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XXII/26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utworzenia nowych placówek lecznictwa ambulatoryjnego i zmiany statutu</w:t>
        <w:br/>
        <w:t xml:space="preserve">                      Samodzielnego Publicznego Zakładu Opieki  Zdrowotnej  pn. Zespół Opieki</w:t>
        <w:br/>
        <w:t xml:space="preserve">                      Zdrowotnej w Świętochłowicach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a podstawie art. 36 i art. 39 ust.2 i 3 ustawy  z dnia 30 sierpnia 1991 r. o  zakładach  opieki  zdrowotnej  ( Dz. U.  Nr  91 poz.  408    z  późn.  zm. ) oraz art.18 ust. 2 pkt 9 lit. „h” ustawy z dnia 8 marca 1990 r.   o samorządzie gminnym    ( tekst jedn. Dz. U. z 1996 r.   Nr 13 poz. 74 z późn.  zm. )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da Miejsk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Świętochłowicach </w:t>
      </w:r>
    </w:p>
    <w:p>
      <w:pPr>
        <w:pStyle w:val="Normal"/>
        <w:jc w:val="center"/>
        <w:rPr/>
      </w:pPr>
      <w:r>
        <w:rPr>
          <w:b/>
          <w:sz w:val="28"/>
        </w:rPr>
        <w:t>uchwala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razić zgodę na utworzenie przez Samodzielny Publiczny Zakład Opieki Zdrowotnej pn  Zespół Opieki Zdrowotnej w Świętochłowicach nowych placówek lecznictwa ambulatoryjnego, wymienionych w   uchwale Nr 4/2001 z dnia 19 kwietnia 2001 Rady Społecznej Zespołu Opieki Zdrowotn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twierdzić zmiany w  statucie Samodzielnego Publicznego Zakładu Opieki Zdrowotnej w Świętochłowicach  dokonane  uchwałą Nr 3/2001 z dnia 19 kwietnia 2001 r. Rady Społecznej  Zespołu Opieki Zdrowotnej poprzez dodanie w § 4 pkt 3 podpunktów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1/ endokryn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2/ gastroenter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3/ prokt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twierdzić zmiany w załączniku Nr 2 do statutu Samodzielnego Publicznego Zakładu Opieki Zdrowotnej w Świętochłowicach, dokonane uchwałą Nr 3/2001 Rady Społecznej Samodzielnego Publicznego Zakładu Opieki Zdrowotnej  polegające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) dopisaniu w pozycji  „Przychodnia Nr 12”   następujących poradn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adnia Rehabilitacyj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adnia Gastrologicz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adnia Proktologicz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radnia Endokrynologiczna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) uwzględnieniu zmian wynikających z uchwał Rady Miejskiej w Świętochłowicach </w:t>
        <w:br/>
        <w:t xml:space="preserve">     Nr XXVII/230/2000 z dnia 20 grudnia 2000r. w sprawie likwidacji Samodzielnego</w:t>
        <w:br/>
        <w:t xml:space="preserve">     Publicznego Zakładu Opieki Zdrowotnej pn. Ośrodek  Rozwiązywania Problemów</w:t>
        <w:br/>
        <w:t xml:space="preserve">     Alkoholowych i  Nr XXXI/252/2001z dnia 4 kwietnia 2001r. w sprawie likwidacji </w:t>
        <w:br/>
        <w:t xml:space="preserve">     i przeniesienia niektórych placówek Samodzielnego Publicznego Zakładu Opieki </w:t>
        <w:br/>
        <w:t xml:space="preserve">     Zdrowotnej  pn. Zespół Opieki Zdrowotnej w Świętochłowicach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) dopisaniu do wykazu placówek lecznictwa ambulatoryjnego na końc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rodek Rozwiązywania Problemów Alkoholowych  - ul. Wallisa 2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twierdzić tekst jednolity statutu Samodzielnego Publicznego Zakładu Opieki Zdrowotnej pn. Zespół Opieki Zdrowotnej w Świętochłowicach uchwalony przez Radę Społeczną Zespołu Opieki Zdrowotnej uchwałą Nr 3/2001 z dnia 19 kwietnia 2001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ykonanie uchwały powierzyć Zarządowi Mia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miany w statucie Zespołu Opieki Zdrowotnej w Świętochłowicach dotyczą zakresu</w:t>
      </w:r>
    </w:p>
    <w:p>
      <w:pPr>
        <w:pStyle w:val="Normal"/>
        <w:rPr/>
      </w:pPr>
      <w:r>
        <w:rPr>
          <w:sz w:val="24"/>
        </w:rPr>
        <w:t>działalności oraz struktury placówek zakładu .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nikają one z realizacji uchwał  nr 4/2000 i 1/2001 Rady Społecznej Zespołu Opieki Zdrowotnej oraz uchwał nr XXVII/231/2000 z dn. 20 grudnia 2000 r.  i nr XXXI/252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dn. 4 kwietnia 2001r. Rady Miejskiej  Świętochłowi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Utworzenie nowych placówek umożliwi uzyskanie kontraktu na usługi medyczne </w:t>
      </w:r>
    </w:p>
    <w:p>
      <w:pPr>
        <w:pStyle w:val="Normal"/>
        <w:rPr>
          <w:sz w:val="24"/>
        </w:rPr>
      </w:pPr>
      <w:r>
        <w:rPr>
          <w:sz w:val="24"/>
        </w:rPr>
        <w:t>w tym zakresie zwiększając dostępność do świadczeń dla mieszkańców Świętochłowic.</w:t>
      </w:r>
    </w:p>
    <w:p>
      <w:pPr>
        <w:pStyle w:val="Normal"/>
        <w:rPr>
          <w:sz w:val="24"/>
        </w:rPr>
      </w:pPr>
      <w:r>
        <w:rPr>
          <w:sz w:val="24"/>
        </w:rPr>
        <w:t xml:space="preserve">Placówki te działać będą w oparciu o istniejącą bazę lokalową i zatrudniony obecnie   </w:t>
      </w:r>
    </w:p>
    <w:p>
      <w:pPr>
        <w:pStyle w:val="Normal"/>
        <w:rPr>
          <w:sz w:val="24"/>
        </w:rPr>
      </w:pPr>
      <w:r>
        <w:rPr>
          <w:sz w:val="24"/>
        </w:rPr>
        <w:t>personel nie zwiększając kosztów funkcjonowania zakład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łączenie Ośrodka Rozwiązywania Problemów Alkoholowych w struktury Zespołu Opieki  Zdrowotnej jest  konsekwencją  Uchwały Nr XXVII/230/2000  Rady Miejskiej w Świętochłowicach w sprawie likwidacji Samodzielnego Publicznego Zakładu Opieki Zdrowotnej p.n. Ośrodek Rozwiązywania Problemów Alkohol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3/20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Społe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9 kwietnia 200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zmiany statutu Samodzielnego Publicznego Zakładu Opieki Zdrowotnej pod</w:t>
        <w:br/>
        <w:tab/>
        <w:t xml:space="preserve">         nazwą Zespół Opieki Zdrowotnej w Świętochłowicach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39 ust. 2 i 3 oraz art. 46 pkt 1 c ustawy z dnia 30 sierpnia 1991 r. </w:t>
        <w:br/>
        <w:t>o zakładach opieki zdrowotnej ( Dz. U. Nr 91 poz. 408 z późn. zm.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Społeczna</w:t>
      </w:r>
    </w:p>
    <w:p>
      <w:pPr>
        <w:pStyle w:val="Heading1"/>
        <w:rPr>
          <w:sz w:val="24"/>
        </w:rPr>
      </w:pPr>
      <w:r>
        <w:rPr>
          <w:sz w:val="24"/>
        </w:rPr>
        <w:t>Zespołu Opieki Zdrowot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konać w § 4 pkt 3 statutu Samodzielnego Publicznego Zakładu Opieki Zdrowotnej pn. Zespół Opieki Zdrowotnej podpunkty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1/ endokrynologii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2/ gastroenterologii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3/ proktolog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godnie z dokonanymi przekształceniami z Zespole Opieki Zdrowotnej dokonać stosownych zmian w załączniku Nr 2 do statutu – wykazie placówek i przyjąć jego nową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ąć jednolity tekst statutu Samodzielnego Publicznego Zakładu Opieki Zdrowotnej pod nazwą Zespół Opieki Zdrowotnej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nie uchwały powierzyć Przewodniczącemu Rad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4/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Społecz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społu Opieki Zdrowotnej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 : utworzenia nowych placówek Samodzielnego Publicznego Zakładu                Opieki Zdrowotnej pod nazwą Zespół Opieki Zdrowotnej w Świętochłowicach</w:t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 46 pkt 1c ustawy z dnia 30 sierpnia 1991 r. o zakładach opieki zdrowotnej ( Dz. U. Nr 91 poz. 408  z późn.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da Społe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społu Opieki Zdrowot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Świętochłowica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</w:rPr>
        <w:t>Wyrazić pozytywną opinię w sprawie utworzenia przez Zespół Opieki Zdrowotnej w Świętochłowicach następujących placówek lecznictwa ambulatoryjn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Rehabilitacyj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Gastrologicz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Proktologicz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Endokrynologicz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Ośrodka Rozwiązywania Problemów Alkoholowych przy ul. Wallisa 2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Opinię niniejszą przedstawić Radzie Miejskiej w Świętochłowicach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Wykonanie uchwały powierzyć Przewodniczącemu Rady Społecznej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 T A T U T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 xml:space="preserve">Samodzielnego Publicznego Zakładu Opieki Zdrowotnej pod nazwą        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 xml:space="preserve">      „</w:t>
      </w:r>
      <w:r>
        <w:rPr>
          <w:b/>
          <w:spacing w:val="10"/>
          <w:sz w:val="26"/>
        </w:rPr>
        <w:t>Zespół Opieki Zdrowotnej” z siedzibą w Świętochłowicach.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</w:r>
    </w:p>
    <w:p>
      <w:pPr>
        <w:pStyle w:val="Normal"/>
        <w:spacing w:lineRule="atLeast" w:line="120"/>
        <w:ind w:left="2832" w:firstLine="708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 xml:space="preserve">     </w:t>
      </w:r>
      <w:r>
        <w:rPr>
          <w:b/>
          <w:spacing w:val="10"/>
          <w:sz w:val="22"/>
        </w:rPr>
        <w:t xml:space="preserve">Rozdział I </w:t>
      </w:r>
    </w:p>
    <w:p>
      <w:pPr>
        <w:pStyle w:val="Heading1"/>
        <w:ind w:left="2124" w:firstLine="708"/>
        <w:jc w:val="left"/>
        <w:rPr>
          <w:b/>
          <w:b/>
          <w:i/>
          <w:i/>
        </w:rPr>
      </w:pPr>
      <w:r>
        <w:rPr>
          <w:b/>
          <w:i/>
        </w:rPr>
        <w:t>Postanowienia ogólne</w:t>
      </w:r>
    </w:p>
    <w:p>
      <w:pPr>
        <w:pStyle w:val="Normal"/>
        <w:spacing w:lineRule="atLeast" w:line="120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rPr/>
      </w:pPr>
      <w:r>
        <w:rPr>
          <w:spacing w:val="10"/>
          <w:sz w:val="22"/>
        </w:rPr>
        <w:tab/>
        <w:tab/>
        <w:tab/>
        <w:tab/>
        <w:tab/>
        <w:t xml:space="preserve">         </w:t>
      </w:r>
      <w:r>
        <w:rPr>
          <w:b/>
          <w:spacing w:val="10"/>
          <w:sz w:val="22"/>
        </w:rPr>
        <w:t xml:space="preserve">§ 1                             </w:t>
        <w:tab/>
        <w:tab/>
        <w:tab/>
        <w:tab/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Samodzielny  Publiczny Zakład Opieki Zdrowotnej pod nazwą "Zespół Opieki  Zdrowotnej" z siedzibą w Świętochłowicach przy ul. Chorzowskiej 38, zwany dalej Zakładem działa na podstawie: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a) ustawy z dnia 30 sierpnia 1991 r o zakładach opieki zdrowotnej ( Dz. U. Nr 91</w:t>
        <w:br/>
        <w:t xml:space="preserve">    poz.408 z 1991 r  z późniejszymi zmianami)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b) niniejszego statutu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c) innych przepisów dotyczących publicznych zakładów opieki zdrowotnej oraz</w:t>
        <w:br/>
        <w:t xml:space="preserve">     gminnych jednostek organizacyjnych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2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 Zakład stanowi samodzielną miejską jednostkę organizacyjną posiadającą</w:t>
        <w:br/>
        <w:t xml:space="preserve">      osobowość  prawną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2. Organem założycielskim Zakładu  jest Rada Miejska w Świętochłowicach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3. Siedzibą Zakładu jest Miasto Świętochłowice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4. Obszarem działania Zakładu jest Miasto Świętochłowice. </w:t>
      </w:r>
    </w:p>
    <w:p>
      <w:pPr>
        <w:pStyle w:val="Normal"/>
        <w:spacing w:lineRule="atLeast" w:line="12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Rozdział II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2"/>
        </w:rPr>
        <w:t>Postanowienia szczególne</w:t>
      </w:r>
    </w:p>
    <w:p>
      <w:pPr>
        <w:pStyle w:val="Normal"/>
        <w:spacing w:lineRule="atLeast" w:line="12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3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/>
      </w:pPr>
      <w:r>
        <w:rPr>
          <w:spacing w:val="10"/>
          <w:sz w:val="24"/>
        </w:rPr>
        <w:t>1. Celem działania Zakładu jest udzielanie świadczeń  zdrowotnych służących</w:t>
        <w:br/>
        <w:t xml:space="preserve">     zachowaniu, ratowaniu, przywracaniu i poprawie zdrowia oraz innych działań </w:t>
        <w:br/>
        <w:t xml:space="preserve">     medycznych wynikających  z procesu leczenia lub przepisów odrębnych</w:t>
        <w:br/>
        <w:t xml:space="preserve">    regulujących zasady ich  wykonywania oraz promocja zdrowia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2. Zakład realizuje swoje cele na podstawie umów zawieranych z instytucjami </w:t>
        <w:br/>
        <w:t xml:space="preserve">     ubezpieczeniowymi, organem założycielskim, zakładami pracy, organizacjami </w:t>
        <w:br/>
        <w:t xml:space="preserve">     społecznymi, stowarzyszeniami, osobami fizycznymi oraz innymi podmiotami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4</w:t>
      </w:r>
    </w:p>
    <w:p>
      <w:pPr>
        <w:pStyle w:val="Normal"/>
        <w:spacing w:lineRule="atLeast" w:line="120"/>
        <w:ind w:left="2832" w:firstLine="708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rPr/>
      </w:pPr>
      <w:r>
        <w:rPr>
          <w:spacing w:val="10"/>
          <w:sz w:val="24"/>
        </w:rPr>
        <w:t>Do zadań Zakładu należy udzielanie świadczeń zdrowotnych w zakresie:</w:t>
      </w:r>
      <w:r>
        <w:rPr>
          <w:b/>
          <w:spacing w:val="10"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.  Podstawowej opieki zdrowotnej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2.  Medycyny szkolnej.</w:t>
      </w:r>
    </w:p>
    <w:p>
      <w:pPr>
        <w:pStyle w:val="Normal"/>
        <w:numPr>
          <w:ilvl w:val="0"/>
          <w:numId w:val="8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Ambulatoryjnej specjalistycznej opieki zdrowotnej z zakresu:</w:t>
      </w:r>
    </w:p>
    <w:p>
      <w:pPr>
        <w:pStyle w:val="Normal"/>
        <w:spacing w:lineRule="atLeast" w:line="120"/>
        <w:ind w:firstLine="360"/>
        <w:rPr>
          <w:spacing w:val="10"/>
          <w:sz w:val="24"/>
        </w:rPr>
      </w:pPr>
      <w:r>
        <w:rPr>
          <w:spacing w:val="10"/>
          <w:sz w:val="24"/>
        </w:rPr>
        <w:t>1)  kardiologii,</w:t>
      </w:r>
    </w:p>
    <w:p>
      <w:pPr>
        <w:pStyle w:val="Normal"/>
        <w:numPr>
          <w:ilvl w:val="0"/>
          <w:numId w:val="3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neurologii,</w:t>
      </w:r>
    </w:p>
    <w:p>
      <w:pPr>
        <w:pStyle w:val="Normal"/>
        <w:spacing w:lineRule="atLeast" w:line="120"/>
        <w:ind w:left="708" w:hanging="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3)  reumatologii,</w:t>
      </w:r>
    </w:p>
    <w:p>
      <w:pPr>
        <w:pStyle w:val="Normal"/>
        <w:spacing w:lineRule="atLeast" w:line="120"/>
        <w:ind w:firstLine="708"/>
        <w:rPr/>
      </w:pPr>
      <w:r>
        <w:rPr>
          <w:spacing w:val="10"/>
          <w:sz w:val="24"/>
        </w:rPr>
        <w:t>4)  psychiatr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5)  dermat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6)  otorynolaryng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7)  okulistyk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8)  leczenia chorób metabolicznych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9)  hepatologii,</w:t>
      </w:r>
    </w:p>
    <w:p>
      <w:pPr>
        <w:pStyle w:val="Normal"/>
        <w:spacing w:lineRule="atLeast" w:line="120"/>
        <w:ind w:left="372" w:firstLine="336"/>
        <w:rPr>
          <w:spacing w:val="10"/>
          <w:sz w:val="24"/>
        </w:rPr>
      </w:pPr>
      <w:r>
        <w:rPr>
          <w:spacing w:val="10"/>
          <w:sz w:val="24"/>
        </w:rPr>
        <w:t>10) pulmon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1) urologii,</w:t>
      </w:r>
    </w:p>
    <w:p>
      <w:pPr>
        <w:pStyle w:val="Normal"/>
        <w:numPr>
          <w:ilvl w:val="0"/>
          <w:numId w:val="16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2)diabetologii,</w:t>
      </w:r>
    </w:p>
    <w:p>
      <w:pPr>
        <w:pStyle w:val="Normal"/>
        <w:numPr>
          <w:ilvl w:val="0"/>
          <w:numId w:val="16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3)ortodoncji i protetyki stomatologicznej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4)leczenia wad postawy,</w:t>
      </w:r>
    </w:p>
    <w:p>
      <w:pPr>
        <w:pStyle w:val="Normal"/>
        <w:spacing w:lineRule="atLeast" w:line="120"/>
        <w:ind w:firstLine="708"/>
        <w:rPr/>
      </w:pPr>
      <w:r>
        <w:rPr>
          <w:spacing w:val="10"/>
          <w:sz w:val="24"/>
        </w:rPr>
        <w:t>15)zaburzeń somatycznych u dziec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6)patologii noworodk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7)ginek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8) chirur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9)geriatrii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0) profilaktyki i leczenia uzależnień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1) endokrynologii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2) gastroenterologi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3) proktologii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4. Stacjonarnej specjalistycznej opieki zdrowotnej z zakresu: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) leczenia chorób wewnętrznych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2) leczenia chorób przewlekłych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3) chirurgii ogólnej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4) neur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5) psychiatr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6) pediatr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7) ginekologii i położnictw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8) opieki nad noworodkiem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5. Medycyny Pracy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6. Badań diagnostycznych, w tym np.:</w:t>
      </w:r>
    </w:p>
    <w:p>
      <w:pPr>
        <w:pStyle w:val="Normal"/>
        <w:spacing w:lineRule="atLeast" w:line="120"/>
        <w:ind w:firstLine="708"/>
        <w:rPr/>
      </w:pPr>
      <w:r>
        <w:rPr>
          <w:spacing w:val="10"/>
          <w:sz w:val="24"/>
        </w:rPr>
        <w:t>1) analityka medyczna i mikrobiologiczn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2) diagnostyka obrazowa (USG,RTG,UKG)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3) diagnostyka endoskopow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4) cytologia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7. Ambulatoryjnej opieki doraźnej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8. Promocji zdrowia.</w:t>
        <w:tab/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9. Stomatologii.</w:t>
      </w:r>
    </w:p>
    <w:p>
      <w:pPr>
        <w:pStyle w:val="Normal"/>
        <w:numPr>
          <w:ilvl w:val="0"/>
          <w:numId w:val="10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Rehabilitacji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5</w:t>
      </w:r>
    </w:p>
    <w:p>
      <w:pPr>
        <w:pStyle w:val="Normal"/>
        <w:spacing w:lineRule="atLeast" w:line="120"/>
        <w:ind w:left="2832" w:firstLine="708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W wykonaniu zadań określonych w § 4 Zakład współdziała z: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Wojewódzką Stacją Sanitarno- Epidemiologiczną w Katowicach oraz stacjami</w:t>
        <w:br/>
        <w:tab/>
        <w:t xml:space="preserve">   terenowymi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innymi zakładami opieki zdrowotnej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instytucjami wykonującymi zadania z zakresu pomocy społecznej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organizacjami społecznymi, stowarzyszeniami, samorządami zawodowymi </w:t>
        <w:br/>
        <w:t xml:space="preserve">             oraz   administracją zakładów pracy i instytucji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  <w:t xml:space="preserve">                                                        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6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Strukturę Zakładu określa schemat organizacyjny stanowiący załącznik nr 1 do</w:t>
        <w:br/>
        <w:t xml:space="preserve">    statutu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2.Wykaz placówek Zakładu stanowi załącznik nr 2 do statutu.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Rozdział III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Zarządzanie  Zakładem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7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Szczegółową strukturę organizacyjną Zakładu, zakres działania poszczególnych</w:t>
        <w:br/>
        <w:t xml:space="preserve">   komórek  organizacyjnych oraz regulamin organizacyjny Zakładu ustala jego </w:t>
        <w:br/>
        <w:t xml:space="preserve">   Dyrektor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2.Zasady wynagradzania ustala Dyrektor Zakładu w trybie określonym </w:t>
        <w:br/>
        <w:t xml:space="preserve">  obowiązującymi przepisami prawnymi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8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. Dyrektor kieruje Zakładem i reprezentuje go na zewnątrz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2. Dyrektor Zakładu jest przełożonym pracowników Zakładu.</w:t>
      </w:r>
    </w:p>
    <w:p>
      <w:pPr>
        <w:pStyle w:val="Normal"/>
        <w:spacing w:lineRule="atLeast" w:line="120"/>
        <w:rPr/>
      </w:pPr>
      <w:r>
        <w:rPr>
          <w:spacing w:val="10"/>
          <w:sz w:val="24"/>
        </w:rPr>
        <w:t>3. Odpowiedzialność za zarządzanie Zakładem ponosi jego Dyrektor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4. Dyrektora Zakładu zatrudnia Zarząd Miasta Świętochłowice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 xml:space="preserve">- Zatrudnienie Dyrektora następuje na podstawie powołania, umowy o pracę lub na </w:t>
        <w:br/>
        <w:t xml:space="preserve">     podstawie umowy cywilnoprawnej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9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Przy Zakładzie działa Rada Społeczna będąca organem inicjującym i opiniodawczym Rady Miejskiej w Świętochłowicach oraz organem doradczym Dyrektora Zakładu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10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W skład Rady Społecznej Zakładu wchodzą: </w:t>
      </w:r>
    </w:p>
    <w:p>
      <w:pPr>
        <w:pStyle w:val="Normal"/>
        <w:spacing w:lineRule="atLeast" w:line="120"/>
        <w:ind w:left="708" w:hanging="0"/>
        <w:jc w:val="both"/>
        <w:rPr/>
      </w:pPr>
      <w:r>
        <w:rPr>
          <w:spacing w:val="10"/>
          <w:sz w:val="24"/>
        </w:rPr>
        <w:t>-  jako przewodniczący - Prezydent Miasta Świętochłowice lub osoba przez</w:t>
        <w:br/>
        <w:t xml:space="preserve">    niego  wyznaczona,</w:t>
      </w:r>
    </w:p>
    <w:p>
      <w:pPr>
        <w:pStyle w:val="Normal"/>
        <w:spacing w:lineRule="atLeast" w:line="120"/>
        <w:ind w:left="708" w:hanging="0"/>
        <w:jc w:val="both"/>
        <w:rPr>
          <w:spacing w:val="10"/>
          <w:sz w:val="24"/>
        </w:rPr>
      </w:pPr>
      <w:r>
        <w:rPr>
          <w:spacing w:val="10"/>
          <w:sz w:val="24"/>
        </w:rPr>
        <w:t>-  przedstawiciel Wojewody Śląskiego,</w:t>
      </w:r>
    </w:p>
    <w:p>
      <w:pPr>
        <w:pStyle w:val="Normal"/>
        <w:spacing w:lineRule="atLeast" w:line="120"/>
        <w:ind w:left="708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przedstawiciele wyłonieni przez Radę Miejską w Świętochłowicach w liczbie </w:t>
        <w:br/>
        <w:t xml:space="preserve">   przez nią określonej.</w:t>
      </w:r>
    </w:p>
    <w:p>
      <w:pPr>
        <w:pStyle w:val="Normal"/>
        <w:spacing w:lineRule="atLeast" w:line="120"/>
        <w:ind w:left="2124" w:firstLine="708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1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Kadencja Rady Społecznej trwa 4 lata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2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Heading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adę Społeczną powołuje, odwołuje oraz zwołuje jej pierwsze posiedzenie, Rada Miejska w Świętochłowicach. </w:t>
      </w:r>
    </w:p>
    <w:p>
      <w:pPr>
        <w:pStyle w:val="Normal"/>
        <w:spacing w:lineRule="atLeast" w:line="120"/>
        <w:rPr>
          <w:b/>
          <w:b/>
          <w:spacing w:val="10"/>
          <w:sz w:val="22"/>
          <w:u w:val="none"/>
        </w:rPr>
      </w:pPr>
      <w:r>
        <w:rPr>
          <w:b/>
          <w:spacing w:val="10"/>
          <w:sz w:val="22"/>
          <w:u w:val="none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3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1.W  posiedzeniach  plenarnych  Rady  Społecznej  uczestniczy Dyrektor Zakładu </w:t>
        <w:br/>
        <w:t xml:space="preserve">   oraz    przedstawiciele organizacji związkowych działających w Zakładzie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2.W  posiedzeniach  Rady  Społecznej  mają  prawo uczestniczyć z głosem</w:t>
        <w:br/>
        <w:t xml:space="preserve">    doradczym    przedstawiciele samorządów zawodów medycznych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4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Do zadań Rady Społecznej należy: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1) Przedstawianie Radzie Miejskiej w Świętochłowicach wniosków i opinii </w:t>
        <w:br/>
        <w:t xml:space="preserve">      w sprawach: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zmiany lub rozwiązania umowy o udzielenie publicznego zamówienia na świadczenia zdrowotne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b) zbycia środka trwałego oraz zakupu lub przyjęcia darowizny nowej aparatury </w:t>
        <w:br/>
        <w:t xml:space="preserve">         i sprzętu medycznego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związanych z przekształceniem lub likwidacją Zakładu, jego przebudową, </w:t>
      </w:r>
    </w:p>
    <w:p>
      <w:pPr>
        <w:pStyle w:val="Normal"/>
        <w:spacing w:lineRule="atLeast" w:line="120"/>
        <w:ind w:left="285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rozszerzeniem lub ograniczeniem działalności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2) Przedstawianie Zarządowi Miasta Świętochłowic wniosków i opinii w sprawach: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a) przyznawania Dyrektorowi Zakładu nagród,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b) rozwiązania z Dyrektorem  stosunku pracy lub umowy cywilno-prawnej </w:t>
        <w:br/>
        <w:t xml:space="preserve">       o zarządzanie   Zakładem,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3) Przedstawianie Dyrektorowi Zakładu wniosków i opinii w sprawach:</w:t>
      </w:r>
    </w:p>
    <w:p>
      <w:pPr>
        <w:pStyle w:val="Normal"/>
        <w:spacing w:lineRule="atLeast" w:line="120"/>
        <w:ind w:left="285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a)   planu finansowego i inwestycyjnego, </w:t>
      </w:r>
    </w:p>
    <w:p>
      <w:pPr>
        <w:pStyle w:val="Normal"/>
        <w:numPr>
          <w:ilvl w:val="0"/>
          <w:numId w:val="11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rocznego sprawozdania z realizacji planu inwestycyjnego i finansowego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c)  kredytów bankowych lub dotacji,</w:t>
      </w:r>
    </w:p>
    <w:p>
      <w:pPr>
        <w:pStyle w:val="Normal"/>
        <w:spacing w:lineRule="atLeast" w:line="120"/>
        <w:ind w:left="285" w:hanging="0"/>
        <w:rPr>
          <w:spacing w:val="10"/>
          <w:sz w:val="24"/>
        </w:rPr>
      </w:pPr>
      <w:r>
        <w:rPr>
          <w:spacing w:val="10"/>
          <w:sz w:val="24"/>
        </w:rPr>
        <w:t>d)  podziału zysku.</w:t>
      </w:r>
    </w:p>
    <w:p>
      <w:pPr>
        <w:pStyle w:val="Tekstpodstawowy3"/>
        <w:rPr/>
      </w:pPr>
      <w:r>
        <w:rPr/>
        <w:t xml:space="preserve">4) Uchwalanie regulaminu swojej działalności oraz przedkładanie regulaminu do </w:t>
        <w:br/>
        <w:t xml:space="preserve">       zatwierdzenia Radzie Miejskiej w Świętochłowicach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5) Zatwierdzanie  regulaminu  porządkowego Zakładu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6) Dokonywanie okresowych analiz skarg i wniosków wnoszonych przez osoby</w:t>
        <w:br/>
        <w:t xml:space="preserve">     korzystające  ze świadczeń Zakładu, z wyłączeniem spraw podległych nadzorowi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</w:t>
      </w:r>
      <w:r>
        <w:rPr>
          <w:spacing w:val="10"/>
          <w:sz w:val="24"/>
        </w:rPr>
        <w:t xml:space="preserve">medycznemu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7) Przedstawianie Radzie Miejskiej w Świętochłowicach wniosków dotyczących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finansowanego przez Gminę zakresu działalności Zakładu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8) Kontrolowanie gospodarki finansowej Zakładu w tym w szczególności w zakresie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struktury kosztów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9) Uchwalanie statutu oraz zmian w statucie Zakładu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5</w:t>
      </w:r>
    </w:p>
    <w:p>
      <w:pPr>
        <w:pStyle w:val="Normal"/>
        <w:spacing w:lineRule="atLeast" w:line="120"/>
        <w:ind w:left="2124" w:firstLine="708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Tekstpodstawowy3"/>
        <w:rPr/>
      </w:pPr>
      <w:r>
        <w:rPr/>
        <w:t>Od uchwały Rady Społecznej Dyrektorowi Zakładu przysługuje odwołanie do Rady Miejskiej w Świętochłowicach.</w:t>
        <w:tab/>
        <w:tab/>
        <w:tab/>
        <w:tab/>
        <w:t xml:space="preserve">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6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Zakład uzyskuje osobowość prawną z chwilą wpisania do rejestru publicznych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 xml:space="preserve">zakładów   opieki zdrowotnej, prowadzonego przez sąd rejestrowy.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2.Sądem rejestrowym jest Sąd Rejonowy w Katowicach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3.Rejestr jest  jawny  i dostępny do wglądu dla osób trzecich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Heading3"/>
        <w:ind w:left="0" w:hanging="0"/>
        <w:jc w:val="center"/>
        <w:rPr/>
      </w:pPr>
      <w:r>
        <w:rPr/>
        <w:t>Rozdział IV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Gospodarka finansowa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17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TextBody"/>
        <w:rPr/>
      </w:pPr>
      <w:r>
        <w:rPr/>
        <w:t xml:space="preserve">Zakład prowadzi gospodarkę finansową w formie samodzielnego zakładu  pokrywającego  koszty  działalności  i  zobowiązań  z posiadanych środków i uzyskiwanych przychodów. </w:t>
      </w:r>
    </w:p>
    <w:p>
      <w:pPr>
        <w:pStyle w:val="Normal"/>
        <w:numPr>
          <w:ilvl w:val="0"/>
          <w:numId w:val="0"/>
        </w:numPr>
        <w:spacing w:lineRule="atLeast" w:line="120"/>
        <w:ind w:left="0" w:hanging="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8</w:t>
      </w:r>
    </w:p>
    <w:p>
      <w:pPr>
        <w:pStyle w:val="Normal"/>
        <w:numPr>
          <w:ilvl w:val="0"/>
          <w:numId w:val="0"/>
        </w:numPr>
        <w:spacing w:lineRule="atLeast" w:line="120"/>
        <w:ind w:left="3540" w:hanging="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Zakład gospodaruje samodzielnie przekazanymi w nieodpłatne użytkowanie nieruchomościami i majątkiem komunalnym oraz majątkiem własnym.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Zbycie, wydzierżawienie lub wynajęcie majątku trwałego Zakładu może być dokonane na zasadach określonych przez Radę Miejską w Świętochłowicach.</w:t>
      </w:r>
    </w:p>
    <w:p>
      <w:pPr>
        <w:pStyle w:val="Normal"/>
        <w:numPr>
          <w:ilvl w:val="0"/>
          <w:numId w:val="12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Wniesienie majątku do spółek lub fundacji wymaga zgody rady Miejskiej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w Świętochłowicach.</w:t>
      </w:r>
    </w:p>
    <w:p>
      <w:pPr>
        <w:pStyle w:val="Normal"/>
        <w:numPr>
          <w:ilvl w:val="0"/>
          <w:numId w:val="12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Podstawą gospodarki Zakładu jest plan finansowy ustalany przez Dyrektora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9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/>
      </w:pPr>
      <w:r>
        <w:rPr>
          <w:b/>
          <w:spacing w:val="10"/>
          <w:sz w:val="24"/>
        </w:rPr>
        <w:t>1.</w:t>
      </w:r>
      <w:r>
        <w:rPr>
          <w:spacing w:val="10"/>
          <w:sz w:val="24"/>
        </w:rPr>
        <w:t xml:space="preserve"> Zakład uzyskuje środki finansowe: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1) w związku z realizacją umów zawartych z dysponentami środków publicznych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2) z odpłatnych  świadczeń udzielanych na podstawie  odrębnych umów</w:t>
      </w:r>
    </w:p>
    <w:p>
      <w:pPr>
        <w:pStyle w:val="TextBody"/>
        <w:rPr/>
      </w:pPr>
      <w:r>
        <w:rPr/>
        <w:t xml:space="preserve">    </w:t>
      </w:r>
      <w:r>
        <w:rPr/>
        <w:t>3) z dotacji budżetowych na :</w:t>
      </w:r>
    </w:p>
    <w:p>
      <w:pPr>
        <w:pStyle w:val="Normal"/>
        <w:spacing w:lineRule="atLeast" w:line="120"/>
        <w:ind w:left="570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a)realizację zadań w zakresie zapobiegania chorobom i urazom lub innych </w:t>
      </w:r>
    </w:p>
    <w:p>
      <w:pPr>
        <w:pStyle w:val="Normal"/>
        <w:spacing w:lineRule="atLeast" w:line="120"/>
        <w:ind w:left="570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>programów zdrowotnych oraz promocję zdrowia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   </w:t>
      </w:r>
      <w:r>
        <w:rPr>
          <w:spacing w:val="10"/>
          <w:sz w:val="24"/>
        </w:rPr>
        <w:t xml:space="preserve">b) pokrycie kosztów kształcenia i podnoszenia kwalifikacji osób wykonujących  </w:t>
        <w:br/>
        <w:t xml:space="preserve">             zawody medyczne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   </w:t>
      </w:r>
      <w:r>
        <w:rPr>
          <w:spacing w:val="10"/>
          <w:sz w:val="24"/>
        </w:rPr>
        <w:t>c) inwestycje, w tym zakup wysoko specjalistycznej aparatury i sprzętu</w:t>
        <w:br/>
        <w:t xml:space="preserve">            medycznego,</w:t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4"/>
        </w:rPr>
        <w:t xml:space="preserve">        </w:t>
      </w:r>
      <w:r>
        <w:rPr>
          <w:spacing w:val="10"/>
          <w:sz w:val="24"/>
        </w:rPr>
        <w:t>d) realizację nałożonych przez Radę Miejską dodatkowych zadań niezbędnych</w:t>
        <w:br/>
        <w:t xml:space="preserve">             ze względu na potrzeby systemu opieki zdrowotnej w przypadku klęski</w:t>
        <w:br/>
        <w:t xml:space="preserve">             żywiołowej oraz pokrycie szkód poniesionych przez Zakład przy ich</w:t>
        <w:br/>
        <w:t xml:space="preserve">             wykonywaniu</w:t>
      </w:r>
    </w:p>
    <w:p>
      <w:pPr>
        <w:pStyle w:val="Normal"/>
        <w:numPr>
          <w:ilvl w:val="0"/>
          <w:numId w:val="14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cele szczególne, przyznawane na podstawie odrębnych przepisów</w:t>
        <w:tab/>
        <w:tab/>
        <w:t xml:space="preserve">        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  </w:t>
      </w:r>
      <w:r>
        <w:rPr>
          <w:spacing w:val="10"/>
          <w:sz w:val="24"/>
        </w:rPr>
        <w:t>4)  z prowadzenia wydzielonej działalności gospodarczej.</w:t>
        <w:tab/>
        <w:tab/>
        <w:tab/>
      </w:r>
    </w:p>
    <w:p>
      <w:pPr>
        <w:pStyle w:val="Normal"/>
        <w:numPr>
          <w:ilvl w:val="0"/>
          <w:numId w:val="16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</w:t>
      </w:r>
      <w:r>
        <w:rPr>
          <w:spacing w:val="10"/>
          <w:sz w:val="24"/>
        </w:rPr>
        <w:t>5) z darowizn, zapisów, spadków oraz ofiarności publicznej.</w:t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4"/>
        </w:rPr>
        <w:t>2</w:t>
      </w:r>
      <w:r>
        <w:rPr>
          <w:b/>
          <w:spacing w:val="10"/>
          <w:sz w:val="24"/>
        </w:rPr>
        <w:t>.</w:t>
      </w:r>
      <w:r>
        <w:rPr>
          <w:spacing w:val="10"/>
          <w:sz w:val="24"/>
        </w:rPr>
        <w:t xml:space="preserve"> Warunki umów określonych w ust.1, pkt 1 i 2  muszą być negocjowane </w:t>
        <w:br/>
        <w:t xml:space="preserve">      na poziomie gwarantującym pokrycie kosztów ich realizacji.                          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3. Dotacje wymienione w ust.1,  pkt. 3 uchwala Rada Miejska w Świętochłowicach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20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.Wartość majątku Zakładu określają: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</w:t>
      </w:r>
      <w:r>
        <w:rPr>
          <w:spacing w:val="10"/>
          <w:sz w:val="24"/>
        </w:rPr>
        <w:tab/>
        <w:t>- fundusz założycielsk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 xml:space="preserve">- fundusz zakładu. </w:t>
      </w:r>
    </w:p>
    <w:p>
      <w:pPr>
        <w:pStyle w:val="Tekstpodstawowy3"/>
        <w:rPr/>
      </w:pPr>
      <w:r>
        <w:rPr/>
        <w:t xml:space="preserve">2.Fundusz założycielski Zakładu stanowi wartość wydzielonej Zakładowi części </w:t>
        <w:br/>
        <w:t xml:space="preserve">    mienia  komunaln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3.Fundusz Zakładu stanowi wartość majątku Zakładu pomniejszonego o fundusz </w:t>
        <w:br/>
        <w:t xml:space="preserve">      założycielski. </w:t>
      </w:r>
    </w:p>
    <w:p>
      <w:pPr>
        <w:pStyle w:val="Normal"/>
        <w:spacing w:lineRule="atLeast" w:line="120"/>
        <w:jc w:val="center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21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 Fundusz założycielski zwiększają przekazane dotacje na inwestycje i zakup</w:t>
        <w:br/>
        <w:t xml:space="preserve">     wysoko specjalistycznego sprzętu i aparatury oraz dotacje na cele rozwojowe</w:t>
        <w:br/>
        <w:t xml:space="preserve">     Zakładu, jak również dary o charakterze majątku trwałego lub przeznaczone </w:t>
        <w:br/>
        <w:t xml:space="preserve">     na rozwój Zakładu. </w:t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2"/>
        </w:rPr>
        <w:t xml:space="preserve">                             </w:t>
      </w:r>
      <w:r>
        <w:rPr>
          <w:spacing w:val="10"/>
          <w:sz w:val="22"/>
        </w:rPr>
        <w:tab/>
        <w:tab/>
        <w:tab/>
        <w:t xml:space="preserve">  </w:t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22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1. Fundusz Zakładu zwiększa się o: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zyski bilansowe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 amortyzację majątku trwałego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dotacje budżetowe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kwoty zwiększenia wartości majątku trwałego, będącego skutkiem ustawowego  przeszacowania tego majątku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środki z innych źródeł,</w:t>
      </w:r>
    </w:p>
    <w:p>
      <w:pPr>
        <w:pStyle w:val="Tekstpodstawowy3"/>
        <w:rPr/>
      </w:pPr>
      <w:r>
        <w:rPr/>
        <w:t xml:space="preserve">2. Fundusz Zakładu zmniejsza się o: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straty bilansowe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umorzenie majątku trwałego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kwoty zmniejszenia wartości majątku trwałego, będącego skutkiem</w:t>
        <w:br/>
        <w:t xml:space="preserve">             ustawowego   przeszacowania tego majątku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3. Do amortyzacji majątku trwałego stosuje się ogólne zasady określone w odrębnych </w:t>
        <w:br/>
        <w:t xml:space="preserve">    przepisach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23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1. Zakład  samodzielnie  decyduje o podziale zysku po uzyskaniu opinii Rady Społecznej. </w:t>
      </w:r>
    </w:p>
    <w:p>
      <w:pPr>
        <w:pStyle w:val="Normal"/>
        <w:numPr>
          <w:ilvl w:val="0"/>
          <w:numId w:val="13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Na wzrost wynagrodzeń Zakład przeznacza nie więcej niż 50% zysku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24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 Ujemny wynik finansowy Zakład pokrywa we własnym zakresie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2. Ujemny wynik finansowy Zakładu nie może być podstawą zaprzestania jego</w:t>
        <w:br/>
        <w:t xml:space="preserve">     działalności, jeżeli dalsze istnienie Zakładu uzasadnione jest celami i zadaniami, </w:t>
        <w:br/>
        <w:t xml:space="preserve">     do których realizacji został utworzony, a których nie może przejąć inny zakład</w:t>
        <w:br/>
        <w:t xml:space="preserve">     opieki zdrowotnej w sposób zapewniający nieprzerwane sprawowanie opieki</w:t>
        <w:br/>
        <w:t xml:space="preserve">     zdrowotnej nad ludnością Świętochłowic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3. Jeżeli ujemny wynik finansowy nie może być pokryty jak  w ust.1 Rada Miejska</w:t>
        <w:br/>
        <w:t xml:space="preserve">     w Świętochłowicach podejmuje uchwałę o zmianie formy gospodarki finansowej </w:t>
        <w:br/>
        <w:t xml:space="preserve">     Zakładu lub o jego likwidacji.</w:t>
      </w:r>
    </w:p>
    <w:p>
      <w:pPr>
        <w:pStyle w:val="Tekstpodstawowy3"/>
        <w:numPr>
          <w:ilvl w:val="0"/>
          <w:numId w:val="13"/>
        </w:numPr>
        <w:rPr/>
      </w:pPr>
      <w:r>
        <w:rPr/>
        <w:t>W sytuacji określonej w ust 3 Rada Miejska podejmuje decyzję o pokryciu</w:t>
      </w:r>
    </w:p>
    <w:p>
      <w:pPr>
        <w:pStyle w:val="Tekstpodstawowy3"/>
        <w:ind w:left="360" w:hanging="0"/>
        <w:jc w:val="left"/>
        <w:rPr/>
      </w:pPr>
      <w:r>
        <w:rPr/>
        <w:t>ujemnego   wyniku finansowego ze środków budżetowych i wskazuje dla Zakładu formę dalszego finansowania jako jednostki budżetowej lub zakładu budżetowego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5   Uchwała o likwidacji Zakładu stanowi podstawę do wykreślenia go z rejestru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</w:t>
      </w:r>
      <w:r>
        <w:rPr>
          <w:spacing w:val="10"/>
          <w:sz w:val="24"/>
        </w:rPr>
        <w:t>publicznych   zakładów opieki zdrowotnej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6. Zobowiązania i należności Zakładu po jego likwidacji stają się zobowiązaniami </w:t>
        <w:br/>
        <w:t xml:space="preserve">    i należnościami Gminy Świętochłowice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ind w:left="3540" w:hanging="0"/>
        <w:rPr>
          <w:spacing w:val="10"/>
          <w:sz w:val="22"/>
        </w:rPr>
      </w:pPr>
      <w:r>
        <w:rPr>
          <w:spacing w:val="10"/>
          <w:sz w:val="22"/>
        </w:rPr>
        <w:t xml:space="preserve">          </w:t>
      </w:r>
      <w:r>
        <w:rPr>
          <w:b/>
          <w:spacing w:val="10"/>
          <w:sz w:val="22"/>
        </w:rPr>
        <w:t>§ 25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TextBody"/>
        <w:rPr/>
      </w:pPr>
      <w:r>
        <w:rPr/>
        <w:t>W sprawach nieuregulowanych niniejszym statutem mają zastosowanie odpowiednie postanowienia ustawy o zakładach opieki zdrowotnej, prawa cywilnego, karnego, finansowego, handlowego i pracy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w:object w:dxaOrig="15661" w:dyaOrig="9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-6.1pt;width:590.4pt;height:37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7874646" r:id="rId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widowControl w:val="false"/>
        <w:ind w:left="5664" w:right="-306" w:firstLine="708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widowControl w:val="false"/>
        <w:ind w:left="5664" w:right="-306" w:firstLine="708"/>
        <w:rPr/>
      </w:pPr>
      <w:r>
        <w:rPr>
          <w:sz w:val="21"/>
        </w:rPr>
        <w:tab/>
      </w:r>
      <w:r>
        <w:rPr>
          <w:sz w:val="17"/>
        </w:rPr>
        <w:t>Załącznik Nr 2</w:t>
      </w:r>
    </w:p>
    <w:p>
      <w:pPr>
        <w:pStyle w:val="Normal"/>
        <w:widowControl w:val="false"/>
        <w:ind w:left="6372" w:right="-306" w:firstLine="708"/>
        <w:rPr/>
      </w:pPr>
      <w:r>
        <w:rPr>
          <w:sz w:val="17"/>
        </w:rPr>
        <w:t>do Statutu</w:t>
      </w:r>
      <w:r>
        <w:rPr>
          <w:sz w:val="14"/>
        </w:rPr>
        <w:t xml:space="preserve">  ZOZ</w:t>
      </w:r>
    </w:p>
    <w:p>
      <w:pPr>
        <w:pStyle w:val="Normal"/>
        <w:widowControl w:val="false"/>
        <w:ind w:left="6372" w:right="-306" w:firstLine="708"/>
        <w:rPr>
          <w:sz w:val="21"/>
        </w:rPr>
      </w:pPr>
      <w:r>
        <w:rPr>
          <w:sz w:val="17"/>
        </w:rPr>
        <w:t>w Świętochłowicach</w:t>
      </w:r>
    </w:p>
    <w:p>
      <w:pPr>
        <w:pStyle w:val="Normal"/>
        <w:widowControl w:val="false"/>
        <w:ind w:left="216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WYKAZ PLACÓWEK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ESPOŁU OPIEKI ZDROWOTNEJ W ŚWIĘTOCHŁOWICACH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 xml:space="preserve">  </w:t>
        <w:tab/>
      </w:r>
      <w:r>
        <w:rPr>
          <w:b/>
          <w:sz w:val="24"/>
        </w:rPr>
        <w:t>I.</w:t>
      </w:r>
      <w:r>
        <w:rPr>
          <w:sz w:val="24"/>
        </w:rPr>
        <w:t xml:space="preserve">  </w:t>
      </w:r>
      <w:r>
        <w:rPr>
          <w:b/>
          <w:sz w:val="24"/>
        </w:rPr>
        <w:t>LECZNICTWO  AMBULATORYJN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Nazwa  placówki.</w:t>
        <w:tab/>
        <w:tab/>
        <w:tab/>
        <w:tab/>
        <w:t xml:space="preserve">     </w:t>
        <w:tab/>
        <w:t xml:space="preserve">    </w:t>
        <w:tab/>
        <w:t xml:space="preserve"> Adres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rzychodnia Nr 1</w:t>
      </w:r>
      <w:r>
        <w:rPr>
          <w:sz w:val="24"/>
        </w:rPr>
        <w:t xml:space="preserve">                                                       Świętochłowic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odstawowej Opieki Zdrowotnej</w:t>
        <w:tab/>
        <w:tab/>
        <w:t xml:space="preserve">   ul. Bytomska 2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ejon 1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4"/>
        </w:rPr>
        <w:t>Poradnia   Ginekologiczna</w:t>
        <w:tab/>
        <w:tab/>
        <w:tab/>
        <w:t xml:space="preserve">             ul. Katowicka 3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2                                                      </w:t>
      </w:r>
      <w:r>
        <w:rPr>
          <w:sz w:val="24"/>
        </w:rPr>
        <w:t xml:space="preserve"> ul. Krauzego 2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 Ginek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/>
      </w:pPr>
      <w:r>
        <w:rPr>
          <w:b/>
          <w:sz w:val="24"/>
        </w:rPr>
        <w:t xml:space="preserve">Przychodnia Nr 3                                                       </w:t>
      </w:r>
      <w:r>
        <w:rPr>
          <w:sz w:val="24"/>
        </w:rPr>
        <w:t xml:space="preserve"> ul. Sądowa 1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odstawowej Opieki Zdrowotnej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ejon 3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inekologiczna</w:t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Stomat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rzychodnia Nr 4</w:t>
      </w:r>
      <w:r>
        <w:rPr>
          <w:sz w:val="24"/>
        </w:rPr>
        <w:t xml:space="preserve">                                                       ul. Łagiewnicka 34</w:t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odstawowej Opieki Zdrowotnej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 xml:space="preserve">Rejon 4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inek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5                                                       </w:t>
      </w:r>
      <w:r>
        <w:rPr>
          <w:sz w:val="24"/>
        </w:rPr>
        <w:t xml:space="preserve"> ul. Chorzowska 64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Chorób Płuc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Chorób Płuc dla Dzieci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6                                                       </w:t>
      </w:r>
      <w:r>
        <w:rPr>
          <w:sz w:val="24"/>
        </w:rPr>
        <w:t xml:space="preserve"> ul. Korfantego 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>Poradnia Podstawowej Opieki Zdrowotnej</w:t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 xml:space="preserve">Rejon 6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inekologiczna</w:t>
        <w:tab/>
        <w:t xml:space="preserve">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acownia Protetyk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tomatologicznej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Przychodnia Nr 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                                          ul. Sudecka 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8                                                     </w:t>
      </w:r>
      <w:r>
        <w:rPr>
          <w:sz w:val="24"/>
        </w:rPr>
        <w:t xml:space="preserve"> ul. ks. Kubiny 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Kardi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Neur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Reumatologiczna</w:t>
        <w:tab/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>Poradnia  Zdrowia Psychicznego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kórno-wener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torynolaryng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kulisty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 Leczenia Otyłości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torynolaryngologiczna dla Dzieci</w:t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/>
      </w:pPr>
      <w:r>
        <w:rPr>
          <w:sz w:val="24"/>
        </w:rPr>
        <w:t xml:space="preserve">Poradnia Sportowo-lekarska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Medycyny Pracy</w:t>
        <w:tab/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9                                                      </w:t>
      </w:r>
      <w:r>
        <w:rPr>
          <w:sz w:val="24"/>
        </w:rPr>
        <w:t xml:space="preserve"> ul. Sądowa 5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Hepatologiczna</w:t>
        <w:tab/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10                                                    </w:t>
      </w:r>
      <w:r>
        <w:rPr>
          <w:sz w:val="24"/>
        </w:rPr>
        <w:t xml:space="preserve"> ul. Sądowa 5 a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Okulistyczna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Poradnia Medycyny Pracy                                         </w:t>
      </w:r>
    </w:p>
    <w:p>
      <w:pPr>
        <w:pStyle w:val="Normal"/>
        <w:widowControl w:val="false"/>
        <w:ind w:left="-567" w:firstLine="141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widowControl w:val="false"/>
        <w:ind w:left="-567" w:firstLine="567"/>
        <w:rPr/>
      </w:pPr>
      <w:r>
        <w:rPr>
          <w:b/>
          <w:sz w:val="24"/>
        </w:rPr>
        <w:t xml:space="preserve">Przychodnia Nr 11                                                    </w:t>
      </w:r>
      <w:r>
        <w:rPr>
          <w:sz w:val="24"/>
        </w:rPr>
        <w:t xml:space="preserve"> ul. Szpitalna 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eriatryczn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 Ginek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Chirur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Ur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Ośrodek  Rehabilitacji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Rozwoju Małego Dziec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rzychodnia Nr 12</w:t>
      </w:r>
      <w:r>
        <w:rPr>
          <w:sz w:val="24"/>
        </w:rPr>
        <w:t xml:space="preserve">                                                      ul. Chorzowska 3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Kardiologiczna</w:t>
        <w:tab/>
        <w:tab/>
        <w:t xml:space="preserve">                       </w:t>
      </w:r>
    </w:p>
    <w:p>
      <w:pPr>
        <w:pStyle w:val="Normal"/>
        <w:widowControl w:val="false"/>
        <w:rPr/>
      </w:pPr>
      <w:r>
        <w:rPr>
          <w:sz w:val="24"/>
        </w:rPr>
        <w:t>Poradnia  Chirur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rtopedyczno-urazow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Neurologiczn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Leczenia Wad Postawy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dla chorych na cukrzycę</w:t>
        <w:tab/>
        <w:tab/>
        <w:tab/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adnia Gastr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rokt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Endokryn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Rehabilitacyj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13                                                     </w:t>
      </w:r>
      <w:r>
        <w:rPr>
          <w:sz w:val="24"/>
        </w:rPr>
        <w:t xml:space="preserve"> ul. Szkolna 24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Patologii Noworodk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Zaburzeń Rozwoju Somatycznego u Dziec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14                                                           </w:t>
      </w:r>
      <w:r>
        <w:rPr>
          <w:sz w:val="24"/>
        </w:rPr>
        <w:t xml:space="preserve"> ul. Zubrzyckiego 3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koła Rodzeni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środek Rehabilitacji dla Dzieci</w:t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Ośrodek Rozwiązywania Problemów Alkoholowych     </w:t>
      </w:r>
      <w:r>
        <w:rPr>
          <w:sz w:val="24"/>
        </w:rPr>
        <w:t>ul. Wallisa 2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</w:t>
        <w:tab/>
        <w:t xml:space="preserve">         </w:t>
      </w:r>
    </w:p>
    <w:p>
      <w:pPr>
        <w:pStyle w:val="Normal"/>
        <w:widowControl w:val="false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I. LECZNICTWO    STACJONARN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  <w:lang w:val="de-DE"/>
        </w:rPr>
        <w:t xml:space="preserve">Szpital Nr 1 </w:t>
        <w:tab/>
        <w:tab/>
        <w:tab/>
        <w:tab/>
      </w:r>
      <w:r>
        <w:rPr>
          <w:b/>
          <w:sz w:val="24"/>
        </w:rPr>
        <w:tab/>
        <w:tab/>
        <w:t>Świętochłowice</w:t>
      </w:r>
    </w:p>
    <w:p>
      <w:pPr>
        <w:pStyle w:val="Normal"/>
        <w:widowControl w:val="false"/>
        <w:rPr/>
      </w:pPr>
      <w:r>
        <w:rPr>
          <w:b/>
          <w:sz w:val="24"/>
          <w:lang w:val="de-DE"/>
        </w:rPr>
        <w:t xml:space="preserve">im. dr med. </w:t>
      </w:r>
      <w:r>
        <w:rPr>
          <w:b/>
          <w:sz w:val="24"/>
        </w:rPr>
        <w:t>Antoniego Wojcieszyna</w:t>
        <w:tab/>
        <w:tab/>
        <w:t>ul. Szpitalna 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       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</w:t>
      </w:r>
      <w:r>
        <w:rPr>
          <w:b/>
          <w:sz w:val="24"/>
        </w:rPr>
        <w:t>Oddział</w:t>
        <w:tab/>
        <w:tab/>
        <w:tab/>
        <w:tab/>
        <w:tab/>
        <w:tab/>
        <w:tab/>
        <w:t>Liczba łóżek</w:t>
        <w:tab/>
        <w:tab/>
        <w:tab/>
        <w:t xml:space="preserve">     </w:t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ddział dla przewlekle chorych</w:t>
        <w:tab/>
        <w:tab/>
        <w:tab/>
        <w:tab/>
        <w:tab/>
        <w:t>50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inekologiczno - położniczy</w:t>
        <w:tab/>
        <w:tab/>
        <w:tab/>
        <w:tab/>
        <w:tab/>
        <w:tab/>
        <w:t>42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worodkowy</w:t>
        <w:tab/>
        <w:tab/>
        <w:tab/>
        <w:tab/>
        <w:tab/>
        <w:t xml:space="preserve">             </w:t>
        <w:tab/>
        <w:t>15 ( w tym 12 + 3 inkubatory)</w:t>
        <w:tab/>
        <w:t xml:space="preserve">            </w:t>
        <w:tab/>
      </w:r>
    </w:p>
    <w:p>
      <w:pPr>
        <w:pStyle w:val="Normal"/>
        <w:widowControl w:val="false"/>
        <w:rPr/>
      </w:pPr>
      <w:r>
        <w:rPr>
          <w:sz w:val="24"/>
        </w:rPr>
        <w:t>Gabinet chemioterapii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lok porodow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lok operacyjny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erylizacj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boratorium analityczne</w:t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acownie: cytologiczna, panendoskopii, fizykoterapii, rehabilitacji, Rtg,  EKG, US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pteka szpital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zpital Nr 2</w:t>
        <w:tab/>
        <w:tab/>
        <w:tab/>
        <w:tab/>
        <w:tab/>
        <w:tab/>
        <w:tab/>
        <w:t xml:space="preserve">Świętochłowice </w:t>
      </w:r>
    </w:p>
    <w:p>
      <w:pPr>
        <w:pStyle w:val="Normal"/>
        <w:widowControl w:val="false"/>
        <w:ind w:left="4956" w:firstLine="708"/>
        <w:rPr>
          <w:b/>
          <w:b/>
          <w:sz w:val="24"/>
        </w:rPr>
      </w:pPr>
      <w:r>
        <w:rPr>
          <w:b/>
          <w:sz w:val="24"/>
        </w:rPr>
        <w:t>ul. Chorzowska 36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</w:t>
      </w:r>
      <w:r>
        <w:rPr>
          <w:b/>
          <w:sz w:val="24"/>
        </w:rPr>
        <w:t>Oddział</w:t>
        <w:tab/>
        <w:tab/>
        <w:tab/>
        <w:t xml:space="preserve">            </w:t>
        <w:tab/>
        <w:tab/>
        <w:tab/>
        <w:t>Liczba łóżek</w:t>
        <w:tab/>
        <w:tab/>
        <w:tab/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-720" w:firstLine="720"/>
        <w:rPr>
          <w:b/>
          <w:b/>
          <w:sz w:val="24"/>
        </w:rPr>
      </w:pPr>
      <w:r>
        <w:rPr>
          <w:sz w:val="24"/>
        </w:rPr>
        <w:t>Internistyczny</w:t>
        <w:tab/>
        <w:tab/>
        <w:tab/>
        <w:tab/>
        <w:tab/>
        <w:tab/>
        <w:tab/>
        <w:tab/>
        <w:t>76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irurgiczny</w:t>
        <w:tab/>
        <w:tab/>
        <w:tab/>
        <w:tab/>
        <w:tab/>
        <w:tab/>
        <w:tab/>
        <w:tab/>
        <w:t>48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abinet chemioterapi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urologiczny</w:t>
        <w:tab/>
        <w:tab/>
        <w:tab/>
        <w:tab/>
        <w:tab/>
        <w:tab/>
        <w:tab/>
        <w:t>38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sychiatryczny</w:t>
        <w:tab/>
        <w:tab/>
        <w:tab/>
        <w:tab/>
        <w:tab/>
        <w:tab/>
        <w:tab/>
        <w:t>32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lok operacyjny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ddział anestezjologi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erylizacja.</w:t>
        <w:tab/>
        <w:tab/>
        <w:tab/>
        <w:tab/>
        <w:tab/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zba przyjęć z ambulatorium urazowy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Laboratorium analityczn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Pracownie: nieinwazyjnej diagnostyki kardiologicznej, panendoskopii, fizjoterapii, Rtg, USG,   EEG,EKG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Apteka szpitalna </w:t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zpital Nr 3 im.Janusza Korczaka</w:t>
        <w:tab/>
        <w:tab/>
        <w:tab/>
        <w:tab/>
        <w:t>Świętochłowice</w:t>
      </w:r>
    </w:p>
    <w:p>
      <w:pPr>
        <w:pStyle w:val="Normal"/>
        <w:widowControl w:val="false"/>
        <w:ind w:left="4956" w:firstLine="708"/>
        <w:rPr>
          <w:b/>
          <w:b/>
          <w:sz w:val="24"/>
        </w:rPr>
      </w:pPr>
      <w:r>
        <w:rPr>
          <w:b/>
          <w:sz w:val="24"/>
        </w:rPr>
        <w:t>ul.Szkolna 24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Oddział</w:t>
        <w:tab/>
        <w:tab/>
        <w:tab/>
        <w:t xml:space="preserve">           </w:t>
        <w:tab/>
        <w:tab/>
        <w:tab/>
        <w:tab/>
        <w:t xml:space="preserve"> Liczba łóżek</w:t>
        <w:tab/>
        <w:tab/>
        <w:tab/>
        <w:t xml:space="preserve">         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ddział pediatryczny</w:t>
        <w:tab/>
        <w:t xml:space="preserve">                                                                       6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doddział patologii noworodka</w:t>
        <w:tab/>
        <w:tab/>
        <w:tab/>
        <w:tab/>
        <w:tab/>
        <w:t>20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zba przyjęć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boratorium analityczne</w:t>
        <w:tab/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>Pracownie: mikrobiologiczna, Rtg,  EKG,  US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pteka szpitalna.</w:t>
        <w:tab/>
        <w:tab/>
        <w:tab/>
        <w:tab/>
        <w:t>.</w:t>
      </w:r>
    </w:p>
    <w:p>
      <w:pPr>
        <w:pStyle w:val="Heading5"/>
        <w:rPr/>
      </w:pPr>
      <w:r>
        <w:rPr/>
        <w:t>Sterylizacja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567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  <w:lvl w:ilvl="1">
      <w:start w:val="5"/>
      <w:numFmt w:val="decimal"/>
      <w:lvlText w:val="%2)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2832" w:hanging="0"/>
      <w:outlineLvl w:val="2"/>
    </w:pPr>
    <w:rPr>
      <w:b/>
      <w:spacing w:val="1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center"/>
      <w:outlineLvl w:val="3"/>
    </w:pPr>
    <w:rPr>
      <w:b/>
      <w:spacing w:val="1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jc w:val="both"/>
    </w:pPr>
    <w:rPr>
      <w:i/>
      <w:spacing w:val="10"/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pacing w:val="1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5:00Z</dcterms:created>
  <dc:creator>UM ŚWIĘTOCHŁOWICE</dc:creator>
  <dc:description/>
  <dc:language>en-US</dc:language>
  <cp:lastModifiedBy>Stefan Wajda</cp:lastModifiedBy>
  <dcterms:modified xsi:type="dcterms:W3CDTF">2001-10-06T22:25:00Z</dcterms:modified>
  <cp:revision>2</cp:revision>
  <dc:subject/>
  <dc:title>UCHWAŁA  NR XXXII/266/2001</dc:title>
</cp:coreProperties>
</file>