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56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z dnia  4 kwietnia 2001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1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1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/256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kład Komisji Konkursowej do przeprowadzenia konkursu na stanowisko dyrektora   Szkoły Podstawowej  Nr 1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mgr Urszula Gniełka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gr Marek Kaleta      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gr Urszula Michalik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gr Aldona Fulczyk 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gr Danuta Sosin 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gr Małgorzata Malicka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n Pudło        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ntoni Kubista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itold Lesik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mgr Jerzy Migoń                               członek (MKZ NSZZ Solidarność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540" w:firstLine="708"/>
        <w:rPr/>
      </w:pPr>
      <w:r>
        <w:rPr/>
        <w:t xml:space="preserve">Załącznik Nr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do Uchwały Nr XXXI/256/20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Rady Miejskiej w Świętochłowic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1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9"/>
        </w:numPr>
        <w:rPr/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1”         w terminie ustalonym przez Zarząd Miasta Świętochłowice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27:00Z</dcterms:created>
  <dc:creator>UM ŚWIĘTOCHŁOWICE</dc:creator>
  <dc:description/>
  <dc:language>en-US</dc:language>
  <cp:lastModifiedBy>Stefan Wajda</cp:lastModifiedBy>
  <dcterms:modified xsi:type="dcterms:W3CDTF">2003-01-11T20:27:00Z</dcterms:modified>
  <cp:revision>2</cp:revision>
  <dc:subject/>
  <dc:title>UCHWAŁA  NR   XXXI/255/2001</dc:title>
</cp:coreProperties>
</file>