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ŁA NR XXXIII/267/2001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z dnia  14 maja 2001 r.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w sprawie: programu przeciwdziałania bezrobociu w mieście Świętochłowice.</w:t>
      </w:r>
    </w:p>
    <w:p>
      <w:pPr>
        <w:pStyle w:val="Normal"/>
        <w:spacing w:lineRule="auto" w:line="300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00"/>
        <w:rPr/>
      </w:pPr>
      <w:r>
        <w:rPr/>
        <w:t>Na podstawie art. 12 pkt 11 w związku z art. 4 ust.1 pkt 17, art. 91 ust.5 i art. 92 ust.1 pkt 1 ustawy z dnia 5 czerwca 1998r. o samorządzie powiatowym (Dz.U. Nr 91, poz. 578 z późn. zm.) oraz art. 6a pkt 2 ustawy z dnia 14 grudnia 1994r. o zatrudnieniu i przeciwdziałaniu bezrobociu ( tekst jednolity Dz.U. z 2001r. Nr 6 poz. 56 )</w:t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jc w:val="center"/>
        <w:rPr/>
      </w:pPr>
      <w:r>
        <w:rPr>
          <w:b/>
        </w:rPr>
        <w:t xml:space="preserve">Rada Miejska </w:t>
      </w:r>
    </w:p>
    <w:p>
      <w:pPr>
        <w:pStyle w:val="TextBody"/>
        <w:spacing w:lineRule="auto" w:line="300"/>
        <w:jc w:val="center"/>
        <w:rPr>
          <w:b/>
          <w:b/>
        </w:rPr>
      </w:pPr>
      <w:r>
        <w:rPr>
          <w:b/>
        </w:rPr>
        <w:t>uchwala, co następuje :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300"/>
        <w:rPr>
          <w:sz w:val="24"/>
        </w:rPr>
      </w:pPr>
      <w:r>
        <w:rPr>
          <w:sz w:val="24"/>
        </w:rPr>
        <w:t>Przyjąć program przeciwdziałania bezrobociu w mieście Świętochłowice, stanowiący załącznik do niniejszej uchwały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300"/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numPr>
          <w:ilvl w:val="0"/>
          <w:numId w:val="0"/>
        </w:numPr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30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Po dokonaniu analizy stanu bezrobocia przedstawionym w dokumencie „ POZIOM  I  DYNAMIKA LOKALNEGO RYNKU PRACY - kwiecień 2001r.”, opracowanym przez Powiatowy Urząd Pracy w Rudzie Śląskiej z siedzibą w Świętochłowicach, zawierającym informacje o znacznym wzroście  poziomu bezrobocia rejestrowanym  wskutek:</w:t>
      </w:r>
    </w:p>
    <w:p>
      <w:pPr>
        <w:pStyle w:val="TextBodyIndent"/>
        <w:numPr>
          <w:ilvl w:val="0"/>
          <w:numId w:val="18"/>
        </w:numPr>
        <w:spacing w:lineRule="auto" w:line="360"/>
        <w:rPr>
          <w:b w:val="false"/>
          <w:b w:val="false"/>
        </w:rPr>
      </w:pPr>
      <w:r>
        <w:rPr>
          <w:b w:val="false"/>
        </w:rPr>
        <w:t>spadku liczby zatrudnionych w wyniku trwających w gospodarce procesów restrukturyzacyjnych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chodzenia na rynek pracy nowych roczników wyżu demograficznego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łego przyrostu miejsc pracy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także w oparciu o dane dotyczące pogłębiania się negatywnych charakterystycznych tendencji lokalnego bezrobocia, jakimi są: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skie wykształcenie osób bezrobotnych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minizacja bezrobocia,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minacja osób młodych wśród bezrobot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wydłużenie się okresu pozostawania bez pracy osób bezrobotn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odzownym stało się sformułowanie programu, który umożliwiłby zarówno łagodzenie  skutków  już istniejącego bezrobocia, zahamowanie jego wzrostu, a także  przejście od walki ze skutkami bezrobocia do promowania produktywnego zatrudnienia i budowę zintegrowanej lokalnej strategii prozatrudnieniowej, z uwzględnieniem przyszłości społeczno-  gospodarczej miasta ( STRATEGII ROZWOJU MIASTA ŚWIETOCHŁOWICE).</w:t>
      </w:r>
    </w:p>
    <w:p>
      <w:pPr>
        <w:pStyle w:val="TextBodyIndent"/>
        <w:spacing w:lineRule="auto" w:line="360"/>
        <w:rPr>
          <w:b w:val="false"/>
          <w:b w:val="false"/>
        </w:rPr>
      </w:pPr>
      <w:r>
        <w:rPr>
          <w:b w:val="false"/>
        </w:rPr>
        <w:t>Osiągnięcie  pozytywnych  efektów  w  dziedzinie  przeciwdziałania bezrobociu  możliwe  jest  tylko  dzięki  konsekwentnemu  zastosowaniu kompleksowych  rozwiązań  ukierunkowanych   na usuwanie jego głównych  przyczy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left="5245" w:firstLine="419"/>
        <w:rPr>
          <w:sz w:val="24"/>
        </w:rPr>
      </w:pPr>
      <w:r>
        <w:rPr>
          <w:sz w:val="24"/>
        </w:rPr>
        <w:t xml:space="preserve">Załącznik </w:t>
      </w:r>
    </w:p>
    <w:p>
      <w:pPr>
        <w:pStyle w:val="Normal"/>
        <w:spacing w:lineRule="auto" w:line="360"/>
        <w:ind w:left="5245" w:firstLine="419"/>
        <w:rPr>
          <w:sz w:val="24"/>
        </w:rPr>
      </w:pPr>
      <w:r>
        <w:rPr>
          <w:sz w:val="24"/>
        </w:rPr>
        <w:t>do Uchwały Nr XXXIII/267/2001</w:t>
      </w:r>
    </w:p>
    <w:p>
      <w:pPr>
        <w:pStyle w:val="Normal"/>
        <w:spacing w:lineRule="auto" w:line="360"/>
        <w:ind w:left="5245" w:firstLine="419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spacing w:lineRule="auto" w:line="360"/>
        <w:ind w:left="5245" w:firstLine="419"/>
        <w:rPr>
          <w:sz w:val="24"/>
        </w:rPr>
      </w:pPr>
      <w:r>
        <w:rPr>
          <w:sz w:val="24"/>
        </w:rPr>
        <w:t>z dnia 14 maja 2001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559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PROGRAM  PRZECIWDZIAŁANIA  BEZROBOCIU</w:t>
      </w:r>
    </w:p>
    <w:p>
      <w:pPr>
        <w:pStyle w:val="Heading3"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W  MIEŚCIE  ŚWIĘTOCHŁOW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rPr/>
      </w:pPr>
      <w:r>
        <w:rPr/>
        <w:t>I. Zadanie:</w:t>
        <w:tab/>
        <w:tab/>
        <w:tab/>
        <w:tab/>
        <w:tab/>
        <w:tab/>
        <w:tab/>
        <w:tab/>
        <w:tab/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559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ŁAGODZENIE SKUTKÓW  LOKALNEGO  BEZROBOCIA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Sposób realizacji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mowanie działań zmierzających do ograniczenia ubóstwa i marginalizacji społecznej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RZEZ:</w:t>
      </w:r>
    </w:p>
    <w:tbl>
      <w:tblPr>
        <w:tblW w:w="1041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26"/>
        <w:gridCol w:w="7494"/>
        <w:gridCol w:w="163"/>
        <w:gridCol w:w="775"/>
      </w:tblGrid>
      <w:tr>
        <w:trPr/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ktywną politykę pomocy społecznej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dnoszenie efektywności programów pomocy społecznej,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większenie stopnia informacji o stanie ubóstwa,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łagodzenie skutków  restrukturyzacji gospodarczej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alizację pasywnych programów rynku pracy w zakresie zabezpieczenia społecznego o charakterze osłonowo–socjalnym ( formalna obsługa klientów PUP: rejestracja, naliczanie, wypłata świadczeń pieniężnych tj. zasiłków dla bezrobotnych, zasiłków przedemerytalnych, świadczeń przedemerytalnych, zasiłków rodzinnych, pogrzebowych i innych, refundacja wynagrodzeń młodocianych pracowników).</w:t>
            </w:r>
          </w:p>
          <w:p>
            <w:pPr>
              <w:pStyle w:val="TextBody"/>
              <w:spacing w:lineRule="auto" w:line="24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większenie  efektywności działań osłonowych Ośrodka Pomocy Społecznej.</w:t>
            </w:r>
          </w:p>
          <w:p>
            <w:pPr>
              <w:pStyle w:val="TextBody"/>
              <w:spacing w:lineRule="auto" w:line="24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spieranie działalności stowarzyszeń charytatywnych.</w:t>
            </w:r>
          </w:p>
          <w:p>
            <w:pPr>
              <w:pStyle w:val="TextBody"/>
              <w:spacing w:lineRule="auto" w:line="24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I. Zadanie:</w:t>
        <w:tab/>
        <w:tab/>
        <w:tab/>
        <w:tab/>
        <w:tab/>
        <w:tab/>
        <w:tab/>
        <w:tab/>
        <w:tab/>
      </w:r>
    </w:p>
    <w:tbl>
      <w:tblPr>
        <w:tblW w:w="111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155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GRANICZANIE LOKALNEGO BEZROBOCIA  POPRZEZ DZIAŁANIA INSTYTUCJONALN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1"/>
              <w:snapToGrid w:val="false"/>
              <w:ind w:left="599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Sposób realizacji: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ktywizacja zawodowa bezrobotnych i zagrożonych bezrobociem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RZEZ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8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26"/>
        <w:gridCol w:w="7371"/>
        <w:gridCol w:w="283"/>
        <w:gridCol w:w="211"/>
      </w:tblGrid>
      <w:tr>
        <w:trPr/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ygotowanie osób bezrobotnych do ponownego ich włączenia w proces pracy, w tym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adnictwo zawodowe indywidualne i grupowe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wadzenie preorientacji zawodowej w szkołach ponagimnazjalnych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wadzenie  klubów pracy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współpraca z partnerami działającymi na lokalnym rynku pracy na rzecz tworzenia spójnego systemu pomocy osobom bezrobotnym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  Wspieranie zdolności osób do znalezienia i zachowania pracy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mocja kobiet na rynku pracy , walka z przejawami dyskryminacji    i niekorzystnej segmentacji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jekty aktywizowania osób szczególnie narażonych na marginalizację społeczną ( m.in. osoby niepełnosprawne, długotrwale bezrobotne)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  Prowadzenie pośrednictwa pracy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zyskiwanie ofert pracy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ganizacja targów pracy i innych form promujących równość szans na rynku pracy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5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acja programów specjalny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graniczenie bezrobocia ludzi młodych poprzez ułatwienie im  wejścia na rynek prac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RZEZ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7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26"/>
        <w:gridCol w:w="7229"/>
        <w:gridCol w:w="163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64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łatwienie przejścia pomiędzy szkołą a rynkiem pracy poprzez: stworzenie  i wdrożenie systemu edukacji zawodowej młodzieży w zakresie rynku pracy w oparciu o postulaty konferencji  w PUP n/t „Nowy model edukacji zawodowej młodzieży wobec potrzeb rynku pracy”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ształtowanie u młodzieży postawy tzw. „ dyspozycyjności intelekutalnej” polegającej na umiejętności szybkiego przystosowania się do nowych wymogów rynku pracy w oparciu o szerokie przygotowanie  ogólne i wykształcenie postawy otwarcia na zmianę,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ształtowanie wśród  bezrobotnej młodzieży świadomości konieczności budowania własnej przyszłości przez umiejętność autoprezentacji oraz wykazania swej przydatności dla przyszłego pracodawcy , planowanie własnej przyszłości,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eciwdziałanie marginalizacji społecznej ludzi młodych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  Promocję przedsiębiorczości wśród młodzieży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łatwienie powrotu osób bezrobotnych na aktywny rynek pracy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RZEZ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247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26"/>
        <w:gridCol w:w="7654"/>
        <w:gridCol w:w="2835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1875" w:hanging="1875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spieranie  tworzenia  miejsc  pracy subsydiowanej ze środków Funduszu Pracy- programy rynku prac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ace interwencyjne,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boty publiczne,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ktywizacja zawodowa absolwentów,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że absolwenckie,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dzielanie pożyczek na rozpoczęcie działalności gospodarczej,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dzielanie pracodawcom pożyczek na tworzenie dodatkowych miejsc pracy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rFonts w:cs="Bookman Old Style" w:ascii="Bookman Old Style" w:hAnsi="Bookman Old Style"/>
                <w:sz w:val="20"/>
              </w:rPr>
              <w:t>Zwiększenie aktywności osób bezrobotnych w poszukiwaniu zatrudnieni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kolenie i przekwalifikowanie osób bezrobotnych służące ich ponownej integracji z rynkiem prac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II. Zadanie:</w:t>
        <w:tab/>
        <w:tab/>
        <w:tab/>
        <w:tab/>
        <w:tab/>
        <w:tab/>
        <w:tab/>
        <w:tab/>
        <w:tab/>
        <w:t xml:space="preserve">  </w:t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559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OSIĄGNIĘCIE POPRAWY W STRUKTURZE WYKSZTAŁCENIA MIESZKAŃCÓW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ŚWIETOCHŁOWI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Sposób realizacji: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psze dostosowanie kwalifikacji kadr do zmieniających się potrzeb lokalnego rynku pracy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RZEZ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183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26"/>
        <w:gridCol w:w="7512"/>
        <w:gridCol w:w="1134"/>
        <w:gridCol w:w="1204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zebudowę systemu kształcenia i koordynację edukacji  z rynkiem pracy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Kierunki edukacji powinny być adekwatne do realiów  rynku pracy, a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 xml:space="preserve">muszą je także wyprzedzać  w zgodzie ze strategią  rozwoju miast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i regionu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zypisanie edukacji roli priorytetowej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RZEZ: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rzenie projektów kształcenia ustawicznego  w celu doskonalenia umiejętności zawodowych i kwalifikacji osób dla  zwiększenia ich szans na zachowanie pracy lub znalezienie nowej, utrzymanie ich zdolności  do bycia zatrudnionym na ciągle zmieniającym się rynku prac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cówki edukacyjne,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rzenie standardów zawodowych i modułowych szkoleń zawodowych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uchamianie stażów  i praktyk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zmocnienie mechanizmów partnerstwa w edukacji ustawicznej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( zwłaszcza współpraca z pracodawcami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Działania nakierowane na zwiększenie poziomu skolaryzacji społeczeństwa lokalnego sprzyjające zwiększeniu szans zatrudnieniowych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vMerge w:val="restart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P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ytucje wspierania przeds.,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cówki edukacyjne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ształtowanie nowych  kompetencji osób odchodzących  z restrukturyzowanych firm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wadzenie działalności  szkoleniowej i dokształcanie  w zakresie  tworzenia podmiotów gospodarczych, prawidłowego zarządzania oraz zachowań rynkowych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graniczanie zjawiska dziedziczenia biedy poprzez umożliwienie dostępu do kształcenia młodzieży biednej ale zdolnej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orząd terytorialny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V. Zadanie:</w:t>
        <w:tab/>
        <w:tab/>
        <w:tab/>
        <w:tab/>
        <w:tab/>
        <w:tab/>
        <w:tab/>
        <w:tab/>
        <w:tab/>
      </w:r>
    </w:p>
    <w:tbl>
      <w:tblPr>
        <w:tblW w:w="110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1559"/>
      </w:tblGrid>
      <w:tr>
        <w:trPr/>
        <w:tc>
          <w:tcPr>
            <w:tcW w:w="9497" w:type="dxa"/>
            <w:tcBorders/>
            <w:shd w:fill="FFFFFF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 xml:space="preserve">WSPIERANIE  TWORZENIA  NOWYCH  MIEJSC  PRACY  NA TERENIE  ŚWIETOCHŁOWIC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Z UWZGLĘDNIENIEM PRZYSZŁOŚCI SPOŁECZNO-GOSPODARCZEJ  MIASTA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Sposób realizacji: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procesu tworzenia nowych miejsc pracy z uwzględnieniem dostosowania do standardów unijnych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RZEZ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941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96"/>
        <w:gridCol w:w="426"/>
        <w:gridCol w:w="6113"/>
        <w:gridCol w:w="1399"/>
        <w:gridCol w:w="426"/>
        <w:gridCol w:w="159"/>
        <w:gridCol w:w="1399"/>
        <w:gridCol w:w="5954"/>
        <w:gridCol w:w="1984"/>
      </w:tblGrid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zyskiwanie preferencyjnych środków zasileń finansowych, w tym środków pomocowych i przedakcesyjnych Unii Europejskiej przeznaczonych na wspieranie przedsiębiorczości  i tworzenie nowych miejsc prac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Promocję zewnętrzną miasta i firm oraz ofert dla potencjalnych inwestorów 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mowanie i propagowanie pozytywnych, sprawdzonych wzorców  samoorganizowania się  przedsiębiorców  w stowarzyszenia  lub tp. grupy współpracy gospodarczej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ułowanie inicjatyw, skutkujących pobudzaniem przedsiębiorczości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wadzenie bieżącego monitoringu  zjawisk gospodarczych i rynku pracy   w celu wypracowania koncepcji wzmacniania tendencji rozwojowy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zukiwanie nowych możliwości zatrudnienia poprzez wspieranie tworzenia jednostek gospodarczych stosujących nowe technologie (elektronikę, biotechnologię, technologii ochrony środowiska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zwój sektora usłu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ind w:firstLine="21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Podejmowanie działań zmierzających do zwiększenia stopnia inwestowania w mieście</w:t>
            </w:r>
          </w:p>
          <w:p>
            <w:pPr>
              <w:pStyle w:val="Normal"/>
              <w:ind w:firstLine="21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RZEZ:</w:t>
            </w:r>
          </w:p>
          <w:p>
            <w:pPr>
              <w:pStyle w:val="Normal"/>
              <w:ind w:firstLine="21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ktywizację dotychczasowych starań proinwestycyjnych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westycje infrastrukturalne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inwentaryzowanie i promocja wolnych terenów inwestycyjnych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tworzenie „Centrum informacyjnego o wolnych terenach inwestycyjnych”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spierania tworzenia instytucji ułatwiających dostęp do kredytó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ymulowanie rozwoju budownictwa mieszkanioweg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RZEZ: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ygotowanie terenów budowlanych i infrastruktury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spieranie inicjatyw sprzyjających rozwojowi budownictw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mieszkaniowego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334" w:type="dxa"/>
            <w:gridSpan w:val="4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wadzenie wyważonej polityki w zakresie ulg i podatków lokalnych sprzyjającej generowaniu  nowych miejsc pracy i zachowaniu dotychczasowy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RZEZ: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5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ntynuowanie dotychczasowego systemu ulg i preferencji lokalnych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5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spieranie nowych  rozwiązań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ejmowanie działań mających na celu wzrost siły ekonomicznej małych i średnich  przedsiębiorstw 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RZEZ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268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938"/>
        <w:gridCol w:w="1984"/>
        <w:gridCol w:w="1204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spieranie rozwoju rzemiosła i usłu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38" w:type="dxa"/>
            <w:tcBorders/>
          </w:tcPr>
          <w:p>
            <w:pPr>
              <w:pStyle w:val="TextBody"/>
              <w:numPr>
                <w:ilvl w:val="0"/>
                <w:numId w:val="36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twarzanie warunków do korzystania z systemów wspierania MSP w zakresie nowoczesnych technik zarządzania, marketingu i finansowania działalności gospodarczej, w tym instytucji wspierania przedsiębiorczości: 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   </w:t>
            </w:r>
            <w:r>
              <w:rPr>
                <w:rFonts w:cs="Bookman Old Style" w:ascii="Bookman Old Style" w:hAnsi="Bookman Old Style"/>
                <w:sz w:val="20"/>
              </w:rPr>
              <w:t xml:space="preserve">-   ośrodka szkoleniowego promującego wiedzę o funduszach europejskich 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        </w:t>
            </w:r>
            <w:r>
              <w:rPr>
                <w:rFonts w:cs="Bookman Old Style" w:ascii="Bookman Old Style" w:hAnsi="Bookman Old Style"/>
                <w:sz w:val="20"/>
              </w:rPr>
              <w:t>i korzystania z nich,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trum informacyjno – doradczego o procedurach wdrażania systemów jakości w MSP w celu ułatwienia MSP dostępu do rynku  Unii Europejskiej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kubatorów przedsiębiorczości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ajowego Systemu Usług dla MŚP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21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/>
          </w:tcPr>
          <w:p>
            <w:pPr>
              <w:pStyle w:val="TextBodyIndent"/>
              <w:spacing w:lineRule="auto" w:line="360"/>
              <w:rPr/>
            </w:pPr>
            <w:r>
              <w:rPr/>
              <w:t>REALIZATORZY :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rząd terytorialny,</w:t>
      </w:r>
    </w:p>
    <w:p>
      <w:pPr>
        <w:pStyle w:val="Normal"/>
        <w:numPr>
          <w:ilvl w:val="0"/>
          <w:numId w:val="4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owiska przedsiębiorców,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Bookman Old Style" w:ascii="Bookman Old Style" w:hAnsi="Bookman Old Style"/>
        </w:rPr>
        <w:t>instytucje wspierania przedsiębiorczości ( GAP , regionalne agencje rozwoju i inne),</w:t>
      </w:r>
    </w:p>
    <w:p>
      <w:pPr>
        <w:pStyle w:val="Normal"/>
        <w:numPr>
          <w:ilvl w:val="0"/>
          <w:numId w:val="4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ytucje okołobiznesowe: banki, firmy leasingowe, ubezpieczeniowe, agencje pośrednictwa nieruchomościami,</w:t>
      </w:r>
    </w:p>
    <w:p>
      <w:pPr>
        <w:pStyle w:val="Normal"/>
        <w:numPr>
          <w:ilvl w:val="0"/>
          <w:numId w:val="4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derzy środowisk lokalnych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21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/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FINANSOWANIE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rządowe zasoby własne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Bookman Old Style" w:ascii="Bookman Old Style" w:hAnsi="Bookman Old Style"/>
        </w:rPr>
        <w:t>środki budżetu centralnego i wojewódzkiego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undusz Pracy,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GSP,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FRON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zewnętrzne- pomocowe ( np. fundusze Unii Europejskiej)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podmiotów gospodarczych,</w:t>
      </w:r>
    </w:p>
    <w:p>
      <w:pPr>
        <w:pStyle w:val="Normal"/>
        <w:numPr>
          <w:ilvl w:val="0"/>
          <w:numId w:val="3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źródła komercyjn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7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Bookman Old Style" w:hAnsi="Bookman Old Style" w:cs="Bookman Old Style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58:00Z</dcterms:created>
  <dc:creator>UM ŚWIĘTOCHŁOWICE</dc:creator>
  <dc:description/>
  <dc:language>en-US</dc:language>
  <cp:lastModifiedBy>Stefan Wajda</cp:lastModifiedBy>
  <dcterms:modified xsi:type="dcterms:W3CDTF">2001-10-06T20:58:00Z</dcterms:modified>
  <cp:revision>2</cp:revision>
  <dc:subject/>
  <dc:title>UCHWAŁA NR XXXIII/267/2001</dc:title>
</cp:coreProperties>
</file>