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 XXXII/262/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RADY  MIEJSKIEJ  W 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z  dnia 25 kwietnia 2001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   sprawie   :         zmiany Uchwały nr XXX/247/2001 Rady Miejskiej w Świętochłowicach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 xml:space="preserve">z dnia   22 lutego  2001 roku w sprawie uchwalenia budżetu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miasta na 2001 rok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Na podstawie art. 18   ust. 2   pkt 4 ,  art. 58  ustawy z dnia 8 marca  1990 roku</w:t>
      </w:r>
    </w:p>
    <w:p>
      <w:pPr>
        <w:pStyle w:val="Normal"/>
        <w:rPr>
          <w:sz w:val="24"/>
        </w:rPr>
      </w:pPr>
      <w:r>
        <w:rPr>
          <w:sz w:val="24"/>
        </w:rPr>
        <w:t>o samorządzie gminnym  (tekst jednolity:  Dziennik Ustaw nr 13  z 1996 roku, poz.74</w:t>
      </w:r>
    </w:p>
    <w:p>
      <w:pPr>
        <w:pStyle w:val="Normal"/>
        <w:rPr>
          <w:sz w:val="24"/>
        </w:rPr>
      </w:pPr>
      <w:r>
        <w:rPr>
          <w:sz w:val="24"/>
        </w:rPr>
        <w:t>z późniejszymi zmianami)   oraz  art. 109  ust. 1 i 2, art. 116  ust.1   oraz   art. 124  ustawy</w:t>
      </w:r>
    </w:p>
    <w:p>
      <w:pPr>
        <w:pStyle w:val="Normal"/>
        <w:rPr/>
      </w:pPr>
      <w:r>
        <w:rPr>
          <w:sz w:val="24"/>
        </w:rPr>
        <w:t>z dnia 26 listopada 1998 roku o finansach publicznych  (Dziennik Ustaw nr 155  z 1998 roku,</w:t>
      </w:r>
    </w:p>
    <w:p>
      <w:pPr>
        <w:pStyle w:val="Normal"/>
        <w:rPr>
          <w:sz w:val="24"/>
        </w:rPr>
      </w:pPr>
      <w:r>
        <w:rPr>
          <w:sz w:val="24"/>
        </w:rPr>
        <w:t>poz.1014  z późniejszymi zmianam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                     </w:t>
      </w:r>
      <w:r>
        <w:rPr/>
        <w:t>RADA  MIEJSKA  UCHWA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 Zwiększenie planu dochodów w budżecie miasta na 2001 rok                 o kwotę  6.198.155 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w dziale 700 - Gospodarka mieszkani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0001 - Zakłady gospodarki mieszkaniow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  § 242 - Wpływy do budżetu nadwyżki środków obrot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zakładu budżetowego                                                               </w:t>
      </w:r>
      <w:r>
        <w:rPr>
          <w:sz w:val="24"/>
          <w:u w:val="single"/>
        </w:rPr>
        <w:t>o kwotę     707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u w:val="single"/>
        </w:rPr>
        <w:t>w dziale 756 - Dochody od osób prawnych, od osób fizycznych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  <w:u w:val="single"/>
        </w:rPr>
        <w:t>i od innych jednostek nie posiadających osobowości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  <w:u w:val="single"/>
        </w:rPr>
        <w:t>prawnej</w:t>
      </w:r>
      <w:r>
        <w:rPr>
          <w:sz w:val="24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roz.75621 - Udziały gmin w podatkach stanowiących dochó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budżetu państ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 § 001 -  Podatek dochodowy od osób fizycznych                                 </w:t>
      </w:r>
      <w:r>
        <w:rPr>
          <w:sz w:val="24"/>
          <w:u w:val="single"/>
        </w:rPr>
        <w:t>o kwotę   3.08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w dziale 758 - Różne rozliczenia</w:t>
      </w:r>
      <w:r>
        <w:rPr>
          <w:sz w:val="24"/>
        </w:rPr>
        <w:t xml:space="preserve">                                                                     </w:t>
      </w:r>
      <w:r>
        <w:rPr>
          <w:sz w:val="24"/>
          <w:u w:val="single"/>
        </w:rPr>
        <w:t>o kwotę  1.129.00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75801 - Część oświatowa subwencji ogólnej dla jednost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samorządu terytorialn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 § 292 - Subwencje ogólne z budżetu państwa                                      o kwotę   1.125.741 zł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w roz.75802 - Część podstawowa subwencji ogólnej dla gmin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§  292 - Subwencje ogólne z budżetu państwa                                     o kwotę         3.26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  2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u w:val="single"/>
        </w:rPr>
        <w:t>w dziale 801 - Oświata i wychowani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0195 - Pozostała działalność                                                              </w:t>
      </w:r>
      <w:r>
        <w:rPr>
          <w:sz w:val="24"/>
          <w:u w:val="single"/>
        </w:rPr>
        <w:t>o kwotę         89.33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03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lizację własnych zadań bieżących gmin                             o kwotę        61.94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13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lizację bieżących zadań własnych powiatu                        o kwotę        27.39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 xml:space="preserve">w dziale 853 - Opieka społeczna </w:t>
      </w:r>
      <w:r>
        <w:rPr>
          <w:sz w:val="24"/>
        </w:rPr>
        <w:t xml:space="preserve">                                                                    </w:t>
      </w:r>
      <w:r>
        <w:rPr>
          <w:sz w:val="24"/>
          <w:u w:val="single"/>
        </w:rPr>
        <w:t>o kwotę   1.192.81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5303 - Ośrodki wsparc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01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lizację zadań bieżących z zakresu administr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ządowej oraz innych zadań zleconych gminie                       o kwotę          9.30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- w roz.85314 - Zasiłki i pomoc w naturze oraz składki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ubezpieczenia społeczne i zdrowot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01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lizację zadań bieżących z zakresu administr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ządowej oraz innych zadań zleconych gminie                        o kwotę     632.86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5315 - Dodatki mieszkani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  § 203 - Dotacje celowe otrzymane z budżetu państwa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lizację własnych zadań bieżących gmin                             o kwotę      526.15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5319 - Ośrodki pomocy społecz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01 - Dotacje celowe otrzymane z budżetu państwa na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realizację zadań bieżących z zakresu administr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ządowej oraz innych zadań zleconych gminie                       o kwotę          6.30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5333 - Powiatowe urzędy prac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11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zadania bieżąc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oraz inne zadania zlecone ustawami realizowa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przez powiat                                                                            o kwotę        12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5395 - Pozostała działalnoś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44 - Dotacje otrzymane z funduszy celowych na realizacj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zadań bieżących jednostek sektora finansów publicznych     o kwotę          6.18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-       3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Zmniejszenie planu dochodów w budżecie miasta na 2001 rok                 o kwotę       57.64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w dziale 750 - Administracja publi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75011 - Urzędy wojewódzkie                                                                </w:t>
      </w:r>
      <w:r>
        <w:rPr>
          <w:sz w:val="24"/>
          <w:u w:val="single"/>
        </w:rPr>
        <w:t>o kwotę       24.64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01 - Dotacje celowe otrzymane z budżetu państwa na realizacj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zadań bieżących z zakresu administracji rządowej ora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nnych zadań zleconych gminie                                               o kwotę       18.649 zł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w  § 211 - Dotacje celowe otrzymane z budżetu państwa na zad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bieżące z zakresu administracji rządowej oraz inne zad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zlecone ustawami realizowane przez powiat                           o kwotę         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w dziale 754 - Bezpieczeństwo publiczne i ochrona przeciwpożar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5411 - Komendy powiatowe Państwowej Straży Pożar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641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nwestycje i zakupy inwestycyjne z zakresu administr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rządowej oraz inne zadania zlecone ustawa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realizowane przez powiat                                                        </w:t>
      </w:r>
      <w:r>
        <w:rPr>
          <w:sz w:val="24"/>
          <w:u w:val="single"/>
        </w:rPr>
        <w:t>o kwotę        3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gółem plan dochodów budżetowych na 2001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 dokonaniu w/w zmian wynosi   94.686.824 z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. Zwiększenie planu wydatków w budżecie miasta na 2001 rok                 o kwotę   2.157.50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w dziale 700 - Gospodarka mieszkaniowa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 roz.70001 - Zakłady gospodarki mieszkaniow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 § 4270 - Zakup usług remontowych                                                       </w:t>
      </w:r>
      <w:r>
        <w:rPr>
          <w:sz w:val="24"/>
          <w:u w:val="single"/>
        </w:rPr>
        <w:t>o kwotę      707.19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w dziale 750 - Administracja publi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5095 - Pozostała działalnoś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 § 4300 - Zakup usług pozostałych                                                         </w:t>
      </w:r>
      <w:r>
        <w:rPr>
          <w:sz w:val="24"/>
          <w:u w:val="single"/>
        </w:rPr>
        <w:t>o kwotę       6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 sfinansowanie opracowania w zakresie strategii rozwoju miasta Świętochłowice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-       4      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w dziale 754 - Bezpieczeństwo publiczne i ochrona przeciwpożar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5411 - Komendy powiatowe Państwowej Straży Pożar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 § 6060 - Wydatki na zakupy inwestycyjne jednostek budżetowych      </w:t>
      </w:r>
      <w:r>
        <w:rPr>
          <w:sz w:val="24"/>
          <w:u w:val="single"/>
        </w:rPr>
        <w:t>o kwotę      1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 dofinansowanie zakupu samochodu bojowego dla Straży Pożarnej</w:t>
      </w:r>
    </w:p>
    <w:p>
      <w:pPr>
        <w:pStyle w:val="Normal"/>
        <w:rPr>
          <w:sz w:val="24"/>
        </w:rPr>
      </w:pPr>
      <w:r>
        <w:rPr>
          <w:sz w:val="24"/>
        </w:rPr>
        <w:t>w Świętochłow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w dziale 758 - Różne rozli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5818 - Rezerwy ogólne i cel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 § 4810 - Rezerwy                                                                                  </w:t>
      </w:r>
      <w:r>
        <w:rPr>
          <w:sz w:val="24"/>
          <w:u w:val="single"/>
        </w:rPr>
        <w:t>o kwotę          1.50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 xml:space="preserve">w dziale 853 - Opieka społeczna </w:t>
      </w:r>
      <w:r>
        <w:rPr>
          <w:sz w:val="24"/>
        </w:rPr>
        <w:t xml:space="preserve">                                                                    </w:t>
      </w:r>
      <w:r>
        <w:rPr>
          <w:sz w:val="24"/>
          <w:u w:val="single"/>
        </w:rPr>
        <w:t>o kwotę   1.258.81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- w roz.85303 - Ośrodki wsparcia  (zadania zlecone)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 § 4300 - Zakup usług pozostałych                                                          o kwotę         9.30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314 - Zasiłki i pomoc w naturze oraz skład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na ubezpieczenia społeczne i zdrowotne (zadania zlecone)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 § 3110 - Świadczenia społeczne                                                            o kwotę     632.86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315 - Dodatki mieszkaniowe (zadania własn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 § 3110 - Świadczenia społeczne                                                             o kwotę     526.15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319 - Ośrodki pomocy społecznej (zadania zlecon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 § 4300 - Zakup usług pozostałych                                                          o kwotę         6.30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333 - Powiatowe urzędy pracy  (zadania własne powiatu)                 o kwotę       6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 § 4010 - Wynagrodzenia osobowe pracowników                                   o kwotę       16.76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110 - Składki na ubezpieczenia społeczne                                         o kwotę         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112 - Składki na fundusz pracy                                                          o kwotę            4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210 - Zakup materiałów i wyposażenia                                              o kwotę      15.24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260 - Zakup energii                                                                             o kwotę        6.1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270 - Zakup usług remontowych                                                        o kwotę        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300 - Zakup usług pozostałych                                                           o kwotę        8.2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§ 4410 - Podróże służbowe krajowe                                                        o kwotę        1.8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430 - Różne opłaty i składki                                                               o kwotę        4.2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§ 4440 - Odpis na zakładowy fundusz świadczeń socjalnych                 o kwotę        7.300 zł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-       5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w roz.85333 - Powiatowe urzędy pracy  (zadania powiatowe)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 § 4440 - Odpisy na zakładowy fundusz świadczeń socjalnych               o kwotę      1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395 - Pozostała działalność                                                                 o kwotę        6.18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 § 3110 - Świadczenia społeczne                                                             o kwotę         5.5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210 - Zakup materiałów i wyposażenia                                             o kwotę            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260 - Zakup energii                                                                            o kwotę              8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300 - Zakup usług pozostałych                                                          o kwotę            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w dziale 921 - Kultura i ochrona dziedzictwa narodowego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 roz.92105 - Pozostałe zadania w zakresie kultu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 § 4300 - Zakup usług pozostałych                                                          </w:t>
      </w:r>
      <w:r>
        <w:rPr>
          <w:sz w:val="24"/>
          <w:u w:val="single"/>
        </w:rPr>
        <w:t>o kwotę       3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 druk podręczników do edukacji regional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gółem plan wydatków budżetowych na 2001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dokonaniu w/w zmian  wynosi   99.029.431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. Zmniejszenie planu przychodów w budżecie miasta na 2001 rok </w:t>
      </w: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 §  952 - Przychody z zaciągniętych pożyczek i kredyt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na rynku krajowym                                                                  </w:t>
      </w:r>
      <w:r>
        <w:rPr>
          <w:b/>
          <w:sz w:val="24"/>
        </w:rPr>
        <w:t>o kwotę   3.98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przychodów budżetowych na 2001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dokonaniu w/w zmiany wynosi   8.787.000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Wykonanie uchwały powierza się Zarządowi Mia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Uchwała wchodzi w życie z dniem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rojekt uchwały Rady Miejskiej sporządzono w związku z ustaleniem przez Ministra Finansów ostatecznych wysokości przyznanych na 2001 rok  dla miasta Świętochłowice kwot subwencji ogólnej z budżetu państwa oraz przyznaniem dla Świętochłowic, jako gminy górniczej, dodatkowego udziału  w podatku dochodowym od osób fizycznych. Poza tym decyzją Wojewody</w:t>
      </w:r>
    </w:p>
    <w:p>
      <w:pPr>
        <w:pStyle w:val="Normal"/>
        <w:rPr>
          <w:sz w:val="24"/>
        </w:rPr>
      </w:pPr>
      <w:r>
        <w:rPr>
          <w:sz w:val="24"/>
        </w:rPr>
        <w:t>Śląskiego dokonano korekty dotacji celowych dla Świętochłowic na 2001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uzyskanych z Ministerstwa Finansów informacji wynika, że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zmniejszono część oświatową subwencji ogólnej dla gminy  o  407.382 z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tomiast zwiększono część podstawową subwencji ogólnej dla gminy o 3.265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zwiększono część oświatową subwencji ogólnej dla miasta na prawach powiatu  o  130.308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ustalono planowane udziały Świętochłowic jako gminy górniczej w podatku  dochodowy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 osób fizycznych w kwocie  3.079.237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związku z korektą części oświatowej subwencji ogólnej nie zaproponowano zmiany planu wydatków w budżecie miasta w dziale 801 - Oświata i wychow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datkowe udziały w podatku dochodowym od osób fizycznych proponuje się przeznaczyć na następujące cel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finansowanie planowanych wydatków na oświatę i wychowanie w części  wynikającej z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mniejszenia subwencji  (274.000 zł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finansowanie dodatkowych niezbędnych wydatków Powiatowego Urzędu Prac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kwocie  66.000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finansowanie planowanych wydatków inwestycyjnych i remontowych do kwoty  2.740.0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miejsce planowanego na ten cel kredytu bank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cyzją Wojewody Śląskiego z 10 kwietnia 2001 roku dokonan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zwiększenia dotacji celowych dla opieki społecznej o kwotę   648.468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  2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zwiększenia dotacji celowych dla oświaty i wychowania o kwotę   89.336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większenia dotacji dla Powiatowego Urzędu Pracy  o kwotę  12.000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mniejszenia dotacji dla Administracji publicznej  o kwotę  24.649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zmniejszenia dotacji na budowę  Strażnicy Pożarnej  o kwotę   33.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związku ze zmianą kwot dotacji zachodzi potrzeba zwiększenia planu wydatków</w:t>
      </w:r>
    </w:p>
    <w:p>
      <w:pPr>
        <w:pStyle w:val="Normal"/>
        <w:rPr>
          <w:sz w:val="24"/>
        </w:rPr>
      </w:pPr>
      <w:r>
        <w:rPr>
          <w:sz w:val="24"/>
        </w:rPr>
        <w:t>w dziale  853 - Opieka społecz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za tym w projekcie uchwały Rady Miejskiej uwzględnion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wpłatę do budżetu nadwyżki środków obrotowych MZBM  w kwocie  707.000 z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tórą proponuje się przeznaczyć na zwiększenie planu wydatków na remonty  budynków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munalny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dotację otrzymaną od Wojewody Śląskiego na wypłatę dodatków mieszkani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kwocie  526.158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otację otrzymaną z Urzędu Do Spraw Kombatantów na pomoc pieniężną dla kombatan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osób będących ofiarami represji wojennych w kwocie  6.187 zł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pacing w:val="-5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Wingdings" w:hAnsi="Wingdings" w:cs="Wingdings"/>
      <w:b/>
      <w:i w:val="false"/>
      <w:sz w:val="24"/>
      <w:u w:val="none"/>
    </w:rPr>
  </w:style>
  <w:style w:type="character" w:styleId="WW8NumSt40z0">
    <w:name w:val="WW8NumSt4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</w:pPr>
    <w:rPr>
      <w:spacing w:val="-5"/>
      <w:sz w:val="24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pacing w:val="-5"/>
      <w:sz w:val="24"/>
    </w:rPr>
  </w:style>
  <w:style w:type="paragraph" w:styleId="TextBodyIndent">
    <w:name w:val="Body Text Indent"/>
    <w:basedOn w:val="Normal"/>
    <w:pPr/>
    <w:rPr>
      <w:rFonts w:ascii="Book Antiqua" w:hAnsi="Book Antiqua" w:cs="Book Antiqua"/>
      <w:spacing w:val="-5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4:49:00Z</dcterms:created>
  <dc:creator>UM ŚWIĘTOCHŁOWICE</dc:creator>
  <dc:description/>
  <dc:language>en-US</dc:language>
  <cp:lastModifiedBy>Stefan Wajda</cp:lastModifiedBy>
  <dcterms:modified xsi:type="dcterms:W3CDTF">2002-03-19T14:50:00Z</dcterms:modified>
  <cp:revision>3</cp:revision>
  <dc:subject/>
  <dc:title>UCHWAŁA NR XXXIX/311/2001</dc:title>
</cp:coreProperties>
</file>