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UCHWAŁA NR  XL/317/2001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Z DNIA  28 GRUDNIA 2001 R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sprawie  podatku od środków transportowych na rok 200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wcity2"/>
        <w:jc w:val="both"/>
        <w:rPr/>
      </w:pPr>
      <w:r>
        <w:rPr/>
        <w:t xml:space="preserve"> </w:t>
      </w:r>
      <w:r>
        <w:rPr/>
        <w:t xml:space="preserve">Na podstawie art. 18 ust. 2 pkt 8, art. 40 ust. 1, art. 41 ust. 1, art. 42 ustawy z dnia 8 marca 1990 r. o samorządzie gminnym  ( tekst jednolity Dz. U. Nr 13 poz.74 z 1996 r. późn. zm.),  art. 10 ust.1 i 2 i art. 12 ust. 4 ustawy z dnia 12 stycznia 1991 r. o podatkach i opłatach lokalnych (Dz.U. Nr 9 poz. 31 z późn. zm.) </w:t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Rada Miejska uchwala: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 xml:space="preserve">§ 1 </w:t>
      </w:r>
    </w:p>
    <w:p>
      <w:pPr>
        <w:pStyle w:val="Tekstpodstawowywcity3"/>
        <w:rPr/>
      </w:pPr>
      <w:r>
        <w:rPr/>
        <w:t>Określa się wysokość rocznych stawek podatku od środków transportowych na rok 2002 od przyczep lub naczep 3 osiowych, które łącznie z pojazdem silnikowym posiadają dopuszczalną masę całkowitą  od 36 ton do 44 ton, z wyjątkiem związanych wyłącznie z działalnością rolniczą prowadzoną przez podatnika podatku rolnego: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tbl>
      <w:tblPr>
        <w:tblW w:w="8800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8"/>
        <w:gridCol w:w="1472"/>
        <w:gridCol w:w="3053"/>
        <w:gridCol w:w="7"/>
        <w:gridCol w:w="2880"/>
      </w:tblGrid>
      <w:tr>
        <w:trPr>
          <w:trHeight w:val="540" w:hRule="atLeast"/>
        </w:trPr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puszczalna masa całkowita w tonach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ieszenie pneumatyczne lub podobne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y system zawieszenia osi</w:t>
            </w:r>
          </w:p>
        </w:tc>
      </w:tr>
      <w:tr>
        <w:trPr>
          <w:trHeight w:val="877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e mniej ni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Stawka podatku w złotych         </w:t>
            </w:r>
          </w:p>
        </w:tc>
      </w:tr>
      <w:tr>
        <w:trPr>
          <w:trHeight w:val="8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6 ton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8 to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 200 z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 400 zł</w:t>
            </w:r>
          </w:p>
        </w:tc>
      </w:tr>
      <w:tr>
        <w:trPr>
          <w:trHeight w:val="8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8 ton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4 ton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 500 z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 770 zł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konanie uchwały zleca się Zarządowi Miast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chwała wchodzi w życie 14 dni po ogłoszeniu w Dzienniku Urzędowym Województwa Śląskiego z mocą obowiązującą od dnia 1 stycznia 2002 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reść niniejszej uchwały podlega ogłoszeniu przez rozplakatowanie obwieszc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ojekt uchwały Rady Miejskiej sporządzony został na wniosek Regionalnej Izby Obrachunkowej w Katowicach, która zwróciła uwagę na fakt braku w uchwale Rady Miejskiej z dnia 28.11.2001 w sprawie podatku od środków transportowych na rok 2002, stawki podatkowej dla przyczep lub naczep 3 osiowych o dopuszczalnej masie całkowitej do 36 ton, dla których maksymalna stawka podatkowa nie może przekroczyć kwoty 1 400 zł. W związku z powyższym proponuje się stawki podatkowe ujęte w §1 pkt.4 uchwały Rady Miejskiej z dnia 28.11.br. uzupełnić o nową stawkę podatkową w grupie pojazdów posiadających 3 osie o dopuszczalnej masie całkowitej od 36 ton do 38 t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pacing w:val="-5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>
      <w:spacing w:val="-5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pacing w:val="-5"/>
      <w:sz w:val="24"/>
    </w:rPr>
  </w:style>
  <w:style w:type="paragraph" w:styleId="TextBodyIndent">
    <w:name w:val="Body Text Indent"/>
    <w:basedOn w:val="Normal"/>
    <w:pPr/>
    <w:rPr>
      <w:rFonts w:ascii="Book Antiqua" w:hAnsi="Book Antiqua" w:cs="Book Antiqua"/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8:56:00Z</dcterms:created>
  <dc:creator>um</dc:creator>
  <dc:description/>
  <dc:language>en-US</dc:language>
  <cp:lastModifiedBy>Stefan Wajda</cp:lastModifiedBy>
  <dcterms:modified xsi:type="dcterms:W3CDTF">2003-01-15T18:56:00Z</dcterms:modified>
  <cp:revision>2</cp:revision>
  <dc:subject/>
  <dc:title>UCHWAŁA NR  XL/317/2001</dc:title>
</cp:coreProperties>
</file>