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ŁA NR  XXXIV/272/2001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Z  DNIA 20 czerwca 2001 r.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utworzenia Powiatowego Urzędu Pracy w Świętochłowicach </w:t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00"/>
        <w:rPr/>
      </w:pPr>
      <w:r>
        <w:rPr/>
        <w:t xml:space="preserve">Na podstawie art.12.pkt 8 lit.i, w związku z art. 4 ust. 1 pkt 17, art.6 ust.1, art.33 b pkt 2, art.91 ust.5 ustawy z dnia 5 czerwca 1998r. o samorządzie powiatowym (Dz.U. Nr 91,  poz.578. z późniejszymi zmianami)  art. 18 ust. 1 i 3 pkt. 2 ustawy z dnia 26 listopada 1998r. o finansach publicznych (Dz. U. Nr 155 poz. 1014 z późn. zmianami) oraz art.6, art.6a, art.6b ustawy z dnia 14 grudnia 1994 r. o zatrudnieniu i przeciwdziałaniu bezrobociu ( Dz. U. Nr 25 z 1997 r., poz.128 z późniejszymi zmianami) 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Heading1"/>
        <w:spacing w:lineRule="auto" w:line="300"/>
        <w:rPr/>
      </w:pPr>
      <w:r>
        <w:rPr/>
        <w:t>Rada Miejska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la :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§1.</w:t>
      </w:r>
    </w:p>
    <w:p>
      <w:pPr>
        <w:pStyle w:val="Tekstpodstawowy3"/>
        <w:rPr/>
      </w:pPr>
      <w:r>
        <w:rPr/>
        <w:t>Utworzyć z  dniem  29 czerwca 2001 r. Powiatowy Urząd Pracy w Świętochłowicach, który</w:t>
      </w:r>
    </w:p>
    <w:p>
      <w:pPr>
        <w:pStyle w:val="Tekstpodstawowy3"/>
        <w:rPr/>
      </w:pPr>
      <w:r>
        <w:rPr/>
        <w:t>rozpocznie działalność z dniem  29 czerwca 2001 r.</w:t>
      </w:r>
    </w:p>
    <w:p>
      <w:pPr>
        <w:pStyle w:val="Normal"/>
        <w:spacing w:lineRule="auto" w:line="300"/>
        <w:rPr/>
      </w:pPr>
      <w:r>
        <w:rPr/>
        <w:t xml:space="preserve">          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Heading4"/>
        <w:rPr/>
      </w:pPr>
      <w:r>
        <w:rPr/>
        <w:t xml:space="preserve">Wystąpić do Wojewody Śląskiego o przekazanie należnej części dotacji z budżetu państwa należnej Świętochłowicom z przeznaczeniem na działalność Powiatowego Urzędu  Pracy </w:t>
      </w:r>
    </w:p>
    <w:p>
      <w:pPr>
        <w:pStyle w:val="Heading4"/>
        <w:rPr/>
      </w:pPr>
      <w:r>
        <w:rPr/>
        <w:t>w Świętochł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"/>
        <w:numPr>
          <w:ilvl w:val="0"/>
          <w:numId w:val="0"/>
        </w:numPr>
        <w:spacing w:lineRule="auto" w:line="300"/>
        <w:ind w:left="0" w:hanging="0"/>
        <w:rPr/>
      </w:pPr>
      <w:r>
        <w:rPr/>
        <w:t xml:space="preserve">Skierować wniosek do Krajowego Urzędu Pracy o podział środków z Funduszu Pracy </w:t>
        <w:br/>
        <w:t xml:space="preserve">i przydzielenie właściwej ich części dla miasta Świętochłowice. 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kstpodstawowy3"/>
        <w:tabs>
          <w:tab w:val="clear" w:pos="708"/>
          <w:tab w:val="left" w:pos="0" w:leader="none"/>
        </w:tabs>
        <w:jc w:val="both"/>
        <w:rPr/>
      </w:pPr>
      <w:r>
        <w:rPr/>
        <w:t>Przejąć z Powiatowego Urzędu Pracy w Rudzie Śląskiej z siedzibą w Świętochłowicach należną część majątku oraz etatów pracowniczych niezbędnych do obsługi Powiatowego Urzędu Pracy w Świętochłowicach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/>
      </w:pPr>
      <w:r>
        <w:rPr/>
        <w:t>§ 5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Wykonanie uchwały powierzyć  Zarządowi Miasta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clear" w:pos="708"/>
          <w:tab w:val="left" w:pos="0" w:leader="none"/>
        </w:tabs>
        <w:jc w:val="center"/>
        <w:rPr/>
      </w:pPr>
      <w:r>
        <w:rPr/>
        <w:t>§ 6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56:00Z</dcterms:created>
  <dc:creator>UM ŚWIĘTOCHŁOWICE</dc:creator>
  <dc:description/>
  <dc:language>en-US</dc:language>
  <cp:lastModifiedBy>Stefan Wajda</cp:lastModifiedBy>
  <dcterms:modified xsi:type="dcterms:W3CDTF">2001-10-06T20:56:00Z</dcterms:modified>
  <cp:revision>2</cp:revision>
  <dc:subject/>
  <dc:title>UCHWAŁA NR  XXXIV/272/2001</dc:title>
</cp:coreProperties>
</file>