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U C H W A Ł A   Nr XXXIX/314/2001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dnia 28 listopad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 sprawie zmian w składzie osobowym Komisji stałych  Rady Miejskiej w Świętochłowica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ab/>
        <w:t xml:space="preserve">Na podstawie art. 21 ust. 1 ustawy z dnia 8 marca 1990 r. o samorządzie gminnym </w:t>
        <w:br/>
        <w:t xml:space="preserve">(t. j. Dz. U. z 1996 r. Nr 13 poz. 74 z późniejszymi zmianami) i § 45 Statutu Miasta Świętochłowice – </w:t>
      </w:r>
      <w:r>
        <w:rPr>
          <w:b/>
          <w:sz w:val="24"/>
        </w:rPr>
        <w:t>Rada Miejska w Świętochłowica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uchwala co następuje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Dokonuje się zmian w składzie osobowym Komisji stałych Rady Miejskiej </w:t>
        <w:br/>
        <w:t>w Świętochłowicach ustalonych uchwałą Rady Miejskiej Nr XXV/221/2000 z dnia 15.11.2000 r. i zmienionych w drodze uchwały Nr XXXVII/301/2001 z dnia 30.10.2001 r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Odwołuje się radnego Pana Franciszka Byczka ze składu Komisji Prawa, Porządku Publicznego i Komunikacj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Odwołuje się radnego Pana Gerarda Glombika z funkcji Przewodniczącego Komisji Prawa, Porządku Publicznego  i Komunikacj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Odwołuje się radnego Pana Marka Kaletę ze składu Komisji Edukacji, Kultury i Sportu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Powołuje się radnego Pana Marka Kaletę do składu Komisji Prawa, Porządku Publicznego i Komunikacji i powierza funkcję Przewodniczącego Komisj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Odwołuje się radnego Pana Józefa Niemca ze składu Komisji Zdrowia, Opieki i Spraw Społecznych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ind w:left="357" w:hanging="357"/>
        <w:rPr>
          <w:sz w:val="24"/>
        </w:rPr>
      </w:pPr>
      <w:r>
        <w:rPr>
          <w:sz w:val="24"/>
        </w:rPr>
        <w:t>Powołuje się radnego Pana Andrzeja Urbana do składu Komisji Zdrowia, Opieki i Spraw Społecz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Pozostałe postanowienia uchwały Rady Miejskiej Nr XXV/221/2000 z dnia 15 listopada 2000r. zmienione uchwałą Nr XXIX/243/2001 z dnia 7 lutego 2001 r. i uchwałą </w:t>
        <w:br/>
        <w:t>Nr XXXVII/301/2001 z dnia 30 października 2001 r. pozostają bez zmian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14:00Z</dcterms:created>
  <dc:creator>UM ŚWIĘTOCHŁOWICE</dc:creator>
  <dc:description/>
  <dc:language>en-US</dc:language>
  <cp:lastModifiedBy>Stefan Wajda</cp:lastModifiedBy>
  <dcterms:modified xsi:type="dcterms:W3CDTF">2003-01-11T21:14:00Z</dcterms:modified>
  <cp:revision>2</cp:revision>
  <dc:subject/>
  <dc:title>U C H W A Ł A  Nr XXXVII/301/2001</dc:title>
</cp:coreProperties>
</file>