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Uchwała  Nr XXXI/250/2001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z dnia  4 kwietnia 2001 r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wyrażenia zgody na udzielenie bonifikaty przy sprzedaży</w:t>
        <w:br/>
        <w:t xml:space="preserve">                       nieruchomości położonej w Świętochłowicach przy </w:t>
        <w:br/>
        <w:t xml:space="preserve">                       ul. Katowickiej 37a na rzecz jej dotychczasowego najemcy </w:t>
        <w:br/>
        <w:t xml:space="preserve">                      tj. Cechu Rzemiosł Różnych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18 ust. 2 pkt 15 ustawy z dnia 8.03.1990 r. </w:t>
        <w:br/>
        <w:t xml:space="preserve">o samorządzie gminnym (tekst jednolity Dz. U. z 1996 r. Nr 13 poz. 74 </w:t>
        <w:br/>
        <w:t xml:space="preserve">z późniejszymi zmianami) w związku z art. 68 ust. 1 pkt 1 i 2  ustawy z dnia 21.08.1997 r. o gospodarce nieruchomościami (tekst jednolity Dz. U. z 2000 r. Nr 46 poz. 543) – </w:t>
      </w:r>
      <w:r>
        <w:rPr>
          <w:b/>
        </w:rPr>
        <w:t>Rada Miejska w Świętochłowica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 c h w a l a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Wyrazić zgodę na udzielenie bonifikaty od ceny ustalonej w trybie art. 67 ust. 3 ustawy o gospodarce nieruchomościami przy sprzedaży nieruchomości położonej w Świętochłowicach przy ul. Katowickiej 37a obejmującą działkę Nr 2562/156 o powierzchni 113 m</w:t>
      </w:r>
      <w:r>
        <w:rPr>
          <w:vertAlign w:val="superscript"/>
        </w:rPr>
        <w:t>2</w:t>
      </w:r>
      <w:r>
        <w:rPr/>
        <w:t xml:space="preserve">, na której znajduje się jednokondygnacyjny budynek obejmujący 1 lokal użytkowy  - na rzecz jego dotychczasowego najemcy tj. Cechu Rzemiosł Różnych </w:t>
        <w:br/>
        <w:t>w Świętochłowicach wnioskując o wyznaczenie bonifikaty w możliwie maksymalnej wysok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Zabudowana nieruchomość zapisana jest w księdze wieczystej Nr KW 8024 prowadzonej przez Sąd Rejonowy w Chorzowie – Wydział Ksiąg Wieczyst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yć Zarządowi Mias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1:00Z</dcterms:created>
  <dc:creator>UM ŚWIĘTOCHŁOWICE</dc:creator>
  <dc:description/>
  <dc:language>en-US</dc:language>
  <cp:lastModifiedBy>Stefan Wajda</cp:lastModifiedBy>
  <dcterms:modified xsi:type="dcterms:W3CDTF">2001-10-06T19:21:00Z</dcterms:modified>
  <cp:revision>2</cp:revision>
  <dc:subject/>
  <dc:title>Uchwała  Nr XXXI/250/2001</dc:title>
</cp:coreProperties>
</file>