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3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3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5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Szkoły Podstawowej Nr 3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mgr Eugeniusz Moś 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nż. Andrzej Porada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mgr Urszula Michalik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mgr Aldona Fulczyk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mgr Jolanta Gorgoń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mgr Barbara Firlej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rota Hałas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bigniew Cybula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Henryk Kołodziej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58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3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3”         w terminie ustalonym przez Zarząd Miasta Świętochłowice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8:00Z</dcterms:created>
  <dc:creator>UM ŚWIĘTOCHŁOWICE</dc:creator>
  <dc:description/>
  <dc:language>en-US</dc:language>
  <cp:lastModifiedBy>Stefan Wajda</cp:lastModifiedBy>
  <dcterms:modified xsi:type="dcterms:W3CDTF">2003-01-11T20:28:00Z</dcterms:modified>
  <cp:revision>2</cp:revision>
  <dc:subject/>
  <dc:title>UCHWAŁA  NR   XXXI/255/2001</dc:title>
</cp:coreProperties>
</file>