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XVI/285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sierp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sprawie : </w:t>
      </w:r>
      <w:r>
        <w:rPr>
          <w:i/>
          <w:sz w:val="24"/>
        </w:rPr>
        <w:t xml:space="preserve">zasad postępowania przy zbyciu, wydzierżawianiu majątku trwałego Zespołu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Opieki Zdrowotnej w Świętochłowicach i wynajmie lokali będących własnością Gminy a użytkowanych przez ZOZ w celu realizacji zadań z zakresu udzielania świadczeń zdrowotnych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odstawie art.15 ust.1 i art.18 ust.1 ustawy o samorządzie gminnym z dnia 8 marca 1990r.(</w:t>
      </w:r>
      <w:r>
        <w:rPr>
          <w:i/>
          <w:sz w:val="24"/>
        </w:rPr>
        <w:t>tekst jednolity:Dz.U. z 1996r. Nr13, poz.74 z późn. zm.)</w:t>
      </w:r>
      <w:r>
        <w:rPr>
          <w:sz w:val="24"/>
        </w:rPr>
        <w:t xml:space="preserve"> w nawiązaniu do art. 53</w:t>
        <w:tab/>
      </w:r>
    </w:p>
    <w:p>
      <w:pPr>
        <w:pStyle w:val="Normal"/>
        <w:rPr>
          <w:sz w:val="24"/>
        </w:rPr>
      </w:pPr>
      <w:r>
        <w:rPr>
          <w:sz w:val="24"/>
        </w:rPr>
        <w:t>ust.2 ustawy o zakładach opieki zdrowotnej z 30 sierpnia 1991r. (</w:t>
      </w:r>
      <w:r>
        <w:rPr>
          <w:i/>
          <w:sz w:val="24"/>
        </w:rPr>
        <w:t>Dz.U. z 1991r. Nr 9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z.408 z późn. zm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Świętochłowicach</w:t>
      </w:r>
    </w:p>
    <w:p>
      <w:pPr>
        <w:pStyle w:val="Normal"/>
        <w:jc w:val="center"/>
        <w:rPr/>
      </w:pPr>
      <w:r>
        <w:rPr>
          <w:b/>
          <w:sz w:val="24"/>
        </w:rPr>
        <w:t>uchwala, co następuj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tala się zasady postępowania przy zbyciu, wydzierżawianiu majątku trwałego Zespołu Opieki Zdrowotnej w Świętochłowicach i wynajmie lokali będących własnością Gminy a użytkowanych przez ZOZ w celu realizacji statutowych zadań – udzielania świadczeń zdrowotny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zasady i tryb postępowania określa załącznik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konanie Uchwały powierza się Zarządowi Mias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Uchwała wchodzi w życie z dniem podję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4"/>
        </w:rPr>
        <w:t xml:space="preserve">                                                            Załącznik do Uchwały Nr XXXVI/285/2001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       Rady Miejskiej z dnia 29 sierpnia 200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Zasady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rzy zbyciu i dzierżawie majątku trwałego Zespołu Opieki Zdrowotnej w Świętochłowicach oraz podnajmie lokali użytkowanych przez ZOZ a będących własnością Gmin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amodzielny Publiczny Zakład Opieki Zdrowotnej pn. „Zespół Opieki Zdrowotnej” z siedzibą w Świętochłowicach przy ul. Chorzowskiej 38 użytkuje pomieszczenia będące własnością Gminy w celu realizacji zadań statutowych – udzielania świadczeń medycznych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poważnia się Dyrektora Zespołu do wynajmu lokali użytkowanych przez Zakład, bez konieczności uzyskiwania każdorazowo zgody Zarządu Miast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poważnienie Dyrektora ZOZ do wykonania czynności prawnych, określonych w pkt.2 dotyczy tylko podnajmowania pomieszczeń, których łączna wartość czynszu nie przekracza 2000 złotych na miesiąc, a czas trwania umowy nie przekracza 3 la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warcie umowy przez Dyrektora ZOZ o wartości czynszu miesięcznego powyż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0 zł. – wymaga zgody Zarządu Miast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warcie umowy najmu przez Dyrektora ZOZ na okres powyżej 3 lat , bez względu na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artość miesięczną czynszu, wymaga zgody Rady Miejskiej.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Najem lokali , o których mowa w punkcie 2 ,4  i 5 odbywa się w drodze </w:t>
      </w:r>
      <w:r>
        <w:rPr>
          <w:sz w:val="24"/>
          <w:u w:val="single"/>
        </w:rPr>
        <w:t>przetargu ustnego</w:t>
      </w:r>
      <w:r>
        <w:rPr>
          <w:sz w:val="24"/>
        </w:rPr>
        <w:t xml:space="preserve"> – </w:t>
      </w:r>
      <w:r>
        <w:rPr>
          <w:sz w:val="24"/>
          <w:u w:val="single"/>
        </w:rPr>
        <w:t xml:space="preserve">licytacji </w:t>
      </w:r>
      <w:r>
        <w:rPr>
          <w:sz w:val="24"/>
        </w:rPr>
        <w:t>wraz z ustaleniem ceny wywoławczej za 1 m. kw. powierzchni wynajmowanej 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u w:val="single"/>
        </w:rPr>
        <w:t xml:space="preserve">Cenę wywoławczą </w:t>
      </w:r>
      <w:r>
        <w:rPr>
          <w:sz w:val="24"/>
        </w:rPr>
        <w:t xml:space="preserve"> - wyjściową stawkę miesięcznego czynszu za wynajmowany lokal ustala się indywidualnie dla każdego lokalu przeznaczonego do wynajmu przez ZOZ podmiotom gospodarczym , w zależności od jego usytuowania ( położenie w centrum miasta czy w peryferyjnej dzielnicy )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obowiązuje się Dyrektora ZOZ do sporządzenia sprawozdania z wpływów z tytułu czynszów za podnajem  pomieszczeń oraz ze sprzedaży majątku trwałego w układzie 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za I półrocze  -  do 15 lipca danego roku obrachunkoweg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 cały rok  -  do 15 stycznia następnego roku, za dany rok obrachunkowy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Sprawozdanie z wpływów w podanych terminach Dyrektor przedkłada Wydziałowi Spraw Społecznych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Nadzór nad realizacją powierza się Zarządowi Miasta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okale będące własnością Gminy a użytkowane przez ZOZ można tylko podnajmować                                      na działalność gospodarczą nie kolidującą z podstawową działalnością Zakładu – udzielaniem świadczeń zdrowot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gody Zarządu Miasta wymaga zbycie, wydzierżawienie przez Zespół Opieki Zdrowotnej majątku trwałego o wartości powyżej 30 tysięcy złotych.</w:t>
      </w:r>
    </w:p>
    <w:p>
      <w:pPr>
        <w:pStyle w:val="Normal"/>
        <w:rPr>
          <w:sz w:val="24"/>
        </w:rPr>
      </w:pPr>
      <w:r>
        <w:rPr>
          <w:sz w:val="24"/>
        </w:rPr>
        <w:t xml:space="preserve">11a.Upoważnia się Dyrektora ZOZ do zbycia, dzierżawy majątku trwałego ZOZ, o wartości </w:t>
        <w:br/>
        <w:t xml:space="preserve">       nie przekraczającej kwoty 3 tysięcy złotych.</w:t>
      </w:r>
    </w:p>
    <w:p>
      <w:pPr>
        <w:pStyle w:val="Normal"/>
        <w:rPr>
          <w:sz w:val="24"/>
        </w:rPr>
      </w:pPr>
      <w:r>
        <w:rPr>
          <w:sz w:val="24"/>
        </w:rPr>
        <w:t xml:space="preserve">11b.Zbycie, dzierżawa majątku trwałego ZOZ o wartości powyżej 3 tysięcy złotych do  </w:t>
        <w:br/>
        <w:t xml:space="preserve">        kwoty 30 tysięcy złotych wymaga opinii Rady Społecznej ZO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-  2   -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bycie i wydzierżawienie  majątku, o którym mowa w punkcie 10 i 11 jest możliwe wyłącznie w sytuacji , gdy przeznaczone do zbycia bądź dzierżawy przedmioty stały się zbędne dla realizacji statutowych zadań Zespołu Opieki Zdrowotnej w Świętochłowicach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Zbycie i dzierżawa majątku trwałego, o którym mowa w pkt. 10 i 11 odbywa się w drodze przetargu ustnego – licytacji , po ustaleniu </w:t>
      </w:r>
      <w:r>
        <w:rPr>
          <w:sz w:val="24"/>
          <w:u w:val="single"/>
        </w:rPr>
        <w:t xml:space="preserve">ceny wywoławczej </w:t>
      </w:r>
      <w:r>
        <w:rPr>
          <w:sz w:val="24"/>
        </w:rPr>
        <w:t>, z uwzględnieniem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topnia zużycia majątk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go przydatnośc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artości rynkowej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bycie majątku trwałego , po przeprowadzonej procedurze przetargowej, następuje na rzecz podmiotu, który wylicytował najwyższą cenę 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enę wywoławczą zbycia majątku trwałego o wartości powyżej 30 tysięcy zatwierdza Zarząd Miasta , na wniosek Dyrektora ZOZ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Zbycie, dzierżawa majątku trwałego następuje bez przetargu tylko w przypadku , gdy procedura przetargu ustnego  - licytacji  nie przyniosła rezultatu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Zbycie , dzierżawa majątku trwałego o wartości początkowej poniżej 3000 zł następuje bez przetargu ustnego – licytacji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Pierwszeństwo w nabyciu bądź dzierżawy majątku trwałego o wartości poniżej 3000 złotych, bez przetargu ustnego – licytacji mają podmioty powstałe w wyniku przekształcenia dotychczasowych placówek ZOZ w niepubliczne zakłady opieki zdrowotnej wykonujące świadczenia zdrowotne dla mieszkańców Świętochłowic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rzepisy znowelizowanej Ustawy o zakładach opieki zdrowotnej  z dnia 30 sierpnia 1991 r / art.53 / - Dz. U. nr 91 z 1991 poz. 408 z późn. zm., nakładają na  Gminę Świętochłowice - organ założycielski  Zespołu Opieki Zdrowotnej konieczność określenia :</w:t>
      </w:r>
      <w:r>
        <w:rPr>
          <w:b/>
          <w:i/>
          <w:sz w:val="28"/>
        </w:rPr>
        <w:t>zasad zbycia, dzierżawy majątku trwałego ( sprzęt i aparatura ) ZOZ na rzecz innego podmiotu,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asad wynajęcia lokali użytkowanych przez ZOZ , których właścicielem jest Gmina </w:t>
      </w:r>
    </w:p>
    <w:p>
      <w:pPr>
        <w:pStyle w:val="Normal"/>
        <w:rPr/>
      </w:pPr>
      <w:r>
        <w:rPr>
          <w:b/>
          <w:i/>
          <w:sz w:val="28"/>
        </w:rPr>
        <w:t>.</w:t>
      </w:r>
      <w:r>
        <w:rPr>
          <w:sz w:val="28"/>
        </w:rPr>
        <w:t xml:space="preserve"> W chwili obecnej Dyrektor Zespołu Opieki Zdrowotnej </w:t>
      </w:r>
    </w:p>
    <w:p>
      <w:pPr>
        <w:pStyle w:val="Normal"/>
        <w:rPr/>
      </w:pPr>
      <w:r>
        <w:rPr>
          <w:sz w:val="28"/>
        </w:rPr>
        <w:t xml:space="preserve">w Świętochłowicach , aby podnająć pomieszczenie użytkowane przez ZOZ innemu podmiotowi prowadzącemu działalność gospodarczą  na okres tygodnia , </w:t>
      </w:r>
      <w:r>
        <w:rPr>
          <w:b/>
          <w:sz w:val="28"/>
        </w:rPr>
        <w:t xml:space="preserve">musi każdorazowo zwracać  się do organu założycielskiego – Gminy Świętochłowice </w:t>
      </w:r>
      <w:r>
        <w:rPr>
          <w:sz w:val="28"/>
        </w:rPr>
        <w:t>o zgodę na podnajem lokal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wielu przypadkach wymaga to podjęcia szybkiej decyzji o podnajmie , gdyż firmy ubiegające się o możliwość przeprowadzenia badań dla mieszkańców czy udostępnienia powierzchni użytkowych na kiermasze handlowe oczekują zawarcia umowy  praktycznie z dnia na dzień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 uwagi na konieczność zachowania procedury związanej z prawidłową organizacją pracy Rady Miejskiej  nie zawsze jest możliwe , aby w porządku obrad wcześniej zaplanowanej sesji znalazły się punkty dotyczące  podjęcia Uchwały  nt wyrażenia zgody na podnajem lokalu użytkowanego przez ZOZ , a będącego własnością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W celu uproszczenia procedury wynajmowania pomieszczeń przez ZOZ proponuje się upoważnić Dyrektora Zespołu Opieki Zdrowotnej do zawierania umowy bez konieczności </w:t>
      </w:r>
      <w:r>
        <w:rPr>
          <w:b/>
          <w:sz w:val="28"/>
          <w:u w:val="single"/>
        </w:rPr>
        <w:t xml:space="preserve">każdorazowo </w:t>
      </w:r>
      <w:r>
        <w:rPr>
          <w:sz w:val="28"/>
          <w:u w:val="single"/>
        </w:rPr>
        <w:t>uzyskiwania zgody Rady Miejskiej .</w:t>
      </w:r>
    </w:p>
    <w:p>
      <w:pPr>
        <w:pStyle w:val="Normal"/>
        <w:rPr/>
      </w:pPr>
      <w:r>
        <w:rPr>
          <w:sz w:val="28"/>
        </w:rPr>
        <w:t>Górną granicę  upoważniającą Dyrektora ZOZ do podpisu umowy ustala się na kwotę 2.000  zł czynszu miesięcznego. /</w:t>
      </w:r>
      <w:r>
        <w:rPr>
          <w:i/>
          <w:sz w:val="28"/>
        </w:rPr>
        <w:t>łącznie z opłatami za dostawę mediów /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odatkowym ograniczeniem jest czas trwania umowy najmu podpisanej samodzielnie przez Dyrektora ZOZ, który nie może przekroczyć 3 lat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Ponadto , w ramach sprawowanego nadzoru właścicielskiego nad ZOZ, Gmina zobowiązuje Dyrektora Zakładu do </w:t>
      </w:r>
      <w:r>
        <w:rPr>
          <w:b/>
          <w:sz w:val="28"/>
        </w:rPr>
        <w:t>przedkładania sprawozdań z wpływów z tytułu podnajmu 2 razy do rok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Jednocześnie wyjaśniamy, że zgodnie z obowiązującymi przepisami ustawy o samorządzie gminnym z dnia 08marca 1990 r / </w:t>
      </w:r>
      <w:r>
        <w:rPr>
          <w:i/>
          <w:sz w:val="28"/>
        </w:rPr>
        <w:t>t.j. Dz. U. z 1996 r, nr 13, poz. 74 z późn. zm. /,</w:t>
      </w:r>
      <w:r>
        <w:rPr>
          <w:sz w:val="28"/>
        </w:rPr>
        <w:t>w przypadku gdy czas , na który zostanie zawarta umowa najmu lokalu przekroczy 3 lata , Dyrektor ZOZ musi uzyskać zgodę Rady Miejskiej / bez względu na miesięczną wartość czynszu/</w:t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 xml:space="preserve">2  - </w:t>
      </w:r>
    </w:p>
    <w:p>
      <w:pPr>
        <w:pStyle w:val="Normal"/>
        <w:ind w:left="360" w:hanging="0"/>
        <w:rPr/>
      </w:pPr>
      <w:r>
        <w:rPr>
          <w:sz w:val="28"/>
        </w:rPr>
        <w:t xml:space="preserve">Przy zawieraniu umowy najmu przez Dyrektora ZOZ na czas określony do lat 3, ale o wartości miesięcznej czynszu powyżej 2000, -złotych, </w:t>
      </w:r>
      <w:r>
        <w:rPr>
          <w:sz w:val="28"/>
          <w:u w:val="single"/>
        </w:rPr>
        <w:t>wymagana jest zgoda Zarządu Miasta.</w:t>
      </w:r>
    </w:p>
    <w:p>
      <w:pPr>
        <w:pStyle w:val="TextBodyIndent"/>
        <w:rPr/>
      </w:pPr>
      <w:r>
        <w:rPr/>
        <w:t>Całość wpływów z tytułu pobieranych czynszów od wynajmowanych , wolnych pomieszczeń w placówkach Zespołu Opieki Zdrowotnej zasila budżet ZOZ i przeznacza się na dofinansowanie bieżących potrzeb Zakładu / dodatkowe źródło dochodu ZOZ/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Mając na względzie konieczność zapewnienia przede wszystkim prawidłowej opieki zdrowotnej dla pacjentów , na podkreślenie zasługuje fakt, że podnajem lokali przez Zespół na działalność gospodarczą, </w:t>
      </w:r>
      <w:r>
        <w:rPr>
          <w:b/>
          <w:sz w:val="28"/>
        </w:rPr>
        <w:t>nie może kolidować z realizacją zadań statutowych ZOZ – udzielaniem świadczeń medycznych.</w:t>
      </w:r>
    </w:p>
    <w:p>
      <w:pPr>
        <w:pStyle w:val="TextBodyIndent"/>
        <w:rPr/>
      </w:pPr>
      <w:r>
        <w:rPr/>
        <w:t>Odrębną kwestią wymagającą uregulowania jest ustalenie zasad przy dysponowaniu majątkiem trwałym / sprzęt, aparatura medyczna  i inne wyposażenie / Zespołu 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W przypadku majątku trwałego tzw. ruchomego proponuje się upoważnić Dyrektora ZOZ do podjęcia </w:t>
      </w:r>
      <w:r>
        <w:rPr>
          <w:sz w:val="28"/>
          <w:u w:val="single"/>
        </w:rPr>
        <w:t>samodzielnej decyzji o zbyciu, dzierżawie majątku trwałego o wartości nie przekraczającej 30 tysięcy złoty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otyczy to przede wszystkim starego sprzętu, o niskiej wartości księgowej, zbędnego dla ZOZ / w większości umorzonego w 100 % /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Majątek trwały ZOZ o wartości powyżej 30 tysięcy zł nie może być zbyty lub wydzierżawiony przez ZOZ innemu podmiotowi </w:t>
      </w:r>
      <w:r>
        <w:rPr>
          <w:sz w:val="28"/>
          <w:u w:val="single"/>
        </w:rPr>
        <w:t xml:space="preserve">bez zgody Zarządu Miasta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Zbycie , dzierżawa majątku trwałego ZOZ następuje tylko w drodze przetargu ustnego – licytacji. Gdy procedura przetargowa  - licytacja nie przyniesie spodziewanego skutku / np. brak więcej niż jednego podmiotu zainteresowanego licytowanym majątkiem / , można dokonać zbycia czy dzierżawy sprzętu bez przetargu.</w:t>
      </w:r>
    </w:p>
    <w:p>
      <w:pPr>
        <w:pStyle w:val="Normal"/>
        <w:ind w:left="360" w:hanging="0"/>
        <w:rPr/>
      </w:pPr>
      <w:r>
        <w:rPr>
          <w:sz w:val="28"/>
        </w:rPr>
        <w:t xml:space="preserve">Majątek trwały o bardzo niskiej wartości , poniżej 3000 złotych, podlega zbyciu , dzierżawie </w:t>
      </w:r>
      <w:r>
        <w:rPr>
          <w:sz w:val="28"/>
          <w:u w:val="single"/>
        </w:rPr>
        <w:t>bez konieczności  przeprowadzenia licytacji.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 xml:space="preserve">          </w:t>
      </w:r>
      <w:r>
        <w:rPr>
          <w:sz w:val="28"/>
          <w:u w:val="single"/>
        </w:rPr>
        <w:t>Wprowadzono również w zasadach – prawo pierwszeństwa w nabyciu majątku trwałego / zakup lub dzierżawa / o wartości poniżej 3000 zł</w:t>
      </w:r>
      <w:r>
        <w:rPr>
          <w:sz w:val="28"/>
        </w:rPr>
        <w:t xml:space="preserve"> – bez licytacji – dla niepublicznych ZOZ , które powstały w wyniku przekształcenia placówek Zespołu , w oparciu o realizowany przez Gminę proces prywatyzacji podstawowej i specjalistycznej , ambulatoryjnej opieki medycz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33:00Z</dcterms:created>
  <dc:creator>UM ŚWIĘTOCHŁOWICE</dc:creator>
  <dc:description/>
  <dc:language>en-US</dc:language>
  <cp:lastModifiedBy>Stefan Wajda</cp:lastModifiedBy>
  <dcterms:modified xsi:type="dcterms:W3CDTF">2001-12-03T21:33:00Z</dcterms:modified>
  <cp:revision>2</cp:revision>
  <dc:subject/>
  <dc:title>Uchwała nr XXXVI/285/2001</dc:title>
</cp:coreProperties>
</file>