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 Nr XXIX/244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7 lutego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w sprawie niezbędnych działań służących poprawie funkcjonowania </w:t>
        <w:br/>
        <w:t xml:space="preserve">                        i finansowania działalności powiatowych urzędów pracy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8 ust. 1 ustawy z dnia 8 marca 1990 r. o samorządzie gminnym (tekst jednolity Dz. U. z 1996 r. Nr 13 poz. 74 z późn. zm.) i art. 4 </w:t>
        <w:br/>
        <w:t xml:space="preserve">ust. 1 pkt 17 ustawy z dnia 5 czerwca 1998 r. o samorządzie powiatowym </w:t>
        <w:br/>
        <w:t xml:space="preserve">(Dz. U. Nr 91 poz. 578) </w:t>
      </w:r>
      <w:r>
        <w:rPr>
          <w:b/>
          <w:i/>
          <w:sz w:val="28"/>
        </w:rPr>
        <w:t>– 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jąć stanowisko w sprawie niezbędnych działań służących poprawie funkcjonowania i finansowania działalności powiatowych urzędów pracy stanowiące załącznik do niniejszej uchwał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Treść stanowiska określonego w pkt. 1 niniejszej uchwały przekazać: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Parlamentarzystom Województwa Śląskiego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Ministrowi Pracy i Polityki Socjalnej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Ministrowi Finansów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Prezesowi Krajowego Urzędu Pracy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Wojewodzie Śląskiemu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Marszałkowi Województwa Śląskiego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Dyrektorowi Wojewódzkiego Urzędu Pracy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Prezesowi Zarządu Związku Miast Polskich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 xml:space="preserve">Przewodniczącym Rad Miejskich i Prezydentom Śląskich Miast </w:t>
        <w:br/>
        <w:t>na Prawach Powiat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ykonanie uchwały powierzyć Zarządowi Mias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240"/>
        <w:ind w:left="2829" w:hanging="0"/>
        <w:rPr/>
      </w:pPr>
      <w:r>
        <w:rPr/>
        <w:t>Załącznik do uchwały Nr XXIX/244/2001</w:t>
      </w:r>
    </w:p>
    <w:p>
      <w:pPr>
        <w:pStyle w:val="Normal"/>
        <w:ind w:left="282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      Rady Miejskiej w Świętochłowicach</w:t>
      </w:r>
    </w:p>
    <w:p>
      <w:pPr>
        <w:pStyle w:val="Normal"/>
        <w:ind w:left="282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      z dnia 7 lutego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A N O W I S K O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niezbędnych działań służących poprawie funkcjonowania działalności</w:t>
        <w:br/>
        <w:t xml:space="preserve">                 powiatowych urzędów pracy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Rada Miejska w Świętochłowicach udziela poparcia stanowiskom </w:t>
        <w:br/>
        <w:t xml:space="preserve">w sprawie niezbędnych działań służących poprawie funkcjonowania działalności powiatowych urzędów pracy podjętym w dniu 17 stycznia 2001 r. przez Konwent Prezydentów Śląskich Miast na Prawach Powiatu oraz w dniu </w:t>
        <w:br/>
        <w:t>18 stycznia 2001r.  w trakcie konferencji w Urzędzie Miejskim w Rudzie Śląskiej z udziałem przedstawicieli samorządów terytorialnych oraz Kierowników Urzędów Pracy na temat „Urzędy pracy w samorządach – rok po reorganizacji”, a w szczególności uważa za niezbędne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/>
          <w:i/>
          <w:sz w:val="28"/>
        </w:rPr>
      </w:pPr>
      <w:r>
        <w:rPr>
          <w:i/>
          <w:sz w:val="28"/>
        </w:rPr>
        <w:t>W związku ze stałym wzrostem poziomu lokalnego bezrobocia utrzymanie wysokości środków przeznaczonych na tzw. aktywne programy przeciwdziałania bezrobociu, na co najmniej ich ubiegłorocznym poziomi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Zmianę przyjętego systemu finansowania działalności powiatowych urzędów pracy, tj. zmniejszenie pozostającej w wyłącznej dyspozycji Prezesa Krajowego Urzędu Pracy, rezerwy środków Funduszu Pracy na rzecz samorządów powiatowych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Uwzględnienie w przyznanych limitach, kwot na pożyczki dla osób bezrobotnych i pracodawców na tworzenie nowych miejsc pracy, których liczba ze  względu na zmianę systemu ich finansowania drastycznie zmalała w 2000 r. pomimo stale utrzymującego się wysokiego poziomu zainteresowania tą formą wsparcia rozwoju rynku prac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-   2   -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agwarantowanie terminowego przekazywania odpowiednich do potrzeb środków Funduszu Pracy, przeznaczonych na wypłaty zasiłków dla osób bezrobotnych, a także zasiłków i świadczeń przedemerytalnych oraz refundację wynagrodzeń wypłacanych młodocianym pracownikom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Sfinansowanie ze środków Funduszu Pracy, zobowiązań powiatowych urzędów pracy, powstałych w wyniku umów zawieranych w 2000 r., których okres realizacji przypada także na rok 2001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Niezwłoczne uregulowanie ze środków Funduszu Pracy, zobowiązań wobec partnerów rynku pracy, wynikających z zaległości płatniczych urzędów, które nie zostały zrealizowane do końca 2000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Zwiększenie nakładów finansowych z budżetu państwa na zabezpieczenie prawidłowego funkcjonowania powiatowych urzędów pracy, w tym również na obsługę systemu informatyczneg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Zabezpieczenie w budżecie państwa niezbędnych kwot do uregulowania zadłużenia urzędów pracy w stosunku do poszczególnych oddziałów ZUS </w:t>
        <w:br/>
        <w:t>w zakresie opłacania składek na ubezpieczenie zdrowotne od osób bezrobotnych bez prawa do zasiłk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Rozważenie możliwości wprowadzenia zmian legislacyjnych, polegających na przeniesieniu obsługi wypłat zasiłków i świadczeń przedemerytalnych do kompetencji ZUS. Świadczenia pełniąc funkcję swoistej „emerytury pomostowej”, powinny przede wszystkim ze względów społecznych, znajdować się w gestii instytucji, która ustawowo nadzoruje m.in. przyznawanie i wypłatę emerytur. Umiejscowienie obsługi tych osób </w:t>
        <w:br/>
        <w:t xml:space="preserve">w urzędach pracy, budzi bowiem z jednej strony ich zdecydowany sprzeciw, </w:t>
        <w:br/>
        <w:t>z drugiej zaś stanowi istotne obciążenie dla pracowników urzędów, którzy zobowiązani są do obsługi coraz liczniejszego grona osób nie ubiegających się przecież o status bezrobotnego bądź poszukującego prac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Rozważenie możliwości przekazania obowiązku realizacji zadania polegającego na refundowaniu przez urzędy pracy, wynagrodzeń młodocianych pracowników, innym instytucjom, jak np. ZUS, który mógłby dokonywać w odniesieniu do tego typu pracodawcy, pomniejszania należnej składki na Fundusz Pracy o kwotę wypłaconego uczniom wynagro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2" w:hanging="0"/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5:00Z</dcterms:created>
  <dc:creator>UM ŚWIĘTOCHŁOWICE</dc:creator>
  <dc:description/>
  <dc:language>en-US</dc:language>
  <cp:lastModifiedBy>Stefan Wajda</cp:lastModifiedBy>
  <cp:lastPrinted>2001-02-08T14:51:00Z</cp:lastPrinted>
  <dcterms:modified xsi:type="dcterms:W3CDTF">2001-10-06T19:25:00Z</dcterms:modified>
  <cp:revision>2</cp:revision>
  <dc:subject/>
  <dc:title>UCHWAŁA  Nr</dc:title>
</cp:coreProperties>
</file>