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U C H W A Ł A   Nr XXXVI/279/2001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Rady Miejskiej w Świętochłowicach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z dnia 29 sierpnia 2001 r.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i/>
          <w:i/>
          <w:sz w:val="28"/>
        </w:rPr>
      </w:pPr>
      <w:r>
        <w:rPr>
          <w:i/>
          <w:sz w:val="28"/>
        </w:rPr>
        <w:t>w sprawie:     zmiany statutu miasta</w:t>
      </w:r>
    </w:p>
    <w:p>
      <w:pPr>
        <w:pStyle w:val="Heading"/>
        <w:spacing w:lineRule="auto" w:line="36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Na podstawie art. 18 ust. 2 pkt 1 ustawy z dnia 8 marca 1990r. o samorządzie gminnym (tekst jednolity Dz.U. z 1996 r. Nr 13, poz. 74 z późniejszymi zmianami) oraz art. 12 pkt 1 w związku z art. 91 ustawy z dnia 5 czerwca 1998r. o samorządzie powiatowym (Dz.U. Nr 91 poz. 578 z  późniejszymi zmianami)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/>
      </w:pPr>
      <w:r>
        <w:rPr/>
        <w:t>Rada Miejska w Świętochłowicach</w:t>
      </w:r>
    </w:p>
    <w:p>
      <w:pPr>
        <w:pStyle w:val="Heading"/>
        <w:spacing w:lineRule="auto" w:line="360"/>
        <w:rPr/>
      </w:pPr>
      <w:r>
        <w:rPr/>
        <w:t>uchwala, co następuje: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 w:val="false"/>
          <w:b w:val="false"/>
        </w:rPr>
      </w:pPr>
      <w:r>
        <w:rPr>
          <w:b w:val="false"/>
        </w:rPr>
        <w:t>W Statucie Miasta Świętochłowice stanowiącym załącznik do Uchwały nr IX/89/99 Rady Miejskiej w Świętochłowicach z dnia 23 czerwca 1999r. wprowadza się następujące zmiany i uzupełnienia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§ 8 otrzymuje brzmienie:</w:t>
      </w:r>
    </w:p>
    <w:p>
      <w:pPr>
        <w:pStyle w:val="Heading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  <w:t xml:space="preserve">„ </w:t>
      </w:r>
      <w:r>
        <w:rPr>
          <w:b w:val="false"/>
        </w:rPr>
        <w:t>1. Organami miasta są: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Rada Miejska w Świętochłowicach, zwana dalej radą miejską,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Zarząd Miasta Świętochłowice, zwany dalej zarządem miasta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1276" w:hanging="283"/>
        <w:jc w:val="both"/>
        <w:rPr>
          <w:b w:val="false"/>
          <w:b w:val="false"/>
        </w:rPr>
      </w:pPr>
      <w:r>
        <w:rPr>
          <w:b w:val="false"/>
        </w:rPr>
        <w:t>Działalność organów miasta jest jawna. Ograniczenia jawności mogą wynikać wyłącznie z ustaw”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§ 11 ust. 1 pkt 2 otrzymuje brzmienie:</w:t>
      </w:r>
    </w:p>
    <w:p>
      <w:pPr>
        <w:pStyle w:val="Heading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Wybór i odwołanie zarządu miasta, ustalanie wynagrodzeń przewodniczącego zarządu, stanowienie o kierunkach działania zarządu oraz przyjmowanie sprawozdań z jego działalności”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 § 11 dodaje się ust. 3 w brzmieniu:</w:t>
      </w:r>
    </w:p>
    <w:p>
      <w:pPr>
        <w:pStyle w:val="Heading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Rada miejska podejmuje działania na rzecz wspierania i upowszechniania idei samorządowej wśród mieszkańców miasta, w ramach których na wniosek zainteresowanych środowisk może wyrazić zgodę na utworzenie młodzieżowej rady miasta mającej charakter konsultacyjny”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§ 13 ust.4 otrzymuje brzmienie:</w:t>
      </w:r>
    </w:p>
    <w:p>
      <w:pPr>
        <w:pStyle w:val="Heading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Przewodniczący może wyznaczyć do wykonywania swoich zadań wiceprzewodniczącego. W przypadku nieobecności przewodniczącego i niewyznaczenia wiceprzewodniczącego, zadania przewodniczącego wykonuje wiceprzewodniczący najstarszy wiekiem”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</w:rPr>
        <w:t>W § 14 ust. 4 po słowach: „najstarszy wiekiem radny” dodaje się: „obecny na sesji”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§ 19 ust. 6 otrzymuje brzmienie:</w:t>
      </w:r>
    </w:p>
    <w:p>
      <w:pPr>
        <w:pStyle w:val="Heading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Rada miejska może wprowadzić zmiany w porządku obrad bezwzględną większością głosów ustawowego składu rady”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 § 47 dodaje się ust. 4 w brzmieniu:</w:t>
      </w:r>
    </w:p>
    <w:p>
      <w:pPr>
        <w:pStyle w:val="Heading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Działalność komisji jest jawna, a obywatele mają prawo wstępu na jej posiedzenia. Zawiadomienie o terminie, miejscu i przedmiocie obrad komisji powinno zostać podane do publicznej wiadomości na 7 dni przed posiedzeniem komisji poprzez jego zamieszczenie na tablicy ogłoszeń Urzędu Miejskiego”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 § 55 ust. 4 w miejsce słów: „chyba że przepisy szczególne przewidują wydawanie decyzji przez zarząd miasta” wprowadza się słowa: „o ile przepisy szczególne nie stanowią inaczej”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Rozdziałowi 5-temu statutu nadaje się tytuł:</w:t>
      </w:r>
    </w:p>
    <w:p>
      <w:pPr>
        <w:pStyle w:val="Heading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Zasady korzystania i dostępu do dokumentów wynikających z wykonywania zadań publicznych”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§ 69 otrzymuje brzmienie:</w:t>
      </w:r>
    </w:p>
    <w:p>
      <w:pPr>
        <w:pStyle w:val="Heading"/>
        <w:spacing w:lineRule="auto" w:line="360"/>
        <w:ind w:left="851" w:hanging="0"/>
        <w:jc w:val="both"/>
        <w:rPr/>
      </w:pPr>
      <w:r>
        <w:rPr>
          <w:b w:val="false"/>
        </w:rPr>
        <w:t>„</w:t>
      </w:r>
      <w:r>
        <w:rPr>
          <w:b w:val="false"/>
        </w:rPr>
        <w:t>Uprawnionymi do korzystania i dostępu do dokumentów wynikających z wykonywania zadań publicznych przez organy miasta są wszystkie osoby zainteresowane (bez potrzeby wykazywania interesu faktycznego lub prawnego dla pozyskania informacji publicznej)”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Dodaje się:</w:t>
      </w:r>
    </w:p>
    <w:p>
      <w:pPr>
        <w:pStyle w:val="Heading"/>
        <w:spacing w:lineRule="auto" w:line="360"/>
        <w:ind w:left="426" w:firstLine="425"/>
        <w:jc w:val="both"/>
        <w:rPr>
          <w:b w:val="false"/>
          <w:b w:val="false"/>
        </w:rPr>
      </w:pPr>
      <w:r>
        <w:rPr>
          <w:b w:val="false"/>
        </w:rPr>
        <w:t>§ 70 w brzmieniu:</w:t>
      </w:r>
    </w:p>
    <w:p>
      <w:pPr>
        <w:pStyle w:val="Heading"/>
        <w:spacing w:lineRule="auto" w:line="360"/>
        <w:ind w:left="1248" w:hanging="397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1. Informacja publiczna w zakresie określonym w § 69 statutu jest jawna i dostępna z wyłączeniem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1701" w:hanging="425"/>
        <w:jc w:val="both"/>
        <w:rPr>
          <w:b w:val="false"/>
          <w:b w:val="false"/>
        </w:rPr>
      </w:pPr>
      <w:r>
        <w:rPr>
          <w:b w:val="false"/>
        </w:rPr>
        <w:t>informacji niejawnych w rozumieniu ustawy z dnia 22 stycznia 1999r. o ochronie informacji niejawnych (Dz.U. Nr 11, poz. 95, z 2000 r. Nr 12, poz. 136) lub objętych ochroną na podstawie innych ustaw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1701" w:hanging="425"/>
        <w:jc w:val="both"/>
        <w:rPr>
          <w:b w:val="false"/>
          <w:b w:val="false"/>
        </w:rPr>
      </w:pPr>
      <w:r>
        <w:rPr>
          <w:b w:val="false"/>
        </w:rPr>
        <w:t>informacji objętych tajemnicą skarbową, bankową i statystyczną 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b w:val="false"/>
        </w:rPr>
        <w:t>informacji w zakresie objętym ochroną zbiorów danych osobowych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1701" w:hanging="425"/>
        <w:jc w:val="both"/>
        <w:rPr>
          <w:b w:val="false"/>
          <w:b w:val="false"/>
        </w:rPr>
      </w:pPr>
      <w:r>
        <w:rPr>
          <w:b w:val="false"/>
        </w:rPr>
        <w:t xml:space="preserve">informacji mogących naruszać prywatność osób fizycznych lub tajemnicę przedsiębiorcy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283"/>
        <w:jc w:val="both"/>
        <w:rPr>
          <w:b w:val="false"/>
          <w:b w:val="false"/>
        </w:rPr>
      </w:pPr>
      <w:r>
        <w:rPr>
          <w:b w:val="false"/>
        </w:rPr>
        <w:t>Do udostępnienia informacji są zobowiązane: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organy miasta,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jednostki organizacyjne miasta, miejskie służby, inspekcje i straże,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inne osoby lub jednostki organizacyjne, które wykonują zadania publiczne, dysponują majątkiem miejskim na podstawie ustawy albo porozumienia lub umowy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283"/>
        <w:jc w:val="both"/>
        <w:rPr>
          <w:b w:val="false"/>
          <w:b w:val="false"/>
        </w:rPr>
      </w:pPr>
      <w:r>
        <w:rPr>
          <w:b w:val="false"/>
        </w:rPr>
        <w:t>Udostępnienie informacji następuje poprzez: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ykładanie lub wywieszanie dokumentów w pomieszczeniach ogólnie dostępnych i na tablicy ogłoszeń Urzędu Miejskiego,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udostępnienie na wniosek zainteresowanego”.</w:t>
      </w:r>
    </w:p>
    <w:p>
      <w:pPr>
        <w:pStyle w:val="Heading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§ 71 w brzmieniu:</w:t>
      </w:r>
    </w:p>
    <w:p>
      <w:pPr>
        <w:pStyle w:val="Heading"/>
        <w:spacing w:lineRule="auto" w:line="360"/>
        <w:ind w:left="992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Udostępnienie dokumentów na wniosek osoby zainteresowanej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</w:rPr>
        <w:t xml:space="preserve">następuje niezwłocznie w formie i postaci zgodnej z wnioskiem, o ile dokument w tym celu nie musi być odrębnie przygotowany,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jeżeli dokument nie może być wydany niezwłocznie w formie i postaci o której mowa w pkt 1 należy podać przyczynę i wskazać w jakiej formie lub postaci może być udostępniony niezwłocznie,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jeżeli osoba zainteresowana złoży wniosek o udostępnienie informacji, a nie zachodzi sytuacja określona w pkt 1, to zobowiązana jednostka ma obowiązek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udostępnić informację w żądanej formie i postaci w terminie 7 dni (z wyłączeniem sobót, niedziel i świąt) od złożenia wniosku, albo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ydać decyzję o odmowie informacji, która powinna zawierać uzasadnienie o podstawach prawnych i faktycznych jej wydania i pouczenie o prawie do odwołania ze wskazaniem organu właściwego do jego rozpoznania,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ouczyć o możliwości uzyskania informacji inaczej przetworzonej”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Dotychczasowy Rozdział 5-ty otrzymuje kolejny numer 6-ty, a § 69 kolejny numer 72.</w:t>
      </w:r>
    </w:p>
    <w:p>
      <w:pPr>
        <w:pStyle w:val="Heading"/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ykonanie uchwały powierza się Zarządowi Miasta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Uchwała podlega ogłoszeniu w Dzienniku Urzędowym Województwa Śląskiego i wchodzi w życie w terminie 14 dni od daty ogłoszenia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U z a s a d n i e n i e</w:t>
      </w:r>
    </w:p>
    <w:p>
      <w:pPr>
        <w:pStyle w:val="Heading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    </w:t>
      </w:r>
      <w:r>
        <w:rPr>
          <w:b w:val="false"/>
        </w:rPr>
        <w:t>Proponowane do uchwalenia zmiany w Statucie Miasta Świętochłowice są konsekwencją zmian w ustawach o samorządzie gminnym oraz o samorządzie powiatowym przyjętych ustawą z dnia 11 kwietnia 2001r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 ramach projektowanej nowelizacji Statutu uwzględniono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zasady dostępu obywateli do dokumentów wynikających z wykonywania zadań publicznych (wymagające określenia w statucie gminy oraz powiatu zgodnie z art.11b ust.3 ustawy o samorządzie gminnym oraz art.8a ust.3 ustawy o samorządzie powiatowym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rozszerzenie katalogu spraw zastrzeżonych do wyłącznej właściwości rady gminy i powiatu o ustalenie wynagrodzeń przewodniczącego zarządu (zgodnie z art. 18 ust.2 pkt. 2 ustawy o samorządzie gminnym i art. 12 pkt. 2 ustawy o samorządzie powiatowym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rawny obowiązek gminy dotyczący podejmowania działań na rzecz wspierania i upowszechniania idei samorządowej wśród mieszkańców (zgodnie z art. 5b ustawy o samorządzie gminnym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zasady postępowania w przypadku nieobecności przewodniczącego rady i niewyznaczenia przezeń do wykonywania zadań wiceprzewodniczącego (zgodnie z art.19 ust.2 ustawy o samorządzie gminnym i art.14 ust.3 ustawy o samorządzie powiatowym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zasadę prowadzenia pierwszej sesji nowo wybranej rady do czasu wyboru jej przewodniczącego (zgodnie z art.20 ust.2c ustawy o samorządzie gminnym i art.15 ustawy o samorządzie powiatowym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>tryb wprowadzania zmian w porządku obrad rady (zgodnie z art.20 ust.1a ustawy o samorządzie gminnym i art.15 ust.2 ustawy o samorządzie powiatowym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zasadę jawności działania komisji rady (zgodnie z art.11b ust.2 ustawy o samorządzie gminnym i art.8a ust.2 ustawy o samorządzie powiatowym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uprawnienie do wydawania decyzji w indywidualnych sprawach z zakresu administracji publicznej (zgodnie z art.39 ust.1 ustawy o samorządzie gminnym)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2"/>
        </w:tabs>
        <w:ind w:left="13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691"/>
        </w:tabs>
        <w:ind w:left="1691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39:00Z</dcterms:created>
  <dc:creator>UM ŚWIĘTOCHŁOWICE</dc:creator>
  <dc:description/>
  <dc:language>en-US</dc:language>
  <cp:lastModifiedBy>Stefan Wajda</cp:lastModifiedBy>
  <dcterms:modified xsi:type="dcterms:W3CDTF">2001-12-03T21:39:00Z</dcterms:modified>
  <cp:revision>2</cp:revision>
  <dc:subject/>
  <dc:title>U C H W A Ł A   Nr XXXVI/279/2001</dc:title>
</cp:coreProperties>
</file>