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 C H W A Ł A   NR XXIX/237/200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Rady Miejskiej w  Świętochłowica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z dnia 7 lutego 2001 ro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 sprawie :  wyboru banku do wykonywania trzyletniej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</w:t>
      </w:r>
      <w:r>
        <w:rPr>
          <w:rFonts w:cs="Arial" w:ascii="Arial" w:hAnsi="Arial"/>
          <w:b/>
          <w:sz w:val="28"/>
        </w:rPr>
        <w:t xml:space="preserve">bankowej obsługi budżetu miasta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</w:t>
      </w:r>
      <w:r>
        <w:rPr>
          <w:rFonts w:cs="Arial" w:ascii="Arial" w:hAnsi="Arial"/>
          <w:b/>
          <w:sz w:val="28"/>
        </w:rPr>
        <w:t>Świętochłow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 podstawie art. 18 ust. 2 pkt 15 ustawy z dnia 8 marca 1990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samorządzie gminnym  ( tekst jednolity z 1996 Dz. U. nr 13 poz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4 z późn. zm.) w zw. z art. 134 ust. 1  ustawy z dnia 26 listopada 1998 r. o finansach publicznych ( Dz. U. nr 155, poz. 1014 z póżn. zm.) po zapoznaniu się z wynikami pracy Komisji Przetargowej przedstawionymi przez Przewodniczącego Zarządu Miasta Świętochłow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</w:rPr>
        <w:t>uchwala się co następuj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</w:t>
      </w:r>
      <w:r>
        <w:rPr>
          <w:rFonts w:eastAsia="Times New Roman" w:cs="Times New Roman"/>
          <w:b/>
          <w:sz w:val="28"/>
        </w:rPr>
        <w:t>§</w:t>
      </w:r>
      <w:r>
        <w:rPr>
          <w:rFonts w:cs="Arial" w:ascii="Arial" w:hAnsi="Arial"/>
          <w:b/>
          <w:sz w:val="28"/>
        </w:rPr>
        <w:t xml:space="preserve"> 1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wykonywania trzyletniej bankowej obsługi budżetu miasta Świętochłowice  w y b i e r a   s i ę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Górnośląski Bank Gospodarczy  S.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ul. Warszawska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Katowic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</w:t>
      </w:r>
      <w:r>
        <w:rPr>
          <w:rFonts w:eastAsia="Times New Roman" w:cs="Times New Roman"/>
          <w:b/>
          <w:sz w:val="28"/>
        </w:rPr>
        <w:t>§</w:t>
      </w:r>
      <w:r>
        <w:rPr>
          <w:rFonts w:cs="Arial" w:ascii="Arial" w:hAnsi="Arial"/>
          <w:b/>
          <w:sz w:val="28"/>
        </w:rPr>
        <w:t xml:space="preserve"> 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konanie uchwały powierza się Zarządowi  Miast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eastAsia="Times New Roman" w:cs="Times New Roman"/>
          <w:b/>
          <w:sz w:val="28"/>
        </w:rPr>
        <w:t>§</w:t>
      </w:r>
      <w:r>
        <w:rPr>
          <w:rFonts w:cs="Arial" w:ascii="Arial" w:hAnsi="Arial"/>
          <w:b/>
          <w:sz w:val="28"/>
        </w:rPr>
        <w:t xml:space="preserve"> 3</w:t>
      </w:r>
      <w:r>
        <w:rPr>
          <w:rFonts w:cs="Arial" w:ascii="Arial" w:hAnsi="Arial"/>
          <w:sz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chwała wchodzi w życie z dniem podjęc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Uzasadni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stępowanie o udzielenie zamówienia publicznego na wykonanie trzyletniej bankowej obsługi miasta Świętochłowice prowadzono w trybie przetargu nieograniczonego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tępowanie przeprowadziła Komisja Przetargowa powołana Uchwałą  nr 266/2000 Zarządu Miasta Świętochłowice  z dnia 30.11.2000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dnia 11.01.2001 oferty złożyły trzy banki tj.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 Górnośląski Bank Gospodarczy S.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Katowice ul. Warszawska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/ Bank Śląski S.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Katowice ul. Sokolska 3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/ Wielkopolski Bank Kredytowy S.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oznań ul. Wolności 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 xml:space="preserve">Na podstawie złożonych dokumentów stwierdzono, że wymagane warunki spełnia trzech (3) oferentów. Ocenę i porównanie złożonych ofert dokonano na podstawie następujących kryteriów opisanych </w:t>
        <w:br/>
        <w:t>w istotnych warunkach zamówienia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zpieczeństwo ekonomiczne i doświadczenie banku – 10 %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a – 45 %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łacalność ekonomiczna rachunku – 45 %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wyniku dokonanej oceny   najkorzystniejszą ofertą okazała się oferta nr 1 przedstawiona przez 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órnośląski Bank Gospodarczy  S.A.  Katowice ul. Warszawska 6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e komisji przetargowej zakończyły się w dniu 16.01.2001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20:00Z</dcterms:created>
  <dc:creator>UM ŚWIĘTOCHŁOWICE</dc:creator>
  <dc:description/>
  <dc:language>en-US</dc:language>
  <cp:lastModifiedBy>Stefan Wajda</cp:lastModifiedBy>
  <dcterms:modified xsi:type="dcterms:W3CDTF">2001-10-06T20:20:00Z</dcterms:modified>
  <cp:revision>2</cp:revision>
  <dc:subject/>
  <dc:title>U C H W A Ł A   NR XXIX/237/2001</dc:title>
</cp:coreProperties>
</file>