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UCHWAŁA NR XXXII/263/20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1"/>
        <w:rPr/>
      </w:pPr>
      <w:r>
        <w:rPr/>
        <w:t xml:space="preserve">Rady Miejskiej w Świętochłowicach z dnia </w:t>
      </w:r>
    </w:p>
    <w:p>
      <w:pPr>
        <w:pStyle w:val="Heading1"/>
        <w:rPr/>
      </w:pPr>
      <w:r>
        <w:rPr/>
        <w:t>25 kwietnia 2001 r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left="1134" w:hanging="113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sprawie: </w:t>
      </w:r>
      <w:r>
        <w:rPr>
          <w:rFonts w:cs="Arial Narrow" w:ascii="Arial Narrow" w:hAnsi="Arial Narrow"/>
          <w:b/>
          <w:sz w:val="28"/>
        </w:rPr>
        <w:t>uchwalenia projektu miejscowego planu zagospodarowania przestrzennego miasta Świętochłowice w granicach: pas Drogowej Trasy Średnicowej, linia kolejowa Katowice - Gliwice ulica Metalowców, ulica Wojska Polskiego, granice administracyjne miasta.</w:t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>Na podstawie art. 18 ust. 2 pkt 5, art. 40, art. 41 ust. 1 ustawy z dnia 8 marca 1990r o samorządzie gminnym (tekst jednolity Dz.U. z 1996r nr 13 poz. 74 - z późniejszymi zmianami) oraz art. 26 ustawy z dnia 7 lipca 1994r. o zagospodarowaniu przestrzennym (tekst jednolity Dz.U. z 1999r. nr 15 poz. 139 -  z późniejszymi zmianami)</w:t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Rada Miejska w Świętochłowicach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</w:rPr>
        <w:t>uchwala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§1.</w:t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>miejscowy plan zagospodarowania przestrzennego miasta Świętochłowice       w granicach: pas Drogowej Trasy Średnicowej, linia kolejowa Katowice - Gliwice ulica Metalowców, ulica Wojska Polskiego, granice administracyjne miasta, stanowiący</w:t>
      </w:r>
      <w:r>
        <w:rPr>
          <w:rFonts w:cs="Arial" w:ascii="Arial" w:hAnsi="Arial"/>
          <w:sz w:val="28"/>
        </w:rPr>
        <w:t xml:space="preserve"> załącznik do niniejszej uchwały, składający się z tekstu        i rysunku planu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left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§2. </w:t>
      </w:r>
      <w:r>
        <w:rPr>
          <w:rFonts w:cs="Arial Narrow" w:ascii="Arial Narrow" w:hAnsi="Arial Narrow"/>
          <w:sz w:val="28"/>
        </w:rPr>
        <w:t>Tracą moc ustalenia miejscowego planu ogólnego zagospodarowania  przestrzennego miasta Świętochłowice zatwierdzonego uchwałą : NR XXXV/276/93 Rady Miejskiej w Świętochłowicach z dnia 5 maja 1993r (ogłoszoną w Dz. Urz. Woj. Kat. nr 9 poz.68 z dnia 3 lipca 1993r) w obszarze objętym zasięgiem opracowania powyższego planu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"/>
        <w:ind w:left="426" w:hanging="426"/>
        <w:rPr/>
      </w:pPr>
      <w:r>
        <w:rPr>
          <w:rFonts w:cs="Arial Narrow" w:ascii="Arial Narrow" w:hAnsi="Arial Narrow"/>
          <w:b/>
          <w:sz w:val="28"/>
        </w:rPr>
        <w:t xml:space="preserve">§3. </w:t>
      </w:r>
      <w:r>
        <w:rPr>
          <w:rFonts w:cs="Arial Narrow" w:ascii="Arial Narrow" w:hAnsi="Arial Narrow"/>
          <w:sz w:val="28"/>
        </w:rPr>
        <w:t>Wykonanie uchwały powierza się Zarządowi Miasta.</w:t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ind w:left="567" w:hanging="567"/>
        <w:rPr/>
      </w:pPr>
      <w:r>
        <w:rPr>
          <w:rFonts w:cs="Arial Narrow" w:ascii="Arial Narrow" w:hAnsi="Arial Narrow"/>
          <w:b/>
          <w:sz w:val="28"/>
        </w:rPr>
        <w:t xml:space="preserve">§4. </w:t>
      </w:r>
      <w:r>
        <w:rPr>
          <w:rFonts w:cs="Arial Narrow" w:ascii="Arial Narrow" w:hAnsi="Arial Narrow"/>
          <w:sz w:val="28"/>
        </w:rPr>
        <w:t>Uchwała wchodzi w życie  po upływie 14 dni od dnia jej ogłoszenia w Dzienniku Urzędowym Województwa Śląskiego.</w:t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ind w:left="426" w:hanging="42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32"/>
          <w:u w:val="single"/>
        </w:rPr>
        <w:t xml:space="preserve">U Z A S A D N I E N I E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Tereny będące przedmiotem sporządzenia miejscowego planu zagospodarowania przestrzennego położone są w obszarze „Śródmieścia” miasta Świętochłowice i w jego bezpośrednim sąsiedztwie w związku z tym  istnieje tu duże zróżnicowanie funkcjonalne począwszy od funkcji usługowych centrotwórczych, usługowych, mieszkaniowych, zielonych jak i terenów poprzemysłowych. Obecna  substandardowa zabudowa zarówno w ścisłym centrum jak i na terenie całego Śródmieścia poprzez docelową politykę Zarządu Miasta odnośnie zagospodarowania ww terenów ma szansę na poprawę i stworzenie w pełni wartościowej tkanki miejskiej, gdzie procentowy udział ww funkcji został ściśle określony. Istotnym elementem jest także umożliwienie przyszłym kontrahentom  wyboru terenów dostępnych komunikacyjnie o różnej wielkości dla wprowadzania na teren miasta nowych inwestycji i tworzenia nowych miejsc pracy. Tworzenie nowych, atrakcyjnych wnętrz urbanistycznych, przestrzeni publicznych, ciągów pieszych, miejsc koncentracji usług a także sprawnego systemu komunikacji kołowej, zdecydowanie pozytywnie wpłynie na podniesienie atrakcyjności całego obszaru Śródmieścia, a  realizacja przyjętych założeń wpłynie na stopniowe uporządkowanie tych terenów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313055</wp:posOffset>
              </wp:positionV>
              <wp:extent cx="179705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24.65pt;mso-wrap-distance-left:0pt;mso-wrap-distance-right:0pt;mso-wrap-distance-top:0pt;mso-wrap-distance-bottom:0pt;margin-top:-24.6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12:00Z</dcterms:created>
  <dc:creator>UM ŚWIĘTOCHŁOWICE</dc:creator>
  <dc:description/>
  <dc:language>en-US</dc:language>
  <cp:lastModifiedBy>Stefan Wajda</cp:lastModifiedBy>
  <dcterms:modified xsi:type="dcterms:W3CDTF">2001-10-06T21:12:00Z</dcterms:modified>
  <cp:revision>2</cp:revision>
  <dc:subject/>
  <dc:title>UCHWAŁA NR XXXII/263/2001</dc:title>
</cp:coreProperties>
</file>