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 C H W A Ł A   Nr XXXVII/293/200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30 października 2001 r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440" w:hanging="1440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 wniesienia przez Gminę Świętochłowice skargi do Naczelnego Sądu Administracyjnego na rozstrzygnięcie nadzorcze Wojewody Śląskiego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Na podstawie art. 98 ust. 1 i 3 ustawy z dnia 8 marca 1990 r. o samorządzie gminnym (tekst jednolity: Dz.U. z 1996 r. Nr 13, poz. 74 z późn. zmianami) </w:t>
      </w:r>
    </w:p>
    <w:p>
      <w:pPr>
        <w:pStyle w:val="Heading1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1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Rada Miejska w Świętochłowicach</w:t>
      </w:r>
    </w:p>
    <w:p>
      <w:pPr>
        <w:pStyle w:val="Heading1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</w:t>
      </w:r>
      <w:r>
        <w:rPr>
          <w:b/>
          <w:i w:val="false"/>
          <w:sz w:val="24"/>
        </w:rPr>
        <w:t>uchwala: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łożyć w imieniu Gminy Świętochłowice skargę do Naczelnego Sądu Administracyjnego na rozstrzygnięcie nadzorcze Wojewody Śląskiego z dnia 3.10.2001r. Nr NP.-0911/282/R/01 w sprawie stwierdzenia nieważności uchwały Rady Miejskiej w Świętochłowicach z dnia 29.08.2001r. Nr XXXVI/284/2001 w sprawie zmiany uchwały Nr XLVIII/316/98 z dnia 11 marca 1998r. odnośnie ustalenia liczby miejsc sprzedaży napojów zawierających powyżej 4,5% zawartości alkoholu (z wyjątkiem piwa) przeznaczonych do spożycia poza miejscem sprzedaży jak i w miejscu sprzedaży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yć Zarządowi Mias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znając argumenty przedstawione przez Radcę Prawnego Urzędu Miejskiego w opinii zawierającej ocenę zasadności wydanego przez Wojewodę Śląskiego rozstrzygnięcia nadzorczego z dnia 3.10.2001r. Nr NP.-0911/282/R/01 w sprawie stwierdzenia nieważności uchwały Nr XXXVI/284/2001 Rady Miejskiej w Świętochłowicach z dnia 29.08.2001r. w sprawie zmiany uchwały Nr XLVIII/316/98 z dnia 11 marca 1998r. odnośnie ustalenia liczby miejsc sprzedaży napojów zawierających powyżej 4,5% zawartości alkoholu (z wyjątkiem piwa) przeznaczonych do spożycia poza miejscem sprzedaży jak i w miejscu sprzedaży, Zarząd Miasta proponuje wnieść na przedmiotowe rozstrzygnięcie w imieniu Gminy Świętochłowice skargę do Naczelnego Sądu Administracyjn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ałączeniu przedkłada się opinię Radcy Prawnego, o której mowa wyż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39:00Z</dcterms:created>
  <dc:creator>UM ŚWIĘTOCHŁOWICE</dc:creator>
  <dc:description/>
  <dc:language>en-US</dc:language>
  <cp:lastModifiedBy>Stefan Wajda</cp:lastModifiedBy>
  <dcterms:modified xsi:type="dcterms:W3CDTF">2001-12-03T21:39:00Z</dcterms:modified>
  <cp:revision>2</cp:revision>
  <dc:subject/>
  <dc:title>U C H W A Ł A   Nr XXXVII/293/2001</dc:title>
</cp:coreProperties>
</file>