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  XXXI/259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oły Podstawowej Nr 17 i przyjęcia regulaminu konkurs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              </w:t>
      </w:r>
      <w:r>
        <w:rPr/>
        <w:t>Na podstawie art. 36 a ust. 5 w związku z art. 5 ust. 5 ustawy o systemie oświaty z dnia 7 września 1991r. (tekst jednolity Dz. U. z 1996r. Nr 67 poz. 329 z późniejszymi zmianami) oraz art. 18 ust. 1 ustawy z dnia 8 marca 1990r. o samorządzie gminnym (tekst jednolity Dz. U.  z 1996r. Nr 13 poz. 74 z późniejszymi zmianami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owołać komisję konkursową do przeprowadzenia konkursu na stanowisk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yrektora Szkoły Podstawowej Nr 17, w składzie podanym w załączniku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/259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/>
      </w:pPr>
      <w:r>
        <w:rPr>
          <w:b/>
          <w:sz w:val="28"/>
        </w:rPr>
        <w:t>z dnia 4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Skład Komisji Konkursowej do przeprowadzenia konkursu na stanowisko dyrektora                     Szkoły Podstawowej Nr 17 w Świętochłowicac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mgr Eugeniusz Moś                        przewodniczący  (Miasto Świętochłowic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mgr Ryszard Chojnacki                  członek (Miasto Świętochłowic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mgr Urszula Michalik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mgr Aldona Fulczyk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mgr Krystyna Dziubińska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mgr Ewa Salamon  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Jan Cebo       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rażyna Thimel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itold Lesik                                  członek (Związek Nauczycielstwa Polskieg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gr Henryk Kołodziej                  członek (MKZ NSZZ Solidarność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Pracowników Oświaty)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Załącznik Nr 2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do Uchwały Nr XXX/259/2001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z dnia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Regulamin Konkursu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na stanowisko dyrektora Szkoły Podstawowej Nr 17 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nkurs podlega ogłoszeniu na tablicach ogłoszeń w szkołach, placówkach oświatowych, Urzędzie Miejskim w Świętochłowicach oraz w „Gońcu Górnośląskim” i „Dzienniku Zachodnim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Do konkursu mogą przystąpić nauczyciele lub nauczyciele akademiccy, którzy spełniają warunki określone w rozporządzeniu Ministra Edukacji Narodowej z dnia 15.02.1999r. w sprawie wymagań, jakim powinni odpowiadać osoby zajmujące stanowiska dyrektorów oraz inne stanowiska kierownicze w przedszkolach oraz poszczególnych typach szkół i placówek    (Dz. U. Nr 14, poz. 126 z późn. zmianami)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Oferty kandydatów powinny zawierać :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kwestionariusz osobowy,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odpis dyplomu studiów wyższych i inne dokumenty potwierdzające posiadane kwalifikacje i osiągnięcia zawodowe,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ocenę pracy,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aktualne świadectwo lekarskie,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koncepcje pracy na stanowisku dyrektora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Kandydaci składają dokumenty, o których mowa w ust. 2 osobiście w Wydziale Edukacji Urzędu Miejskiego w Świętochłowicach, w zamkniętej kopercie z napisem „Konkurs na dyrektora Szkoły Podstawowej Nr 17”         w terminie ustalonym przez Zarząd Miasta Świętochłowice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Niezłożenie wszystkich dokumentów, o których mowa w § 2 w terminie – powoduje niedopuszczenie kandydata do konkurs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rPr>
          <w:sz w:val="28"/>
        </w:rPr>
      </w:pPr>
      <w:r>
        <w:rPr>
          <w:sz w:val="28"/>
        </w:rPr>
        <w:t>Komisja przeprowadza postępowanie konkursowe, zgodnie z następującymi zasadami :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Pracami Komisji Konkursowej kieruje jej przewodniczący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W przypadku stwierdzenia wśród członków Komisji osób związanych pokrewieństwem lub powinowactwem do II stopnia z kandydatem na stanowisko dyrektora, przewodniczący wyłącza te osoby ze składu Komisji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Wyniki prac Komisji są prawomocne, jeżeli w jej pracach bierze udział przynajmniej 8 osób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Komisja przeprowadza rozmowy kwalifikacyjne z kandydatami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Komisja po zapoznaniu się z dokumentami dostarczonymi przez kandydatów ustala kolejność rozmów kwalifikacyjnych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Każdy członek Komisji ma prawo zadawania kandydatom pytań mających wykazać ich wiedze merytoryczną z uwzględnieniem zaprezentowanej koncepcji pracy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przebiegu konkursu sporządza się protokó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</w:rPr>
        <w:t>Komisja ustala wyniki konkursu w głosowaniu tajnym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Głosowanie odbywa się wg poniższych zasad 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Każdy członek Komisji dysponuje jednym głosem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Karty do głosowania zawierają nazwiska kandydatów wypisane w kolejności alfabetycznej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Członek Komisji oddaje swój głos podkreślając nazwisko wybranego kandydata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Głosem ważnym jest głos oddany tylko na jednego kandydata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Konkurs jest rozstrzygnięty, jeżeli któryś z kandydatów uzyskał w głosowaniu bezwzględną większość oddanych głosów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Jeżeli żaden z kandydatów nie uzyskał wymaganej liczby głosów, głosowanie powtarza się z wyłączeniem kandydata lub kandydatów, którzy uzyskali najmniejsza liczbę głosów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W przypadku, gdy kolejne głosowania nie wyłonią zwycięzcy, konkurs pozostaje nie rozstrzygnięty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Przewodniczący Komisji powiadamia kandydatów o wynikach konkursu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Kandydaci biorący udział w konkursie mają prawo wniesienia ewentualnych zastrzeżeń co do jego przebiegu, na piśmie do Zarządu Miasta Świętochłowice, w ciągu 3 dni od rozstrzygnięcia konkursu. Odpowiedź powinna być udzielona po zbadaniu sprawy w ciągu 7 dn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Jeżeli do konkursu nie zgłosi się żaden kandydat albo w wyniku konkursu nie wyłoniono kandydata, Zarząd Miasta powierza to stanowisko ustalonemu przez siebie kandydatowi, po zasięgnięciu opinii rady pedagogicznej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Zarząd Miasta powierza stanowisko dyrektora szkoły kandydatowi wyłonionemu w drodze konkursu lub ustalonemu przez siebie, jeżeli Śląskie Kuratorium Oświaty nie zgłosi, w terminie 14 dni od przedstawienia kandydata na to stanowisko, umotywowanego zastrzeżenia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0:28:00Z</dcterms:created>
  <dc:creator>UM ŚWIĘTOCHŁOWICE</dc:creator>
  <dc:description/>
  <dc:language>en-US</dc:language>
  <cp:lastModifiedBy>Stefan Wajda</cp:lastModifiedBy>
  <dcterms:modified xsi:type="dcterms:W3CDTF">2003-01-11T20:28:00Z</dcterms:modified>
  <cp:revision>2</cp:revision>
  <dc:subject/>
  <dc:title>UCHWAŁA  NR   XXXI/255/2001</dc:title>
</cp:coreProperties>
</file>