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X/308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listopada 2001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 sprawie:</w:t>
      </w:r>
      <w:r>
        <w:rPr>
          <w:sz w:val="24"/>
        </w:rPr>
        <w:t xml:space="preserve"> </w:t>
        <w:tab/>
        <w:t xml:space="preserve">określenia wysokości sumy, do której Zarząd Miasta może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amodzielnie zaciągać zobowiązania na lata 2002 - 20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a podstawie art. 18 ust. 2 pkt 10 ustawy z dnia 8.03.1990 r. o samorządzie gminnym ( t.j. Dz.U. z 1996 r. Nr 13 poz. 74 z późn. zmianami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chwala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stalić 220.000 zł jako wysokość sumy, do której Zarząd Miasta może zaciągać zobowiązania na lata 2002 - 2003 z tytułu zawarcia umów w zakresie: zarządzania cmentarzem komunalnym w Świętochłowicach, wyłapywania bezdomnych zwierząt z terenu Świętochłowic  oraz utrzymywania i obsługi szaletów miejskich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obowiązania finansowe określone w pkt 1 pokryte zostaną ze środków budżetów miasta na lata 2002 - 2003 zaplanowanych w dziale 900 - Gospodarka komunalna i ochrona środowiska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konanie uchwały powierzyć Zarządowi Miasta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Zarząd Miasta Świętochłowice mając na uwadze utrzymanie właściwego stanu sanitarno-porządkowego, bezpieczeństwa miasta oraz ze względu na złożoność przeprowadzenia postępowania w sprawie udzielenia zamówienia w trybie ustawy </w:t>
      </w:r>
    </w:p>
    <w:p>
      <w:pPr>
        <w:pStyle w:val="Normal"/>
        <w:rPr>
          <w:sz w:val="24"/>
        </w:rPr>
      </w:pPr>
      <w:r>
        <w:rPr>
          <w:sz w:val="24"/>
        </w:rPr>
        <w:t xml:space="preserve">z dnia 4.07.1994 r. o zamówieniach publicznych postanowił ogłosić przetarg </w:t>
      </w:r>
    </w:p>
    <w:p>
      <w:pPr>
        <w:pStyle w:val="Normal"/>
        <w:rPr>
          <w:sz w:val="24"/>
        </w:rPr>
      </w:pPr>
      <w:r>
        <w:rPr>
          <w:sz w:val="24"/>
        </w:rPr>
        <w:t>na przedmiotowe zadania na okres 2 lat, tj. od 1.01.2002 r. do 31.12.2003 r.</w:t>
      </w:r>
    </w:p>
    <w:p>
      <w:pPr>
        <w:pStyle w:val="Normal"/>
        <w:rPr>
          <w:sz w:val="24"/>
        </w:rPr>
      </w:pPr>
      <w:r>
        <w:rPr>
          <w:sz w:val="24"/>
        </w:rPr>
        <w:t xml:space="preserve">Zawarcie umowy na okres dłuższy niż 1 rok pozwoli nam uniknąć kłopotliwej </w:t>
      </w:r>
    </w:p>
    <w:p>
      <w:pPr>
        <w:pStyle w:val="Normal"/>
        <w:rPr>
          <w:sz w:val="24"/>
        </w:rPr>
      </w:pPr>
      <w:r>
        <w:rPr>
          <w:sz w:val="24"/>
        </w:rPr>
        <w:t>i niewiadomej co do wyniku procedury przetargowej w następnym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ównież z punktu widzenia wykonawcy horyzont czasowy wynoszący w tym przypadku 2 lata jest niezmiernie istotny, sprzyja prawidłowemu wykonywaniu zamówi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Ustawa o zamówieniach publicznych w art. 73 zezwala na zawieranie umów na okres do 3 lat bez zgody Prezesa Urzędu Zamówień Publicznych.</w:t>
      </w:r>
    </w:p>
    <w:p>
      <w:pPr>
        <w:pStyle w:val="Normal"/>
        <w:rPr>
          <w:sz w:val="24"/>
        </w:rPr>
      </w:pPr>
      <w:r>
        <w:rPr>
          <w:sz w:val="24"/>
        </w:rPr>
        <w:t>Ustawa o zamówieniach publicznych wymaga jednak posiadania pełnego zabezpieczenia finansowego przed zleceniem zadania, stąd konieczność podjęcia t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34:00Z</dcterms:created>
  <dc:creator>UM ŚWIĘTOCHŁOWICE</dc:creator>
  <dc:description/>
  <dc:language>en-US</dc:language>
  <cp:lastModifiedBy>Stefan Wajda</cp:lastModifiedBy>
  <cp:lastPrinted>2001-12-03T10:23:00Z</cp:lastPrinted>
  <dcterms:modified xsi:type="dcterms:W3CDTF">2001-12-03T21:34:00Z</dcterms:modified>
  <cp:revision>2</cp:revision>
  <dc:subject/>
  <dc:title>Uchwała Nr XXXIX/308/2001</dc:title>
</cp:coreProperties>
</file>