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/251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60" w:hanging="1560"/>
        <w:rPr/>
      </w:pPr>
      <w:r>
        <w:rPr>
          <w:sz w:val="28"/>
        </w:rPr>
        <w:t xml:space="preserve">w sprawie  :   </w:t>
      </w:r>
      <w:r>
        <w:rPr>
          <w:b/>
          <w:sz w:val="28"/>
        </w:rPr>
        <w:t>założenia cmentarza komunalnego na terenie miasta Świętochłowice</w:t>
      </w:r>
    </w:p>
    <w:p>
      <w:pPr>
        <w:pStyle w:val="Normal"/>
        <w:ind w:left="1560" w:hanging="1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>Na podstawie art.1 ust. 1 i 2 ustawy z dnia 31 stycznia 1959 r. o cmentarzach                  i chowaniu zmarłych (tekst jednolity - Dz.U. z 2000 r. Nr 23 poz 295 ) i uzyskanej zgody Państwowego Terenowego Inspektora Sanitarnego w Chorzowie  ( postanowienie                     Nr NZ 444/VI - 89/337/96 z dnia 18.09.96 r. )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 c h w a l a  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 xml:space="preserve">Wyraża się zgodę na kontynuowanie prac związanych z założeniem cmentarza w rejonie ulic: Bytomska, Chropaczowska, Ślężan.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Wykonanie uchwały powierza się Zarządowi Miasta Świętochłowice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ZASADNIENI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jekt uchwały wynika ze zmiany przepisów cedujących na Radę Miejską kompetencje w sprawie zakładania cmentarzy. Wolą poprzedniej i tej rady jest wybudowanie i posiadanie takiego cmentarza, stąd konieczne są niniejsze uregulowania.</w:t>
      </w:r>
    </w:p>
    <w:p>
      <w:pPr>
        <w:pStyle w:val="Normal"/>
        <w:rPr>
          <w:sz w:val="28"/>
        </w:rPr>
      </w:pPr>
      <w:r>
        <w:rPr>
          <w:sz w:val="28"/>
        </w:rPr>
        <w:t>Budowa została już rozpoczęta w latach poprzednich, a niniejsza uchwała pozwoli na jej dokończen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2:00Z</dcterms:created>
  <dc:creator>UM ŚWIĘTOCHŁOWICE</dc:creator>
  <dc:description/>
  <dc:language>en-US</dc:language>
  <cp:lastModifiedBy>Stefan Wajda</cp:lastModifiedBy>
  <dcterms:modified xsi:type="dcterms:W3CDTF">2001-10-06T19:22:00Z</dcterms:modified>
  <cp:revision>2</cp:revision>
  <dc:subject/>
  <dc:title>UCHWAŁA NR XXXI/251/2001</dc:title>
</cp:coreProperties>
</file>