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X/242/2001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lutego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: </w:t>
      </w:r>
      <w:r>
        <w:rPr>
          <w:i/>
          <w:sz w:val="28"/>
        </w:rPr>
        <w:t xml:space="preserve">odpłatności za korzystanie z wyżywienia przez pracowników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przedszkoli w placówkach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>Na podstawie art. 18 ust. 2 pkt 15 ustawy z dnia 8 marca 1990r.       o samorządzie gminnym (tekst jednolity Dz. U. z 1996r. Nr 13, poz. 74 z późniejszymi zmianami) i art. 14 ust. 5 ustawy z dnia 7 września 1991r. o systemie oświaty (tekst jednolity Dz. U. z 1996r. Nr 67, poz. 329 z późniejszymi zmianam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Ustala się zasady odpłatności za korzystanie z wyżywienia przez pracowników przedszkoli w placówkach, które stanowią załącznik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 przedszkolach z wyżywienia korzysta 79 osób, w tym około 40% zatrudnionych nauczycieli. Najwięcej osób korzysta z możliwości wykupienia obiadu w placówkach. Odpłatność kształtuje się na poziomie środków potrzebnych na zakup surowca tzn. „wsadu do kotł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ktualnie przedszkola miejskie są jednostkami budżetowymi z wyodrębnionymi gospodarstwami pomocniczy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prowadzona odpłatność za przygotowanie posiłków, zwiększy dochody gospodarstw pomocni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Ramowy statut przedszkola publicznego stanowiący załącznik nr 3 do rozporządzenia Ministra Edukacji Narodowej z dnia 15 lutego 1999r. w sprawie ramowych statutów publicznej sześcioletniej szkoły podstawowej, publicznego gimnazjum oraz publicznego przedszkola (Dz. U. Nr 14, poz. 131 i z 2000r.      Nr 2, poz. 20) określa, że ustalanie zasad odpłatności za korzystanie z wyżywienia przez pracowników, należy do kompetencji organu prowadząc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Załącznik do Uchwały Nr XXIX/242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z dnia 7 lutego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I. Pracownicy przedszkola, uprawnienia do korzystania z wyżywienia w przedszkol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acownikami przedszkola są wszystkie osoby wyszczególnione w projekcie organizacyjnym na dany rok szkol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cownicy przedszkola mogą korzystać z wyżywienia w przedszkolu za pełną odpłatnością wg jadłospisu ustalonego dla dziec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rektor przedszkola może wyrazić zgodę na wykupienie w przedszkolu posiłków dla członków najbliższej rodziny pracownika.</w:t>
      </w:r>
    </w:p>
    <w:p>
      <w:pPr>
        <w:pStyle w:val="Heading2"/>
        <w:rPr/>
      </w:pPr>
      <w:r>
        <w:rPr/>
        <w:t>II. Cena posiłku, kalkulacja kosztów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nę jednostkową posiłku dla pracowników i członków ich rodzin ustala swoim zarządzeniem dyrektor przedszkola na podstawie kalkulacji kosztów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kalkulacji kosztów dyrektor przedszkola uwzględni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wkę żywieniową, wyrażającą przeciętny dzienny koszt produktów spożywczych, wykorzystywanych do przygotowania posiłk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rzygotowania posiłków w przedszkol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wka żywieniowa dla pracowników przedszkola i członków ich rodzin stanowi równowartość stawki żywieniowej ustalonej w danej placówce dla dzieci na dzień        1 lipca każdego roku. Dyrektor przedszkola może w porozumieniu z pracownikami korzystającymi z wyżywienia w przedszkolu ustalić wyższą gramaturę posiłków dla pracowników, zwiększając równocześnie odpowiednio stawkę wyżywieniow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szt przygotowania posiłków dyrektor przedszkola ustala z dniem 1 marca każdego roku budżetowego, uwzględniając przewidywane koszty związane z funkcjonowaniem kuchni.</w:t>
      </w:r>
    </w:p>
    <w:p>
      <w:pPr>
        <w:pStyle w:val="Heading2"/>
        <w:rPr/>
      </w:pPr>
      <w:r>
        <w:rPr/>
        <w:t xml:space="preserve">III. Opłata za wyżywienie, abonament miesięczny, zwrot opłat za </w:t>
      </w:r>
    </w:p>
    <w:p>
      <w:pPr>
        <w:pStyle w:val="Heading2"/>
        <w:rPr/>
      </w:pPr>
      <w:r>
        <w:rPr/>
        <w:t xml:space="preserve">      </w:t>
      </w:r>
      <w:r>
        <w:rPr/>
        <w:t xml:space="preserve">niewykorzystane </w:t>
      </w:r>
      <w:r>
        <w:rPr>
          <w:b/>
          <w:sz w:val="24"/>
        </w:rPr>
        <w:t xml:space="preserve"> </w:t>
      </w:r>
      <w:r>
        <w:rPr/>
        <w:t>posiłk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płatę za korzystanie z wyżywienia w przedszkolu pracownik wnosi z góry do 5 dnia każdego miesiąca, wykupując abonament miesięczn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 niewykorzystanie wykupionych posiłków w związku z nieobecnością w pracy pracownikowi przysługuje zwrot wniesionej za nie odpłatności począwszy od drugiego dnia nieobecności w pra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rotu opłat dokonuje się zgodnie z zasadami przyjętymi w przedszkolu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jedyncze posiłki dla pracownika lub jego rodziny powinny być opłacone 2 dni wcześniej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 niewykorzystanie wykupionych pojedynczych posiłków zwrot wniesionej opłaty nie przysług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32:00Z</dcterms:created>
  <dc:creator>UM ŚWIĘTOCHŁOWICE</dc:creator>
  <dc:description/>
  <dc:language>en-US</dc:language>
  <cp:lastModifiedBy>Stefan Wajda</cp:lastModifiedBy>
  <dcterms:modified xsi:type="dcterms:W3CDTF">2001-10-06T20:32:00Z</dcterms:modified>
  <cp:revision>2</cp:revision>
  <dc:subject/>
  <dc:title>Uchwała Nr XXIX/242/2001</dc:title>
</cp:coreProperties>
</file>