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III/22/0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8"/>
        </w:rPr>
        <w:t>z dnia 19 grudnia 200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w sprawie : </w:t>
      </w:r>
      <w:r>
        <w:rPr>
          <w:i/>
          <w:iCs/>
          <w:sz w:val="24"/>
          <w:szCs w:val="24"/>
        </w:rPr>
        <w:t xml:space="preserve">zmiany „Gminnego programu profilaktyki i rozwiązywania problemów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alkoholowych” na rok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18 ust. 2 pkt. 15 ustawy z dnia 8 marca 1990 r. o samorządzie gminnym (tekst jednolity Dz. U. z 2001 r. Nr 142 poz. 1591 z późniejszymi zmianami)</w:t>
        <w:br/>
        <w:t xml:space="preserve">art. 4¹ ust. 2 ustawy z dnia 26 października 1982 r. o wychowaniu </w:t>
        <w:br/>
        <w:t xml:space="preserve">w trzeźwości i przeciwdziałaniu alkoholizmowi (tekst jednolity Dz. U.z 2002r. Nr 147 poz. 1231 z późniejszymi zmianami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uchwala 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 Wprowadzić  do  Gminnego  programu  profilaktyki  i  rozwiązywania   problemów</w:t>
      </w:r>
    </w:p>
    <w:p>
      <w:pPr>
        <w:pStyle w:val="TextBodyIndent"/>
        <w:rPr/>
      </w:pPr>
      <w:r>
        <w:rPr/>
        <w:t xml:space="preserve">    </w:t>
      </w:r>
      <w:r>
        <w:rPr/>
        <w:t>alkoholowych  na  rok 2002,  stanowiącego załącznik do uchwały Nr  XLI/335/2002</w:t>
      </w:r>
    </w:p>
    <w:p>
      <w:pPr>
        <w:pStyle w:val="TextBodyIndent"/>
        <w:rPr/>
      </w:pPr>
      <w:r>
        <w:rPr/>
        <w:t xml:space="preserve">    </w:t>
      </w:r>
      <w:r>
        <w:rPr/>
        <w:t>Rady Miejskiej w Świętochłowicach z dnia 30 stycznia 2002 r., następujące zmiany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rozdział VI punkt 2 akapit 1</w:t>
      </w:r>
      <w:r>
        <w:rPr/>
        <w:t xml:space="preserve"> otrzymuje brzmienie :</w:t>
      </w:r>
    </w:p>
    <w:p>
      <w:pPr>
        <w:pStyle w:val="TextBodyInden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realizacja w szkołach programów profilaktycznych ( warsztaty,  szkolenia)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>realizatorzy: pracownik Wydziału Spraw Społecznych, pracownie profilaktyczne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środki na realizację                                                   </w:t>
      </w:r>
      <w:r>
        <w:rPr>
          <w:b/>
        </w:rPr>
        <w:t xml:space="preserve">   § 4300                    </w:t>
        <w:tab/>
        <w:t xml:space="preserve">   22 000,00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rozdział VI punkt 3 akapit 1</w:t>
      </w:r>
      <w:r>
        <w:rPr>
          <w:bCs/>
        </w:rPr>
        <w:t xml:space="preserve"> otrzymuje brzmienie 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bCs/>
          <w:sz w:val="26"/>
        </w:rPr>
      </w:pPr>
      <w:r>
        <w:rPr>
          <w:bCs/>
        </w:rPr>
        <w:t>dofinansowanie działalności klubów sportowych i innych jednostek realizujących zadania z zakresu profilaktyki uzależnień</w:t>
      </w:r>
    </w:p>
    <w:p>
      <w:pPr>
        <w:pStyle w:val="TextBodyIndent"/>
        <w:ind w:left="1062" w:firstLine="3"/>
        <w:rPr>
          <w:bCs/>
        </w:rPr>
      </w:pPr>
      <w:r>
        <w:rPr>
          <w:bCs/>
        </w:rPr>
        <w:t>realizatorzy : kluby sportowe, ogniska TKKF, Szkolny Związek Sportowy, ZHP  i inne jednostki</w:t>
      </w:r>
    </w:p>
    <w:p>
      <w:pPr>
        <w:pStyle w:val="TextBodyIndent"/>
        <w:ind w:left="1059" w:firstLine="3"/>
        <w:rPr/>
      </w:pPr>
      <w:r>
        <w:rPr>
          <w:bCs/>
        </w:rPr>
        <w:t>środki na realizację</w:t>
        <w:tab/>
        <w:tab/>
        <w:tab/>
        <w:t xml:space="preserve">             </w:t>
      </w:r>
      <w:r>
        <w:rPr>
          <w:b/>
        </w:rPr>
        <w:t>§ 2820</w:t>
        <w:tab/>
        <w:t>57 000,00</w:t>
      </w:r>
    </w:p>
    <w:p>
      <w:pPr>
        <w:pStyle w:val="TextBodyIndent"/>
        <w:ind w:left="70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>
          <w:b/>
        </w:rPr>
        <w:t xml:space="preserve">rozdział VI punkt 3 akapit 5 </w:t>
      </w:r>
      <w:r>
        <w:rPr>
          <w:bCs/>
        </w:rPr>
        <w:t>otrzymuje brzmienie 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abezpieczenie środków na badania osób uzależnionych     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realizatorzy: biegli sądow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środki na realizację                                          </w:t>
        <w:tab/>
        <w:t xml:space="preserve">  § </w:t>
      </w:r>
      <w:r>
        <w:rPr>
          <w:b/>
          <w:szCs w:val="24"/>
        </w:rPr>
        <w:t>4300</w:t>
      </w:r>
      <w:r>
        <w:rPr>
          <w:szCs w:val="24"/>
        </w:rPr>
        <w:t xml:space="preserve">            </w:t>
      </w:r>
      <w:r>
        <w:rPr>
          <w:b/>
          <w:bCs/>
          <w:szCs w:val="24"/>
        </w:rPr>
        <w:t xml:space="preserve">22 </w:t>
      </w:r>
      <w:r>
        <w:rPr>
          <w:b/>
          <w:szCs w:val="24"/>
        </w:rPr>
        <w:t>000,00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Cs/>
          <w:sz w:val="26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</w:rPr>
        <w:tab/>
        <w:t>RAZEM</w:t>
        <w:tab/>
        <w:t>639 000,00</w:t>
      </w:r>
    </w:p>
    <w:p>
      <w:pPr>
        <w:pStyle w:val="TextBodyIndent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Wykonanie uchwały powierza się Prezydentowi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U Z A S A D N I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W roku 2002 zaplanowano w budżecie miasta  wpływy z tytułu opłat wnoszonych za wydane zezwolenia na sprzedaż alkoholu na kwotę 610 000 zł </w:t>
        <w:br/>
        <w:t xml:space="preserve">i do tej kwoty dostosowano plan wydatków na poszczególne zadania ujęte </w:t>
        <w:br/>
        <w:t xml:space="preserve">w Gminnym programie profilaktyki i rozwiązywania problemów alkoholowych na rok 2002. Jednakże wpływy, o których mowa okazały się większe. </w:t>
        <w:br/>
        <w:t>W tej sytuacji możliwe jest zwiększenie środków na zadania, których realizacja wymaga większych nakładów niż zaplano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20:00Z</dcterms:created>
  <dc:creator>UM ŚWIĘTOCHŁOWICE</dc:creator>
  <dc:description/>
  <dc:language>en-US</dc:language>
  <cp:lastModifiedBy>Stefan Wajda</cp:lastModifiedBy>
  <dcterms:modified xsi:type="dcterms:W3CDTF">2002-12-27T11:20:00Z</dcterms:modified>
  <cp:revision>2</cp:revision>
  <dc:subject/>
  <dc:title>UCHWAŁA  NR XLI/335/2002</dc:title>
</cp:coreProperties>
</file>