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III/20/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Świętochłowicach</w:t>
      </w:r>
    </w:p>
    <w:p>
      <w:pPr>
        <w:pStyle w:val="Normal"/>
        <w:tabs>
          <w:tab w:val="clear" w:pos="708"/>
          <w:tab w:val="center" w:pos="4536" w:leader="none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 dnia  19 grudnia 2002 r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 xml:space="preserve">w sprawie: </w:t>
      </w:r>
      <w:r>
        <w:rPr>
          <w:i/>
          <w:sz w:val="22"/>
          <w:szCs w:val="22"/>
        </w:rPr>
        <w:t>zmiany Uchwały Nr XLVII/362/2002 Rady Miejskiej w Świętochłowicach z dnia 12 czerwca 2002 r. w sprawie określenia zadań z zakresu rehabilitacji zawodowej i społecznej oraz wysokości środków Państwowego Funduszu Rehabilitacji Osób Niepełnosprawnych realizowanych przez miasto Świętochłowice w roku 2002</w:t>
      </w:r>
      <w:r>
        <w:rPr>
          <w:sz w:val="22"/>
          <w:szCs w:val="22"/>
        </w:rPr>
        <w:t xml:space="preserve">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Na podstawie art. 35a ust. 3 ustawy z dnia 27 sierpnia 1997 r. o rehabilitacji zawodowej i społecznej oraz zatrudnianiu osób niepełnosprawnych (Dz. U. Nr 123, poz. 776 z późn. zm.) oraz </w:t>
      </w:r>
      <w:r>
        <w:rPr>
          <w:rFonts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6 ust. 1 rozporządzenia Rady Ministrów z dnia 5 marca 2002 r. w sprawie algorytmu przekazywania środków Państwowego Funduszu Rehabilitacji Osób Niepełnosprawnych jednostkom samorządu terytorialnego (Dz. U. Nr 23, poz. 22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ejska w Świętochłowica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konać zmian w planie finansowym środków Państwowego Funduszu Rehabilitacji Osób Niepełnosprawnych w 2002 roku Powiat Świętochłowice, będącego załącznikiem do uchwały Nr XLVII/362/2002 Rady Miejskiej w Świętochłowicach z dnia 12 czerwca 2002 r. w sprawie określenia zadań z zakresu rehabilitacji zawodowej i społecznej oraz wysokości Państwowego Funduszu Rehabilitacji Osób Niepełnosprawnych realizowanych przez miasto Świętochłowice w roku 2002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I. Zmniejszyć plan w pkt. 1. Środki finansowe na zadania z zakresu rehabilitacji zawodowej</w:t>
        <w:tab/>
        <w:tab/>
        <w:tab/>
        <w:tab/>
        <w:tab/>
        <w:tab/>
        <w:t>o kwotę</w:t>
        <w:tab/>
        <w:t>67 785 zł.</w:t>
      </w:r>
    </w:p>
    <w:p>
      <w:pPr>
        <w:pStyle w:val="Normal"/>
        <w:spacing w:lineRule="auto" w:line="360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w tym: zwrot kosztów organizacji nowych stanowisk pracy dla osób </w:t>
        <w:tab/>
        <w:tab/>
        <w:t>niepełnosprawnych art. 26</w:t>
        <w:tab/>
        <w:tab/>
        <w:tab/>
        <w:t>o kwotę</w:t>
        <w:tab/>
        <w:t>67 785 zł.</w:t>
      </w:r>
    </w:p>
    <w:p>
      <w:pPr>
        <w:pStyle w:val="Normal"/>
        <w:spacing w:lineRule="auto" w:line="360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II. Zwiększyć plan w pkt. 2. Środki finansowe na zadania z zakresu rehabilitacji społecznej</w:t>
        <w:tab/>
        <w:tab/>
        <w:tab/>
        <w:tab/>
        <w:tab/>
        <w:tab/>
        <w:t>o kwotę</w:t>
        <w:tab/>
        <w:t>67 785 zł.</w:t>
      </w:r>
    </w:p>
    <w:p>
      <w:pPr>
        <w:pStyle w:val="Normal"/>
        <w:spacing w:lineRule="auto" w:line="360"/>
        <w:ind w:left="360"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w tym: </w:t>
      </w:r>
    </w:p>
    <w:p>
      <w:pPr>
        <w:pStyle w:val="Normal"/>
        <w:spacing w:lineRule="auto" w:line="360"/>
        <w:ind w:left="360"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dofinansowanie turnusów rehabilitacyjnych – art. 47 ust. 1 pkt 5 lit. a</w:t>
      </w:r>
    </w:p>
    <w:p>
      <w:pPr>
        <w:pStyle w:val="Normal"/>
        <w:spacing w:lineRule="auto" w:line="360"/>
        <w:ind w:left="360"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o kwotę</w:t>
        <w:tab/>
        <w:t>10 000 zł.</w:t>
      </w:r>
    </w:p>
    <w:p>
      <w:pPr>
        <w:pStyle w:val="Normal"/>
        <w:spacing w:lineRule="auto" w:line="360"/>
        <w:ind w:left="360"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 tym: osoby dorosłe</w:t>
        <w:tab/>
        <w:tab/>
        <w:tab/>
        <w:t>o kwotę</w:t>
        <w:tab/>
        <w:t>10 000 zł.</w:t>
      </w:r>
    </w:p>
    <w:p>
      <w:pPr>
        <w:pStyle w:val="Normal"/>
        <w:spacing w:lineRule="auto" w:line="360"/>
        <w:ind w:left="36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- dofinansowanie zaopatrzenia w sprzęt rehabilitacyjny, przedmioty </w:t>
        <w:tab/>
        <w:tab/>
        <w:t xml:space="preserve">               ortopedyczne i środki pomocnicze</w:t>
        <w:tab/>
        <w:tab/>
        <w:t>o kwotę</w:t>
        <w:tab/>
        <w:t>5 000 zł.</w:t>
      </w:r>
    </w:p>
    <w:p>
      <w:pPr>
        <w:pStyle w:val="Normal"/>
        <w:spacing w:lineRule="auto" w:line="360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 tym: osoby dorosłe</w:t>
        <w:tab/>
        <w:tab/>
        <w:tab/>
        <w:t>o kwotę</w:t>
        <w:tab/>
        <w:t>5 000 zł.</w:t>
      </w:r>
    </w:p>
    <w:p>
      <w:pPr>
        <w:pStyle w:val="Normal"/>
        <w:spacing w:lineRule="auto" w:line="360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III. Przyjąć nowe zadanie w pkt. 2. Środki finansowe na zadania z zakresu rehabilitacji społecznej:</w:t>
      </w:r>
    </w:p>
    <w:p>
      <w:pPr>
        <w:pStyle w:val="Normal"/>
        <w:spacing w:lineRule="auto" w:line="360"/>
        <w:ind w:left="2160" w:hanging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finansowanie w części lub w całości kosztów działania Warsztatów Terapii Zajęciowej art. 35a ust. 1 pkt 8</w:t>
        <w:tab/>
        <w:tab/>
        <w:tab/>
        <w:tab/>
        <w:tab/>
        <w:tab/>
        <w:tab/>
        <w:tab/>
        <w:tab/>
        <w:tab/>
        <w:t xml:space="preserve">                        o kwotę</w:t>
        <w:tab/>
        <w:t>52 785 zł.</w:t>
      </w:r>
    </w:p>
    <w:p>
      <w:pPr>
        <w:pStyle w:val="Normal"/>
        <w:spacing w:lineRule="auto" w:line="360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Wykonanie uchwały powierzyć Prezydentowi Mias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Uzasadni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owelizacja z grudnia 2001 r. ustawy o rehabilitacji zawodowej i społecznej oraz zatrudnianiu osób niepełnosprawnych nałożyła (art. 35a ust. 3) na radę powiatu obowiązek określenia w formie uchwały zadań, które powiat będzie realizował i dokonania podziału środków państwowego Funduszu Rehabilitacji Osób Niepełnosprawnych (przypadających zgodnie z algorytmem dla powiatu Świętochłowice) na poszczególne zd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adania powiatu obejmują rehabilitację zawodową i społeczna. W ramach tej pierwszej starosta m. in. udziela pożyczek na rozpoczęcie działalności gospodarczej przez osobę niepełnosprawna, podpisuje umowy z pracodawcami na częściowy zwrot kosztów utworzenia stanowiska pracy dla osoby niepełnosprawnej, częściową refundację wynagrodzenia pracownika niepełnosprawnego. Zadania rehabilitacji społecznej to m. in. dofinansowanie uczestnictwa osób niepełnosprawnych i ich opiekunów w turnusach rehabilitacyjnych, likwidacji barier architektonicznych, w komunikowaniu się i in., finansowanie kosztów działalności warsztatów terapii zajęciowej (WTZ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mieniona w grudniu ub. roku ustawa nałożyła na powiat nowe zadania, w ty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dofinansowanie sportu, kultury, rekreacji i turystyki osób niepełnospraw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dofinansowanie zaopatrzenia osób w sprzęt rehabilitacyjny, przedmioty </w:t>
        <w:tab/>
        <w:t>ortopedyczne i środki pomocni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dofinansowanie budowy i modernizacji obiektów służących rehabilitacji itd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Zapowiadane zmiany w ustawie miały dać radzie powiatu możliwość określenia priorytetów realizowanych zadań na rzecz niepełnosprawnych mieszkańców, zgodnie z ich potrzebami. Jednak konieczność uwzględnienia art. 47 ust. 2 ustawy [wynikająca z </w:t>
      </w:r>
      <w:r>
        <w:rPr>
          <w:rFonts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6 rozporządzenia Rady Ministrów z dnia 5 marca 2002 r. w sprawie algorytmu (...)] ograniczyła zdecydowanie kompetencje rady powiat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co najmniej 65% środków przewidzianych dla Miasta winno być wydatkowane na </w:t>
        <w:tab/>
        <w:t xml:space="preserve">realizacje zadań rehabilitacji zawodowej (626 124 zł w załączniku do uchwały </w:t>
        <w:tab/>
        <w:t>zmienianej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minimum 5 % łącznej kwoty środków przypadających powiatowi na 2002 r. </w:t>
        <w:tab/>
        <w:t xml:space="preserve">pomniejszonych o koszt funkcjonowania WTZ, rada miasta powinna przeznaczyć na </w:t>
        <w:tab/>
        <w:t>zadania z zakresu rehabilitacji dzieci i młodzieży niepełnospraw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otychczasowe doświadczenia Miasta w realizacji zadań wynikających z ustawy o rehabilitacji zawodowej i społecznej (...) wskazywały, że potrzeby mieszkańców Świętochłowic odbiegają od przyjętych przez PFRON założeń ogólnych: większe potrzeby występują w zakresie rehabilitacji społecznej (turnusy rehabilitacyjne, usuwanie barier, WTZ), mniejsze potrzeby obserwujemy w rehabilitacji dzieci i młodzieży niepełnosprawnej (poniżej 5 %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związku z możliwością dokonania ewentualnych zmian w planie dla Świętochłowic Prezydent Miasta wystąpił z wnioskiem do Prezesa Zarządu PFRON w sprawie przeniesienia środków pomiędzy zadaniami z zakresu rehabilitacji zawodowej i społecznej. W związku ze zwiększonymi potrzebami związanymi z dofinansowaniem turnusów rehabilitacyjnych dla osób dorosłych, dofinansowaniem zaopatrzenia w sprzęt rehabilitacyjny, przedmioty ortopedyczne i środki pomocnicze dla osób dorosłych oraz utworzeniem piątej pracowni w WTZ, Zarząd PFRON wyraził zgodę na dokonanie przeniesienia środków na w/w zadania,   w zamian za zmniejszenie wysokości środków przeznaczonych na zwrot kosztów organizacji nowych stanowisk pra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ykaz zadań i podział środków, będący załącznikiem do niniejszej uchwały, jest zgodny z załącznikiem do pisma Prezesa Zarządu PFRON z dnia 19 listopada 2002 roku dotyczącym wysokości środków określonych w planie finansowym PFRON, przypadających w 2002 roku na realizację zadań zgodnie z uchwałą rady powiatu, po uwzględnieniu wniosku o przeniesienie pomiędzy zadani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Załącznik do uchwały Nr III/20/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Rady Miejskiej w Świętochłowica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z dnia 19 grudnia 2002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 punkcie 1. Środki finansowe na zadania z zakresu rehabilitacji zawodowej zmniejszenie planu w zadaniu zwrot kosztów organizacji nowych stanowisk pracy art. 26 </w:t>
        <w:tab/>
        <w:tab/>
        <w:tab/>
        <w:t xml:space="preserve">       </w:t>
        <w:tab/>
        <w:tab/>
        <w:t>o kwotę:   67 758 z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punkcie 2. Środki finansowe na zadania z zakresu rehabilitacji społecznej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zwiększenie planu w zadaniach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- dofinansowanie turnusów rehabilitacyjnych – art. 47 ust. 1 pkt 5 lit. a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osoby dorosłe </w:t>
        <w:tab/>
        <w:tab/>
        <w:t>o kwotę: 10 000 zł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- dofinansowanie zaopatrzenia w sprzęt rehabilitacyjny, przedmioty ortopedyczne </w:t>
        <w:tab/>
        <w:tab/>
        <w:t>i środki pomocnicze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osoby dorosłe </w:t>
        <w:tab/>
        <w:tab/>
        <w:t>o kwotę: 5 000 z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punkcie 2. Środki finansowe na zadania z zakresu rehabilitacji społecznej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zwiększenie planu przyjąć nowe  zadanie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finansowanie w części lub w całości kosztów działania WTZ art. 35a ust. 1 pkt 8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i przeznaczyć na zadanie </w:t>
        <w:tab/>
        <w:t>kwotę: 52 785 zł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3:18:00Z</dcterms:created>
  <dc:creator>UM ŚWIĘTOCHŁOWICE</dc:creator>
  <dc:description/>
  <dc:language>en-US</dc:language>
  <cp:lastModifiedBy>Stefan Wajda</cp:lastModifiedBy>
  <dcterms:modified xsi:type="dcterms:W3CDTF">2002-12-24T13:18:00Z</dcterms:modified>
  <cp:revision>2</cp:revision>
  <dc:subject/>
  <dc:title>Uchwała Nr XLVII/362/2002</dc:title>
</cp:coreProperties>
</file>