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>Uchwała  Nr I/7/02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32"/>
        </w:rPr>
        <w:t>Rady  Miejskiej  w Świętochłowicac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32"/>
        </w:rPr>
        <w:t>z  dnia 19 listopada 2002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ie: </w:t>
      </w:r>
      <w:r>
        <w:rPr>
          <w:i/>
          <w:iCs/>
          <w:sz w:val="24"/>
          <w:szCs w:val="24"/>
        </w:rPr>
        <w:t>ustalenia  wynagrodzenia  Prezydenta  Miasta  Świętochłow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Na  podstawie art. 18 ust. 2 pkt.2  ustawy z  dnia  8 marca  1990 r. o samorządzie  gminnym  (  tekst  jednolity  Dz. U z  2001 r.  nr 142 , poz. 1591  z późniejszymi  zmianami  )  i  art. 4 pkt.1 , art.20 ust. 2 ,3  i  5  ustawy  z dnia  22 marca  1990 r.  o pracownikach  samorządowych  (  tekst  jednolity  Dz. U. z 2001 r. Nr 142 , poz. 1593 z  późniejszymi  zmianami  )  oraz  § 7   rozporządzenia   Rady  Ministrów   z dnia  26 lipca  2000 r. w sprawie  zasad  wynagradzania   i wymagań   kwalifikacyjnych  pracowników  samorządowych  zatrudnionych  w  urzędach  gmin , starostwach  powiatowych i urzędach  marszałkowskich    ( Dz. U. z  2000 r.  Nr 61 , poz. .707   z  późniejszymi  zmianami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8"/>
        </w:rPr>
        <w:t>Rada  Miejska  w Świętochłowicach</w:t>
      </w:r>
    </w:p>
    <w:p>
      <w:pPr>
        <w:pStyle w:val="Normal"/>
        <w:rPr>
          <w:sz w:val="24"/>
        </w:rPr>
      </w:pPr>
      <w:r>
        <w:rPr/>
        <w:tab/>
        <w:tab/>
        <w:tab/>
        <w:tab/>
      </w:r>
      <w:r>
        <w:rPr>
          <w:b/>
          <w:bCs/>
          <w:sz w:val="28"/>
        </w:rPr>
        <w:t>uchwala , co następu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Ustalić  z  dniem  19 listopada   2002 r.  dla  Prezydenta  Miasta  mgr Eugeniusza  Mosia </w:t>
        <w:br/>
        <w:t xml:space="preserve">   wynagrodzenie miesięczne  składające się z niżej  wymienionych  składników 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nagrodzenie  zasadnicze  wg  górnej  stawki  XXII  kategorii  zaszeregowania  przyzn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 kwocie   486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odatek  funkcyjny  wg  stawki   9   do  250 %   najniższego   wynagrodzeni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 tabeli  zaszeregowania tj. z 710 zł   przyznany  w   wysokości  177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odatek  za  wieloletnią   pracę  w  wysokości  16 %  płacy zasadniczej  przyznan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 wysokości   777,60 zł , który  w  każdym  następnym   roku  będzie  wzrastał  o 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ż  do  20%  po  20 latach  pracy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odatek  specjalny  w   kwocie  nie  przekraczającej   miesięcznie   40 %   łącznie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iesięcznego  wynagrodzenia  zasadniczego  i  dodatku funkcyjnego   przyznany   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kres  od  19  listopada  2002 r.  do  15  listopada  2003 r.  w  wysokości  2525 zł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Tracą  moc  uchwały Rady  Miejskiej  nr XXXVI/288/2001  z 29 sierpnia 2001 r. </w:t>
        <w:br/>
        <w:t xml:space="preserve">      i nr XLVIII  /380/2002  z 10  lipca  2002 r.  w sprawie  ustalenia  wynagrodzenia</w:t>
        <w:br/>
        <w:t xml:space="preserve">      Prezydenta Miasta Świętochłow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Wykonanie  uchwały  powierzyć  Przewodniczącemu  Rady  Miejski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Uchwała  wchodzi  w życie  z dniem  podjęci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formacja  do   projektu    uchwały  w sprawie  wynagrodzenia  Prezydenta  Miasta   Świętochłowice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W    związku  z  wyborem   Pana  Eugeniusza  Mosia  na Prezydenta  Miasta   Świętochłowice   zgodnie   z  art. 18  ust. 2 pkt. 2  ustawy   z dnia  8 marca 1990 r. o samorządzie  gminnym </w:t>
        <w:br/>
        <w:t xml:space="preserve">(  Dz. U. z  2001 r.  nr 142 , poz. 1591 z  późniejszymi  zmianami ). zachodzi   konieczność   ustalenia   wynagrodzenia  dla  Prezydenta  Miasta  Świętochłowice  co należy do  wyłącznej   kompetencji  Rady  Miejskiej 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dnocześnie  informujemy  , że  zgodnie  z  art. 20 ust. 3   ustawy   z  dnia  22 marca  1990 r.           o pracownikach  samorządowych ( Dz. U. z 2001  Nr 142 , poz.1593  z późniejszymi  zmianami )   wynagrodzenie  Prezydenta  Miasta  nie  może  przekroczyć  7 krotności  kwoty  bazowej  określonej  w  ustawie  budżetowej   </w:t>
      </w:r>
      <w:r>
        <w:rPr>
          <w:b/>
          <w:bCs/>
          <w:sz w:val="24"/>
          <w:szCs w:val="24"/>
        </w:rPr>
        <w:t>czyli   7 x 1603,56 zł  =  11 224,92 z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onowany  projekt  uchwały  Rady  Miejskiej   w  tej  sprawie   przewiduje  ustalenie   wynagrodzenia   Prezydenta  Miasta   Świętochłowice   na  dotychczasowym   poziomie   w  wysokości   9937,60 zł 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360"/>
      <w:ind w:left="709" w:hanging="283"/>
      <w:jc w:val="both"/>
    </w:pPr>
    <w:rPr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59:00Z</dcterms:created>
  <dc:creator>UM ŚWIĘTOCHŁOWICE</dc:creator>
  <dc:description/>
  <dc:language>en-US</dc:language>
  <cp:lastModifiedBy>Stefan Wajda</cp:lastModifiedBy>
  <cp:lastPrinted>2003-01-10T03:18:00Z</cp:lastPrinted>
  <dcterms:modified xsi:type="dcterms:W3CDTF">2003-01-10T02:18:00Z</dcterms:modified>
  <cp:revision>3</cp:revision>
  <dc:subject/>
  <dc:title>Uchwała  Nr XXXVI/288/2001</dc:title>
</cp:coreProperties>
</file>