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overflowPunct w:val="tru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 NR L/390/200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>RADY  MIEJSKIEJ  W ŚWIĘTOCHŁOWICA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z dnia 2 października 2002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    sprawie     :   zmiany Uchwały  nr XLIII/350/2002  Rady Miejskiej w Świętochłowicach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</w:t>
      </w:r>
      <w:r>
        <w:rPr>
          <w:b/>
          <w:i/>
          <w:sz w:val="24"/>
          <w:szCs w:val="24"/>
        </w:rPr>
        <w:t xml:space="preserve">z dnia 20 marca 2002 roku w sprawie uchwalenia budżetu miasta na 2002 rok.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Na podstawie art. 18   ust.2   pkt  4  i  9 c,  art.58  ustawy  z dnia 8 marca 1990 rok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amorządzie gminnym  (tekst jednolity :  Dziennik Ustaw nr 142  z 2001 roku, poz.159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az  art.109 ust.1 i 2, art.116 ust.1  oraz  art.124  ustawy z dnia  26 listopada 1998 roku o finansach publicznych  (Dziennik Ustaw nr 155 z 1998 roku, poz.1014  z późniejszymi zmianam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  <w:sz w:val="28"/>
        </w:rPr>
        <w:t>RADA   MIEJSKA   UCHWALA</w:t>
      </w: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Zwiększenie planu dochodów w budżecie miasta na 2002 rok                 o kwotę      228.700 zł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 tym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podatek od czynności cywilnoprawnych  (roz.75615, 75616)                 o kwotę      100.000 zł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</w:rPr>
        <w:t>opłata administracyjna  (roz.75023)</w:t>
        <w:tab/>
        <w:tab/>
        <w:tab/>
        <w:tab/>
        <w:t xml:space="preserve">                    o kwotę       20.000 zł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</w:rPr>
        <w:t>opłata targowa  (roz.75616)</w:t>
        <w:tab/>
        <w:tab/>
        <w:tab/>
        <w:tab/>
        <w:tab/>
        <w:tab/>
        <w:t xml:space="preserve">        o kwotę       20.000 zł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</w:rPr>
        <w:t>opłaty za reklamy   (roz.75023)</w:t>
        <w:tab/>
        <w:tab/>
        <w:tab/>
        <w:tab/>
        <w:tab/>
        <w:t xml:space="preserve">        o kwotę       10.000 zł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</w:rPr>
        <w:t>wpływy z tytułu kosztów egzekucyjnych  (roz.75023)</w:t>
        <w:tab/>
        <w:tab/>
        <w:t xml:space="preserve">        o kwotę       15.000 zł 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</w:rPr>
        <w:t>pozostałe dochody Urzędu Miejskiego (roz.75023)                                 o kwotę       20.000 zł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</w:rPr>
        <w:t>wpływy z Państwowego Funduszu Rehabilitacji Osób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iepełnosprawnych  (roz.85324)</w:t>
        <w:tab/>
        <w:tab/>
        <w:tab/>
        <w:tab/>
        <w:tab/>
        <w:t xml:space="preserve">        o kwotę       20.000 zł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</w:rPr>
        <w:t>wpłata pozostałości środków zlikwidowanego Ośrodka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Rozwiązywania Problemów Alkoholowych  (roz.85154 )</w:t>
        <w:tab/>
        <w:tab/>
        <w:t xml:space="preserve">        o kwotę       19.000 zł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</w:rPr>
        <w:t>wpłata z zysku gospodarstw pomocniczych  (dział 801 i 854)                 o kwotę         4.700 zł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Zmniejszenie planu dochodów w budżecie miasta na 2002 rok               o kwotę    1.025.500 z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w   ty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wpływy ze sprzedaży mienia komunalnego  (roz.70005)</w:t>
        <w:tab/>
        <w:tab/>
        <w:t xml:space="preserve">       o kwotę   1.000.000 zł              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wpływy z opłat za usługi cmentarne  (roz.71035)</w:t>
        <w:tab/>
        <w:tab/>
        <w:tab/>
        <w:t xml:space="preserve">       o kwotę        20.000 zł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wpływy ze Śląskiej Telewizji Kablowej  (roz.75095)</w:t>
        <w:tab/>
        <w:tab/>
        <w:t xml:space="preserve">       o kwotę          5.500 z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gółem plan dochodów budżetowych na 2002 ro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po dokonaniu w/w zmian  wynosi   94.482.267 zł.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>
          <w:b/>
          <w:sz w:val="24"/>
          <w:szCs w:val="24"/>
        </w:rPr>
        <w:t>-       2       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Zwiększenie planu przychodów w budżecie miasta na 2002 rok            o kwotę      140.295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 tym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  § 952 – Przychody z zaciągniętych pożyczek i kredyt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na rynku krajowym</w:t>
        <w:tab/>
        <w:tab/>
        <w:tab/>
        <w:tab/>
        <w:tab/>
        <w:tab/>
        <w:t xml:space="preserve">      o kwotę      140.295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gółem plan przychodów budżetowych na 2002 ro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 dokonaniu w/w zmiany wynosi  12.940.295 zł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4. Zmniejszenie planu wydatków w budżecie miasta na 2002 rok     </w:t>
      </w:r>
      <w:r>
        <w:rPr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o kwotę    1.011.881 zł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 tym :                                   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rPr/>
      </w:pPr>
      <w:r>
        <w:rPr>
          <w:sz w:val="24"/>
          <w:szCs w:val="24"/>
          <w:u w:val="single"/>
        </w:rPr>
        <w:t>w dziale 700 – Gospodarka mieszkaniowa</w:t>
      </w:r>
      <w:r>
        <w:rPr>
          <w:sz w:val="24"/>
          <w:szCs w:val="24"/>
        </w:rPr>
        <w:tab/>
        <w:tab/>
        <w:tab/>
        <w:tab/>
        <w:t xml:space="preserve">       </w:t>
      </w:r>
      <w:r>
        <w:rPr>
          <w:sz w:val="24"/>
          <w:szCs w:val="24"/>
          <w:u w:val="single"/>
        </w:rPr>
        <w:t>o kwotę      311.000 zł</w:t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tym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w roz.70001 – Zakłady gospodarki mieszkaniowej</w:t>
        <w:tab/>
        <w:tab/>
        <w:tab/>
        <w:t xml:space="preserve">        o kwotę       18.0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w tym :  - wydatki inwestycyjne</w:t>
        <w:tab/>
        <w:tab/>
        <w:tab/>
        <w:t xml:space="preserve">        o kwotę       18.0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w roz.70005 – Gospodarka gruntami i nieruchomościami</w:t>
        <w:tab/>
        <w:tab/>
        <w:t xml:space="preserve">        o kwotę       50.0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w roz.70095 – Pozostała działalność</w:t>
        <w:tab/>
        <w:tab/>
        <w:tab/>
        <w:tab/>
        <w:t xml:space="preserve">        o kwotę     243.000 z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w tym :     - wydatki bieżące</w:t>
        <w:tab/>
        <w:tab/>
        <w:tab/>
        <w:t xml:space="preserve">        o kwotę       95.000 z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- wydatki inwestycyjne</w:t>
        <w:tab/>
        <w:tab/>
        <w:tab/>
        <w:t xml:space="preserve">        o kwotę     148.000 zł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rPr/>
      </w:pPr>
      <w:r>
        <w:rPr>
          <w:sz w:val="24"/>
          <w:szCs w:val="24"/>
          <w:u w:val="single"/>
        </w:rPr>
        <w:t>w  dziale  710 – Działalność usługowa</w:t>
      </w:r>
      <w:r>
        <w:rPr>
          <w:sz w:val="24"/>
          <w:szCs w:val="24"/>
        </w:rPr>
        <w:tab/>
        <w:tab/>
        <w:tab/>
        <w:tab/>
        <w:t xml:space="preserve">       </w:t>
      </w:r>
      <w:r>
        <w:rPr>
          <w:sz w:val="24"/>
          <w:szCs w:val="24"/>
          <w:u w:val="single"/>
        </w:rPr>
        <w:t>o kwotę        38.000 zł</w:t>
      </w: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w tym: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- w roz.71002 – Jednostki organizacji i nadzoru inwestycyjnego           o kwotę        25.000 zł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- w roz.71014 – Opracowania geodezyjne i kartograficzne</w:t>
        <w:tab/>
        <w:tab/>
        <w:t xml:space="preserve">       o kwotę        13.000 z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rPr/>
      </w:pPr>
      <w:r>
        <w:rPr>
          <w:sz w:val="24"/>
          <w:szCs w:val="24"/>
          <w:u w:val="single"/>
        </w:rPr>
        <w:t>w dziale 754 – Bezpieczeństwo publiczne i ochrona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  <w:u w:val="single"/>
        </w:rPr>
        <w:t>przeciwpożarowa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w roz.75495 – Pozostała działalność (wydatki inwestycyjne)</w:t>
        <w:tab/>
        <w:t xml:space="preserve">        </w:t>
      </w:r>
      <w:r>
        <w:rPr>
          <w:sz w:val="24"/>
          <w:szCs w:val="24"/>
          <w:u w:val="single"/>
        </w:rPr>
        <w:t>o kwotę     100.000 zł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 dziale 801 – Oświata i wychowanie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w roz.80130 – Szkoły zawodowe (wydatki inwestycyjne)</w:t>
        <w:tab/>
        <w:tab/>
        <w:t xml:space="preserve">        </w:t>
      </w:r>
      <w:r>
        <w:rPr>
          <w:sz w:val="24"/>
          <w:szCs w:val="24"/>
          <w:u w:val="single"/>
        </w:rPr>
        <w:t>o kwotę       29.000 zł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 dziale 851 – Ochrona zdrowia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w roz.85111 – Szpitale ogólne  </w:t>
        <w:tab/>
        <w:tab/>
        <w:tab/>
        <w:tab/>
        <w:t xml:space="preserve">    </w:t>
        <w:tab/>
        <w:t xml:space="preserve">        </w:t>
      </w:r>
      <w:r>
        <w:rPr>
          <w:sz w:val="24"/>
          <w:szCs w:val="24"/>
          <w:u w:val="single"/>
        </w:rPr>
        <w:t>o kwotę     100.000 zł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  <w:u w:val="single"/>
        </w:rPr>
        <w:t>w dziale 853 – Opieka społeczna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w roz.85333 – Powiatowe urzędy pracy</w:t>
        <w:tab/>
        <w:tab/>
        <w:tab/>
        <w:tab/>
        <w:t xml:space="preserve">        </w:t>
      </w:r>
      <w:r>
        <w:rPr>
          <w:sz w:val="24"/>
          <w:szCs w:val="24"/>
          <w:u w:val="single"/>
        </w:rPr>
        <w:t>o kwotę     167.381 z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z tego wydatki na wynagrodzenia</w:t>
        <w:tab/>
        <w:tab/>
        <w:tab/>
        <w:t xml:space="preserve">        o kwotę     133.381 z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 dziale 854 – Edukacyjna opieka wychowawcza</w:t>
      </w:r>
      <w:r>
        <w:rPr>
          <w:sz w:val="24"/>
          <w:szCs w:val="24"/>
        </w:rPr>
        <w:tab/>
        <w:tab/>
        <w:tab/>
        <w:t xml:space="preserve">      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18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w roz.85407 – Placówki wychowania pozaszkolnego</w:t>
        <w:tab/>
        <w:tab/>
        <w:t xml:space="preserve">        </w:t>
      </w:r>
      <w:r>
        <w:rPr>
          <w:sz w:val="24"/>
          <w:szCs w:val="24"/>
          <w:u w:val="single"/>
        </w:rPr>
        <w:t>o kwotę       30.000 zł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      3       -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rPr/>
      </w:pPr>
      <w:r>
        <w:rPr>
          <w:sz w:val="24"/>
          <w:szCs w:val="24"/>
          <w:u w:val="single"/>
        </w:rPr>
        <w:t>w dziale 921 – Kultura i ochrona dziedzictwa narodowego</w:t>
      </w:r>
      <w:r>
        <w:rPr>
          <w:sz w:val="24"/>
          <w:szCs w:val="24"/>
        </w:rPr>
        <w:tab/>
        <w:tab/>
        <w:t xml:space="preserve">       </w:t>
      </w:r>
      <w:r>
        <w:rPr>
          <w:sz w:val="24"/>
          <w:szCs w:val="24"/>
          <w:u w:val="single"/>
        </w:rPr>
        <w:t>o kwotę      236.5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w tym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w roz.92105 – Pozostałe zadania w zakresie kultury</w:t>
        <w:tab/>
        <w:tab/>
        <w:t xml:space="preserve">       o kwotę        10.0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w tym :    dotacje</w:t>
        <w:tab/>
        <w:tab/>
        <w:tab/>
        <w:tab/>
        <w:tab/>
        <w:t xml:space="preserve">       o kwotę        10.0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w roz.92109 – Domy i ośrodki kultury</w:t>
        <w:tab/>
        <w:tab/>
        <w:tab/>
        <w:tab/>
        <w:t xml:space="preserve">       o kwotę      195.5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w tym :    dotacje</w:t>
        <w:tab/>
        <w:tab/>
        <w:tab/>
        <w:tab/>
        <w:tab/>
        <w:t xml:space="preserve">       o kwotę        70.0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w roz.92116 – Biblioteki</w:t>
        <w:tab/>
        <w:tab/>
        <w:tab/>
        <w:tab/>
        <w:tab/>
        <w:tab/>
        <w:t xml:space="preserve">       o kwotę        25.0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w tym :     dotacje</w:t>
        <w:tab/>
        <w:tab/>
        <w:tab/>
        <w:tab/>
        <w:tab/>
        <w:t xml:space="preserve">       o kwotę        25.000 z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w roz.92118 – Muzea</w:t>
        <w:tab/>
        <w:tab/>
        <w:tab/>
        <w:tab/>
        <w:tab/>
        <w:tab/>
        <w:t xml:space="preserve">       o kwotę          6.0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w tym :     dotacje</w:t>
        <w:tab/>
        <w:tab/>
        <w:tab/>
        <w:tab/>
        <w:tab/>
        <w:t xml:space="preserve">       o kwotę          6.000 z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5. Zwiększenie planu wydatków w budżecie miasta na 2002 rok</w:t>
        <w:tab/>
        <w:t xml:space="preserve">      o kwotę    1.205.887 zł </w:t>
      </w:r>
      <w:r>
        <w:rPr>
          <w:sz w:val="24"/>
          <w:szCs w:val="24"/>
        </w:rPr>
        <w:t xml:space="preserve">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 tym 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w dziale 801 – Oświata i wychowanie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w roz.80110 – Gimnazja</w:t>
        <w:tab/>
        <w:tab/>
        <w:tab/>
        <w:tab/>
        <w:tab/>
        <w:tab/>
        <w:t xml:space="preserve">       </w:t>
      </w:r>
      <w:r>
        <w:rPr>
          <w:sz w:val="24"/>
          <w:szCs w:val="24"/>
          <w:u w:val="single"/>
        </w:rPr>
        <w:t>o kwotę      179.000 zł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w tym :     wynagrodzenia z pochodnymi</w:t>
        <w:tab/>
        <w:tab/>
        <w:t xml:space="preserve">       o kwotę      179.000 zł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rPr>
          <w:b/>
          <w:b/>
          <w:bCs/>
          <w:sz w:val="24"/>
          <w:szCs w:val="24"/>
        </w:rPr>
      </w:pPr>
      <w:r>
        <w:rPr>
          <w:sz w:val="24"/>
          <w:szCs w:val="24"/>
          <w:u w:val="single"/>
        </w:rPr>
        <w:t>w dziale 853 – Opieka  Społeczna</w:t>
      </w: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  <w:u w:val="single"/>
        </w:rPr>
        <w:t>o kwotę      861.092 zł</w:t>
      </w:r>
    </w:p>
    <w:p>
      <w:pPr>
        <w:pStyle w:val="Normal"/>
        <w:ind w:left="720" w:firstLine="696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w  tym 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roz.85315 – Dodatki mieszkaniowe</w:t>
        <w:tab/>
        <w:tab/>
        <w:t xml:space="preserve">                               o kwotę      841.092 zł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roz.85324 – Państwowy Fundusz Rehabilitacji Osób</w:t>
      </w:r>
    </w:p>
    <w:p>
      <w:pPr>
        <w:pStyle w:val="Normal"/>
        <w:ind w:left="1428" w:firstLine="696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Niepełnosprawnych</w:t>
        <w:tab/>
        <w:tab/>
        <w:t xml:space="preserve">                                          o  kwotę        20.000 zł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w tym  :      wynagrodzenia z pochodnymi</w:t>
        <w:tab/>
        <w:tab/>
        <w:t xml:space="preserve">       o kwotę        20.000 zł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overflowPunct w:val="false"/>
        <w:autoSpaceDE w:val="false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w dziale 854 – Edukacyjna opieka wychowawcza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w roz.85404 – Przedszkola</w:t>
        <w:tab/>
        <w:tab/>
        <w:tab/>
        <w:tab/>
        <w:tab/>
        <w:tab/>
        <w:t xml:space="preserve">       o kwotę        25.500 zł                    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</w:t>
      </w:r>
      <w:r>
        <w:rPr>
          <w:bCs/>
          <w:sz w:val="24"/>
          <w:szCs w:val="24"/>
        </w:rPr>
        <w:t>w tym :       wynagrodzenia z pochodnymi</w:t>
        <w:tab/>
        <w:tab/>
        <w:t xml:space="preserve">       o kwotę        25.500 zł</w:t>
      </w:r>
    </w:p>
    <w:p>
      <w:pPr>
        <w:pStyle w:val="Normal"/>
        <w:ind w:left="72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ab/>
      </w:r>
    </w:p>
    <w:p>
      <w:pPr>
        <w:pStyle w:val="Normal"/>
        <w:numPr>
          <w:ilvl w:val="0"/>
          <w:numId w:val="14"/>
        </w:numPr>
        <w:overflowPunct w:val="false"/>
        <w:autoSpaceDE w:val="false"/>
        <w:rPr/>
      </w:pPr>
      <w:r>
        <w:rPr>
          <w:bCs/>
          <w:sz w:val="24"/>
          <w:szCs w:val="24"/>
          <w:u w:val="single"/>
        </w:rPr>
        <w:t>w dziale 921 – Kultura i ochrona dziedzictwa narodowego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w roz.92109 – Domy i ośrodki kultury</w:t>
      </w:r>
    </w:p>
    <w:p>
      <w:pPr>
        <w:pStyle w:val="Normal"/>
        <w:ind w:left="720" w:hanging="0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 xml:space="preserve">w  § 6050 – Wydatki inwestycyjne jednostek budżetowych               </w:t>
      </w:r>
      <w:r>
        <w:rPr>
          <w:bCs/>
          <w:sz w:val="24"/>
          <w:szCs w:val="24"/>
          <w:u w:val="single"/>
        </w:rPr>
        <w:t>o kwotę     140.295 zł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sz w:val="28"/>
        </w:rPr>
      </w:pPr>
      <w:r>
        <w:rPr/>
        <w:t>Ogółem plan wydatków budżetowych na 2002 ro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 dokonaniu w/w zmian  wynosi  99.755.562 z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Zmniejszenie planu rozchodów w budżecie miasta na 2002 rok</w:t>
        <w:tab/>
        <w:t xml:space="preserve">       o kwotę      850.511 zł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Cs/>
          <w:sz w:val="24"/>
          <w:szCs w:val="24"/>
        </w:rPr>
        <w:t>w tym 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w  § 992 – Spłaty otrzymanych krajowych pożyczek i kredytów                 o kwotę      850.511 z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/>
        <w:t>Ogółem plan rozchodów budżetowych na 2002 ro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 dokonaniu w/w zmiany wynosi    7.667.000 z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Wykonanie uchwały powierza się Zarządowi Miast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Uchwała wchodzi w życie z dniem podjęci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ab/>
        <w:tab/>
        <w:tab/>
      </w:r>
      <w:r>
        <w:rPr>
          <w:b/>
          <w:sz w:val="32"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ab/>
      </w:r>
      <w:r>
        <w:rPr>
          <w:bCs/>
          <w:sz w:val="24"/>
          <w:szCs w:val="24"/>
        </w:rPr>
        <w:t>Projekt uchwały Rady Miejskiej sporządzony został w oparciu o przeprowadzoną analizę realizacji planu dochodów i wydatków budżetowych w I półroczu br.  oraz istniejąc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możliwość ograniczenia planu wydatków bieżących gminnych jednostek organizacyjnych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oraz wydatków na zadania inwestycyjne i remontowe po przeprowadzonych procedurach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przetargowych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>W zakresie dochodów proponuje się zwiększenie planu w tych źródłach dochodów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gdzie realizacja w I półroczu była bardzo wysoka lub gdzie uzyskane zostały nieplanowane dochody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Jednocześnie proponuje się zmniejszenie planu dochodów w niektórych źródłach do realnych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możliwości (między innymi wpływy ze sprzedaży mienia komunalnego)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>W planie wydatków, z uwagi na przeprowadzone procedury przetargowe lub terminy</w:t>
      </w:r>
    </w:p>
    <w:p>
      <w:pPr>
        <w:pStyle w:val="Normal"/>
        <w:rPr/>
      </w:pPr>
      <w:r>
        <w:rPr>
          <w:bCs/>
          <w:sz w:val="24"/>
          <w:szCs w:val="24"/>
        </w:rPr>
        <w:t>płatności, istnieje możliwość ograniczenia środków na następujące zadania inwestycyjne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i remontowe 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roz.70001 – wykonanie instalacji gazowej zasilającej piece kuchenne w budynku przy ulicy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</w:rPr>
        <w:t>Pieczki  4 – 10   (18.000 zł)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roz.70095 – adaptacja budynku administracyjnego w Lipinach na budynek mieszkalny (148.000 zł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         oraz pomoc bezzwrotna na remonty prywatnych budynków wielomieszkaniowych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         (95.000 zł)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roz.75495 – zakup systemu monitorowania dla Policji  (100.000 zł)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roz.80130 – zakup komputerów dla  ZSZ nr 1  (29.000 zł)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roz.85111 – rozbudowa Szpitala nr 2  (100.000 zł)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roz.85407 – dokończenie wymiany okien w MDK  (30.000 zł)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roz.92109 – wymiana instalacji c.o. w Domu Kultury „Zgoda”   (100.000 zł)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8"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Poza tym istnieje możliwość ograniczenia wydatków bieżących w Urzędzie Miejskim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o  199.000 zł  w rozdziałach 70005, 71002, 71014  i w dziale  921 – Kultura i ochrona dziedzictwa narodowego oraz w Powiatowym Urzędzie Pracy o kwotę  167.381 zł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>Zaproponowane zmniejszenie planu wydatków w niektórych działach umożliwi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przeznaczenie dodatkowych niezbędnych środków na wypłatę dodatków mieszkaniowych oraz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na wynagrodzenia z pochodnymi w Gimnazjach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 xml:space="preserve">W związku z uchwałą Rady Miejskiej w sprawie zaciągnięcia długoterminowej </w:t>
      </w:r>
    </w:p>
    <w:p>
      <w:pPr>
        <w:pStyle w:val="Normal"/>
        <w:rPr/>
      </w:pPr>
      <w:r>
        <w:rPr>
          <w:bCs/>
          <w:sz w:val="24"/>
          <w:szCs w:val="24"/>
        </w:rPr>
        <w:t>pożyczki w 2002 roku na częściowe sfinansowanie modernizacji instalacji c.o. w Domu Kultury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Zgoda”,  zaproponowano w projekcie uchwały Rady Miejskiej zwiększenie planu przychodów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o 140.295 zł   oraz zwiększenie planu wydatków w roz.92109  o kwotę  140.295 zł  na realizację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w/w zadania inwestycyjnego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 xml:space="preserve">Zmniejszenie planu rozchodów w budżecie miasta  wynika z przesunięcia na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2003 rok spłaty części kredytu zaciągniętego w grudniu 2001 roku.</w:t>
      </w:r>
    </w:p>
    <w:sectPr>
      <w:headerReference w:type="default" r:id="rId4"/>
      <w:footerReference w:type="default" r:id="rId5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0" w:firstLine="708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12" w:space="1" w:color="000000"/>
        <w:bottom w:val="single" w:sz="12" w:space="1" w:color="000000"/>
      </w:pBdr>
      <w:ind w:hanging="0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sz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9"/>
        <w:tab w:val="left" w:pos="5040" w:leader="none"/>
      </w:tabs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sz w:val="20"/>
    </w:rPr>
  </w:style>
  <w:style w:type="paragraph" w:styleId="Tekstpodstawowyzwciciem2">
    <w:name w:val="Tekst podstawowy z wcięciem 2"/>
    <w:basedOn w:val="TextBodyIndent"/>
    <w:qFormat/>
    <w:pPr>
      <w:tabs>
        <w:tab w:val="clear" w:pos="5040"/>
      </w:tabs>
      <w:spacing w:before="0" w:after="120"/>
      <w:ind w:left="283" w:firstLine="210"/>
    </w:pPr>
    <w:rPr>
      <w:b w:val="false"/>
      <w:sz w:val="20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ykazrde">
    <w:name w:val="Wykaz źródeł"/>
    <w:basedOn w:val="Normal"/>
    <w:next w:val="Normal"/>
    <w:qFormat/>
    <w:pPr>
      <w:ind w:left="200" w:hanging="20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08:48:00Z</dcterms:created>
  <dc:creator>UM ŚWIĘTOCHŁOWICE</dc:creator>
  <dc:description/>
  <dc:language>en-US</dc:language>
  <cp:lastModifiedBy>Stefan Wajda</cp:lastModifiedBy>
  <cp:lastPrinted>2003-08-11T04:44:00Z</cp:lastPrinted>
  <dcterms:modified xsi:type="dcterms:W3CDTF">2003-08-11T02:47:00Z</dcterms:modified>
  <cp:revision>29</cp:revision>
  <dc:subject/>
  <dc:title>UCHWAŁA  NR XLIII/350/2002                            </dc:title>
</cp:coreProperties>
</file>