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LVIII/378/2002</w:t>
      </w:r>
    </w:p>
    <w:p>
      <w:pPr>
        <w:pStyle w:val="Subtitle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z dnia 10 lipca 2002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w sprawie  : prowadzenia ewidencji osób sprzedających złom metali nieżelaznych , stopów i żeliwa oraz źródeł jego pochodzenia , przez przedsiębiorców prowadzących skup złomu na terenie miasta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 podstawie art. 7 ust. 1 pkt. 14 , art. 40 ust. 3 i 4 , art. 42 ustawy z dnia   </w:t>
        <w:br/>
        <w:t>8  marca 1990  roku  o  samorządzie  gminnym   ( tj. Dz. U. Nr 142 z 2001 roku</w:t>
        <w:br/>
        <w:t xml:space="preserve"> poz. 1591) , w związku z §1 pkt . 6 Rozporządzenia Ministra Spraw Wewnętrznych </w:t>
        <w:br/>
        <w:t xml:space="preserve">i Administracji z dnia 22 września 1997 roku w sprawie określenia wykroczeń , za które funkcjonariusze straży gminnych ( miejskich ) upoważnieni są do nakładania grzywien </w:t>
        <w:br/>
        <w:t xml:space="preserve">w drodze mandatu karnego , oraz zasad i sposobu wydawania upoważnień ( Dz. U. Nr 124 , poz. 794) - </w:t>
      </w:r>
      <w:r>
        <w:rPr>
          <w:b/>
          <w:sz w:val="24"/>
        </w:rPr>
        <w:t xml:space="preserve">Rada Miejska w Świętochłowicach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la co następuje 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§ 1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prowadza się w punktach skupu metali kolorowych , stopów i żeliwa </w:t>
        <w:br/>
        <w:t xml:space="preserve">na terenie miasta Świętochłowice obowiązek prowadzenia rejestrów </w:t>
        <w:br/>
        <w:t>i rejestrowania transakcji skupu złomu metali kolorowych , stopów i żeliwa  zawierających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tożsamość osób dostarczających złom , ustaloną na podstawie dokumentu tożsamości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ilość i rodzaj dostarczanego złomu 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oświadczenie zbywcy o źródle pochodzenia złomu .</w:t>
      </w:r>
    </w:p>
    <w:p>
      <w:pPr>
        <w:pStyle w:val="Normal"/>
        <w:spacing w:lineRule="auto" w:line="360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ejestry o których mowa w ust. 1 należy prowadzić z zachowaniem       przepisów  ustawy z dnia 29 sierpnia 1997 roku o ochronie danych osobowych ( Dz. U. Nr 133 , poz. 883 z późn. zm. ) oraz przechowywać przez okres co najmniej roku od daty ostatniego wpisu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-  2  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ntegralną część niniejszej uchwały stanowi załącznik określający wzór rejestru o którym mowa w ust. 1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§ 2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Naruszenie  przepisów niniejszej uchwały podlega karze grzyw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§ 3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poważnia się funkcjonariuszy Straży Miejskiej w Świętochłowicach </w:t>
        <w:br/>
        <w:t xml:space="preserve"> do przeprowadzenia kontroli przestrzegania przepisów niniejszej uchwały , </w:t>
        <w:br/>
        <w:t xml:space="preserve">a w razie stwierdzenia jego naruszenia , nakładania kary grzywny w drodze mandatu karnego  na zasadach określonych w prawie o wykroczeniach 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§ 4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yć Zarządowi Miasta Świętochłowice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§ 5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raci moc uchwała nr XVIII/143/91 Rady Miejskiej w Świętochłowicach z dnia 28 listopada 1991 r. w sprawie nałożenia na podmioty prowadzące skup złomu żeliwnego i stalowego i metali kolorowych obowiązku ewidencji ich dostawców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 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chwała podlega ogłoszeniu w Dzienniku Urzędowym Województwa Śląskiego i wchodzi w życie po upływie 3 dni od jej ogłoszenia , podlega rozplakatowaniu w miejscach publicznych i wszystkich składnicach złomu na terenie miasta Świętochłowice.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40" w:hanging="0"/>
        <w:rPr>
          <w:sz w:val="24"/>
        </w:rPr>
      </w:pPr>
      <w:r>
        <w:rPr>
          <w:sz w:val="24"/>
        </w:rPr>
        <w:t>Załącznik do Uchwały Nr XLVIII/378/2002</w:t>
      </w:r>
    </w:p>
    <w:p>
      <w:pPr>
        <w:pStyle w:val="Normal"/>
        <w:numPr>
          <w:ilvl w:val="0"/>
          <w:numId w:val="0"/>
        </w:numPr>
        <w:spacing w:lineRule="auto" w:line="360"/>
        <w:ind w:left="2832" w:firstLine="708"/>
        <w:outlineLvl w:val="0"/>
        <w:rPr>
          <w:sz w:val="24"/>
        </w:rPr>
      </w:pPr>
      <w:r>
        <w:rPr>
          <w:sz w:val="24"/>
        </w:rPr>
        <w:t xml:space="preserve">Rady Miejskiej w Świętochłowicach </w:t>
      </w:r>
    </w:p>
    <w:p>
      <w:pPr>
        <w:pStyle w:val="Normal"/>
        <w:numPr>
          <w:ilvl w:val="0"/>
          <w:numId w:val="0"/>
        </w:numPr>
        <w:spacing w:lineRule="auto" w:line="360"/>
        <w:ind w:left="2832" w:firstLine="708"/>
        <w:outlineLvl w:val="0"/>
        <w:rPr>
          <w:sz w:val="24"/>
        </w:rPr>
      </w:pPr>
      <w:r>
        <w:rPr>
          <w:sz w:val="24"/>
        </w:rPr>
        <w:t>z dnia 10 lipca 2002 r.</w:t>
      </w:r>
    </w:p>
    <w:p>
      <w:pPr>
        <w:pStyle w:val="Normal"/>
        <w:spacing w:lineRule="auto" w:line="360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8" w:hanging="0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1984"/>
        <w:gridCol w:w="1276"/>
        <w:gridCol w:w="848"/>
        <w:gridCol w:w="853"/>
        <w:gridCol w:w="1495"/>
        <w:gridCol w:w="895"/>
        <w:gridCol w:w="793"/>
      </w:tblGrid>
      <w:tr>
        <w:trPr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. 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mię i nazwisko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dres zamieszkania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dzaj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 numer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kumentu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ożsamośc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łomu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 kg)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dzaj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złomu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chodzenie złomu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4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41:00Z</dcterms:created>
  <dc:creator>UM ŚWIĘTOCHŁOWICE</dc:creator>
  <dc:description/>
  <dc:language>en-US</dc:language>
  <cp:lastModifiedBy>xxx</cp:lastModifiedBy>
  <dcterms:modified xsi:type="dcterms:W3CDTF">2002-10-07T10:41:00Z</dcterms:modified>
  <cp:revision>2</cp:revision>
  <dc:subject/>
  <dc:title>Uchwała Nr XLVIII/378/2002</dc:title>
</cp:coreProperties>
</file>