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CHWAŁA  Nr III/17/0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 dnia 19 grudnia 2002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 sprawie powołania doraźnej Komisji Statutowej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ab/>
        <w:t xml:space="preserve">Na podstawie art. 21 ust. 1 ustawy z dnia 8 marca 1990 r. o samorządzie gminnym (tekst jednolity Dz. U. z 2001 r. Nr 142 poz. 1591 z późniejszymi zmianami) – </w:t>
      </w:r>
      <w:r>
        <w:rPr>
          <w:b/>
          <w:i/>
          <w:sz w:val="28"/>
          <w:szCs w:val="28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chwala, co następuje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1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wołuje doraźną Komisję Statutową ds. opracowania i zmian Statutu Miasta Świętochłowice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2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 skład Komisji Statutowej wchodzą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przewodniczący Rady Miejskiej</w:t>
        <w:tab/>
        <w:tab/>
        <w:t>- przewodniczący komisj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wiceprzewodniczący Rady Miejskiej</w:t>
        <w:tab/>
        <w:t>- członkowie komisji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przewodniczący Klubów Radnych</w:t>
        <w:tab/>
        <w:tab/>
        <w:t>-</w:t>
        <w:tab/>
        <w:t>-  „  -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3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chwała wchodzi w życie z dniem podjęci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41:00Z</dcterms:created>
  <dc:creator>um</dc:creator>
  <dc:description/>
  <dc:language>en-US</dc:language>
  <cp:lastModifiedBy>Stefan Wajda</cp:lastModifiedBy>
  <dcterms:modified xsi:type="dcterms:W3CDTF">2002-12-24T12:41:00Z</dcterms:modified>
  <cp:revision>2</cp:revision>
  <dc:subject/>
  <dc:title>UCHWAŁA  Nr III/17/02</dc:title>
</cp:coreProperties>
</file>