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chwała Nr III/26/02</w:t>
      </w:r>
    </w:p>
    <w:p>
      <w:pPr>
        <w:pStyle w:val="Normal"/>
        <w:jc w:val="center"/>
        <w:rPr>
          <w:rFonts w:ascii="Arial" w:hAnsi="Arial" w:cs="Arial"/>
          <w:b/>
          <w:b/>
        </w:rPr>
      </w:pPr>
      <w:r>
        <w:rPr>
          <w:rFonts w:cs="Arial" w:ascii="Arial" w:hAnsi="Arial"/>
          <w:b/>
        </w:rPr>
        <w:t>Rady Miejskiej w Świętochłowicach</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z dnia 19 grudnia 2002 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w sprawie wyrażenia protestu dotyczącego ograniczenia finansowania</w:t>
      </w:r>
    </w:p>
    <w:p>
      <w:pPr>
        <w:pStyle w:val="Normal"/>
        <w:jc w:val="center"/>
        <w:rPr/>
      </w:pPr>
      <w:r>
        <w:rPr>
          <w:rFonts w:cs="Arial" w:ascii="Arial" w:hAnsi="Arial"/>
          <w:b/>
        </w:rPr>
        <w:t>zakładów opieki zdrowotnej w ramach zawartych kontraktów</w:t>
      </w:r>
      <w:r>
        <w:rPr>
          <w:rFonts w:cs="Arial" w:ascii="Arial" w:hAnsi="Arial"/>
        </w:rPr>
        <w:t>.</w:t>
      </w:r>
    </w:p>
    <w:p>
      <w:pPr>
        <w:pStyle w:val="Normal"/>
        <w:rPr>
          <w:rFonts w:ascii="Arial" w:hAnsi="Arial" w:cs="Arial"/>
          <w:sz w:val="24"/>
          <w:szCs w:val="24"/>
        </w:rPr>
      </w:pPr>
      <w:r>
        <w:rPr>
          <w:rFonts w:cs="Arial" w:ascii="Arial" w:hAnsi="Arial"/>
          <w:sz w:val="24"/>
          <w:szCs w:val="24"/>
        </w:rPr>
      </w:r>
    </w:p>
    <w:p>
      <w:pPr>
        <w:pStyle w:val="Normal"/>
        <w:ind w:firstLine="284"/>
        <w:jc w:val="both"/>
        <w:rPr>
          <w:rFonts w:ascii="Arial" w:hAnsi="Arial" w:cs="Arial"/>
        </w:rPr>
      </w:pPr>
      <w:r>
        <w:rPr>
          <w:rFonts w:cs="Arial" w:ascii="Arial" w:hAnsi="Arial"/>
        </w:rPr>
        <w:t xml:space="preserve">Na podstawie art.18 ust.1 z dnia 8 marca 1990 r. o samorządzie gminnym (tekst jednolity Dz. U. </w:t>
        <w:br/>
        <w:t xml:space="preserve">z 2001r. Nr 142, poz.1591 z późn. zm.)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Rada Miejska w Świętochłowicach</w:t>
      </w:r>
    </w:p>
    <w:p>
      <w:pPr>
        <w:pStyle w:val="Normal"/>
        <w:jc w:val="center"/>
        <w:rPr>
          <w:rFonts w:ascii="Arial" w:hAnsi="Arial" w:cs="Arial"/>
          <w:b/>
          <w:b/>
        </w:rPr>
      </w:pPr>
      <w:r>
        <w:rPr>
          <w:rFonts w:cs="Arial" w:ascii="Arial" w:hAnsi="Arial"/>
          <w:b/>
        </w:rPr>
        <w:t>uchwala:</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 1</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Wyrazić zdecydowany protest wobec decyzji Śląskiej Regionalnej Kasy Chorych powodującej drastyczne zmniejszenie wartości obowiązujących kontraktów z zakładami opieki zdrowotnej naszego miasta w zakresie podstawowej opieki zdrowotnej, specjalistycznej ambulatoryjnej opieki zdrowotnej, stomatologii, chirurgii krótkoterminowej oraz lecznictwa zamkniętego.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 2</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Kierując się troską o dobro mieszkańców, Rada Miejska w Świętochłowicach apeluje do Dyrektora Śląskiej Regionalnej Kasy Chorych o wycofanie podjętej decyzji niekorzystnej dla mieszkańców miasta. Jednocześnie Rada Miejska wzywa do podjęcia negocjacji z zakładami sprawującymi opiekę medyczną w zakresie wymienionym w § 1 uchwały.</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 3</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Uchwałę otrzymują: Prezydent RP, Marszałek Sejmu RP, Marszałek Senatu RP, Prezes Rady Ministrów, Minister Zdrowia, Przewodniczący Komisji Zdrowia Sejmu i Senatu RP, Prezes Urzędu Nadzoru Ubezpieczeń Zdrowotnych, Marszałek Województwa Śląskiego, Wojewoda Śląski, Dyrektor Śląskiej Regionalnej Kasy Chorych, Rada Śląskiej Regionalnej Kasy Chorych.</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 4</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Wykonanie uchwały powierza się Prezydentowi Miasta Świętochłowic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 5</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Uchwała wchodzi w życie z dniem podjęcia.</w:t>
      </w:r>
    </w:p>
    <w:p>
      <w:pPr>
        <w:pStyle w:val="Normal"/>
        <w:rPr>
          <w:rFonts w:ascii="Arial" w:hAnsi="Arial" w:cs="Arial"/>
        </w:rPr>
      </w:pPr>
      <w:r>
        <w:rPr>
          <w:rFonts w:cs="Arial" w:ascii="Arial" w:hAnsi="Arial"/>
        </w:rPr>
      </w:r>
    </w:p>
    <w:p>
      <w:pPr>
        <w:pStyle w:val="Normal"/>
        <w:rPr>
          <w:rFonts w:ascii="Arial" w:hAnsi="Arial" w:cs="Arial"/>
          <w:b/>
          <w:b/>
          <w:sz w:val="36"/>
          <w:szCs w:val="36"/>
          <w:u w:val="single"/>
        </w:rPr>
      </w:pPr>
      <w:r>
        <w:rPr>
          <w:rFonts w:cs="Arial" w:ascii="Arial" w:hAnsi="Arial"/>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jc w:val="center"/>
        <w:rPr>
          <w:b/>
          <w:b/>
          <w:sz w:val="36"/>
          <w:szCs w:val="36"/>
          <w:u w:val="single"/>
        </w:rPr>
      </w:pPr>
      <w:r>
        <w:rPr>
          <w:b/>
          <w:sz w:val="36"/>
          <w:szCs w:val="36"/>
          <w:u w:val="single"/>
        </w:rPr>
        <w:t xml:space="preserve">Uzasadnienie </w:t>
      </w:r>
    </w:p>
    <w:p>
      <w:pPr>
        <w:pStyle w:val="Normal"/>
        <w:rPr>
          <w:b/>
          <w:b/>
          <w:sz w:val="24"/>
          <w:szCs w:val="36"/>
          <w:u w:val="single"/>
        </w:rPr>
      </w:pPr>
      <w:r>
        <w:rPr>
          <w:b/>
          <w:sz w:val="24"/>
          <w:szCs w:val="36"/>
          <w:u w:val="single"/>
        </w:rPr>
      </w:r>
    </w:p>
    <w:p>
      <w:pPr>
        <w:pStyle w:val="Normal"/>
        <w:ind w:firstLine="708"/>
        <w:jc w:val="both"/>
        <w:rPr>
          <w:sz w:val="24"/>
        </w:rPr>
      </w:pPr>
      <w:r>
        <w:rPr>
          <w:sz w:val="24"/>
        </w:rPr>
      </w:r>
    </w:p>
    <w:p>
      <w:pPr>
        <w:pStyle w:val="Normal"/>
        <w:ind w:firstLine="708"/>
        <w:jc w:val="both"/>
        <w:rPr>
          <w:sz w:val="24"/>
        </w:rPr>
      </w:pPr>
      <w:r>
        <w:rPr>
          <w:sz w:val="24"/>
        </w:rPr>
        <w:t>Począwszy od 1999r. tj. od wdrożenia reformy systemu opieki zdrowotnej i utworzenia regionalnych kas chorych świadczenie usług medycznych przez zakłady opieki zdrowotnej poprzedzone było konkursem ofert. Warunki umów ustalano w toku negocjacji pomiędzy przedstawicielami Komisji Konkursowej Śląskiej Regionalnej Kasy Chorych a reprezentantami zakładów opieki zdrowotnej. Dzięki temu podmioty publiczne i niepubliczne świadczące usługi medyczne na terenie naszego miasta, zawarły stosowne umowy długoterminowe. Opierając się na zaufaniu jakie stworzyła współpraca z instytucją publiczną jaką jest Kasa Chorych, ugruntowanemu dzięki umowom długoterminowym szereg zakładów opieki zdrowotnej poczyniło poważne inwestycje. Remontowano placówki medyczne, zakupiono nowoczesną aparaturę i sprzęt medyczny. Stworzone zostały nowe miejsca pracy dla personelu medycznego. Większa liczba świadczeniodawców utworzyła prawdziwy rynek usług medycznych. Konkurencja sprzyjała podnoszeniu dostępności i standardu usług medycznych oraz umożliwiła mieszkańcom miasta dokonanie wyboru placówki. W oparciu o nowe warunki rynkowe Rada Miejska poprzedniej kadencji podjęła decyzję o utworzeniu Szpitala Powiatowego.</w:t>
      </w:r>
    </w:p>
    <w:p>
      <w:pPr>
        <w:pStyle w:val="Normal"/>
        <w:ind w:firstLine="708"/>
        <w:jc w:val="both"/>
        <w:rPr>
          <w:sz w:val="24"/>
        </w:rPr>
      </w:pPr>
      <w:r>
        <w:rPr>
          <w:sz w:val="24"/>
        </w:rPr>
        <w:t xml:space="preserve">Ostatnie decyzje Zarządu Śląskiej Regionalnej Kasy Chorych jako redystrybutora środków publicznych postawiły jednak pod znakiem zapytania dalszy korzystny przebieg opisanych wyżej zmian. Zarząd Śl.R.K.Ch. jednostronnie zerwał obowiązujące umowy wprowadzając drogą aneksów nowe, bardzo niekorzystne warunki. Obniżono o 20-50% ceny jednostkowe za porady medyczne oraz leczenie szpitalne pacjenta. Zmniejszono też  znacznie liczbę zakontraktowanych świadczeń. Zupełnie zrezygnowano z negocjacji i jakichkolwiek konsultacji ze środowiskiem medycznym oraz władzami samorządu terytorialnego  </w:t>
      </w:r>
    </w:p>
    <w:p>
      <w:pPr>
        <w:pStyle w:val="Normal"/>
        <w:ind w:firstLine="708"/>
        <w:jc w:val="both"/>
        <w:rPr>
          <w:sz w:val="24"/>
        </w:rPr>
      </w:pPr>
      <w:r>
        <w:rPr>
          <w:sz w:val="24"/>
        </w:rPr>
        <w:t xml:space="preserve">Zaistniała sytuacja budzi zrozumiałe zaniepokojenie i poczucie niepewności. Godząc się na tak niekorzystne zmiany zakłady opieki zdrowotnej staną bowiem przed koniecznością podjęcia szeregu drastycznych środków: zwolnień personelu, ograniczenia czasu pracy lub wręcz zamykania placówek. </w:t>
      </w:r>
    </w:p>
    <w:p>
      <w:pPr>
        <w:pStyle w:val="Normal"/>
        <w:ind w:firstLine="708"/>
        <w:jc w:val="both"/>
        <w:rPr>
          <w:sz w:val="24"/>
        </w:rPr>
      </w:pPr>
      <w:r>
        <w:rPr>
          <w:sz w:val="24"/>
        </w:rPr>
        <w:t xml:space="preserve">W dramatyczny sposób ulegnie obniżeniu poziom i dostępność do świadczeń medycznych. Całkowicie zarzucona zostanie nowoczesna diagnostyka oraz szeroko rozumiana profilaktyka zdrowotna. Stan taki nie licuje z poczuciem odpowiedzialności i etyki zawodowej pielęgniarek i lekarzy.  </w:t>
      </w:r>
    </w:p>
    <w:p>
      <w:pPr>
        <w:pStyle w:val="Normal"/>
        <w:ind w:firstLine="708"/>
        <w:jc w:val="both"/>
        <w:rPr>
          <w:sz w:val="24"/>
        </w:rPr>
      </w:pPr>
      <w:r>
        <w:rPr>
          <w:sz w:val="24"/>
        </w:rPr>
        <w:t xml:space="preserve">Zabezpieczenie opieki medycznej na terenie gminy stanowi obowiązek Samorządu Lokalnego. Dlatego też, zaistniała sytuacja wymaga szczególnej mobilizacji i aktywności społeczności naszego miasta oraz zajęcia zdecydowanego stanowiska przez Radę Miejską i Prezydenta Miasta. Wzorem miast ościennych, powinniśmy wyrazić swój sprzeciw wobec decyzji Sl.R.K.Ch. drastycznie zmniejszającej wartość umów z zakładami opieki zdrowotnej naszego miasta w zakresie: podstawowej opieki zdrowotnej, specjalistycznej ambulatoryjnej opieki zdrowotnej, stomatologii, chirurgii krótkoterminowej i lecznictwa szpitalnego. </w:t>
      </w:r>
    </w:p>
    <w:p>
      <w:pPr>
        <w:pStyle w:val="Normal"/>
        <w:ind w:firstLine="708"/>
        <w:jc w:val="both"/>
        <w:rPr>
          <w:sz w:val="24"/>
        </w:rPr>
      </w:pPr>
      <w:r>
        <w:rPr>
          <w:sz w:val="24"/>
        </w:rPr>
        <w:t xml:space="preserve">Kierując się troską o dobro mieszkańców naszego miasta liczymy na to, iż dyrekcja Śl.R.K.Ch. wycofa się z niekorzystnej dla nas decyzji i podejmie ponowne negocjacje z zakładami opieki zdrowotnej miasta Świętochłowic. Uważamy także, że społeczeństwu miasta i regionu należy się rzetelna informacja o sposobie realizacji i poziomie finansowania usług medycznych w przyszłości. Uzasadnione nadzieje społeczne budzi bowiem Uchwała Sejmu RP zwiększająca wysokość stawki na ubezpieczenia zdrowotne. </w:t>
      </w:r>
    </w:p>
    <w:p>
      <w:pPr>
        <w:pStyle w:val="Normal"/>
        <w:ind w:firstLine="708"/>
        <w:jc w:val="both"/>
        <w:rPr>
          <w:sz w:val="24"/>
        </w:rPr>
      </w:pPr>
      <w:r>
        <w:rPr>
          <w:sz w:val="24"/>
        </w:rPr>
        <w:t xml:space="preserve">Bardzo liczymy na Państwa zaangażowanie i stanowczość w obronie największego dobra jakim jest zdrowie i życie ludzkie. </w:t>
      </w:r>
    </w:p>
    <w:p>
      <w:pPr>
        <w:pStyle w:val="Normal"/>
        <w:ind w:firstLine="708"/>
        <w:jc w:val="both"/>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1:04:00Z</dcterms:created>
  <dc:creator>um</dc:creator>
  <dc:description/>
  <dc:language>en-US</dc:language>
  <cp:lastModifiedBy>Stefan Wajda</cp:lastModifiedBy>
  <dcterms:modified xsi:type="dcterms:W3CDTF">2002-12-27T11:04:00Z</dcterms:modified>
  <cp:revision>2</cp:revision>
  <dc:subject/>
  <dc:title>Uchwała Nr III/26/02</dc:title>
</cp:coreProperties>
</file>