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LII/337/200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z dnia 27 luty 2002 r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  <w:t>w sprawie: zasad zwrotu wydatków poniesionych na dożywianie uczniów szkół podstawowych lub gimnazjum.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Na podstawie art. 18 ust. 2 pkt 15, art. 40 ust. 1 oraz art. 42 ustawy z dnia 08 marca 1990r. o samorządzie gminnym (tekst jednolity: Dz. U. z 2001r. Nr 142, poz. 1591), </w:t>
        <w:br/>
        <w:t>w związku z art. 34 ust. 5 ustawy z dnia 29 listopada 1990r. o pomocy społecznej (tekst jednolity: Dz. U. z 1998r. Nr 64 poz. 414 z późn. zm.), § 2 ust. 2 rozporządzenia Rady Ministrów z dnia 15 stycznia 2002r. w sprawie szczegółowych zasad i trybu udzielania pomocy w dożywianiu uczniów w 2002r. (Dz. U. Nr 6 poz. 56)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la, co następuje 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ydatki poniesione na świadczenia w formie gorącego posiłku udzielane uczniom szkół podstawowych lub gimnazjum – w przypadku gdy dochód na osobę </w:t>
        <w:br/>
        <w:t xml:space="preserve">w rodzinie ucznia przekracza 200% dochodu określonego w art. 4 ust. 1 ustawy </w:t>
        <w:br/>
        <w:t>o pomocy społecznej – podlegają zwrotowi w całości od rodziców lub opiekunów prawnych dzieck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Dyrektor Ośrodka Pomocy Społecznej w przypadkach szczególnie uzasadnionych – długotrwałą chorobą, niepełnosprawnością lub innym zdarzeniem losowym – może na wniosek osoby zainteresowanej odstąpić od żądania zwrotu takiego wydatku w całości lub w części na zasadach określonych Uchwałą </w:t>
        <w:br/>
        <w:t xml:space="preserve">Nr XXXV/227/97 Rady Miejskiej w Świętochłowicach z dnia 09.04.1997r. </w:t>
        <w:br/>
        <w:t>w sprawie zasad zwrotu wydatków na świadczenia z zakresu pomocy społecznej.</w:t>
      </w:r>
    </w:p>
    <w:p>
      <w:pPr>
        <w:pStyle w:val="Normal"/>
        <w:spacing w:lineRule="auto" w:line="360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wcity2"/>
        <w:rPr/>
      </w:pPr>
      <w:r>
        <w:rPr/>
        <w:t>Wpłaty na dożywianie uczniów, o których mowa w § 1 ust. 1, za dany miesiąc wnoszone są do Ośrodka Pomocy Społecznej w terminie do 15 dnia każdego następującego po sobie miesiąca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center"/>
        <w:rPr>
          <w:sz w:val="24"/>
        </w:rPr>
      </w:pPr>
      <w:r>
        <w:rPr>
          <w:sz w:val="24"/>
        </w:rPr>
        <w:t>§3</w:t>
      </w:r>
    </w:p>
    <w:p>
      <w:pPr>
        <w:pStyle w:val="Normal"/>
        <w:spacing w:lineRule="auto" w:line="360"/>
        <w:ind w:left="705" w:hanging="0"/>
        <w:jc w:val="center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Wykonanie uchwały powierza się Zarządowi Miasta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center"/>
        <w:rPr>
          <w:sz w:val="24"/>
        </w:rPr>
      </w:pPr>
      <w:r>
        <w:rPr>
          <w:sz w:val="24"/>
        </w:rPr>
        <w:t>§4</w:t>
      </w:r>
    </w:p>
    <w:p>
      <w:pPr>
        <w:pStyle w:val="Normal"/>
        <w:spacing w:lineRule="auto" w:line="360"/>
        <w:ind w:left="705" w:hanging="0"/>
        <w:jc w:val="center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 xml:space="preserve">Uchwała podlega ogłoszeniu w Dzienniku Urzędowym Województwa Śląskiego </w:t>
        <w:br/>
        <w:t>i wchodzi w życie po upływie 14 dni od jej ogłosze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134" w:hanging="1134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5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9:30:00Z</dcterms:created>
  <dc:creator>UM ŚWIĘTOCHŁOWICE</dc:creator>
  <dc:description/>
  <dc:language>en-US</dc:language>
  <cp:lastModifiedBy>Stefan Wajda</cp:lastModifiedBy>
  <dcterms:modified xsi:type="dcterms:W3CDTF">2003-01-11T19:30:00Z</dcterms:modified>
  <cp:revision>2</cp:revision>
  <dc:subject/>
  <dc:title>Uchwała Nr XLII/337/2002</dc:title>
</cp:coreProperties>
</file>