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Uchwała  Nr III/23/0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</w:t>
      </w:r>
      <w:r>
        <w:rPr>
          <w:b/>
          <w:bCs/>
          <w:sz w:val="32"/>
        </w:rPr>
        <w:t>Rady Miejskiej  w Świętochłowicach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</w:t>
      </w:r>
      <w:r>
        <w:rPr>
          <w:b/>
          <w:bCs/>
          <w:sz w:val="32"/>
        </w:rPr>
        <w:t>z dnia 19 grudnia 2002 r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sprawie :  wyboru  komisji dyscyplinarnych  I i  II  instancji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 xml:space="preserve">      </w:t>
      </w:r>
      <w:r>
        <w:rPr>
          <w:sz w:val="24"/>
          <w:szCs w:val="24"/>
        </w:rPr>
        <w:t xml:space="preserve">Na podstawie  art. 27 ustawy  z dnia  22 marca  1990 r. o pracownikach samorządowych (tekst  jednolity z 2001 r. Dz. U. Nr 142 , poz.1593  z późniejszymi  zmianami  ) 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sz w:val="28"/>
        </w:rPr>
        <w:t>Rada  Miejska  w Świętochłowicach</w:t>
      </w:r>
    </w:p>
    <w:p>
      <w:pPr>
        <w:pStyle w:val="Normal"/>
        <w:rPr>
          <w:sz w:val="24"/>
        </w:rPr>
      </w:pPr>
      <w:r>
        <w:rPr/>
        <w:tab/>
        <w:tab/>
        <w:tab/>
        <w:tab/>
      </w:r>
      <w:r>
        <w:rPr>
          <w:b/>
          <w:bCs/>
          <w:sz w:val="28"/>
        </w:rPr>
        <w:t>uchwala , co  następuj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pośród  pracowników   samorządowych   mianowanych  i powołanych  dokonuje się wyboru komisji  dyscyplinarnej   I  instancji w  składzie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Janusz Kalafars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Joachim Knech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Bronisława Krawczy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Ingeborga Malinows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Jerzy Rus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Andrzej Skrzype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śród   radnych  dokonuje się wyboru komisji dyscyplinarnej II  instancji   w składzie 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Andrzej Ćwięcz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Gerard Glomb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Edmund Idzikows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Jerzy Les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Henryk Kucharczy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Urszula Owoc-K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acą   moc  uchwały  Rady  Miejskiej  nr II  /11/98  z dnia  25 listopada  1998 r. </w:t>
        <w:br/>
        <w:t xml:space="preserve">i  nr XLII/347/2002   z 27  lutego  2002 r.  o wyborze  składu  komisji  dyscyplinarnych  </w:t>
        <w:br/>
        <w:t>I i II instancji  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 uchwały  powierza  się   Prezydentowi  Miasta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chwała  wchodzi  w życie   z dniem  podjęcia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  <w:sz w:val="28"/>
          <w:u w:val="single"/>
        </w:rPr>
        <w:t>Uzasadnienie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Zgodnie z przepisem art. 27 ust.4 ustawy o pracownikach  samorządowych   członków  komisji  dyscyplinarnych  wybiera  się  na okres  kadencji   Rady Miejskiej , wobec  czego zachodzi  konieczność  wybrania  ich  na  bieżącą  kadencję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orzekania w sprawach dyscyplinarnych  powołuje  się z grona pracowników  samorządowych  mianowanych i powołanych  komisję  dyscyplinarną   I  instancji  ,  a proponowani  w  projekcie  uchwały  pracownicy  wyrazili  zgodę  na wybór  do  w/w  komisji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tomiast   komisję  dyscyplinarną   II  instancji  ,  Rada  powołuje  spośród   radnych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godnie  z  § 5 ust.2  rozporządzenia  Rady  Ministrów  z dnia  9  lipca  1990 r.  w sprawie   powoływania  komisji  dyscyplinarnych  orzekających  za  naruszenie  obowiązków  przez  mianowanych  pracowników  samorządowych  i postępowania  przed  tymi komisjami             ( Dz. U. z 1990 r. nr 57  , poz. 336 ) . liczbę  członków  komisji  ustala  Rada  , tak   aby  możliwe   było  powołanie   co najmniej   dwóch   trzyosobowych  kompletów   orzekających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2:43:00Z</dcterms:created>
  <dc:creator>UM ŚWIĘTOCHŁOWICE</dc:creator>
  <dc:description/>
  <dc:language>en-US</dc:language>
  <cp:lastModifiedBy>Stefan Wajda</cp:lastModifiedBy>
  <dcterms:modified xsi:type="dcterms:W3CDTF">2002-12-24T12:43:00Z</dcterms:modified>
  <cp:revision>2</cp:revision>
  <dc:subject/>
  <dc:title>Uchwała  Nr XLII/347/2002</dc:title>
</cp:coreProperties>
</file>