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>UCHWAŁA  NR   XLVII/363/200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</w:t>
      </w:r>
      <w:r>
        <w:rPr>
          <w:b/>
          <w:sz w:val="28"/>
        </w:rPr>
        <w:t>RADY  MIEJSKIEJ  W ŚWIĘTOCHŁOWICACH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z dnia 12 czerwca 2002 rok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  <w:sz w:val="24"/>
        </w:rPr>
        <w:t>w    sprawie     :   zmiany Uchwały  nr XLIII/350/2002  Rady Miejskiej w Świętochłowicach z dnia 20 marca 2002 roku w sprawie uchwalenia budżetu miasta na 2002 rok.</w:t>
      </w:r>
      <w:r>
        <w:rPr>
          <w:b/>
          <w:i/>
        </w:rPr>
        <w:t xml:space="preserve">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 xml:space="preserve">Na podstawie art. 18   ust.2   pkt  4  i  9 c,  art.58  ustawy  z dnia 8 marca 1990 roku </w:t>
      </w:r>
    </w:p>
    <w:p>
      <w:pPr>
        <w:pStyle w:val="Normal"/>
        <w:rPr/>
      </w:pPr>
      <w:r>
        <w:rPr>
          <w:sz w:val="24"/>
        </w:rPr>
        <w:t>o samorządzie gminnym  (tekst jednolity :  Dziennik Ustaw nr 142  z 2001 roku, poz.1591)</w:t>
      </w:r>
    </w:p>
    <w:p>
      <w:pPr>
        <w:pStyle w:val="Normal"/>
        <w:rPr/>
      </w:pPr>
      <w:r>
        <w:rPr>
          <w:sz w:val="24"/>
        </w:rPr>
        <w:t>oraz  art.109 ust.1 i 2, art.116 ust.1  oraz  art.124  ustawy z dnia  26 listopada 1998 roku o finansach publicznych  (Dziennik Ustaw nr 155 z 1998 roku, poz.1014  z późniejszymi zmianami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rPr/>
      </w:pPr>
      <w:r>
        <w:rPr/>
        <w:t xml:space="preserve">                                        </w:t>
      </w:r>
      <w:r>
        <w:rPr>
          <w:b/>
          <w:sz w:val="28"/>
        </w:rPr>
        <w:t>RADA   MIEJSKA   UCHWALA</w:t>
      </w:r>
      <w:r>
        <w:rPr/>
        <w:t xml:space="preserve">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1. Zmniejszenie planu dochodów w budżecie miasta na 2002 rok                 o kwotę     492.184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 następujących źródłach dochodów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udział gminy w podatku dochodowym od osób fizycznych (roz.75621)          o kwotę    130.000 zł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udział powiatu w podatku dochodowym od osób fizycznych (roz.75622)       o kwotę        5.000 zł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część oświatowa subwencji ogólnej dla gmin (roz.75801)</w:t>
        <w:tab/>
        <w:tab/>
        <w:t xml:space="preserve">          o kwotę   299.461 zł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część oświatowa subwencji ogólnej dla miasta na prawach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owiatu  (roz.75801)</w:t>
        <w:tab/>
        <w:tab/>
        <w:tab/>
        <w:tab/>
        <w:tab/>
        <w:tab/>
        <w:tab/>
        <w:t xml:space="preserve">          o kwotę     57.723 zł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2. Zwiększenie planu dochodów w budżecie miasta na 2002 rok                   o kwotę    211.070 zł     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w następujących źródłach dochodów :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część podstawowa subwencji ogólnej dla gmin  (roz.75802)</w:t>
        <w:tab/>
        <w:tab/>
        <w:t xml:space="preserve">         o kwotę        2.457 zł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część wyrównawcza subwencji ogólnej dla miasta na prawach </w:t>
      </w:r>
    </w:p>
    <w:p>
      <w:pPr>
        <w:pStyle w:val="Normal"/>
        <w:ind w:left="283" w:hanging="0"/>
        <w:rPr>
          <w:sz w:val="24"/>
        </w:rPr>
      </w:pPr>
      <w:r>
        <w:rPr>
          <w:sz w:val="24"/>
        </w:rPr>
        <w:t>powiatu  (roz.75803)</w:t>
        <w:tab/>
        <w:tab/>
        <w:tab/>
        <w:tab/>
        <w:tab/>
        <w:tab/>
        <w:tab/>
        <w:t xml:space="preserve">         o kwotę        3.974 zł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część drogowa subwencji ogólnej dla miasta na prawach</w:t>
      </w:r>
    </w:p>
    <w:p>
      <w:pPr>
        <w:pStyle w:val="Normal"/>
        <w:ind w:left="283" w:hanging="0"/>
        <w:rPr>
          <w:sz w:val="24"/>
        </w:rPr>
      </w:pPr>
      <w:r>
        <w:rPr>
          <w:sz w:val="24"/>
        </w:rPr>
        <w:t>powiatu   (roz.75806)</w:t>
        <w:tab/>
        <w:tab/>
        <w:tab/>
        <w:tab/>
        <w:tab/>
        <w:tab/>
        <w:tab/>
        <w:t xml:space="preserve">         o kwotę      68.548 zł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część rekompensująca subwencji ogólnej dla gmin (roz.75805)</w:t>
        <w:tab/>
        <w:tab/>
        <w:t xml:space="preserve">         o kwotę      82.206 zł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dotacja na zadania własne gminy</w:t>
      </w:r>
    </w:p>
    <w:p>
      <w:pPr>
        <w:pStyle w:val="Normal"/>
        <w:ind w:left="283" w:hanging="0"/>
        <w:rPr>
          <w:sz w:val="24"/>
        </w:rPr>
      </w:pPr>
      <w:r>
        <w:rPr>
          <w:sz w:val="24"/>
        </w:rPr>
        <w:t>w dziale 853 – Opieka społeczn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w roz.85395 – Pozostała działalność</w:t>
        <w:tab/>
        <w:tab/>
        <w:tab/>
        <w:tab/>
        <w:tab/>
        <w:t xml:space="preserve">         o kwotę      53.885 zł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Ogółem plan dochodów budżetowych na 2002 rok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o dokonaniu w/w zmian  wynosi   90.014.293 zł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 suma planu dochodów i przychodów  102.814.293 zł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</w:rPr>
        <w:tab/>
        <w:tab/>
        <w:tab/>
        <w:tab/>
        <w:tab/>
      </w:r>
      <w:r>
        <w:rPr>
          <w:b/>
          <w:sz w:val="24"/>
        </w:rPr>
        <w:t xml:space="preserve">-       </w:t>
      </w:r>
      <w:r>
        <w:rPr>
          <w:sz w:val="24"/>
        </w:rPr>
        <w:t>2</w:t>
      </w:r>
      <w:r>
        <w:rPr>
          <w:b/>
          <w:sz w:val="24"/>
        </w:rPr>
        <w:t xml:space="preserve">       -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3. Zmniejszenie planu wydatków w budżecie miasta na 2002 rok                  o kwotę    379.387 zł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 tym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u w:val="single"/>
        </w:rPr>
        <w:t>w dziale 750 - Administracja publiczna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w roz.75022 – Rada miasta na prawach powiatu                                             </w:t>
      </w:r>
      <w:r>
        <w:rPr>
          <w:sz w:val="24"/>
          <w:u w:val="single"/>
        </w:rPr>
        <w:t>o kwotę     160.000 zł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  <w:u w:val="single"/>
        </w:rPr>
        <w:t>w dziale 801 - Oświata i wychowani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w roz.80101 - Szkoły podstawowe                                                                   </w:t>
      </w:r>
      <w:r>
        <w:rPr>
          <w:sz w:val="24"/>
          <w:u w:val="single"/>
        </w:rPr>
        <w:t>o kwotę    219.387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4. Zwiększenie planu wydatków w budżecie miasta na 2002 rok       </w:t>
      </w:r>
      <w:r>
        <w:rPr>
          <w:sz w:val="24"/>
        </w:rPr>
        <w:t xml:space="preserve">            </w:t>
      </w:r>
      <w:r>
        <w:rPr>
          <w:b/>
          <w:sz w:val="24"/>
        </w:rPr>
        <w:t>o kwotę    107.885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w tym :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  <w:u w:val="single"/>
        </w:rPr>
      </w:pPr>
      <w:r>
        <w:rPr>
          <w:sz w:val="24"/>
          <w:u w:val="single"/>
        </w:rPr>
        <w:t>w dziale 851 - Ochrona zdrowia</w:t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sz w:val="24"/>
        </w:rPr>
        <w:t xml:space="preserve">w roz.85158 – Izby wytrzeźwień                                                          </w:t>
      </w:r>
      <w:r>
        <w:rPr>
          <w:sz w:val="24"/>
          <w:u w:val="single"/>
        </w:rPr>
        <w:t>o kwotę       54.000 zł</w:t>
      </w:r>
      <w:r>
        <w:rPr>
          <w:sz w:val="24"/>
        </w:rPr>
        <w:t xml:space="preserve">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  <w:u w:val="single"/>
        </w:rPr>
      </w:pPr>
      <w:r>
        <w:rPr>
          <w:sz w:val="24"/>
          <w:u w:val="single"/>
        </w:rPr>
        <w:t>w dziale 853 – Opieka społeczna</w:t>
      </w:r>
    </w:p>
    <w:p>
      <w:pPr>
        <w:pStyle w:val="Normal"/>
        <w:ind w:left="960" w:hanging="0"/>
        <w:rPr>
          <w:sz w:val="24"/>
        </w:rPr>
      </w:pPr>
      <w:r>
        <w:rPr>
          <w:sz w:val="24"/>
        </w:rPr>
        <w:t xml:space="preserve">w roz.85395 – Pozostała działalność             </w:t>
        <w:tab/>
        <w:tab/>
        <w:tab/>
        <w:t xml:space="preserve">        </w:t>
      </w:r>
      <w:r>
        <w:rPr>
          <w:sz w:val="24"/>
          <w:u w:val="single"/>
        </w:rPr>
        <w:t>o kwotę       53.885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Ogółem plan wydatków budżetowych na 2002 rok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o dokonaniu w/w zmian  wynosi  94.296.782 zł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 suma planu wydatków i rozchodów  102.814.293 zł.</w:t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 Wykonanie uchwały powierza się Zarządowi Miast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6.  Uchwała wchodzi w życie z dniem podjęc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  <w:r>
        <w:rPr>
          <w:b/>
          <w:sz w:val="36"/>
        </w:rPr>
        <w:t>U Z A S A D N I E N I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Projekt uchwały Rady Miejskiej sporządzono w związku z ustaleniem przez Ministra Finansów na 2002 rok ostatecznych wysokości kwot subwencji ogólnej </w:t>
      </w:r>
    </w:p>
    <w:p>
      <w:pPr>
        <w:pStyle w:val="Normal"/>
        <w:rPr/>
      </w:pPr>
      <w:r>
        <w:rPr>
          <w:sz w:val="28"/>
        </w:rPr>
        <w:t>z budżetu państwa dla miasta Świętochłowice oraz udziału miasta w podatku dochodowym od osób fizycznyc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Z otrzymanych z Ministerstwa Finansów informacji wynika, ż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zmniejszono część oświatową subwencji ogólnej dla gminy i powiatu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o 357.184 zł,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zwiększono część drogową subwencji o 68.548 zł, 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zwiększono część wyrównawczą subwencji o 3.974 zł  oraz  część podstawową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subwencji  o  2.457 zł,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przyznano część rekompensującą subwencji ogólnej dla gminy w kwocie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82.206 zł,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zmniejszono udział gminy i powiatu w podatku dochodowym od osób fizycznych o kwotę 150.879 zł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W związku ze zmniejszeniem części oświatowej subwencji ogólnej oraz udziału miasta w podatku dochodowym od osób fizycznych,  zaproponowano zmniejszenie planu wydatków  w rozdziale Szkoły podstawowe na zadania remontowe i w rozdziale Rada Miasta na prawach powiatu na  wypłatę diet dla radnych i członków komisji spoza Rady oraz na zakupy materiałów </w:t>
      </w:r>
    </w:p>
    <w:p>
      <w:pPr>
        <w:pStyle w:val="Normal"/>
        <w:rPr>
          <w:sz w:val="28"/>
        </w:rPr>
      </w:pPr>
      <w:r>
        <w:rPr>
          <w:sz w:val="28"/>
        </w:rPr>
        <w:t>i zakupy usług pozostałych,  ponieważ plan wydatków w tym rozdziale w I kwartale br. wykonany został tylko w 16,8%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Prócz tego w projekcie uchwały uwzględniono zwiększenie dotacji </w:t>
      </w:r>
    </w:p>
    <w:p>
      <w:pPr>
        <w:pStyle w:val="Normal"/>
        <w:rPr>
          <w:sz w:val="28"/>
        </w:rPr>
      </w:pPr>
      <w:r>
        <w:rPr>
          <w:sz w:val="28"/>
        </w:rPr>
        <w:t xml:space="preserve">o kwotę 53.885 zł  na dofinansowanie zadania własnego gminy w zakresie dożywiania uczniów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Poza tym na skutek występującego zobowiązania miasta Świętochłowice w stosunku  do miasta Ruda Śląska z tytułu pobytu mieszkańców Świętochłowic </w:t>
      </w:r>
    </w:p>
    <w:p>
      <w:pPr>
        <w:pStyle w:val="Normal"/>
        <w:rPr/>
      </w:pPr>
      <w:r>
        <w:rPr>
          <w:sz w:val="28"/>
        </w:rPr>
        <w:t>w izbie wytrzeźwień w Rudzie Śląskiej,  a dotyczących nie wyegzekwowanych od pacjentów należności za pobyt w izbie wytrzeźwień w latach  1998 – 2000, zachodzi potrzeba zaplanowania na 2002 rok wyższego planu wydatków w rozdziale Izby</w:t>
      </w:r>
    </w:p>
    <w:p>
      <w:pPr>
        <w:pStyle w:val="Normal"/>
        <w:rPr>
          <w:sz w:val="28"/>
        </w:rPr>
      </w:pPr>
      <w:r>
        <w:rPr>
          <w:sz w:val="28"/>
        </w:rPr>
        <w:t>Wytrzeźwień.  W uzgodnieniu z miastem Ruda Śląska istnieje możliwość częściowego uregulowania zobowiązań z lat ubiegłych.</w:t>
      </w:r>
    </w:p>
    <w:p>
      <w:pPr>
        <w:pStyle w:val="Normal"/>
        <w:rPr>
          <w:sz w:val="28"/>
        </w:rPr>
      </w:pPr>
      <w:r>
        <w:rPr>
          <w:sz w:val="28"/>
        </w:rPr>
        <w:t xml:space="preserve">W związku z tym zachodzi konieczność zwiększenia planu wydatków w rozdziale Izby wytrzeźwień  o kwotę 54.000 zł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680"/>
        </w:tabs>
        <w:ind w:left="16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400"/>
        </w:tabs>
        <w:ind w:left="24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20"/>
        </w:tabs>
        <w:ind w:left="31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40"/>
        </w:tabs>
        <w:ind w:left="38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60"/>
        </w:tabs>
        <w:ind w:left="45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80"/>
        </w:tabs>
        <w:ind w:left="52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00"/>
        </w:tabs>
        <w:ind w:left="60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20"/>
        </w:tabs>
        <w:ind w:left="6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12" w:space="1" w:color="000000"/>
      </w:pBd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0" w:firstLine="708"/>
      <w:outlineLvl w:val="7"/>
    </w:pPr>
    <w:rPr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12" w:space="1" w:color="000000"/>
        <w:bottom w:val="single" w:sz="12" w:space="1" w:color="000000"/>
      </w:pBdr>
      <w:ind w:hanging="0"/>
      <w:outlineLvl w:val="8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  <w:i w:val="false"/>
      <w:sz w:val="24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1z0">
    <w:name w:val="WW8NumSt2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left" w:pos="5040" w:leader="none"/>
      </w:tabs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1T19:24:00Z</dcterms:created>
  <dc:creator>UM ŚWIĘTOCHŁOWICE</dc:creator>
  <dc:description/>
  <dc:language>en-US</dc:language>
  <cp:lastModifiedBy>Stefan Wajda</cp:lastModifiedBy>
  <dcterms:modified xsi:type="dcterms:W3CDTF">2003-01-12T01:39:00Z</dcterms:modified>
  <cp:revision>3</cp:revision>
  <dc:subject/>
  <dc:title>UCHWAŁA  NR XLIII/350/2002                            </dc:title>
</cp:coreProperties>
</file>