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U C H W A Ł A   Nr I/1/02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Rady Miejskiej w Świętochłowicach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 dnia 19 listopada 2002 r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  <w:t>w sprawie wygaśnięcia mandatu radnego  Rady Miejskiej w Świętochłowicach.</w:t>
        <w:br/>
        <w:t xml:space="preserve"> 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ab/>
        <w:t xml:space="preserve"> Na podstawie art. 190  ust. 1 pkt 2 i ust. 2 ustawy z dnia 16 lipca 1998 r. – ordynacja wyborcza do rad gmin, rad powiatów i sejmików województw </w:t>
        <w:br/>
        <w:t xml:space="preserve">(Dz. U. Nr 95 poz. 602 z późniejszymi zmianami) – </w:t>
      </w:r>
      <w:r>
        <w:rPr>
          <w:b/>
          <w:i/>
          <w:sz w:val="28"/>
        </w:rPr>
        <w:t xml:space="preserve">Rada Miejska </w:t>
        <w:br/>
        <w:t>w Świętochłowicach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s t w i e r d z a 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 xml:space="preserve">Wygaśnięcie, wskutek pisemnego zrzeczenia się, mandatu radnego Rady Miejskiej Pana Eugeniusza Mosia wybranego z listy Nr 13 </w:t>
        <w:br/>
        <w:t xml:space="preserve">– KWW Porozumienie Świętochłowickie, okręgu wyborczego Nr 2 </w:t>
        <w:br/>
        <w:t>w Świętochłowicach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Uchwała wchodzi w życie z chwilą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0:55:00Z</dcterms:created>
  <dc:creator>UM ŚWIĘTOCHŁOWICE</dc:creator>
  <dc:description/>
  <dc:language>en-US</dc:language>
  <cp:lastModifiedBy>Stefan Wajda</cp:lastModifiedBy>
  <cp:lastPrinted>2002-05-23T10:33:00Z</cp:lastPrinted>
  <dcterms:modified xsi:type="dcterms:W3CDTF">2002-12-27T10:55:00Z</dcterms:modified>
  <cp:revision>2</cp:revision>
  <dc:subject/>
  <dc:title>UCHWAŁA Nr XX/181/2000</dc:title>
</cp:coreProperties>
</file>