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 XLIX/388/20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sierpnia 2002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sprawie : </w:t>
      </w:r>
      <w:r>
        <w:rPr/>
        <w:t xml:space="preserve">określenia wysokości sumy, do której Zarząd Miasta może samodzielnie  </w:t>
      </w:r>
    </w:p>
    <w:p>
      <w:pPr>
        <w:pStyle w:val="Normal"/>
        <w:ind w:left="708" w:firstLine="708"/>
        <w:rPr/>
      </w:pPr>
      <w:r>
        <w:rPr/>
        <w:t>zaciągać zobowiązania na rok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 xml:space="preserve">Na podstawie art. 18 ust. 2 pkt 9e i pkt 10 ustawy z dnia 8.03.1990 r. </w:t>
      </w:r>
    </w:p>
    <w:p>
      <w:pPr>
        <w:pStyle w:val="Normal"/>
        <w:rPr/>
      </w:pPr>
      <w:r>
        <w:rPr/>
        <w:t xml:space="preserve">o samorządzie gminnym ( t.j. Dz.U. z 2001 r. nr 142 poz. 1591 z późn. zmianami ) oraz art. 406 pkt 4 i pkt 12 ustawy z dnia 27.04.2001 r.  Prawo ochrony środowiska </w:t>
      </w:r>
    </w:p>
    <w:p>
      <w:pPr>
        <w:pStyle w:val="Normal"/>
        <w:rPr/>
      </w:pPr>
      <w:r>
        <w:rPr/>
        <w:t>( Dz.U. z 2001 r. nr 62 poz.627 z późn. zmianami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ejska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talić 750.000 zł jako wysokość sumy, do której Zarząd Miasta może zaciągnąć zobowiązania na rok 2003 z tytułu zawarcia umów na wykonanie termomodernizacji budynku przy ul. Łagiewnickiej 62 celem likwidacji niskiej emisji oraz opracowanie programu ochrony środowiska dla gminy Świętochłow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obowiązania finansowe określone w pkt 1 pokryte zostaną ze środków Gminnego Funduszu Ochrony Środowiska i Gospodarki Wodnej na rok 2003 zaplanowanych w dziale 900 – Gospodarka komunalna i ochrona środowisk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onanie uchwały powierza się Zarządowi Mia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Uzasadnieni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Zarząd Miasta mając na uwadze ciągłe dążenie do poprawy jakości  poszczególnych elementów środowiska w tym dążenie do poprawy jakości powietrza na terenie naszego miasta, poprzez likwidacje niskiej emisji, poprawę komfortu życia mieszkańców miasta oraz  dążenie do zgodnego z Ustawą Prawo ochrony środowiska zrównoważonego rozwoju miasta, tak istotnego dla jakości życia mieszkańców naszego miasta oraz złożoność przeprowadzenia postępowania o udzielenie zamówienia w trybie ustawy o zamówieniach publicznych, postanowił ogłosić przetarg w okresie 2002 – 2003 na: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wykonanie modernizacji systemu ogrzewania wraz z dociepleniem stropu nad ostatnią kondygnacją, stropodachu, ścian wewnętrznych klatki schodowej, ścian zewnętrznych oraz wymianą okien  w budynku przy ul. Łgiewnickiej 62a-d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8"/>
        </w:rPr>
        <w:t>opracowanie Programu ochrony środowiska dla gminy Świętochłowice</w:t>
      </w:r>
      <w:r>
        <w:rPr/>
        <w:t xml:space="preserve">,  </w:t>
      </w:r>
      <w:r>
        <w:rPr>
          <w:sz w:val="28"/>
        </w:rPr>
        <w:t>do opracowania którego  zobowiązuje nas art. 17  Ustawy z dnia 27.04.2001 r. Prawo ochrony środowiska.</w:t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Uruchomienie procedury przetargowej na modernizacje systemu ogrzewania w budynku przy ul. Łgiewnickiej 62 zapewni mieszkańcom w/w budynku komfort cieplny w nadchodzącym  okresie jesienno-zimowym oraz daje możliwość wystąpienia jeszcze w roku bieżącym do Wojewódzkiego Funduszu Ochrony Środowiska i Gospodarki Wodnej  w Katowicach z wnioskiem o dofinansowanie w/w zadania w formie dotacji oraz niskooprocentowanej pożyczki. Dla jednostek samorządu terytorialnego możliwe jest umorzenie 50% kwoty pożyczki zaraz po zakończeniu zadania, pod warunkiem, że  nowe zadanie jest elementem przyjętych programów ochrony środowiska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Natomiast rozstrzygniecie przetargu w roku bieżącym  na opracowanie Programu ochrony środowiska dla gminy Świętochłowice daje możliwość złożenia kompletnego wniosku do końca roku 2002 oraz  uzyskania dotacji z WFOŚiGW w Katowicach w wysokości do 100% wartości zadania objętego wnioskiem.          </w:t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80" w:hanging="0"/>
      <w:jc w:val="both"/>
      <w:textAlignment w:val="auto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8:27:00Z</dcterms:created>
  <dc:creator>um</dc:creator>
  <dc:description/>
  <dc:language>en-US</dc:language>
  <cp:lastModifiedBy>UM  Świętochlowice</cp:lastModifiedBy>
  <dcterms:modified xsi:type="dcterms:W3CDTF">2003-08-12T08:27:00Z</dcterms:modified>
  <cp:revision>2</cp:revision>
  <dc:subject/>
  <dc:title>Uchwała Nr  XLIX/388/2002</dc:title>
</cp:coreProperties>
</file>