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  <w:bCs/>
          <w:sz w:val="28"/>
        </w:rPr>
        <w:t>Uchwała Nr</w:t>
      </w:r>
      <w:r>
        <w:rPr/>
        <w:t xml:space="preserve"> </w:t>
      </w:r>
      <w:r>
        <w:rPr>
          <w:b/>
          <w:sz w:val="28"/>
          <w:szCs w:val="28"/>
        </w:rPr>
        <w:t>L/393/2002</w:t>
      </w:r>
    </w:p>
    <w:p>
      <w:pPr>
        <w:pStyle w:val="Heading1"/>
        <w:rPr/>
      </w:pPr>
      <w:r>
        <w:rPr/>
        <w:t>Rady Miejskiej w Świętochłowicach</w:t>
      </w:r>
    </w:p>
    <w:p>
      <w:pPr>
        <w:pStyle w:val="Normal"/>
        <w:jc w:val="center"/>
        <w:rPr/>
      </w:pPr>
      <w:r>
        <w:rPr>
          <w:b/>
          <w:bCs/>
        </w:rPr>
        <w:t>z dnia</w:t>
      </w:r>
      <w:r>
        <w:rPr/>
        <w:t xml:space="preserve">  </w:t>
      </w:r>
      <w:r>
        <w:rPr>
          <w:b/>
        </w:rPr>
        <w:t>2 października 2002 r.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 xml:space="preserve">w sprawie: </w:t>
      </w:r>
      <w:r>
        <w:rPr>
          <w:i/>
          <w:iCs/>
        </w:rPr>
        <w:t>równego traktowania w prawie  publicznych i niepublicznych  zakładów opieki zdrowotnej oraz w dostępie do środków finansowych z ubezpieczenia  zdrowotnego , potrzebnych do realizacji obowiązków  statutowych związanych z zapewnieniem opieki zdrowotnej mieszkańców Świętochłowic.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/>
      </w:pPr>
      <w:r>
        <w:rPr/>
        <w:t xml:space="preserve">Na podstawie art. 7 ust. 1 pkt 5  ustawy z dnia 8 marca 1990 r o samorządzie gminnym </w:t>
      </w:r>
    </w:p>
    <w:p>
      <w:pPr>
        <w:pStyle w:val="Normal"/>
        <w:rPr/>
      </w:pPr>
      <w:r>
        <w:rPr/>
        <w:t>(tekst jednolity Dz. U z 2001 nr 142 poz. 1591 z późn. zmianami)  oraz § 16 ust. 2 Statutu Miasta Świętochłowice</w:t>
      </w:r>
    </w:p>
    <w:p>
      <w:pPr>
        <w:pStyle w:val="Heading1"/>
        <w:rPr/>
      </w:pPr>
      <w:r>
        <w:rPr/>
        <w:t>Rada Miejska Świętochłowic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postanawia: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§ 1 </w:t>
      </w:r>
    </w:p>
    <w:p>
      <w:pPr>
        <w:pStyle w:val="Normal"/>
        <w:rPr/>
      </w:pPr>
      <w:r>
        <w:rPr/>
        <w:t>Wyrazić obawę co do pogorszenia stanu opieki zdrowotnej dla mieszkańców Gminy Świętochłowice , w związku  z niejednoznacznymi planami Ministra Zdrowia dotyczącymi zmiany funkcjonowania i sposobu finansowania systemu ubezpieczeń zdrowotnych w kraju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§ 2</w:t>
      </w:r>
    </w:p>
    <w:p>
      <w:pPr>
        <w:pStyle w:val="Normal"/>
        <w:rPr/>
      </w:pPr>
      <w:r>
        <w:rPr/>
        <w:t xml:space="preserve">Rada Miejska oczekuje równego traktowania w prawie publicznych i niepublicznych zakładów opieki zdrowotnej oraz równego dostępu do środków finansowych pochodzących </w:t>
        <w:br/>
        <w:t xml:space="preserve">z ubezpieczenia zdrowotnego na realizowanie ich statutowych obowiązków związanych </w:t>
        <w:br/>
        <w:t>z zapewnieniem opieki zdrowotnej dla mieszkańców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§ 3</w:t>
      </w:r>
    </w:p>
    <w:p>
      <w:pPr>
        <w:pStyle w:val="Normal"/>
        <w:rPr/>
      </w:pPr>
      <w:r>
        <w:rPr/>
        <w:t>Rada Miejska jest usatysfakcjonowana z poziomu  świadczonych usług przez publiczne</w:t>
      </w:r>
    </w:p>
    <w:p>
      <w:pPr>
        <w:pStyle w:val="Normal"/>
        <w:rPr/>
      </w:pPr>
      <w:r>
        <w:rPr/>
        <w:t xml:space="preserve"> </w:t>
      </w:r>
      <w:r>
        <w:rPr/>
        <w:t>i niepubliczne zakłady opieki zdrowotnej ,którym powierzono zadania w zakresie sprawowania  opieki medycznej nad społeczeństwem Gminy Świętochłowice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§ 4</w:t>
      </w:r>
    </w:p>
    <w:p>
      <w:pPr>
        <w:pStyle w:val="Normal"/>
        <w:rPr/>
      </w:pPr>
      <w:r>
        <w:rPr/>
        <w:t>Uchwała zostanie przekazana Ministrowi Zdrowia, posłom i senatorom okręgów wyborczych obejmujących miasto Świętochłowice oraz publicznym i niepublicznym zakładom opieki zdrowotnej , funkcjonującym na terenie Gminy Świętochłowice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§ 5</w:t>
      </w:r>
    </w:p>
    <w:p>
      <w:pPr>
        <w:pStyle w:val="Normal"/>
        <w:rPr/>
      </w:pPr>
      <w:r>
        <w:rPr/>
        <w:t>Wykonanie uchwały powierza się Zarządowi Miasta Świętochłowic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§ 6</w:t>
      </w:r>
    </w:p>
    <w:p>
      <w:pPr>
        <w:pStyle w:val="Normal"/>
        <w:rPr/>
      </w:pPr>
      <w:r>
        <w:rPr/>
        <w:t>Uchwala wchodzi w życie z dniem podjęcia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§ 7</w:t>
      </w:r>
    </w:p>
    <w:p>
      <w:pPr>
        <w:pStyle w:val="Normal"/>
        <w:rPr/>
      </w:pPr>
      <w:r>
        <w:rPr/>
        <w:t>Uchwała podlega ogłoszeniu w sposób zwyczajowo przyjęt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Heading2"/>
        <w:rPr/>
      </w:pPr>
      <w:r>
        <w:rPr/>
        <w:t>Uzasadnienie</w:t>
      </w:r>
    </w:p>
    <w:p>
      <w:pPr>
        <w:pStyle w:val="Normal"/>
        <w:jc w:val="center"/>
        <w:rPr>
          <w:b/>
          <w:b/>
          <w:bCs/>
          <w:i/>
          <w:i/>
          <w:iCs/>
          <w:sz w:val="28"/>
        </w:rPr>
      </w:pPr>
      <w:r>
        <w:rPr>
          <w:b/>
          <w:bCs/>
          <w:i/>
          <w:iCs/>
          <w:sz w:val="28"/>
        </w:rPr>
      </w:r>
    </w:p>
    <w:p>
      <w:pPr>
        <w:pStyle w:val="Normal"/>
        <w:jc w:val="both"/>
        <w:rPr/>
      </w:pPr>
      <w:r>
        <w:rPr/>
        <w:t xml:space="preserve">Zapowiedzi Ministra Zdrowia związane z wdrożeniem Narodowej Strategii Ochrony Zdrowia budzą </w:t>
      </w:r>
      <w:r>
        <w:rPr>
          <w:b/>
          <w:bCs/>
        </w:rPr>
        <w:t>uzasadniony niepokój środowisk medycznych i samorządowych, co do dalszego prawidłowego funkcjonowania opieki zdrowotnej w kraju 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/>
      </w:pPr>
      <w:r>
        <w:rPr/>
        <w:t xml:space="preserve">Proponowana przez Ministra Zdrowia likwidacja kas chorych jako odrębnie funkcjonujących, posiadających osobowość prawną instytucji i zastąpienie ich jednym Funduszem Ochrony Zdrowia  z 16 bądź 17 oddziałami, powrót do centralnego, ręcznego sterowania finansami </w:t>
        <w:br/>
        <w:t xml:space="preserve">w ochronie zdrowia  nie wzbudzają  naszego zaufania. </w:t>
      </w:r>
    </w:p>
    <w:p>
      <w:pPr>
        <w:pStyle w:val="Normal"/>
        <w:jc w:val="both"/>
        <w:rPr/>
      </w:pPr>
      <w:r>
        <w:rPr/>
        <w:t>Centralizacja w ochronie zdrowia, obowiązująca do końca 1998 roku nie przyniosła żadnych spodziewanych efektów.</w:t>
      </w:r>
    </w:p>
    <w:p>
      <w:pPr>
        <w:pStyle w:val="Normal"/>
        <w:jc w:val="both"/>
        <w:rPr/>
      </w:pPr>
      <w:r>
        <w:rPr/>
        <w:t xml:space="preserve">Reforma ochrony zdrowia pozwoliła wprowadzić na rynek usług zdrowotnych nowe podmioty </w:t>
      </w:r>
      <w:r>
        <w:rPr>
          <w:b/>
          <w:bCs/>
        </w:rPr>
        <w:t>– niepubliczne zakłady opieki zdrowotnej, które do 1999 roku nie mogły udzielać  bezpłatnie świadczeń  swoim pacjentom.</w:t>
      </w:r>
    </w:p>
    <w:p>
      <w:pPr>
        <w:pStyle w:val="Normal"/>
        <w:jc w:val="both"/>
        <w:rPr/>
      </w:pPr>
      <w:r>
        <w:rPr/>
        <w:t xml:space="preserve">Możliwość kontraktowania usług zdrowotnych z Kasami Chorych przez niepubliczne zakłady opieki zdrowotnej na równi z publicznymi przychodniami pozwoliło wprowadzić do ochrony zdrowia  nieznany dotąd element </w:t>
      </w:r>
      <w:r>
        <w:rPr>
          <w:b/>
          <w:bCs/>
        </w:rPr>
        <w:t xml:space="preserve">-  </w:t>
      </w:r>
      <w:r>
        <w:rPr>
          <w:b/>
          <w:bCs/>
          <w:i/>
          <w:iCs/>
          <w:u w:val="single"/>
        </w:rPr>
        <w:t>konkurencję o pacjenta</w:t>
      </w:r>
      <w:r>
        <w:rPr>
          <w:b/>
          <w:bCs/>
        </w:rPr>
        <w:t>.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Placówki zaczęły podnosić standard świadczenia usług, zwiększyła się dostępność do lekarza pierwszego kontaktu – publiczne i niepubliczne zakłady opieki zdrowotnej na równych prawach starały się, aby to właśnie u nich leczyli się pacjenci.</w:t>
      </w:r>
    </w:p>
    <w:p>
      <w:pPr>
        <w:pStyle w:val="Normal"/>
        <w:jc w:val="both"/>
        <w:rPr/>
      </w:pPr>
      <w:r>
        <w:rPr/>
      </w:r>
    </w:p>
    <w:p>
      <w:pPr>
        <w:pStyle w:val="TextBody"/>
        <w:rPr/>
      </w:pPr>
      <w:r>
        <w:rPr/>
        <w:t>Wyzwolona została oddolna inicjatywa wśród zatrudnionego personelu w naszym ZOZ. Wychodząc naprzeciw rosnącym oczekiwaniom, Rada Miejska już w 1999 roku podjęła uchwałę o przekazywania wykonywania zadań z zakresu ochrony zdrowia w ręce lekarzy, którzy na bazie majątku publicznego  zaczęli tworzyć niepubliczne zakłady opieki zdrowotnej w Świętochłowicach 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Obecnie ponad 60  % naszych mieszkańców leczy się w niepublicznych placówkach.</w:t>
      </w:r>
    </w:p>
    <w:p>
      <w:pPr>
        <w:pStyle w:val="Normal"/>
        <w:jc w:val="both"/>
        <w:rPr/>
      </w:pPr>
      <w:r>
        <w:rPr/>
        <w:t>Właściciele tych placówek stale inwestują w przejęte od Gminy – na zasadzie umów najmu -  - obiekty (remonty pomieszczeń, zakup  wysoko specjalistycznej aparatury medycznej). Odbywa się to praktycznie bez udziału własnego Gminy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Także pozostające jeszcze w strukturach publicznego Zespołu Opieki Zdrowotnej przychodnie zyskały na prowadzonej przez Gminę polityce „prywatyzowania wykonywania zadań ochrony zdrowia przez NZOZ – y”, ponieważ nauczyły się zdobywać, a co najważniejsze utrzymać swoich pacjentów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Przygotowywane przez Ministra Zdrowia zmiany, polegające na pełnej, nieograniczonej kontroli Ministra Zdrowia nad naszymi składkami zdrowotnymi i możliwość powrotu do swoistego rozdawnictwa, „po uważaniu”, z pominięciem niepaństwowych zakładów opieki zdrowotnej muszą skłonić nas - reprezentantów lokalnej społeczności - </w:t>
      </w:r>
      <w:r>
        <w:rPr>
          <w:b/>
          <w:bCs/>
        </w:rPr>
        <w:t>do wyrażenia swojego niepokoju</w:t>
      </w:r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Nie możemy zgodzić się z zagrożeniem interesów mieszkańców, którzy zaufali naszym lekarzom i pielęgniarkom, i nie patrząc na status poradni (publiczna czy niepubliczna) zdecydowali się im  powierzyć swoje zdrowie i zdrowie swoich najbliższych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Nasze obawy potwierdzają wypowiedzi nowego Zarządu Śląskiej Kasy Chorych, dotyczące zagrożenia płynności finansowej naszej Kasy pod koniec bieżącego roku, która zawsze była </w:t>
        <w:br/>
        <w:t>w czołówce najlepszych kas w kraju (coraz większe środki będzie zmuszona, decyzjami Urzędu Nadzoru Ubezpieczeń Zdrowotnych w Warszawie,  przekazywać innym kasom chorych, co w konsekwencji pogorszy kondycję finansową śląskich szpitali i przychodni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Uważamy, że należy podejmować wszelkie dopuszczalne prawem działania, które spotykają się z poparciem pacjentów i lekarzy pracujących w publicznych, i niepublicznych zakładach opieki zdrowotnej, a które mają na celu ochronę mieszkańców przed działaniami  mogącymi spowodować pogorszenie zdrowotnego bezpieczeństwa, zagwarantowanego konstytucją prawa do bezpłatnej ochrony zdrowia dla ludności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i/>
      <w:iCs/>
      <w:sz w:val="28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0-03T09:50:00Z</dcterms:created>
  <dc:creator>um</dc:creator>
  <dc:description/>
  <dc:language>en-US</dc:language>
  <cp:lastModifiedBy>um</cp:lastModifiedBy>
  <dcterms:modified xsi:type="dcterms:W3CDTF">2002-10-03T09:52:00Z</dcterms:modified>
  <cp:revision>1</cp:revision>
  <dc:subject/>
  <dc:title>Uchwała Nr L/393/2002</dc:title>
</cp:coreProperties>
</file>