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 NR  XLIX /381/20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RADY  MIEJSKIEJ  W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 28 sierpnia 2002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   sprawie:   zmiany Uchwały  nr XLIII/350/2002  Rady Miejskiej w Świętochłowicach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</w:t>
      </w:r>
      <w:r>
        <w:rPr>
          <w:b/>
          <w:i/>
          <w:sz w:val="24"/>
          <w:szCs w:val="24"/>
        </w:rPr>
        <w:t xml:space="preserve">z dnia 20 marca 2002 roku w sprawie uchwalenia budżetu miasta na 2002 </w:t>
        <w:tab/>
        <w:tab/>
        <w:t xml:space="preserve">   rok.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podstawie art. 18   ust.2   pkt  4  i  9 c,  art.58  ustawy  z dnia 8 marca 1990 roku </w:t>
      </w:r>
    </w:p>
    <w:p>
      <w:pPr>
        <w:pStyle w:val="Normal"/>
        <w:rPr/>
      </w:pPr>
      <w:r>
        <w:rPr>
          <w:sz w:val="24"/>
          <w:szCs w:val="24"/>
        </w:rPr>
        <w:t>o samorządzie gminnym  (tekst jednolity :  Dziennik Ustaw nr 142  z 2001 roku, poz.1591)</w:t>
      </w:r>
    </w:p>
    <w:p>
      <w:pPr>
        <w:pStyle w:val="Normal"/>
        <w:rPr/>
      </w:pPr>
      <w:r>
        <w:rPr>
          <w:sz w:val="24"/>
          <w:szCs w:val="24"/>
        </w:rPr>
        <w:t>oraz  art.109 ust.1 i 2, art.116 ust.1  oraz  art.124  ustawy z dnia  26 listopada 1998 roku o finansach publicznych  (Dziennik Ustaw nr 155 z 1998 roku, poz.1014  z późniejszymi zmiana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28"/>
        </w:rPr>
        <w:t>RADA   MIEJSKA   UCHWALA</w: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Zwiększenie planu dochodów w budżecie miasta na 2002 rok                 o kwotę   4.912.994 zł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 tym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/>
      </w:pPr>
      <w:r>
        <w:rPr>
          <w:sz w:val="22"/>
          <w:szCs w:val="22"/>
        </w:rPr>
        <w:t>część drogowa subwencji ogólnej dla miasta na prawach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wiatu  (roz.75806)                                                                               </w:t>
      </w:r>
      <w:r>
        <w:rPr>
          <w:sz w:val="22"/>
          <w:szCs w:val="22"/>
          <w:u w:val="single"/>
        </w:rPr>
        <w:t>o kwotę   4.731.000 zł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dotacja  na dofinansowanie  własnych  zadań  bieżących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gmin  (roz.85315)                                                                                      </w:t>
      </w:r>
      <w:r>
        <w:rPr>
          <w:sz w:val="22"/>
          <w:szCs w:val="22"/>
          <w:u w:val="single"/>
        </w:rPr>
        <w:t>o kwotę  161.994  zł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dochody  Ośrodka  Pomocy  Społecznej  (roz.85319)                               </w:t>
      </w:r>
      <w:r>
        <w:rPr>
          <w:sz w:val="22"/>
          <w:szCs w:val="22"/>
          <w:u w:val="single"/>
        </w:rPr>
        <w:t>o  kwotę   20.000 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Zmniejszenie planu dochodów w budżecie miasta na 2002 rok               o kwotę    121.500  z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w   ty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odsetki bankowe  (roz.75023)                                                                o kwotę      121.500 z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gółem plan dochodów budżetowych na 2002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o dokonaniu w/w zmian  wynosi   95.205.817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3. Zwiększenie planu wydatków w budżecie miasta na 2002 rok       </w:t>
      </w: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o kwotę    5.869.634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 tym :                                    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sz w:val="22"/>
          <w:szCs w:val="22"/>
          <w:u w:val="single"/>
        </w:rPr>
        <w:t>w dziale 600 – Transport i łączność</w:t>
      </w:r>
      <w:r>
        <w:rPr>
          <w:sz w:val="22"/>
          <w:szCs w:val="22"/>
        </w:rPr>
        <w:tab/>
        <w:tab/>
        <w:tab/>
        <w:tab/>
        <w:t xml:space="preserve">         </w:t>
      </w:r>
      <w:r>
        <w:rPr>
          <w:sz w:val="22"/>
          <w:szCs w:val="22"/>
          <w:u w:val="single"/>
        </w:rPr>
        <w:t>o kwotę   5.031.000 zł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  <w:r>
        <w:rPr/>
        <w:t>w tym 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w roz.60015 – Drogi publiczne w miastach na prawach powiatu         o kwotę   4.731.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w tym wydatki inwestycyjne                                          o kwotę   4.731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w roz.60016 – Drogi publiczne gminne</w:t>
        <w:tab/>
        <w:tab/>
        <w:tab/>
        <w:tab/>
        <w:t xml:space="preserve">       o kwotę     300.000 z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w tym wydatki bieżące   </w:t>
        <w:tab/>
        <w:tab/>
        <w:t xml:space="preserve">                    o kwotę     300.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dziale 757 – Obsługa długu publicznego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w roz.75702 – Obsługa papierów wartościowych, kredytów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i pożyczek jednostek samorządu terytorialnego</w:t>
        <w:tab/>
        <w:t xml:space="preserve">       </w:t>
      </w:r>
      <w:r>
        <w:rPr>
          <w:sz w:val="22"/>
          <w:szCs w:val="22"/>
          <w:u w:val="single"/>
        </w:rPr>
        <w:t>o kwotę     420.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w tym wydatki na obsługę długu gminy                         o kwotę   420.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sz w:val="22"/>
          <w:szCs w:val="22"/>
          <w:u w:val="single"/>
        </w:rPr>
        <w:t xml:space="preserve">w  dziale  853 – Opieka społeczna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 roz.85315 – Dodatki  mieszkaniowe                                              </w:t>
      </w:r>
      <w:r>
        <w:rPr>
          <w:sz w:val="22"/>
          <w:szCs w:val="22"/>
          <w:u w:val="single"/>
        </w:rPr>
        <w:t xml:space="preserve">o kwotę      418.634 zł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w tym wydatki bieżące                                              o  kwotę     418.634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4. Zmniejszenie planu wydatków w budżecie miasta na 2002 roku o kwotę    1.078.140 zł </w:t>
      </w: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ty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>w dziale 750 – Administracja publiczn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 roz.75023 – Urzędy miast na prawach powiatu</w:t>
        <w:tab/>
        <w:tab/>
        <w:tab/>
        <w:t xml:space="preserve">       </w:t>
      </w:r>
      <w:r>
        <w:rPr>
          <w:sz w:val="22"/>
          <w:szCs w:val="22"/>
          <w:u w:val="single"/>
        </w:rPr>
        <w:t>o kwotę      231.500 zł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w tym wynagrodzenia z pochodnymi</w:t>
        <w:tab/>
        <w:tab/>
        <w:t xml:space="preserve">       o kwotę      120.200 zł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  <w:u w:val="single"/>
        </w:rPr>
        <w:t>w dziale 853 – Opieka  Społeczna</w:t>
      </w: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  <w:u w:val="single"/>
        </w:rPr>
        <w:t>o kwotę      236.640 zł</w:t>
      </w:r>
    </w:p>
    <w:p>
      <w:pPr>
        <w:pStyle w:val="Normal"/>
        <w:ind w:left="720" w:firstLine="696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w  tym 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roz.85301 – Placówki  opiekuńczo  wychowawcze                       o kwotę         50.000 zł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roz.85302 – Domy pomocy społecznej                                          o  kwotę        77.540 zł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w tym wynagrodzenia z pochodnymi</w:t>
        <w:tab/>
        <w:tab/>
        <w:t xml:space="preserve">       o kwotę        77.540 zł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roz.85319 – Ośrodki  pomocy  społecznej                                     o  kwotę        59.100 zł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w tym wynagrodzenia z pochodnymi                       o kwotę        59.100 zł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roz.85328 – Usługi opiekuńcze i specjalistyczne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usługi  opiekuńcze                                                      o kwotę        50.000 zł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dziale 900 – Gospodarka komunalna i ochrona środowisk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 roz.90095 – Pozostała działalność</w:t>
        <w:tab/>
        <w:tab/>
        <w:tab/>
        <w:t xml:space="preserve">                     </w:t>
      </w:r>
      <w:r>
        <w:rPr>
          <w:sz w:val="22"/>
          <w:szCs w:val="22"/>
          <w:u w:val="single"/>
        </w:rPr>
        <w:t>o kwotę      610.000 zł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z tego wydatki z tytułu poręczenia</w:t>
        <w:tab/>
        <w:t xml:space="preserve">                     o kwotę      610.000 z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gółem plan wydatków budżetowych na 2002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 dokonaniu w/w zmian  wynosi  99.488.306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Wykonanie uchwały powierza się Zarządowi Miast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Uchwała wchodzi w życie z dniem podjęc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8:42:00Z</dcterms:created>
  <dc:creator>um</dc:creator>
  <dc:description/>
  <dc:language>en-US</dc:language>
  <cp:lastModifiedBy>Stefan Wajda</cp:lastModifiedBy>
  <dcterms:modified xsi:type="dcterms:W3CDTF">2003-01-15T18:42:00Z</dcterms:modified>
  <cp:revision>2</cp:revision>
  <dc:subject/>
  <dc:title>UCHWAŁA  NR  XLIX /381 /2002</dc:title>
</cp:coreProperties>
</file>