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C H W A Ł A   Nr  XLI/326/2002</w:t>
      </w:r>
    </w:p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y Miejskiej w Świętochłowicach</w:t>
      </w:r>
    </w:p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dnia 30 stycznia 2002 r.</w:t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w sprawie: uchylenia uchwały Nr XXIV/211/2000 Rady Miejskiej w Świętochłowicach </w:t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                 </w:t>
      </w:r>
      <w:r>
        <w:rPr>
          <w:rFonts w:eastAsia="Times New Roman CE" w:cs="Times New Roman CE" w:ascii="Times New Roman CE" w:hAnsi="Times New Roman CE"/>
          <w:i/>
          <w:iCs/>
        </w:rPr>
        <w:t>z dnia 25 października 2000r.</w:t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Heading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Działając na podstawie art.67 ust.3 ustawy z dnia 8 marca 1990r. o samorządzie gminnym (tekst jednolity Dz. U. z 2001 r. Nr 142, poz. 1591) oraz uchwały Nr LI/4/2001 Zgromadzenia KZK GOP w Katowicach z dnia 08.11.2001r. w sprawie uchylenia Uchwały Nr XL VII/7/2000 Zgromadzenia KZK GOP w Katowicach z dnia 06.10.2000r. w sprawie przyjęcia do KZK GOP w Katowicach Gminy Jaworzno oraz wnioskowania do Rad Gmin o przyjęcie zmiany Statutu Związku.</w:t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a Miejska w Świętochłowicach</w:t>
      </w:r>
    </w:p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la, co następuje:</w:t>
      </w:r>
    </w:p>
    <w:p>
      <w:pPr>
        <w:pStyle w:val="Heading"/>
        <w:spacing w:lineRule="auto" w:line="36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1</w:t>
      </w:r>
    </w:p>
    <w:p>
      <w:pPr>
        <w:pStyle w:val="TextBod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yla się uchwałę Nr XXIV/211/2000 Rady Miejskiej w Świętochłowicach z dnia 25 października 2000r. w sprawie przyjęcia zmiany Statutu Komunikacyjnego Związku Komunalnego GOP w Katowicach.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2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3</w:t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raci moc uchwała Nr XL/319/2001 Rady Miejskiej w Świętochłowicach z dnia 28 grudnia 2001 r. w sprawie uchylenia uchwały Nr XXIV/211/2000  Rady Miejskiej </w:t>
        <w:br/>
        <w:t>w Świętochłowicach z dnia 25 października 2000 r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§ 4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u w:val="single"/>
        </w:rPr>
        <w:t>U Z A S A D N I E N I E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WWBodyText2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Uchwałą Nr XXIV/211/2000 Rada Miejska zgodziła się na zmianę treści Statutu Komunikacyjnego Związku Komunalnego GOP w Katowicach przez dodanie w § 1 ust. 3 kolejnego punktu: „24 – Jaworzno” czyli zgody na przyjęcie do KZK GOP nowego członka miasta Jaworzno.</w:t>
      </w:r>
    </w:p>
    <w:p>
      <w:pPr>
        <w:pStyle w:val="WWBodyText2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Z uwagi na to, że do wstąpienia Jaworzna do KZK GOP ostatecznie nie doszło, Związek zwrócił się do Rady o uchylenie w/wym uchwały.</w:t>
      </w:r>
    </w:p>
    <w:p>
      <w:pPr>
        <w:pStyle w:val="WWBodyText2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uto" w:line="360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49:00Z</dcterms:created>
  <dc:creator>UM ŚWIĘTOCHŁOWICE</dc:creator>
  <dc:description/>
  <dc:language>en-US</dc:language>
  <cp:lastModifiedBy>xxx</cp:lastModifiedBy>
  <dcterms:modified xsi:type="dcterms:W3CDTF">2002-10-04T10:52:00Z</dcterms:modified>
  <cp:revision>3</cp:revision>
  <dc:subject/>
  <dc:title>U C H W A Ł A   Nr XL/319/2001</dc:title>
</cp:coreProperties>
</file>