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XLII/345/200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y Miejskiej w Świętochłowica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27 luty 2002 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 sprawie: rozwiązania Zespołu Szkół Specjalnych Nr 3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Świętochłowicach, przy ul. Łagiewnickiej 6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Na podstawie art. 12 pkt 8 lit. „i” ustawy o samorządzie powiatowym (tekst jednolity Dz. U. Nr 142 z 2001r. poz. 1592) oraz art. 62 ust. 5 ustawy z dnia 7 września 1991r. o systemie oświaty (tekst jednolity Dz. U. Nr 67 z 1996r. poz. 329 z późn. zm.) – za zgodą Śląskiego Kuratora Oświaty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ada Miejska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chwala, co następuje:</w:t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1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/>
          <w:b/>
          <w:bCs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wiązuje się z dniem 31 sierpnia 2002r. Zespół Szkół Specjalnych Nr 3 w Świętochłowicach z siedzibą przy ul. Łagiewnickiej 65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2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/>
          <w:b/>
          <w:bCs/>
        </w:rPr>
      </w:r>
    </w:p>
    <w:p>
      <w:pPr>
        <w:pStyle w:val="Body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nie, dokumentację oraz pracowników rozwiązywanego Zespołu z dniem       1 września 2002r. przejmuje Szkoła Podstawowa Specjalna Nr 10                      w  Świętochłowicach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/>
          <w:b/>
          <w:bCs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onanie uchwały powierza się Zarządowi Miasta Świętochłowic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4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/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ZASADNIENI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Po likwidacji Gimnazjum Specjalnego Nr 6, wchodzącego dotychczas w skład Zespołu Szkół Specjalnych Nr 3, w zespole pozostała tylko Szkoła Podstawowa Specjalna Nr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W związku z powyższym rozwiązanie zespołu jest konsekwencją wcześniej przyjętej uchwały, tj. dotyczącej likwidacji gimnazju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01:00Z</dcterms:created>
  <dc:creator>xxx</dc:creator>
  <dc:description/>
  <dc:language>en-US</dc:language>
  <cp:lastModifiedBy>xxx</cp:lastModifiedBy>
  <dcterms:modified xsi:type="dcterms:W3CDTF">2002-10-04T12:01:00Z</dcterms:modified>
  <cp:revision>1</cp:revision>
  <dc:subject/>
  <dc:title>Uchwała Nr XLII/345/2002</dc:title>
</cp:coreProperties>
</file>