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ła Nr XLI/329/2002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ady Miejskiej w Świętochłowicach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6"/>
          <w:szCs w:val="26"/>
        </w:rPr>
        <w:t>z dnia 30 stycznia 2002 r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 sprawie: zatwierdzenia planu sieci publicznych szkół ponadgimnazjalny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 podstawie art. 4 ust.1 pkt. 1 i pkt.17, art. 12  pkt. 11 ustawy z dnia 5 czerwca 1998 roku o samorządzie powiatowym (Dz. U. Nr 142 z 2001r  poz. 1592); art. 9 ust. 1 pkt. 3 lit. a, b, c, d oraz art. 17 ust. 5 ustawy z dn. 7 września 1991r. o systemie oświaty (Dz. U. Nr 67 z 1996r. poz. 327 z póź. zm.); art. 10a ustawy z dnia 8 stycznia 1999r. – Przepisy wprowadzające reformę ustroju szkolnego (Dz. U. Nr 12 z 1999r. poz. 96 z póź. zm.) po dokonaniu uzgodnień z Kuratorem Oświaty i uzyskaniu  pozytywnej opinii Powiatowego Urzędu Pracy i Powiatowej Rady Zatrudnienia na wniosek Zarządu Miast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Rada Miejska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uchwala co następuje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1</w:t>
      </w:r>
    </w:p>
    <w:p>
      <w:pPr>
        <w:pStyle w:val="TextBody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Zatwierdza się zgodnie z załącznikiem Nr 1 do uchwały, plan publicznych szkół ponadgimnazjalnych tworzonych z dniem 1 września 2002r. na terenie Miasta Świętochłowice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konanie uchwały powierza się Zarządowi Mias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3</w:t>
      </w:r>
    </w:p>
    <w:p>
      <w:pPr>
        <w:pStyle w:val="BodyTex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Traci moc uchwała Rady Miejskiej w Świętochłowicach Nr XXXVII/298/2001 z dnia 30 października 2001r.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4</w:t>
      </w:r>
    </w:p>
    <w:p>
      <w:pPr>
        <w:pStyle w:val="BodyTex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chwała wchodzi w życie z dniem podjęcia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ab/>
        <w:t>Załącznik Nr 1 do Uchwały Nr XLI/329/2002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>Rady Miejskiej w Świętochłowicach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>z dnia 30 stycznia 2002 r.</w:t>
      </w:r>
    </w:p>
    <w:p>
      <w:pPr>
        <w:pStyle w:val="Normal"/>
        <w:ind w:left="9912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12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12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6"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Plan sieci szkół ponadgimnazjalnych tworzonych z dniem 1 września 2002r </w:t>
      </w:r>
    </w:p>
    <w:p>
      <w:pPr>
        <w:pStyle w:val="Normal"/>
        <w:ind w:left="2832"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na terenie Miasta Świętochłowice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843"/>
        <w:gridCol w:w="4536"/>
      </w:tblGrid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835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ypy szkół ponadgimnazjalnych (od 1.09.2002r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res szkoły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Organ prowadzący szkołę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  <w:t>I  Liceum Ogólnokształcące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  <w:t>ul. Licealna 1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16"/>
                <w:szCs w:val="16"/>
              </w:rPr>
              <w:t xml:space="preserve">Miasto Świętochłowice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I  Liceum Ogólnokształcąc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Sudecka 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asto Świętochłowic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Liceum Profilowa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Sikorskiego 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asto Świętochłowic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sadnicza Szkoła Zawodowa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Sikorskiego 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asto Świętochłowic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Liceum Profilowa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dr Bukowego 1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asto Świętochłowic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adnicza Szkoła Zawodowa Specjal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Szkolna 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asto Świętochłowic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lezjańskie Technikum Elektroniczn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Wojska Polskiego 8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warzystwo Salezjańskie Inspektoria p.w. św. Jacka w Krakowie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ezjańskie Liceum Ogólnokształcąc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Wojska Polskiego 8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warzystwo Salezjańskie Inspektoria p.w.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w. Jacka w Krakowi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u w:val="single"/>
        </w:rPr>
        <w:t>Uzasadnienie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oponowana Uchwała zmienia podjętą na sesji w dniu 30 października Uchwałę Nr XXXVII/298/2001 Rady Miejskiej w  Świętochłowicach w sprawie zatwierdzenia planu sieci publicznych szkół ponadgimnazjalnych.</w:t>
      </w:r>
    </w:p>
    <w:p>
      <w:pPr>
        <w:pStyle w:val="TextBody"/>
        <w:spacing w:lineRule="auto" w:line="360"/>
        <w:rPr>
          <w:rFonts w:ascii="Times New Roman CE" w:hAnsi="Times New Roman CE" w:eastAsia="Times New Roman CE" w:cs="Times New Roman CE"/>
          <w:sz w:val="30"/>
          <w:szCs w:val="30"/>
        </w:rPr>
      </w:pPr>
      <w:r>
        <w:rPr>
          <w:rFonts w:eastAsia="Times New Roman CE" w:cs="Times New Roman CE" w:ascii="Times New Roman CE" w:hAnsi="Times New Roman CE"/>
          <w:sz w:val="30"/>
          <w:szCs w:val="30"/>
        </w:rPr>
        <w:tab/>
        <w:t>Konieczność podjęcia nowej uchwały wynika z art. 2 pkt 3 lit. b ustawy z dnia 21 listopada 2001 o zmianie ustawy – Karta Nauczyciela, Ustawy o systemie oświaty oraz ustawy – Przepisy wprowadzające reformę ustroju szkolnego (Dz.U. Nr 144 poz. 1615 z dnia 17 grudnia 2001).</w:t>
      </w:r>
    </w:p>
    <w:p>
      <w:pPr>
        <w:pStyle w:val="TextBody"/>
        <w:spacing w:lineRule="auto" w:line="360"/>
        <w:rPr>
          <w:rFonts w:ascii="Times New Roman CE" w:hAnsi="Times New Roman CE" w:eastAsia="Times New Roman CE" w:cs="Times New Roman CE"/>
          <w:sz w:val="30"/>
          <w:szCs w:val="30"/>
        </w:rPr>
      </w:pPr>
      <w:r>
        <w:rPr>
          <w:rFonts w:eastAsia="Times New Roman CE" w:cs="Times New Roman CE" w:ascii="Times New Roman CE" w:hAnsi="Times New Roman CE"/>
          <w:sz w:val="30"/>
          <w:szCs w:val="30"/>
        </w:rPr>
        <w:tab/>
        <w:t xml:space="preserve">Ustawodawca wprowadza w miejsce dotychczasowych dwóch – cztery typy szkół ponadgimnazjalnych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>
          <w:sz w:val="30"/>
          <w:szCs w:val="30"/>
        </w:rPr>
      </w:pPr>
      <w:r>
        <w:rPr>
          <w:sz w:val="30"/>
          <w:szCs w:val="30"/>
        </w:rPr>
        <w:t xml:space="preserve">zasadnicze szkoły zawodow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>
          <w:sz w:val="30"/>
          <w:szCs w:val="30"/>
        </w:rPr>
      </w:pPr>
      <w:r>
        <w:rPr>
          <w:sz w:val="30"/>
          <w:szCs w:val="30"/>
        </w:rPr>
        <w:t>licea ogólnokształcą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>
          <w:sz w:val="30"/>
          <w:szCs w:val="30"/>
        </w:rPr>
      </w:pPr>
      <w:r>
        <w:rPr>
          <w:sz w:val="30"/>
          <w:szCs w:val="30"/>
        </w:rPr>
        <w:t>licea profilow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sz w:val="30"/>
          <w:szCs w:val="30"/>
        </w:rPr>
      </w:pPr>
      <w:r>
        <w:rPr>
          <w:sz w:val="30"/>
          <w:szCs w:val="30"/>
        </w:rPr>
        <w:t>technika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2:06:00Z</dcterms:created>
  <dc:creator>xxx</dc:creator>
  <dc:description/>
  <dc:language>en-US</dc:language>
  <cp:lastModifiedBy>xxx</cp:lastModifiedBy>
  <dcterms:modified xsi:type="dcterms:W3CDTF">2002-10-04T12:06:00Z</dcterms:modified>
  <cp:revision>2</cp:revision>
  <dc:subject/>
  <dc:title>Uchwała Nr XLI/329/2002</dc:title>
</cp:coreProperties>
</file>