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LIV/356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kwietnia 2002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: nadania statutu Muzeum Miejskiemu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6 ust.1 ustawy z dnia 21 listopada 1996r. o muzeach (Dz.U. z 1997r. Nr 5, poz. 24 z późn. zm.) oraz art.13 ust.1 ustawy z dnia 25 października 1991r. </w:t>
      </w:r>
    </w:p>
    <w:p>
      <w:pPr>
        <w:pStyle w:val="Normal"/>
        <w:rPr>
          <w:sz w:val="28"/>
        </w:rPr>
      </w:pPr>
      <w:r>
        <w:rPr>
          <w:sz w:val="28"/>
        </w:rPr>
        <w:t>o organizowaniu i prowadzeniu działalności kulturalnej (tekst jednolity Dz. U. z 2001r. Nr 13, poz.123)  po uzgodnieniu z Ministrem Kultur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a Miejska w Świętochłowicach</w:t>
      </w:r>
    </w:p>
    <w:p>
      <w:pPr>
        <w:pStyle w:val="Normal"/>
        <w:jc w:val="center"/>
        <w:rPr/>
      </w:pPr>
      <w:r>
        <w:rPr>
          <w:sz w:val="28"/>
        </w:rPr>
        <w:t>uchwala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dać Muzeum Miejskiemu w Świętochłowicach statut stanowiący załącznik do niniejszej uchwał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raci moc uchwała nr L/340/98 Rady Miejskiej w Świętochłowicach z dn. 27 maja 1998r.</w:t>
      </w:r>
    </w:p>
    <w:p>
      <w:pPr>
        <w:pStyle w:val="Normal"/>
        <w:ind w:left="360" w:hanging="0"/>
        <w:rPr/>
      </w:pPr>
      <w:r>
        <w:rPr>
          <w:sz w:val="28"/>
        </w:rPr>
        <w:t>w sprawie nadania statutu.</w:t>
      </w:r>
    </w:p>
    <w:p>
      <w:pPr>
        <w:pStyle w:val="Normal"/>
        <w:rPr>
          <w:sz w:val="28"/>
        </w:rPr>
      </w:pPr>
      <w:r>
        <w:rPr>
          <w:sz w:val="28"/>
        </w:rPr>
        <w:t>4.    Uchwała wchodzi w życie z dniem podjęci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zgodnieniu:                                                                          Załącznik do Uchwały Nr XLIV/356/200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nister Kultury                                                                          Rady Miejskiej w Świętochłowica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Dziedzictwa Narodowego </w:t>
        <w:tab/>
        <w:tab/>
        <w:tab/>
        <w:tab/>
        <w:t xml:space="preserve">          z dnia 24 kwietnia 2002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Heading1"/>
        <w:rPr>
          <w:sz w:val="20"/>
        </w:rPr>
      </w:pPr>
      <w:r>
        <w:rPr>
          <w:sz w:val="20"/>
        </w:rPr>
        <w:t>S T A T U T</w:t>
      </w:r>
    </w:p>
    <w:p>
      <w:pPr>
        <w:pStyle w:val="Heading1"/>
        <w:rPr>
          <w:sz w:val="20"/>
        </w:rPr>
      </w:pPr>
      <w:r>
        <w:rPr>
          <w:sz w:val="20"/>
        </w:rPr>
        <w:t>MUZEUM MIEJSKIEGO W ŚWIĘTOCHŁOWICA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ROZDZIAŁ 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ostanowienia ogól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zeum Miejskie w Świętochłowicach zwane dalej „Muzeum” jest samorządową instytucją kultury działającą na podstaw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) ustawy z dnia 8 marca 1990 r. o samorządzie gminnym (tekst jednolity Dz. U. z 2001r. Nr 142, poz.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591 z późniejszymi zmianami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) ustawy z dnia 25 października 1991 r. o organizowaniu i prowadzeniu działalności kulturalnej (tekst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jednolity Dz. U. z 2001 r. Nr 13, poz. 123)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) ustawy z dnia 21 listopada 1996 r. o muzeach (Dz. U. z 1997 r. Nr 5 poz. 24 z późniejszymi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mianami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) niniejszego statut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Siedziba Muzeum znajduje się w Świętochłowicach przy ul. Dworcowej 1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Muzeum prowadzi działalność na obszarze Rzeczypospolitej Polskiej. W zakresie badań 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romadzenia zbiorów obejmuje swoją działalnością przede wszystkim miasto Świętochłowi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Organizatorem Muzeum jest miasto Świętochłowice (Uchwała Rady Miejskiej n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XIII/89/91 z dnia 16 maja 1991 r.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Muzeum posiada osobowość prawną i wpisane jest do Księgi Rejestrowej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stytucji Kultury w Świętochłowicach pod poz. nr 1, dnia 1 kwietnia 1992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Ogólny nadzór nad Muzeum sprawuje Minister Kultury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bezpośredni Zarząd Miasta Świętochłowi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mina Świętochłowice zapewnia środki potrzebne do utrzymania i rozwoju Muzeu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zeum używa pieczęci okrągłej z godłem państwa w środku i napisem w otoku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Muzeum Miejskie w Świętochłowicach”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ROZDZIAŁ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ziałalności Muzeu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Muzeum jest samorządową instytucją kultury, której celem jest trwała ochro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terialnego i duchowego dziedzictwa kulturowego, gromadzenie dóbr kultury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ształtowanie poczucia odpowiedzialności społecznej za dobra kultury, budowani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ięzi emocjonalnej z regionem i krajem, popularyzacja wiedzy o wartościach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 treściach gromadzonych zbiorów, upowszechnianie podstawowych wartośc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istorii, nauki i kultury polskiej oraz światowej, kształtowanie wrażliwośc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znawczej i estetycznej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zeum realizuje cele określone w § 6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) gromadzenie dóbr kultury i materiałów dokumentacyjnych z zakresu historii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ultury, etnografii miasta i Górnego Śląska drogą zakupów, darowizn, zapisó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kazów, depozytów i badań terenowych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) inwentaryzowanie, katalogowanie i naukowe opracowywanie zgromadzonych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uzealiów oraz materiałów dokumentacyjnyc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) przechowywanie gromadzonych dóbr kultury, w warunkach zapewniających im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łaściwy stan zachowania i bezpieczeństwo oraz magazynowanie ich w sposób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stępny dla badań naukowyc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) zabezpieczanie i konserwację zgromadzonych muzealió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) organizowanie, prowadzenie badań naukowych w zakresie dyscyplin w ni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rezentowanyc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) urządzanie wystaw stałych, czasowych i okazjonalnych ze zbiorów włas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wypożyczonyc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) prowadzenie działalności edukacyjnej (odczyty, prelekcje, pogadanki, spotkania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oncerty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) udostępnianie zbiorów dla celów naukowych i oświatowyc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) zapewnianie właściwych warunków zwiedzania i korzystania ze zbioró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) opracowywanie i publikowanie katalogów zbiorów i wystaw, przewodników p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stawach, wyników badań oraz wydawanie prac popularno-naukowych w form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oczników, albumów itp., a także informatorów z zakresu swej pracy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) prowadzenie działalności oświatowej w zakresie wyżej wymienionych dyscyplin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) współpraca z instytucjami realizującymi podobne cele i zadania, związa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ochroną dziedzictwa kulturoweg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) współpraca ze szkołami wyższymi, instytucjami naukowo-badawczymi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owarzyszeniami naukowymi, itp. w zakresie działalności Muzeum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4) współdziałanie w upowszechnianiu nauki i sztuki oraz wiedzy o kulturz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placówkami oświatowymi, stowarzyszeniami itp.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) prowadzenie biblioteki z zakresu dyscyplin reprezentowanych w Muzeum oraz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uzealnictwa, której zbiory udostępnia w czyteln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ROZDZIAŁ II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ganizacja Muzeu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lnością Muzeum zarządza Dyrektor, którego powołuje i odwołuje Zarząd Miasta Świętochłowice na zasadach i w trybie przewidzianym w obowiązujących przepis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Dyrektor zarządza całokształtem działalności Muzeum, czuwa nad mienie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uzeum i jest za nie odpowiedzialn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Do zakresu działania dyrektora należy w szczególnośc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ólne kierownictwo w sprawach działalności podstawowej i administracyjnej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wadzenie działalności zgodnie ze statutem i tworzenie warunków do  realizacji zadań w nim określon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ie Muzeum na zewnątrz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dzór nad zbiorami i ich ewidencjonowaniem oraz nad majątkiem Muzeu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anie właściwym instytucjom i organizatorowi planów rzeczowych i finansowych, sprawozdań oraz wniosków inwestycyjn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zelna redakcja wydawnictw muzealn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dawanie w obowiązującym trybie regulaminów i zarządzeń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awowanie ogólnego nadzoru nad  kontrolą wewnętrzną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ieranie i rozwiązywanie umów o pracę z pracownikami Muzeum oraz podejmowanie decyzji wynikających ze stosunku prac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rganizowanie w sposób właściwy pracy personelu oraz stwarzanie warunków do podnoszenia kwalifikacji zawodowych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§ 1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skład struktury organizacyjnej Muzeum wchodzą następujące dział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Dział Historii i Kultury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Dział Etnografii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Dział Edukacyjno - Promocyjn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ację wewnętrzną Muzeum określa regulamin organizacyjny nadawany prze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yrektora, po zasięgnięciu opinii Zarządu Miasta oraz opinii działających w nim organizacji związkowych i stowarzyszeń twórc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Tworzenie, łączenie i likwidacja działów Muzeum następuje na podstawie uchwał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ady Miejskiej w Świętochłowicach w uzgodnieniu z Ministrem Kultur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Tworzenie, łączenie i likwidacja komórek organizacyjnych nie wymienionych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ust. 1 następuje na podstawie zarządzenia wydanego przez Dyrektor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uzeu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ROZDZIAŁ IV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Rada Muzeu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Przy Muzeum działa Rada Muzeum, której członków w liczbie 9 osób powołuj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odwołuje Rada Miejska w Świętochłowic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Rada Muzeum działa w zakresie określonym w art. 11 ustawy o muzeac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ROZDZIAŁ V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jątek i finanse Muzeu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jątek Muzeum może być wykorzystywany jedynie dla celów wynikających z zakresu działania Muzeu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Muzeum prowadzi gospodarkę finansową na zasadach określonych dla instytu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ultur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dstawą gospodarki finansowej jest plan finansowy, zatwierdzony prze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yrektora, obejmujący przychody, rozchody oraz stan środków obrotowyc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Przychodami Muzeum są: dotacje budżetowe, wpływy z prowadzonej działalności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rowizny od osób fizycznych i osób prawnych, środki otrzymane z innych źróde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Muzeum prowadzi rachunkowość wg zasad określonych w odrębnych przepisa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 rachunkowości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składania w imieniu Muzeum oświadczeń w zakresie jego praw i obowiązków majątkowych wymagane jest współdziałanie dwóch osób: dyrektora Muzeum i głównego księgowego lub osób przez nich upoważnion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zeum może prowadzić działalność gospodarczą w zakresie zbieżnym z jego działalnością podstawową, a środki uzyskane z tej działalności mogą być wykorzystane wyłącznie na działalność statutową Muzeu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ROZDZIAŁ V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Przekształcenia, podziału lub likwidacji Muzeum może dokonać Rada Miejska w Świętochłowicach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warunkach i w trybie przewidzianym w obowiązujących przepis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Zmiany w statucie mogą być dokonane w trybie określonym dla jego nada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Po uchwaleniu statutu Muzeum Miejskiego w Świętochłowicach w 1998 r. został on przesłany do ówczesnego Ministerstwa Kultury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i Dziedzictwa Narodowego. </w:t>
      </w:r>
    </w:p>
    <w:p>
      <w:pPr>
        <w:pStyle w:val="TextBodyIndent"/>
        <w:jc w:val="both"/>
        <w:rPr/>
      </w:pPr>
      <w:r>
        <w:rPr/>
        <w:t xml:space="preserve">Od 1 stycznia 2001 r. Muzeum, podobnie jak pozostałe placówki kultury w naszym mieście,  zostało przekształcone w instytucję kultury. Zmiana polegała  m. in. na innym niż w zakładach i jednostkach budżetowych, prowadzeniu gospodarki finansowej. Przekształcenie to wymagało również zmian w statucie placówki, co Rada Miejska uczyniła, wprowadzając do statutu odpowiednie zapisy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Tekst ze zmianami został wysłany do Ministerstwa Kultury, które wniosło pewne uwagi: np. w § 15 dodano pkt 4  odnoszący się do przepisów o rachunkowości, pojawiła się sugestia, by liczba członków Rady Muzeum była nieparzysta (§ 13 pkt 1), w rozdz. I– Postanowienia ogólne w § 1 wprowadzono numer  Dziennika Ustaw, w którym w międzyczasie pojawił się nowy tekst jednolity ustawy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z dnia 25 października 1991 r.  o organizowaniu i prowadzeniu działalności kulturalnej. Część uzgodnień prowadzona była nawet telefonicznie przez Dyrekcję Muzeum. 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Korzystając z okazji Dyrekcja Muzeum Miejskiego wprowadziła do statutu drobne zmiany, np. w §10 w miejsce Działu Naukowo-Oświatowego   wpisano Dział Edukacyjno-Promocyjny, jako  lepiej  oddający charakter tej części pracy Muzeum. Po wprowadzeniu tych zmian treść statutu została zaakceptowana przez Ministerstwo Kultury.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35"/>
        </w:tabs>
        <w:ind w:left="1335" w:hanging="360"/>
      </w:pPr>
    </w:lvl>
    <w:lvl w:ilvl="2">
      <w:start w:val="1"/>
      <w:numFmt w:val="lowerRoman"/>
      <w:lvlText w:val="%3."/>
      <w:lvlJc w:val="right"/>
      <w:pPr>
        <w:tabs>
          <w:tab w:val="num" w:pos="2055"/>
        </w:tabs>
        <w:ind w:left="2055" w:hanging="180"/>
      </w:pPr>
    </w:lvl>
    <w:lvl w:ilvl="3">
      <w:start w:val="1"/>
      <w:numFmt w:val="decimal"/>
      <w:lvlText w:val="%4."/>
      <w:lvlJc w:val="left"/>
      <w:pPr>
        <w:tabs>
          <w:tab w:val="num" w:pos="2775"/>
        </w:tabs>
        <w:ind w:left="2775" w:hanging="360"/>
      </w:pPr>
    </w:lvl>
    <w:lvl w:ilvl="4">
      <w:start w:val="1"/>
      <w:numFmt w:val="lowerLetter"/>
      <w:lvlText w:val="%5."/>
      <w:lvlJc w:val="left"/>
      <w:pPr>
        <w:tabs>
          <w:tab w:val="num" w:pos="3495"/>
        </w:tabs>
        <w:ind w:left="3495" w:hanging="360"/>
      </w:pPr>
    </w:lvl>
    <w:lvl w:ilvl="5">
      <w:start w:val="1"/>
      <w:numFmt w:val="lowerRoman"/>
      <w:lvlText w:val="%6."/>
      <w:lvlJc w:val="right"/>
      <w:pPr>
        <w:tabs>
          <w:tab w:val="num" w:pos="4215"/>
        </w:tabs>
        <w:ind w:left="4215" w:hanging="180"/>
      </w:pPr>
    </w:lvl>
    <w:lvl w:ilvl="6">
      <w:start w:val="1"/>
      <w:numFmt w:val="decimal"/>
      <w:lvlText w:val="%7."/>
      <w:lvlJc w:val="left"/>
      <w:pPr>
        <w:tabs>
          <w:tab w:val="num" w:pos="4935"/>
        </w:tabs>
        <w:ind w:left="4935" w:hanging="360"/>
      </w:pPr>
    </w:lvl>
    <w:lvl w:ilvl="7">
      <w:start w:val="1"/>
      <w:numFmt w:val="lowerLetter"/>
      <w:lvlText w:val="%8."/>
      <w:lvlJc w:val="left"/>
      <w:pPr>
        <w:tabs>
          <w:tab w:val="num" w:pos="5655"/>
        </w:tabs>
        <w:ind w:left="5655" w:hanging="360"/>
      </w:pPr>
    </w:lvl>
    <w:lvl w:ilvl="8">
      <w:start w:val="1"/>
      <w:numFmt w:val="lowerRoman"/>
      <w:lvlText w:val="%9."/>
      <w:lvlJc w:val="right"/>
      <w:pPr>
        <w:tabs>
          <w:tab w:val="num" w:pos="6375"/>
        </w:tabs>
        <w:ind w:left="637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56:00Z</dcterms:created>
  <dc:creator>xxx</dc:creator>
  <dc:description/>
  <dc:language>en-US</dc:language>
  <cp:lastModifiedBy>xxx</cp:lastModifiedBy>
  <dcterms:modified xsi:type="dcterms:W3CDTF">2002-10-07T10:56:00Z</dcterms:modified>
  <cp:revision>1</cp:revision>
  <dc:subject/>
  <dc:title>UCHWAŁA nr XLIV/356/2002</dc:title>
</cp:coreProperties>
</file>