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UCHWAŁA Nr XLVI/357/2002</w:t>
      </w:r>
    </w:p>
    <w:p>
      <w:pPr>
        <w:pStyle w:val="Heading2"/>
        <w:spacing w:lineRule="auto" w:line="360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2 maja 2002 r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w sprawie: wygaśnięcia mandatu radnego Rady Miejskiej </w:t>
        <w:br/>
        <w:t xml:space="preserve">                             w Świętochłowicach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0 ust. 1 pkt 5 ustawy z dnia 16 lipca 1998 r. </w:t>
        <w:br/>
        <w:t xml:space="preserve">– ordynacja wyborcza do rad gmin, rad powiatów i sejmików województw </w:t>
        <w:br/>
        <w:t xml:space="preserve">(Dz. U. Nr 95 poz.602 z późn. zm.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Wygaśnięcie mandatu radnego Franciszka BYCZKA pełniącego ostatnio funkcję Przewodniczącego Rady Miejskiej, wybranego z listy Nr 8 </w:t>
        <w:br/>
        <w:t xml:space="preserve">– Unia Wolności – Ruch Ślązaków Świętochłowice, okręgu wyborczego Nr 5 </w:t>
        <w:br/>
        <w:t>w Świętochłowic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chwała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24:00Z</dcterms:created>
  <dc:creator>UM ŚWIĘTOCHŁOWICE</dc:creator>
  <dc:description/>
  <dc:language>en-US</dc:language>
  <cp:lastModifiedBy>xxx</cp:lastModifiedBy>
  <cp:lastPrinted>2002-05-23T10:33:00Z</cp:lastPrinted>
  <dcterms:modified xsi:type="dcterms:W3CDTF">2002-10-07T10:24:00Z</dcterms:modified>
  <cp:revision>2</cp:revision>
  <dc:subject/>
  <dc:title>UCHWAŁA Nr XX/181/2000</dc:title>
</cp:coreProperties>
</file>