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XLVII/365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2 czerwca 2002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w sprawie : zmiany uchwały Nr XXXI/254/2001 Rady Miejskiej w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Świętochłowicach z dnia 4 kwietnia 2001r. w sprawie 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szczegółowych zasad udzielania dotacji niepublicznym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szkołom, przedszkolom i placówkom oświatowym oraz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szkołom i przedszkolom publicznym prowadzonym przez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osoby prawne i fizyczn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</w:t>
      </w:r>
      <w:r>
        <w:rPr>
          <w:sz w:val="28"/>
        </w:rPr>
        <w:t>Na podstawie art. 18 ust. 2 pkt  15 ustawy z dnia 8 marca 1990r. o samorządzie gminnym (Dz.U. z 2001r. Nr 142, poz. 1591), art. 12 pkt 11 w związku z art. 92 ust. 2 ustawy z dnia 5 czerwca 1998r. o samorządzie powiatowym (Dz.U. z 2001r. Nr 142, poz. 1592), art. 80 ust. 4 oraz art. 90 ust. 4 ustawy z dnia 7 września 1991r. o systemie oświaty (Dz.U. z 1996r. Nr 67 poz. 329 z późniejszymi zmianam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Zmienić Uchwałę Nr XXXI/254/2001 Rady Miejskiej w Świętochłowicach z dnia 4 kwietnia 2001r. w sprawie : szczegółowych zasad udzielania dotacji niepublicznym szkołom, przedszkolom i placówkom oświatowym oraz szkołom i przedszkolom publicznym prowadzonym przez osoby prawne i fizyczne w ten sposób, ż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§ 3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a/  pkt 3 otrzymuje brzmienie : „Dotacje dla niepublicznych szkół o uprawnieniach szkół publicznych , w których nie jest realizowany obowiązek szkolny lub obowiązek nauki, przysługują na każdego ucznia w wysokości nie niższej niż 50% ustalonych w budżecie miasta wydatków bieżących ponoszonych w szkołach publicznych tego samego typu i rodzaju w przeliczeniu na jednego ucznia.”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b/ wprowadza się pkt 4 o treści 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„</w:t>
      </w:r>
      <w:r>
        <w:rPr>
          <w:sz w:val="28"/>
        </w:rPr>
        <w:t>4. Dotacja dla niepublicznych przedszkoli przysługuje na każdego ucznia w wysokości nie niższej niż 75% ustalonych w budżecie gminy wydatków bieżących ponoszonych w przedszkolach publicznych w przeliczeniu na jednego ucznia.”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ykonanie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Szczegółowe zasady udzielania dotacji niepublicznym przedszkolom, szkołom i placówkom oświatowym oraz przedszkolom i szkołom publicznym prowadzonym przez osoby prawne i fizyczne reguluje Uchwała Nr XXXI/254/2001 Rady Miejskiej w Świętochłowicach z dnia 4 kwietnia 2001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Konieczność jej nowelizacji wynika ze zmiany zapisów art. 90 Ustawy o systemie oświaty które określają, że wysokość dotacji dla niepublicznych przedszkoli nie może być niższa niż 75% budżetowych wydatków ponoszonych w przedszkolach publicznych w przeliczeniu na jednego ucz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34:00Z</dcterms:created>
  <dc:creator>xxx</dc:creator>
  <dc:description/>
  <dc:language>en-US</dc:language>
  <cp:lastModifiedBy>xxx</cp:lastModifiedBy>
  <dcterms:modified xsi:type="dcterms:W3CDTF">2002-10-07T10:37:00Z</dcterms:modified>
  <cp:revision>1</cp:revision>
  <dc:subject/>
  <dc:title>Uchwała  Nr XLVII/365/2002</dc:title>
</cp:coreProperties>
</file>