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LVIII/375/20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z dnia 10 lipca 2002 r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center"/>
        <w:rPr/>
      </w:pPr>
      <w:r>
        <w:rPr>
          <w:b/>
          <w:bCs/>
          <w:sz w:val="24"/>
          <w:szCs w:val="24"/>
        </w:rPr>
        <w:t xml:space="preserve">w sprawie:   </w:t>
      </w:r>
      <w:r>
        <w:rPr>
          <w:sz w:val="24"/>
          <w:szCs w:val="24"/>
        </w:rPr>
        <w:t>stałych obwodów głosowania na obszarze miasta Świętochłowice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odstawie art.30 ust. 2 w związku z art. 31 ustawy z dnia 16 lipca 1998 roku Ordynacja wyborcza do rad gmin, rad powiatów i sejmików województw (Dz. U. nr 95 poz. 602 z późniejszymi zmianami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,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konuje się podziału miasta Świętochłowice na stałe obwody głosowania określone w załączniku  do niniejszej uchwał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aci moc uchwała nr XIX/180/2000 Rady Miejskiej w Świętochłowicach z dnia 21 czerwca 2000 r. w sprawie utworzenia obwodów głosowania na obszarze miasta Świętochłowice dla przeprowadzenia wyborów Prezydenta Rzeczypospolitej Polski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zawarte w niniejszej uchwale ustalenia dotyczące podziału miasta Świętochłowice na stałe obwody głosowania wyborcom, w liczbie co najmniej 15 przysługuje prawo wniesienia skargi do Wojewódzkieg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wała wchodzi w życie z dniem podjęcia i podlega ogłoszeniu w Dzienniku Urzędowym Województwa Śląskiego oraz podaniu do publicznej wiadomości w sposób zwyczajowo przyjęty.</w:t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uchwały powierza się Zarządowi Miasta Świętochłowice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Załącznik do uchwały nr XLVIII/375/2002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Rady Miejskiej w Świętochłowicach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z dnia 10 lipca 200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9225"/>
      </w:tblGrid>
      <w:tr>
        <w:trPr>
          <w:trHeight w:val="8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wodu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Granice obwodu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Czajora, Jordanowska, Kamionki, Lazara, Łagiewnicka  1, 2, 3, 5,  Przybyły, Sportowa, Węglowa, Wiechaczka</w:t>
            </w:r>
          </w:p>
        </w:tc>
      </w:tr>
      <w:tr>
        <w:trPr>
          <w:trHeight w:val="86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Armii Ludowej, Buczka,  Figuły,  Kopernika,   Kościelna  15, 17, 19, 21, 23 oraz 25-40, Lampego, Łagiewnicka  4, 6-25 oraz 32, 34, Średnia, Sztygarska, Wolności, Wróblewskiego, Plac Zawadzkiego</w:t>
            </w:r>
          </w:p>
        </w:tc>
      </w:tr>
      <w:tr>
        <w:trPr>
          <w:trHeight w:val="835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Astrów, Bohaterów Westerplatte, Górna, Jaśminowa, Kościelna 1-14 oraz 16, 18, 20, 22, Łagiewnicka 27, 29, 31, 33 oraz 35-75, Piękna, Świętokrzyska</w:t>
            </w:r>
          </w:p>
        </w:tc>
      </w:tr>
      <w:tr>
        <w:trPr>
          <w:trHeight w:val="539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e: Bieszczadzka, Karpacka, Szczytowa, Beskidzka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Jodłowa, Sosnowa, Stawowa, Sudecka</w:t>
            </w:r>
          </w:p>
        </w:tc>
      </w:tr>
      <w:tr>
        <w:trPr>
          <w:trHeight w:val="57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 : Ślęzan, Wiślan, Gołęszyców.</w:t>
            </w:r>
          </w:p>
        </w:tc>
      </w:tr>
      <w:tr>
        <w:trPr>
          <w:trHeight w:val="679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Barlickiego 17, 19, 21, 23, 25, 27 oraz 29-55, Boczna, Doktora Bukowego 3-18, Działkowców, Graniczna, Nowotki, Pola, Świdra, Świerczyny</w:t>
            </w:r>
          </w:p>
        </w:tc>
      </w:tr>
      <w:tr>
        <w:trPr>
          <w:trHeight w:val="83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Barlickiego 1-16 oraz 18, 20, 22, 24, 26, 28, Doktora Bukowego 2 oraz 20-23, Chorzowska 64-102a parzyste oraz 106-138, Bolesława Chrobrego, Okrzei, Oświęcimska, Plac Słowiański, Wieczorka, Żelazna, Sawickiej 1, 3, 5, 7, Moniuszki 1, 3, 5, 7,</w:t>
            </w:r>
          </w:p>
        </w:tc>
      </w:tr>
      <w:tr>
        <w:trPr>
          <w:trHeight w:val="82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Chorzowska 53-103 nieparzyste, Kolejowa, Świętego Jana, Imieli, Krótka, Mickiewicza, Moniuszki 2-14 parzyste, Pieczki, Sądowa, Sawickiej 2, 4, 6 oraz 8-38, Wallisa</w:t>
            </w:r>
          </w:p>
        </w:tc>
      </w:tr>
      <w:tr>
        <w:trPr>
          <w:trHeight w:val="66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Bytomska 55-75, Chorzowska 1-46, Dylonga, Podhalańska, Tatrzańska, Wiosenna, Zubrzyckiego 1, 2, 3, 4, 5 oraz 6-36 parzyste</w:t>
            </w:r>
          </w:p>
        </w:tc>
      </w:tr>
      <w:tr>
        <w:trPr>
          <w:trHeight w:val="92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Korfantego, Krasickiego 35-49 nieparzyste, Powstańców Śląskich 3-21 nieparzyste, Powstańców Śląskich 22-40</w:t>
            </w:r>
          </w:p>
        </w:tc>
      </w:tr>
      <w:tr>
        <w:trPr>
          <w:trHeight w:val="60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 Krasickiego 1-19 nieparzyste, Powstańców Śląskich 2-20 parzyste, Zubrzyckiego 19-37 nieparzyste, Zubrzyckiego 38-78</w:t>
            </w:r>
          </w:p>
        </w:tc>
      </w:tr>
      <w:tr>
        <w:trPr>
          <w:trHeight w:val="835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lice: Bytomsk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-26 parzyste, Bytomska 29, 35, 35a, Bankowa, Cicha, Fornalskiej, Harcerska, Liebknechta, Lipińska, Metalowców 11-15, 1-go Maja, Reja, Sienkiewicza,  Sikorskiego.</w:t>
            </w:r>
          </w:p>
        </w:tc>
      </w:tr>
      <w:tr>
        <w:trPr>
          <w:trHeight w:val="53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Granitowa 8-10, Granitowa 12-30, Polna 7, 9, Polna 14-36, Polna 39, 41, 43, Pocztowa 25, 27, 29, Szkolna 17, Szkolna 21-31 nieparzyste</w:t>
            </w:r>
          </w:p>
        </w:tc>
      </w:tr>
      <w:tr>
        <w:trPr>
          <w:trHeight w:val="83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Bytomska 23 a, b, c, Solidarności, Matejki, Pocztowa 4, 6, 8 oraz 10-23, Granitowa 2, 4 ,6, Polna 6, 8, 10, 12, Szkolna 11, 13, 14, 15, 16, 18, 20, 22, 24, Wyzwolenia 1-40 oraz 45-57 nieparzyste, Rzeczna.</w:t>
            </w:r>
          </w:p>
        </w:tc>
      </w:tr>
      <w:tr>
        <w:trPr>
          <w:trHeight w:val="64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Bytomska 1-19 nieparzyste, Dworcowa, Katowicka 1-23, Biskupa Kubiny, Pocztowa 1, 2, 3, 5, 7, 9, Szkolna 1-10  </w:t>
            </w:r>
          </w:p>
        </w:tc>
      </w:tr>
      <w:tr>
        <w:trPr>
          <w:trHeight w:val="83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Hutnicza, Metalowców 1-9, Górnicza 1-14 </w:t>
            </w:r>
          </w:p>
        </w:tc>
      </w:tr>
      <w:tr>
        <w:trPr>
          <w:trHeight w:val="83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Matki Polki, Polna 45-69 nieparzyste, Polna 74-82 parzyste, Szpitalna, Licealna, Nastolatków</w:t>
            </w:r>
          </w:p>
        </w:tc>
      </w:tr>
      <w:tr>
        <w:trPr>
          <w:trHeight w:val="55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Polna 38-72 parzyste, Strzelców Bytomskich, Wodna, Wyzwolenia 44-56 parzyste, Wyzwolenia 63-85</w:t>
            </w:r>
          </w:p>
        </w:tc>
      </w:tr>
      <w:tr>
        <w:trPr>
          <w:trHeight w:val="55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Polaka 1-18 oraz 20, 22, 24, Cmentarna, Findera, Katowicka 24-41 oraz 43, 43 a, b, c, 45, 45 a, b, c, d, e, Plac księdza Raabe</w:t>
            </w:r>
          </w:p>
        </w:tc>
      </w:tr>
      <w:tr>
        <w:trPr>
          <w:trHeight w:val="589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Polaka 19, 21, 23 oraz 25-52, Katowicka 42, 44, 45 f, g, h, i, j, k, l oraz 46-78 a, Ogrodowa,  Świerczewskiego, Tunelowa, Żołnierska</w:t>
            </w:r>
          </w:p>
        </w:tc>
      </w:tr>
      <w:tr>
        <w:trPr>
          <w:trHeight w:val="28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Chopina, Górnicza 15-84, Hibnera, Kasprzaka, Kościuszki, Ligonia, Miarki, Mańczyka, Miczurina, Morcinka, Niedurnego, Piastowska, Powstańców Warszawy, Pokoju</w:t>
            </w:r>
          </w:p>
        </w:tc>
      </w:tr>
      <w:tr>
        <w:trPr>
          <w:trHeight w:val="602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Ceramiczna, Drzymały, Góra Hugona, Krauzego, Mielęckiego, Śląska, Wojska Polskiego 24, 24 a, b, 26, 30-48 parzyste,41-43 nieparzyste oraz 50-83, Zielona,</w:t>
            </w:r>
          </w:p>
        </w:tc>
      </w:tr>
      <w:tr>
        <w:trPr>
          <w:trHeight w:val="28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ice: Krzyżyńskiego, Komandra, Nowa 1-14 oraz 20, 24, 26, Kardynała Wyszyńskiego, Wojska Polskiego 3-14 oraz 19-39 nieparzyste, Akacjowa, Brzozowa, Bukowa, Dębowa, Jaworowa, Jesionowa, Kasztanowa, Klonowa, Lipowa, Topolowa </w:t>
            </w:r>
          </w:p>
        </w:tc>
      </w:tr>
      <w:tr>
        <w:trPr>
          <w:trHeight w:val="28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e: Grunwaldzka, Hajduki, Kaliny, Krzywa, Nowa 15-25 nieparzyste, Plebiscytowa, Wierzbow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Świętochłowice, dnia 2 lipca 2002 r.</w:t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TextBody"/>
        <w:tabs>
          <w:tab w:val="clear" w:pos="1560"/>
        </w:tabs>
        <w:spacing w:lineRule="auto" w:line="360"/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a Miejska</w:t>
      </w:r>
    </w:p>
    <w:p>
      <w:pPr>
        <w:pStyle w:val="TextBody"/>
        <w:tabs>
          <w:tab w:val="clear" w:pos="1560"/>
        </w:tabs>
        <w:spacing w:lineRule="auto" w:line="360"/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Świętochłowicach</w:t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tabs>
          <w:tab w:val="clear" w:pos="1560"/>
        </w:tabs>
        <w:spacing w:lineRule="auto" w:line="36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W związku ze zmianą liczby mieszkańców w gminie (z 58 755 na koniec 1999 r. do 57 448 na dzień 31 grudnia 2001 r.) zachodzi formalna przesłanka pozwalająca na dokonanie zmian w podziale miasta na stałe obwody głosowania (określona art. 31 ust. 1 ustawy z dn. 16.07.1998 – Ordynacja wyborcza do rad gmin, rad powiatów i sejmików województw) Granice stałych obwodów głosowania, które wprowadzone zostały na obszarze miasta uchwałą Rady Miejskiej nr XIX/180/2000 z dnia 21 czerwca 2000 r. wymagają skorygowania uwzględniającego:</w:t>
      </w:r>
    </w:p>
    <w:p>
      <w:pPr>
        <w:pStyle w:val="TextBody"/>
        <w:numPr>
          <w:ilvl w:val="0"/>
          <w:numId w:val="2"/>
        </w:numPr>
        <w:tabs>
          <w:tab w:val="clear" w:pos="1560"/>
          <w:tab w:val="left" w:pos="0" w:leader="none"/>
          <w:tab w:val="left" w:pos="20" w:leader="none"/>
        </w:tabs>
        <w:spacing w:lineRule="auto" w:line="360"/>
        <w:ind w:left="680" w:hanging="68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powstanie osiedla domków jednorodzinnych przy ul. Gołęszyców i włączenie wspomnianej ulicy do obwodu nr 6</w:t>
      </w:r>
    </w:p>
    <w:p>
      <w:pPr>
        <w:pStyle w:val="TextBody"/>
        <w:numPr>
          <w:ilvl w:val="0"/>
          <w:numId w:val="2"/>
        </w:numPr>
        <w:tabs>
          <w:tab w:val="clear" w:pos="1560"/>
          <w:tab w:val="left" w:pos="0" w:leader="none"/>
          <w:tab w:val="left" w:pos="20" w:leader="none"/>
        </w:tabs>
        <w:spacing w:lineRule="auto" w:line="360"/>
        <w:ind w:left="680" w:hanging="68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sadność przyłączenia ul. Rzecznej do obwodu nr 15, w granicach którego pozostają inne ulice położone na wschód od ciągu ulicy Bytomskiej</w:t>
      </w:r>
    </w:p>
    <w:p>
      <w:pPr>
        <w:pStyle w:val="TextBody"/>
        <w:numPr>
          <w:ilvl w:val="0"/>
          <w:numId w:val="2"/>
        </w:numPr>
        <w:tabs>
          <w:tab w:val="clear" w:pos="1560"/>
          <w:tab w:val="left" w:pos="0" w:leader="none"/>
          <w:tab w:val="left" w:pos="20" w:leader="none"/>
        </w:tabs>
        <w:spacing w:lineRule="auto" w:line="360"/>
        <w:ind w:left="340" w:hanging="34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zasiedlenie budynków mieszkalnych przy ul. Wojska Polskiego 41 i 43 i wynikające stąd przekroczenie wg stanu na dzień dzisiejszy – maksymalnej, dopuszczalnej ilości mieszkańców tj. 3 000 w obwodzie nr 24, co przemawia za przeniesieniem wspomnianych nieruchomości do granic obwodu nr 23.</w:t>
      </w:r>
    </w:p>
    <w:p>
      <w:pPr>
        <w:pStyle w:val="TextBody"/>
        <w:tabs>
          <w:tab w:val="clear" w:pos="1560"/>
        </w:tabs>
        <w:spacing w:lineRule="auto" w:line="360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 pozostałym zakresie granice obwodów głosowania pozostałyby niezmienione.</w:t>
      </w:r>
    </w:p>
    <w:p>
      <w:pPr>
        <w:pStyle w:val="TextBody"/>
        <w:tabs>
          <w:tab w:val="clear" w:pos="1560"/>
        </w:tabs>
        <w:spacing w:lineRule="auto" w:line="360"/>
        <w:ind w:firstLine="708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W związku z powyższym wnoszę o przyjęcie uchwały w sprawie stałych obwodów głosowania na obszarze miasta Świętochłowice w załączonej wersji.</w:t>
      </w:r>
    </w:p>
    <w:p>
      <w:pPr>
        <w:pStyle w:val="TextBody"/>
        <w:tabs>
          <w:tab w:val="clear" w:pos="1560"/>
        </w:tabs>
        <w:ind w:left="5103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–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10:00Z</dcterms:created>
  <dc:creator>xxx</dc:creator>
  <dc:description/>
  <dc:language>en-US</dc:language>
  <cp:lastModifiedBy>xxx</cp:lastModifiedBy>
  <dcterms:modified xsi:type="dcterms:W3CDTF">2002-10-04T11:10:00Z</dcterms:modified>
  <cp:revision>1</cp:revision>
  <dc:subject/>
  <dc:title>UCHWAŁA NR XLVIII/375/2002</dc:title>
</cp:coreProperties>
</file>