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416" w:firstLine="708"/>
        <w:rPr/>
      </w:pPr>
      <w:r>
        <w:rPr/>
        <w:t>U c h w a ł a  Nr XLI/324/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Rady Miejskiej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z dnia 30 stycznia 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 xml:space="preserve">w sprawie :  </w:t>
      </w:r>
      <w:r>
        <w:rPr>
          <w:sz w:val="24"/>
        </w:rPr>
        <w:t>jednorazowego umorzenia należności z tytułu odsetek od zaległ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opłatach czynszowych i eksploatacyjnych za najem lokali mieszka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podstaw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34 a ustawy z dnia 26.11.1998 r. o finansach publicznych ( Dz. U. z 1998 r.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Nr 155, poz. 1014 z późniejszymi zmianami 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art. 18 ust. 2 pkt  15 ustawy z dnia 8 marca 1990 r.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 tekst jednolity Dz. U.  z 2001r. Nr 142 poz. 1591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           </w:t>
      </w:r>
      <w:r>
        <w:rPr/>
        <w:t>Rada Miejska w 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ab/>
        <w:t xml:space="preserve">       § 1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jemcom lokali mieszkalnych pozostających w dyspozycji Gminy, w tym lokali socjalnych – umorzyć jednorazowo należności z tytułu odsetek od zaległości w opłatach czynsz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eksploatacyjnych za najem tych lokali a powstałych do dnia 31 grudnia 2001 roku, </w:t>
      </w:r>
    </w:p>
    <w:p>
      <w:pPr>
        <w:pStyle w:val="Normal"/>
        <w:rPr>
          <w:sz w:val="24"/>
        </w:rPr>
      </w:pPr>
      <w:r>
        <w:rPr>
          <w:sz w:val="24"/>
        </w:rPr>
        <w:t>pod warunkiem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regulowania należności głównej do dnia 31 maja 2002 rok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erminowego wnoszenia bieżących opłat czynszowych i eksploatacyjnych w okresi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d 1 stycznia 2002 roku.</w:t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§ 2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rzenie, o którym mowa w § 1 nie dotyczy dłużników, przeciwko którym toczyło się lub toczy postępowanie sądowe o zapłatę należności z tytułu zaległości czynszowych </w:t>
      </w:r>
    </w:p>
    <w:p>
      <w:pPr>
        <w:pStyle w:val="Normal"/>
        <w:rPr>
          <w:sz w:val="24"/>
        </w:rPr>
      </w:pPr>
      <w:r>
        <w:rPr>
          <w:sz w:val="24"/>
        </w:rPr>
        <w:t>i eksploatacyjnych.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/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       </w:t>
      </w:r>
      <w:r>
        <w:rPr>
          <w:rFonts w:cs="Times New Roman CE"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i moc uchwała Nr XL/316/2001 Rady Miejskiej w Świętochłowicach z dnia 28 grudnia 2001 r. w sprawie jednorazowego umorzenia należności z tytułu odsetek od zaległości w opłatach czynszowych i eksploatacyjnych za najem lokali mieszka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</w:t>
        <w:tab/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   </w:t>
      </w:r>
      <w:r>
        <w:rPr>
          <w:b/>
          <w:sz w:val="24"/>
        </w:rPr>
        <w:t>§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2  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U z a s a d n i e n i 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owa uchwała jest szansą dla dłużnik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Jest zachętą do uregulowania należności głównych. </w:t>
      </w:r>
    </w:p>
    <w:p>
      <w:pPr>
        <w:pStyle w:val="Normal"/>
        <w:rPr>
          <w:sz w:val="24"/>
        </w:rPr>
      </w:pPr>
      <w:r>
        <w:rPr>
          <w:sz w:val="24"/>
        </w:rPr>
        <w:t xml:space="preserve">W szczególności jest szansą na uzyskanie przez Miejski Zarząd Budynków Mieszkalnych </w:t>
      </w:r>
    </w:p>
    <w:p>
      <w:pPr>
        <w:pStyle w:val="Normal"/>
        <w:rPr>
          <w:sz w:val="24"/>
        </w:rPr>
      </w:pPr>
      <w:r>
        <w:rPr>
          <w:sz w:val="24"/>
        </w:rPr>
        <w:t>w Świętochłowicach zaległych opłat czynsz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0"/>
        </w:tabs>
        <w:ind w:left="42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39:00Z</dcterms:created>
  <dc:creator>UM ŚWIĘTOCHŁOWICE</dc:creator>
  <dc:description/>
  <dc:language>en-US</dc:language>
  <cp:lastModifiedBy>xxx</cp:lastModifiedBy>
  <dcterms:modified xsi:type="dcterms:W3CDTF">2002-10-07T09:39:00Z</dcterms:modified>
  <cp:revision>2</cp:revision>
  <dc:subject/>
  <dc:title>U c h w a ł a XL/316/2001</dc:title>
</cp:coreProperties>
</file>