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XLI/331/2002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z dnia 30 stycznia 2002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sprawie: przekształcenia szkoły ponadpodstawowej wchodzącej w skład Zespołu Szkół Ogólnokształcących Nr 2 z siedzibą w Świętochłowicach        przy ul. Sudeckiej 5 w szkołę ponadgimnazjaln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a podstawie art. 12  pkt. 8 lit. i ustawy  o samorządzie powiatowym (tekst jednolity Dz. U. Nr 142 z 2001r  poz. 1592), art. 9 ust. 1 pkt. 3 lit. b oraz art. 60 ustawy z dnia 7 września 1991 o systemie oświaty (tekst jednolity Dz. U. Nr 67 z 1996r. poz. 329 z późn. zm.) oraz art. 2c ust. 1 i  art. 10b ustawy z dnia 8 stycznia 1999r. – Przepisy wprowadzające reformę ustroju szkolnego (Dz. U. Nr 12 z 1999r. poz. 96 z późn. zm.)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Rada Miejska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chwala co następuje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TextBody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dniem 1 września 2002 roku przekształca się  szkołę ponadpodstawową –              II Liceum Ogólnokształcące wchodzącą w skład Zespołu Szkół Ogólnokształcących Nr 2 w szkołę ponadgimnazjalną – II Liceum Ogólnokształcą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zkole ponadgimnazjalnej, o której mowa w § 1 będą prowadzone klasy dotychczasowej szkoły ponadpodstawowej, aż do zakończenia cyklu kształc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dniem przekształcenia szkoła ponadgimnazjalna, o której mowa w § 1 przejmuje wszelką dokumentację i mienie dotychczasowej szkoły ponadpodstawowej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Body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rganizację i zasady funkcjonowania szkoły określa statut szkoły, stanowiący załącznik do uchwały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się Zarządowi Mia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chodzi w życie z dniem podjęci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Załącznik do uchwały Nr XLI/331/2002 </w:t>
      </w:r>
    </w:p>
    <w:p>
      <w:pPr>
        <w:pStyle w:val="Heading1"/>
        <w:ind w:left="354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ady Miejskiej w Świętochłowicach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.01.2002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4"/>
        <w:rPr>
          <w:rFonts w:ascii="Times New Roman CE" w:hAnsi="Times New Roman CE" w:eastAsia="Times New Roman CE" w:cs="Times New Roman CE"/>
          <w:sz w:val="44"/>
          <w:szCs w:val="44"/>
        </w:rPr>
      </w:pPr>
      <w:r>
        <w:rPr>
          <w:rFonts w:eastAsia="Times New Roman CE" w:cs="Times New Roman CE" w:ascii="Times New Roman CE" w:hAnsi="Times New Roman CE"/>
          <w:sz w:val="44"/>
          <w:szCs w:val="44"/>
        </w:rPr>
        <w:t>S T A T U T</w:t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44"/>
          <w:szCs w:val="44"/>
        </w:rPr>
      </w:pPr>
      <w:r>
        <w:rPr>
          <w:rFonts w:eastAsia="Times New Roman CE" w:cs="Times New Roman CE" w:ascii="Times New Roman CE" w:hAnsi="Times New Roman CE"/>
          <w:b/>
          <w:bCs/>
          <w:sz w:val="44"/>
          <w:szCs w:val="44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 xml:space="preserve">II  Liceum Ogólnokształcącego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/>
          <w:b/>
          <w:bCs/>
          <w:sz w:val="40"/>
          <w:szCs w:val="40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 xml:space="preserve">im. Mikołaja Reja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/>
          <w:b/>
          <w:bCs/>
          <w:sz w:val="40"/>
          <w:szCs w:val="40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>w Zespole  Szkół  Ogólnokształcących  Nr  2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  Świętochłowica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Nazwa i typ szkoły</w:t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zkoła nosi nazwę:  II Liceum Ogólnokształcą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im. Mikołaja Re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Świętochłow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ul. Sudecka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 wchodzi w skład Zespołu Szkół Ogólnokształcących Nr 2 z siedzibą w Świętochłowicach pr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l. Sudeckiej 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zkoła jest  publiczną,   średnią ogólnokształcącą szkołą prowadzoną przez Miast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więtochłow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Okres kształcenia w szkole wynosi 3 lata. Szkoła jest ukierunkowana na  edukację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umanistyczną, poszerzoną naukę języków obcych i poszerzoną naukę informatyki. 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I. Cele i zadania Szkoły:</w:t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Umożliwienie zdobycia wiedzy i umiejętności niezbędnych do uzyskania średniego wykształcenia     i świadectwa dojrzał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rzygotowanie absolwentów do świadomego wyboru zawodu i podjęcia studiów wyższ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Kształcenie i rozwijanie indywidualnych zainteresowań i postaw aktywnego uczestnictw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w kultur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Udzielanie uczniom pomocy psychologicznej i pedagog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Umożliwienie rozwijania zainteresowań uczniów, realizowania indywidualnych programów     nauczania oraz ukończenia szkoły w skróconym cza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Kształtowanie postaw proekolog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05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Opieka nad uczniami niepełnosprawnymi uczęszczającymi do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05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Udzielanie uczniom pomocy psychologiczno-pedagogicz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05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Przyswajanie metod i technik negocjacyjnego rozwiązyw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nfliktów i problemów społ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05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rogram wychowawczy i profilaktyki problemów młodzieży znajduje</w:t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ię w szkolnym programie wychowawcz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II. Formy działalności Szkoły.</w:t>
      </w:r>
    </w:p>
    <w:p>
      <w:pPr>
        <w:pStyle w:val="Normal"/>
        <w:jc w:val="both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odstawowymi formami działalności dydaktyczno - wychowawczej Szkoł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 Obowiązkowe zajęcia lekcyj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 Zajęcia lekcyjne fakultatywne i nadobowiązk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 Zajęcia pozalekcyj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W celu zapewnienia bezpieczeństwa życia i zdrowia oraz  higieny młodzieży podczas zaję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ekcyjnych     i pozalekcyjnych nauczyciele zobowiązani są do przestrzegania przepisów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wartych    w prawie oświatowym i innych przepisach ogólnych dotyczących BHP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Uczniowie z zaburzeniami rozwoju fizycznego lub w wypadku długotrwałej choroby mogą     korzystać z indywidualnej pomocy w nauce, zgodnie z obowiązującymi zarządzeni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odstawową jednostką organizacyjną Szkoły jest oddział powierzony opiece jednemu z nauczy-                 cieli  uczących w tym oddziale zwanemu dalej wychowaw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Zadaniem wychowawcy jest sprawowanie opieki wychowawczej nad uczniami,                                       a w szczegól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 Tworzenie warunków sprzyjających rozwojowi ucznia i procesowi jego uczenia si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 Inspirowanie i wspomaganie działań zespołowych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5. Rozwiązywanie konfliktów w zespole uczniów oraz pomiędzy uczniami i innym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       członkami społeczności szkol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W celu realizacji w/w zadań wychow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1. Planuje i organizuje wspólnie z uczniami i ich rodzicami różne formy ży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zespoł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 Współdziała z nauczycielami uczącymi w jego oddziale koordynując opiekę wycho-</w:t>
        <w:tab/>
        <w:t>       wawczą i organizując indywidualną pomoc dla swoich wychowan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3. Utrzymuje kontakt z rodzicami w celu poznania środowiska dzieci oraz koordynacji </w:t>
        <w:tab/>
        <w:t>       działań wychowawcz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4. Współpracuje z innymi osobami tworzącymi społeczność szkol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Celem zapewnienia właściwej współpracy z rodzicami w sprawach kształcenia i wychowania     młodzieży wychowawca powini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1. Zapoznać rodziców z zadaniami i zamierzeniami dydaktyczno - wychowawczymi </w:t>
        <w:tab/>
        <w:t>       w danej klasie i w danej szko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 Zapoznać z przepisami dotyczącymi oceniania, klasyfikowania i promowania oraz  </w:t>
        <w:tab/>
        <w:t>       przeprowadzania egzamin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 Systematycznie informować rodziców o postępach i niepowodzeniach ucznia w nau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4. Udzielać informacji i porad w sprawach dalszego kształc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5. Organizować zebrania klasowe nie rzadziej, niż raz na kwarta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III. Organy  Szkoły  i  ich  kompetencje.</w:t>
      </w:r>
    </w:p>
    <w:p>
      <w:pPr>
        <w:pStyle w:val="Normal"/>
        <w:jc w:val="both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Organami Szkoł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 Dyrektor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 Rada Pedagog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 Samorząd Uczniows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 Rada Rodzic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Dyrektor Szkoły powoływany jest w drodze konkursu przeprowadzonego zgodnie z odrębnymi     przepis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Dyrektor Szkoły jest kierownikiem zakładu pracy dla zatrudnionych w szkole nauczycieli     i pracowników nie będących nauczyciel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 </w:t>
        <w:tab/>
        <w:tab/>
        <w:tab/>
        <w:tab/>
      </w:r>
      <w:r>
        <w:rPr>
          <w:b/>
          <w:bCs/>
          <w:spacing w:val="60"/>
          <w:sz w:val="24"/>
          <w:szCs w:val="24"/>
        </w:rPr>
        <w:t>DYREKTOR SZKOŁY</w:t>
      </w:r>
      <w:r>
        <w:rPr>
          <w:spacing w:val="60"/>
          <w:sz w:val="24"/>
          <w:szCs w:val="24"/>
        </w:rPr>
        <w:t>:</w:t>
      </w:r>
    </w:p>
    <w:p>
      <w:pPr>
        <w:pStyle w:val="Normal"/>
        <w:jc w:val="both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 Kieruje bieżącą działalnością Szkoły i reprezentuje ją na zewnątr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 Sprawuje nadzór pedagogic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3. Dokonuje oceny pracy nau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 Sprawuje opiekę nad uczniami stwarzając warunki harmonijnego rozwoju psychofizycz-</w:t>
        <w:tab/>
        <w:t>       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5. Realizuje uchwały Rady Pedagogicznej podjęte w ramach jej kompetencji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4.6. Dysponuje środkami określonymi w planie finansowym Szkoły, ponosi   </w:t>
        <w:tab/>
        <w:t xml:space="preserve">       odpowiedzialność za ich wykorzystanie i organizuje administracyjną, finansową i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gospodarczą obsługę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7. Podejmuje decyzję o skreśleniu z listy uczniów na podstawie uchwały Rady     </w:t>
        <w:tab/>
        <w:t>       Pedagogicznej po zasięgnięciu opinii Samorządu Uczniow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8. Przyznaje nagrody i wymierza kary porządkowe nauczycielom  i  pracownikom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9. Występuje z wnioskami, po zasięgnięciu opinii Rady Pedagogicznej, w sprawach    </w:t>
        <w:tab/>
        <w:t>       odznaczeń i nagród dla nauczycieli i innych pracowników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0. Wykonuje inne zadania wynikające z przepisów szczegó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95" w:leader="none"/>
        </w:tabs>
        <w:ind w:left="1455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yrektor  szkoły  powołuje  i  odwołuje  nauczycieli  pełniących  funkcję</w:t>
      </w:r>
    </w:p>
    <w:p>
      <w:pPr>
        <w:pStyle w:val="Normal"/>
        <w:ind w:left="1455" w:hanging="0"/>
        <w:jc w:val="both"/>
        <w:rPr>
          <w:sz w:val="24"/>
          <w:szCs w:val="24"/>
        </w:rPr>
      </w:pPr>
      <w:r>
        <w:rPr>
          <w:sz w:val="24"/>
          <w:szCs w:val="24"/>
        </w:rPr>
        <w:t>wicedyrektorów  szkoły, po  zasięgnięciu  opinii  organu  prowadzącego</w:t>
      </w:r>
    </w:p>
    <w:p>
      <w:pPr>
        <w:pStyle w:val="Normal"/>
        <w:ind w:left="1455" w:hanging="0"/>
        <w:jc w:val="both"/>
        <w:rPr>
          <w:sz w:val="24"/>
          <w:szCs w:val="24"/>
        </w:rPr>
      </w:pPr>
      <w:r>
        <w:rPr>
          <w:sz w:val="24"/>
          <w:szCs w:val="24"/>
        </w:rPr>
        <w:t>szkołę  i  Rady  Pedagog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55" w:hanging="0"/>
        <w:jc w:val="both"/>
        <w:rPr/>
      </w:pPr>
      <w:r>
        <w:rPr>
          <w:b/>
          <w:bCs/>
          <w:sz w:val="24"/>
          <w:szCs w:val="24"/>
        </w:rPr>
        <w:t xml:space="preserve">Wicedyrektorzy </w:t>
      </w:r>
      <w:r>
        <w:rPr>
          <w:sz w:val="24"/>
          <w:szCs w:val="24"/>
        </w:rPr>
        <w:t xml:space="preserve"> szkoły  przyjmują  na  siebie  część  zadań  dyrektora  szkoły,</w:t>
      </w:r>
    </w:p>
    <w:p>
      <w:pPr>
        <w:pStyle w:val="Normal"/>
        <w:ind w:left="1455" w:hanging="0"/>
        <w:jc w:val="both"/>
        <w:rPr>
          <w:sz w:val="24"/>
          <w:szCs w:val="24"/>
        </w:rPr>
      </w:pPr>
      <w:r>
        <w:rPr>
          <w:sz w:val="24"/>
          <w:szCs w:val="24"/>
        </w:rPr>
        <w:t>a   w 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55" w:leader="none"/>
        </w:tabs>
        <w:ind w:left="2175" w:hanging="720"/>
        <w:jc w:val="both"/>
        <w:rPr>
          <w:sz w:val="24"/>
          <w:szCs w:val="24"/>
        </w:rPr>
      </w:pPr>
      <w:r>
        <w:rPr>
          <w:sz w:val="24"/>
          <w:szCs w:val="24"/>
        </w:rPr>
        <w:t>pełnią  funkcję  zastępcy  dyrektora  w  przypadku  jego  nieobecności</w:t>
      </w:r>
    </w:p>
    <w:p>
      <w:pPr>
        <w:pStyle w:val="Normal"/>
        <w:numPr>
          <w:ilvl w:val="0"/>
          <w:numId w:val="0"/>
        </w:numPr>
        <w:ind w:left="1815" w:hanging="0"/>
        <w:jc w:val="both"/>
        <w:rPr>
          <w:sz w:val="24"/>
          <w:szCs w:val="24"/>
        </w:rPr>
      </w:pPr>
      <w:r>
        <w:rPr>
          <w:sz w:val="24"/>
          <w:szCs w:val="24"/>
        </w:rPr>
        <w:t>w  placów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55" w:leader="none"/>
        </w:tabs>
        <w:ind w:left="1815" w:hanging="360"/>
        <w:jc w:val="both"/>
        <w:rPr>
          <w:sz w:val="24"/>
          <w:szCs w:val="24"/>
        </w:rPr>
      </w:pPr>
      <w:r>
        <w:rPr>
          <w:sz w:val="24"/>
          <w:szCs w:val="24"/>
        </w:rPr>
        <w:t>przygotowują  projekty  następujących  dokumentów  programowo-  organizacyjnych  szkoł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15" w:leader="none"/>
        </w:tabs>
        <w:ind w:left="2535" w:hanging="720"/>
        <w:jc w:val="both"/>
        <w:rPr>
          <w:sz w:val="24"/>
          <w:szCs w:val="24"/>
        </w:rPr>
      </w:pPr>
      <w:r>
        <w:rPr>
          <w:sz w:val="24"/>
          <w:szCs w:val="24"/>
        </w:rPr>
        <w:t>rocznego  planu  pra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15" w:leader="none"/>
        </w:tabs>
        <w:ind w:left="2535" w:hanging="720"/>
        <w:jc w:val="both"/>
        <w:rPr>
          <w:sz w:val="24"/>
          <w:szCs w:val="24"/>
        </w:rPr>
      </w:pPr>
      <w:r>
        <w:rPr>
          <w:sz w:val="24"/>
          <w:szCs w:val="24"/>
        </w:rPr>
        <w:t>tygodniowego  rozkładu  zajęć  szkol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15" w:leader="none"/>
        </w:tabs>
        <w:ind w:left="2175" w:hanging="360"/>
        <w:jc w:val="both"/>
        <w:rPr>
          <w:sz w:val="24"/>
          <w:szCs w:val="24"/>
        </w:rPr>
      </w:pPr>
      <w:r>
        <w:rPr>
          <w:sz w:val="24"/>
          <w:szCs w:val="24"/>
        </w:rPr>
        <w:t>kalendarza  szkoln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55" w:leader="none"/>
        </w:tabs>
        <w:ind w:left="2175" w:hanging="720"/>
        <w:jc w:val="both"/>
        <w:rPr>
          <w:sz w:val="24"/>
          <w:szCs w:val="24"/>
        </w:rPr>
      </w:pPr>
      <w:r>
        <w:rPr>
          <w:sz w:val="24"/>
          <w:szCs w:val="24"/>
        </w:rPr>
        <w:t>koordynują  bieżącą  działalność  pedagogiczną  nauczycieli, wychowawców</w:t>
      </w:r>
    </w:p>
    <w:p>
      <w:pPr>
        <w:pStyle w:val="Normal"/>
        <w:numPr>
          <w:ilvl w:val="0"/>
          <w:numId w:val="0"/>
        </w:numPr>
        <w:ind w:left="1815" w:hanging="0"/>
        <w:jc w:val="both"/>
        <w:rPr>
          <w:sz w:val="24"/>
          <w:szCs w:val="24"/>
        </w:rPr>
      </w:pPr>
      <w:r>
        <w:rPr>
          <w:sz w:val="24"/>
          <w:szCs w:val="24"/>
        </w:rPr>
        <w:t>klas,  pedagoga  szkolnego  i  biblioteki  szkol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55" w:leader="none"/>
        </w:tabs>
        <w:ind w:left="1815" w:hanging="360"/>
        <w:jc w:val="both"/>
        <w:rPr>
          <w:sz w:val="24"/>
          <w:szCs w:val="24"/>
        </w:rPr>
      </w:pPr>
      <w:r>
        <w:rPr>
          <w:sz w:val="24"/>
          <w:szCs w:val="24"/>
        </w:rPr>
        <w:t>prowadzą  czynności  związane  z  nadzorem  pedagogicznym  oraz</w:t>
      </w:r>
    </w:p>
    <w:p>
      <w:pPr>
        <w:pStyle w:val="Normal"/>
        <w:ind w:left="14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skonaleniem  zawodowym  nauczycieli, biblioteki  i  zajęć  wychowawcz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ychowawców  kl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Uprawnienia  i  odpowiedzialność  wicedyrektorów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70" w:leader="none"/>
        </w:tabs>
        <w:ind w:left="2190" w:hanging="720"/>
        <w:rPr>
          <w:sz w:val="24"/>
          <w:szCs w:val="24"/>
        </w:rPr>
      </w:pPr>
      <w:r>
        <w:rPr>
          <w:sz w:val="24"/>
          <w:szCs w:val="24"/>
        </w:rPr>
        <w:t>Są  bezpośrednimi  przełożonymi  wszystkich  pracowników  szkoły</w:t>
      </w:r>
    </w:p>
    <w:p>
      <w:pPr>
        <w:pStyle w:val="Normal"/>
        <w:numPr>
          <w:ilvl w:val="0"/>
          <w:numId w:val="0"/>
        </w:numPr>
        <w:ind w:left="1830" w:hanging="0"/>
        <w:rPr>
          <w:sz w:val="24"/>
          <w:szCs w:val="24"/>
        </w:rPr>
      </w:pPr>
      <w:r>
        <w:rPr>
          <w:sz w:val="24"/>
          <w:szCs w:val="24"/>
        </w:rPr>
        <w:t>podczas  pełnienia  funkcji  wicedyrektora  szkoł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70" w:leader="none"/>
        </w:tabs>
        <w:ind w:left="2190" w:hanging="720"/>
        <w:rPr>
          <w:sz w:val="24"/>
          <w:szCs w:val="24"/>
        </w:rPr>
      </w:pPr>
      <w:r>
        <w:rPr>
          <w:sz w:val="24"/>
          <w:szCs w:val="24"/>
        </w:rPr>
        <w:t>Formułują  projekty  oceny  pracy  przydzielonych  im  bezpośrednio</w:t>
      </w:r>
    </w:p>
    <w:p>
      <w:pPr>
        <w:pStyle w:val="Normal"/>
        <w:numPr>
          <w:ilvl w:val="0"/>
          <w:numId w:val="0"/>
        </w:numPr>
        <w:ind w:left="1830" w:hanging="0"/>
        <w:rPr>
          <w:sz w:val="24"/>
          <w:szCs w:val="24"/>
        </w:rPr>
      </w:pPr>
      <w:r>
        <w:rPr>
          <w:sz w:val="24"/>
          <w:szCs w:val="24"/>
        </w:rPr>
        <w:t>nauczycieli,  a  w  sprawach  oceny  pracy  wychowawczo- opiekuńczej</w:t>
      </w:r>
    </w:p>
    <w:p>
      <w:pPr>
        <w:pStyle w:val="Normal"/>
        <w:numPr>
          <w:ilvl w:val="0"/>
          <w:numId w:val="0"/>
        </w:numPr>
        <w:ind w:left="1830" w:hanging="0"/>
        <w:rPr>
          <w:sz w:val="24"/>
          <w:szCs w:val="24"/>
        </w:rPr>
      </w:pPr>
      <w:r>
        <w:rPr>
          <w:sz w:val="24"/>
          <w:szCs w:val="24"/>
        </w:rPr>
        <w:t>wszystkich  nauczycieli  i  wychowaw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70" w:leader="none"/>
        </w:tabs>
        <w:ind w:left="1830" w:hanging="360"/>
        <w:rPr>
          <w:sz w:val="24"/>
          <w:szCs w:val="24"/>
        </w:rPr>
      </w:pPr>
      <w:r>
        <w:rPr>
          <w:sz w:val="24"/>
          <w:szCs w:val="24"/>
        </w:rPr>
        <w:t>Mają  prawo  używania  pieczątki  osobowej  z  tytułem: „wicedyrektor</w:t>
      </w:r>
    </w:p>
    <w:p>
      <w:pPr>
        <w:pStyle w:val="Normal"/>
        <w:ind w:left="1830" w:hanging="0"/>
        <w:rPr>
          <w:sz w:val="24"/>
          <w:szCs w:val="24"/>
        </w:rPr>
      </w:pPr>
      <w:r>
        <w:rPr>
          <w:sz w:val="24"/>
          <w:szCs w:val="24"/>
        </w:rPr>
        <w:t xml:space="preserve">szkoły”   oraz  podpisywania  pism  zgodnych  z  ich  zakresem  obowiązków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60"/>
          <w:sz w:val="24"/>
          <w:szCs w:val="24"/>
        </w:rPr>
        <w:t>RADA  PEDAGOGICZNA</w:t>
      </w:r>
      <w:r>
        <w:rPr>
          <w:spacing w:val="60"/>
          <w:sz w:val="24"/>
          <w:szCs w:val="24"/>
        </w:rPr>
        <w:t>:</w:t>
      </w:r>
    </w:p>
    <w:p>
      <w:pPr>
        <w:pStyle w:val="Normal"/>
        <w:jc w:val="both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W skład Rady Pedagogicznej wchodzą wszyscy nauczyciele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Przewodniczącym Rady jest Dyrektor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 Uchwały Rady są podejmowane większością głosów w obecności co najmniej połowy j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człon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Do kompetencji stanowiących Rady Pedagogicznej należ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 Zatwierdzanie planów pracy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2. Zatwierdzanie wyników klasyfikacji i promowania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3. Opiniowanie i zatwierdzanie projektów innowacji i eksperymentów pedagog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4. Ustalenie organizacji doskonalenia zawodowego nau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5. Podejmowanie uchwał o skreśleniu z listy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Rada  Pedagogiczna  opini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9.1. Organizację pracy Szkoły, w tym tygodniowy rozkład zajęć lekcyjnych i pozalekcyjnych </w:t>
        <w:tab/>
        <w:t>       oraz zajęć dodatkowych i dyżurów nauczycielski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2. Projekt planu finansowego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3. Wnioski Dyrektora Szkoły o przyznanie odznaczeń, nagród i wyróżni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 Dyrektor Szkoły wstrzymuje wykonanie uchwał Rady Pedagogicznej niezgodnych z przepisami       prawa. O wstrzymaniu wykonania uchwały Dyrektor niezwłocznie zawiadamia organ       prowadzący Szkołę oraz sprawujący nadzór pedagogiczny. Organ sprawujący nadzór       pedagogiczny w porozumieniu z organem prowadzącym Szkołę uchyla uchwałę w razie       stwierdzenia jej niezgodności z przepisami prawa. Rozstrzygnięcie organu sprawującego nadzór       pedagogiczny jest ostate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 Rada Pedagogiczna przygotowuje projekt Statutu Szkoły albo dokonuje jego zmi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 Rada Pedagogiczna może wystąpić z wnioskiem o odwołanie nauczyciela ze stanowiska                dyr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2.1. W razie wystąpienia Rady Pedagogicznej o odwołanie Dyrektora Szkoły organ          </w:t>
        <w:tab/>
        <w:t xml:space="preserve">         uprawniony do odwołania jest obowiązany przeprowadzić postępowanie wyjaśniające </w:t>
        <w:tab/>
        <w:t xml:space="preserve">         i powiadomić o jego wynikach Radę Pedagogiczną w ciągu 14 dni od otrzyma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wnios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RADA RODZICÓW</w:t>
      </w:r>
    </w:p>
    <w:p>
      <w:pPr>
        <w:pStyle w:val="Normal"/>
        <w:jc w:val="both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Rada Rodziców reprezentuje rodziców wobec Dyrektora i Rady Pedagog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 Rada Rodziców wpływa na życie Szkoły opiniując jej pracę i występując z wnioskami do       Dyrektora Szkoły i Rady Pedagog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Rada Rodziców bierze udział w bieżącym i perspektywicznym programowaniu       i planowaniu pracy Szkoły, doskonaleniu organizacji i warunków pra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Rada Rodziców gromadzi fundusze na wspieranie statutowej działalności Szkoły decydując       o ich wykorzystaniu w uzgodnieniu z Dyrektorem Szkoły i Radą Pedagogicz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 Szczegółowe zasady funkcjonowania Rady Rodziców określa jego regulam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Na  wniosek  Dyrektora  Szkoły  przedstawia  opinię  o  pracy  nauczycieli  ubiegając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ię  o  stopnie  awansu  zawod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60"/>
          <w:sz w:val="24"/>
          <w:szCs w:val="24"/>
        </w:rPr>
        <w:t>SAMORZĄD  UCZNIOWSKI</w:t>
      </w:r>
      <w:r>
        <w:rPr>
          <w:spacing w:val="60"/>
          <w:sz w:val="24"/>
          <w:szCs w:val="24"/>
        </w:rPr>
        <w:t>.</w:t>
      </w:r>
    </w:p>
    <w:p>
      <w:pPr>
        <w:pStyle w:val="Normal"/>
        <w:jc w:val="both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 Samorząd Uczniowski reprezentuje ogół młodzieży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 Samorząd Uczniowski ma prawo przedstawiać Dyrektorowi Szkoły i Radzie Pedagogicznej       wnioski i opinie we wszystkich sprawach Szkoły, a w szczególności dotyczących realizacji            podstawowych praw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 Samorząd Uczniowski ma prawo organizować działalność kulturalną, oświatową, sportową       i rozrywkową zgodnie z potrzebami młodzieży i możliwościami organizacyjnymi Szkoły       w porozumieniu z Dyrektorem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 Zasady funkcjonowania Samorządu Uczniowskiego określa jego regulam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 Dyrektor Szkoły jest koordynatorem współpracy wszystkich organów Szko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IV. Organizacja Szkoły.</w:t>
      </w:r>
    </w:p>
    <w:p>
      <w:pPr>
        <w:pStyle w:val="Normal"/>
        <w:jc w:val="both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Organizację roku szkolnego określają odrębne prze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 Szczegółową organizację nauczania, wychowania i opieki w danym roku szkolnym określa arkusz     organizacji Szkoły zatwierdzony przez  organ  prowadzący,  po  zaopiniowaniu  przez  organ nadzoru  pedagog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Przydział godzin, zajęć dodatkowych i dyżurów nauczycielskich określa przydział czynności        zatwierdzony przez Radę Pedagogiczną przed rozpoczęciem roku szko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odstawową jednostką Szkoły jest oddział złożony z uczniów realizujących w danym roku          szkolnym zestaw przedmiotów obowiązkowych określonych planem nauc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Liczebność oddziałów, oraz zasady podziału na grupy regulują odrębne prze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Podstawową formą pracy Szkoły są zajęcia dydaktyczno - wychowawcze prowadzone systemem     klasowo - lekcyj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Godzina lekcyjna trwa 45 minu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 Szkoła dla realizacji celów dydaktyczno - wychowawczych posiada pracownie językowe,             klasopracownie, bibliotekę szkolną wraz z czytelnią, gabinet lekarski, sale gimnastyczne 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atni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sady  funkcjonowania  biblioteki  określa  jej  regulam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V. Nauczyciele i inni pracownicy Szkoły.</w:t>
      </w:r>
    </w:p>
    <w:p>
      <w:pPr>
        <w:pStyle w:val="Normal"/>
        <w:jc w:val="both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Szkoła zatrudnia nauczycieli oraz pracowników administracyjnych i obsług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Zasady zatrudniania nauczycieli i innych pracowników określają odrębne prze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Nauczyciel prowadzi pracę dydaktyczno - wychowawczą i opiekuńczą oraz jest odpowiedzialny     za  jakość i wyniki tej pracy oraz  bezpieczeństwo powierzonych jego opiece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Do podstawowych obowiązków nauczyciela należ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1. Zapewnienie bezpieczeństwa uczniom w czasie zajęć lekcyjnych i pozalekcyjnych oraz </w:t>
        <w:tab/>
        <w:t>       dyżurów podczas przerw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       Dyżur rozpoczyna się o 7</w:t>
      </w:r>
      <w:r>
        <w:rPr>
          <w:sz w:val="24"/>
          <w:szCs w:val="24"/>
          <w:vertAlign w:val="superscript"/>
        </w:rPr>
        <w:t>45</w:t>
      </w:r>
      <w:r>
        <w:rPr>
          <w:sz w:val="24"/>
          <w:szCs w:val="24"/>
        </w:rPr>
        <w:t>, a kończy po zakończeniu zajęć przez nauczycie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 Zapewnienie prawidłowego przebiegu procesu dydakty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 Dbałość o pomoce dydaktyczne i sprzęt szkol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 Wspieranie rozwoju psychofizycznego uczniów, ich zdolności oraz zainteresow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5. Bezstronna i obiektywna ocena uczniów oraz sprawiedliwe ich traktow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6. Udzielanie pomocy w przezwyciężaniu niepowodzeń szko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7. Doskonalenie umiejętności dydaktycznych i stałe podnoszenie swoich kwalifik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Nauczyciele tworzą  zespoły przedmiot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     Zespół przedmiotów humanis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      Zespół języków  obc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35" w:leader="none"/>
        </w:tabs>
        <w:ind w:left="2175" w:hanging="1440"/>
        <w:jc w:val="both"/>
        <w:rPr>
          <w:sz w:val="24"/>
          <w:szCs w:val="24"/>
        </w:rPr>
      </w:pPr>
      <w:r>
        <w:rPr>
          <w:sz w:val="24"/>
          <w:szCs w:val="24"/>
        </w:rPr>
        <w:t>Zespół  przedmiotów  przyrodniczych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4.      Zespół  przedmiotów  ścisłych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35" w:leader="none"/>
        </w:tabs>
        <w:ind w:left="2175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zespołu jest organizowanie współpracy nauczycieli w korelowaniu treści     nauczania, doskonalenie wewnątrz szkolne, opiniowanie programów autorskich </w:t>
        <w:tab/>
        <w:t>              i innowacyjnych oraz pomoc metodyczna dla początkujących nauczycieli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5.      Przewodniczącego   zespołu   powołuje  dyrektor  spośród  kandydatów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zaproponowanych  przez  członków  zespołu.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VI.  Uczniowie Szko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sz w:val="24"/>
          <w:szCs w:val="24"/>
        </w:rPr>
      </w:pPr>
      <w:r>
        <w:rPr>
          <w:sz w:val="24"/>
          <w:szCs w:val="24"/>
        </w:rPr>
        <w:t>Szkoła przeznaczona jest dla absolwentów  gimnazju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W  celu  przeprowadzenia  rekrutacji  do  klasy  I-szej  dyrektor  powołuje  Szkolną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misję  Rekrutacyjno-Kwalifikacyjną  wyznaczając  jej  przewodniczącego  i  członk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sz w:val="24"/>
          <w:szCs w:val="24"/>
        </w:rPr>
      </w:pPr>
      <w:r>
        <w:rPr>
          <w:sz w:val="24"/>
          <w:szCs w:val="24"/>
        </w:rPr>
        <w:t>O  przyjęciu  do  klasy  I-szej  liceum  decyduj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-wyniki  wybranych  zajęć  edukacyjnych – zgodnych  z  deklarowanym  profilem  nauczania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mienione  na  świadectwie  ukończenia  gimnazju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liczba  punktów  uzyskanych  na  egzaminie  gimnazjalny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sz w:val="24"/>
          <w:szCs w:val="24"/>
        </w:rPr>
      </w:pPr>
      <w:r>
        <w:rPr>
          <w:sz w:val="24"/>
          <w:szCs w:val="24"/>
        </w:rPr>
        <w:t>W  szczególnie  uzasadnionych  sytuacjach  komisja  ma  prawo  przeprowadzić  sprawdzia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uzdolnień  kierunk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" w:leader="none"/>
        </w:tabs>
        <w:ind w:left="780" w:hanging="780"/>
        <w:jc w:val="both"/>
        <w:rPr>
          <w:sz w:val="24"/>
          <w:szCs w:val="24"/>
        </w:rPr>
      </w:pPr>
      <w:r>
        <w:rPr>
          <w:sz w:val="24"/>
          <w:szCs w:val="24"/>
        </w:rPr>
        <w:t>Laureaci  konkursów  o  zasięgu  wojewódzkim  i  ponadwojewódzkim  przyjmowani  s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niezależnie  od  kryteriów  wyżej  wymienio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b/>
          <w:b/>
          <w:bCs/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5 . </w:t>
      </w:r>
      <w:r>
        <w:rPr>
          <w:b/>
          <w:bCs/>
          <w:spacing w:val="20"/>
          <w:sz w:val="24"/>
          <w:szCs w:val="24"/>
          <w:u w:val="single"/>
        </w:rPr>
        <w:t>Uczeń ma prawo d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1. Właściwie zorganizowanego procesu kształcenia, zgodnie z zasadami higieny pracy          </w:t>
        <w:tab/>
        <w:t>              umysł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2. Opieki wychowawczej, bezpiecznego pobytu w szko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3. Ochrony i poszanowania jego god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4. Korzystania z pomocy stypendialnej bądź doraźnej zgodnie z odrębnymi przepisa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5. Swobody wyrażania myśli i przekonań z poszanowaniem dobra innych osó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6. Rozwijania zainteresowań, zdolności i talen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7. Korzystania z pomieszczeń szkolnych zgodnie z ich przeznaczeni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8. Sprawiedliwej, obiektywnej i jawnej oceny oraz ustalonych sposobów kontro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postępów w nauc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rmami kontroli postępów w nauce są: praca domowa, odpowiedź ustna, kartkówka, praca </w:t>
        <w:tab/>
        <w:tab/>
        <w:t>klaso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pod pojęciem „kartkówki” rozumie się bieżącą kontrolę wiadomości obejmującą </w:t>
        <w:tab/>
        <w:tab/>
        <w:tab/>
        <w:t>   zakres treściowy 2-3 ostatnich tematów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pod pojęciem „pracy klasowej” rozumie się sprawdzian ( test kontrolny ), obejmują-</w:t>
        <w:tab/>
        <w:tab/>
        <w:tab/>
        <w:t>   cy cały dział lub znaczną jego częś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9. Uczeń ma prawo znać zakres materiału i termin sprawdzianu z tygodniowy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wyprzedzeniem, przy czym ilość sprawdzianów nie powinna przekraczać trzech ( 3 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w tygodni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ucieczka lub niska frekwencja dezorganizująca przeprowadzenie sprawdzianu </w:t>
        <w:tab/>
        <w:tab/>
        <w:tab/>
        <w:tab/>
        <w:t xml:space="preserve">   zwalnia nauczyciela danego przedmiotu z obowiązku wcześniejsze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informowania o terminie sprawdzianu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sprawdzian, którego termin na prośbę uczniów, został przesunięty nie wlicza się do </w:t>
        <w:tab/>
        <w:tab/>
        <w:tab/>
        <w:t>   limitu trzech sprawdzianów w ciągu tygod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10. Uczeń ma prawo zgłosić 2 razy w semestrze( w przypadku przedmiotów odbywających</w:t>
        <w:tab/>
        <w:tab/>
        <w:t>         się raz w tygodniu - 1 raz w semestrze ) swoje nie przygotowanie do lekcji bez pono-</w:t>
        <w:tab/>
        <w:tab/>
        <w:t>         szenia konsekwencji w postaci ocen niedostat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zgłoszenie powinno nastąpić przed rozpoczęciem zajęć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kartkówka, jako forma bieżącego sprawdzania wiadomości podlega tym samym ry-</w:t>
        <w:tab/>
        <w:tab/>
        <w:tab/>
        <w:t>   gorom ( zasadom ) co odpowiedź ustn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w uzasadnionych przypadkach powyższe zasady mogą być stosowane w odniesieniu </w:t>
        <w:tab/>
        <w:tab/>
        <w:tab/>
        <w:t>   do prac domowych pod warunkiem uzupełnienia zaległości w uzgodnionym z na-</w:t>
        <w:tab/>
        <w:tab/>
        <w:tab/>
        <w:t>   uczycielem termini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powyższe zasady nie obowiązują w stosunku do zajęć wychowania fizy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11. Uczeń ma prawo do obiektywnej oceny z zachowania ustalonej przez wychowawcę </w:t>
        <w:tab/>
        <w:tab/>
        <w:t xml:space="preserve">         i klasę po zasięgnięciu opinii innych nauczycieli. Od tak ustalonej oceny uczeń w ciągu </w:t>
        <w:tab/>
        <w:tab/>
        <w:t xml:space="preserve">         7 dni może odwołać się do Rady Pedagogicznej za pośrednictwem Dyrektora lu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samorządu uczniowski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12. Uczeń ma prawo do wpływania na życie Szkoły poprzez działalność samorządow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oraz zrzeszania się w organizacjach działających w szko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6. </w:t>
      </w:r>
      <w:r>
        <w:rPr>
          <w:b/>
          <w:bCs/>
          <w:spacing w:val="20"/>
          <w:sz w:val="24"/>
          <w:szCs w:val="24"/>
          <w:u w:val="single"/>
        </w:rPr>
        <w:t>Uczeń ma obowiąze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6.1. Systematycznego i aktywnego uczestnictwa w zajęciach lekcyjnych i życiu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2. Przestrzegania zasad kultury współżycia w odniesieniu do kolegów, nauczycieli i innych </w:t>
        <w:tab/>
        <w:tab/>
        <w:t>       pracowników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6.3. Troski o własne bezpieczeństwo, życie, zdrowie i higien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6.4. Dbać o mienie szkolne, ład i porządek w Szko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 Wszelkie spory pomiędzy uczniem ( uczniami ) a nauczycielem rozstrzyga w pierwszej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lejności     wychowawca a następnie Dyrektor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Uczeń ma prawo odwoływać się do instancji wyższych po wyczerpaniu możliwości załatwienia     sporu na terenie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8. Za swoje postępowanie i wyniki w nauce uczeń może być nagrodzon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1. Pochwałą wychowawcy klasy lub Dyrektora Szkoły na forum klasy lub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2. Nagrodą rzeczową lub dyplomem uzn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3. Wpisem do Kroniki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4. Listem pochwalnym skierowanym do rodziców ucz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9. Za nieprzestrzeganie Statutu Szkoły, uczeń może być ukaran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1. Upomnieniem wychowawcy lub Dyrektora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2. Naganą udzieloną przez wychowawcę lub Dyrektora Szkoły na forum klasy lub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3. Skreśleniem z listy uczniów z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systematyczne nieuczęszczanie na wszystkie lub część zajęć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rażące naruszenie zasad kultury współżycia, naruszanie godności innych uczniów </w:t>
        <w:tab/>
        <w:tab/>
        <w:tab/>
        <w:t>   lub nauczyciel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używanie alkoholu lub narkotyków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świadome i celowe niszczenie mienia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4. Decyzję o skreśleniu podejmuje Dyrektor Szkoły na podstawie uchwały Rady Pedago-</w:t>
        <w:tab/>
        <w:tab/>
        <w:t>       gicznej po zasięgnięciu opinii samorządu uczniowski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9.5. Od decyzji o skreśleniu uczeń ma prawo odwołać się w ciągu 14 dni do organu nadzoru </w:t>
        <w:tab/>
        <w:tab/>
        <w:t>       pedagogicznego tj. Kuratora Oświaty w Katowic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VII. Postanowienia  końcow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Szkoła używa pieczęci urzędowych zgodnie z odrębnymi przepisa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 Rada Rodziców używa pieczęci: podłużnej o treści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center"/>
        <w:rPr/>
      </w:pPr>
      <w:r>
        <w:rPr>
          <w:spacing w:val="40"/>
          <w:sz w:val="24"/>
          <w:szCs w:val="24"/>
        </w:rPr>
        <w:t>„</w:t>
      </w:r>
      <w:r>
        <w:rPr>
          <w:b/>
          <w:bCs/>
          <w:spacing w:val="40"/>
          <w:sz w:val="24"/>
          <w:szCs w:val="24"/>
        </w:rPr>
        <w:t>RADA RODZICÓW</w:t>
      </w:r>
      <w:r>
        <w:rPr>
          <w:spacing w:val="40"/>
          <w:sz w:val="24"/>
          <w:szCs w:val="24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przy  II  Liceum  Ogólnokształcącym  im. Mikołaja  Re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w  Świętochłowica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 Samorząd Uczniowski używa pieczęci podłużnej o treśc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„</w:t>
      </w:r>
      <w:r>
        <w:rPr>
          <w:spacing w:val="40"/>
          <w:sz w:val="24"/>
          <w:szCs w:val="24"/>
        </w:rPr>
        <w:t>SAMORZĄD  UCZNIOWSKI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przy  II  Liceum  Ogólnokształcącym  im. Mikołaja  Re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w  Świętochłowica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. W świadectwach szkolnych i innych dokumentach wydawanych przez Szkołę podaje się pełną     nazwę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. Szkoła prowadzi i przechowuje dokumentację zgodnie z odrębnymi przepisa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sady prowadzenia gospodarki finansowej i materiałowej określają odrębne przepis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Statut szkoły może ulec zmianie . Zmiany jego treści może dokonać Rada  Pedagogiczna w trybie przewidzianym do jego uchwal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Niniejszy statut wchodzi w życie z dniem 1 września 2002 rok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15:00Z</dcterms:created>
  <dc:creator>xxx</dc:creator>
  <dc:description/>
  <dc:language>en-US</dc:language>
  <cp:lastModifiedBy>xxx</cp:lastModifiedBy>
  <dcterms:modified xsi:type="dcterms:W3CDTF">2002-10-04T12:15:00Z</dcterms:modified>
  <cp:revision>1</cp:revision>
  <dc:subject/>
  <dc:title>Uchwała Nr XLI/331/2002</dc:title>
</cp:coreProperties>
</file>