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wała Nr XLII/343/2002</w:t>
      </w:r>
    </w:p>
    <w:p>
      <w:pPr>
        <w:pStyle w:val="Heading1"/>
        <w:ind w:left="2124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ady Miejskiej w Świętochłowica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7 luty 2002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sprawie: </w:t>
      </w:r>
      <w:r>
        <w:rPr>
          <w:b/>
          <w:bCs/>
          <w:i/>
          <w:iCs/>
          <w:sz w:val="28"/>
          <w:szCs w:val="28"/>
        </w:rPr>
        <w:t xml:space="preserve">zmiany Uchwały Nr XVI/140/2000 Rady Miejskiej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</w:t>
      </w:r>
      <w:r>
        <w:rPr>
          <w:b/>
          <w:bCs/>
          <w:i/>
          <w:iCs/>
          <w:sz w:val="28"/>
          <w:szCs w:val="28"/>
        </w:rPr>
        <w:t xml:space="preserve">w Świętochłowicach z dnia 15 marca 2000r.  w sprawie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</w:t>
      </w:r>
      <w:r>
        <w:rPr>
          <w:b/>
          <w:bCs/>
          <w:i/>
          <w:iCs/>
          <w:sz w:val="28"/>
          <w:szCs w:val="28"/>
        </w:rPr>
        <w:t>utworzenia Zespołu Szkół Specjalnych Nr 4 w Świętochłowica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Na podstawie art. 12 pkt 8 li. „i”  ustawy z dnia 5 czerwca 1998r. o samorządzie powiatowym (tekst jednolity Dz. U. z 2001r. Nr 142 poz. 1592) oraz art. 62 ust. 1 i 3 ustawy z dnia 7 września 1991r. o systemie oświaty (tekst jednolity Dz. U. z 1996r. Nr 67 poz. 329 z późn. zm.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ada Miejsk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la, co następuje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uchwale Nr XVI/140/2000 Rady Miejskiej w Świętochłowicach z dnia          15 marca 2000r. w sprawie: utworzenia Zespołu Szkół Specjalnych Nr 4 w Świętochłowicach wprowadza się następujące zmia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w § 1 po słowach „Zespół Szkół Specjalnych” skreśla się słowa „Nr 4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§ 2 uchwały otrzymuje brzmienie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>w skład zespołu wchodzą następujące szkoły publicz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Gimnazjum Specjalne Nr 7 w Świętochłowica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Zasadnicza Szkoła Zawodowa Specjalna w Świętochłowicach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konanie uchwały powierza się Zarządowi Mias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chwała wchodzi w życie z dniem 1 września 2002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ZASADNIENI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Zmiana uchwały w sprawie utworzenia Zespołu Szkół Specjalnych Nr 4 jest konsekwencją  wcześniej przyjętych, tj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uchwały o likwidacji Szkoły Podstawowej Specjalnej Nr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uchwały o założeniu Zasadniczej Szkoły Zawodowej Specjaln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Zespół będzie istniał w dalszym ciągu, natomiast nastąpią zmiany szkół, które wchodzą w jego skład. Zamiast zlikwidowanej Szkoły Podstawowej Specjalnej Nr 9 pojawi się Zasadnicza Szkoła Zawodowa Specjal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Ponieważ w Świętochłowicach istniał będzie jeden Zespół Szkół Specjalnych, stąd propozycja skreślenia słowa: „Nr 4” z jego naz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1:56:00Z</dcterms:created>
  <dc:creator>xxx</dc:creator>
  <dc:description/>
  <dc:language>en-US</dc:language>
  <cp:lastModifiedBy>xxx</cp:lastModifiedBy>
  <dcterms:modified xsi:type="dcterms:W3CDTF">2002-10-04T11:56:00Z</dcterms:modified>
  <cp:revision>1</cp:revision>
  <dc:subject/>
  <dc:title>Uchwała Nr XLII/343/2002</dc:title>
</cp:coreProperties>
</file>