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00"/>
        <w:jc w:val="center"/>
        <w:rPr>
          <w:b/>
          <w:b/>
          <w:sz w:val="28"/>
        </w:rPr>
      </w:pPr>
      <w:r>
        <w:rPr>
          <w:b/>
          <w:sz w:val="28"/>
        </w:rPr>
        <w:t>Uchwała Nr XLI/327/2002</w:t>
      </w:r>
    </w:p>
    <w:p>
      <w:pPr>
        <w:pStyle w:val="Normal"/>
        <w:widowControl w:val="false"/>
        <w:spacing w:lineRule="atLeast" w:line="40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widowControl w:val="false"/>
        <w:spacing w:lineRule="atLeast" w:line="400"/>
        <w:jc w:val="center"/>
        <w:rPr>
          <w:b/>
          <w:b/>
          <w:sz w:val="28"/>
        </w:rPr>
      </w:pPr>
      <w:r>
        <w:rPr>
          <w:b/>
          <w:sz w:val="28"/>
        </w:rPr>
        <w:t>z dnia 30 stycznia 2002 r.</w:t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w sprawie: zatwierdzenia i przyjęcia do realizacji „Programu pomocy dzieciom i rodzinie”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Na podstawie art. 12 pkt 11 ustawy z dnia 5 czerwca 1998 r. o samorządzie powiatowym ( t. j.  z 2001 r. Dz. U. Nr 142, poz. 1592) oraz art. 10a pkt 7 ustawy z dnia 29 listopada 1990 r. o pomocy społecznej (tekst jednolity: Dz. U. z 1998 r. Nr 64, poz. 414 z późn. zm.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spacing w:lineRule="auto" w:line="480" w:before="480" w:after="0"/>
        <w:rPr/>
      </w:pPr>
      <w:r>
        <w:rPr/>
        <w:t xml:space="preserve">Rada Miejska w Świętochłowicach  </w:t>
      </w:r>
    </w:p>
    <w:p>
      <w:pPr>
        <w:pStyle w:val="Normal"/>
        <w:widowControl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480" w:before="240" w:after="0"/>
        <w:jc w:val="both"/>
        <w:rPr>
          <w:sz w:val="24"/>
        </w:rPr>
      </w:pPr>
      <w:r>
        <w:rPr>
          <w:sz w:val="24"/>
        </w:rPr>
        <w:t xml:space="preserve">Zatwierdzić i przyjąć do realizacji „Program pomocy dzieciom i rodzinie” na lata </w:t>
        <w:br/>
        <w:t>2002-2006 stanowiący załącznik do niniejszej uchwały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4"/>
        </w:rPr>
        <w:t>Realizacja programu wymienionego w punkcie 1 nastąpi w ramach środków przewidzianych na ten cel w budżecie miasta w latach 2002 – 2006 w dziale 853 i 851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4"/>
        </w:rPr>
      </w:pPr>
      <w:r>
        <w:rPr>
          <w:sz w:val="24"/>
        </w:rPr>
        <w:t>Wykonanie uchwały powierzyć Zarządowi Miasta Świętochłowice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sz w:val="24"/>
        </w:rPr>
        <w:t xml:space="preserve">Traci moc uchwała Nr XL/320/2001 Rady Miejskiej w Świętochłowicach z dnia </w:t>
        <w:br/>
        <w:t>28 grudnia 2001 r.  w sprawie zatwierdzenia i przyjęcia do realizacji „Programu pomocy dzieciom i rodzinie”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3540" w:firstLine="708"/>
        <w:rPr>
          <w:sz w:val="20"/>
        </w:rPr>
      </w:pPr>
      <w:r>
        <w:rPr>
          <w:sz w:val="20"/>
        </w:rPr>
        <w:t>Załącznik do uchwały Nr XL/327/2002</w:t>
        <w:br/>
        <w:t xml:space="preserve">         Rady Miejskiej w Świętochłowicach</w:t>
      </w:r>
    </w:p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z dnia 30 stycznia 2002 r.</w:t>
      </w:r>
    </w:p>
    <w:p>
      <w:pPr>
        <w:pStyle w:val="Heading"/>
        <w:rPr/>
      </w:pPr>
      <w:r>
        <w:rPr/>
        <w:t>Program pomocy dzieciom i rodzinie na lata 2002 – 2006</w:t>
      </w:r>
    </w:p>
    <w:p>
      <w:pPr>
        <w:pStyle w:val="Heading1"/>
        <w:ind w:firstLine="708"/>
        <w:jc w:val="left"/>
        <w:rPr/>
      </w:pPr>
      <w:r>
        <w:rPr/>
        <w:t xml:space="preserve">I. </w:t>
      </w:r>
      <w:r>
        <w:rPr>
          <w:u w:val="single"/>
        </w:rPr>
        <w:t>ZADANIE NR 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340" w:hanging="2340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 ZADANIA:</w:t>
      </w:r>
      <w:r>
        <w:rPr>
          <w:sz w:val="24"/>
        </w:rPr>
        <w:t xml:space="preserve"> Zorganizowanie rodzinnego pogotowia opiekuńczego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KOORDYNATOR ZADANIA:</w:t>
      </w:r>
      <w:r>
        <w:rPr>
          <w:sz w:val="24"/>
        </w:rPr>
        <w:t xml:space="preserve"> Ośrodek Pomocy Społecznej w Świętochłowicach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ISTOTA ZADANIA:</w:t>
      </w:r>
      <w:r>
        <w:rPr>
          <w:sz w:val="24"/>
        </w:rPr>
        <w:t xml:space="preserve"> Zadanie ma na celu zorganizowanie w mieście grupy rodzin zastępczych pełniących rolę pogotowia opiekuńczego. Aktualnie występuje konieczność natychmiastowego umieszczenia prawie 15 dzieci w tej formie opieki. Zadanie ma charakter priorytetowy. Funkcjonujące w tym zakresie placówki są przepełnione i drogie. Generalnie odchodzi się od placówek całodobowych na rzecz rodzinnej opieki zastepczej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2 r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Możliwość natychmiastowego umieszczenia dzieci wymagających opieki </w:t>
        <w:br/>
        <w:t>w rodzinach i objęcie ich opieką krótkoterminową do czasu uregulowania sytuacji prawnej bądź możliwości powrotu do rodziny naturalnej.</w:t>
      </w:r>
    </w:p>
    <w:p>
      <w:pPr>
        <w:pStyle w:val="Normal"/>
        <w:spacing w:before="60" w:after="0"/>
        <w:rPr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>HARMONOGRAM PRAC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Powołanie zespołu ds. organizacji i obsługi rodzinnej opieki zastępczej.</w:t>
      </w:r>
    </w:p>
    <w:p>
      <w:pPr>
        <w:pStyle w:val="Tekstpodstawowywcity2"/>
        <w:rPr/>
      </w:pPr>
      <w:r>
        <w:rPr/>
        <w:t>2. Rozpropagowanie informacji w celu pozyskania kandydatów na rodziny     zastępcze, w tym pełniące rolę pogotowia opiekuńczego.</w:t>
      </w:r>
    </w:p>
    <w:p>
      <w:pPr>
        <w:pStyle w:val="Tekstpodstawowywcity2"/>
        <w:rPr/>
      </w:pPr>
      <w:r>
        <w:rPr/>
        <w:t>3. Przeprowadzenie wstępnej kwalifikacji zgłoszonych kandydat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Zawarcie umów na przeprowadzenie szkoleń wybranych kandydat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Zawarcie odpowiednich umów z przeszkolonymi i zakwalifikowanymi     kandydatami.</w:t>
      </w:r>
    </w:p>
    <w:p>
      <w:pPr>
        <w:pStyle w:val="Tekstpodstawowywcity2"/>
        <w:rPr/>
      </w:pPr>
      <w:r>
        <w:rPr/>
        <w:t>6. Umieszczanie dzieci w rodzinach zastępczych pełniących rolę pogotowia      opiekuńcz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7. Bieżący nadzór nad dziećmi umieszczonymi w wyżej wymienionych rodzinach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Rodzinna opieka zastępcza powinna funkcjonować w sposób zaplanowany, czasowy i ukierunkowany na wyznaczony cel np. powrót dziecka do rodziny natur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kcję rodziny zastępczej pełniącej rolę pogotowia opiekuńczego może pełnić małżeństwo lub osoba samotna, przy czym jako opiekun zatrudnione będzie jedno z rodzi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oby zakwalifikowane do pełnienia funkcji rodziny zastępczej powinny spełniać następujące warunk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awać rękojmię należytego sprawowania opiek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siadać pełnię praw obywatelskich, być niekaran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siadać odpowiednie warunki mieszkaniow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siadać dobry stan zdrowia fizycznego i psychi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ndydaci na rodziny zastępcze muszą być odpowiednio przeszkoleni przez uprawnioną do tego instytucję.</w:t>
      </w:r>
    </w:p>
    <w:p>
      <w:pPr>
        <w:pStyle w:val="TextBody"/>
        <w:spacing w:lineRule="auto" w:line="240" w:before="60" w:after="0"/>
        <w:rPr/>
      </w:pPr>
      <w:r>
        <w:rPr/>
        <w:t xml:space="preserve">Zatrudnienie opiekunów w rodzinach zastępczych nastąpi po zawarciu z kandydatami odpowiednich kontraktów, określających warunki zatrudnienia i wynagrodzenia, zgodnie </w:t>
        <w:br/>
        <w:t>z obowiązującymi przepisami prawa.</w:t>
      </w:r>
    </w:p>
    <w:p>
      <w:pPr>
        <w:pStyle w:val="TextBody"/>
        <w:spacing w:lineRule="auto" w:line="240"/>
        <w:rPr/>
      </w:pPr>
      <w:r>
        <w:rPr/>
        <w:t xml:space="preserve">Powierzenie dziecka nastąpi w drodze umowy cywilno-prawnej określającej szczegółowo warunki opieki. Naczelną zasadą przy powierzeniu dziecka rodzinie zastępczej będzie jego dobro, dlatego dobór rodziny dla dziecka będzie poprzedzany diagnozą jego potrzeb </w:t>
        <w:br/>
        <w:t>i możliwości stworzenia odpowiednich warunków rozwoju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:</w:t>
      </w:r>
      <w:r>
        <w:rPr>
          <w:sz w:val="24"/>
        </w:rPr>
        <w:t xml:space="preserve"> Realizacja zadania pozwoli na natychmiastowe umieszczenie dzieci wymagających opieki w rodzinach pełniących rolę pogotowia opiekuńczego i objęcie ich opieką krótkoterminową do czasu uregulowania sytuacji prawnej bądź możliwości powrotu do rodziny natur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iadanie zaplecza w formie przeszkolonych i zakwalifikowanych rodzin jest preferowane ze względów ekonomicznych i systemowych. Pozwoli gminie na właściwą realizację statutowych zadań Ośrodka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 xml:space="preserve">(wg stanu prawnego obowiązującego w miesiącu październiku 2001 roku): 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Założenie: 5 rodzin zastępczych pełniących zadania pogotowia opiekuńczego – 15 dzieci objętych opiek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 rok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zeszkolenie rodzin – I kwartał 2002 r.</w:t>
        <w:tab/>
        <w:tab/>
        <w:tab/>
        <w:tab/>
        <w:tab/>
        <w:t>– budżet państwa</w:t>
      </w:r>
    </w:p>
    <w:p>
      <w:pPr>
        <w:pStyle w:val="Normal"/>
        <w:rPr>
          <w:sz w:val="24"/>
        </w:rPr>
      </w:pPr>
      <w:r>
        <w:rPr>
          <w:sz w:val="24"/>
        </w:rPr>
        <w:t>5 x ~ 700 zł = 3 500 zł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wota bazowa do udzielania pomocy – 1 573 zł</w:t>
        <w:tab/>
        <w:tab/>
        <w:tab/>
        <w:tab/>
        <w:t>– budżet państwa</w:t>
      </w:r>
    </w:p>
    <w:p>
      <w:pPr>
        <w:pStyle w:val="Normal"/>
        <w:rPr>
          <w:sz w:val="24"/>
        </w:rPr>
      </w:pPr>
      <w:r>
        <w:rPr>
          <w:sz w:val="24"/>
        </w:rPr>
        <w:t>15 dzieci x 40% z 1 573 zł x 9 m-cy = 84 942 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nagrodzenie 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5 rodzin x 9 m-cy x 120% z 1 573 zł + 20,33% z 1 888 zł = 45 x (1 888 zł + 384 zł) = </w:t>
      </w:r>
    </w:p>
    <w:p>
      <w:pPr>
        <w:pStyle w:val="Normal"/>
        <w:rPr>
          <w:sz w:val="24"/>
        </w:rPr>
      </w:pPr>
      <w:r>
        <w:rPr>
          <w:sz w:val="24"/>
        </w:rPr>
        <w:t>= 45 x 2 272 zł = 102 240 zł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 rodziny x 6 m-cy x 20% z 1 573 zł + 20,33% z 315 zł = 12 x (315 zł + 64 zł) = </w:t>
      </w:r>
    </w:p>
    <w:p>
      <w:pPr>
        <w:pStyle w:val="Normal"/>
        <w:rPr>
          <w:sz w:val="24"/>
        </w:rPr>
      </w:pPr>
      <w:r>
        <w:rPr>
          <w:sz w:val="24"/>
        </w:rPr>
        <w:t>= 12 x 379 zł = 4 54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: 102 240 zł + 4 548 zł = 106 78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posażenie rodzin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>5 x 3 500 zł = 17 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łem I rok – 212 73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I rok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Kwota powiększona o wskaźnik inflacji 6% przy tej samej ilości rodzin </w:t>
      </w:r>
    </w:p>
    <w:p>
      <w:pPr>
        <w:pStyle w:val="Normal"/>
        <w:rPr/>
      </w:pPr>
      <w:r>
        <w:rPr>
          <w:sz w:val="24"/>
        </w:rPr>
        <w:t>255 640 zł x 106% = 270 978 zł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left"/>
        <w:rPr/>
      </w:pPr>
      <w:r>
        <w:rPr>
          <w:b w:val="false"/>
        </w:rPr>
        <w:t>III rok – jw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270 978 zł x 106% = 287 237 z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IV rok – jw.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287 237 zł x 106% = 304 471 z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V rok – j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4 471 zł x 106% = 322 73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ind w:left="708" w:hanging="0"/>
        <w:rPr>
          <w:sz w:val="24"/>
        </w:rPr>
      </w:pPr>
      <w:r>
        <w:rPr>
          <w:b/>
          <w:sz w:val="24"/>
        </w:rPr>
        <w:t xml:space="preserve">II. </w:t>
      </w:r>
      <w:r>
        <w:rPr>
          <w:b/>
          <w:sz w:val="24"/>
          <w:u w:val="single"/>
        </w:rPr>
        <w:t>ZADANIE NR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 ZADANIA:</w:t>
      </w:r>
      <w:r>
        <w:rPr>
          <w:sz w:val="24"/>
        </w:rPr>
        <w:t xml:space="preserve"> Rodzinny dom dziecka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miejsce wskazane lub zaakceptowane przez gminę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ISTOTA ZADANIA:</w:t>
      </w:r>
      <w:r>
        <w:rPr>
          <w:sz w:val="24"/>
        </w:rPr>
        <w:t xml:space="preserve">  Miasto nie posiada żadnych placówek opiekuńczo –</w:t>
        <w:tab/>
      </w:r>
    </w:p>
    <w:p>
      <w:pPr>
        <w:pStyle w:val="Normal"/>
        <w:ind w:left="2520" w:hanging="0"/>
        <w:jc w:val="both"/>
        <w:rPr>
          <w:sz w:val="24"/>
        </w:rPr>
      </w:pPr>
      <w:r>
        <w:rPr>
          <w:sz w:val="24"/>
        </w:rPr>
        <w:t>wychowawczych, stąd zadanie powinno mieć charakter priorytetowy. Występują ogromne trudności z umieszczaniem dzieci w placówkach miast ościennych. Ponadto umieszczanie dzieci w placówkach opiekuńczo – wychowawczych jest zadaniem drogim (1 dziecko/3-5 tys. zł/m-c) i nie spełnia ze względów społeczno – emocjonalnych wszystkich zamierzeń wychowawczych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3 r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Zapewnienie opieki dla 4 – 8 dzieci do czasu uzyskania przez nie pełnoletności.</w:t>
      </w:r>
    </w:p>
    <w:p>
      <w:pPr>
        <w:pStyle w:val="Normal"/>
        <w:spacing w:before="60" w:after="0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>HARMONOGRAM PRAC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Rozpropagowanie idei tworzenia rodzinnego domu dziecka.</w:t>
      </w:r>
    </w:p>
    <w:p>
      <w:pPr>
        <w:pStyle w:val="Normal"/>
        <w:ind w:left="900" w:hanging="192"/>
        <w:rPr>
          <w:sz w:val="24"/>
        </w:rPr>
      </w:pPr>
      <w:r>
        <w:rPr>
          <w:sz w:val="24"/>
        </w:rPr>
        <w:t>2. Wyszukanie i adaptacja odpowiedniego obiektu na tego typu placówkę lub   pozyskanie rodziny z odpowiednim zapleczem lokalowym.</w:t>
      </w:r>
    </w:p>
    <w:p>
      <w:pPr>
        <w:pStyle w:val="TextBodyIndent"/>
        <w:ind w:left="708" w:hanging="0"/>
        <w:rPr/>
      </w:pPr>
      <w:r>
        <w:rPr>
          <w:sz w:val="24"/>
        </w:rPr>
        <w:t>3. Pozyskanie oraz skierowanie na szkolenie kandydatów do     prowadzenia         Rodzinnego Domu Dzieck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Zabezpieczenie środków finansowych z budżetu centralnego i gminnego na          prowadzenie placówki.</w:t>
      </w:r>
    </w:p>
    <w:p>
      <w:pPr>
        <w:pStyle w:val="Tekstpodstawowywcity2"/>
        <w:rPr/>
      </w:pPr>
      <w:r>
        <w:rPr/>
        <w:t>5. Zawarcie umowy na prowadzenie placówki.</w:t>
      </w:r>
    </w:p>
    <w:p>
      <w:pPr>
        <w:pStyle w:val="Normal"/>
        <w:ind w:left="708" w:hanging="0"/>
        <w:rPr/>
      </w:pPr>
      <w:r>
        <w:rPr>
          <w:sz w:val="24"/>
        </w:rPr>
        <w:t xml:space="preserve">6. Umieszczenie dzieci w placówce. </w:t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sz w:val="24"/>
        </w:rPr>
        <w:t>7. Nadzór nad właściwą działalnością placówki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Aktualnie w naszym mieście ok. 40 dzieci oczekuje na umieszczenie w placówkach opiekuńczo – wychowawczych i resocjalizacyjnych, posiadając prawomocne postanowienia Sądu Rejonowego.</w:t>
      </w:r>
    </w:p>
    <w:p>
      <w:pPr>
        <w:pStyle w:val="Normal"/>
        <w:jc w:val="both"/>
        <w:rPr/>
      </w:pPr>
      <w:r>
        <w:rPr>
          <w:sz w:val="24"/>
        </w:rPr>
        <w:t xml:space="preserve">W przypadku, gdy rodzina nie będzie dysponować własną bazą lokalową, powołanie placówki winno być poprzedzone adaptacją odpowiedniego obiektu </w:t>
        <w:br/>
        <w:t>– zgodnie z rozporządzeniem Ministra Pracy i Polityki Społecznej z dn. 01.09.2000 r. (</w:t>
      </w:r>
      <w:r>
        <w:rPr>
          <w:b/>
          <w:sz w:val="24"/>
        </w:rPr>
        <w:t xml:space="preserve">Dz.U.Nr </w:t>
      </w:r>
      <w:r>
        <w:rPr>
          <w:sz w:val="24"/>
        </w:rPr>
        <w:t>80 poz. 900) w sprawie placówek opiekuńczo – wychowawczych lub dostosowaniem go do obowiązujących standar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cówka Rodzinny Dom Dziecka tworzyć będzie jedną wielodzietną rodzinę dla dzieci, które nie mogą być umieszczone w rodzinie zastępczej lub przysposobione. Zapewni dzieciom znajdującym się w kryzysowej sytuacji: całodobową opiekę, kształcenie dostosowane do wieku i predyspozycji rozwojowych, opiekę i wychowanie do czasu powrotu do rodziny naturalnej lub umieszczenia w rodzinie zastęp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lacówce rodzinnej przebywać winno od 4 do 8 dzieci, w tym dzieci własne lub przysposobione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>:</w:t>
      </w:r>
      <w:r>
        <w:rPr>
          <w:sz w:val="24"/>
        </w:rPr>
        <w:t xml:space="preserve"> Opracowany projekt utworzenia rodzinnego domu dziecka ma na celu wykonanie zadań wynikających z ustawy o pomocy społecznej, w części związanej z opieką nad dzieckiem i rodziną.</w:t>
      </w:r>
    </w:p>
    <w:p>
      <w:pPr>
        <w:pStyle w:val="Normal"/>
        <w:spacing w:before="6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I rok</w:t>
      </w:r>
      <w:r>
        <w:rPr>
          <w:sz w:val="24"/>
        </w:rPr>
        <w:t xml:space="preserve"> – 4 dzieci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Adaptacja 10 000 zł – 100 000 zł</w:t>
        <w:tab/>
        <w:tab/>
        <w:t>śr. 50 000 zł</w:t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Koszty utrzymania 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 dzieci x 680 zł x 6 m-cy = 16 3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Płace wychowawców </w:t>
        <w:tab/>
        <w:tab/>
        <w:tab/>
        <w:tab/>
        <w:tab/>
        <w:tab/>
        <w:tab/>
        <w:t>– budżet central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x (2 000 zł + 20,33% z 2 000 zł) x 6 m-cy = 14 44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oszty przeszkolenia</w:t>
        <w:tab/>
        <w:tab/>
        <w:tab/>
        <w:tab/>
        <w:tab/>
        <w:tab/>
        <w:tab/>
        <w:t>– budżet central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x ~ 700 zł = 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 rok – śr. 65 142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II rok</w:t>
      </w:r>
      <w:r>
        <w:rPr>
          <w:sz w:val="24"/>
        </w:rPr>
        <w:t xml:space="preserve"> – 6 dzieci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6 x 721 zł x 12 m-cy = 51 91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,5 x (2 120 zł + 20,33% z 2 120 zł) x 12 m-cy = 45 91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oszty przeszkol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x ~ 700 zł = 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I rok – 98 53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II rok</w:t>
      </w:r>
      <w:r>
        <w:rPr>
          <w:sz w:val="24"/>
        </w:rPr>
        <w:t xml:space="preserve"> – 7 dzieci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7 x 764 zł x 12 m-cy = 64 17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,5 x (2 247 zł + 20,33% z 2 247 zł) x 12 m-cy = 48 67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II rok – 112 84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V rok</w:t>
      </w:r>
      <w:r>
        <w:rPr>
          <w:sz w:val="24"/>
        </w:rPr>
        <w:t xml:space="preserve"> – 8 dzieci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8 x 810 zł x 12 m-cy = 77 7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2 x (2 382 zł + 20,33% z 2 382 zł) x 12 m-cy = 68 78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Razem IV rok – 146 544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b/>
          <w:sz w:val="24"/>
        </w:rPr>
        <w:t xml:space="preserve">III. </w:t>
      </w:r>
      <w:r>
        <w:rPr>
          <w:b/>
          <w:sz w:val="24"/>
          <w:u w:val="single"/>
        </w:rPr>
        <w:t>ZADANIE NR 3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 ZADANIA:</w:t>
      </w:r>
      <w:r>
        <w:rPr>
          <w:sz w:val="24"/>
        </w:rPr>
        <w:t xml:space="preserve"> Koło zajęć alternatywnych dla młodzieży z problemem</w:t>
      </w:r>
    </w:p>
    <w:p>
      <w:pPr>
        <w:pStyle w:val="TextBodyIndent"/>
        <w:ind w:left="141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    alkoholowym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Dom Dziennego Pobytu – Lipiny Świętochłowice ul. Imieli 12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ISTOTA ZADANIA:</w:t>
      </w:r>
      <w:r>
        <w:rPr>
          <w:sz w:val="24"/>
        </w:rPr>
        <w:t xml:space="preserve"> Wzrastająca patologia rodzin w dzielnicy Lipiny wymaga podjęcia</w:t>
      </w:r>
    </w:p>
    <w:p>
      <w:pPr>
        <w:pStyle w:val="TextBodyIndent"/>
        <w:ind w:left="2520" w:hanging="0"/>
        <w:jc w:val="both"/>
        <w:rPr>
          <w:sz w:val="24"/>
        </w:rPr>
      </w:pPr>
      <w:r>
        <w:rPr>
          <w:sz w:val="24"/>
        </w:rPr>
        <w:t>terapii w stosunku do młodzieży w wieku 12 – 18 lat, stykającej się z problemem alkoholowym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4 r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Zmiana postaw młodzieży, właściwe zorganizowanie czasu wolnego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 xml:space="preserve">HARMONOGRAM PRAC: </w:t>
      </w:r>
    </w:p>
    <w:p>
      <w:pPr>
        <w:pStyle w:val="Tekstpodstawowywcity2"/>
        <w:rPr/>
      </w:pPr>
      <w:r>
        <w:rPr/>
        <w:t>1. Wskazanie lokalizacji koła w zasobach OPS-u.</w:t>
      </w:r>
    </w:p>
    <w:p>
      <w:pPr>
        <w:pStyle w:val="Normal"/>
        <w:ind w:left="708" w:hanging="0"/>
        <w:rPr/>
      </w:pPr>
      <w:r>
        <w:rPr>
          <w:sz w:val="24"/>
        </w:rPr>
        <w:t>2. Pozyskanie odpowiedniej kadry specjalist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Nabór młodzieży zakwalifikowanej do terapii.</w:t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sz w:val="24"/>
        </w:rPr>
        <w:t>4. Nadzór nad prawidłowym działaniem koła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Zauważalny wzrost niepokojącego zjawiska jakim jest nadużywanie alkoholu przez dzieci i młodzież wymaga podjęcia działań w kierunku rozpoczęcia terapii tej popul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em działalności koła będzie zmiana sytuacji życiowej dzieci i młodzieży </w:t>
        <w:br/>
        <w:t>z problemem alkoholowym, pomoc rodzinom w sytuacji kryzysowej, rozwijanie cech osobowości, które sprzyjają abstynencji.</w:t>
      </w:r>
    </w:p>
    <w:p>
      <w:pPr>
        <w:pStyle w:val="Normal"/>
        <w:rPr>
          <w:sz w:val="24"/>
        </w:rPr>
      </w:pPr>
      <w:r>
        <w:rPr>
          <w:sz w:val="24"/>
        </w:rPr>
        <w:t>Główne zadania koła to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wiązywanie współpracy z rodziną i szkołą dzieck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agnozowanie potrzeb oraz rozpoznawanie sytuacji stanowiących zagrożenie dla funkcjonowania rodziny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delowanie zachowań uczestników zajęć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moc terapeutyczna.</w:t>
      </w:r>
    </w:p>
    <w:p>
      <w:pPr>
        <w:pStyle w:val="Normal"/>
        <w:jc w:val="both"/>
        <w:rPr/>
      </w:pPr>
      <w:r>
        <w:rPr>
          <w:sz w:val="24"/>
        </w:rPr>
        <w:t xml:space="preserve">Proponowane miejsce utworzenia koła to zaadaptowanie do tego celu pomieszczeń Domu Dziennego Pobytu znajdujących się w budynku Domu Pomocy Społecznej „Złota Jesień”. Wykorzystywane one są obecnie przez seniorów tylko do godz. 15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dni powszednie. Uruchomienie terapii wymagać będzie przede wszystkim zatrudnienia odpowiedniej kadry specjalistów w wymiarze 3 osoby po 0,75 etatu (tj. pracownik socjalny, psycholog, pedagog – terapeuta) oraz wyposażenie w odpowiednie pomoce do pracy z dziećmi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>:</w:t>
      </w:r>
      <w:r>
        <w:rPr>
          <w:sz w:val="24"/>
        </w:rPr>
        <w:t xml:space="preserve"> Prawidłowo prowadzona terapia i praca z dziećmi i młodzieżą pozwoli na zmianę postaw młodzieży, właściwe zorganizowanie czasu wolnego. Utworzenie koła zajęć alternatywnych przy Ośrodku Pomocy Społecznej pozwoli na realizację polityki prorodzinnej gminy i niektórych założeń Gminnego Programu Profilaktyki i Rozwiązywania Problemów Alkoholowych.</w:t>
      </w:r>
    </w:p>
    <w:p>
      <w:pPr>
        <w:pStyle w:val="TextBodyIndent"/>
        <w:spacing w:before="6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Wynagrodzenia:</w:t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>3 osoby x (1 500 zł + 20,33% z 1 500 zł) x 12 m-cy = 64 978 zł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Wyposażenie – 2 500 zł (I rok); dalsze – 1 500 zł</w:t>
        <w:tab/>
        <w:tab/>
        <w:tab/>
        <w:tab/>
        <w:t>– budżet gminy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Koszty utrzymania – 300 x 12 = 3 600 zł</w:t>
        <w:tab/>
        <w:tab/>
        <w:tab/>
        <w:tab/>
        <w:tab/>
        <w:t>– budżet gminy</w:t>
      </w:r>
    </w:p>
    <w:p>
      <w:pPr>
        <w:pStyle w:val="Header"/>
        <w:tabs>
          <w:tab w:val="clear" w:pos="4536"/>
          <w:tab w:val="clear" w:pos="9072"/>
        </w:tabs>
        <w:spacing w:before="60" w:after="0"/>
        <w:rPr/>
      </w:pPr>
      <w:r>
        <w:rPr/>
        <w:t>Razem koszty:</w:t>
      </w:r>
    </w:p>
    <w:p>
      <w:pPr>
        <w:pStyle w:val="Normal"/>
        <w:rPr>
          <w:sz w:val="24"/>
        </w:rPr>
      </w:pPr>
      <w:r>
        <w:rPr>
          <w:sz w:val="24"/>
        </w:rPr>
        <w:t>I rok – 71 078 zł</w:t>
      </w:r>
    </w:p>
    <w:p>
      <w:pPr>
        <w:pStyle w:val="Normal"/>
        <w:rPr>
          <w:sz w:val="24"/>
        </w:rPr>
      </w:pPr>
      <w:r>
        <w:rPr>
          <w:sz w:val="24"/>
        </w:rPr>
        <w:t>II rok – (64 978 zł + 3 600 zł) x 106% + 1 500 zł = 74 193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II rok – 72 693 zł x 106% + 1 500 zł = 78 555 zł</w:t>
        <w:tab/>
      </w:r>
      <w:r>
        <w:br w:type="page"/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b/>
          <w:sz w:val="24"/>
        </w:rPr>
        <w:t xml:space="preserve">IV. </w:t>
      </w:r>
      <w:r>
        <w:rPr>
          <w:b/>
          <w:sz w:val="24"/>
          <w:u w:val="single"/>
        </w:rPr>
        <w:t>ZADANIE NR 4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 ZADANIA:</w:t>
      </w:r>
      <w:r>
        <w:rPr>
          <w:sz w:val="24"/>
        </w:rPr>
        <w:t xml:space="preserve"> Systemowa pomoc dzieciom z rodzin dysfunkcyjnych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filia Domu Dziennego Pobytu – Świętochłowice                                                   ul. Katowicka 35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>3. </w:t>
      </w:r>
      <w:r>
        <w:rPr>
          <w:b/>
          <w:sz w:val="24"/>
          <w:u w:val="single"/>
        </w:rPr>
        <w:t>ISTOTA ZADANIA:</w:t>
      </w:r>
      <w:r>
        <w:rPr>
          <w:sz w:val="24"/>
        </w:rPr>
        <w:t>    Problem niewydolności opiekuńczo – wychowawczej dotyka</w:t>
      </w:r>
    </w:p>
    <w:p>
      <w:pPr>
        <w:pStyle w:val="TextBodyIndent"/>
        <w:ind w:left="2664" w:hanging="0"/>
        <w:jc w:val="both"/>
        <w:rPr/>
      </w:pPr>
      <w:r>
        <w:rPr>
          <w:sz w:val="24"/>
        </w:rPr>
        <w:t>blisko 500 świętochłowickich rodzin. W ramach pomocy systemowej przewiduje się utworzenie świetlicy socjo -terapeutycznej dla 30 dzieci, zorganizowanie grup terapeutycznych i wsparcia dla rodzin    niewydolnych wychowawczo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2 r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> Eliminowanie zagrożeń patologią młodego pokolenia, pomoc dzieciom i</w:t>
      </w:r>
    </w:p>
    <w:p>
      <w:pPr>
        <w:pStyle w:val="TextBodyIndent"/>
        <w:ind w:left="708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dzinom dotkniętym dysfunkcją.</w:t>
      </w:r>
    </w:p>
    <w:p>
      <w:pPr>
        <w:pStyle w:val="TextBodyIndent"/>
        <w:spacing w:before="60" w:after="0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 xml:space="preserve">HARMONOGRAM PRAC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skazanie lokalizacji świetlicy w zasobach OPS-u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zyskanie kadry specjalistów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bór dzieci zakwalifikowanych do terapi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zór nad prawidłowym funkcjonowaniem placówki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>7. </w:t>
      </w:r>
      <w:r>
        <w:rPr>
          <w:b/>
          <w:sz w:val="24"/>
          <w:u w:val="single"/>
        </w:rPr>
        <w:t>REALIZACJA  ZADANIA:</w:t>
      </w:r>
      <w:r>
        <w:rPr>
          <w:sz w:val="24"/>
        </w:rPr>
        <w:t xml:space="preserve"> Utworzenie punktu konsultacyjnego w centrum Świętochłowic, utworzenie świetlicy terapeutycznej dla dzieci, organizowanie grup terapeutycznych dla młodzieży z problemami emocjonalnymi, organizowanie grup wsparcia dla rodzin niewydolnych wychowawczo.</w:t>
      </w:r>
    </w:p>
    <w:p>
      <w:pPr>
        <w:pStyle w:val="TextBody"/>
        <w:spacing w:lineRule="auto" w:line="240"/>
        <w:rPr/>
      </w:pPr>
      <w:r>
        <w:rPr/>
        <w:t>Opracowanie projektu jest konsekwencją występujących problemów społecznych zgłaszanych przez pracowników socjalnych. Tworzona świetlica i punkt konsultacyjny dla rodzin będzie miejscem, w którym uczestnicy będą mogli się samorealizować, ciekawie spędzać czas, uczestniczyć w życiu społeczności terapeutycznej. Uruchomienie świetlicy wymagać będzie zatrudnienia 3 osób w wymiarze 0,5 etatu/1 os. (pedagog, psycholog, pracownik socjalny).</w:t>
      </w:r>
    </w:p>
    <w:p>
      <w:pPr>
        <w:pStyle w:val="Normal"/>
        <w:jc w:val="both"/>
        <w:rPr/>
      </w:pPr>
      <w:r>
        <w:rPr>
          <w:sz w:val="24"/>
        </w:rPr>
        <w:t xml:space="preserve">Kalkulacja kosztów zakłada, iż główny ciężar ich ponoszenia będzie spoczywał na budżecie gminy, jednak planuje się też pozyskanie środków z Gminnego Funduszu Profilaktyki </w:t>
        <w:br/>
        <w:t>i Rozwiązywania Problemów Alkoho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alizatorem projektu będzie Ośrodek Pomocy Społecznej we współpracy </w:t>
        <w:br/>
        <w:t xml:space="preserve">z podmiotami miasta, które w swej statutowej działalności mają również za cel pomoc dzieciom z rodzin dysfunkcyjnych m.in. Ośrodkiem Rozwiązywania Problemów Alkoholowych, Poradnią Psychologiczno – Pedagogiczną, Sądem Rodzinnym itp. 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 xml:space="preserve">: </w:t>
      </w:r>
      <w:r>
        <w:rPr>
          <w:sz w:val="24"/>
        </w:rPr>
        <w:t xml:space="preserve">Podstawę do opracowania programu pracy socjoterapeutycznej stanowić będzie znajomość sytuacji i problemów zakwalifikowanych dzieci. Wychowawcy, terapeuci na podstawie informacji o sytuacji rodzinnej, szkolnej oraz własnych obserwacji zachowań dzieci na terenie świetlicy będą mogli dokonać analizy potrzeb i problemów dzieci oraz zdiagnozować obszary deficytów w zakresie realizacji potrzeb dzieci. Praca z dzieckiem </w:t>
        <w:br/>
        <w:t>w świetlicy będzie częścią pracy socjalnej z rodziną i realizowana będzie zgodnie z planem pomocy rodzinie. Terapia ma zapobiec konieczności umieszczania dzieci w placówkach opiekuńczo – wychowawczych, bądź rodzinach zastępczych oraz ma umożliwić powrót dzieci już umieszczonych do własnych rodzin.</w:t>
      </w:r>
    </w:p>
    <w:p>
      <w:pPr>
        <w:pStyle w:val="Normal"/>
        <w:spacing w:before="6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TextBodyIndent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ynagrodzenia:</w:t>
        <w:tab/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3 osoby x (1 000 zł + 20,33% z 1 000 zł) x 12 m-cy = 43 308 zł</w:t>
      </w:r>
    </w:p>
    <w:p>
      <w:pPr>
        <w:pStyle w:val="Normal"/>
        <w:spacing w:before="60" w:after="0"/>
        <w:rPr/>
      </w:pPr>
      <w:r>
        <w:rPr>
          <w:sz w:val="24"/>
        </w:rPr>
        <w:t>Koszty utrzymania:</w:t>
        <w:tab/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300 zł x 12 m-cy = 3 600 z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Wyposażenie – 3 800 zł</w:t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Materiały – 8 800 zł</w:t>
        <w:tab/>
        <w:tab/>
        <w:tab/>
        <w:tab/>
        <w:tab/>
        <w:tab/>
        <w:tab/>
        <w:tab/>
        <w:t>– budżet gminy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Dożywianie – 7 920 zł</w:t>
        <w:tab/>
        <w:tab/>
        <w:tab/>
        <w:tab/>
        <w:tab/>
        <w:tab/>
        <w:tab/>
        <w:t>– budżet gmin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Razem koszty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 rok – 67 428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I rok – 63 628 zł x 106% = 67 446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II rok – 67 446 zł x 106% = 71 493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IV rok – 71 493 zł x 106% = 75 783 z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V rok – 75 783 zł x 106% = 80 330 zł</w:t>
      </w:r>
      <w:r>
        <w:br w:type="page"/>
      </w:r>
    </w:p>
    <w:p>
      <w:pPr>
        <w:pStyle w:val="TextBodyIndent"/>
        <w:ind w:firstLine="708"/>
        <w:jc w:val="both"/>
        <w:rPr>
          <w:sz w:val="24"/>
        </w:rPr>
      </w:pPr>
      <w:r>
        <w:rPr>
          <w:b/>
          <w:sz w:val="24"/>
        </w:rPr>
        <w:t xml:space="preserve">V. </w:t>
      </w:r>
      <w:r>
        <w:rPr>
          <w:b/>
          <w:sz w:val="24"/>
          <w:u w:val="single"/>
        </w:rPr>
        <w:t>ZADANIE NR 5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TYTUŁ ZADANIA:</w:t>
      </w:r>
      <w:r>
        <w:rPr>
          <w:sz w:val="24"/>
        </w:rPr>
        <w:t xml:space="preserve"> Program „Starszy przyjaciel”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MIEJSCE REALIZACJI:</w:t>
      </w:r>
      <w:r>
        <w:rPr>
          <w:sz w:val="24"/>
        </w:rPr>
        <w:t xml:space="preserve"> Gmina Świętochłowice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>3. </w:t>
      </w:r>
      <w:r>
        <w:rPr>
          <w:b/>
          <w:sz w:val="24"/>
          <w:u w:val="single"/>
        </w:rPr>
        <w:t>ISTOTA ZADANIA:</w:t>
      </w:r>
      <w:r>
        <w:rPr>
          <w:sz w:val="24"/>
        </w:rPr>
        <w:t xml:space="preserve">   Zadanie realizowane będzie na zasadzie wolontariatu, poprzez</w:t>
      </w:r>
    </w:p>
    <w:p>
      <w:pPr>
        <w:pStyle w:val="TextBodyIndent"/>
        <w:ind w:left="2604" w:hanging="0"/>
        <w:jc w:val="both"/>
        <w:rPr>
          <w:sz w:val="24"/>
        </w:rPr>
      </w:pPr>
      <w:r>
        <w:rPr>
          <w:sz w:val="24"/>
        </w:rPr>
        <w:t>wprowadzenie wybranych kandydatów do konkretnych rodzin z problemami opiekuńczo – wychowawczymi celem udzielenia jej pomocy poprzez pracę z dziećmi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TERMIN REALIZACJI:</w:t>
      </w:r>
      <w:r>
        <w:rPr>
          <w:sz w:val="24"/>
        </w:rPr>
        <w:t xml:space="preserve"> od 2002 r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EFEKT:</w:t>
      </w:r>
      <w:r>
        <w:rPr>
          <w:sz w:val="24"/>
        </w:rPr>
        <w:t xml:space="preserve"> Przezwyciężenie trudności emocjonalnych, poprawa funkcjonowania rodzi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dnoszenie poziomu edukacyjnego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 xml:space="preserve">HARMONOGRAM PRAC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eprowadzenie akcji informacyjnej w celu pozyskania kandydatów do pracy na zasadzie wolontar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konanie wyboru wolontariuszy i zawarcie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Wyznaczenie rodzin i dzieci kwalifikujących się do objęcia program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prowadzenie „starszych przyjaciół” do konkretnych rodz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wowanie bieżącego nadzoru nad pracą wolontariuszy.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REALIZACJA ZADANIA:</w:t>
      </w:r>
      <w:r>
        <w:rPr>
          <w:sz w:val="24"/>
        </w:rPr>
        <w:t xml:space="preserve"> Celem programu jest pomoc rodzinom poprzez pracę</w:t>
        <w:br/>
        <w:t xml:space="preserve">z dziećmi w wieku do lat 15-tu. Praca z dziećmi obejmować będzie: pomoc w nauce, pomoc </w:t>
        <w:br/>
        <w:t>w przezwyciężeniu trudności emocjonalnych, budowanie pozytywnych relacji z rówieśnikami oraz innymi ludźmi w tym np. stosunek do nauczycieli, pomoc w łagodzeniu konfliktów wewnątrz rodzinnych, pomoc w budowaniu pozytywnych relacji do świata zewnętrznego.</w:t>
      </w:r>
    </w:p>
    <w:p>
      <w:pPr>
        <w:pStyle w:val="Normal"/>
        <w:rPr>
          <w:sz w:val="24"/>
        </w:rPr>
      </w:pPr>
      <w:r>
        <w:rPr>
          <w:sz w:val="24"/>
        </w:rPr>
        <w:t>Program realizowany będzie w kilku etapach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zyskanie kandydatów do pracy na zasadzie wolontariatu (szeroka akcja reklamowa</w:t>
        <w:br/>
        <w:t xml:space="preserve">i informacyjna w środkach masowego przekazu, rozplakatowanie akcji </w:t>
        <w:br/>
        <w:t>w mieście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bór chętnych, kandydatów do pracy (kwalifikacja, ocen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yznaczanie przez pracowników socjalnych rodzin kwalifikujących się do objęcia programem, dobór dzieci do odpowiednich kandydatów, wprowadzenie „starszego przyjaciela” do odpowiedniej rodziny</w:t>
      </w:r>
    </w:p>
    <w:p>
      <w:pPr>
        <w:pStyle w:val="TextBodyIndent"/>
        <w:spacing w:before="60" w:after="0"/>
        <w:jc w:val="both"/>
        <w:rPr/>
      </w:pPr>
      <w:r>
        <w:rPr>
          <w:b/>
          <w:sz w:val="24"/>
        </w:rPr>
        <w:t xml:space="preserve">8. </w:t>
      </w:r>
      <w:r>
        <w:rPr>
          <w:b/>
          <w:sz w:val="24"/>
          <w:u w:val="single"/>
        </w:rPr>
        <w:t>EWALUACJA</w:t>
      </w:r>
      <w:r>
        <w:rPr>
          <w:b/>
          <w:sz w:val="24"/>
        </w:rPr>
        <w:t xml:space="preserve">: </w:t>
      </w:r>
      <w:r>
        <w:rPr>
          <w:sz w:val="24"/>
        </w:rPr>
        <w:t>Założeniem programu „Starszy Przyjaciel” jest, by przy pomocy</w:t>
        <w:br/>
        <w:t>wolontariuszy w środowisku rodzinnym dziecka prowadzić pracę opiekuńczo – wychowawczą z dzieckiem o zaburzonym zachowaniu oraz jego najbliższą rodziną. Poprzez przekazywanie pozytywnych postaw wolontariusz będzie mógł kształtować zachowanie swojego podopiecznego, korygować jego stosunek do świata i ludzi, z którymi styka się na codzień.</w:t>
      </w:r>
    </w:p>
    <w:p>
      <w:pPr>
        <w:pStyle w:val="TextBodyIndent"/>
        <w:spacing w:before="60" w:after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KALKULACJA KOSZTÓW</w:t>
      </w:r>
      <w:r>
        <w:rPr>
          <w:b/>
          <w:sz w:val="24"/>
        </w:rPr>
        <w:t xml:space="preserve"> </w:t>
      </w:r>
      <w:r>
        <w:rPr>
          <w:sz w:val="24"/>
        </w:rPr>
        <w:t>(wg stanu prawnego obowiązującego w miesiącu październiku 2001 roku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Ubezpieczenie wolontariuszy</w:t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2 osób x 60 zł / rok = 7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Ryczałty</w:t>
        <w:tab/>
        <w:tab/>
        <w:tab/>
        <w:tab/>
        <w:tab/>
        <w:tab/>
        <w:tab/>
        <w:tab/>
        <w:tab/>
        <w:t>– budżet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0 zł x 12 osób x 12 m-cy = 4 3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em I rok wolontariatu: 4 3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azem II rok wolontariatu:  4 320 zł x 106% = 4 579 zł </w:t>
      </w:r>
    </w:p>
    <w:p>
      <w:pPr>
        <w:pStyle w:val="Normal"/>
        <w:rPr>
          <w:sz w:val="24"/>
        </w:rPr>
      </w:pPr>
      <w:r>
        <w:rPr>
          <w:sz w:val="24"/>
        </w:rPr>
        <w:t>Razem III rok wolontariatu: 4 579 zł x 106% = 4 853 zł</w:t>
      </w:r>
    </w:p>
    <w:p>
      <w:pPr>
        <w:pStyle w:val="Normal"/>
        <w:rPr>
          <w:sz w:val="24"/>
        </w:rPr>
      </w:pPr>
      <w:r>
        <w:rPr>
          <w:sz w:val="24"/>
        </w:rPr>
        <w:t>Razem IV rok wolontariatu: 4 853 zł x 106% = 5 144 zł</w:t>
      </w:r>
    </w:p>
    <w:p>
      <w:pPr>
        <w:pStyle w:val="Normal"/>
        <w:rPr>
          <w:sz w:val="24"/>
        </w:rPr>
      </w:pPr>
      <w:r>
        <w:rPr>
          <w:sz w:val="24"/>
        </w:rPr>
        <w:t>Razem V rok wolontariatu: 5 144 zł x 106% = 5 453 z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Ogółem kosz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2 r. – 284 478 zł</w:t>
      </w:r>
    </w:p>
    <w:p>
      <w:pPr>
        <w:pStyle w:val="Normal"/>
        <w:rPr>
          <w:sz w:val="24"/>
        </w:rPr>
      </w:pPr>
      <w:r>
        <w:rPr>
          <w:sz w:val="24"/>
        </w:rPr>
        <w:t>2003 r. – 424 465 zł</w:t>
      </w:r>
    </w:p>
    <w:p>
      <w:pPr>
        <w:pStyle w:val="Normal"/>
        <w:rPr>
          <w:sz w:val="24"/>
        </w:rPr>
      </w:pPr>
      <w:r>
        <w:rPr>
          <w:sz w:val="24"/>
        </w:rPr>
        <w:t>2004 r. – 533 191 zł</w:t>
      </w:r>
    </w:p>
    <w:p>
      <w:pPr>
        <w:pStyle w:val="Normal"/>
        <w:rPr>
          <w:sz w:val="24"/>
        </w:rPr>
      </w:pPr>
      <w:r>
        <w:rPr>
          <w:sz w:val="24"/>
        </w:rPr>
        <w:t>2005 r. – 572 439 zł</w:t>
      </w:r>
    </w:p>
    <w:p>
      <w:pPr>
        <w:pStyle w:val="Normal"/>
        <w:rPr>
          <w:sz w:val="24"/>
        </w:rPr>
      </w:pPr>
      <w:r>
        <w:rPr>
          <w:sz w:val="24"/>
        </w:rPr>
        <w:t>2006 r. – 633 62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 xml:space="preserve">Ze względu na rozmiary występujących w naszym mieście dysfunkcji rodzinnych </w:t>
        <w:br/>
        <w:t xml:space="preserve">tj. nadużywanie alkoholu, przemoc, łamanie norm społeczno-prawnych, zachodzi konieczność opracowania i zatwierdzenia lokalnego programu pomocy dzieciom i rodzinie. </w:t>
      </w:r>
    </w:p>
    <w:p>
      <w:pPr>
        <w:pStyle w:val="TextBody"/>
        <w:spacing w:lineRule="auto" w:line="360"/>
        <w:rPr/>
      </w:pPr>
      <w:r>
        <w:rPr/>
        <w:t>Negatywne skutki patologii dotykają najbardziej młode pokolenie. Aktualnie ok. 40 dzieci oczekuje na umieszczenie w placówkach opiekuńczo-wychowawczych i resocjalizacyjnych. W Świętochłowicach brak jest tego typu placówki, a pozyskanie obecnie miejsca w innych miastach jest praktycznie niemożliwe. W trosce o dobro dziecka zespół pracowników Ośrodka Pomocy Społecznej pod kierownictwem Dyrektora opracował „Program”, którego poszczególne zadania zmierzają do zaspokojenia potrzeb miejskich w tym zakresie i są znacznie tańszą formą od funkcjonujących dotychczas.</w:t>
        <w:br/>
        <w:t xml:space="preserve">Aktualnie miejsce w placówce opiekuńczo-wychowawczej kosztuje średnio miesięcznie </w:t>
        <w:br/>
        <w:t xml:space="preserve">3-5 tys. zł. Trzeba więc położyć nacisk na inne – znacznie tańsze i lepsze w swoich funkcjach – zastępcze formy opieki. Jest to tym bardziej istotne, że opłacanie miejsc pobytu </w:t>
        <w:br/>
        <w:t>w placówkach opiekuńczo-wychowawczych spadnie w przyszłości również na barki gmin,</w:t>
        <w:br/>
        <w:t>z których pochodzą dziec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</w:lvl>
    <w:lvl w:ilvl="1">
      <w:start w:val="1"/>
      <w:numFmt w:val="lowerLetter"/>
      <w:lvlText w:val="%2."/>
      <w:lvlJc w:val="left"/>
      <w:pPr>
        <w:tabs>
          <w:tab w:val="num" w:pos="1370"/>
        </w:tabs>
        <w:ind w:left="1370" w:hanging="360"/>
      </w:pPr>
    </w:lvl>
    <w:lvl w:ilvl="2">
      <w:start w:val="1"/>
      <w:numFmt w:val="lowerRoman"/>
      <w:lvlText w:val="%3."/>
      <w:lvlJc w:val="right"/>
      <w:pPr>
        <w:tabs>
          <w:tab w:val="num" w:pos="2090"/>
        </w:tabs>
        <w:ind w:left="2090" w:hanging="180"/>
      </w:pPr>
    </w:lvl>
    <w:lvl w:ilvl="3">
      <w:start w:val="1"/>
      <w:numFmt w:val="decimal"/>
      <w:lvlText w:val="%4."/>
      <w:lvlJc w:val="left"/>
      <w:pPr>
        <w:tabs>
          <w:tab w:val="num" w:pos="2810"/>
        </w:tabs>
        <w:ind w:left="2810" w:hanging="360"/>
      </w:pPr>
    </w:lvl>
    <w:lvl w:ilvl="4">
      <w:start w:val="1"/>
      <w:numFmt w:val="lowerLetter"/>
      <w:lvlText w:val="%5."/>
      <w:lvlJc w:val="left"/>
      <w:pPr>
        <w:tabs>
          <w:tab w:val="num" w:pos="3530"/>
        </w:tabs>
        <w:ind w:left="3530" w:hanging="360"/>
      </w:pPr>
    </w:lvl>
    <w:lvl w:ilvl="5">
      <w:start w:val="1"/>
      <w:numFmt w:val="lowerRoman"/>
      <w:lvlText w:val="%6."/>
      <w:lvlJc w:val="right"/>
      <w:pPr>
        <w:tabs>
          <w:tab w:val="num" w:pos="4250"/>
        </w:tabs>
        <w:ind w:left="4250" w:hanging="180"/>
      </w:pPr>
    </w:lvl>
    <w:lvl w:ilvl="6">
      <w:start w:val="1"/>
      <w:numFmt w:val="decimal"/>
      <w:lvlText w:val="%7."/>
      <w:lvlJc w:val="left"/>
      <w:pPr>
        <w:tabs>
          <w:tab w:val="num" w:pos="4970"/>
        </w:tabs>
        <w:ind w:left="4970" w:hanging="360"/>
      </w:pPr>
    </w:lvl>
    <w:lvl w:ilvl="7">
      <w:start w:val="1"/>
      <w:numFmt w:val="lowerLetter"/>
      <w:lvlText w:val="%8."/>
      <w:lvlJc w:val="left"/>
      <w:pPr>
        <w:tabs>
          <w:tab w:val="num" w:pos="5690"/>
        </w:tabs>
        <w:ind w:left="5690" w:hanging="360"/>
      </w:pPr>
    </w:lvl>
    <w:lvl w:ilvl="8">
      <w:start w:val="1"/>
      <w:numFmt w:val="lowerRoman"/>
      <w:lvlText w:val="%9."/>
      <w:lvlJc w:val="right"/>
      <w:pPr>
        <w:tabs>
          <w:tab w:val="num" w:pos="6410"/>
        </w:tabs>
        <w:ind w:left="64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z w:val="24"/>
      <w:lang w:eastAsia="pl-PL"/>
    </w:rPr>
  </w:style>
  <w:style w:type="paragraph" w:styleId="TextBodyIndent">
    <w:name w:val="Body Text Indent"/>
    <w:basedOn w:val="Normal"/>
    <w:pPr/>
    <w:rPr>
      <w:sz w:val="2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03:00Z</dcterms:created>
  <dc:creator>UM ŚWIĘTOCHŁOWICE</dc:creator>
  <dc:description/>
  <dc:language>en-US</dc:language>
  <cp:lastModifiedBy>xxx</cp:lastModifiedBy>
  <dcterms:modified xsi:type="dcterms:W3CDTF">2002-10-07T09:03:00Z</dcterms:modified>
  <cp:revision>2</cp:revision>
  <dc:subject/>
  <dc:title>Uchwała Nr XL/320/2001</dc:title>
</cp:coreProperties>
</file>