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Uchwała Nr XLI/333/2002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6"/>
        </w:rPr>
        <w:t>z dnia 30 stycznia 2002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sprawie: przekształcenia szkoły ponadpodstawowej – Liceum Ekonomicznego z siedzibą w Świętochłowicach  przy ul. dr A. Bukowego 17 w szkołę ponadgimnazjalną  - II Liceum Profilowane w Świętochłowicach, przy ul. dr A. Bukowego 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Na podstawie art. 12  pkt. 8 lit. i ustawy  o samorządzie powiatowym (tekst jednolity Dz. U. Nr 142 z 2001r  poz. 1592), art. 9 ust. 1 pkt. 3 lit. c oraz art. 60 ustawy z dnia 7 września 1991 o systemie oświaty (tekst jednolity Dz. U. Nr 67 z 1996r. poz. 329 z późn. zm.) oraz art. 2c ust. 1 i  art. 10b ustawy z dnia 8 stycznia 1999r. – Przepisy wprowadzające reformę ustroju szkolnego (Dz. U. Nr 12 z 1999r. poz. 96 z późn. zm.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sz w:val="28"/>
        </w:rPr>
        <w:t xml:space="preserve">Rada Miejska </w:t>
      </w:r>
    </w:p>
    <w:p>
      <w:pPr>
        <w:pStyle w:val="Normal"/>
        <w:jc w:val="center"/>
        <w:rPr/>
      </w:pPr>
      <w:r>
        <w:rPr>
          <w:b/>
          <w:sz w:val="28"/>
        </w:rPr>
        <w:t>uchwala co następuje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Tekstpodstawowy3"/>
        <w:rPr/>
      </w:pPr>
      <w:r>
        <w:rPr/>
        <w:t xml:space="preserve">Z dniem 1 września 2002 roku przekształca się  szkołę ponadpodstawową –              Liceum Ekonomiczne z siedzibą w Świętochłowicach przy ul. dr A. Bukowego 17 w szkołę ponadgimnazjalną – II Liceum Profilowane w Świętochłowicach,      przy ul. dr A. Bukowego 17, zwane dalej szkołą.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zkole ponadgimnazjalnej, o której mowa w § 1 będą prowadzone klasy dotychczasowej szkoły ponadpodstawowej, aż do zakończenia cyklu kształc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dniem przekształcenia szkoła ponadgimnazjalna, o której mowa w § 1 przejmuje wszelką dokumentację i mienie dotychczasowej szkoły ponadpodstawowej, a pracownicy tej szkoły ponadpodstawowej stają się pracownikami szkoły ponadgimnazjalnej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kstpodstawowy3"/>
        <w:rPr/>
      </w:pPr>
      <w:r>
        <w:rPr/>
        <w:t xml:space="preserve">Organizację i zasady funkcjonowania szkoły określa statut szkoły, stanowiący załącznik do uchwał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Heading2"/>
        <w:rPr/>
      </w:pPr>
      <w:r>
        <w:rPr/>
        <w:t>Wykonanie Uchwały powierza się Zarządowi Mias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TextBodyIndent"/>
        <w:rPr/>
      </w:pPr>
      <w:r>
        <w:rPr/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8"/>
        </w:rPr>
      </w:pPr>
      <w:r>
        <w:rPr>
          <w:b/>
          <w:sz w:val="28"/>
        </w:rPr>
        <w:t xml:space="preserve">Załącznik do uchwały Nr XLI/333/2002 </w:t>
      </w:r>
    </w:p>
    <w:p>
      <w:pPr>
        <w:pStyle w:val="Heading1"/>
        <w:ind w:left="3540" w:firstLine="708"/>
        <w:jc w:val="both"/>
        <w:rPr>
          <w:sz w:val="28"/>
        </w:rPr>
      </w:pPr>
      <w:r>
        <w:rPr>
          <w:sz w:val="28"/>
        </w:rPr>
        <w:t>Rady Miejskiej w Świętochłowicach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z dnia 30.01.2002 r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TATUT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pacing w:val="60"/>
          <w:sz w:val="40"/>
        </w:rPr>
      </w:pPr>
      <w:r>
        <w:rPr>
          <w:b/>
          <w:spacing w:val="60"/>
          <w:sz w:val="40"/>
        </w:rPr>
        <w:t xml:space="preserve">II LICEUM PROFILOWANEGO  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w  Świętochłowicach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Nazwa i typ szkoły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180" w:hanging="180"/>
        <w:rPr/>
      </w:pPr>
      <w:r>
        <w:rPr/>
        <w:t xml:space="preserve">1. </w:t>
      </w:r>
      <w:r>
        <w:rPr>
          <w:b/>
        </w:rPr>
        <w:t xml:space="preserve">II Liceum Profilowane, </w:t>
      </w:r>
      <w:r>
        <w:rPr/>
        <w:t xml:space="preserve">zwane dalej liceum, jest publiczną szkołą ponadgimnazjalną z siedzibą w Świętochłowicach, przy ul. Dra Bukowego 17.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2. Organem prowadzącym szkołę jest Miasto Świętochłowice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3. Liceum prowadzi edukację w profilach ekonomiczno-administracyjnym, usługowo-gospodarczym i zarządzania informacją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4. Cykl kształcenia trwa 3 lata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284" w:hanging="284"/>
        <w:rPr>
          <w:b/>
          <w:b/>
        </w:rPr>
      </w:pPr>
      <w:r>
        <w:rPr>
          <w:b/>
        </w:rPr>
        <w:t>Cele i zadania szkoły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 Liceum realizuje cele i zadania określone w ustawie o systemie oświaty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 Pozwala absolwentowi dokonać świadomego wyboru dalszego kierunku kształcenia lub podjęcia pracy w organach administracji państwowej, biurach, urzędach, handlu oraz zakładach przemysłowych.</w:t>
      </w:r>
    </w:p>
    <w:p>
      <w:pPr>
        <w:pStyle w:val="Tekst"/>
        <w:ind w:left="284" w:hanging="284"/>
        <w:jc w:val="left"/>
        <w:rPr/>
      </w:pPr>
      <w:r>
        <w:rPr/>
        <w:t>3. Liceum profilowane jest  szkołą ponadgimnazjalną dającą dobre przygotowanie ogólne (porównywalne z liceum ogólnokształcącym) oraz ogólne przygotowanie zawodowe bez tytułu kwalifikacyjnego. Ukształtowane w wyniku procesu nauczania umiejętności powinny dopomóc uczniowi w świadomym wyborze kierunku dalszego kształcenia i kreowania własnej ścieżki kariery zawodowej.</w:t>
      </w:r>
    </w:p>
    <w:p>
      <w:pPr>
        <w:pStyle w:val="Tekst"/>
        <w:ind w:left="284" w:hanging="0"/>
        <w:jc w:val="left"/>
        <w:rPr/>
      </w:pPr>
      <w:r>
        <w:rPr/>
        <w:t>Kształcenie ogólnozawodowe pozwala osiągnąć fundamenty zarówno wiedzy zawodowej jak i podstawowych umiejętności, które będą mogły być rozwijane stosownie do indywidualnych możliwości percepcyjnych ucznia, jego zainteresowań i predyspozycji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 Liceum umożliwia uczniom podtrzymanie poczucia tożsamości narodowej, regionalnej i zapewnia tolerancję religijną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Uczeń może uzyskać zwolnienie z zajęć w czasie świąt przypadających w innych terminach niż w kościele rzymskokatolickim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5. Wszelkie trudności wychowawcze, typowe dla okresu rozwojowego ucznia, rozwiązywane są przy pomocy pedagoga szkolnego oraz psychologów i pedagogów z Poradni Psychologiczno-Pedagogicznej w Świętochłowicach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6.Indywidualne zainteresowania ucznia mogą być zaspokajane przez działalność kół zainteresowań w ramach zajęć pozalekcyjnych prowadzonych przez szkołę lub domy kultury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7. Nauczyciele i wychowawcy wspólnie z młodzieżą organizują opiekę nad uczniami słabszymi i niepełnosprawnymi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8.Opiekę nad uczniami przebywającymi w szkole sprawują:</w:t>
      </w:r>
    </w:p>
    <w:p>
      <w:pPr>
        <w:pStyle w:val="TextBodyIndent"/>
        <w:spacing w:lineRule="auto" w:line="360"/>
        <w:ind w:left="397" w:hanging="0"/>
        <w:rPr>
          <w:sz w:val="24"/>
        </w:rPr>
      </w:pPr>
      <w:r>
        <w:rPr>
          <w:sz w:val="24"/>
        </w:rPr>
        <w:t>1) podczas zajęć obowiązkowych sprawują uczący nauczyciele</w:t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ind w:left="397" w:hanging="0"/>
        <w:rPr/>
      </w:pPr>
      <w:r>
        <w:rPr/>
        <w:t>2) podczas zastępstw i cichych zajęć sprawują nauczyciele wyznaczeni w zeszycie zastępstw</w:t>
      </w:r>
    </w:p>
    <w:p>
      <w:pPr>
        <w:pStyle w:val="TextBodyIndent"/>
        <w:spacing w:lineRule="auto" w:line="360"/>
        <w:ind w:left="397" w:hanging="0"/>
        <w:rPr>
          <w:sz w:val="24"/>
        </w:rPr>
      </w:pPr>
      <w:r>
        <w:rPr>
          <w:sz w:val="24"/>
        </w:rPr>
        <w:t>3) podczas zajęć nadobowiązkowych i pozalekcyjnych sprawują nauczyciele prowadzący te zajęcia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9. Opiekę nad uczniami poza terenem szkoły, w trakcie odbywania wycieczek, zawodów sportowych, imprez i wyjść zbiorowych sprawują wychowawcy klas, nauczyciele wychowania fizycznego i inni wyznaczeni przez dyrektora nauczyciele oraz przedstawiciele rodziców. W czasie odbywania praktyk zawodowych opiekę nad młodzieżą sprawują opiekunowie wytypowani przez zakłady pracy, w których uczniowie praktyki te realizują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0. Opiekę nad uczniami przed rozpoczęciem zajęć i w czasie przerw sprawują nauczyciele dyżurujący zgodnie z planem dyżurów.  Nauczyciele są zobowiązani do pełnienia dyżurów za nieobecnych w pracy kolegów zgodnie z zapisem w zeszycie zastępstw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1. Uczniów klas pierwszych otacza się szczególną opieką w celu należytej i prawidłowej adaptacji w nowym środowisku. Wychowawcy zobowiązani są do poznania nowoprzyjętych uczniów oraz ich warunków życia w domu rodzinnym. Nauczyciele przedmiotów ogólnokształcących, w procesie dydaktycznym, mają obowiązek rozpoznania i likwidowania braków w wiadomościach z zakresu gimnazjum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2. Uczniowie z zaburzeniami ruchu i wzroku mogą być zwolnieni z zajęć wychowania fizycznego przez dyrektora szkoły na podstawie orzeczenia lekarskiego. Uczniowie z zaburzeniami słuchu mogą być zwolnieni z uczestniczenia w zajęciach języków obcych przez dyrektora szkoły na podstawie orzeczenia lekarskiego oraz poradni psychologiczno - pedagogicznej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3. Rada rodziców w porozumieniu z dyrektorem szkoły i wychowawcą klasy może udzielić pomocy materialnej uczniowi, któremu z powodu trudnych warunków rodzinnych lub zdarzeń losowych potrzebna jest taka pomoc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4. Dyrektor szkoły powierza każdy oddział szczególnej opiece wychowawczej przez cały rok nauczania jednemu z nauczycieli uczącemu w tym oddziale zwanemu dalej wychowawc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. Dyrektor szkoły ma możliwość zmiany nauczyciela na stanowisku wychowawcy lub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uczyciela przedmiotu w przypadku: 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1) długotrwałej choroby nauczyciela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2) pisemnej, rzeczowo uargumentowanej prośby rodziców lub uczniów albo jawnego naruszenia przez nauczyciela prawa względnie zasad etyki zawodowej po konsultacji z rodzicami, samorządem szkolnym oraz wnikliwej ocenie pracy danego nauczyciela.</w:t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Formy działalności szkoły</w:t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>Podstawowymi formami działalności szkoły są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owiązkowe zajęcia lekcyj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kultatywne zajęcia lekcyj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ęcia pozalekcyj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 celu zapewnienia bezpieczeństwa życia i zdrowia oraz  higieny zajęć lekcyjnych i pozalekcyjnych nauczyciele są zobowiązani do przestrzegania przepisów zawartych w prawie oświatowym i innych przepisach ogólnych dotyczących BHP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czniowie z zaburzeniami rozwoju fizycznego lub w wypadku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długotrwałej choroby, uszkodzeniami narządów ruchu, słuchu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i wzroku mogą korzystać z indywidualnej pomocy.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czniowie klas I  na okres  2 tygodni objęci są specjalną opieką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umożliwiającą im szybkie zaadoptowanie w nowej szkole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-  nie stawia się ocen niedostatecznych</w:t>
      </w:r>
    </w:p>
    <w:p>
      <w:pPr>
        <w:pStyle w:val="Normal"/>
        <w:ind w:left="64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udziela szerokiej pomo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Wychowawca oraz dyrektor szkoły występuje do rady rodziców lub innych organów opieki społecznej z wnioskiem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o jednorazową  / doraźną /  lub stałą pomoc materialną dla uczniów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znajdujących się z różnych powodów w trudnej sytu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dstawową jednostką organizacyjną szkoły jest oddział powierzony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opiece jednego nauczyciela, uczącego w tej klasie i nazywanego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wychowawcą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Organy szkoły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Organami szkoły są: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dyrektor szkoły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rada pedagogiczna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samorząd uczniowski</w:t>
      </w:r>
    </w:p>
    <w:p>
      <w:pPr>
        <w:pStyle w:val="Normal"/>
        <w:spacing w:lineRule="auto" w:line="360"/>
        <w:ind w:left="1416" w:firstLine="708"/>
        <w:rPr>
          <w:sz w:val="24"/>
        </w:rPr>
      </w:pPr>
      <w:r>
        <w:rPr>
          <w:sz w:val="24"/>
        </w:rPr>
        <w:t xml:space="preserve">- rada rodziców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Działające w szkole organy wzajemnie się informują o podstawowych kierunkach planowanej i prowadzonej działalności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6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yrektor szkoł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tanowisko dyrektora powierza i odwołuje z niego organ prowadzący szkołę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Do zadań dyrektora należy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 w zakresie spraw bezpośrednio związanych z działalnością podstawową szkoły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a) przedkładanie radzie pedagogicznej do zatwierdzenia wyników klasyfikacji i promocji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 decydowanie o przyjęciu uczniów do szkoły lub przyjmowanie  na podstawie decyzji komisji rekrutacyjno - klasyfikacyjne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skreślanie ucznia z listy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sprawowanie nadzoru pedagogicznego na zasadach określonych w odrębnych przepisach, w tym systematyczne hospitowanie lekcji i innych zajęć prowadzonych przez nauczycieli, prowadzenie dokumentacji hospitacji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e) realizowanie zadań związanych z oceną pracy nauczycieli oraz opieką nad nauczycielami rozpoczynającymi pracę w zawodzie określonych w odrębnych przepisa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f) organizowanie warunków dla prawidłowej realizacji Konwencji  Praw Dziecka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 zakresie spraw organizacyjn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przygotowywanie projektów planów pracy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 opracowanie arkusza organizacji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ustalenie tygodniowego rozkładu zajęć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w zakresie spraw finansow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opracowywanie planu finansowego szkoły,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b) przedstawienie projektu planu finansowego do zaopiniowania radzie pedagogicznej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 radzie rodziców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 realizowanie planu finansowego, w szczególności poprzez dysponowanie określonymi w nim środkami, stosownie do przepisów określających zasady gospodarki finansowej szkół,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4) w zakresie spraw administracyjno - gospodarczych oraz biurow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sprawowanie nadzoru nad działalnością administracyjno - gospodarczą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 organizowanie wyposażenia szkoły w środki dydaktyczne i sprzęt szkoln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organizowanie i nadzorowanie kancelarii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nadzorowanie prawidłowego prowadzenia dokumentów przez nauczycieli oraz prawidłowego wykorzystywania druków szkolnych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e) organizowanie przeglądu technicznego obiektów szkolnych oraz prac konserwacyjno - remontowy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f) organizowanie okresowych inwentaryzacji majątku szkolnego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w zakresie spraw porządkowych, bhp i podobn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zapewnienie odpowiedniego stanu bezpieczeństwa i higieny prac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 egzekwowanie przestrzegania przez uczniów i pracowników ustalonego w szkole porządku oraz dbałości o czystość i estetykę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 wykonywanie zadań dotyczących planowania obronnego, obrony cywilnej i powszechnej samoobron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 Dyrektor jest kierownikiem zakładu pracy dla zatrudnionych w szkole nauczycieli i pracowników niebędących nauczycielami. Dyrektor w szczególnośc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decyduje o zatrudnieniu i zwalnianiu nauczycieli oraz innych pracowników szkoły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2) decyduje o przyznaniu nagród oraz wymierzaniu kar porządkowych nauczycielom i innym pracownikom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3) decyduje, po zasięgnięciu opinii rady pedagogicznej i rady rodziców, w sprawach odznaczeń, nagród i innych wyróżnień dla nauczycieli oraz pozostałych pracowników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4) określa zakres odpowiedzialności materialnej nauczycieli i innych pracowników szkoły, zgodnie z przepisami Kodeksu pracy, po zapewnieniu ku temu niezbędnych warunków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współdziała z zakładowymi organizacjami związkowymi w zakresie ustalonym odrębnymi przepisami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6) administruje  zakładowym  funduszem  świadczeń socjalnych zgodnie z ustalonym regulamine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Dyrektor jest przedstawicielem szkoły na zewnątr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 Dyrektor jest przewodniczącym rady pedagogiczn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 Zadania związane z pełnieniem tej funkcji oraz tryb ich realizacji określają postanowie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gulaminu działalności rady pedagogiczn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7. W wykonywaniu swoich zadań dyrektor współpracuje z radą rodziców , rad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edagogiczną, rodzicami i organami samorządu uczniowskiego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II . Rada pedagogiczna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 W szkole działa rada pedagogiczna , w skład której wchodzą wszyscy nauczyciele zatrudnieni w szkole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 Przewodniczącym rady pedagogicznej jest dyrektor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3. Zasady funkcjonowania rady pedagogicznej określa Regulamin jej działalności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 Do kompetencji stanowiących rady pedagogicznej należy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zatwierdzanie planów pracy szkoły,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 xml:space="preserve">2) zatwierdzanie wyników klasyfikacji i promocji uczniów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ustalanie - po uzyskaniu opinii samorządu uczniowskiego i rady rodziców - szczegółowych kryteriów ocen zachowania ucznia, trybu i zasad ich ustalania oraz trybu odwoławczego w tym zakresie,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4) podejmowanie uchwał w sprawie innowacji i eksperymentów pedagogicznych w szkole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ustalanie organizacji doskonalenia zawodowego nauczycieli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6) podejmowanie uchwał w sprawach skreślenia z listy uczniów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7) uchwalanie i nowelizowanie Regulaminu swojej działalności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Rada pedagogiczna opiniuje w szczególnośc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1) powierzenie stanowiska dyrektora kandydatowi ustalonemu przez organ prowadzący szkołę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przedłużenie powierzenia stanowiska dotychczasowemu dyrektorowi,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 xml:space="preserve">3) powierzenie innych stanowisk kierowniczych w szkole oraz odwoływanie z tych stanowisk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organizację pracy szkoły, zwłaszcza tygodniowy rozkład zajęć lekcyjnych i pozalekcyjnych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5) projekt planu finansowego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6) wnioski dyrektora o przyznanie nauczycielom odznaczeń, nagród i innych wyróżnień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7) propozycje dyrektora w sprawie przydziału nauczycielom prac i zajęć w ramach wynagrodzenia zasadniczego oraz dodatkowo płatnych zajęć dydaktycznych, wychowawczych i opiekuńczych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8) podjęcie w szkole działalności przez stowarzyszenia i organizacje, stosownie do art. 56 Ustawy o systemie oświat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 Dyrektor może wystąpić do rady pedagogicznej z prośbą o wydanie opinii w innej sprawie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7. Rada pedagogiczna może wnioskować o odwołanie osób zajmujących stanowiska kierownicze w szkole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 W ramach realizacji zadań, o których mowa w ust. 1, rada pedagogiczna w szczególnośc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uchwala i nowelizuje Statut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ystępuje z odwołaniem od decyzji kuratora oświaty w sprawie uchylenia Statutu albo niektórych jego postanowień (art. 60 ust. 3 ustawy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Rada Rodzic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1. W szkole działa rada rodziców stanowiąca reprezentację rodziców uczniów liceum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Zasady tworzenia  rady rodziców uchwala ogół rodzic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Szczegółowe zasady organizacji i funkcjonowania rady rodziców określa Regulamin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4. Regulamin, o którym mowa w ust. 3, uchwalony przez radę rodziców, nie może być sprzeczny ze Statutem szkoły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 Dyrektor zapewnia radzie rodziców organizacyjne warunki działania oraz stale współpracuje z nim- osobiście lub przez wyznaczonego nauczyciel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 Zgromadzenie ogółu rodziców zwołuje: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1) w sprawie ustalenia zasad tworzenia rady rodziców- dyrektor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 innych sprawach właściwy organ rady rodzic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7. Rada rodziców może gromadzić fundusze z dobrowolnych składek rodziców i innych źródeł przeznaczone na wspieranie statutowej działalności szkoły (fundusz rady rodziców)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8. Zasady wydatkowania środków funduszu określa Regulamin działalności rady rodziców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Samorząd uczniowsk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Wszyscy uczniowie szkoły, z mocy prawa, tworzą samorząd uczniowsk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 Organy samorządu uczniowskiego są jedynymi reprezentantami ogółu uczniów szkoł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Organami samorządu uczniowskiego są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1) przewodniczący samorządu uczniowskiego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 zastępca przewodniczącego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 sekretarz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 Przewodniczący reprezentuje organy samorządu uczniowskiego, w szczególności wobec organów szkoły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Zasady wybierania i działania organów samorządu uczniowskiego określa Regulamin samorządu uczniowskiego uchwalony przez ogół uczniów w głosowaniu równym, tajnym i powszechnym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 Regulamin samorządu uczniowskiego nie może być sprzeczny ze Statutem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6.</w:t>
      </w:r>
      <w:r>
        <w:rPr>
          <w:b/>
          <w:sz w:val="24"/>
        </w:rPr>
        <w:t xml:space="preserve"> </w:t>
      </w:r>
      <w:r>
        <w:rPr>
          <w:sz w:val="24"/>
        </w:rPr>
        <w:t>Dyrektor zapewnia organom samorządu uczniowskiego organizacyjne, w tym lokalowe, warunki działania oraz stale współpracuje z tymi organami poprzez opiekuna samorządu.</w:t>
      </w:r>
      <w:r>
        <w:rPr>
          <w:b/>
          <w:sz w:val="24"/>
        </w:rPr>
        <w:t> 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7. Samorząd uczniowski może przedstawiać radzie rodziców, radzie pedagogicznej i dyrektorowi wnioski i opinie we wszystkich sprawach szkoły a w szczególności dotyczące</w:t>
      </w:r>
      <w:r>
        <w:rPr>
          <w:b/>
          <w:sz w:val="24"/>
        </w:rPr>
        <w:t xml:space="preserve"> </w:t>
      </w:r>
      <w:r>
        <w:rPr>
          <w:sz w:val="24"/>
        </w:rPr>
        <w:t>takich podstawowych praw uczniów, jak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prawo do zapoznawania się z programem nauczania, z jego treścią, celem i stawianymi wymaganiami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prawo do jawnej i umotywowanej oceny postępów w nauce i zachowaniu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prawo do organizacji życia szkolnego, umożliwiające zachowanie właściwych proporcji między wysiłkiem szkolnym a możliwością  rozwijania i zaspokajania własnych zainteresowań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prawo do redagowania i wydawania gazetki szkolnej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prawo organizowania działalności kulturalnej, oświatowej, sportowej oraz rozrywkowej zgodnie z własnymi potrzebami i możliwościami organizacyjnymi, w porozumieniu z dyrektorem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6) prawo wyboru nauczyciela pełniącego rolę opiekuna samorządu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 Samorząd uczniowski ponadto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wydaje opinię w sprawie skreślenia ucznia z listy uczniów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yraża opinię w sprawie oceny pracy nauczyciela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występuje w sprawach określonych w Statucie.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V. Zasady współdziałania organów szkoły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 Dyrektor wstrzymuje wykonanie uchwały rady rodziców, organu kolegialnego samorządu uczniowskiego, jeżeli uchwała jest niezgodna z przepisami prawa, wyznaczając termin na wyeliminowanie stwierdzonych uchybień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2. O wstrzymaniu wykonania uchwały dyrektor niezwłocznie informuje organ sprawujący nadzór pedagogiczny a w sprawach wymienionych w art. 34a ust. 1 Ustawy o systemie oświaty organ prowadzący szkołę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 Rodzice są zaznajamiani, w każdym roku szkolnym, z zamierzeniami dydaktycznymi, wychowawczymi i finansowymi na początku roku szkolnego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4. Wychowawcy klas zapoznają rodziców z przepisami dotyczącymi oceniania, klasyfikowania i promowania uczniów oraz przeprowadzania egzaminów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 Rodzice uzyskują rzetelną informację na temat swoich dzieci w zakresie wychowania i postępów w nauce poprzez organizowanie co najmniej 4-krotnych spotkań klasowych oraz kontaktów indywidualnych w ciągu roku szkolnego realizowanych zgodnie z harmonogramem dostosowanym do aktualnego podziału godzin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 Rodzice mają prawo do wyrażania i przekazywania swoich uwag i poglądów dotyczących pracy nauczycieli, funkcjonowania szkoły wychowawcom klas, dyrektorowi szkoły, przedstawicielom organu prowadzącego i nadzoru pedagogicznego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szkoł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rganizację roku szkolnego określają odrębne przepisy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odstawową jednostką organizacyjną szkoły jest oddział złożony z uczniów, którzy uczą się wszystkich przedmiotów obowiązkowych określonych planem nauczania oraz podstawami programowym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Ilość uczniów w oddziale wynosi 25-30.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ddziały integracyjn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. W liceum dopuszcza się tworzenie oddziałów  integracyjnych, specjalnych, sportowych na określone zapotrzebowanie społeczne.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rganizacja zajęć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ajęcia w ramach kształcenia ogólnego realizowane są zgodnie z podstawą programową ustaloną dla liceum profilowanego a w profilu kształcenia ogólnozawodowego zgodnie z podstawą tychże profili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Nauczanie języków obcych może być organizowane w zespołach międzyklasowch z uwzględnieniem poziomu umiejętności językowych uczniów. Liczba uczniów w zespole powinna wynosić 20, jednak za zgodą organu prowadzącego, może być ich mniej.</w:t>
      </w:r>
    </w:p>
    <w:p>
      <w:pPr>
        <w:pStyle w:val="Tekstpodstawowywcity2"/>
        <w:spacing w:lineRule="auto" w:line="360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ramach kształcenia ogólnego oraz kształcenia w profilach uczeń realizuje wszystkie zajęcia edukacyjne zamieszczone w szkolnym planie nauczania zgodnie z obowiązującymi przepisami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4. Zajęcia z wychowania fizycznego są realizowane w międzyoddziałowych grupach z podziałem ze względu na płeć i liczących od 12-26 uczniów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5. W uzasadnionych przypadkach, poszczególne zajęcia edukacyjne w ramach kształcenia w profilach mogą być prowadzone na terenie innych jednostek organizacyjnych, w szczególności szkół wyższych, pracodawców, centrów kształcenia praktycznego i ośrodków dokształcania i doskonalenia zawodowego oraz pracowników tych jednostek, na podstawie umowy zawartej pomiędzy liceum a daną jednostką.</w:t>
      </w:r>
    </w:p>
    <w:p>
      <w:pPr>
        <w:pStyle w:val="Normal"/>
        <w:spacing w:lineRule="auto" w:line="360"/>
        <w:ind w:left="180" w:hanging="180"/>
        <w:rPr/>
      </w:pPr>
      <w:r>
        <w:rPr>
          <w:sz w:val="24"/>
        </w:rPr>
        <w:t>6. Na zajęciach fakultatywnych realizowanych w grupach międzyklasowych, liczba uczniów nie może być mniejsza niż 15. Niektóre zajęcia obowiązkowe, np. zajęcia fakultatywne a także specjalistyczne wycieczki zawodowe mogą być organizowane poza systemem klasowo - lekcyjny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Zmiana profilu kształceni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Przy ubieganiu się o przyjęcie do liceum uczeń deklaruje wybór profilu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Uczeń ma prawo zmienić w trakcie nauki w liceum profil kształcenia po zdaniu egzaminów klasyfikacyjnych z przedmiotów, których nie realizował w poprzednim profilu.</w:t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te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Biblioteka szkolna uczestniczy w realizacji szkolnych programów nauczania i wychowani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W pełni zabezpiecza korzystanie ze zbiorów bibliotecznych (księgozbiór, fonoteka, videoteka) oraz przeprowadza przysposobienie czytelniczo – informacyjne w poszczególnych oddziałach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Godziny zajęć biblioteki umożliwiają dostęp do jej zbiorów w czasie zajęć lekcyjnych a także po ich zakończeniu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W bibliotece stosuje się dwie formy  udostępniania zbiorów: wypożyczanie i udostępnianie księgozbioru podręcznego na miejscu, w czyteln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 Z biblioteki mogą korzystać nauczyciele, uczniowie, inni pracownicy szkoły i rodzice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 Bibliotekarz służy poradami i wskazówkami  metodycznymi uczniom, ułatwiając im posługiwanie się różnymi źródłami informacj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7. Bibliotekarz współpracuje z wychowawcami i nauczycielami przedmiotów humanistycznych w celu zachęcenia uczniów do czytelnictw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8. W czytelni znajdują się, dostępne dla uczniów, poglądowe środki dydaktyczne pomagające w samodzielnym uczeniu się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9. W celu rozbudzenia wrażliwości kulturowej organizuje się w czytelni różnorodne formy działania, m.in. projekcje filmów oświatowych, adaptacji lektur szkolnych i klasyki literatury, udostępnianie czasopism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0. Zadania nauczyciela bibliotekarza określa jego przydział czynnoś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Arkusz organizacyjn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Szczegółową organizację nauczania, wychowania i opieki w danym roku szkolnym określa arkusz organizacji liceum opracowany przez dyrektora szkoły, z uwzględnieniem szkolnego planu nauczania, o których mowa w przepisach w sprawie ramowych planów nauczania – do 30 kwietnia każdego roku. Arkusz organizacji liceum zatwierdza organ prowadzący liceum do dnia 30 maja danego roku, po uzyskaniu pozytywnej opinii organu nadzorującego szkołę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2. W arkuszu organizacji liceum zamieszcza się w szczególności: liczbę pracowników liceum, w tym pracowników zajmujących stanowiska kierownicze, liczbę godzin zajęć edukacyjnych finansowanych ze środków przydzielonych przez organ prowadzący liceum oraz liczbę godzin zajęć prowadzonych przez poszczególnych nauczycieli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Na podstawie zatwierdzonego arkusza organizacji liceum dyrektor, z uwzględnieniem zasad ochrony zdrowia i higieny pracy, ustala tygodniowy rozkład zajęć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kres zadań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W szkole zatrudnia się nauczycieli oraz pracowników administracyjnych i obsługi. Zasady zatrudnienia pracowników szkoły określają odrębne przepisy, np. Karta Nauczyciela, Kodeks pracy.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icedyrektorzy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W liceum, które liczy co najmniej 12 oddziałów, tworzy się stanowisko wicedyrektora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Dyrektor liceum, za zgodą organu prowadzącego liceum, może tworzyć dodatkowe stanowiska wicedyrektorów lub inne stanowiska kierownicze 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Szczegółowe określenie działań wicedyrektorów ustala dyrektor szkoły w przydziale czynności.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uczyciele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3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Nauczyciel prowadzi pracę dydaktyczno-wychowawczą i opiekuńczą oraz jest odpowiedzialny za wyniki tej pracy i bezpieczeństwo powierzonych jego opiece uczniów. W trakcie zajęć obowiązkowych, przerw, wycieczek, zawodów sportowych i imprez organizowanych przez szkołę nauczyciel zobowiązany jest do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odpowiedzialności za zdrowie, życie i bezpieczeństwo uczni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rawidłowej realizacji procesu dydaktycznego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dbałości o środki dydaktyczne i sprzęt szkolny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 bezstronności i obiektywizmu w ocenie uczniów oraz sprawiedliwego ich traktowania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e) udzielania pomocy w przezwyciężaniu niepowodzeń szkolnych w oparciu o rozpoznanie potrzeb uczni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f) wspierania rozwoju psychologicznego uczniów, ich zdolności oraz zainteresowań poprzez współprace z poradnią psychologiczno-pedagogiczną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g) kierowania się dobrem uczniów i poszanowania ich godności osobistej</w:t>
      </w:r>
    </w:p>
    <w:p>
      <w:pPr>
        <w:pStyle w:val="Tekstpodstawowywcity3"/>
        <w:spacing w:lineRule="auto" w:line="3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informowania rodziców osobiście lub pisemnie o grożących uczniom ocenach niedostatecznych na miesiąc przed zakończeniem każdego semestru</w:t>
      </w:r>
    </w:p>
    <w:p>
      <w:pPr>
        <w:pStyle w:val="Normal"/>
        <w:keepLines/>
        <w:spacing w:lineRule="auto" w:line="360"/>
        <w:ind w:left="567" w:hanging="0"/>
        <w:rPr>
          <w:sz w:val="24"/>
        </w:rPr>
      </w:pPr>
      <w:r>
        <w:rPr>
          <w:sz w:val="24"/>
        </w:rPr>
        <w:t>i) doskonalenia umiejętności dydaktycznych i podnoszenia poziomu wiedzy merytorycznej na naradach i szkoleniach organizowanych przez komisje przedmiotowe, konferencjach organizowanych przez dyrektora szkoły oraz nauczycieli doradców metodycznych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 Nauczyciele danego przedmiotu lub nauczyciele przedmiotów pokrewnych tworzą zespoły przedmiotowe. Pracą każdego zespołu kieruje przewodniczący powołany przez dyrektora szkoł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Do zadań zespołów przedmiotowych należy 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organizowanie współpracy nauczycieli w celu pełnej realizacji programów nauczania, korelowanie treści nauczania przedmiotów pokrewnych a także podejmowanie decyzji co do wyboru programu nauczania i podręczników szkolnych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opracowywanie sposobów badania wyników nauczania, organizowanie wewnątrz - szkolnego doskonalenia zawodowego oraz doradztwa dla młodych nauczycieli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współpraca z dyrekcją szkoły w organizowaniu i wyposażaniu pracowni i laboratoriów przedmiotowych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d) wspólne opiniowanie przygotowywanych autorskich, innowacyjnych i eksperymentalnych programów nauczania.</w:t>
      </w:r>
    </w:p>
    <w:p>
      <w:pPr>
        <w:pStyle w:val="TextBodyIndent"/>
        <w:spacing w:lineRule="auto" w:line="360"/>
        <w:rPr/>
      </w:pPr>
      <w:r>
        <w:rPr>
          <w:sz w:val="24"/>
        </w:rPr>
        <w:t>4. Nauczyciele prowadzący zajęcia w danym oddziale tworzą zespół, którego zadaniem jest w szczególności ustalenie dla danego oddziału zestawu programów nauczania z zakresu kształcenia ogólnego oraz program nauczania w profilu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284"/>
        <w:jc w:val="center"/>
        <w:rPr>
          <w:b/>
          <w:b/>
          <w:sz w:val="24"/>
        </w:rPr>
      </w:pPr>
      <w:r>
        <w:rPr>
          <w:b/>
          <w:sz w:val="24"/>
        </w:rPr>
        <w:t>Wychowawcy</w:t>
      </w:r>
    </w:p>
    <w:p>
      <w:pPr>
        <w:pStyle w:val="Tekstpodstawowywcity2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4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Oddziałem opiekuje się nauczyciel wychowawc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Sprawuje on opiekę nad uczniami poprzez tworzenie warunków wspomagających ich rozwój, proces jego uczenia się oraz przygotowania do życia w rodzinie i społeczeństwie. Podejmuje działania umożliwiające rozwiązywanie konfliktów pomiędzy wszystkimi członkami społeczności szkolnej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3. W celu realizacji w/w zadań otacza indywidualną opieką każdego ucznia a także wspólnie z rodzicami i uczniami planuje różne formy życia zespołowego. Ustala treści i formy zajęć tematycznych na godzinie do dyspozycji wychowawcy.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4. Współdziała z nauczycielami uczącymi w jego klasie, uzgadniając z nimi działania wychowawcze wobec uczniów. </w:t>
      </w:r>
    </w:p>
    <w:p>
      <w:pPr>
        <w:pStyle w:val="TextBody"/>
        <w:spacing w:lineRule="auto" w:line="360"/>
        <w:ind w:left="284" w:hanging="284"/>
        <w:rPr>
          <w:b/>
          <w:b/>
        </w:rPr>
      </w:pPr>
      <w:r>
        <w:rPr/>
        <w:t>5. Współpracuje z pedagogiem szkolnym i innymi specjalistami świadczącymi kwalifikowaną pomoc w rozpoznawaniu potrzeb i trudności , także zdrowotnych, oraz zainteresowań i szczególnych uzdolnień uczniów 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 Utrzymuje kontakt z rodzicami poprzez spotkania śródroczne, co najmniej czterech oraz indywidualne rozmowy w celu udzielania im pomocy w działaniach wychowawczych i otrzymywania od nich pomocy dla swoich działań a w szczególności włączenia się w sprawy życia klasy i szkoły.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krutacja uczniów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 Szczegółowe zasady rekrutacji ustala każdego roku Szkolna Komisja Kwalifikacyjno –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ekrutacyjna, biorąc m. in. pod uwagę wyniki egzaminu gimnazjalnego oraz średnią oce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wiadectwa ukończenia gimnazjum (z wyjątkiem religii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 Komisję wymienioną w ust. 1 powołuje co roku do 15 marca dyrektor szkoły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W szczególnych przypadkach komisja kwalifikacyjna ma prawo przeprowadzić sprawdzian uzdolnień kierunkowych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16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1. Do szkoły uczęszczają uczniowie od 16-go roku życia, tj. po ukończeniu gimnazjum, ale nie dłużej niż do ukończenia 20 roku życia. </w:t>
      </w:r>
    </w:p>
    <w:p>
      <w:pPr>
        <w:pStyle w:val="TextBody"/>
        <w:spacing w:lineRule="auto" w:line="360"/>
        <w:ind w:left="284" w:hanging="284"/>
        <w:rPr/>
      </w:pPr>
      <w:r>
        <w:rPr/>
        <w:t>2. Uczeń szkoły ma prawo do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właściwie zorganizowanego procesu kształcenia zgodnie z zasadami higieny pracy umysłowe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opieki wychowawczej i takich warunków pobytu w szkole, które zapewniają bezpieczeństwo, ochronę przed wszelkimi formami przemocy fizycznej bądź psychicznej oraz ochronę i poszanowanie jego godności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korzystania z pomocy stypendialnej bądź doraźnej organizowanej przez radę rodzic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d) życzliwego, podmiotowego traktowania w procesie dydaktyczno- wychowawczym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e) swobody wyrażania myśli i przekonań, w szczególności dotyczących życia szkoły a także światopoglądowych i religijnych, jeśli nie narusza tym dobra innych osób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f) rozwijania zainteresowań, zdolności i talent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g) sprawiedliwej, obiektywnej i jawnej oceny oraz ustalonych sposobów kontroli postępów w nauce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h) pomocy w przypadku trudności w nauce, 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i) korzystania z poradnictwa psychologiczno- pedagogicznego i zawodowego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j) korzystania z pomieszczeń szkolnych, sprzętu, środków dydaktycznych, księgozbioru biblioteki podczas zajęć pozalekcyjny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k) wpływania na życie szkoły przez działalność samorządową oraz zrzeszanie się w organizacjach działających w szkole.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l) ochrony przed poniżającym traktowaniem ze strony nauczycieli i uczniów oraz nieuzasadnionym karaniem, uwłaczającym jego godności osobist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 Uczeń szkoły ma obowiązek przestrzegania następujących postanowień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a) systematycznego i aktywnego uczestnictwa w zajęciach lekcyjnych i życiu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rzestrzegania zasad kultury współżycia w odniesieniu do kolegów, nauczycieli i innych pracowników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odpowiedzialności za własne życie, zdrowie i higienę oraz rozwó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 dbałości o wspólne dobro, ład i porządek w szkole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 W przypadku nieprzestrzegania praw ucznia ma on prawo do złożenia skargi wychowawcy klasy a następnie dyrektorowi szkoły. Może również, z zachowaniem drogi służbowej, złożyć skargę Prezydentowi Miasta,  Rzecznikowi Praw Ucznia przy Śl.KO w Katowicach oraz u przedstawicielowi organu nadzoru pedagogicznego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grody i kar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I. Nagrod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Uczeń ma prawo do nagrody jeśli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wzorowo wypełnia obowiązki szkolne ( przykładna frekwencja, pilność w nauce, dobre i bardzo dobre wyniki w nauce, wysoka kultura osobista)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aktywnie uczestniczy w życiu szkoły, np. udzielając się w pracy organizacji szkolnych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bierze udział w konkursach międzyszkolnych, olimpiadach przedmiotowych, zawodach sportowych, itp. reprezentując w ten sposób szkołę w środowisk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Formy nagrody: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a) nagrody rzeczowe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b) bezpłatny udział w wycieczkach lub innych imprezach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 xml:space="preserve">c) pochwała dyrektora wobec klasy lub całej społeczności uczniowskiej 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d) wpis do kroniki szkoły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e) wpis w "poczet najlepszych" znajdujący się w gablocie samorządu uczniowskiego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f) dyplomy, wyróżnienia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b) stypendium Prezesa Rady Ministrów.</w:t>
      </w:r>
    </w:p>
    <w:p>
      <w:pPr>
        <w:pStyle w:val="Normal"/>
        <w:spacing w:lineRule="auto" w:line="360"/>
        <w:ind w:left="567" w:hanging="283"/>
        <w:rPr/>
      </w:pPr>
      <w:r>
        <w:rPr>
          <w:sz w:val="24"/>
        </w:rPr>
        <w:t>c) Stypendium Ministra Edukacji Narodowej.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II. Kary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 Jeżeli uczeń nie przestrzega kodeksu ucznia i regulaminu szkoły przewiduje się zastosowanie następujących kar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upomnienie wobec klasy lub całej społeczności szkolnej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isemna nagana i powiadomienie o niej rodzic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 obniżenie oceny z zachowania</w:t>
      </w:r>
    </w:p>
    <w:p>
      <w:pPr>
        <w:pStyle w:val="TextBody"/>
        <w:spacing w:lineRule="auto" w:line="360"/>
        <w:ind w:left="284" w:hanging="284"/>
        <w:rPr/>
      </w:pPr>
      <w:r>
        <w:rPr/>
        <w:t>2. Wyżej wymienione sankcje mogą być nakładane na uczniów w następujących przypadka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palenia papierosów na terenie budynku szkoły i w jego otoczeniu</w:t>
      </w:r>
    </w:p>
    <w:p>
      <w:pPr>
        <w:pStyle w:val="Tekstpodstawowywcity2"/>
        <w:spacing w:lineRule="auto" w:line="3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kceważenie kultury języka (używanie brzydkich słów, przekleństw)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braku reakcji na wcześniejsze upomnienia i uwagi ze strony nauczycieli i uporczywego powtarzania złych nawyk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Decyzję o zmniejszeniu kary, jej zawieszeniu lub odwołaniu podejmuje rada pedagogiczna na wniosek ucznia lub jego rodziców, jeżeli wcześniej uzyskał poparcie samorządu szkolnego, wychowawcy klasy lub innych nauczycieli tej szkoły, w terminie 14 dni od daty decyzj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Wychowawca ma obowiązek informowania rodziców lub opiekunów ucznia o przyznanej nagrodzie lub zastosowaniu wobec niego kary.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lineRule="auto" w:line="360"/>
        <w:rPr/>
      </w:pPr>
      <w:r>
        <w:rPr>
          <w:rFonts w:cs="Times New Roman" w:ascii="Times New Roman" w:hAnsi="Times New Roman"/>
        </w:rPr>
        <w:t>Skreślenie ucznia z list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1. Rada pedagogiczna może podjąć uchwałę upoważniającą dyrektora do skreślenia ucznia z listy uczniów w przypadku rażącego naruszenia kodeksu ucznia, regulaminu szkoły i jej statut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Relegowanie ucznia ze szkoły może nastąpić w następujących przypadkach:</w:t>
      </w:r>
    </w:p>
    <w:p>
      <w:pPr>
        <w:pStyle w:val="Tekstpodstawowywcity3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rażącego naruszenia dyscypliny szkolnej a mianowicie: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pobicia kolegi bądź znęcania się nad rówieśnikami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 przybycia do szkoły w stanie nietrzeźwym bądź pod wpływem środków odurzających, spożywania alkoholu i środków odurzających na terenie szkoły oraz częstowania nimi lub rozprowadzania wśród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naruszenia godności osobistej nauczyciela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krnąbrnej postawy wobec nauczycieli i innych pracowników szkoły.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2) 50% nie usprawiedliwionej absencji w semestrze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3) wandalizmu, dewastacji mienia szkolnego i spowodowania poważnych szkód materialnych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4) udowodnionej kradzieży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ieczeństwo uczniów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ceum zapewnia uczniom podczas ich pobytu w szkole , na wycieczkach i imprezach organizowanych przez szkołę bezpieczeństwo, ochronę przed przemocą, uzależnieniami, demoralizacją oraz innymi przejawami patologii społecznej poprzez działania wychowawczo – profilaktyczne i specjalistyczne programy profilaktycz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 najważniejszych działań szkoły w tym zakresie należą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) stwarzanie przyjaznego klimatu (dobra komunikacja, osobowe relacje pomiędzy nauczycielami i uczniami, udzielanie emocjonalnego wsparcia młodzieży w trudnej dla niej sytuacji)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2) budowanie dobrej współpracy z rodzicami i pozyskiwanie ich jako sojuszników działań wychowawczych oraz profilaktycznych prowadzonych przez nauczycieli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3) wczesne rozpoznawanie uczniów z grup ryzyka i kierowanie ich do pedagoga szkolnego dla przeprowadzenia wstępnej diagnozy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4) kierowanie uczniów zagrożonych w porozumieniu z rodzicami do poradni psychologiczno – pedagogicznej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5) udostępnianie uczniom i rodzicom informacji o specjalistycznej pomocy poza szkołą (placówki służby zdrowia i organizacji pozarządowych)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6) szkolenie się kadry pedagogicznej w zakresie profilaktyki zagrożeń oraz umiejętności wychowawczych  przeciwdziałających tym zagrożeniom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7) kształtowanie postawy dialogu, umiejętności słuchania innych i rozumienia ich poglądów w celu unikania postaw agresywnych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) ścisła współpraca szkoły z inspektorem do spraw nieletnich Rejonowej Komendy Policji w Świętochłowicach i stały kontakt z funkcjonariuszami straży miejskiej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9) udział uczniów w programie profilaktycznym, np. NOE, Odlot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ieczęć urzędow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Liceum używa pieczęci urzędowej zgodnie z odrębnymi przepisam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 Liceum używa pieczęci o następującej treści: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II Liceum Profilowane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 xml:space="preserve">ul. Dra Bukowego 17 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41 – 605 Świętochłowice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eremonia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Liceum może posiadać własny sztandar, godło oraz ceremoniał szkoln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okumentacj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Liceum prowadzi i przechowuje dokumentację, zgodnie z odrębnymi przepisam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 Zasady gospodarki finansowej liceum określają odrębne przepis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końcow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23</w:t>
      </w:r>
    </w:p>
    <w:p>
      <w:pPr>
        <w:pStyle w:val="Normal"/>
        <w:rPr>
          <w:sz w:val="24"/>
        </w:rPr>
      </w:pPr>
      <w:r>
        <w:rPr>
          <w:sz w:val="24"/>
        </w:rPr>
        <w:t>1. Statut szkoły może ulec zmianie . Zmiany jego treści może dokonać Rada Pedagog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rybie przewidzianym do jego uchwal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2. Niniejszy statut wchodzi w życie z dniem 1 września 2002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</w:t>
      </w:r>
      <w:r>
        <w:rPr>
          <w:sz w:val="28"/>
        </w:rPr>
        <w:t>Zgodnie z przepisami wprowadzającymi II etap reformy oświatowej</w:t>
      </w:r>
    </w:p>
    <w:p>
      <w:pPr>
        <w:pStyle w:val="Normal"/>
        <w:rPr>
          <w:sz w:val="28"/>
        </w:rPr>
      </w:pPr>
      <w:r>
        <w:rPr>
          <w:sz w:val="28"/>
        </w:rPr>
        <w:t>należy przekształcić szkoły ponadpodstawowe w szkoły ponadgimnazjal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Projekt uchwały w sprawie sieci szkół ponadgimnazjalnych zastał zaopiniowany pozytywnie przez Powiatową Radę Zatrudnienia, Powiatowy Urząd Pracy oraz Śląskiego Kuratora Oświat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W związku z powyższym projekty uchwał przekształcających są prostą </w:t>
      </w:r>
    </w:p>
    <w:p>
      <w:pPr>
        <w:pStyle w:val="Normal"/>
        <w:rPr>
          <w:sz w:val="28"/>
        </w:rPr>
      </w:pPr>
      <w:r>
        <w:rPr>
          <w:sz w:val="28"/>
        </w:rPr>
        <w:t xml:space="preserve">konsekwencją dokonanych uzgodnień.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284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1">
    <w:name w:val="WW8Num128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  <w:color w:val="auto"/>
      <w:sz w:val="28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  <w:sz w:val="28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color w:val="auto"/>
      <w:sz w:val="28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lineRule="auto" w:line="360" w:before="72" w:after="0"/>
      <w:ind w:firstLine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ind w:left="567" w:hanging="284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rFonts w:ascii="Tahoma" w:hAnsi="Tahoma" w:cs="Tahoma"/>
      <w:spacing w:val="-2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40:00Z</dcterms:created>
  <dc:creator>UM ŚWIĘTOCHŁOWICE</dc:creator>
  <dc:description/>
  <dc:language>en-US</dc:language>
  <cp:lastModifiedBy>Stefan Wajda</cp:lastModifiedBy>
  <dcterms:modified xsi:type="dcterms:W3CDTF">2003-01-11T23:54:00Z</dcterms:modified>
  <cp:revision>3</cp:revision>
  <dc:subject/>
  <dc:title>Uchwała Nr XLI/329/2002</dc:title>
</cp:coreProperties>
</file>