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 C H W A Ł A  Nr XLVII/361/2002</w:t>
      </w:r>
    </w:p>
    <w:p>
      <w:pPr>
        <w:pStyle w:val="Subtitle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ady Miejskiej w Świętochłowicach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z dnia 12 czerwca 2002 r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w sprawie obsadzenia mandatu radnego Rady Miejskiej w Świętochłowicach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ab/>
        <w:t xml:space="preserve">Na podstawie art. 194 ust. 1 w związku z art. 190 ust. 1 pkt 5 ustawy </w:t>
        <w:br/>
        <w:t xml:space="preserve">z dnia 16 lipca 1998 r. – ordynacja wyborcza do rad gmin, rad powiatów </w:t>
        <w:br/>
        <w:t xml:space="preserve">i sejmików województw (Dz. U. Nr 95 poz. 602 z późniejszymi zmianami) </w:t>
        <w:br/>
        <w:t xml:space="preserve">– </w:t>
      </w:r>
      <w:r>
        <w:rPr>
          <w:b/>
          <w:bCs/>
          <w:i/>
          <w:iCs/>
          <w:sz w:val="28"/>
          <w:szCs w:val="28"/>
        </w:rPr>
        <w:t>Rada Miejska  w Świętochłowicach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uchwala, co następuje :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W związku z wygaśnięciem mandatu radnego Pana Franciszka Byczka stwierdza się wstąpienie na Jego miejsce, Pana Franciszka Woźniaka z listy  wyborczej Nr 8 – Unia Wolności – Ruch Ślązaków Świętochłowice, okręgu wyborczego Nr 5 w Świętochłowicach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0:58:00Z</dcterms:created>
  <dc:creator>xxx</dc:creator>
  <dc:description/>
  <dc:language>en-US</dc:language>
  <cp:lastModifiedBy>xxx</cp:lastModifiedBy>
  <dcterms:modified xsi:type="dcterms:W3CDTF">2002-10-04T10:58:00Z</dcterms:modified>
  <cp:revision>1</cp:revision>
  <dc:subject/>
  <dc:title>U C H W A Ł A  Nr XLVII/361/2002</dc:title>
</cp:coreProperties>
</file>