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LI/323/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32"/>
        </w:rPr>
        <w:t>z dnia 30 stycznia 2002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hanging="2124"/>
        <w:rPr>
          <w:b/>
          <w:b/>
          <w:sz w:val="28"/>
        </w:rPr>
      </w:pPr>
      <w:r>
        <w:rPr>
          <w:b/>
          <w:sz w:val="28"/>
        </w:rPr>
        <w:t>w sprawie :</w:t>
        <w:tab/>
        <w:t xml:space="preserve">wieloletniego programu gospodarowania </w:t>
      </w:r>
    </w:p>
    <w:p>
      <w:pPr>
        <w:pStyle w:val="Normal"/>
        <w:ind w:left="2124" w:hanging="2124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ab/>
        <w:t>mieszkaniowym zasobem gminy 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/>
        <w:t>Na podstawie art.18 ust. 2 pkt 15, art. 58 ustawy z dnia 8 marca 1990 r.</w:t>
        <w:br/>
        <w:t xml:space="preserve">o samorządzie gminnym (tekst jednolity: Dz. U. z 2001 r. Nr 142, poz. 1591) </w:t>
        <w:br/>
        <w:t xml:space="preserve">w związku  z art. 21 ust.1 pkt 1 oraz ust. 2 ustawy z dnia 21 czerwca 2001 r.  o ochronie praw lokatorów, mieszkaniowym zasobie gminy i o zmianie Kodeksu  cywilnego (Dz. U. Nr 71, poz.733) </w:t>
        <w:br/>
      </w:r>
    </w:p>
    <w:p>
      <w:pPr>
        <w:pStyle w:val="Normal"/>
        <w:ind w:firstLine="708"/>
        <w:rPr/>
      </w:pPr>
      <w:r>
        <w:rPr/>
        <w:br/>
      </w:r>
    </w:p>
    <w:p>
      <w:pPr>
        <w:pStyle w:val="Normal"/>
        <w:ind w:firstLine="708"/>
        <w:rPr/>
      </w:pPr>
      <w:r>
        <w:rPr/>
        <w:t xml:space="preserve">                                 </w:t>
      </w:r>
      <w:r>
        <w:rPr>
          <w:b/>
          <w:sz w:val="28"/>
        </w:rPr>
        <w:t>Rada Miejska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u c h w a l a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ąć  program gospodarowania mieszkaniowym zasobem Gminy na lata 2002-2006, obejmujący w szczególnośc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gnozę, dotyczącą wielkości oraz stanu technicznego zasobu mieszkaniowego gminy</w:t>
        <w:br/>
        <w:t xml:space="preserve"> w poszczególnych latach, z podziałem na lokale socjalne i pozostałe lokale mieszkalne </w:t>
        <w:br/>
        <w:t>( zgodnie  z załącznikiem nr 1 a i 1b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nalizę potrzeb oraz plan remontów i modernizacji, wynikający ze stanu technicznego budynków i lokali, z podziałem na kolejne lata ( załącznik nr 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lanowaną sprzedaż lokali mieszkalnych w kolejnych latach : 2002-2006 (załącznik nr 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sady polityki czynszowej, w tym 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przyjąć czynniki obniżające wartość użytkową lokali   (  zgodnie </w:t>
      </w:r>
    </w:p>
    <w:p>
      <w:pPr>
        <w:pStyle w:val="Normal"/>
        <w:ind w:left="720" w:hanging="0"/>
        <w:rPr>
          <w:sz w:val="28"/>
        </w:rPr>
      </w:pPr>
      <w:r>
        <w:rPr>
          <w:sz w:val="24"/>
        </w:rPr>
        <w:t xml:space="preserve">      </w:t>
      </w:r>
      <w:r>
        <w:rPr>
          <w:sz w:val="24"/>
        </w:rPr>
        <w:t>z załącznikiem nr 4 ), mające wpływ na wysokość stawki czynszowej,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przyjąć zasadę , że czynsz za najem lokali w budynkach lub lokalach adaptowanych lub nowooddanych do użytku, z wyłączeniem budynków przeznaczonych na cele socjalne , ustala się w drodze licytacji stawki czynszowej,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dążyć do ustalenia czynszów na poziomie kosztów eksploatacji i remontu budynków, osiągając w 2004 r. poziom 3% wartości odtworzeniowej budynku,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dążyć do stanowienia czynszów lokali socjalnych na poziomie, pozwalającym na opłacanie ich przez rodziny najubożs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 2 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posób i zasady zarządzania lokalami, wchodzącymi w skład mieszkaniowego zasobu Gminy Świętochłowice ( załącznik nr 5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asadę  finansowania gospodarki mieszkaniowej w kolejnych latach : 2002-2006 </w:t>
        <w:br/>
        <w:t>z  dochodów własnych MZBM -u  i  dotacji z budżetu miast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ysokość wydatków w kolejnych latach, z podziałem na koszty bieżącej eksploatacji, koszty remontów, koszty modernizacji lokali i budynków, wchodzących w skład mieszkaniowego zasobu gminy oraz koszty zarządu nieruchomościami wspólnymi , których gmina jest jednym ze współwłaścicieli, a także wydatki inwestycyj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 załącznik nr 6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ziałania  mające na celu poprawę wykorzystania i racjonalizację gospodarowania mieszkaniowym zasobem gminy ( załącznik  nr 7 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bowiązać Zarząd Miasta do przedłożenia Radzie Miejskiej programu mieszkaniowego budownictwa komunalnego na lata 2003-2006 – do dnia 30 września 200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/>
        <w:t>Wykonanie  uchwały powierza się Zarządowi Mias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rPr>
          <w:sz w:val="24"/>
        </w:rPr>
      </w:pPr>
      <w:r>
        <w:rPr>
          <w:sz w:val="24"/>
        </w:rPr>
        <w:t>Traci moc 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chwała nr VI/45/94 Rady Miejskiej w Świętochłowicach z dnia 16 listopada 1994r. w sprawie zasad gospodarowania mieszkaniowym zasobem gminy, trybu zaspokajania potrzeb mieszkaniowych oraz wysokości czynszu za lokale socjalne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chwała nr XVI/110/95 Rady Miejskiej w Świętochłowicach z dnia 11 października 1995r. w sprawie zmiany Uchwały nr VI/45/94 w sprawie zasad gospodarowania mieszkaniowym zasobem gminy, trybu zaspokajania potrzeb mieszkaniowych oraz wysokości czynszu za lokale socjalne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Uchwała nr XXVIII/189/96 Rady Miejskiej w Świętochłowicach z dnia </w:t>
        <w:br/>
        <w:t>25 września 1996r.w sprawie wysokości czynszu regulowanego za najem lokali mieszkalnych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Uchwała nr XLIII/276/97 Rady Miejskiej w Świętochłowicach z dnia </w:t>
        <w:br/>
        <w:t>29 października 1997r. w sprawie zmiany Uchwały nr XXVIII/189/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sprawie wysokości czynszu regulowanego za najem lokali mieszkaln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4"/>
        </w:rPr>
        <w:t>Uchwała  wchodzi w życie z dniem podjęcia.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4956" w:firstLine="708"/>
        <w:jc w:val="left"/>
        <w:rPr>
          <w:b w:val="false"/>
          <w:b w:val="false"/>
          <w:sz w:val="24"/>
        </w:rPr>
      </w:pPr>
      <w:r>
        <w:rPr>
          <w:sz w:val="24"/>
        </w:rPr>
        <w:t>Załącznik nr 1a  do uchwały RM Nr XLI/323/2002 z dnia 30.01.2002r.</w:t>
      </w:r>
    </w:p>
    <w:p>
      <w:pPr>
        <w:pStyle w:val="Heading2"/>
        <w:rPr/>
      </w:pPr>
      <w:r>
        <w:rPr/>
        <w:t>PROGNOZOWANA   WIELKOŚĆ  ZASOBU  MIESZKANIOWEGO  GMINY  W  LATACH  2002-2006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16"/>
        <w:gridCol w:w="917"/>
        <w:gridCol w:w="917"/>
        <w:gridCol w:w="916"/>
        <w:gridCol w:w="917"/>
        <w:gridCol w:w="917"/>
        <w:gridCol w:w="916"/>
        <w:gridCol w:w="917"/>
        <w:gridCol w:w="917"/>
        <w:gridCol w:w="916"/>
        <w:gridCol w:w="917"/>
        <w:gridCol w:w="917"/>
        <w:gridCol w:w="916"/>
        <w:gridCol w:w="917"/>
        <w:gridCol w:w="917"/>
      </w:tblGrid>
      <w:tr>
        <w:trPr>
          <w:trHeight w:val="4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yszczególnienie 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an na 31.12. 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stan na 31.12.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stan na 31.12.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stan na 31.12.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stan na 31.12.</w:t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lość budynków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lość lokali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lość lokali socjalnych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18"/>
              </w:rPr>
              <w:t>Ilość budynk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Ilość lokal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18"/>
              </w:rPr>
              <w:t>Ilość lokali socjalnych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18"/>
              </w:rPr>
              <w:t>Ilość budynk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Ilość lokal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18"/>
              </w:rPr>
              <w:t>Ilość lokali socjalnych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18"/>
              </w:rPr>
              <w:t>Ilość budynk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Ilość lokal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18"/>
              </w:rPr>
              <w:t>Ilość lokali socjalnych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18"/>
              </w:rPr>
              <w:t>Ilość budynk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Ilość lokal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18"/>
              </w:rPr>
              <w:t>Ilość lokali socjalnyc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Własność  komunaln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sność  prywatna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1,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4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1,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28</w:t>
            </w:r>
          </w:p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tLeast" w:line="4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6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0,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2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9,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3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8,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624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łem zasoby w      zarządzie MZB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9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6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4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5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6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9</w:t>
            </w:r>
          </w:p>
        </w:tc>
      </w:tr>
    </w:tbl>
    <w:p>
      <w:pPr>
        <w:pStyle w:val="Normal"/>
        <w:ind w:right="-59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7" w:hanging="0"/>
        <w:rPr/>
      </w:pPr>
      <w:r>
        <w:rPr>
          <w:b/>
          <w:sz w:val="28"/>
          <w:u w:val="single"/>
        </w:rPr>
        <w:t>Uwaga:</w:t>
      </w:r>
      <w:r>
        <w:rPr>
          <w:b/>
          <w:sz w:val="28"/>
        </w:rPr>
        <w:t xml:space="preserve"> 1)   Dane z tabeli nie obejmują budownictwa komunalnego. </w:t>
      </w:r>
    </w:p>
    <w:p>
      <w:pPr>
        <w:pStyle w:val="Normal"/>
        <w:ind w:right="-597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2)   Ilość lokali mieszkalnych ujętych w tabeli obejmuje </w:t>
      </w:r>
    </w:p>
    <w:p>
      <w:pPr>
        <w:pStyle w:val="Normal"/>
        <w:ind w:right="-597" w:hanging="0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przewidywane zwiększenia :</w:t>
      </w:r>
    </w:p>
    <w:p>
      <w:pPr>
        <w:pStyle w:val="Normal"/>
        <w:spacing w:lineRule="atLeast" w:line="340"/>
        <w:ind w:left="1416" w:right="-595" w:hanging="0"/>
        <w:rPr>
          <w:sz w:val="24"/>
        </w:rPr>
      </w:pPr>
      <w:r>
        <w:rPr>
          <w:sz w:val="24"/>
        </w:rPr>
        <w:t xml:space="preserve">2002r.    – 10 mieszkań z adaptacji pustych lokali użytkowych </w:t>
      </w:r>
    </w:p>
    <w:p>
      <w:pPr>
        <w:pStyle w:val="Normal"/>
        <w:spacing w:lineRule="atLeast" w:line="340"/>
        <w:ind w:left="1416" w:right="-595" w:hanging="0"/>
        <w:rPr>
          <w:sz w:val="24"/>
        </w:rPr>
      </w:pPr>
      <w:r>
        <w:rPr>
          <w:sz w:val="24"/>
        </w:rPr>
        <w:t>2003r.    – 12 mieszkań z adaptacji pustych lokali użytkowych</w:t>
      </w:r>
    </w:p>
    <w:p>
      <w:pPr>
        <w:pStyle w:val="Normal"/>
        <w:spacing w:lineRule="atLeast" w:line="340"/>
        <w:ind w:left="1416" w:right="-595" w:hanging="0"/>
        <w:rPr>
          <w:b/>
          <w:b/>
          <w:sz w:val="28"/>
        </w:rPr>
      </w:pPr>
      <w:r>
        <w:rPr>
          <w:sz w:val="24"/>
        </w:rPr>
        <w:t xml:space="preserve">              </w:t>
      </w:r>
      <w:r>
        <w:rPr>
          <w:sz w:val="24"/>
        </w:rPr>
        <w:t>+</w:t>
      </w:r>
      <w:r>
        <w:rPr/>
        <w:t xml:space="preserve"> </w:t>
      </w:r>
      <w:r>
        <w:rPr>
          <w:sz w:val="24"/>
        </w:rPr>
        <w:t xml:space="preserve">51 mieszkań z adaptacji Chopina 39 </w:t>
      </w:r>
    </w:p>
    <w:p>
      <w:pPr>
        <w:pStyle w:val="Normal"/>
        <w:spacing w:lineRule="atLeast" w:line="340"/>
        <w:ind w:left="1416" w:right="-595" w:hanging="0"/>
        <w:rPr/>
      </w:pPr>
      <w:r>
        <w:rPr/>
        <w:t xml:space="preserve">                </w:t>
      </w:r>
      <w:r>
        <w:rPr>
          <w:sz w:val="24"/>
        </w:rPr>
        <w:t>+</w:t>
      </w:r>
      <w:r>
        <w:rPr/>
        <w:t xml:space="preserve">  </w:t>
      </w:r>
      <w:r>
        <w:rPr>
          <w:sz w:val="24"/>
        </w:rPr>
        <w:t>20 mieszkań z adaptacji budynku z PRINŻBUD</w:t>
      </w:r>
    </w:p>
    <w:p>
      <w:pPr>
        <w:pStyle w:val="Normal"/>
        <w:spacing w:lineRule="atLeast" w:line="340"/>
        <w:ind w:left="1416" w:right="-595" w:hanging="0"/>
        <w:rPr>
          <w:sz w:val="24"/>
        </w:rPr>
      </w:pPr>
      <w:r>
        <w:rPr>
          <w:sz w:val="24"/>
        </w:rPr>
        <w:t>2004r. - + 15 mieszkań z adaptacji pustych lokali użytkowych</w:t>
      </w:r>
    </w:p>
    <w:p>
      <w:pPr>
        <w:pStyle w:val="Normal"/>
        <w:spacing w:lineRule="atLeast" w:line="340"/>
        <w:ind w:left="1416" w:right="-595" w:hanging="0"/>
        <w:rPr>
          <w:sz w:val="24"/>
        </w:rPr>
      </w:pPr>
      <w:r>
        <w:rPr>
          <w:sz w:val="24"/>
        </w:rPr>
        <w:t>2005r. - + 18 mieszkań z adaptacji pustych lokali użytkowych</w:t>
      </w:r>
    </w:p>
    <w:p>
      <w:pPr>
        <w:pStyle w:val="Normal"/>
        <w:spacing w:lineRule="atLeast" w:line="340"/>
        <w:ind w:left="1416" w:right="-595" w:hanging="0"/>
        <w:rPr>
          <w:sz w:val="24"/>
        </w:rPr>
      </w:pPr>
      <w:r>
        <w:rPr>
          <w:sz w:val="24"/>
        </w:rPr>
        <w:t>2006r. - + 20 mieszkań z adaptacji pustych lokali użytkowych</w:t>
      </w:r>
    </w:p>
    <w:p>
      <w:pPr>
        <w:pStyle w:val="Normal"/>
        <w:ind w:left="8496" w:firstLine="708"/>
        <w:rPr>
          <w:b/>
          <w:b/>
          <w:sz w:val="28"/>
        </w:rPr>
      </w:pPr>
      <w:r>
        <w:rPr>
          <w:b/>
          <w:sz w:val="28"/>
        </w:rPr>
        <w:t>Załącznik nr 1 „b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32"/>
        </w:rPr>
        <w:t xml:space="preserve">STAN TECHNICZNY </w:t>
      </w:r>
    </w:p>
    <w:p>
      <w:pPr>
        <w:pStyle w:val="TextBodyIndent"/>
        <w:ind w:left="2832" w:hanging="0"/>
        <w:rPr>
          <w:sz w:val="32"/>
        </w:rPr>
      </w:pPr>
      <w:r>
        <w:rPr>
          <w:sz w:val="32"/>
        </w:rPr>
        <w:t>ZASOBÓW MIESZKANIOWYCH GMINY</w:t>
      </w:r>
    </w:p>
    <w:p>
      <w:pPr>
        <w:pStyle w:val="TextBodyIndent"/>
        <w:ind w:left="2832" w:hanging="0"/>
        <w:rPr/>
      </w:pPr>
      <w:r>
        <w:rPr/>
        <w:t xml:space="preserve">                  </w:t>
      </w:r>
      <w:r>
        <w:rPr/>
        <w:t xml:space="preserve">NA KONIEC ROKU </w:t>
      </w:r>
    </w:p>
    <w:p>
      <w:pPr>
        <w:pStyle w:val="Normal"/>
        <w:rPr/>
      </w:pPr>
      <w:r>
        <w:rPr/>
      </w:r>
    </w:p>
    <w:tbl>
      <w:tblPr>
        <w:tblW w:w="135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0"/>
        <w:gridCol w:w="1800"/>
        <w:gridCol w:w="1620"/>
        <w:gridCol w:w="1620"/>
        <w:gridCol w:w="1620"/>
        <w:gridCol w:w="1800"/>
        <w:gridCol w:w="1292"/>
      </w:tblGrid>
      <w:tr>
        <w:trPr>
          <w:trHeight w:val="6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Lat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Ilość budynków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ogółe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szt.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Stan techniczn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dobr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szt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Stan techniczn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średni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szt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Stan techniczn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zł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szt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Budynki wskazane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do wyburzenia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1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ilość sz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% do ogółu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63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7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,63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6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7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,63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00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6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6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 xml:space="preserve">0,96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00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6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6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 xml:space="preserve">0,97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00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60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5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,99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b/>
          <w:sz w:val="32"/>
        </w:rPr>
        <w:t>PLAN  REMONTÓW  I  MODERNIZACJI</w:t>
      </w:r>
      <w:r>
        <w:rPr/>
        <w:t xml:space="preserve"> . </w:t>
        <w:tab/>
        <w:tab/>
        <w:tab/>
        <w:tab/>
      </w:r>
      <w:r>
        <w:rPr>
          <w:b/>
          <w:sz w:val="28"/>
        </w:rPr>
        <w:t>Załącznik nr 2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32"/>
        </w:rPr>
        <w:tab/>
        <w:tab/>
        <w:tab/>
        <w:t>W  PLN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1800"/>
        <w:gridCol w:w="1620"/>
        <w:gridCol w:w="1620"/>
        <w:gridCol w:w="1800"/>
        <w:gridCol w:w="1620"/>
        <w:gridCol w:w="1590"/>
        <w:gridCol w:w="210"/>
      </w:tblGrid>
      <w:tr>
        <w:trPr>
          <w:trHeight w:val="7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2002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2003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2004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2005 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2006 r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wacje budyn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273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39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5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 551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 581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316 4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mont kapitalny dach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5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91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7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08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00 9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 944 65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Wykonanie izolacji przeciwwilgociowych </w:t>
            </w:r>
          </w:p>
          <w:p>
            <w:pPr>
              <w:pStyle w:val="Normal"/>
              <w:rPr/>
            </w:pPr>
            <w:r>
              <w:rPr/>
              <w:t>budyn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5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5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88 6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kanalizacji zewnętrznej oraz remont osadni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85 25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ykonanie etażowego c.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4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4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13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8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--------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657 6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ymiana instalacji c.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992 0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Wykonanie i osadzenie okien w mieszkaniach i klatkach schodow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21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 404 0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stalacja elektryczna (klatki schodowe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9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8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8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87 6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ymiana instalacji wodociągow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430 0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43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43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eszkania socjalne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200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0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0 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0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820 0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monty kapitalne budynk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1 5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 8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2 7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200 0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ykonanie w.c. w mieszkania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200 0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łączenie mieszka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10 0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RAZ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947 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116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15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 976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945 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 136 100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27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49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49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komentarza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kstkomentarza"/>
        <w:ind w:left="7080" w:firstLine="708"/>
        <w:rPr>
          <w:b/>
          <w:b/>
        </w:rPr>
      </w:pPr>
      <w:r>
        <w:rPr>
          <w:b/>
        </w:rPr>
      </w:r>
    </w:p>
    <w:p>
      <w:pPr>
        <w:pStyle w:val="Tekstkomentarza"/>
        <w:ind w:left="7080" w:firstLine="708"/>
        <w:rPr/>
      </w:pPr>
      <w:r>
        <w:rPr/>
      </w:r>
    </w:p>
    <w:p>
      <w:pPr>
        <w:pStyle w:val="Tekstkomentarza"/>
        <w:ind w:left="7080" w:firstLine="708"/>
        <w:rPr/>
      </w:pPr>
      <w:r>
        <w:rPr/>
        <w:t>Załącznik nr  3</w:t>
      </w:r>
    </w:p>
    <w:p>
      <w:pPr>
        <w:pStyle w:val="Tekstkomentarz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komentarz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komentarza"/>
        <w:rPr/>
      </w:pPr>
      <w:r>
        <w:rPr>
          <w:b/>
          <w:sz w:val="32"/>
        </w:rPr>
        <w:t>Planowana sprzedaż lokali mieszkalnych w latach 2002 – 2006</w:t>
      </w:r>
      <w:r>
        <w:rPr>
          <w:sz w:val="32"/>
        </w:rPr>
        <w:t xml:space="preserve"> </w:t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2090"/>
        <w:gridCol w:w="1222"/>
        <w:gridCol w:w="1222"/>
        <w:gridCol w:w="1222"/>
        <w:gridCol w:w="1222"/>
        <w:gridCol w:w="12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>Lp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>Wyszczególnien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</w:t>
            </w:r>
            <w:r>
              <w:rPr/>
              <w:t>2002 ro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</w:t>
            </w:r>
            <w:r>
              <w:rPr/>
              <w:t xml:space="preserve">2003 rok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</w:t>
            </w:r>
          </w:p>
          <w:p>
            <w:pPr>
              <w:pStyle w:val="Tekstkomentarza"/>
              <w:rPr/>
            </w:pPr>
            <w:r>
              <w:rPr/>
              <w:t xml:space="preserve">2004 rok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</w:t>
            </w:r>
            <w:r>
              <w:rPr/>
              <w:t>2005 ro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</w:t>
            </w:r>
          </w:p>
          <w:p>
            <w:pPr>
              <w:pStyle w:val="Tekstkomentarza"/>
              <w:rPr/>
            </w:pPr>
            <w:r>
              <w:rPr/>
              <w:t>2006 rok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              </w:t>
            </w:r>
            <w:r>
              <w:rPr/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         </w:t>
            </w:r>
            <w:r>
              <w:rPr/>
              <w:t>3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        </w:t>
            </w:r>
            <w:r>
              <w:rPr/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        </w:t>
            </w:r>
            <w:r>
              <w:rPr/>
              <w:t>5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        </w:t>
            </w:r>
            <w:r>
              <w:rPr/>
              <w:t>6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        </w:t>
            </w:r>
            <w:r>
              <w:rPr/>
              <w:t>7.</w:t>
            </w:r>
          </w:p>
        </w:tc>
      </w:tr>
      <w:tr>
        <w:trPr>
          <w:trHeight w:val="8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Planowana liczba sprzedanych mieszkań w szt  </w:t>
            </w:r>
          </w:p>
          <w:p>
            <w:pPr>
              <w:pStyle w:val="Tekstkomentarza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   </w:t>
            </w:r>
            <w:r>
              <w:rPr/>
              <w:t>200 sz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   </w:t>
            </w:r>
            <w:r>
              <w:rPr/>
              <w:t>100 sz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    </w:t>
            </w:r>
            <w:r>
              <w:rPr/>
              <w:t>90 sz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    </w:t>
            </w:r>
            <w:r>
              <w:rPr/>
              <w:t>80 sz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    </w:t>
            </w:r>
            <w:r>
              <w:rPr/>
              <w:t>80 szt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Planowana liczba sprzedanych mieszkań w szt - narastająco </w:t>
            </w:r>
          </w:p>
          <w:p>
            <w:pPr>
              <w:pStyle w:val="Tekstkomentarza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  </w:t>
            </w:r>
            <w:r>
              <w:rPr/>
              <w:t>701 sz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  </w:t>
            </w:r>
            <w:r>
              <w:rPr/>
              <w:t>801 sz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  </w:t>
            </w:r>
            <w:r>
              <w:rPr/>
              <w:t>891 sz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  </w:t>
            </w:r>
            <w:r>
              <w:rPr/>
              <w:t>971 sz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 xml:space="preserve"> </w:t>
            </w:r>
            <w:r>
              <w:rPr/>
              <w:t>1.051 sz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Ilość mieszkań sprzedanych narastająco  </w:t>
            </w:r>
          </w:p>
          <w:p>
            <w:pPr>
              <w:pStyle w:val="Tekstkomentarza"/>
              <w:rPr/>
            </w:pPr>
            <w:r>
              <w:rPr/>
              <w:t>Wzrost do roku poprzedniego w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</w:t>
            </w:r>
          </w:p>
          <w:p>
            <w:pPr>
              <w:pStyle w:val="Tekstkomentarza"/>
              <w:rPr/>
            </w:pPr>
            <w:r>
              <w:rPr/>
              <w:t>wzrost</w:t>
            </w:r>
          </w:p>
          <w:p>
            <w:pPr>
              <w:pStyle w:val="Tekstkomentarza"/>
              <w:rPr/>
            </w:pPr>
            <w:r>
              <w:rPr/>
              <w:t>139,92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>wzrost</w:t>
            </w:r>
          </w:p>
          <w:p>
            <w:pPr>
              <w:pStyle w:val="Tekstkomentarza"/>
              <w:rPr/>
            </w:pPr>
            <w:r>
              <w:rPr/>
              <w:t>114,27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</w:t>
            </w:r>
          </w:p>
          <w:p>
            <w:pPr>
              <w:pStyle w:val="Tekstkomentarza"/>
              <w:rPr/>
            </w:pPr>
            <w:r>
              <w:rPr/>
              <w:t>wzrost</w:t>
            </w:r>
          </w:p>
          <w:p>
            <w:pPr>
              <w:pStyle w:val="Tekstkomentarza"/>
              <w:rPr/>
            </w:pPr>
            <w:r>
              <w:rPr/>
              <w:t>111,24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 </w:t>
            </w:r>
          </w:p>
          <w:p>
            <w:pPr>
              <w:pStyle w:val="Tekstkomentarza"/>
              <w:rPr/>
            </w:pPr>
            <w:r>
              <w:rPr/>
              <w:t>wzrost</w:t>
            </w:r>
          </w:p>
          <w:p>
            <w:pPr>
              <w:pStyle w:val="Tekstkomentarza"/>
              <w:rPr/>
            </w:pPr>
            <w:r>
              <w:rPr/>
              <w:t>108,99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/>
            </w:pPr>
            <w:r>
              <w:rPr/>
            </w:r>
          </w:p>
          <w:p>
            <w:pPr>
              <w:pStyle w:val="Tekstkomentarza"/>
              <w:rPr/>
            </w:pPr>
            <w:r>
              <w:rPr/>
              <w:t>wzrost</w:t>
            </w:r>
          </w:p>
          <w:p>
            <w:pPr>
              <w:pStyle w:val="Tekstkomentarza"/>
              <w:rPr/>
            </w:pPr>
            <w:r>
              <w:rPr/>
              <w:t>108,24%</w:t>
            </w:r>
          </w:p>
        </w:tc>
      </w:tr>
    </w:tbl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Normal"/>
        <w:ind w:left="6378" w:firstLine="702"/>
        <w:rPr>
          <w:sz w:val="24"/>
        </w:rPr>
      </w:pPr>
      <w:r>
        <w:rPr>
          <w:sz w:val="24"/>
        </w:rPr>
        <w:t>Załącznik  Nr 4</w:t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Czynniki wpływające na obniżenie podstawowej stawki czynszu obowiązującego </w:t>
      </w:r>
    </w:p>
    <w:p>
      <w:pPr>
        <w:pStyle w:val="TextBodyIndent"/>
        <w:rPr>
          <w:b/>
          <w:b/>
        </w:rPr>
      </w:pPr>
      <w:r>
        <w:rPr>
          <w:b/>
        </w:rPr>
        <w:t>w gminnym zasobie mieszkaniow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 Położenie budynku:                                                                               </w:t>
        <w:tab/>
        <w:tab/>
      </w:r>
      <w:r>
        <w:rPr>
          <w:sz w:val="24"/>
        </w:rPr>
        <w:t>Obniż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lica:  Boczna, Buczka, Dr Bukowego ( od ul. Barlickiego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do ul. Świdra ), Ceramiczna,  Chorzowska ( od Pl. Słowiańskiego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do granicy m. Ruda Śl. ), Chrobrego, Drzymały,  Działkowców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Figuły, Graniczna, Kaliny, Kamionki, Krauzego,  Lampego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Mielęckiego, Nowotki,  Okrzei, Oświęcimska,  Piękna, Pola,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Sztygarska, Świdra,  Świerczyny, Wojska Polskiego (od Rond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do granicy m. Ruda Śl.),  Wróblewskiego, Wzgórze Hugona,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Zielona, Żelazna,                                                                                             5 %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)</w:t>
        <w:tab/>
        <w:t xml:space="preserve">usytuowanie budynku w podwórzu                                                        </w:t>
        <w:tab/>
        <w:t xml:space="preserve"> 10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b/>
          <w:sz w:val="24"/>
        </w:rPr>
        <w:t>Położenie lokalu w budynku:</w:t>
      </w:r>
      <w:r>
        <w:rPr>
          <w:sz w:val="24"/>
        </w:rPr>
        <w:t xml:space="preserve">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- mieszkanie na poddaszu</w:t>
        <w:tab/>
        <w:tab/>
        <w:tab/>
        <w:tab/>
        <w:tab/>
        <w:tab/>
        <w:tab/>
        <w:tab/>
        <w:t xml:space="preserve">   5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mieszkanie położone na 5 piętrze i wyżej w budynku bez windy             </w:t>
        <w:tab/>
        <w:t xml:space="preserve">   5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wspólny przedpokój z innym najemcą                                                       </w:t>
        <w:tab/>
        <w:t xml:space="preserve">   2,5%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kuchnia bez oświetlenia naturalnego                                                          </w:t>
        <w:tab/>
        <w:t xml:space="preserve">   2,5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mieszkanie w oficynie                                                                                </w:t>
        <w:tab/>
        <w:t xml:space="preserve">   5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. Wyposażenie budynku i lokalu w urządzenia techniczne: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brak centralnego ogrzewania                                                                               5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brak kuchni gazowej lub elektrycznej                                                                 5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brak łazienki                                                                                                         2,5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brak WC                                                                                                               2,5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4. Ogólny stan techniczny budynku: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lokal w budynku o złym stanie technicznym                                          </w:t>
        <w:tab/>
        <w:t xml:space="preserve">    1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Obniżki wynikające z punktów 1-4 sumują się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Stawka czynszu</w:t>
      </w:r>
      <w:r>
        <w:rPr>
          <w:sz w:val="24"/>
        </w:rPr>
        <w:t xml:space="preserve"> </w:t>
      </w:r>
      <w:r>
        <w:rPr>
          <w:b/>
          <w:sz w:val="24"/>
        </w:rPr>
        <w:t xml:space="preserve"> w budynku przeznaczonym do rozbiórki</w:t>
      </w:r>
      <w:r>
        <w:rPr>
          <w:sz w:val="24"/>
        </w:rPr>
        <w:t xml:space="preserve">  </w:t>
      </w:r>
      <w:r>
        <w:rPr>
          <w:b/>
          <w:sz w:val="24"/>
        </w:rPr>
        <w:t xml:space="preserve">wynosi 40%  </w:t>
      </w:r>
    </w:p>
    <w:p>
      <w:pPr>
        <w:pStyle w:val="Normal"/>
        <w:ind w:left="135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podstawowej stawki czynszu uchwalonej przez Zarząd Miasta i nie ulega </w:t>
      </w:r>
    </w:p>
    <w:p>
      <w:pPr>
        <w:pStyle w:val="Normal"/>
        <w:ind w:left="135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obniżeniu z innych tytu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yjmuje się zasadę, że stawką podstawową czynszu uchwaloną przez Zarząd Mia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jest stawka najwyższ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/w obniżki nie dotyczą stawek wylicytowanych.</w:t>
      </w:r>
    </w:p>
    <w:p>
      <w:pPr>
        <w:pStyle w:val="Tekstkomentarz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Protok3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osób i zasady zarządzania lokalami, wchodzącymi w skład mieszkaniowego zasobu Gminy Świętochłowic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da Miejska uznaje za właściwe kontynuowanie dotychczasowego sposobu i zasad zarządzania lokalami, wchodzącymi w skład  mieszkaniowego zasobu Gminy tj. przez powołany w tym celu przez Gminę  zakład budżetowy - Miejski Zarząd Budynków Mieszka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ZBM ma kadrę przygotowaną do wykonywania obowiązków zarządcy nieruchomości , posiadającą  przewidziane w ustawie o gospodarce nieruchomościami stosowne licencje </w:t>
        <w:br/>
        <w:t xml:space="preserve">i  należycie wywiązuje się z powierzonych obowiązków. Zapewnia również tanie i sprawne zarządzanie zasobami mieszkaniowymi Gminy. Zarządzanie to odbywać się będzie na zasadach, określonych w statucie MZBM nadanym przez tutejszą Radę Miejską. </w:t>
        <w:br/>
        <w:t xml:space="preserve">W najbliższych 5-ciu latach tj. 2002-2006, objętych wieloletnim programem gospodarowania mieszkaniowym zasobem Gminy , nie przewiduje się zmian w sposobie i zakresie zarządzania lokalami i budynkami, wchodzącymi w skład tego zasob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Załącznik Nr 6</w:t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/>
      </w:pPr>
      <w:r>
        <w:rPr>
          <w:b/>
          <w:sz w:val="28"/>
          <w:u w:val="single"/>
        </w:rPr>
        <w:t>Przewidywany poziom kosztów utrzymania gminnego zasobu mieszkaniowego</w:t>
      </w:r>
    </w:p>
    <w:p>
      <w:pPr>
        <w:pStyle w:val="Tekstkomentarza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  <w:u w:val="single"/>
        </w:rPr>
        <w:t>na lata 2002 – 2006</w:t>
      </w:r>
      <w:r>
        <w:rPr>
          <w:sz w:val="28"/>
          <w:u w:val="single"/>
        </w:rPr>
        <w:t xml:space="preserve"> </w:t>
      </w:r>
    </w:p>
    <w:p>
      <w:pPr>
        <w:pStyle w:val="Tekstkomentarza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komentarza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Wszystkie wskaźniki w  zł/ m² p.u. zasobów / miesiąc </w:t>
      </w:r>
    </w:p>
    <w:p>
      <w:pPr>
        <w:pStyle w:val="Tekstkomentarza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kstkomentarza"/>
        <w:rPr>
          <w:sz w:val="24"/>
        </w:rPr>
      </w:pPr>
      <w:r>
        <w:rPr>
          <w:sz w:val="24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691"/>
        <w:gridCol w:w="1223"/>
        <w:gridCol w:w="1240"/>
        <w:gridCol w:w="1223"/>
        <w:gridCol w:w="1240"/>
        <w:gridCol w:w="12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200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0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006</w:t>
            </w:r>
          </w:p>
          <w:p>
            <w:pPr>
              <w:pStyle w:val="Tekstkomentarz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  <w:p>
            <w:pPr>
              <w:pStyle w:val="Tekstkomentarz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bieżącej eksploatacji zasobów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  technicznego utrzymania zasobów</w:t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>(konserwacja + remonty)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modernizacji</w:t>
            </w:r>
          </w:p>
          <w:p>
            <w:pPr>
              <w:pStyle w:val="Tekstkomentarza"/>
              <w:rPr>
                <w:b/>
                <w:b/>
              </w:rPr>
            </w:pPr>
            <w:r>
              <w:rPr>
                <w:sz w:val="24"/>
              </w:rPr>
              <w:t>(etażowe c.o + remonty kapitalne )</w:t>
            </w:r>
          </w:p>
          <w:p>
            <w:pPr>
              <w:pStyle w:val="Tekstkomentarz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1,15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1,18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0,15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,17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,24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0,16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,20 </w:t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,26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0,17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1,28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,25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0,18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1,34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1,21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0,19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utrzymania zasobów  (poz 1+2+3)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,48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2,57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2,63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2,71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,74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>
                <w:b/>
                <w:sz w:val="24"/>
              </w:rPr>
              <w:t>Koszty zarządu nieruchomościami wspólnot mieszkaniowych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,0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1,14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,3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1,4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1,62 </w:t>
            </w:r>
          </w:p>
        </w:tc>
      </w:tr>
      <w:tr>
        <w:trPr>
          <w:trHeight w:val="5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OGÓŁEM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sz w:val="16"/>
              </w:rPr>
            </w:pPr>
            <w:r>
              <w:rPr>
                <w:sz w:val="24"/>
              </w:rPr>
              <w:t>Wzrost do roku poprzedniego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,49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>106,84</w:t>
            </w:r>
            <w:r>
              <w:rPr>
                <w:b/>
                <w:sz w:val="24"/>
              </w:rPr>
              <w:t xml:space="preserve">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3,71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06,40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3,93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>106,00</w:t>
            </w:r>
            <w:r>
              <w:rPr>
                <w:b/>
                <w:sz w:val="24"/>
              </w:rPr>
              <w:t xml:space="preserve">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,15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5,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Tekstkomentarza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,36 </w:t>
            </w:r>
          </w:p>
          <w:p>
            <w:pPr>
              <w:pStyle w:val="Tekstkomentarza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komentarza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05,00 %</w:t>
            </w:r>
          </w:p>
        </w:tc>
      </w:tr>
    </w:tbl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Protok3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Załącznik nr 7   </w:t>
      </w:r>
    </w:p>
    <w:p>
      <w:pPr>
        <w:pStyle w:val="Normal"/>
        <w:rPr/>
      </w:pPr>
      <w:r>
        <w:rPr/>
        <w:t>do Uchwały Rady Miejskiej Nr  XLI/323/2002</w:t>
        <w:br/>
        <w:t>z dnia 30 stycznia 2002 r.</w:t>
        <w:b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Działania  mające na celu poprawę wykorzystania i racjonalizację        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gospodarowania mieszkaniowym zasobem gminy:</w:t>
      </w:r>
    </w:p>
    <w:p>
      <w:pPr>
        <w:pStyle w:val="Protok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rotok3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</w:r>
    </w:p>
    <w:p>
      <w:pPr>
        <w:pStyle w:val="Protok3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</w:r>
    </w:p>
    <w:p>
      <w:pPr>
        <w:pStyle w:val="Protok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Wspieranie rozwoju Towarzystw Budownictwa Społecznego, działających w oparciu o kapitał zewnętrzny, z uwzględnieniem udziału Miasta w postaci aportów rzeczowych np: tereny uzbrojone, fundamenty, gruntu nieuzbrojonego lub poprzez sprzedaż nieruchomości pod budownictwo mieszkaniowe na rzecz TBS-ów.</w:t>
      </w:r>
    </w:p>
    <w:p>
      <w:pPr>
        <w:pStyle w:val="Protok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Kontynuowanie działań zmierzających do zbycia mieszkań komunalnych na rzecz zainteresowanych najemców, stosownie do zgłaszanych w tym zakresie wniosków, jednakże z wyłączeniem lokali znajdujących się w budynkach o złym stanie technicznym, nie przewidzianych do remontu kapitalnego i modernizacji, po sporządzeniu ich zbiorczej listy .</w:t>
      </w:r>
    </w:p>
    <w:p>
      <w:pPr>
        <w:pStyle w:val="Protok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Utrzymanie na dotychczasowym poziomie ulg dla najemców, zainteresowanych nabyciem lokali mieszkalnych.</w:t>
      </w:r>
    </w:p>
    <w:p>
      <w:pPr>
        <w:pStyle w:val="Protok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Wyłączenie możliwości sprzedaży pojedynczych mieszkań oraz budynków zasiedlonych przez najemców na rzecz osób trzecich</w:t>
      </w:r>
    </w:p>
    <w:p>
      <w:pPr>
        <w:pStyle w:val="Protok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Przeznaczenie środków, uzyskanych ze sprzedaży mieszkań na dofinansowanie komunalnego budownictwa mieszkaniowego.</w:t>
      </w:r>
    </w:p>
    <w:p>
      <w:pPr>
        <w:pStyle w:val="Protok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Przeznaczenie do sprzedaży w drodze przetargu mieszkań zwolnionych w budynkach wspólnot mieszkaniowych, z ewentualnością ich wynajęcia za wylicytowaną stawkę czynszu, w razie braku zainteresowania  ich nabyciem.</w:t>
      </w:r>
    </w:p>
    <w:p>
      <w:pPr>
        <w:pStyle w:val="Protok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Łączenie powierzchni małych lokali przewidzianych do remontu.</w:t>
      </w:r>
    </w:p>
    <w:p>
      <w:pPr>
        <w:pStyle w:val="Protok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Wprowadzenie zwolnień z opłat czynszowych (na okres do 3 lat) dla osób wykonujących na własny rachunek remont kapitalny mieszkania oddanego im </w:t>
        <w:br/>
        <w:t>w najem.</w:t>
      </w:r>
    </w:p>
    <w:p>
      <w:pPr>
        <w:pStyle w:val="Protok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Ograniczenie oferty sprzedaży oraz najmu mieszkań komunalnych do mieszkańców Świętochłowic.</w:t>
      </w:r>
    </w:p>
    <w:p>
      <w:pPr>
        <w:pStyle w:val="Protok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Zabezpieczenie  bazy mieszkaniowej  dla gospodarstw  o niskich dochodach. </w:t>
      </w:r>
    </w:p>
    <w:p>
      <w:pPr>
        <w:pStyle w:val="Protok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 xml:space="preserve">Zachowanie w stanie nie pogorszonym budynków, zarządzanych </w:t>
        <w:br/>
        <w:t>przez  MZBM.</w:t>
      </w:r>
    </w:p>
    <w:p>
      <w:pPr>
        <w:pStyle w:val="Protok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Przejmowanie budynków prywatnych drogą zasiedzenia w sytuacjach, gdy niemożliwy jest ich zwrot właścicielom.</w:t>
      </w:r>
    </w:p>
    <w:p>
      <w:pPr>
        <w:pStyle w:val="Protok3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    </w:t>
      </w:r>
      <w:r>
        <w:rPr/>
        <w:t xml:space="preserve">13. Zapewnienie odpowiedniej do potrzeb ilości lokali socjalnych w wydzielonych    </w:t>
      </w:r>
    </w:p>
    <w:p>
      <w:pPr>
        <w:pStyle w:val="Protok3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/>
        <w:t xml:space="preserve">        </w:t>
      </w:r>
      <w:r>
        <w:rPr/>
        <w:t>rejonach miasta.</w:t>
      </w:r>
    </w:p>
    <w:p>
      <w:pPr>
        <w:pStyle w:val="Protok3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    </w:t>
      </w:r>
      <w:r>
        <w:rPr/>
        <w:t>14. Przyspieszanie przekwaterowania lokatorów z budynków przeznaczonych</w:t>
      </w:r>
    </w:p>
    <w:p>
      <w:pPr>
        <w:pStyle w:val="Protok3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          </w:t>
      </w:r>
      <w:r>
        <w:rPr/>
        <w:t>do rozbiórki.</w:t>
      </w:r>
    </w:p>
    <w:p>
      <w:pPr>
        <w:pStyle w:val="Protok3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    </w:t>
      </w:r>
      <w:r>
        <w:rPr/>
        <w:t xml:space="preserve">15. Rozbiórek budynków dokonywać po bezskutecznej próbie ich zbycia. </w:t>
      </w:r>
    </w:p>
    <w:p>
      <w:pPr>
        <w:pStyle w:val="Protok3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ab/>
        <w:t xml:space="preserve"> 16. Zaktywizowanie działań na rzecz zamiany mieszkań.</w:t>
      </w:r>
    </w:p>
    <w:p>
      <w:pPr>
        <w:pStyle w:val="Protok3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    </w:t>
      </w:r>
      <w:r>
        <w:rPr/>
        <w:t xml:space="preserve">17. Podejmowanie działań, zmierzających do rozwoju mieszkaniowego budownictwa </w:t>
      </w:r>
    </w:p>
    <w:p>
      <w:pPr>
        <w:pStyle w:val="Protok3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          </w:t>
      </w:r>
      <w:r>
        <w:rPr/>
        <w:t>komunalnego.</w:t>
      </w:r>
    </w:p>
    <w:p>
      <w:pPr>
        <w:pStyle w:val="Heading1"/>
        <w:rPr/>
      </w:pPr>
      <w:r>
        <w:rPr/>
        <w:tab/>
        <w:tab/>
        <w:tab/>
        <w:tab/>
        <w:t>U Z A S A D N I E N I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Dwie bardzo ważne ustawy mieszkaniowe , które weszły w życie 21 czerwca 2001r ( Dz.Ustaw z roku 2001 nr 71 poz.733 )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>- o ochronie praw lokatorów, mieszkaniowym zasobie gminy i o zmianie   kodeksu cywilnego</w:t>
      </w:r>
    </w:p>
    <w:p>
      <w:pPr>
        <w:pStyle w:val="Normal"/>
        <w:rPr>
          <w:sz w:val="28"/>
        </w:rPr>
      </w:pPr>
      <w:r>
        <w:rPr>
          <w:sz w:val="28"/>
        </w:rPr>
        <w:t xml:space="preserve">- o dodatkach mieszkaniowych </w:t>
      </w:r>
    </w:p>
    <w:p>
      <w:pPr>
        <w:pStyle w:val="Normal"/>
        <w:rPr/>
      </w:pPr>
      <w:r>
        <w:rPr>
          <w:sz w:val="28"/>
        </w:rPr>
        <w:t>wprowadzają wymóg budowy wieloletnich programów gospodarowania mieszkaniowym zasobem gminy oraz zasady wynajmowania lokali.</w:t>
      </w:r>
    </w:p>
    <w:p>
      <w:pPr>
        <w:pStyle w:val="Normal"/>
        <w:rPr>
          <w:sz w:val="28"/>
        </w:rPr>
      </w:pPr>
      <w:r>
        <w:rPr>
          <w:sz w:val="28"/>
        </w:rPr>
        <w:t>Programy te stanowią element lokalnej strategii mieszkaniowej , łączącej w sobie zarówno potrzeby jak i możliwości finansowe gminy.</w:t>
      </w:r>
    </w:p>
    <w:p>
      <w:pPr>
        <w:pStyle w:val="Normal"/>
        <w:rPr>
          <w:sz w:val="28"/>
        </w:rPr>
      </w:pPr>
      <w:r>
        <w:rPr>
          <w:sz w:val="28"/>
        </w:rPr>
        <w:t>Wieloletni program gospodarowania mieszkaniowym zasobem gminy obejmuje między innymi analizę potrzeb , plan remontów, planowaną sprzedaż lokali oraz zasady polityki czynszowej.</w:t>
      </w:r>
    </w:p>
    <w:p>
      <w:pPr>
        <w:pStyle w:val="Normal"/>
        <w:rPr/>
      </w:pPr>
      <w:r>
        <w:rPr>
          <w:sz w:val="28"/>
        </w:rPr>
        <w:t xml:space="preserve">Istotną zmianą , którą wprowadziła ustawa z 21 czerwca 2001r., jest scedowanie na zarząd gminy obowiązku określania stawek czynszów w jej zasobie mieszkaniowym zgodnie z przepisami prawa i postanowieniami rady gminy </w:t>
        <w:br/>
        <w:t>w sprawie zasad polityki czynszowej.</w:t>
      </w:r>
    </w:p>
    <w:p>
      <w:pPr>
        <w:pStyle w:val="Normal"/>
        <w:rPr>
          <w:sz w:val="28"/>
        </w:rPr>
      </w:pPr>
      <w:r>
        <w:rPr>
          <w:sz w:val="28"/>
        </w:rPr>
        <w:t xml:space="preserve">W myśl obowiązującej ustawy do dnia 31 grudnia 2004r. , w stosunkach najmu powstałych przed dniem wejścia w życie ustawy , wysokość czynszów  </w:t>
        <w:br/>
        <w:t>w lokalach , w których obowiązywał w dniu wejścia w życie ustawy czynsz regulowany , nie może przekraczać w stosunku rocznym 3% wartości odtworzeniowej lokalu. Jednakże podwyżki czynszu nie mogą w danym roku przekraczać średniorocznego wzrostu cen towarów i usług konsumpcyjnych ogółem w minionym roku w stosunku do roku poprzedzającego rok miniony nie więcej niż o 25% w przypadku gdy roczna wysokość czynszu jest wyższa od 1% a nie przekracza 2% wartości odtworzeniowej, co ma miejsce w odniesieniu do naszej gminy.</w:t>
      </w:r>
    </w:p>
    <w:p>
      <w:pPr>
        <w:pStyle w:val="Normal"/>
        <w:rPr/>
      </w:pPr>
      <w:r>
        <w:rPr>
          <w:sz w:val="28"/>
        </w:rPr>
        <w:t>Jak  wynika z powyższego wzrost stawek czynszowych na 2002 rok i kolejne</w:t>
      </w:r>
    </w:p>
    <w:p>
      <w:pPr>
        <w:pStyle w:val="Normal"/>
        <w:rPr>
          <w:sz w:val="28"/>
        </w:rPr>
      </w:pPr>
      <w:r>
        <w:rPr>
          <w:sz w:val="28"/>
        </w:rPr>
        <w:t>lata został w radykalny sposób ograniczony co niekorzystnie wpłynie na</w:t>
      </w:r>
    </w:p>
    <w:p>
      <w:pPr>
        <w:pStyle w:val="Normal"/>
        <w:rPr>
          <w:sz w:val="28"/>
        </w:rPr>
      </w:pPr>
      <w:r>
        <w:rPr>
          <w:sz w:val="28"/>
        </w:rPr>
        <w:t>dochody z czynszów najmu lokali mieszkalnych ( ich zaniżenie ), a tym samym</w:t>
      </w:r>
    </w:p>
    <w:p>
      <w:pPr>
        <w:pStyle w:val="Normal"/>
        <w:rPr>
          <w:sz w:val="28"/>
        </w:rPr>
      </w:pPr>
      <w:r>
        <w:rPr>
          <w:sz w:val="28"/>
        </w:rPr>
        <w:t>utrzymanie zasobu mieszkaniowego gminy w stanie niepogorszonym wymagać</w:t>
      </w:r>
    </w:p>
    <w:p>
      <w:pPr>
        <w:pStyle w:val="Normal"/>
        <w:rPr>
          <w:sz w:val="28"/>
        </w:rPr>
      </w:pPr>
      <w:r>
        <w:rPr>
          <w:sz w:val="28"/>
        </w:rPr>
        <w:t xml:space="preserve">będzie większych dotacji z budżetu miasta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/>
    <w:rPr>
      <w:sz w:val="24"/>
    </w:rPr>
  </w:style>
  <w:style w:type="paragraph" w:styleId="Protok3">
    <w:name w:val="Protokó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1:48:00Z</dcterms:created>
  <dc:creator>UM ŚWIĘTOCHŁOWICE</dc:creator>
  <dc:description/>
  <dc:language>en-US</dc:language>
  <cp:lastModifiedBy>Stefan Wajda</cp:lastModifiedBy>
  <dcterms:modified xsi:type="dcterms:W3CDTF">2003-01-11T21:51:00Z</dcterms:modified>
  <cp:revision>3</cp:revision>
  <dc:subject/>
  <dc:title>Uchwała Nr XXXIX/313/2001</dc:title>
</cp:coreProperties>
</file>