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CHWAŁA NR XLVIII/376/2002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ady Miejskiej w Świętochłowicach</w:t>
      </w:r>
    </w:p>
    <w:p>
      <w:pPr>
        <w:pStyle w:val="Normal"/>
        <w:tabs>
          <w:tab w:val="clear" w:pos="708"/>
          <w:tab w:val="left" w:pos="3119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z dnia 10 lipca 2002 r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  <w:tab w:val="left" w:pos="1560" w:leader="none"/>
        </w:tabs>
        <w:jc w:val="both"/>
        <w:rPr/>
      </w:pPr>
      <w:r>
        <w:rPr>
          <w:b/>
          <w:bCs/>
          <w:sz w:val="24"/>
          <w:szCs w:val="24"/>
        </w:rPr>
        <w:t xml:space="preserve">w sprawie:   </w:t>
      </w:r>
      <w:r>
        <w:rPr>
          <w:sz w:val="24"/>
          <w:szCs w:val="24"/>
        </w:rPr>
        <w:t>stałych okręgów wyborczych na obszarze miasta Świętochłowice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Na podstawie art.15 ust.3 ustawy z dnia 11 kwietnia 2001r. o zmianie ustaw o samorządzie gminnym, o samorządzie powiatowym, o samorządzie województwa, o administracji rządowej w województwie oraz o zmianie niektórych innych ustaw (Dz. U. Nr 45 poz. 497) i art. 92 ust.2 ustawy z dnia 16 lipca 1998r. Ordynacja wyborcza do rad gmin, rad powiatów i sejmików województw ( Dz. U. Nr 95 poz. 602 z późniejszymi zmianami), działając na wniosek Prezydenta Miasta Świętochłowice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/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ada Miejska w Świętochłowicach</w: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chwala co następuje: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§</w:t>
      </w:r>
      <w:r>
        <w:rPr>
          <w:b/>
          <w:bCs/>
          <w:sz w:val="24"/>
          <w:szCs w:val="24"/>
        </w:rPr>
        <w:t xml:space="preserve"> 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konuje się podziału miasta Świętochłowice na stałe okręgi wyborcze określone w załączniku do niniejszej uchwał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§ 2</w:t>
      </w:r>
    </w:p>
    <w:p>
      <w:pPr>
        <w:pStyle w:val="Heading1"/>
        <w:tabs>
          <w:tab w:val="clear" w:pos="1560"/>
        </w:tabs>
        <w:spacing w:lineRule="auto" w:line="36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Ustala się następujące liczby radnych wybieranych w poszczególnych okręgach: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- okręg wyborczy  Nr  </w:t>
      </w:r>
      <w:r>
        <w:rPr>
          <w:b/>
          <w:bCs/>
          <w:sz w:val="24"/>
          <w:szCs w:val="24"/>
        </w:rPr>
        <w:t>1</w:t>
      </w:r>
      <w:r>
        <w:rPr>
          <w:sz w:val="24"/>
          <w:szCs w:val="24"/>
        </w:rPr>
        <w:t xml:space="preserve">   -   </w:t>
      </w:r>
      <w:r>
        <w:rPr>
          <w:b/>
          <w:bCs/>
          <w:sz w:val="24"/>
          <w:szCs w:val="24"/>
        </w:rPr>
        <w:t>6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- okręg wyborczy  Nr  </w:t>
      </w:r>
      <w:r>
        <w:rPr>
          <w:b/>
          <w:bCs/>
          <w:sz w:val="24"/>
          <w:szCs w:val="24"/>
        </w:rPr>
        <w:t>2</w:t>
      </w:r>
      <w:r>
        <w:rPr>
          <w:sz w:val="24"/>
          <w:szCs w:val="24"/>
        </w:rPr>
        <w:t xml:space="preserve">   -   </w:t>
      </w:r>
      <w:r>
        <w:rPr>
          <w:b/>
          <w:bCs/>
          <w:sz w:val="24"/>
          <w:szCs w:val="24"/>
        </w:rPr>
        <w:t>6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- okręg wyborczy  Nr  </w:t>
      </w:r>
      <w:r>
        <w:rPr>
          <w:b/>
          <w:bCs/>
          <w:sz w:val="24"/>
          <w:szCs w:val="24"/>
        </w:rPr>
        <w:t>3</w:t>
      </w:r>
      <w:r>
        <w:rPr>
          <w:sz w:val="24"/>
          <w:szCs w:val="24"/>
        </w:rPr>
        <w:t xml:space="preserve">   -   </w:t>
      </w:r>
      <w:r>
        <w:rPr>
          <w:b/>
          <w:bCs/>
          <w:sz w:val="24"/>
          <w:szCs w:val="24"/>
        </w:rPr>
        <w:t>6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- okręg wyborczy  Nr  </w:t>
      </w:r>
      <w:r>
        <w:rPr>
          <w:b/>
          <w:bCs/>
          <w:sz w:val="24"/>
          <w:szCs w:val="24"/>
        </w:rPr>
        <w:t>4</w:t>
      </w:r>
      <w:r>
        <w:rPr>
          <w:sz w:val="24"/>
          <w:szCs w:val="24"/>
        </w:rPr>
        <w:t xml:space="preserve">   -   </w:t>
      </w:r>
      <w:r>
        <w:rPr>
          <w:b/>
          <w:bCs/>
          <w:sz w:val="24"/>
          <w:szCs w:val="24"/>
        </w:rPr>
        <w:t>5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3</w:t>
      </w:r>
    </w:p>
    <w:p>
      <w:pPr>
        <w:pStyle w:val="TextBody"/>
        <w:tabs>
          <w:tab w:val="clear" w:pos="1560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Na zawarte w niniejszej uchwale ustalenia dotyczące podziału miasta Świętochłowice na stałe okręgi głosowania wyborcom, w liczbie co najmniej 15, przysługuje prawo wniesienia skargi do Komisarza Wyborczego w Katowicach w terminie 5 dni od daty podania uchwały do publicznej wiadomości.</w:t>
      </w:r>
    </w:p>
    <w:p>
      <w:pPr>
        <w:pStyle w:val="TextBody"/>
        <w:tabs>
          <w:tab w:val="clear" w:pos="1560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tabs>
          <w:tab w:val="clear" w:pos="1560"/>
        </w:tabs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§ 4</w:t>
      </w:r>
    </w:p>
    <w:p>
      <w:pPr>
        <w:pStyle w:val="TextBody"/>
        <w:tabs>
          <w:tab w:val="clear" w:pos="1560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Uchwała wchodzi w życie z dniem podjęcia i podlega ogłoszeniu w Dzienniku Urzędowym Województwa Śląskiego oraz podaniu do publicznej wiadomości w sposób zwyczajowo przyjęty.</w:t>
      </w:r>
    </w:p>
    <w:p>
      <w:pPr>
        <w:pStyle w:val="TextBody"/>
        <w:tabs>
          <w:tab w:val="clear" w:pos="1560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tabs>
          <w:tab w:val="clear" w:pos="1560"/>
        </w:tabs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§ 5</w:t>
      </w:r>
    </w:p>
    <w:p>
      <w:pPr>
        <w:pStyle w:val="TextBody"/>
        <w:tabs>
          <w:tab w:val="clear" w:pos="1560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Wykonanie uchwały powierza się Zarządowi Miasta Świętochłowice.</w:t>
      </w:r>
    </w:p>
    <w:p>
      <w:pPr>
        <w:pStyle w:val="Normal"/>
        <w:tabs>
          <w:tab w:val="clear" w:pos="708"/>
          <w:tab w:val="left" w:pos="1560" w:leader="none"/>
        </w:tabs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Załącznik do uchwały nr  XLVIII/376/2002</w:t>
        <w:tab/>
        <w:tab/>
        <w:tab/>
        <w:tab/>
        <w:tab/>
        <w:tab/>
        <w:t xml:space="preserve">            Rady  Miejskiej w Świętochłowicach</w:t>
      </w:r>
    </w:p>
    <w:p>
      <w:pPr>
        <w:pStyle w:val="Normal"/>
        <w:tabs>
          <w:tab w:val="clear" w:pos="708"/>
          <w:tab w:val="left" w:pos="15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z dnia  10 lipca  2002  roku</w:t>
      </w:r>
    </w:p>
    <w:p>
      <w:pPr>
        <w:pStyle w:val="Normal"/>
        <w:ind w:right="-426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tbl>
      <w:tblPr>
        <w:tblW w:w="10774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072"/>
        <w:gridCol w:w="851"/>
      </w:tblGrid>
      <w:tr>
        <w:trPr>
          <w:trHeight w:val="59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ind w:right="-426" w:hanging="0"/>
              <w:jc w:val="lef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umer okręgu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ind w:right="-426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Heading3"/>
              <w:ind w:right="-426" w:hanging="0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</w:rPr>
              <w:t>Granice okręg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er obwodu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ind w:right="-426" w:hanging="0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ind w:right="-426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E" w:cs="Times New Roman CE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26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2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Ulice: Czajora, Jordanowska, Kamionki, Lazara, Łagiewnicka  1, 2, 3, 5,  Przybyły,    </w:t>
            </w:r>
          </w:p>
          <w:p>
            <w:pPr>
              <w:pStyle w:val="Normal"/>
              <w:ind w:right="-426" w:hanging="0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portowa, Węglowa, Wiechaczk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2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right="-4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86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2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lice: Armii Ludowej, Buczka,  Figuły,  Kopernika,   Kościelna  15, 17, 19, 21, 23 </w:t>
            </w:r>
          </w:p>
          <w:p>
            <w:pPr>
              <w:pStyle w:val="Normal"/>
              <w:ind w:right="-42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raz 25-40, Lampego, Łagiewnicka 4, 6-25 oraz 32, 34, Średnia, Sztygarska, </w:t>
            </w:r>
          </w:p>
          <w:p>
            <w:pPr>
              <w:pStyle w:val="Normal"/>
              <w:ind w:right="-426" w:hanging="0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Wolności, Wróblewskiego, Plac Zawadzkieg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4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83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2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lice: Astrów, Bohaterów Westerplatte, Górna, Jaśminowa, Kościelna 1-14 oraz 16, 18, </w:t>
            </w:r>
          </w:p>
          <w:p>
            <w:pPr>
              <w:pStyle w:val="Normal"/>
              <w:ind w:right="-426" w:hanging="0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20, 22, Łagiewnicka 27, 29, 31, 33 oraz 35-75, Piękna, Świętokrzysk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4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53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26" w:hanging="0"/>
              <w:jc w:val="both"/>
              <w:rPr/>
            </w:pPr>
            <w:r>
              <w:rPr>
                <w:sz w:val="24"/>
                <w:szCs w:val="24"/>
              </w:rPr>
              <w:t>Ulice: Bieszczadzka, Karpacka, Szczytowa, Beskidzka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2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lice: Jodłowa, Sosnowa, Stawowa, Sudeck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ind w:right="-4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2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lice : Ślęzan, Wiślan, Gołęszyców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7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ind w:right="-426" w:hanging="0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ind w:right="-426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E" w:cs="Times New Roman CE"/>
                <w:b/>
                <w:bCs/>
                <w:sz w:val="24"/>
                <w:szCs w:val="24"/>
              </w:rPr>
            </w:r>
          </w:p>
        </w:tc>
      </w:tr>
      <w:tr>
        <w:trPr>
          <w:trHeight w:val="67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26" w:hanging="0"/>
              <w:jc w:val="center"/>
              <w:rPr>
                <w:sz w:val="24"/>
                <w:szCs w:val="24"/>
              </w:rPr>
            </w:pPr>
            <w:r>
              <w:rPr>
                <w:sz w:val="40"/>
                <w:szCs w:val="40"/>
              </w:rPr>
              <w:t>2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2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lice: Barlickiego 17, 19, 21, 23, 25, 27 oraz 29-55, Boczna, Doktora Bukowego </w:t>
            </w:r>
          </w:p>
          <w:p>
            <w:pPr>
              <w:pStyle w:val="Normal"/>
              <w:ind w:right="-42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18, Działkowców, Graniczna, Nowotki, Pola, Świdra, Świerczyn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83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2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lice: Barlickiego 1-16 oraz 18, 20, 22, 24, 26, 28, Doktora Bukowego 2 oraz</w:t>
            </w:r>
          </w:p>
          <w:p>
            <w:pPr>
              <w:pStyle w:val="Normal"/>
              <w:ind w:right="-42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-23, Chorzowska 64-102a parzyste oraz 106-138, Bolesława Chrobrego, Okrzei, </w:t>
            </w:r>
          </w:p>
          <w:p>
            <w:pPr>
              <w:pStyle w:val="Normal"/>
              <w:ind w:right="-42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święcimska, Plac Słowiański, Wieczorka, Żelazna, Sawickiej 1, 3, 5, 7, Moniuszki 1,3,5,7,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82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2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lice: Chorzowska 53-103 nieparzyste, Kolejowa, Świętego Jana, Imieli, Krótka, </w:t>
            </w:r>
          </w:p>
          <w:p>
            <w:pPr>
              <w:pStyle w:val="Normal"/>
              <w:ind w:right="-42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ckiewicza, Moniuszki 2-14 parzyste, Pieczki, Sądowa, Sawickiej 2, 4, 6 oraz 8-38, Wallis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66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2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lice: Bytomska 55-75, Chorzowska 1-46, Dylonga, Podhalańska, Tatrzańska, </w:t>
            </w:r>
          </w:p>
          <w:p>
            <w:pPr>
              <w:pStyle w:val="Normal"/>
              <w:ind w:right="-42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iosenna, Zubrzyckiego 1, 2, 3, 4, 5 oraz 6-36 parzyst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75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26" w:hanging="0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Ulice: Korfantego, Krasickiego 35-49 nieparzyste, Powstańców Śląskich 3-21 nieparzyste, Powstańców Śląskich 22-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60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lice:  Krasickiego 1-19 nieparzyste, Powstańców Śląskich 2-20 parzyste, Zubrzyckiego </w:t>
            </w:r>
          </w:p>
          <w:p>
            <w:pPr>
              <w:pStyle w:val="Normal"/>
              <w:ind w:right="-426" w:hanging="0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19-37 nieparzyste, Zubrzyckiego 38-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32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ind w:right="-426" w:hanging="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ind w:right="-426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426" w:hanging="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26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26" w:hanging="0"/>
              <w:jc w:val="both"/>
              <w:rPr/>
            </w:pPr>
            <w:r>
              <w:rPr>
                <w:sz w:val="24"/>
                <w:szCs w:val="24"/>
              </w:rPr>
              <w:t>Ulice: Bytomsk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 xml:space="preserve">2-26 parzyste, Bytomska 29, 35, 35a, Bankowa, Cicha, Fornalskiej, </w:t>
            </w:r>
          </w:p>
          <w:p>
            <w:pPr>
              <w:pStyle w:val="Normal"/>
              <w:ind w:right="-42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arcerska, Liebknechta, Lipińska, Metalowców 11-15, 1-go Maja, Reja, </w:t>
            </w:r>
          </w:p>
          <w:p>
            <w:pPr>
              <w:pStyle w:val="Normal"/>
              <w:ind w:right="-42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enkiewicza,  Sikorskiego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536" w:hRule="atLeast"/>
        </w:trPr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2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lice: Granitowa 8-10, Granitowa 12-30, Polna 7, 9, Polna 14-36, Polna 39, 41, 43, </w:t>
            </w:r>
          </w:p>
          <w:p>
            <w:pPr>
              <w:pStyle w:val="Normal"/>
              <w:ind w:right="-42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cztowa 25, 27, 29, Szkolna 17, Szkolna 21-31 nieparzyst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  <w:p>
            <w:pPr>
              <w:pStyle w:val="Normal"/>
              <w:ind w:right="-4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2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lice: Bytomska 23 a, b, c, Solidarności, Matejki, Pocztowa 4, 6, 8 oraz 10-23, </w:t>
            </w:r>
          </w:p>
          <w:p>
            <w:pPr>
              <w:pStyle w:val="Normal"/>
              <w:ind w:right="-42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Granitowa 2, 4 ,6, Polna 6, 8, 10, 12, Szkolna 11, 13, 14, 15, 16, 18, 20, 22, 24, </w:t>
            </w:r>
          </w:p>
          <w:p>
            <w:pPr>
              <w:pStyle w:val="Normal"/>
              <w:ind w:right="-42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zwolenia 1-40 oraz 45-57 nieparzyste,Rzeczna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64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26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2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lice: Bytomska 1-19 nieparzyste, Dworcowa, Katowicka 1-23, Biskupa Kubiny, Pocztowa </w:t>
            </w:r>
          </w:p>
          <w:p>
            <w:pPr>
              <w:pStyle w:val="Normal"/>
              <w:ind w:right="-42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, 2, 3, 5, 7, 9, Szkolna 1-10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>
          <w:trHeight w:val="83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2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lice: Matki Polki, Polna 45-69 nieparzyste, Polna 74-82 parzyste, Szpitalna, </w:t>
            </w:r>
          </w:p>
          <w:p>
            <w:pPr>
              <w:pStyle w:val="Normal"/>
              <w:ind w:right="-42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ealna, Nastolatków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  <w:p>
            <w:pPr>
              <w:pStyle w:val="Normal"/>
              <w:ind w:right="-4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2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lice: Polna 38-72 parzyste, Strzelców Bytomskich, Wodna, Wyzwolenia 44-56 </w:t>
            </w:r>
          </w:p>
          <w:p>
            <w:pPr>
              <w:pStyle w:val="Normal"/>
              <w:ind w:right="-42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zyste, Wyzwolenia 63-8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>
          <w:trHeight w:val="58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2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lice: Polaka 19, 21, 23 oraz 25-52, Katowicka 42, 44, 45 f, g, h, i, j, k, l oraz </w:t>
            </w:r>
          </w:p>
          <w:p>
            <w:pPr>
              <w:pStyle w:val="Normal"/>
              <w:ind w:right="-42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-78 a, Ogrodowa,  Świerczewskiego, Tunelowa, Żołniersk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>
          <w:trHeight w:val="28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ind w:right="-426" w:hanging="0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ind w:right="-426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E" w:cs="Times New Roman CE"/>
                <w:b/>
                <w:bCs/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26" w:hanging="0"/>
              <w:jc w:val="center"/>
              <w:rPr>
                <w:sz w:val="24"/>
                <w:szCs w:val="24"/>
              </w:rPr>
            </w:pPr>
            <w:r>
              <w:rPr>
                <w:sz w:val="40"/>
                <w:szCs w:val="40"/>
              </w:rPr>
              <w:t>4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2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lice: Hutnicza, Metalowców 1-9, Górnicza 1-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>
          <w:trHeight w:val="55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2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lice: Polaka 1-18 oraz 20, 22, 24, Cmentarna, Findera, Katowicka 24-41 oraz 43, 43 a, b, c,</w:t>
            </w:r>
          </w:p>
          <w:p>
            <w:pPr>
              <w:pStyle w:val="Normal"/>
              <w:ind w:right="-42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5, 45 a, b, c, d, e, Plac księdza Raabe,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28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2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lice: Chopina, Górnicza 15-84, Hibnera, Kasprzaka, Kościuszki, Ligonia, Miarki, </w:t>
            </w:r>
          </w:p>
          <w:p>
            <w:pPr>
              <w:pStyle w:val="Normal"/>
              <w:ind w:right="-42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ńczyka, Miczurina, Morcinka, Niedurnego, Piastowska, Powstańców Warszawy, Pokoj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>
          <w:trHeight w:val="60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2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lice: Ceramiczna, Drzymały, Góra Hugona, Krauzego, Mielęckiego, Śląska, </w:t>
            </w:r>
          </w:p>
          <w:p>
            <w:pPr>
              <w:pStyle w:val="Normal"/>
              <w:ind w:right="-42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jska Polskiego 24, 24 a, b, 26, 30-48 parzyste,41-43 nieparzyste oraz 50-83, Zielona,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>
          <w:trHeight w:val="28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2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lice: Krzyżyńskiego, Komandra, Nowa 1-14 oraz 20, 24, 26, Kardynała Wyszyńskiego, </w:t>
            </w:r>
          </w:p>
          <w:p>
            <w:pPr>
              <w:pStyle w:val="Normal"/>
              <w:ind w:right="-42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ojska Polskiego 3-14 oraz 19-39 nieparzyste, Akacjowa, Brzozowa, Bukowa, </w:t>
            </w:r>
          </w:p>
          <w:p>
            <w:pPr>
              <w:pStyle w:val="Normal"/>
              <w:ind w:right="-42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ębowa, Jaworowa, Jesionowa, Kasztanowa, Klonowa, Lipowa, Topolowa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>
          <w:trHeight w:val="28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2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lice: Grunwaldzka, Hajduki, Kaliny, Krzywa, Nowa 15-25 nieparzyste, </w:t>
            </w:r>
          </w:p>
          <w:p>
            <w:pPr>
              <w:pStyle w:val="Normal"/>
              <w:ind w:right="-42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ebiscytowa, Wierzbow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ind w:right="-426" w:firstLine="141"/>
        <w:rPr>
          <w:sz w:val="24"/>
          <w:szCs w:val="24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560" w:leader="none"/>
        </w:tabs>
        <w:ind w:righ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ind w:righ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ind w:righ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ind w:righ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ind w:righ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ind w:right="-426" w:firstLine="141"/>
        <w:rPr>
          <w:sz w:val="24"/>
          <w:szCs w:val="24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560" w:leader="none"/>
        </w:tabs>
        <w:ind w:righ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ind w:righ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Świętochłowice, dnia 2 lipca 2002r.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  <w:tab w:val="left" w:pos="4962" w:leader="none"/>
        </w:tabs>
        <w:spacing w:lineRule="auto" w:line="360"/>
        <w:rPr/>
      </w:pPr>
      <w:r>
        <w:rPr>
          <w:sz w:val="28"/>
          <w:szCs w:val="28"/>
        </w:rPr>
        <w:tab/>
        <w:tab/>
      </w:r>
      <w:r>
        <w:rPr>
          <w:b/>
          <w:bCs/>
          <w:sz w:val="28"/>
          <w:szCs w:val="28"/>
        </w:rPr>
        <w:t>Rada Miejska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ab/>
        <w:tab/>
        <w:t>w Świętochłowicach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W związku z ustawową zmianą liczby radnych dla miast do 100 tys. mieszkańców i Zarządzeniem Nr 172/2002 Wojewody Śląskiego z dnia 14 maja 2002r. ustalona została dla miasta Świętochłowice liczba 23 wybieranych radnych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W tym stanie rzeczy, na podstawie art. 92 ust. 2 ustawy z dnia 16 lipca 1998r. Ordynacja wyborcza do rad gmin, rad powiatów i sejmików województw (Dz. U. Nr 95 poz. 602 z późniejszymi zmianami) wnoszę o dokonanie nowego podziału na stałe okręgi na obszarze miasta Świętochłowice.</w:t>
      </w:r>
    </w:p>
    <w:p>
      <w:pPr>
        <w:pStyle w:val="TextBody"/>
        <w:spacing w:lineRule="auto" w:line="36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Propozycja przewiduje powołanie 4 okręgów wyborczych z liczbą radnych wybieranych w tych okręgach, zgodną z wymogami art. 90 ordynacji wyborczej.</w:t>
      </w:r>
    </w:p>
    <w:p>
      <w:pPr>
        <w:pStyle w:val="TextBody"/>
        <w:spacing w:lineRule="auto" w:line="36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Przy opracowaniu propozycji nowego podziału okręgów wyborczych zastosowano jednolitą normę przedstawicielstwa, wynikającą z podzielenia liczby mieszkańców gminy przez ustaloną dla rady liczbę wybieranych radnych.</w:t>
      </w:r>
    </w:p>
    <w:p>
      <w:pPr>
        <w:pStyle w:val="BodyText2"/>
        <w:tabs>
          <w:tab w:val="clear" w:pos="708"/>
          <w:tab w:val="left" w:pos="1560" w:leader="none"/>
        </w:tabs>
        <w:spacing w:lineRule="auto" w:line="36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5245" w:leader="none"/>
          <w:tab w:val="left" w:pos="5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5245" w:leader="none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5245" w:leader="none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5245" w:leader="none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5245" w:leader="none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5245" w:leader="none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5245" w:leader="none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5245" w:leader="none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5245" w:leader="none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5245" w:leader="none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5245" w:leader="none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5245" w:leader="none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5245" w:leader="none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5245" w:leader="none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5245" w:leader="none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5245" w:leader="none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5245" w:leader="none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5245" w:leader="none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5245" w:leader="none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5245" w:leader="none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5245" w:leader="none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5245" w:leader="none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5245" w:leader="none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5245" w:leader="none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5245" w:leader="none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5245" w:leader="none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5245" w:leader="none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5245" w:leader="none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5245" w:leader="none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5245" w:leader="none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5245" w:leader="none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5245" w:leader="none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5245" w:leader="none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5245" w:leader="none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5245" w:leader="none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5245" w:leader="none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5245" w:leader="none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5245" w:leader="none"/>
          <w:tab w:val="left" w:pos="567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417" w:gutter="0" w:header="0" w:top="709" w:footer="0" w:bottom="156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560" w:leader="none"/>
      </w:tabs>
      <w:outlineLvl w:val="0"/>
    </w:pPr>
    <w:rPr>
      <w:rFonts w:ascii="Times New Roman" w:hAnsi="Times New Roman" w:eastAsia="Times New Roman" w:cs="Times New Roman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0" w:hanging="0"/>
      <w:jc w:val="center"/>
      <w:outlineLvl w:val="2"/>
    </w:pPr>
    <w:rPr>
      <w:rFonts w:ascii="Times New Roman" w:hAnsi="Times New Roman" w:eastAsia="Times New Roman" w:cs="Times New Roman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560" w:leader="none"/>
      </w:tabs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360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4T11:07:00Z</dcterms:created>
  <dc:creator>xxx</dc:creator>
  <dc:description/>
  <dc:language>en-US</dc:language>
  <cp:lastModifiedBy>xxx</cp:lastModifiedBy>
  <dcterms:modified xsi:type="dcterms:W3CDTF">2002-10-04T11:07:00Z</dcterms:modified>
  <cp:revision>1</cp:revision>
  <dc:subject/>
  <dc:title>UCHWAŁA NR XLVIII/376/2002</dc:title>
</cp:coreProperties>
</file>