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L/395/200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z dnia 2 października 2002 r.</w:t>
      </w:r>
    </w:p>
    <w:p>
      <w:pPr>
        <w:pStyle w:val="TextBodyInden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rPr>
          <w:i/>
          <w:i/>
        </w:rPr>
      </w:pPr>
      <w:r>
        <w:rPr>
          <w:i/>
        </w:rPr>
        <w:t>w sprawie: określenia liczby wydania licencji na wykonywanie transportu drogowego taksówką w 2003 roku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a podstawie art. 40 ust. 1 i 2 oraz art. 41 ust. 1 ustawy z dnia 8 marca 1990 r. o samorządzie gminnym (tekst jednolity: Dz. U. z dnia 13 grudnia 2001r Nr 142, poz. 1591 z późniejszymi zmianami), oraz art. 6 ust. 6 ustawy z dnia 6 września 2001r. o transporcie drogowym (Dz. U. z 2001r. Nr 125 poz. 1371), po zasięgnięciu opinii Klubu Federacji Konsumentów oraz Zrzeszenia Transportu Prywatnego z Chorzowa i Rudy Śląskiej zrzeszających miejscowych taksówkarz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 c h w a l a 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Liczbę przeznaczonych do wydania licencji na wykonywanie transportu drogowego taksówką w 2003 roku na obszarze miasta Świętochłowice określa się w ilości 100 sztuk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yć Zarządowi Miast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Uchwała podlega ogłoszeniu w Dzienniku Urzędowym Województwa Śląskiego i wchodzi w życie po upływie 14 dni od dnia ogłoszeni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"/>
        <w:jc w:val="center"/>
        <w:rPr>
          <w:spacing w:val="20"/>
          <w:sz w:val="28"/>
        </w:rPr>
      </w:pPr>
      <w:r>
        <w:rPr>
          <w:spacing w:val="20"/>
          <w:sz w:val="28"/>
        </w:rPr>
        <w:t>UZASADNIENIE</w:t>
      </w:r>
    </w:p>
    <w:p>
      <w:pPr>
        <w:pStyle w:val="TextBody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"/>
        <w:ind w:firstLine="708"/>
        <w:rPr/>
      </w:pPr>
      <w:r>
        <w:rPr/>
        <w:t>Zgodnie z art. 6 ust. 6 ustawy z dnia 6 września 2001r. o transporcie drogowym (Dz. U. z 2001r. Nr 125 poz. 1371) właściwe Rady Gmin określają na dany rok kalendarzowy, nie później niż do dnia 30 listopada roku poprzedniego liczbę przeznaczonych do wydania nowych licencji dla taksówkarzy.</w:t>
      </w:r>
    </w:p>
    <w:p>
      <w:pPr>
        <w:pStyle w:val="Normal"/>
        <w:spacing w:lineRule="auto" w:line="360"/>
        <w:jc w:val="both"/>
        <w:rPr/>
      </w:pPr>
      <w:r>
        <w:rPr/>
        <w:tab/>
        <w:t>Obecnie na terenie miasta Świętochłowic jest zarejestrowanych 89 taksówek z czego 86 posiada zezwolenia wydane na podstawie ustawy z dnia 29 sierpnia 1997r. o warunkach wykonywania krajowego drogowego przewozu osób oraz 3 taksówki, które posiadają licencje wydane na podstawie obecnie obowiązującej ustawy o transporcie drogowym.</w:t>
      </w:r>
    </w:p>
    <w:p>
      <w:pPr>
        <w:pStyle w:val="Normal"/>
        <w:spacing w:lineRule="auto" w:line="360"/>
        <w:jc w:val="both"/>
        <w:rPr/>
      </w:pPr>
      <w:r>
        <w:rPr/>
        <w:tab/>
        <w:t>Zgodnie z art. 103 ust. 2 ustawy o transporcie drogowym przedsiębiorcy prowadzący działalność gospodarczą w zakresie transportu osób taksówką osobową w dniu wejścia w życie w/w ustawy mają obowiązek wymiany zezwoleń na licencje do 31.12.2003 roku.</w:t>
      </w:r>
    </w:p>
    <w:p>
      <w:pPr>
        <w:pStyle w:val="TextBody"/>
        <w:rPr/>
      </w:pPr>
      <w:r>
        <w:rPr/>
        <w:tab/>
        <w:t>Tak więc w 2003 roku zajdzie potrzeba wydania około 100 licencji (86 licencji dla przedsiębiorców prowadzących działalność na podstawie zezwoleń oraz 14 licencji przewidziano dla nowych podmiotów zamierzających podjąć tego typu działalność).</w:t>
      </w:r>
    </w:p>
    <w:p>
      <w:pPr>
        <w:pStyle w:val="TextBody"/>
        <w:rPr/>
      </w:pPr>
      <w:r>
        <w:rPr/>
        <w:tab/>
        <w:t>Nie podjęcie w/w uchwały do dnia 30 listopada oznacza zachowanie dotychczasowej liczby licencji (na dzień dzisiejszy: 3 sztuki), co nie pozwoli na prowadzenie działalności gospodarczej dotychczasowym taksówkarzom (posiadającym zezwolenia na wykonywanie krajowego drogowego transportu osób taksówką osobową) jak i również podmiotom gospodarczym, które takową działalność chciałyby rozpoczą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134" w:hanging="1134"/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0:37:00Z</dcterms:created>
  <dc:creator>um</dc:creator>
  <dc:description/>
  <dc:language>en-US</dc:language>
  <cp:lastModifiedBy>um</cp:lastModifiedBy>
  <dcterms:modified xsi:type="dcterms:W3CDTF">2002-10-03T10:38:00Z</dcterms:modified>
  <cp:revision>1</cp:revision>
  <dc:subject/>
  <dc:title>Uchwała Nr L/395/2002</dc:title>
</cp:coreProperties>
</file>