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CHWAŁA  Nr XLVII/368/2002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y Miejskiej w Świętochłowicach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 dnia 14 czerwca 2002 r.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w sprawie: </w:t>
      </w:r>
      <w:r>
        <w:rPr>
          <w:rFonts w:eastAsia="Times New Roman CE" w:cs="Times New Roman CE" w:ascii="Times New Roman CE" w:hAnsi="Times New Roman CE"/>
          <w:b/>
          <w:bCs/>
        </w:rPr>
        <w:t>nadania honorowego obywatelstwa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art. 18 ust. 2 pkt 14 ustawy z dnia 8 marca 1990 r.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gminnym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t. j. Dz. U. z 2001r. Nr 142 poz. 1591 z późniejszymi zmianami)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da Miejska uchwala, co następuje: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1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Nadaje  radnemu </w:t>
      </w:r>
      <w:r>
        <w:rPr>
          <w:rFonts w:eastAsia="Times New Roman CE" w:cs="Times New Roman CE" w:ascii="Times New Roman CE" w:hAnsi="Times New Roman CE"/>
          <w:b/>
          <w:bCs/>
        </w:rPr>
        <w:t>Janowi WILCZKOWI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iceprzewodniczącemu Rady Miejskiej </w:t>
        <w:br/>
        <w:t>w Świętochłowicach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norowe Obywatelstwo Miasta Świętochłowice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2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Zarządowi Miasta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§ 3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ejdzie w życie w dniu wręczenia</w:t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oczystego aktu nadania obywatelstwa.</w:t>
      </w:r>
    </w:p>
    <w:p>
      <w:pPr>
        <w:pStyle w:val="TextBody"/>
        <w:spacing w:lineRule="auto" w:line="36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</w:t>
      </w:r>
    </w:p>
    <w:p>
      <w:pPr>
        <w:pStyle w:val="Heading"/>
        <w:ind w:left="2124" w:firstLine="708"/>
        <w:jc w:val="lef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 ZA S A D N I E N I E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Pan Jan Wilczek</w:t>
      </w:r>
      <w:r>
        <w:rPr>
          <w:i/>
          <w:iCs/>
          <w:sz w:val="28"/>
          <w:szCs w:val="28"/>
        </w:rPr>
        <w:t xml:space="preserve"> jest członkiem Rady Miejskiej Świętochłowic nieprzerwanie od 1977 roku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go działalność społeczna związana jest z Lipinami, dzielnicą miasta, w której urodził się i mieszka do dziś.</w:t>
      </w:r>
    </w:p>
    <w:p>
      <w:pPr>
        <w:pStyle w:val="TextBody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an Jan Wilczek przed przejściem na emeryturę przez 40 lat pracował zawodowo jako elektromonter, w tym 38 lat w Świętochłowickim Przedsiębiorstwie Robót Inżynieryjnych Przemysłu Węglowego „PRINŻBUD” </w:t>
        <w:br/>
        <w:t>w Świętochłowicach, ostatnio jako elektromonter – brygadzist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 latach 1992 – 1996 sprawował funkcję członka Zarządu Miasta, </w:t>
        <w:br/>
        <w:t>a od 25 października 2000 r. pełni funkcję Wiceprzewodniczącego Rady Miejskiej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rzez szereg lat udzielał się w Komitetach Osiedlowych Mieszkańców angażując swoje siły i wolny czas dla dobra lokalnej społeczności. Zasiadał jako ławnik </w:t>
        <w:br/>
        <w:t>w Kolegium ds. Wykroczeń, był członkiem Rady Nadzorczej MPGK, przewodniczącym Komisji Przetargowej MZBM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an Jan Wilczek jest niestrudzonym społecznikiem; problemy mieszkańców dzielnicy Lipiny stają się Jego problemami,  stara się im sprostać najlepiej jak potrafi – z uporem i wytrwałością dąży do osiągnięcia celu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Brał udział w wielu akcjach organizowanych w mieście, angażując nie tylko swój czas, ale także własne fundusze, bowiem dobra materialne dla </w:t>
        <w:br/>
        <w:t>Pana Jana Wilczka nigdy nie były tak ważne, jak dobro innych, którym trzeba przyjść z pomocą. Partycypował w fundowaniu sztandaru dla chóru „Śląsk”, nagród dla wyróżniających się uczniów i zbiórce pieniędzy dla powodzian, łożył także na nowe ujęcie wody i wykonanie chodnika na cmentarzu w Lipinach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Do niewątpliwych osiągnięć Pana Jana Wilczka należy zaliczyć m. in. współudział w uruchomieniu Miejskiego Domu Kultury w Lipinach (obecnie DK „Grota”), zorganizowanie Domu Sportu przy ul. Wallisa, budowę nowych, ekologicznych placów zabaw dla dzieci, współudział w adaptacji hotelu robotniczego na Dom Złotej Jesieni, a także adaptację budynku przy </w:t>
        <w:br/>
        <w:t xml:space="preserve">ul. Barlickiego 29 na komfortowe lokale mieszkalne. Dzięki wytrwałości </w:t>
        <w:br/>
        <w:t xml:space="preserve">i uporowi radnego Jana Wilczka poprawiono stan sanitarny w starej zabudowie Lipin oraz zlikwidowano ogrzewanie węglowe m. in. w szkole nr 11 i 19,  </w:t>
        <w:br/>
        <w:t xml:space="preserve">w aptece, kilku piekarniach, zastępując je ogrzewaniem gazowym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Te, wydawałoby się przyziemne potrzeby, są najdotkliwszymi w odczuciu radnego i mieszkańców, bolączkami życia codziennego, dlatego też tyle uwagi </w:t>
        <w:br/>
        <w:t>i czasu poświęcił Pan Jan Wilczek na ich pozytywne załatwieni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2  -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 zgodnej opinii większości środowisk zaangażowanych w działalność tutejszego samorządu oraz mieszkańców Lipin, praca Pana Jana Wilczka była </w:t>
        <w:br/>
        <w:t xml:space="preserve">i pozostaje przykładem bezinteresownego zaangażowania w sprawy lokalnej społeczności oraz płynącej z humanitarnych przesłanek troski o los drugiego człowieka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nany i lubiany w swojej dzielnicy, cieszy się szacunkiem i zaufaniem lipinian, gdyż potrafi dostrzec sprawy pojedynczego mieszkańca. Ma opinię człowieka zaradnego, konsekwentnego i prawego charakteru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ego działania nie są spektakularne. To składanie drobnych czasem cegiełek, z których w ciągu 25 lat powstało wielkie dzieło pracy dla Lipin i jego mieszkańców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czyniło to z osoby radnego swoistą instytucję, do której mieszkańcy zwracają się dziś z najbardziej podstawowymi problemami. W ciągu 25 lat bycia radnym wystąpił na forum Rady Miejskiej 1048 razy.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a uwagę zasługuje okoliczność, iż działania podejmowane przez radnego Jana Wilczka nigdy nie miały na celu doraźnych korzyści politycznych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Pan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Jan Wilczek </w:t>
      </w:r>
      <w:r>
        <w:rPr>
          <w:i/>
          <w:iCs/>
          <w:sz w:val="28"/>
          <w:szCs w:val="28"/>
        </w:rPr>
        <w:t>za swą pracę społeczną i zawodową został 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odznaczo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edalem 30-stolecia PRL (1974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rebrnym Krzyżem Zasługi (1978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łotym Krzyżem Zasługi (1984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edalem 40-stolecia PRL (1984 r.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yróżniony po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pis do „Księgi Ludzi Zasłużonych dla Miasta Świętochłowice” (1983 r.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yróżnio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łotą Odznaką Zasłużonego w rozwoju województwa katowickiego (1982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rebrną Odznaką Zasłużonego dla Górnictwa (1987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rebrną Odznaką Racjonalizatora Produkcji (1976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ominacją do Honorowego Wyróżnienia „SOKOLI LAUR </w:t>
        <w:br/>
        <w:t>IM. A. ŚWIDRA” (2001 r.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Propozycja uznania dokonań Pana Jana Wilczka poprzez nadanie Honorowego Obywatelstwa Miasta Świętochłowice w dwusetną rocznicę powstania dzielnicy Lipiny będzie ukoronowaniem  Jego pracy, poświęcenia </w:t>
        <w:br/>
        <w:t>i niewątpliwych zasług dla całej społeczności lokalnej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36:00Z</dcterms:created>
  <dc:creator>xxx</dc:creator>
  <dc:description/>
  <dc:language>en-US</dc:language>
  <cp:lastModifiedBy>xxx</cp:lastModifiedBy>
  <dcterms:modified xsi:type="dcterms:W3CDTF">2002-10-04T09:36:00Z</dcterms:modified>
  <cp:revision>1</cp:revision>
  <dc:subject/>
  <dc:title>UCHWAŁA  Nr XLVII/368/2002</dc:title>
</cp:coreProperties>
</file>