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/>
              <w:object w:dxaOrig="1090" w:dyaOrig="13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6pt;height:42.4pt" filled="f" o:ole="">
                  <v:imagedata r:id="rId3" o:title=""/>
                </v:shape>
                <o:OLEObject Type="Embed" ProgID="" ShapeID="ole_rId2" DrawAspect="Content" ObjectID="_1064440910" r:id="rId2"/>
              </w:object>
            </w:r>
          </w:p>
        </w:tc>
      </w:tr>
    </w:tbl>
    <w:p>
      <w:pPr>
        <w:pStyle w:val="Heading1"/>
        <w:rPr/>
      </w:pPr>
      <w:r>
        <w:rPr/>
        <w:t>Uchwała nr XLVII/366/2002</w:t>
        <w:br/>
        <w:t xml:space="preserve">Rady Miejskiej w Świętochłowicach </w:t>
        <w:br/>
        <w:t>z dnia 12 czerwca 2002 r.</w:t>
      </w:r>
    </w:p>
    <w:p>
      <w:pPr>
        <w:pStyle w:val="Przedmiot"/>
        <w:rPr/>
      </w:pPr>
      <w:r>
        <w:rPr>
          <w:b/>
          <w:bCs/>
        </w:rPr>
        <w:t>w sprawie</w:t>
      </w:r>
      <w:r>
        <w:rPr/>
        <w:t>: ustanowienia i określenia zasad udzielania stypendiów  dla uczniów gimnazjów, szkół ponadgimnazjalnych i studentów  zamieszkałych na stałe w Świętochłowi</w:t>
        <w:softHyphen/>
        <w:t>cach.</w:t>
      </w:r>
    </w:p>
    <w:p>
      <w:pPr>
        <w:pStyle w:val="Podstawaprawna"/>
        <w:rPr/>
      </w:pPr>
      <w:r>
        <w:rPr>
          <w:rFonts w:eastAsia="Arial"/>
        </w:rPr>
        <w:t xml:space="preserve"> </w:t>
      </w:r>
      <w:r>
        <w:rPr/>
        <w:t xml:space="preserve">Na podstawie art.12 pkt 10a ustawy z dnia 5 czerwca 1998 r. o samorządzie powiatowym (DzU z 2001 r. nr 142, poz.1592) i art.18 ust.2 pkt 14a ustawy z dnia 8 marca 1990 r. o samorządzie gminnym (DzU z 2001 r. nr 142, poz.1591) </w:t>
      </w:r>
    </w:p>
    <w:p>
      <w:pPr>
        <w:pStyle w:val="Heading2"/>
        <w:rPr/>
      </w:pPr>
      <w:r>
        <w:rPr/>
        <w:t>Rada Miejska w Świętochłowicach</w:t>
        <w:br/>
        <w:t xml:space="preserve"> uchwala:</w:t>
      </w:r>
    </w:p>
    <w:p>
      <w:pPr>
        <w:pStyle w:val="Paragrafnr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Ustanowić następujące stypendia dla najzdolniejszych uczniów i studentów :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I stopnia - dla studentów,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II stopnia - dla uczniów szkół ponadgimnazjalnych,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III stopnia - dla uczniów szkół gimnazjalnych.</w:t>
      </w:r>
    </w:p>
    <w:p>
      <w:pPr>
        <w:pStyle w:val="Paragrafnr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Ustalić następującą miesięczną wysokość stypendiów :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I stopnia - 300,- złotych,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II stopnia - 200,- złotych,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III stopnia - 100,- złotych.</w:t>
      </w:r>
    </w:p>
    <w:p>
      <w:pPr>
        <w:pStyle w:val="Paragrafnr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Określić zasady przyznawania i udzielania stypendiów w formie Regulaminu stanowiącego Załącznik do uchwały.</w:t>
      </w:r>
    </w:p>
    <w:p>
      <w:pPr>
        <w:pStyle w:val="Paragrafnr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Decyzję o przyznaniu stypendium podejmuje Prezydent Miasta Świętochłowice do dnia 31 sierpnia każdego roku w przypadku uczniów oraz do dnia 15 października w przypadku studentów.</w:t>
      </w:r>
    </w:p>
    <w:p>
      <w:pPr>
        <w:pStyle w:val="Paragrafnr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W celu oceny zasadności złożonych wniosków, a także wyboru kandydatów do uzyskania stypendiów, Prezydent Miasta powołuje Komisję, w skład której wchodzą:</w:t>
      </w:r>
    </w:p>
    <w:p>
      <w:pPr>
        <w:pStyle w:val="Punktowanie"/>
        <w:numPr>
          <w:ilvl w:val="0"/>
          <w:numId w:val="6"/>
        </w:numPr>
        <w:rPr/>
      </w:pPr>
      <w:r>
        <w:rPr/>
        <w:t>dwóch przedstawicieli Zarządu Miasta, z których jeden pełni funkcję przewodniczącego,</w:t>
      </w:r>
    </w:p>
    <w:p>
      <w:pPr>
        <w:pStyle w:val="Punktowanie"/>
        <w:numPr>
          <w:ilvl w:val="0"/>
          <w:numId w:val="6"/>
        </w:numPr>
        <w:rPr/>
      </w:pPr>
      <w:r>
        <w:rPr/>
        <w:t>dwóch przedstawicieli wskazanych przez Komisję Edukacji, Kultury i Sportu Rady Miejskiej,</w:t>
      </w:r>
    </w:p>
    <w:p>
      <w:pPr>
        <w:pStyle w:val="Punktowanie"/>
        <w:numPr>
          <w:ilvl w:val="0"/>
          <w:numId w:val="6"/>
        </w:numPr>
        <w:rPr/>
      </w:pPr>
      <w:r>
        <w:rPr/>
        <w:t>dwóch przedstawicieli Wydziału Edukacji Urzędu Miejskiego.</w:t>
      </w:r>
    </w:p>
    <w:p>
      <w:pPr>
        <w:pStyle w:val="Paragrafnr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Źródłem finansowania stypendium będą środki budżetu Miasta.</w:t>
      </w:r>
    </w:p>
    <w:p>
      <w:pPr>
        <w:pStyle w:val="Paragrafnr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Wykonanie uchwały powierza się Zarządowi Miasta.</w:t>
      </w:r>
    </w:p>
    <w:p>
      <w:pPr>
        <w:pStyle w:val="Paragrafnr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Zalacznik"/>
        <w:rPr/>
      </w:pPr>
      <w:r>
        <w:rPr/>
        <w:t>Załącznik</w:t>
        <w:br/>
        <w:t xml:space="preserve">do Uchwały nr XLVII/366/02 </w:t>
        <w:br/>
        <w:t>Rady Miejskiej w Świętochłowicach</w:t>
        <w:br/>
        <w:t>z dnia 12 czerwca 2002 r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Regulamin</w:t>
        <w:br/>
        <w:t>przyznawania i udzielania stypendiów</w:t>
        <w:br/>
        <w:t>dla uczniów i studentów Świętochłowic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Stypendium może otrzymać uczeń gimnazjum, szkoły ponadgimnazjalnej i student studiów dziennych zamieszkały na stałe w Świętochłowicach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Warunkiem otrzymania stypendium jest uzyskanie średniej rocznych ocen klasyfikacyjnych wynoszącej minimum 5,0 dla uczniów i 4,8 dla studentów oraz posiadanie wybitnych i konkretnych osiągnięć w danym przedmiocie lub w danej dziedzinie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Niezależnie od warunków określonych w punkcie 2 kandydat do stypendium, będący uczniem szkoły gimnazjalnej lub ponadgimnazjalnej, powinien mieć roczną ocenę z zachowania co najmniej dobrą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Stypendium może być przyznane nie wcześniej niż po pierwszym roku nauki w danym typie szkoły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O stypendium może wnioskować :</w:t>
      </w:r>
    </w:p>
    <w:p>
      <w:pPr>
        <w:pStyle w:val="Punktowanie"/>
        <w:numPr>
          <w:ilvl w:val="0"/>
          <w:numId w:val="6"/>
        </w:numPr>
        <w:rPr/>
      </w:pPr>
      <w:r>
        <w:rPr/>
        <w:t xml:space="preserve">dyrektor szkoły, </w:t>
      </w:r>
    </w:p>
    <w:p>
      <w:pPr>
        <w:pStyle w:val="Punktowanie"/>
        <w:numPr>
          <w:ilvl w:val="0"/>
          <w:numId w:val="6"/>
        </w:numPr>
        <w:rPr/>
      </w:pPr>
      <w:r>
        <w:rPr/>
        <w:t>uczeń lub student,</w:t>
      </w:r>
    </w:p>
    <w:p>
      <w:pPr>
        <w:pStyle w:val="Punktowanie"/>
        <w:numPr>
          <w:ilvl w:val="0"/>
          <w:numId w:val="6"/>
        </w:numPr>
        <w:rPr/>
      </w:pPr>
      <w:r>
        <w:rPr/>
        <w:t>rodzic lub opiekun prawny ucznia lub studenta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Wniosek powinien zawierać :</w:t>
      </w:r>
    </w:p>
    <w:p>
      <w:pPr>
        <w:pStyle w:val="Punktowanie"/>
        <w:numPr>
          <w:ilvl w:val="0"/>
          <w:numId w:val="6"/>
        </w:numPr>
        <w:rPr/>
      </w:pPr>
      <w:r>
        <w:rPr/>
        <w:t>uzasadnienie,</w:t>
      </w:r>
    </w:p>
    <w:p>
      <w:pPr>
        <w:pStyle w:val="Punktowanie"/>
        <w:numPr>
          <w:ilvl w:val="0"/>
          <w:numId w:val="6"/>
        </w:numPr>
        <w:rPr/>
      </w:pPr>
      <w:r>
        <w:rPr/>
        <w:t>opinię szkoły lub uczelni,</w:t>
      </w:r>
    </w:p>
    <w:p>
      <w:pPr>
        <w:pStyle w:val="Punktowanie"/>
        <w:numPr>
          <w:ilvl w:val="0"/>
          <w:numId w:val="6"/>
        </w:numPr>
        <w:rPr/>
      </w:pPr>
      <w:r>
        <w:rPr/>
        <w:t>potwierdzoną przez szkołę kopię świadectwa,</w:t>
      </w:r>
    </w:p>
    <w:p>
      <w:pPr>
        <w:pStyle w:val="Punktowanie"/>
        <w:numPr>
          <w:ilvl w:val="0"/>
          <w:numId w:val="6"/>
        </w:numPr>
        <w:rPr/>
      </w:pPr>
      <w:r>
        <w:rPr/>
        <w:t>potwierdzoną przez szkołę dokumentację osiągnięć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Wnioski należy składać do 15 lipca każdego roku w przypadku uczniów oraz do 30 września w przypadku studentów do Wydziału Edukacji Urzędu Miejskiego w Świętochłowicach, przy ul. Harcerskiej 1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Stypendium przyznaje się na okres 10 miesięcy, tj. 1 roku szkolnego lub akademickiego, za osiągnięcia uzyskane w roku szkolnym lub akademickim poprzedzającym rok wypłacania stypendium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Stypendium jest wypłacane do dnia 10. każdego miesiąca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Uczniowi ( studentowi ), który spełnia kryteria określone w pkcie 2 i 3 Regulaminu w roku, w którym kończy szkołę gimnazjalną, ponadgimnazjalną lub studia – zamiast stypendium, o którym mowa wyżej - może być przyznana jednorazowa nagroda w wysokości równowartości 10 stypendiów określonych w § 2 uchwały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W szczególnie uzasadnionych przypadkach stypendium może być cofnięte po zasięgnięciu opinii Komisji.</w:t>
      </w:r>
    </w:p>
    <w:p>
      <w:pPr>
        <w:pStyle w:val="Punktnumerowany"/>
        <w:numPr>
          <w:ilvl w:val="0"/>
          <w:numId w:val="4"/>
        </w:numPr>
        <w:ind w:left="357" w:hanging="357"/>
        <w:rPr/>
      </w:pPr>
      <w:r>
        <w:rPr/>
        <w:t>O przyznaniu lub cofnięciu stypendium, jego wysokości i terminie oraz miejscu wypłaty, uczeń (student) zostanie powiadomiony pisemnie.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Uzasadnienie:</w:t>
      </w:r>
    </w:p>
    <w:p>
      <w:pPr>
        <w:pStyle w:val="TextBodyIndent"/>
        <w:rPr/>
      </w:pPr>
      <w:r>
        <w:rPr/>
        <w:t>Ostatnie nowelizacje ustaw o samorządzie gminnym i powiatowym umożliwiają samorządom udzielanie pomocy stypendialnej uczniom i studentom.</w:t>
      </w:r>
    </w:p>
    <w:p>
      <w:pPr>
        <w:pStyle w:val="TextBodyIndent"/>
        <w:rPr/>
      </w:pPr>
      <w:r>
        <w:rPr/>
        <w:t>Organem właściwym do określenia zasad ich udzielania jest Rada Miejska.</w:t>
      </w:r>
    </w:p>
    <w:p>
      <w:pPr>
        <w:pStyle w:val="TextBodyIndent"/>
        <w:rPr/>
      </w:pPr>
      <w:r>
        <w:rPr/>
        <w:t>Zgodnie z zapisami proponowanej uchwały – stypendia będą mogły być przyznane jedynie wybitnie uzdolnionym uczniom lub studentom naszego Miasta, którzy ponadto wyróżniają się konkretnymi i uznanymi osiągnięciami w danej dziedzinie.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0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firstLine="255"/>
    </w:pPr>
    <w:rPr/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aragrafnr">
    <w:name w:val="paragraf_nr"/>
    <w:basedOn w:val="TextBody"/>
    <w:qFormat/>
    <w:pPr>
      <w:numPr>
        <w:ilvl w:val="0"/>
        <w:numId w:val="5"/>
      </w:numPr>
      <w:jc w:val="center"/>
    </w:pPr>
    <w:rPr>
      <w:rFonts w:ascii="Arial" w:hAnsi="Arial" w:cs="Arial"/>
      <w:b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12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9:30:00Z</dcterms:created>
  <dc:creator>Stefan Wajda</dc:creator>
  <dc:description/>
  <dc:language>en-US</dc:language>
  <cp:lastModifiedBy>Stefan Wajda</cp:lastModifiedBy>
  <cp:lastPrinted>2003-01-10T11:53:00Z</cp:lastPrinted>
  <dcterms:modified xsi:type="dcterms:W3CDTF">2003-06-14T09:30:00Z</dcterms:modified>
  <cp:revision>2</cp:revision>
  <dc:subject/>
  <dc:title>Uchwała Nr </dc:title>
</cp:coreProperties>
</file>