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XLIX/389/2002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ady Miejskiej w Świętochłowicach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z dnia 28 sierpnia 200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„straciła moc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>
          <w:b/>
          <w:b/>
        </w:rPr>
      </w:pPr>
      <w:r>
        <w:rPr/>
        <w:t xml:space="preserve">w  sprawie :  </w:t>
      </w:r>
      <w:r>
        <w:rPr>
          <w:b/>
          <w:i/>
        </w:rPr>
        <w:t>zaciągnięcia długoterminowej pożyczki  w  2002 roku</w:t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/>
      </w:pPr>
      <w:r>
        <w:rPr/>
        <w:t>Na podstawie art. 18 ust.2 pkt. 9 lit.”c” i art. 58  ustawy z dnia 8 marca 1990r</w:t>
      </w:r>
    </w:p>
    <w:p>
      <w:pPr>
        <w:pStyle w:val="Normal"/>
        <w:ind w:left="1418" w:hanging="1418"/>
        <w:rPr/>
      </w:pPr>
      <w:r>
        <w:rPr/>
        <w:t>o samorządzie gminnym  (tekst jedn.  Dziennik  Ustaw nr 142  z 2001r. poz.1591)</w:t>
      </w:r>
    </w:p>
    <w:p>
      <w:pPr>
        <w:pStyle w:val="Normal"/>
        <w:ind w:left="1418" w:hanging="1418"/>
        <w:rPr/>
      </w:pPr>
      <w:r>
        <w:rPr/>
        <w:t xml:space="preserve">oraz art. 48 ust.1 pkt 2 ustawy z dnia 26 listopada 1998 roku o finansach publicznych </w:t>
      </w:r>
    </w:p>
    <w:p>
      <w:pPr>
        <w:pStyle w:val="Normal"/>
        <w:ind w:left="1418" w:hanging="1418"/>
        <w:rPr/>
      </w:pPr>
      <w:r>
        <w:rPr/>
        <w:t xml:space="preserve">( Dziennik Ustaw nr 155 z 1998 roku, poz.1014 z póżniejszymi zmianam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 c h w a l 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1. Zaciągnąć długoterminową pożyczkę w kwocie 69.868,00 zł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 Wojewódzkiego Funduszu Ochrony Środowiska  i Gospodarki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Wodnej  Katowicach  z  przeznaczeniem na częściowe   sfinansowanie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kosztów     zadania inwestycyjnego p.n.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„</w:t>
      </w:r>
      <w:r>
        <w:rPr>
          <w:rFonts w:eastAsia="Arial"/>
          <w:b/>
        </w:rPr>
        <w:t xml:space="preserve"> </w:t>
      </w:r>
      <w:r>
        <w:rPr>
          <w:b/>
        </w:rPr>
        <w:t xml:space="preserve">Modernizacja instalacji c.o. i węzła cieplnego w Miejskim Domu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Kultury    „ZGODA” w Świętochłowicach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 Wskazać dochody własne gminy  2003 roku jako źródło pokrycia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obowiązań  finansowych  z  tytułu zaciągnięcia pożyczki.</w:t>
      </w:r>
    </w:p>
    <w:p>
      <w:pPr>
        <w:pStyle w:val="Normal"/>
        <w:ind w:left="708"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3. Wykonanie Uchwały powierzyć Zarządowi Mia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4. Uchwała wchodzi w życie z dniem podjęc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sz w:val="22"/>
        </w:rPr>
        <w:tab/>
        <w:tab/>
        <w:tab/>
        <w:tab/>
        <w:tab/>
      </w:r>
      <w:r>
        <w:rPr>
          <w:i/>
          <w:sz w:val="32"/>
        </w:rPr>
        <w:t>Uzasadnien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ciągnięcie długoterminowej pożyczki  z Wojewódzkiego Funduszu Ochrony Środowiska i Gospodarki Wodnej stanowić będzie istotny element montażu środków finansowych na przewidziane planem 2002 roku zadanie p.n. „ Modernizacja instalacji c.o. w Domu Kultury „ZGODA” .</w:t>
      </w:r>
    </w:p>
    <w:p>
      <w:pPr>
        <w:pStyle w:val="Normal"/>
        <w:ind w:left="360" w:hanging="0"/>
        <w:rPr/>
      </w:pPr>
      <w:r>
        <w:rPr/>
        <w:t>Do Wojewódzkiego Funduszu Ochrony Środowiska i Gospodarki Wodnej w Katowicach złożony został wniosek o dofinansowanie realizacji przedmiotowego zadania  ze środków WFOŚiGW.</w:t>
      </w:r>
    </w:p>
    <w:p>
      <w:pPr>
        <w:pStyle w:val="Normal"/>
        <w:ind w:left="360" w:hanging="0"/>
        <w:rPr/>
      </w:pPr>
      <w:r>
        <w:rPr/>
        <w:t>We wniosku zostały określone następujące dane ekonomiczne zadania określające źródła jego sfinansowani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kłady inwestycyjne ogółem  określone na podstawie dokumentacji</w:t>
      </w:r>
    </w:p>
    <w:p>
      <w:pPr>
        <w:pStyle w:val="Normal"/>
        <w:ind w:left="720" w:hanging="0"/>
        <w:rPr/>
      </w:pPr>
      <w:r>
        <w:rPr/>
        <w:t>- 199.424 zł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2. Nakłady dotychczas poniesione (środki własne) – 17.507 zł tj 8,8 %  kosztu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3. Nakłady niezbędne do zakończenia zadania – 181.917 zl tj 91,2% kosztu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</w:t>
      </w:r>
      <w:r>
        <w:rPr/>
        <w:t>w tym:</w:t>
      </w:r>
    </w:p>
    <w:p>
      <w:pPr>
        <w:pStyle w:val="Normal"/>
        <w:ind w:left="360" w:hanging="0"/>
        <w:rPr/>
      </w:pPr>
      <w:r>
        <w:rPr/>
        <w:t>a) środki własne z budżetu gminy 2002 roku - 32.349 zł tj. 16,2 %</w:t>
      </w:r>
    </w:p>
    <w:p>
      <w:pPr>
        <w:pStyle w:val="Normal"/>
        <w:ind w:left="360" w:hanging="0"/>
        <w:rPr/>
      </w:pPr>
      <w:r>
        <w:rPr/>
        <w:t>b) pożyczka z WFOŚ i GW                           -  69.868 zł tj.  35%</w:t>
      </w:r>
    </w:p>
    <w:p>
      <w:pPr>
        <w:pStyle w:val="Normal"/>
        <w:ind w:left="360" w:hanging="0"/>
        <w:rPr/>
      </w:pPr>
      <w:r>
        <w:rPr/>
        <w:t xml:space="preserve">c) dotacja WFOŚ i GW                                 -  79.700 zł tj. 40%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  <w:t>Korzystając z możliwości szukania dodatkowych żródeł finansowania zadań inwestycyjno-remontowych zasadne jest podjęcie przedmiotowej uchwały, która jest niezbędnym dokumentem dla WFOŚ i G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9:56:00Z</dcterms:created>
  <dc:creator>um</dc:creator>
  <dc:description/>
  <dc:language>en-US</dc:language>
  <cp:lastModifiedBy>UM  Świętochlowice</cp:lastModifiedBy>
  <dcterms:modified xsi:type="dcterms:W3CDTF">2003-08-01T09:57:00Z</dcterms:modified>
  <cp:revision>3</cp:revision>
  <dc:subject/>
  <dc:title>UCHWAŁA  NR XLIX/389/2002</dc:title>
</cp:coreProperties>
</file>