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III/21/02</w:t>
      </w:r>
    </w:p>
    <w:p>
      <w:pPr>
        <w:pStyle w:val="Heading1"/>
        <w:jc w:val="center"/>
        <w:rPr/>
      </w:pPr>
      <w:r>
        <w:rPr/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9 grudnia 2002 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 xml:space="preserve">w sprawie: </w:t>
        <w:tab/>
      </w:r>
      <w:r>
        <w:rPr>
          <w:i/>
          <w:sz w:val="28"/>
        </w:rPr>
        <w:t>wskazania kandydatów na członków Powiatowej Rady</w:t>
        <w:br/>
        <w:tab/>
        <w:tab/>
        <w:t>Zatrudnienia w Świętochłowicach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124" w:firstLine="708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Indent"/>
        <w:rPr/>
      </w:pPr>
      <w:r>
        <w:rPr/>
        <w:t xml:space="preserve">Na podstawie art. 12 pkt. 11 ustawy z dnia 5 czerwca 1998 roku o samorządzie powiatowym ( tekst jednolity Dz. U. z 2001 r. Nr 142 poz. 1592 z późn. zm.) oraz art. 10 ust. 3 ustawy z dnia 14 grudnia 1994 roku o zatrudnieniu i przeciwdziałaniu bezrobociu ( tekst jednolity Dz. U. z 2001 r. Nr 6 poz. 56 z późn. zm.) </w:t>
      </w:r>
    </w:p>
    <w:p>
      <w:pPr>
        <w:pStyle w:val="Normal"/>
        <w:spacing w:lineRule="auto" w:line="360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360"/>
        <w:rPr/>
      </w:pPr>
      <w:r>
        <w:rPr/>
        <w:t>Rada Miejska w Świętochłowicach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la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skazać kandydatów na członków Powiatowej Rady Zatrudnienia w Świętochłowicach reprezentujących Miasto Świętochłowic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Jerzego Lesika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>p.  Zbigniewa Nowaka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>p.  Antoniego Oberti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Prezydentowi Miast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zasadnien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o czasu dokonania podziału Powiatowego Urzędu Pracy w Rudzie Śląskiej z siedzibą w Świętochłowicach działała Powiatowa Rada Zatrudnienia pod przewodnictwem Prezydenta Rudy Śląskiej, wspólna dla obu miast. Jednakże w związku z uchwałą Rady Miejskiej Nr XXXIV/272/201 z dnia 20 czerwca 2001 roku w sprawie utworzenia Powiatowego Urzędu Pracy w Świętochłowicach zaszła konieczność powołania odrębnej Powiatowej Rady Zatrudnienia w Świętochłowicach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zewodniczącym Powiatowej Rady Zatrudnienia jest Prezydent Miasta, który jednak nie jest jej członkiem (art. 10 ust.. 3a ustawy z dnia 14 grudnia 1994 r. o zatrudnieniu i przeciwdziałaniu bezrobociu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Powiatowa Rada jest organem opiniodawczo-doradczym Prezydenta Miasta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o zakresu jej działania należy m. in. inspirowanie przedsięwzięć zmierzających do pełnego i racjonalnego zatrudnienia w powiecie, opiniowanie projektów planów finansowych, opracowywanych przez Powiatowy Urząd Pracy oraz sprawozdań z ich wykonania, ocenianie okresowych sprawozdań z działalności Powiatowego Urzędu Pracy, a także opiniowanie kandydatów na stanowisko dyrektora Powiatowego Urzędu Pracy oraz wnioskowanie o jego odwołanie (art. 9 ust. 2 w związku z art. 8 ust. 2 pkt. 1-4 i 7-10 ustawy z 14 grudnia 1994 r. o zatrudnieniu i przeciwdziałaniu bezrobociu)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wiatową Radę Zatrudnienia w składzie 9 osób powołał zarządzeniem nr 23/2001 z dnia 22.11.2001 r. Prezydent Miasta spośród przedstawicieli działających na terenie powiatu organizacji związków zawodowych, organizacji pracodawców oraz samorządu terytorialnego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okresie działania Powiatowej Rady Zatrudnienia poprzedniej kadencji tj. od 22 listopada 2001 r. do 30 czerwca 2002 r. funkcję członków Powiatowej Rady Zatrudnienia jako przedstawiciele samorządu terytorialnego pełnil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ni Urszula Owoc – K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n Jerzy Lesi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n Antoni Oberti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momencie tworzenia PRZ w listopadzie 2001 r. powstały wątpliwości związane z reprezentatywnymi organizacjami pracodawców i związków zawodowych, które byłyby kompetentne do wskazania kandydatów na członków PRZ. Wątpliwości te rozwiązała ustawa o Trójstronnej Komisji do Spraw Społeczno – Gospodarczych i wojewódzkich komisjach dialogu społecznego (Dz. U. Nr 100, poz. 1080), na podstawie której do organizacji reprezentatywnych zaliczane są: Niezależny Samorządny Związek Zawodowy „Solidarność”, Ogólnopolskie Porozumienie Związków Zawodowych oraz Konfederacja Pracodawców Polskich, Polska Konfederacja Pracodawców Prywatnych, Związek Rzemiosła Polskiego i Business Center Club – Związek Pracodawców. Umożliwia też innym organizacjom uznanie za reprezentatywne po spełnieniu określonych kryteriów. Wnioski w tej sprawie rozpatruje Sąd Okręgowy w Warszawie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Jednakże zgodnie z art. 32 ustawy z dnia 6 lipca 2001 r. o Trójstronnej Komisji do Spraw Społeczno – Gospodarczych i wojewódzkich komisjach dialogu społecznego (Dz. U. Nr 100, poz. 1080), została skrócona kadencja organów opiniodawczych – doradczych w sprawach zatrudnienia tj. Naczelnej Rady Zatrudnienia oraz wojewódzkich i powiatowych rad zatrudnienia i upłynęła z dniem 30 czerwca 2002 r. Zaszła więc konieczność powołania nowej Powiatowej Rady Zatrudnienia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tym należy wskazać kandydatów samorządu terytorialnego na członków Powiatowej Rady Zatrudnienia, których zobowiązuje się do składania corocznych sprawozdań  ze swojej działalności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ezydent Miasta wystąpił również do pozostałych instytucji i organizacji o wytypowanie swoich przedstawicieli do Powiatowej Rady Zatrudnienia w Świętochłowic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lowerLetter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3:16:00Z</dcterms:created>
  <dc:creator>UM ŚWIĘTOCHŁOWICE</dc:creator>
  <dc:description/>
  <dc:language>en-US</dc:language>
  <cp:lastModifiedBy>Stefan Wajda</cp:lastModifiedBy>
  <dcterms:modified xsi:type="dcterms:W3CDTF">2002-12-24T13:16:00Z</dcterms:modified>
  <cp:revision>2</cp:revision>
  <dc:subject/>
  <dc:title>UCHWAŁA NR XXXVII/292/2001</dc:title>
</cp:coreProperties>
</file>