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III/25/02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      </w:t>
      </w:r>
      <w:r>
        <w:rPr>
          <w:i w:val="false"/>
          <w:sz w:val="24"/>
          <w:szCs w:val="24"/>
        </w:rPr>
        <w:t>Rady Miejskiej w Świętochłowicach z dnia  19 grudnia 2002 r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w sprawie: zmiany miejscowego planu zagospodarowania przestrzennego miasta Świętochłowice w granicach: pas Drogowej Trasy Średnicowej, linia kolejowa Katowice - Gliwice ulica Metalowców, ulica Wojska Polskiego, granice administracyjne miasta w obszarze jednostek E10/01 oraz 304-D1/2TKS2/3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Na podstawie art. 11 i art. 12 ust.1 i 4 ustawy o zagospodarowaniu przestrzennym (tekst jednolity Dz. U. Nr 15 poz. 139 z 1999 r. z późniejszymi zmianami) w związku z art. 7 ust. 1 pkt. 1 i art. 18 ust. 2 pkt. 15 ustawy z dnia 8 marca 1990 r. o samorządzie gminnym (tekst jednolity Dz. U. Nr 142 poz. 1591 z 2001 r. z późniejszymi zmianami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0"/>
        </w:rPr>
        <w:t>przystąpić do sporządzenia zmiany miejscowego planu zagospodarowania przestrzennego miasta Świętochłowice w granicach : pas Drogowej Trasy Średnicowej, linia kolejowa Katowice - Gliwice ulica Metalowców, ulica Wojska Polskiego, granice administracyjne miasta w obszarze jednostek E10/01 oraz 304-D1/2TKS2/3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przeznaczenia i zasad zagospodarowania terenu.</w:t>
      </w:r>
    </w:p>
    <w:p>
      <w:pPr>
        <w:pStyle w:val="TextBody"/>
        <w:ind w:left="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500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ustaleń planu obejmuje:</w:t>
      </w:r>
    </w:p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terenów oraz linie rozgraniczające tereny o różnych funkcjach lub różnych zasadach zagospodarowania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docelowej struktury urbanistycznej definiującej niezbędne przestrzenie publiczne oraz przestrzenie pozostałe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ie rozgraniczające ulice, place oraz drogi publiczne wraz z urządzeniami pomocniczymi, a także tereny niezbędne do wytyczenia ew. ścieżek rowerowych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pisanie poszczególnym jednostkom przestrzennym funkcji wiodącej i funkcji uzupełniającej z możliwością polemiki z ustaleniami Studium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y przeznaczone dla realizacji celów publicznych oraz linie rozgraniczające tereny tej infrastruktury,</w:t>
      </w:r>
    </w:p>
    <w:p>
      <w:pPr>
        <w:pStyle w:val="Footer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granice i zasady zagospodarowania terenów lub obiektów podlegających ochronie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w zakresie infrastruktury technicznej oraz linie rozgraniczające tereny tej infrastruktury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kalne warunki, zasady i standardy kształtowania zabudowy oraz zagospodarowania terenu, w tym również linie zabudowy i gabaryty obiektów, a także maksymalne lub minimalne wskaźniki intensywności zabudowy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i warunki podziału terenów na działki budowlane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lne warunki zagospodarowania terenów, w tym zakaz zabudowy, wynikające z potrzeb środowiska przyrodniczego, kulturowego i zdrowia ludzi, prawidłowego gospodarowania zasobami przyrody oraz ochrony gatunków rolnych i leśnych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y, na których przewiduje się stosowanie systemów indywidualnych lub grupowych oczyszczania ścieków bądź zbiorników bezodpływowych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mczasowe sposoby zagospodarowania, urządzania oraz użytkowania terenu,</w:t>
      </w:r>
    </w:p>
    <w:p>
      <w:pPr>
        <w:pStyle w:val="Footer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e rozwiązań do faktycznego sposobu użytkowania terenu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chwały Nr III/25/02 Rady Miejskiej w Świętochłowicach z dnia 19.12.2002 r.</w:t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ęg opracowania zmiany miejscowego planu zagospodarowania przestrzennego obejmuje nie zagospodarowane obecnie  tereny poprzemysłow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ony w dniu 25 kwietnia 2001r. uchwałą nr XXXII/263/2001 Rady Miejskiej w Świętochłowicach  miejscowy plan zagospodarowania przestrzennego miasta  Świętochłowice w granicach: pas Drogowej Trasy Średnicowej, linia kolejowa Katowice – Gliwice, ulica Metalowców, ulica Wojska Polskiego, granice administracyjne miasta miał    na celu umożliwienie racjonalnego wykorzystania znacznych nie użytkowanych terenów. W ramach planu zostały wyznaczone nowe drogi oraz jednostki, którym przyporządkowano funkcje związane z przemysłem, administracją itp. Brak w danym czasie inwestorów na zakup ww. terenów spowodowała wyznaczenie sieci dróg oraz jednostek obszarowych biorąc pod uwagę istniejące zagospodarowanie, podział własnościowy terenu a także optymalną koncepcję urbanistyczną zagospodarowania terenu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związku z adaptacją i  przebudową  przez Komendę Miejską Policji w Świętochłowicach  budynku po dyrekcji KWK Polska-Wirek” istnieje konieczność stworzenia zaplecza gospodarczego.  </w:t>
      </w:r>
    </w:p>
    <w:p>
      <w:pPr>
        <w:pStyle w:val="TextBody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i w:val="false"/>
      <w:sz w:val="20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50:00Z</dcterms:created>
  <dc:creator>UM ŚWIĘTOCHŁOWICE</dc:creator>
  <dc:description/>
  <dc:language>en-US</dc:language>
  <cp:lastModifiedBy>Stefan Wajda</cp:lastModifiedBy>
  <cp:lastPrinted>2003-01-10T03:27:00Z</cp:lastPrinted>
  <dcterms:modified xsi:type="dcterms:W3CDTF">2003-01-10T02:27:00Z</dcterms:modified>
  <cp:revision>3</cp:revision>
  <dc:subject/>
  <dc:title>UCHWAŁA NR XVIII/163/2000</dc:title>
</cp:coreProperties>
</file>