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U C H W A Ł A  Nr III/15/02</w:t>
      </w:r>
    </w:p>
    <w:p>
      <w:pPr>
        <w:pStyle w:val="Subtitle"/>
        <w:rPr/>
      </w:pPr>
      <w:r>
        <w:rPr/>
        <w:t>Rady Miejskiej w Świętochłowicach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dnia 19 grudnia 2002 r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w sprawie obsadzenia mandatu radnego Rady Miejskiej w Świętochłowicach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ab/>
        <w:t xml:space="preserve">Na podstawie art. 194 ust. 1 ustawy z dnia 16 lipca 1998 r. – ordynacja wyborcza do rad gmin, rad powiatów i sejmików województw (Dz. U. Nr 95 </w:t>
        <w:br/>
        <w:t xml:space="preserve">poz. 602 z późniejszymi zmianami) – </w:t>
      </w:r>
      <w:r>
        <w:rPr>
          <w:b/>
          <w:i/>
          <w:sz w:val="28"/>
        </w:rPr>
        <w:t>Rada Miejska  w Świętochłowicach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la, co następuje 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W związku z wygaśnięciem mandatu radnego Pana Andrzeja Porady stwierdza się wstąpienie na Jego miejsce, Pana Piotra Jojko</w:t>
        <w:br/>
        <w:t>z listy  wyborczej Nr 12  – KW „Nasze Miasto”, okręgu wyborczego Nr 3 w Świętochłowicach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2:46:00Z</dcterms:created>
  <dc:creator>UM ŚWIĘTOCHŁOWICE</dc:creator>
  <dc:description/>
  <dc:language>en-US</dc:language>
  <cp:lastModifiedBy>Stefan Wajda</cp:lastModifiedBy>
  <cp:lastPrinted>2001-06-27T16:11:00Z</cp:lastPrinted>
  <dcterms:modified xsi:type="dcterms:W3CDTF">2002-12-24T12:46:00Z</dcterms:modified>
  <cp:revision>2</cp:revision>
  <dc:subject/>
  <dc:title>U C H W A Ł A  Nr</dc:title>
</cp:coreProperties>
</file>