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chwała Nr XLVIII/377/2000</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dy Miejskiej w Świętochłowica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 dnia 10 lipca 2002 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 sprawie: utrzymania czystości i porządku na terenie miasta Świętochłowic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podstawie art. 7 ust. 1 pkt 3, art.18 ust.2 pkt 15, art. 40 ust. 1 i 3, art. 41 ust. 1 i art. 42 ustawy z dnia 08.03.1990 r. o samorządzie gminnym (tekst jednolity Dz. U. z 2001 r. nr 142, poz. 1591 z późn.zm.), oraz art.4 Ustawy z dnia 13 września 1996 r. o utrzymaniu czystości         i porządku w gminach ( Dz. U. Nr 132 , poz. 622 z późn.z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da Miejska w Świętochłowicach</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chwal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prowadzić na terenie miasta Świętochłowice szczegółowe zasady utrzymania czystości    i porządku określone w Regulaminie utrzymania czystości i porządku na terenie miasta Świętochłowice, stanowiącym załącznik do niniejszej uchwały.</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konanie uchwały powierza się Zarządowi Miasta.</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aci moc: uchwała Rady Miejskiej w Świętochłowicach nr XLVI/302/97 z dnia 22.12.1997 r. w sprawie utrzymania czystości i porządku na terenie miasta Świętochłowice.</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chwała podlega ogłoszeniu w Dzienniku Urzędowym Województwa Śląskiego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 wchodzi w życie po upływie czternastu dni od dnia ogłoszen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424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424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łącznik do Uchwały Nr XLVIII/377/200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dy Miejskiej w Świętochłowica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 dnia 10 lipca 2002 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GULAMIN UTRZYMANIA CZYSTOŚCI I PORZĄDKU NA TERENIE MIASTA ŚWIĘTOCHŁOWIC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2"/>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stanowienia ogóln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ekroć jest mowa w regulaminie o ustawie należy przez to rozumieć ustawę z dnia             13 września 1996 r. o utrzymaniu czystości i porządku w gminach (Dz. U. Nr 132 poz. 622 z późniejszymi zmianami), która w art. 3 określa obowiązki Miasta, a w art.5 i art.6 obowiązki właścicieli nieruchomości w zakresie utrzymania czystości i porządku.</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iejszy regulamin określa szczegółowe zasady utrzymania czystości i porządku na terenie Miasta przez osoby prawne i fizyczne w tym w szczególności właścicieli nieruchomości w zakresie wynikającym z art.4 ustawy.</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z właścicieli nieruchomości należy, zgodnie z art. 2 ust.1pkt.4 ustawy, rozumieć także współwłaścicieli, użytkowników wieczystych oraz jednostki organizacyjne i osoby posiadające nieruchomości w zarządzie lub użytkowaniu, a także inne podmioty władające nieruchomością.</w:t>
      </w:r>
    </w:p>
    <w:p>
      <w:pPr>
        <w:pStyle w:val="Normal"/>
        <w:numPr>
          <w:ilvl w:val="0"/>
          <w:numId w:val="3"/>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ekroć w Regulaminie jest mowa o:</w:t>
      </w:r>
    </w:p>
    <w:p>
      <w:pPr>
        <w:pStyle w:val="Normal"/>
        <w:numPr>
          <w:ilvl w:val="0"/>
          <w:numId w:val="4"/>
        </w:numPr>
        <w:tabs>
          <w:tab w:val="clear" w:pos="708"/>
          <w:tab w:val="left" w:pos="0" w:leader="none"/>
          <w:tab w:val="left" w:pos="120" w:leader="none"/>
        </w:tabs>
        <w:ind w:left="8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ach komunalnych - należy rozumieć, zgodnie z art.3 ust.2 pkt.4 ustawy o odpadach (Dz. U. Nr 62, poz. 628 z 2001 r.),  odpady powstające w gospodarstwach domowych,    a także odpady nie zawierające odpadów niebezpiecznych pochodzące od innych wytwórców odpadów, które ze względu na swój charakter lub skład są podobne do odpadów powstających      w gospodarstwach domowych,</w:t>
      </w:r>
    </w:p>
    <w:p>
      <w:pPr>
        <w:pStyle w:val="Normal"/>
        <w:numPr>
          <w:ilvl w:val="0"/>
          <w:numId w:val="4"/>
        </w:numPr>
        <w:tabs>
          <w:tab w:val="clear" w:pos="708"/>
          <w:tab w:val="left" w:pos="0" w:leader="none"/>
          <w:tab w:val="left" w:pos="120" w:leader="none"/>
        </w:tabs>
        <w:ind w:left="8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czystościach ciekłych - należy rozumieć ścieki gromadzone przejściowo                      w zbiornikach bezodpływowych,</w:t>
      </w:r>
    </w:p>
    <w:p>
      <w:pPr>
        <w:pStyle w:val="Normal"/>
        <w:numPr>
          <w:ilvl w:val="0"/>
          <w:numId w:val="4"/>
        </w:numPr>
        <w:tabs>
          <w:tab w:val="clear" w:pos="708"/>
          <w:tab w:val="left" w:pos="0" w:leader="none"/>
          <w:tab w:val="left" w:pos="120" w:leader="none"/>
        </w:tabs>
        <w:ind w:left="8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acjach zlewnych - należy rozumieć przez to instalacje i urządzenia zlokalizowane przy kolektorach sieci kanalizacyjnej lub przy oczyszczalniach ścieków służące do przyjmowania nieczystości ciekłych dowożonych pojazdami asenizacyjnymi z miejsc gromadzenia,</w:t>
      </w:r>
    </w:p>
    <w:p>
      <w:pPr>
        <w:pStyle w:val="Normal"/>
        <w:numPr>
          <w:ilvl w:val="0"/>
          <w:numId w:val="4"/>
        </w:numPr>
        <w:tabs>
          <w:tab w:val="clear" w:pos="708"/>
          <w:tab w:val="left" w:pos="0" w:leader="none"/>
          <w:tab w:val="left" w:pos="120" w:leader="none"/>
        </w:tabs>
        <w:ind w:left="48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biornikach bezodpływowych - rozumie się przez to instalacje i urządzenia przeznaczone do gromadzenia nieczystości ciekłych w miejscu ich powstawania,</w:t>
      </w:r>
    </w:p>
    <w:p>
      <w:pPr>
        <w:pStyle w:val="Normal"/>
        <w:numPr>
          <w:ilvl w:val="0"/>
          <w:numId w:val="5"/>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z przedsiębiorcę należy rozumieć miejskie jednostki organizacyjne oraz inne jednostki organizacyjne i osoby fizyczne, które uzyskały zezwolenia na prowadzenie działalności określonej w art.7 ustaw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6"/>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magania w zakresie utrzymania czystości i porządku na nieruchomościach,        w tym na terenach komunalnych użytku publiczneg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łaściciele nieruchomości zobowiązani są do utrzymania porządku, czystości oraz należytego stanu w zakresie ochrony przeciw pożarowej, sanitarno - higienicznego                     i estetycznego nieruchomości wynikającego z odrębnych przepisów, w tym także do:</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yzmowania śniegu przy krawężnikach chodnika w sposób nie powodujący zakłóceń          w ruchu pieszych lub pojazdów z zabezpieczeniem drze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uwania sopli i nawis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uwania śliskości, gołoledzi oraz środków, które służyły do ich usunięcia i innych zanieczyszczeń,</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uwania z budynków, pomieszczeń i ogrodzeń na terenie nieruchomości ogłoszeń, plakatów, napisów i rysunków umieszczonych bez zachowania właściwego trybu przewidzianego przepisami prawa,</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przątnięcia błota, śniegu, lodu i innych zanieczyszczeń z chodników położonych wzdłuż nieruchomości, przy czym za taki chodnik uznaje się wydzielona część drogi publicznej służącą dla ruchu pieszego położoną bezpośrednio przy granicy nieruchomości; właściciel nieruchomości nie jest obowiązany do uprzątnięcia chodnika , na którym jest dopuszczony płatny postój lub parkowanie pojazdów samochodowych,</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uwania z terenu nieruchomości wraków pojazdów mechanicznych,</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pewnienia właściwych warunków usuwania odpadów komunalnych zgodnie z zasadami określonymi w części IV niniejszego regulamin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rzymania czystości i właściwego stanu technicznego urządzeń w miejscach przeznaczonych do zabawy i rekreacji; wymiany piasku w piaskownicach powinna być dokonywana w zależności od potrzeb, nie rzadziej niż dwa razy w rok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pewnienia właściwych warunków przeprowadzania akcji deratyzacji uwzględniając wymogi wynikające z niniejszego regulaminu,</w:t>
      </w:r>
    </w:p>
    <w:p>
      <w:pPr>
        <w:pStyle w:val="Normal"/>
        <w:numPr>
          <w:ilvl w:val="0"/>
          <w:numId w:val="7"/>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pewnienia warunków do umieszczania informacji i ogłoszeń o charakterze urzędowym, w szczególności dotyczących utrzymania porządku i czystoś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ranicach administracyjnych miasta zabrania się:</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kładowania, zakopywania lub spalania odpadów w miejscach innych niż wyznaczone do tego celu,</w:t>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raw samochodów, motocykli, motorowerów na chodnikach, ciągach pieszo - jezdnych, parkingach, placach publicznych, itp., z wyjątkiem sytuacji awaryjnych,</w:t>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ycia pojazdów samochodowych bez właściwego odprowadzania powstających ścieków do kanalizacji miejskiej, w szczególności zabrania się mycia pojazdów samochodowych przy zbiornikach wodnych, na terenach rekreacyjnych, skwerach, w parkach itp.</w:t>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kowania samochodów ciężarowych powyżej 1,5 t ładowności, autobusów oraz naczep i przyczep na terenie stanowiącym część nieruchomości mieszkalnej np. podwórku, placu zabaw oraz w rejonach oznaczonych jako strefy zamieszkania, poza miejscami w tym celu wyznaczonymi,</w:t>
      </w:r>
    </w:p>
    <w:p>
      <w:pPr>
        <w:pStyle w:val="Normal"/>
        <w:numPr>
          <w:ilvl w:val="0"/>
          <w:numId w:val="8"/>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szczenia lub uszkadzania roślinności, urządzeń i obiektów małej architektury  na terenach użytku publiczneg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torzy imprez masowych, sportowych, rekreacyjnych i innych są zobowiązani do bieżącego utrzymania czystości i porządku w trakcie trwania imprez oraz niezwłocznego posprzątania terenu po jej zakończeni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stawca - przewoźnik materiałów budowlanych, opału, itp. zobowiązany jest do ich wyładowania w sposób stwarzający jak najmniejsze utrudnienie dla ruchu pieszeg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9"/>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sady gromadzenia i usuwania odpadów.</w:t>
      </w:r>
    </w:p>
    <w:p>
      <w:pPr>
        <w:pStyle w:val="Normal"/>
        <w:numPr>
          <w:ilvl w:val="0"/>
          <w:numId w:val="0"/>
        </w:numPr>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6</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ministratorzy, zarządcy powinni wyposażyć nieruchomości w urządzenia służące do zbierania odpadów komunalnych (pojemniki, kontenery specjalnie do tego celu przystosowane tj. zamykane i opisane lub worki, w zależności od rodzaju zabudowy oraz systemu zbiórki odpadów) oraz utrzymywanie tych urządzeń  w odpowiednim stanie sanitarnym, porządkowym i technicznym.</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7</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 gromadzenia odpadów na drogach publicznych przeznaczone są kosze uliczne rozstawione na ciągach ruchu pieszego, przy czym ich ilość powinna uwzględnić jego natężenie. Kosze powinny być rozstawione również na skwerach, plantach, parkach, placach zabaw, zieleni urządzonej oraz w miejscach rekreacji.</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8</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iki, kontenery lub worki na odpady komunalne należy ustawić w odpowiednio przygotowanych, utwardzonych i oznaczonych zagrodach, łatwo dostępnych zarówno dla użytkownika jak i dla przedsiębiorców o których mowa w art.7 ustawy, w sposób nie powodujący uciążliwości i utrudnień dla mieszkańców nieruchomości lub osób trzecich.</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9</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iki na odpady komunalne oraz miejsca ich ustawienia właściciel nieruchomości obowiązany jest utrzymywać w czystości, zabezpieczyć przed dostaniem się wody i błota oraz systematycznie dezynfekować.</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0</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ktywnie zbierane odpady do wtórnego wykorzystania należy umieszczać w specjalnych, oznakowanych pojemnikach, kontenerach lub workach przeznaczonych do tego celu.</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1</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szty przygotowania i utrzymywania miejsca ustawienia pojemników ponosi właściciel nieruchomości.</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2</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y komunalne winny być wywożone z częstotliwością zapewniającą utrzymanie zagród i pojemników w należytej czystości, przeciwdziałającą ich przepełnieniu, nie rzadziej niż jeden raz w tygodniu.</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3</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czystości ciekłe należy usuwać ze zbiorników bezodpływowych i ze stacji zlewnych              z częstotliwością i w sposób gwarantujący, iż nie nastąpi ich przepełnienie.</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4</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ruz należy gromadzić w odrębnych kontenerach lub w miejscach wyznaczonych przez właściciela nieruchomości. </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5</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y komunalne wielkogabarytowe, które ze względu na swoje rozmiary lub masę nie mieszczą się w typowych pojemnikach należy gromadzić w czasie i miejscach określonych przez właściciela nieruchomości, w specjalnych kontenerach do tego celu przeznaczonych.</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6</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łaściciele nieruchomości zobowiązaniu są do zbierania i usuwania odpadów komunalnych we własnym zakresie poprzez zawarcie umowy z przedsiębiorcami o których mowa                     w art. 7 ustawy.</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7</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łaściciele nieruchomości zobowiązani są do udokumentowania korzystania z usług wykonywanych przez przedsiębiorców posiadających zezwolenie na zbieranie, transport, usuwanie i unieszkodliwianie odpadów stałych lub ciekłych.</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9"/>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rganizacja selektywnej zbiórki odpadów na terenie Gmin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terenie Gminy prowadzona jest selektywna zbiórka odpadów do powtórnego wykorzystania:</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ów plastikowych typu PET w oznakowanych workach rozstawionych w lub przed budynkami oraz w  specjalnych pojemnikach siatkowych, umieszczonych w zagrodach śmietnikowych lub innych utwardzonych miejscach w bliskim sąsiedztwie nieruchomości,</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ów szklanych w specjalnie przeznaczonych na ten cel kontenerach,</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ów wielkogabarytowych w specjalnie przeznaczonych na ten cel kontenerach.                 O terminach i miejscach wystawienia w/w kontenerów mieszkańcy są informowani poprzez rozmieszczenie plakatów informacyjnych,</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adów roślinnych powstających na prywatnych  lub publicznych terenach zielonych wskutek ich pielęgnacji lub uprawiania oraz odpadów pochodzenia roślinnego z targowisk poprzez dostarczanie ich na kompostownię.</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terenie Gminy prowadzona jest zbiórka nieużytecznych środków farmaceutycznych zebranych od mieszkańców w  oznaczonych aptekach.</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szerzenie selektywnej zbiórki odpadów o kolejne rodzaje odpadów do wtórnego wykorzystania zostanie określone w Programie Gospodarki Odpadami do którego opracowania Gmina jest zobowiązana  ustawą o odpadach z dnia 27 kwietnia 2001 r.</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dsiębiorcy ubiegający się o zezwolenie zgodnie z art. 8 ustawy na prowadzenie działalności w zakresie:</w:t>
      </w:r>
    </w:p>
    <w:p>
      <w:pPr>
        <w:pStyle w:val="Normal"/>
        <w:numPr>
          <w:ilvl w:val="0"/>
          <w:numId w:val="10"/>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bierania, transportu, odzysku i unieszkodliwiania odpadów komunalnych zobowiązani są do:</w:t>
      </w:r>
    </w:p>
    <w:p>
      <w:pPr>
        <w:pStyle w:val="Normal"/>
        <w:numPr>
          <w:ilvl w:val="0"/>
          <w:numId w:val="11"/>
        </w:numPr>
        <w:tabs>
          <w:tab w:val="clear" w:pos="708"/>
          <w:tab w:val="left" w:pos="0" w:leader="none"/>
          <w:tab w:val="left" w:pos="120" w:leader="none"/>
        </w:tabs>
        <w:ind w:left="8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tawienia pojemników, kontenerów, worków do selektywnej zbiórki odpadów na obszarze na którym świadczą w/w usługi,</w:t>
      </w:r>
    </w:p>
    <w:p>
      <w:pPr>
        <w:pStyle w:val="Normal"/>
        <w:numPr>
          <w:ilvl w:val="0"/>
          <w:numId w:val="11"/>
        </w:numPr>
        <w:tabs>
          <w:tab w:val="clear" w:pos="708"/>
          <w:tab w:val="left" w:pos="0" w:leader="none"/>
          <w:tab w:val="left" w:pos="120" w:leader="none"/>
        </w:tabs>
        <w:ind w:left="8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talenia rodzaju pojemników, kontenerów, worków przeznaczonych do segregacji odpadów z wydziałem  Urzędu Miejskiego w Świętochłowicach odpowiedzialnym za nadzór nad selektywną zbiórką odpadów,</w:t>
      </w:r>
    </w:p>
    <w:p>
      <w:pPr>
        <w:pStyle w:val="Normal"/>
        <w:numPr>
          <w:ilvl w:val="0"/>
          <w:numId w:val="11"/>
        </w:numPr>
        <w:tabs>
          <w:tab w:val="clear" w:pos="708"/>
          <w:tab w:val="left" w:pos="0" w:leader="none"/>
          <w:tab w:val="left" w:pos="120" w:leader="none"/>
        </w:tabs>
        <w:ind w:left="48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ularnego opróżniania, wywozu oraz recyklingu zebranych selektywnie odpadów przeznaczonych do powtórnego wykorzystania.</w:t>
      </w:r>
    </w:p>
    <w:p>
      <w:pPr>
        <w:pStyle w:val="Normal"/>
        <w:numPr>
          <w:ilvl w:val="0"/>
          <w:numId w:val="12"/>
        </w:numPr>
        <w:tabs>
          <w:tab w:val="clear" w:pos="708"/>
          <w:tab w:val="left" w:pos="0" w:leader="none"/>
          <w:tab w:val="left" w:pos="120" w:leader="none"/>
        </w:tabs>
        <w:ind w:left="48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różniania zbiorników bezodpływowych i transportu nieczystości ciekłych zobowiązani są do:</w:t>
      </w:r>
    </w:p>
    <w:p>
      <w:pPr>
        <w:pStyle w:val="Normal"/>
        <w:numPr>
          <w:ilvl w:val="0"/>
          <w:numId w:val="13"/>
        </w:numPr>
        <w:tabs>
          <w:tab w:val="clear" w:pos="708"/>
          <w:tab w:val="left" w:pos="0" w:leader="none"/>
          <w:tab w:val="left" w:pos="120" w:leader="none"/>
        </w:tabs>
        <w:ind w:left="8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porządzania półrocznego sprawozdania określającego ilość opróżnianych zbiorników bezodpływowych i przekazywania go do właściwego wydziału Urzędu Miejskiego                            w Świętochłowicach. </w:t>
      </w:r>
    </w:p>
    <w:p>
      <w:pPr>
        <w:pStyle w:val="Normal"/>
        <w:ind w:left="1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left="1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14"/>
        </w:numPr>
        <w:tabs>
          <w:tab w:val="clear" w:pos="708"/>
          <w:tab w:val="left" w:pos="0" w:leader="none"/>
          <w:tab w:val="left" w:pos="480" w:leader="none"/>
        </w:tabs>
        <w:ind w:left="120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ozliczanie usług usuwania i unieszkodliwiania odpadów.</w:t>
      </w:r>
    </w:p>
    <w:p>
      <w:pPr>
        <w:pStyle w:val="Normal"/>
        <w:numPr>
          <w:ilvl w:val="0"/>
          <w:numId w:val="0"/>
        </w:numPr>
        <w:ind w:left="1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0"/>
        </w:numPr>
        <w:ind w:left="12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w:t>
      </w:r>
    </w:p>
    <w:p>
      <w:pPr>
        <w:pStyle w:val="Normal"/>
        <w:numPr>
          <w:ilvl w:val="0"/>
          <w:numId w:val="0"/>
        </w:numPr>
        <w:ind w:left="1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left="1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liczanie usług usuwania i unieszkodliwiania odpadów pomiędzy właścicielem nieruchomości a przedsiębiorstwem prowadzącym działalność wg art. 7 ustawy reguluje stosowna umowa cywilno - prawna zawarta przez te strony</w:t>
      </w:r>
    </w:p>
    <w:p>
      <w:pPr>
        <w:pStyle w:val="Normal"/>
        <w:numPr>
          <w:ilvl w:val="0"/>
          <w:numId w:val="0"/>
        </w:numPr>
        <w:ind w:left="1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left="12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0</w:t>
      </w:r>
    </w:p>
    <w:p>
      <w:pPr>
        <w:pStyle w:val="Normal"/>
        <w:numPr>
          <w:ilvl w:val="0"/>
          <w:numId w:val="0"/>
        </w:numPr>
        <w:ind w:left="1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przypadku braku udokumentowania przez właściciela nieruchomości korzystania z usług       w zakresie zbierania, odzysku i unieszkodliwiania odpadów komunalnych stałych oraz nieczystości ciekłych, Gmina przejmuje w trybie zastępczym wykonywanie w/w obowiązku.</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1</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sokość opłaty za wykonywanie w/w usług uzależniona jest od faktycznych kosztów poniesionych przez Gminę, którymi zostanie obciążony właściciel nieruchomości.</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4"/>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owiązki osób utrzymujących zwierzęta domowe.</w:t>
      </w:r>
    </w:p>
    <w:p>
      <w:pPr>
        <w:pStyle w:val="Normal"/>
        <w:numPr>
          <w:ilvl w:val="0"/>
          <w:numId w:val="0"/>
        </w:numPr>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2</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dozwolone jest swobodne wypuszczanie zwierząt domowych poza obręb własnego gospodarstwa, posesji, mieszkania, działki itp.</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3</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prowadzanie psów w miejsca publiczne dozwolone jest tylko przy użyciu smyczy,                a w przypadku psów mogących stanowić zagrożenie - również w kagańcu.</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4</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oba posiadająca psa lub inne zwierze domowe, zobowiązana jest do natychmiastowego usuwania nieczystości pozostawionych przez zwierzę do worków  (ulice, chodniki, skwery, klatki schodowe itp.) a następnie do urządzeń sanitarnych.</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5</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brania się wyprowadzania psów i innych zwierząt domowych na place zabaw dla dzieci (ogrody jordanowskie, piaskownice, itp.).</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6</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pPr>
      <w:r>
        <w:rPr>
          <w:rFonts w:eastAsia="Times New Roman CE" w:cs="Times New Roman CE" w:ascii="Times New Roman CE" w:hAnsi="Times New Roman CE"/>
          <w:sz w:val="24"/>
          <w:szCs w:val="24"/>
        </w:rPr>
        <w:t>Posiadacz psa, zobowiązany jest do dbałości o to, aby jego zwierzę nie zakłócało spokoju innym mieszkańcom, zwłaszcza w godzinach od 22</w:t>
      </w:r>
      <w:r>
        <w:rPr>
          <w:rFonts w:eastAsia="Times New Roman CE" w:cs="Times New Roman CE" w:ascii="Times New Roman CE" w:hAnsi="Times New Roman CE"/>
          <w:sz w:val="24"/>
          <w:szCs w:val="24"/>
          <w:vertAlign w:val="superscript"/>
        </w:rPr>
        <w:t>00</w:t>
      </w:r>
      <w:r>
        <w:rPr>
          <w:rFonts w:eastAsia="Times New Roman CE" w:cs="Times New Roman CE" w:ascii="Times New Roman CE" w:hAnsi="Times New Roman CE"/>
          <w:sz w:val="24"/>
          <w:szCs w:val="24"/>
        </w:rPr>
        <w:t xml:space="preserve"> do 6</w:t>
      </w:r>
      <w:r>
        <w:rPr>
          <w:rFonts w:eastAsia="Times New Roman CE" w:cs="Times New Roman CE" w:ascii="Times New Roman CE" w:hAnsi="Times New Roman CE"/>
          <w:sz w:val="24"/>
          <w:szCs w:val="24"/>
          <w:vertAlign w:val="superscript"/>
        </w:rPr>
        <w:t>00</w:t>
      </w:r>
      <w:r>
        <w:rPr>
          <w:rFonts w:eastAsia="Times New Roman CE" w:cs="Times New Roman CE" w:ascii="Times New Roman CE" w:hAnsi="Times New Roman CE"/>
          <w:sz w:val="24"/>
          <w:szCs w:val="24"/>
        </w:rPr>
        <w:t>.</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7</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łaściciel psa rasy uznawanej za agresywną musi posiadać zezwolenie Prezydenta Miasta na jego utrzymywanie.</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4"/>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sady utrzymania zwierząt gospodarskich na terenach wyłączonych z produkcji rolniczej.</w:t>
      </w:r>
    </w:p>
    <w:p>
      <w:pPr>
        <w:pStyle w:val="Normal"/>
        <w:numPr>
          <w:ilvl w:val="0"/>
          <w:numId w:val="0"/>
        </w:numPr>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8</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rujący pojazdem zaprzęgowym jest zobowiązany do wyposażenia zaprzęgów w sprzęt zapobiegający zanieczyszczeniu, a w przypadku zaistnienia zanieczyszczenia, do jego uprzątnięcia.</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9</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puszcza się hodowlę, chów i utrzymywanie zwierząt gospodarskich na terenie miasta Świętochłowice oraz na terenach wyłączonych z produkcji rolnej.</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0</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dowla, chów i utrzymanie zwierząt gospodarskich winny być prowadzone w budynkach wybudowanych lub zaadoptowanych w celach hodowlanych, pod warunkiem posiadania obiektów i urządzeń służących do gromadzenia odchodów zwierząt (szczelne płyty gnojowe, zbiorniki na gnojówkę). Wszystkie obiekty muszą być wykonane zgodnie z Prawem budowlanym.</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1</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dowla nie może powodować dla osób postronnych zamieszkujących na nieruchomości lub na nieruchomościach sąsiednich uciążliwości takich jak hałas, odory czy podobne.</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14"/>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zary i terminy przeprowadzania deratyzacji.</w:t>
      </w:r>
    </w:p>
    <w:p>
      <w:pPr>
        <w:pStyle w:val="Normal"/>
        <w:numPr>
          <w:ilvl w:val="0"/>
          <w:numId w:val="0"/>
        </w:numPr>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2</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bowiązuje się właścicieli nieruchomości do przeprowadzania deratyzacji na obszarach zabudowanych budynkami mieszkalnymi, produkcyjnymi, handlowymi, usługowymi oraz         w gospodarstwach rolnych, w przypadku stwierdzenia występowania na nich gryzoni, z tym że w obiektach wytwarzających produkty żywnościowe, co najmniej raz na pół roku.</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3</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wszechne akcje deratyzacyjne na terenie całego miasta przeprowadza się co najmniej raz     w roku, na wiosnę lub jesienią, w uzgodnieniu z sąsiednimi miastami i Państwowym Terenowym Inspektorem sanitarnym.</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4"/>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sady funkcjonowania i utrzymania szaletów miejskich.</w:t>
      </w:r>
    </w:p>
    <w:p>
      <w:pPr>
        <w:pStyle w:val="Normal"/>
        <w:numPr>
          <w:ilvl w:val="0"/>
          <w:numId w:val="0"/>
        </w:numPr>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4</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numPr>
          <w:ilvl w:val="0"/>
          <w:numId w:val="0"/>
        </w:numPr>
        <w:ind w:hanging="0"/>
        <w:rPr/>
      </w:pPr>
      <w:r>
        <w:rPr>
          <w:rFonts w:eastAsia="Times New Roman CE" w:cs="Times New Roman CE" w:ascii="Times New Roman CE" w:hAnsi="Times New Roman CE"/>
        </w:rPr>
        <w:t>Funkcjonujące na terenie miasta szalety miejskie udostępnione są do użytku publicznego bezpłatnie  w  godzinach od  9</w:t>
      </w:r>
      <w:r>
        <w:rPr>
          <w:rFonts w:eastAsia="Times New Roman CE" w:cs="Times New Roman CE" w:ascii="Times New Roman CE" w:hAnsi="Times New Roman CE"/>
          <w:vertAlign w:val="superscript"/>
        </w:rPr>
        <w:t>00</w:t>
      </w:r>
      <w:r>
        <w:rPr>
          <w:rFonts w:eastAsia="Times New Roman CE" w:cs="Times New Roman CE" w:ascii="Times New Roman CE" w:hAnsi="Times New Roman CE"/>
        </w:rPr>
        <w:t xml:space="preserve"> do 20</w:t>
      </w:r>
      <w:r>
        <w:rPr>
          <w:rFonts w:eastAsia="Times New Roman CE" w:cs="Times New Roman CE" w:ascii="Times New Roman CE" w:hAnsi="Times New Roman CE"/>
          <w:vertAlign w:val="superscript"/>
        </w:rPr>
        <w:t>00</w:t>
      </w:r>
      <w:r>
        <w:rPr>
          <w:rFonts w:eastAsia="Times New Roman CE" w:cs="Times New Roman CE" w:ascii="Times New Roman CE" w:hAnsi="Times New Roman CE"/>
        </w:rPr>
        <w:t>.</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5</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sługa oraz bieżące utrzymanie czystości w szaletach miejskich zgodnie z przepisami sanitarno - porządkowymi należy do obowiązków Gminy.</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4"/>
        </w:numPr>
        <w:tabs>
          <w:tab w:val="clear" w:pos="708"/>
          <w:tab w:val="left" w:pos="0" w:leader="none"/>
          <w:tab w:val="left" w:pos="360" w:leader="none"/>
        </w:tabs>
        <w:ind w:left="1080" w:hanging="108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stanowienia końcow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ruszenie przepisów regulaminu, których karalności nie przewiduje się w art. 10 ustawy          z dnia 13 września 1996 r. o utrzymaniu czystości i porządku w gminach ani w innych ogólnie obowiązujących przepisach, podlega karze grzywny do wysokości 2000 zł wymierzonej w trybie i na zasadach określonych w prawie o wykroczeniach.</w:t>
      </w:r>
    </w:p>
    <w:p>
      <w:pPr>
        <w:pStyle w:val="Heading"/>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Uzasadnienie</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66" w:firstLine="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tawa z dnia 27 lipca 2001 roku o wprowadzeniu ustawy – Prawo ochrony środowiska, ustawy o odpadach oraz zmianie niektórych ustaw wprowadziła szereg istotnych zmian w obowiązującej dotychczas ustawie o utrzymaniu czystości i porządku w gminach, nakładając na Gminę nowe obowiązki m.in. w zakresie:</w:t>
      </w:r>
    </w:p>
    <w:p>
      <w:pPr>
        <w:pStyle w:val="Normal"/>
        <w:ind w:left="66"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5"/>
        </w:numPr>
        <w:tabs>
          <w:tab w:val="clear" w:pos="708"/>
          <w:tab w:val="left" w:pos="0" w:leader="none"/>
          <w:tab w:val="left" w:pos="709" w:leader="none"/>
        </w:tabs>
        <w:ind w:left="1201" w:hanging="56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ji selektywnej zbiorki, segregacji oraz magazynowanie odpadów</w:t>
      </w:r>
    </w:p>
    <w:p>
      <w:pPr>
        <w:pStyle w:val="Normal"/>
        <w:numPr>
          <w:ilvl w:val="0"/>
          <w:numId w:val="0"/>
        </w:numPr>
        <w:ind w:left="66"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unalnych, w tym niebezpiecznych  przydatnych do odzysku,</w:t>
      </w:r>
    </w:p>
    <w:p>
      <w:pPr>
        <w:pStyle w:val="Normal"/>
        <w:numPr>
          <w:ilvl w:val="0"/>
          <w:numId w:val="15"/>
        </w:numPr>
        <w:tabs>
          <w:tab w:val="clear" w:pos="708"/>
          <w:tab w:val="left" w:pos="0" w:leader="none"/>
          <w:tab w:val="left" w:pos="709" w:leader="none"/>
        </w:tabs>
        <w:ind w:left="1201" w:hanging="56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owadzenia ewidencji zbiorników bezodpływowych i przydomowych </w:t>
      </w:r>
    </w:p>
    <w:p>
      <w:pPr>
        <w:pStyle w:val="Normal"/>
        <w:numPr>
          <w:ilvl w:val="0"/>
          <w:numId w:val="0"/>
        </w:numPr>
        <w:ind w:left="66"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czyszczalni ścieków w celu kontroli ich częstotliwości opróżniania i opracowania    </w:t>
      </w:r>
    </w:p>
    <w:p>
      <w:pPr>
        <w:pStyle w:val="Normal"/>
        <w:numPr>
          <w:ilvl w:val="0"/>
          <w:numId w:val="0"/>
        </w:numPr>
        <w:ind w:left="66"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anu rozwoju sieci kanalizacyjnej,</w:t>
      </w:r>
    </w:p>
    <w:p>
      <w:pPr>
        <w:pStyle w:val="Normal"/>
        <w:numPr>
          <w:ilvl w:val="0"/>
          <w:numId w:val="15"/>
        </w:numPr>
        <w:tabs>
          <w:tab w:val="clear" w:pos="708"/>
          <w:tab w:val="left" w:pos="0" w:leader="none"/>
          <w:tab w:val="left" w:pos="709" w:leader="none"/>
        </w:tabs>
        <w:ind w:left="1201" w:hanging="56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asad uprzątania błota, śniegu, lodu  i innych zanieczyszczeń z części    </w:t>
      </w:r>
    </w:p>
    <w:p>
      <w:pPr>
        <w:pStyle w:val="Normal"/>
        <w:numPr>
          <w:ilvl w:val="0"/>
          <w:numId w:val="0"/>
        </w:numPr>
        <w:ind w:left="66"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eruchomości służących do użytku publicznego</w:t>
      </w:r>
    </w:p>
    <w:p>
      <w:pPr>
        <w:pStyle w:val="Normal"/>
        <w:numPr>
          <w:ilvl w:val="0"/>
          <w:numId w:val="15"/>
        </w:numPr>
        <w:tabs>
          <w:tab w:val="clear" w:pos="708"/>
          <w:tab w:val="left" w:pos="0" w:leader="none"/>
          <w:tab w:val="left" w:pos="709" w:leader="none"/>
        </w:tabs>
        <w:ind w:left="917"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trzymania i eksploatacji szaletów publicznych. </w:t>
      </w:r>
    </w:p>
    <w:p>
      <w:pPr>
        <w:pStyle w:val="Normal"/>
        <w:ind w:left="633"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związku z powyższym zaproponowano nowy projekt uchwały wprowadzający szczegółowe zasady utrzymania czystości i porządku na terenie miasta Świętochłowice zgodnie  ze znowelizowaną ustawą obejmujący:</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numPr>
          <w:ilvl w:val="0"/>
          <w:numId w:val="16"/>
        </w:numPr>
        <w:tabs>
          <w:tab w:val="clear" w:pos="708"/>
          <w:tab w:val="left" w:pos="0" w:leader="none"/>
        </w:tabs>
        <w:ind w:left="786"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ję selektywnej zbiórki odpadów na terenie Gminy włącznie z określeniem wymagań jakie muszą spełnić przedsiębiorcy ubiegający się o zezwolenie na prowadzenie działalności w zakresie zbierania, transportu, odzysku lub unieszkodliwiania odpadów komunalnych oraz opróżniania zbiorników bezodpływowych i transportu nieczystości ciekłych;</w:t>
      </w:r>
    </w:p>
    <w:p>
      <w:pPr>
        <w:pStyle w:val="BodyText2"/>
        <w:numPr>
          <w:ilvl w:val="0"/>
          <w:numId w:val="16"/>
        </w:numPr>
        <w:tabs>
          <w:tab w:val="clear" w:pos="708"/>
          <w:tab w:val="left" w:pos="0" w:leader="none"/>
        </w:tabs>
        <w:ind w:left="786"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liczenie usług usuwania i unieszkodliwiania odpadów z szczegółową regulacją kwestii rozliczenia świadczonych zastępczo przez Gminę usług w zakresie zbierania, odzysku          i unieszkodliwiania odpadów komunalnych stałych oraz nieczystości płynnych,               w przypadku braku udokumentowania przez właściciela nieruchomości korzystania           z w/w usług;</w:t>
      </w:r>
    </w:p>
    <w:p>
      <w:pPr>
        <w:pStyle w:val="BodyText2"/>
        <w:numPr>
          <w:ilvl w:val="0"/>
          <w:numId w:val="16"/>
        </w:numPr>
        <w:tabs>
          <w:tab w:val="clear" w:pos="708"/>
          <w:tab w:val="left" w:pos="0" w:leader="none"/>
        </w:tabs>
        <w:ind w:left="426"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sady funkcjonowania i utrzymania szaletów miejskich.</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ind w:left="66" w:first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miany jakie wprowadza Ustawa z dnia 27 lipca 2001 roku o wprowadzeniu ustawy – Prawo ochrony środowiska, ustawy o odpadach oraz zmianie niektórych ustaw w ustawie                 o utrzymaniu czystości i porządku w gminach (Dz. U. Nr 132 z 1996 r. poz. 622, z późn.zm.) wymagają uchwalenia nowego regulaminu o utrzymaniu czystości i porządku na terenie Gminy ze względu na duży zakres wprowadzanych ustawowo zm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4962"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chwała Nr XLIX/386/2002</w:t>
      </w:r>
    </w:p>
    <w:p>
      <w:pPr>
        <w:pStyle w:val="Normal"/>
        <w:tabs>
          <w:tab w:val="clear" w:pos="708"/>
          <w:tab w:val="left" w:pos="4962"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y Miejskiej w Świętochłowicach</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 dnia 28 sierpnia 2002 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w sprawie: zmiany Uchwały Rady Miejskiej w Świętochłowicach </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dotyczącej utrzymania czystości i porządku na tereni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iasta Świętochłowic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podstawie art. 7 ust. 1 pkt 3, art.18 ust.2 pkt 15, art. 40 ust. 1 i 3, art. 41 ust. 1 i art. 42 ustawy z dnia 08.03.1990 r. o samorządzie gminnym (tekst jednolity Dz. U. z 2001 r. nr 142, poz. 1591 z późn.zm.), oraz art.4 Ustawy z dnia 13 września 1996 r. o utrzymaniu czystości         i porządku w gminach ( Dz. U. Nr 132 , poz. 622 z późn.z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ada Miejska w Świętochłowicach</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chwal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konać zmiany w Regulaminie utrzymania czystości i porządku na terenie miasta Świętochłowice, stanowiącego  załącznik do  Uchwały Nr XLVIII/377/2002 Rady Miejskiej w Świętochłowicach w sprawie utrzymania czystości i porządku na terenie miasta Świętochłowice poprzez skreślenie rozdziału X. wraz z § 36.</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7"/>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konanie uchwały powierza się Zarządowi Miasta.</w:t>
      </w:r>
    </w:p>
    <w:p>
      <w:pPr>
        <w:pStyle w:val="Normal"/>
        <w:numPr>
          <w:ilvl w:val="0"/>
          <w:numId w:val="0"/>
        </w:numPr>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7"/>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chwała podlega ogłoszeniu w Dzienniku Urzędowym Województwa Śląskiego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 wchodzi w życie po upływie czternastu dni od dnia ogłoszen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zasadnieni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związku z zawiadomieniem Wojewody Śląskiego z dnia 25.07.2002 r.                              Nr PN-N-0911/281/Z/02 o wszczęciu postępowania nadzorczego w sprawie stwierdzenia nieważności uchwały Nr XLVIII/377/2002 Rady Miejskiej w Świętochłowicach z dnia 10.07.2002 r. w sprawie utrzymania czystości i porządku na terenie miasta Świętochłowice          w części określonej przepisem § 36 załącznika do uchwały, jako sprzecznego z art. 10 ust. 2a ustawy z dnia 13 września 1996 r. o utrzymaniu czystości i porządku w gminach (Dz. U. Nr 132, poz. 622 z późn.zm.), Zarząd Miasta uznając przedstawioną w uzasadnieniu powyższego Zawiadomienia argumentację Wojewody Śląskiego o zbędnym wprowadzeniu do w/w Uchwały Rady Miejskiej zapisów § 36 i niezgodnym z Kodeksem postępowania w sprawach o wykroczenia określeniem maksymalnej wysokości kary grzywny za jej naruszenie, postanowił zaproponować Radzie Miejskiej wprowadzenie właściwych (zgodnie                           z obowiązującymi przepisami prawa) zmian w przedmiotowej uchwal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66" w:hanging="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04:00Z</dcterms:created>
  <dc:creator>UM ŚWIĘTOCHŁOWICE</dc:creator>
  <dc:description/>
  <dc:language>en-US</dc:language>
  <cp:lastModifiedBy>kenny</cp:lastModifiedBy>
  <dcterms:modified xsi:type="dcterms:W3CDTF">2002-10-04T09:04:00Z</dcterms:modified>
  <cp:revision>2</cp:revision>
  <dc:subject/>
  <dc:title>Uchwała Nr XLVIII/377/2000</dc:title>
</cp:coreProperties>
</file>