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32"/>
        </w:rPr>
      </w:pPr>
      <w:r>
        <w:rPr>
          <w:b/>
          <w:sz w:val="32"/>
        </w:rPr>
        <w:t>Uchwała  Nr XLVIII/380/2002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</w:rPr>
        <w:t>Rady  Miejskiej  w Świętochłowicac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2"/>
        </w:rPr>
        <w:t>z  dnia  10 lipca 2002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  sprawie :  zmiany  uchwały  nr  XXXVI /288/ 2001  Rady  Miejskiej  w Świętochłowicach   z dnia  29 sierpnia  2001 r.  w  sprawie  ustalenia  wynagrodzenia  Prezydenta  Miasta Świętochłowice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a podstawie  art. 4 pkt.1 i art. 20 ust. 2 ,3  i  5  ustawy  z dnia  22 marca  1990 r.           o pracownikach  samorządowych  (  Dz. U. z 2001 r.  Nr 142 , poz. 1593  )  oraz  § 7 rozporządzenia Rady  Ministrów z dnia  26 lipca  2000 r. w sprawie  zasad  wynagradzania     i wymagań   kwalifikacyjnych  pracowników  samorządowych  zatrudnionych  w  urzędach  gmin , starostwach  powiatowych i urzędach  marszałkowskich  ( Dz. U. z  2000 r.  Nr 61 , poz. .707   z  późniejszymi  zmianami 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Rada  Miejska  w Świętochłowicach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</w:rPr>
        <w:t>uchwala ,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I. W  uchwale  Rady  Miejskiej  w Świętochłowicach  nr XXXVI /288/ 2001   z   dnia   </w:t>
        <w:br/>
        <w:t xml:space="preserve">     29     sierpnia   2001 r.  w   sprawie  ustalenia  wynagrodzenia  Prezydenta  Miasta </w:t>
        <w:br/>
        <w:t xml:space="preserve">     Świętochłowice   dokonuje  się  zmiany      w  pkt 1 , który  otrzymuje  następującą  treść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. Z dniem  1 lipca 2002 r.  ustala   się   wynagrodzenie miesięczne  Prezydenta Miasta</w:t>
        <w:br/>
        <w:t xml:space="preserve">     mgr  Eugeniusza  Mosia   w   niżej  wymienionych  składnikach  wynagrodzenia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dodatek  za wieloletnią  pracę   w  wysokości  15 %  płacy  zasadniczej   przyznany</w:t>
        <w:br/>
        <w:t xml:space="preserve">        w  wysokości   729 zł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dodatek specjalny w kwocie nie  przekraczającej  miesięcznie  40%  łącznie </w:t>
        <w:br/>
        <w:t xml:space="preserve">         miesięcznego  wynagrodzenia  zasadniczego  i dodatku  funkcyjnego  przyznany  </w:t>
        <w:br/>
        <w:t xml:space="preserve">         na  okres od 1 lipca 2002 r.  do  30 listopada  2002 r.  w  wysokości  2525 zł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 pozostałe  składniki  wynagrodzenia  miesięcznego   pozostają   bez  zmian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2. Wykonanie  uchwały  powierzyć   Przewodniczącemu  Rady Miejskiej   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Uchwała  wchodzi  w życie  z dniem  podjęci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formacja  do projektu  zmiany  uchwały  w sprawie  wynagrodzenia  Prezydenta  Miasta   Świętochłowice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chwałą  Rady  Miejskiej   nr XXXVI /228/2001  z dnia  29 sierpnia  2001 r.  ustalono  wynagrodzenie  Prezydenta  Miasta  w  wysokości  9889 zł  brutto .</w:t>
      </w:r>
    </w:p>
    <w:p>
      <w:pPr>
        <w:pStyle w:val="Normal"/>
        <w:rPr>
          <w:sz w:val="24"/>
        </w:rPr>
      </w:pPr>
      <w:r>
        <w:rPr>
          <w:sz w:val="24"/>
        </w:rPr>
        <w:t>Do powyższego wynagrodzenia   wchodzi  również   dodatek  specjalny  przyznawany  zgodnie  z  § 7  rozporządzenia   Rady  Ministrów  z   dnia   26  lipca  2000 r.  w sprawie zasad wynagradzania  i wymagań  kwalifikacyjnych   pracowników  samorządowych zatrudnionych w urzędach  gmin , starostwach  powiatowych  i urzędach  marszałkowskich                             ( Dz. U . z  2000 r. Nr 61 , poz. 707 z  późniejszymi  zmianami  )      na  okres   jednego  roku  i  zachodzi  konieczność   jego  przedłużania  po  upływie  tego  okresu  .</w:t>
      </w:r>
    </w:p>
    <w:p>
      <w:pPr>
        <w:pStyle w:val="Normal"/>
        <w:rPr>
          <w:sz w:val="24"/>
        </w:rPr>
      </w:pPr>
      <w:r>
        <w:rPr>
          <w:sz w:val="24"/>
        </w:rPr>
        <w:t>Projekt   zmiany  uchwały  Rady Miejskiej nr  XXXVI/288/2001   przewiduje  jedynie  zmianę  w pkt. 1  uchwały  dotyczące  przyznania  dodatku   specjalnego  w  dotychczasowej  wysokości  na  okres  od  1 lipca 2002 r.  do  30 listopada 2002 r.</w:t>
      </w:r>
    </w:p>
    <w:p>
      <w:pPr>
        <w:pStyle w:val="Normal"/>
        <w:rPr>
          <w:sz w:val="24"/>
        </w:rPr>
      </w:pPr>
      <w:r>
        <w:rPr>
          <w:sz w:val="24"/>
        </w:rPr>
        <w:t>Jednocześnie  informujemy  , że  zgodnie  z art. 19 b  uchwały  z dnia  3 marca  2000 r.           o wynagradzaniu  osób  kierujących   niektórymi   podmiotami   prawnymi  (Dz. U z 2000 r.  nr 26 , poz. 306 )  wynagrodzenie  Prezydenta  Miasta  nie  może  przekroczyć  7 krotności  kwoty  bazowej  określonej  w  ustawie  budżetowej   czyli   7 x 1603,56 zł  =  11 224,92 zł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27:00Z</dcterms:created>
  <dc:creator>xxx</dc:creator>
  <dc:description/>
  <dc:language>en-US</dc:language>
  <cp:lastModifiedBy>xxx</cp:lastModifiedBy>
  <dcterms:modified xsi:type="dcterms:W3CDTF">2002-10-07T10:28:00Z</dcterms:modified>
  <cp:revision>1</cp:revision>
  <dc:subject/>
  <dc:title>Uchwała  Nr XLVIII/380/2002</dc:title>
</cp:coreProperties>
</file>