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CHWAŁA  NR XLI/335/2002</w:t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z dnia 30 stycznia 2002 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sprawi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Gminnego programu profilaktyki i rozwiązywania  problemów   alkoholowych na </w:t>
      </w:r>
    </w:p>
    <w:p>
      <w:pPr>
        <w:pStyle w:val="Normal"/>
        <w:ind w:left="708" w:firstLine="708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ok 2002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ind w:left="708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a podstawie art. 18 ust. 2 pkt. 15 ustawy z dnia 8 marca 1990 r. o samorządzie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26"/>
          <w:szCs w:val="26"/>
        </w:rPr>
        <w:t xml:space="preserve">gminnym (tekst jednolity Dz. U. z 2001r. Nr 142 poz. 1591) </w:t>
        <w:br/>
        <w:t xml:space="preserve">art. 4¹ ust. 2 i 5 ustawy z dnia 26 października 1982 r. o wychowaniu </w:t>
        <w:br/>
        <w:t>w trzeźwości i przeciwdziałaniu alkoholizmowi (Dz. U. Nr 35 poz. 230 z późniejszymi zmianam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i)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a Miejska w Świętochłowica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uchwal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. Gminny program profilaktyki i rozwiązywania problemów alkoholowych na </w:t>
        <w:br/>
        <w:t xml:space="preserve">      rok   2002, którego treść stanowi załącznik do niniejszej uchwał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Wykonanie uchwały powierza się Zarządowi Miast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48" w:hanging="0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łącznik do Uchwały Nr  XLI/335/2002</w:t>
      </w:r>
    </w:p>
    <w:p>
      <w:pPr>
        <w:pStyle w:val="Normal"/>
        <w:ind w:left="4248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Rady Miejskiej w Świętochłowicach</w:t>
        <w:br/>
        <w:t xml:space="preserve">                   z dnia 30 stycznia z dnia 2002 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GMINNY PROGRAM PROFILAKTYKI I ROZWIĄZYWANIA PROBLEMÓW ALKOHOLOWYCH NA ROK 200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    Cele gminnego programu profilaktyki i rozwiązywania  problemów alkoholowych 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graniczenie spożycia alkoholu przez młodzież poprzez: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/ zmianę nieprawdziwego przekonania o powszechności pici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b/ skłanianie do osobistego postanowienia o unikaniu ryzykownych zachowań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/ dostarczanie odpowiedniej do potrzeb uczestnika wiedzy o konsekwencjach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yzykownych zachowań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/ promocję wartości przeciwstawnych do ryzykownych zachowań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/ promocję alternatywnego sposobu spędzania czasu przez dzieci i młodzie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niejszenie liczby nowych przypadków uzależn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niejszenie rozmiarów śmiertelności i degradacji psychofizycznej osób uzależnio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graniczenie skutków zdrowotnych spowodowanych nadużywaniem alkohol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niejszenie udziału nietrzeźwości wśród przyczyn naruszania przepisów praw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porządku publicz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większenie skuteczności i dostępności terapii dla osób uzależnionych od alkoholu oraz dla członków ich rodz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prowadzenie szkoleń w zakresie nowoczesnych strategii i metod rozwiązywania problemów alkoholowych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ziałania w zakresie ograniczenia spożycia alkohol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alizacja uchwał Rady Miejskiej z dnia 11 marca 1998 r. Nr XLVIII/316/98  i uchwały Nr XXIV/205/2000  z dnia 25 października 2000 r. w sprawie ustalenia liczby miejsc sprzedaży napojów zawierających powyżej 4,5 % alkoholu,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wyjątkiem piwa,  przeznaczonych do spożycia  poza miejscem sprzedaży oraz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kreślenia zasad usytuowania na terenie miasta miejsc sprzedaży i warunków sprzedaży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ych napoj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alizacja uchwały Rady Miejskiej z dnia 11 marca 1998 r. Nr XLVIII/317/98 w sprawie zakazu spożywania napojów alkoholowych w wyznaczonych miejscach na terenie miasta Świętochłow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prowadzenie stałych kontroli punktów sprzedaży oraz sprzedaży i podawania napojów alkoholowych przeprowadzanych przez pracowników Straży Miejskiej, pracowników Wydziału Rozwoju Lokalnego i Działalności Gospodarczej, członków Gminnej Komisji Rozwiązywania Problemów Alkoholowych w celu wyegzekwowania przestrzegania przepisów ustawy o wychowaniu w trzeźwości i przeciwdziałaniu alkoholizmowi oraz uchwał Rady Miejskiej. Współpraca w tym zakresie z Komendą Miejską Policji </w:t>
        <w:br/>
        <w:t>w Świętochłow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dejmowanie interwencji przez członków Gminnej Komisji Rozwiązywania Problemów Alkoholowych w związku z naruszeniem przepisów  określonych w art.13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zakaz reklamy i promocji napojów alkoholowych) i art. 15 ustawy (zakaz podawania napojów alkoholowych osobom nietrzeźwym i nieletnim, na kredyt lub pod zastaw) oraz występowanie przed sądem w charakterze oskarżyciela posiłkowego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II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Działania w zakresie profilaktyki, leczenia i rehabilitacji  osób uzależniony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wadzenie profilaktycznej działalności informacyjnej i edukacyjnej wśród dzieci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młodzieży szkół podstawowych, gimnazjów i szkół ponadgimnazj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możliwienie szkoleń przedstawicielom różnych zawodów w zakresie nowoczesnych metod rozwiązywania problemów alkoholowych i przemocy w rodz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znaczenie środków finansowych z budżetu gminy na zajęcia pozalekcyjne dla dzieci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młodzieży: sportowe, rekreacyjne, turystyczno- krajoznawcze, kulturalno – rozrywk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spieranie finansowe działalności ochronek przyparafialnych, organizacji młodzieżowych (ZHP, SZS, SKKT- PTTK ),  współpraca z organizacjami pozarządowymi i ośrodkami kuratorskimi naszego mias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spieranie działalności Klubu Abstynenta „ Spróbuj z Nami” i innych stowarzyszeń przeciwalkoholowych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trzymywanie stałej współpracy z Ośrodkiem Rozwiązywania Problemów Alkohol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dzielanie rodzinom, w których występują problemy alkoholowe, pomocy psychospołecznej i prawnej,  w szczególności w zakresie ochrony przed przemocą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rodz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nformowanie o chorobie alkoholowej i możliwości leczenia osób uzależnionych </w:t>
      </w:r>
    </w:p>
    <w:p>
      <w:pPr>
        <w:pStyle w:val="Normal"/>
        <w:ind w:first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  członków ich rodzin, motywowanie do terapii, kierowanie na badania.</w:t>
      </w:r>
    </w:p>
    <w:p>
      <w:pPr>
        <w:pStyle w:val="Normal"/>
        <w:ind w:first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IV. Zasady wynagradzania członków Gminnej Komisji Rozwiązywania  Problemów     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Alkoholowych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łonkowi Komisji przysługuje wynagrodzenie za każde posiedzenie w wysokości 50,- zł.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tt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Heading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V. Kontrola realizacji gminnego  programu  profilaktyki  i rozwiązywania problemów   </w:t>
      </w:r>
    </w:p>
    <w:p>
      <w:pPr>
        <w:pStyle w:val="Heading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alkoholowy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ieżący nadzór  Zarządu Miasta nad realizacją programu i podejmowanie niezbędnych działań zmierzających do osiągnięcia celów wyznaczonych w program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dstawienie sprawozdania z realizacji gminnego programu profilaktyki </w:t>
        <w:br/>
        <w:t>i   rozwiązywania problemów alkoholowych na sesji Rady Miejski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VI. Szczegółowe zadania w ramach gminnego programu profilaktyki i rozwiązywania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problemów alkoholowych w roku 2002,  plan finansowy i realizatorzy zadań. </w:t>
      </w:r>
    </w:p>
    <w:p>
      <w:pPr>
        <w:pStyle w:val="TextBody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Zwiększenie dostępności pomocy terapeutycznej i rehabilitacyjnej dla osób </w:t>
        <w:br/>
        <w:t>uzależnionych od alkoholu i ich rodzin</w:t>
      </w:r>
    </w:p>
    <w:p>
      <w:pPr>
        <w:pStyle w:val="Heading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Heading"/>
        <w:ind w:left="300" w:firstLine="6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   zakup usług zdrowotnych </w:t>
      </w:r>
    </w:p>
    <w:p>
      <w:pPr>
        <w:pStyle w:val="Heading"/>
        <w:ind w:left="30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"/>
        <w:ind w:left="30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realizatorzy : Ośrodek Rozwiązywania Problemów Alkoholowych, Zespół Opieki </w:t>
      </w:r>
    </w:p>
    <w:p>
      <w:pPr>
        <w:pStyle w:val="Heading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Zdrowotnej</w:t>
      </w:r>
    </w:p>
    <w:p>
      <w:pPr>
        <w:pStyle w:val="Heading"/>
        <w:ind w:left="300" w:hanging="0"/>
        <w:jc w:val="left"/>
        <w:rPr/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środki na realizację :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</w:rPr>
        <w:t>§ 4280</w:t>
      </w:r>
      <w:r>
        <w:rPr>
          <w:rFonts w:eastAsia="Times New Roman CE" w:cs="Times New Roman CE" w:ascii="Times New Roman CE" w:hAnsi="Times New Roman CE"/>
        </w:rPr>
        <w:tab/>
        <w:tab/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185 000,-</w:t>
      </w:r>
    </w:p>
    <w:p>
      <w:pPr>
        <w:pStyle w:val="Heading"/>
        <w:ind w:left="300" w:hanging="0"/>
        <w:jc w:val="lef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  <w:tab w:val="left" w:pos="300" w:leader="none"/>
        </w:tabs>
        <w:ind w:left="660" w:hanging="360"/>
        <w:jc w:val="lef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przeprowadzenie szczepień ochronnych przeciwko żółtaczce  (nie wchodzących w obowiązkowy kalendarz szczepień) u dzieci z rodzin dysfunkcyjnych   i środowisk zaniedbanych</w:t>
      </w:r>
    </w:p>
    <w:p>
      <w:pPr>
        <w:pStyle w:val="Heading"/>
        <w:ind w:left="300" w:hanging="0"/>
        <w:jc w:val="lef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Heading"/>
        <w:ind w:left="66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alizatorzy: poradnie zdrowia</w:t>
        <w:tab/>
        <w:tab/>
        <w:tab/>
        <w:t xml:space="preserve"> </w:t>
      </w:r>
    </w:p>
    <w:p>
      <w:pPr>
        <w:pStyle w:val="Heading"/>
        <w:ind w:left="660" w:hanging="0"/>
        <w:jc w:val="left"/>
        <w:rPr/>
      </w:pPr>
      <w:r>
        <w:rPr>
          <w:rFonts w:eastAsia="Times New Roman CE" w:cs="Times New Roman CE" w:ascii="Times New Roman CE" w:hAnsi="Times New Roman CE"/>
        </w:rPr>
        <w:t>środki na realizację:</w:t>
        <w:tab/>
        <w:tab/>
        <w:tab/>
        <w:tab/>
        <w:tab/>
        <w:t xml:space="preserve">§ </w:t>
      </w:r>
      <w:r>
        <w:rPr>
          <w:rFonts w:eastAsia="Times New Roman CE" w:cs="Times New Roman CE" w:ascii="Times New Roman CE" w:hAnsi="Times New Roman CE"/>
          <w:b/>
          <w:bCs/>
        </w:rPr>
        <w:t>4280</w:t>
        <w:tab/>
        <w:t xml:space="preserve">               20 000,-</w:t>
      </w:r>
    </w:p>
    <w:p>
      <w:pPr>
        <w:pStyle w:val="Heading"/>
        <w:ind w:left="300" w:hanging="0"/>
        <w:jc w:val="lef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finansowanie szkoleń różnych grup zawodowych – terapeutów, pedagogów       </w:t>
      </w:r>
    </w:p>
    <w:p>
      <w:pPr>
        <w:pStyle w:val="Heading"/>
        <w:ind w:left="36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szkolnych, nauczycieli, pracowników socjalnych, lekarzy, wolontariuszy,     </w:t>
      </w:r>
    </w:p>
    <w:p>
      <w:pPr>
        <w:pStyle w:val="Heading"/>
        <w:ind w:left="360" w:hanging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sprzedawców napojów alkoholowy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</w:p>
    <w:p>
      <w:pPr>
        <w:pStyle w:val="BodyText2"/>
        <w:spacing w:lineRule="auto" w:line="240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alizatorzy: pracownik Wydziału Spraw Społecznych, pracownie profilaktyki,   </w:t>
      </w:r>
    </w:p>
    <w:p>
      <w:pPr>
        <w:pStyle w:val="BodyText2"/>
        <w:spacing w:lineRule="auto" w:line="240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terapeuci  i psycholodzy</w:t>
      </w:r>
    </w:p>
    <w:p>
      <w:pPr>
        <w:pStyle w:val="BodyText2"/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360" w:hanging="0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rodki na realizację  :                               </w:t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4300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5 000,-</w:t>
      </w:r>
    </w:p>
    <w:p>
      <w:pPr>
        <w:pStyle w:val="Normal"/>
        <w:ind w:left="3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ind w:first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   zakup i dystrybucja materiałów informacyjno - edukacyjnych ( broszury, ulotki, </w:t>
      </w:r>
    </w:p>
    <w:p>
      <w:pPr>
        <w:pStyle w:val="TextBody"/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książki, plakaty) związanych z problemem uzależnienia dla placówek </w:t>
        <w:br/>
        <w:t xml:space="preserve">      oświatowych, służby zdrowia, placówki odwykowej, innych organizacji </w:t>
        <w:br/>
        <w:t xml:space="preserve">       trzeźwościowych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ind w:left="360" w:firstLine="34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alizatorzy: pracownik Wydziału Spraw Społecznych </w:t>
      </w:r>
    </w:p>
    <w:p>
      <w:pPr>
        <w:pStyle w:val="TextBody"/>
        <w:ind w:left="360" w:firstLine="34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ind w:left="360" w:firstLine="348"/>
        <w:rPr/>
      </w:pPr>
      <w:r>
        <w:rPr>
          <w:rFonts w:eastAsia="Times New Roman CE" w:cs="Times New Roman CE" w:ascii="Times New Roman CE" w:hAnsi="Times New Roman CE"/>
        </w:rPr>
        <w:t xml:space="preserve">środki na realizację  </w:t>
      </w: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      §     4210               2 000,-</w:t>
      </w:r>
    </w:p>
    <w:p>
      <w:pPr>
        <w:pStyle w:val="TextBody"/>
        <w:ind w:left="360" w:firstLine="348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owadzenie profilaktycznej działalności informacyjnej, edukacyjnej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i wychowawczej wśród dzieci i młodzieży poprzez: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-   </w:t>
      </w:r>
      <w:r>
        <w:rPr>
          <w:rFonts w:eastAsia="Times New Roman CE" w:cs="Times New Roman CE" w:ascii="Times New Roman CE" w:hAnsi="Times New Roman CE"/>
        </w:rPr>
        <w:t>realizację w szkołach programów profilaktycznych ( warsztaty,  szkolenia)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0"/>
        </w:numPr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alizatorzy: pracownik Wydziału Spraw Społecznych, wyspecjalizowane pracownie   profilaktyczne</w:t>
      </w:r>
    </w:p>
    <w:p>
      <w:pPr>
        <w:pStyle w:val="TextBody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środki na realizację                                                    § 4300               15 000,-</w:t>
      </w:r>
    </w:p>
    <w:p>
      <w:pPr>
        <w:pStyle w:val="TextBody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 xml:space="preserve">                           </w:t>
      </w:r>
    </w:p>
    <w:p>
      <w:pPr>
        <w:pStyle w:val="TextBody"/>
        <w:numPr>
          <w:ilvl w:val="0"/>
          <w:numId w:val="0"/>
        </w:numPr>
        <w:ind w:left="360" w:right="-284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- </w:t>
      </w:r>
      <w:r>
        <w:rPr>
          <w:rFonts w:eastAsia="Times New Roman CE" w:cs="Times New Roman CE" w:ascii="Times New Roman CE" w:hAnsi="Times New Roman CE"/>
        </w:rPr>
        <w:t xml:space="preserve">finansowanie zajęć pozalekcyjnych ( sportowych,  przedmiotowych i świetlicowych)     </w:t>
      </w:r>
    </w:p>
    <w:p>
      <w:pPr>
        <w:pStyle w:val="TextBody"/>
        <w:numPr>
          <w:ilvl w:val="0"/>
          <w:numId w:val="0"/>
        </w:numPr>
        <w:ind w:left="360" w:right="-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będących alternatywną formą spędzania czasu wolnego przez dzieci i młodzież  ze  </w:t>
      </w:r>
    </w:p>
    <w:p>
      <w:pPr>
        <w:pStyle w:val="TextBody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szczególnym  uwzględnieniem dzielnic i środowisk  najbardziej dotkniętych </w:t>
      </w:r>
    </w:p>
    <w:p>
      <w:pPr>
        <w:pStyle w:val="TextBody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lkoholizmem, narkomanią i innymi zjawiskami patologicznymi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realizatorzy: szkoły podstawowe, gimnazjalne, ponadgimnazjalne, placówki 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>oświaty pozaszkolnej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 xml:space="preserve">środki na realizację    </w:t>
      </w: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      § 4300                55 000,-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TextBody"/>
        <w:numPr>
          <w:ilvl w:val="0"/>
          <w:numId w:val="0"/>
        </w:numPr>
        <w:ind w:left="60" w:right="-284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 xml:space="preserve">- </w:t>
      </w:r>
      <w:r>
        <w:rPr>
          <w:rFonts w:eastAsia="Times New Roman CE" w:cs="Times New Roman CE" w:ascii="Times New Roman CE" w:hAnsi="Times New Roman CE"/>
        </w:rPr>
        <w:t xml:space="preserve">dofinansowanie półkolonii, kolonii, obozów, warsztatów szkoleniowych </w:t>
        <w:br/>
        <w:t xml:space="preserve">        dla dzieci  i młodzieży ze szczególnym uwzględnieniem środowisk patologicznych</w:t>
      </w:r>
    </w:p>
    <w:p>
      <w:pPr>
        <w:pStyle w:val="TextBody"/>
        <w:numPr>
          <w:ilvl w:val="0"/>
          <w:numId w:val="0"/>
        </w:numPr>
        <w:ind w:left="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0"/>
        </w:numPr>
        <w:ind w:left="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0"/>
        </w:numPr>
        <w:ind w:left="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ealizatorzy:   ZHP,  ORPA, ogniska TKKF, PCK, organizacje pozarządowe i  inni</w:t>
      </w:r>
    </w:p>
    <w:p>
      <w:pPr>
        <w:pStyle w:val="TextBody"/>
        <w:numPr>
          <w:ilvl w:val="0"/>
          <w:numId w:val="0"/>
        </w:numPr>
        <w:ind w:left="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ab/>
        <w:t>środki na realizację</w:t>
        <w:tab/>
        <w:t>: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</w:rPr>
        <w:t>§ 4300</w:t>
        <w:tab/>
        <w:t xml:space="preserve">              40 000,-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- organizowanie dla młodzieży cyklicznych imprez kulturalnych będących </w:t>
        <w:br/>
        <w:t xml:space="preserve">           uzupełnieniem działań profilaktyczno – edukacyjnych prowadzonych </w:t>
        <w:br/>
        <w:t xml:space="preserve">            w szkołach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0"/>
        </w:numPr>
        <w:ind w:left="825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alizatorzy: pracownicy Wydziału Spraw Społecznych, członkowie GKRPA,  </w:t>
      </w:r>
    </w:p>
    <w:p>
      <w:pPr>
        <w:pStyle w:val="TextBody"/>
        <w:numPr>
          <w:ilvl w:val="0"/>
          <w:numId w:val="0"/>
        </w:numPr>
        <w:ind w:left="825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świetlice  osiedlowe, placówki oświatowe 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ab/>
        <w:t xml:space="preserve">  środki na realizację   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§ 4300                  32 500 ,-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-   dofinansowanie konkursów i imprez  pod hasłem „Młodość – Trzeźwość”                                 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ab/>
        <w:t xml:space="preserve">realizatorzy: ZHP, MDK, OPP,  Szkolny Związek Sportowy, szkoły i placówki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</w:rPr>
        <w:t>oświatowe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ab/>
        <w:t>środki na realizację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</w:rPr>
        <w:t>§ 4210</w:t>
        <w:tab/>
        <w:tab/>
        <w:t xml:space="preserve">    20 000,-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Wspomaganie instytucji, stowarzyszeń i innych jednostek działających na rzecz rozwiązywania problemów alkoholowych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ind w:left="10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finansowanie działalności klubów sportowych  i innych jednostek realizujących zadania z zakresu profilaktyki uzależnień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</w:p>
    <w:p>
      <w:pPr>
        <w:pStyle w:val="TextBody"/>
        <w:numPr>
          <w:ilvl w:val="0"/>
          <w:numId w:val="0"/>
        </w:numPr>
        <w:ind w:right="-14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realizatorzy: kluby sportowe, ogniska TKKF, Szkolny Związek sportowy, ZHP </w:t>
        <w:br/>
        <w:t xml:space="preserve">                          i  inne  jednostki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ab/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środki na realizację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§ 2820                   45 000,-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  <w:tab/>
        <w:tab/>
        <w:tab/>
        <w:tab/>
        <w:tab/>
        <w:tab/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4300                      25 000,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ind w:left="10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spomaganie działalności Klubu Abstynenta „Spróbuj z Nami”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alizatorzy: Klub Abstynenta „Spróbuj z Nami”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rodki na realizację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2820                    20 000,-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ind w:left="10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finansowanie i wspieranie działalności ochronek przyparafialnych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alizatorzy: ochronki przyparafialne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rodki na realizację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§ 2830</w:t>
        <w:tab/>
        <w:tab/>
        <w:t xml:space="preserve">        85 000,-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00" w:leader="none"/>
        </w:tabs>
        <w:ind w:left="6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finansowanie działalności świetlic socjoterapeutycznych </w:t>
      </w:r>
    </w:p>
    <w:p>
      <w:pPr>
        <w:pStyle w:val="Normal"/>
        <w:ind w:left="3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300" w:firstLine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alizatorzy :  Towarzystwo Przyjaciół Dzieci, Ośrodek Pomocy Społecznej</w:t>
      </w:r>
    </w:p>
    <w:p>
      <w:pPr>
        <w:pStyle w:val="Normal"/>
        <w:ind w:firstLine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środki na realizację</w:t>
        <w:tab/>
      </w:r>
    </w:p>
    <w:p>
      <w:pPr>
        <w:pStyle w:val="Normal"/>
        <w:ind w:left="30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2830</w:t>
        <w:tab/>
        <w:tab/>
        <w:t xml:space="preserve">        27 000,-</w:t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-   zabezpieczenie środków na badania osób uzależnionych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realizatorzy: biegli sądow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środki na realizację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3030                        12 000,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</w:p>
    <w:p>
      <w:pPr>
        <w:pStyle w:val="Normal"/>
        <w:ind w:firstLine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 zabezpieczenie środków na wynagrodzenia dla członków Gminnej Komisji</w:t>
      </w:r>
    </w:p>
    <w:p>
      <w:pPr>
        <w:pStyle w:val="Normal"/>
        <w:ind w:left="360" w:firstLine="34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związywania Problemów Alkoholowych </w:t>
      </w:r>
    </w:p>
    <w:p>
      <w:pPr>
        <w:pStyle w:val="Normal"/>
        <w:ind w:left="360" w:firstLine="34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</w:t>
      </w:r>
    </w:p>
    <w:p>
      <w:pPr>
        <w:pStyle w:val="Normal"/>
        <w:ind w:left="360" w:firstLine="348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rodki na realizację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3030                       18 000,-</w:t>
      </w:r>
    </w:p>
    <w:p>
      <w:pPr>
        <w:pStyle w:val="Normal"/>
        <w:ind w:left="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3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firstLine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  zabezpieczenie środków na wynagrodzenie dla pracownika obsługującego</w:t>
      </w:r>
    </w:p>
    <w:p>
      <w:pPr>
        <w:pStyle w:val="Normal"/>
        <w:ind w:left="360" w:firstLine="34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siedzenia zespołów orzekających </w:t>
      </w:r>
    </w:p>
    <w:p>
      <w:pPr>
        <w:pStyle w:val="Normal"/>
        <w:ind w:left="360" w:firstLine="34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</w:p>
    <w:p>
      <w:pPr>
        <w:pStyle w:val="Normal"/>
        <w:ind w:left="360" w:firstLine="348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rodki na realizację  </w:t>
        <w:tab/>
        <w:t xml:space="preserve">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3020                         3 500,-</w:t>
      </w:r>
    </w:p>
    <w:p>
      <w:pPr>
        <w:pStyle w:val="Normal"/>
        <w:ind w:left="360" w:firstLine="34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</w:t>
      </w:r>
      <w:r>
        <w:rPr>
          <w:rFonts w:eastAsia="Times New Roman CE" w:cs="Times New Roman CE" w:ascii="Times New Roman CE" w:hAnsi="Times New Roman CE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RAZEM </w:t>
      </w:r>
      <w:r>
        <w:rPr>
          <w:rFonts w:eastAsia="Times New Roman CE" w:cs="Times New Roman CE" w:ascii="Times New Roman CE" w:hAnsi="Times New Roman CE"/>
          <w:b/>
          <w:bCs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610 000,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Heading1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 z a s a d n i e n i 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Zgodnie z art. 4 ¹. 2. ustawy z dnia 26 października 1982r. o wychowaniu </w:t>
        <w:br/>
        <w:t xml:space="preserve">w trzeźwości i przeciwdziałaniu alkoholizmowi (Dz. U. Nr 35 poz. 230 z późniejszymi </w:t>
      </w:r>
      <w:r>
        <w:rPr>
          <w:rFonts w:eastAsia="Times New Roman CE" w:cs="Times New Roman CE" w:ascii="Times New Roman CE" w:hAnsi="Times New Roman CE"/>
          <w:sz w:val="28"/>
          <w:szCs w:val="28"/>
        </w:rPr>
        <w:t>zmianami)  gminny program profilaktyki i rozwiązywania  problemów  alkoholowych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chwalany jest corocznie przez radę gminy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chwalenie niniejszego programu ma służyć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większeniu dostępności pomocy terapeutycznej i rehabilitacyjnej dla osób      </w:t>
        <w:br/>
        <w:t>uzależnionych od alkoholu, zmniejszeniu  nowych przypadków uzależnień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dzielaniu rodzinom, w których występują problemy alkoholowe, pomocy </w:t>
        <w:br/>
        <w:t xml:space="preserve">psychospołecznej, ochrony przed przemocą w rodzinie,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owadzeniu profilaktycznej działalności informacyjnej i edukacyjnej,  ograniczeniu spożycia alkoholu wśród młodzieży,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6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omaganiu  działalności instytucji, stowarzyszeń i osób fizycznych, służącej rozwiązywaniu problemów alkoholowy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Times New Roman Baltic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30:00Z</dcterms:created>
  <dc:creator>UM ŚWIĘTOCHŁOWICE</dc:creator>
  <dc:description/>
  <dc:language>en-US</dc:language>
  <cp:lastModifiedBy>xxx</cp:lastModifiedBy>
  <dcterms:modified xsi:type="dcterms:W3CDTF">2002-10-04T09:30:00Z</dcterms:modified>
  <cp:revision>2</cp:revision>
  <dc:subject/>
  <dc:title>UCHWAŁA  NR XLI/335/2002</dc:title>
</cp:coreProperties>
</file>