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chwała Nr XLIX/383/2002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y  Miejskiej  w  Świętochłowica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 dnia 28 sierpnia 2002 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w sprawie: wyrażenia zgody na udzielenie bonifikaty od opłaty z tytułu przekształcenia prawa </w:t>
      </w:r>
    </w:p>
    <w:p>
      <w:pPr>
        <w:pStyle w:val="Normal"/>
        <w:ind w:left="708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użytkowania wieczystego w prawo własności. 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odstawie 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rt. 18 ust. 2 pkt 15) ustawy z dnia 8 marca 1990 r. o samorządzie gminnym </w:t>
        <w:br/>
        <w:t>(tekst jednolity: Dz. U. z 2001 r. Nr 142, poz. 1591 ze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rt. 4a ust. 3 pkt 2) ustawy z dnia 4 września 1997 r. o przekształceniu prawa użytkowania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ieczystego przysługującego osobom fizycznym w prawo własności (tekst jednolity: </w:t>
        <w:br/>
        <w:t>Dz. U. z 2001 r Nr 120, poz. 129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rt. 70 ust. 4 ustawy z dnia 21 sierpnia 1997 r. o gospodarce nieruchomościami </w:t>
        <w:br/>
        <w:t>(tekst jednolity: Dz. U. z 2000 r. Nr 46, poz. 543 ze zm.)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a Miejska w Świętochłowic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raża zgodę na udzielenie 50% bonifikaty od opłaty za przekształcenie prawa użytkowania wieczystego w prawo własności, dla osób wymienionych w  § 2 uchwały, będących użytkownikami wieczystymi nieruchomości wykorzystywanych na cele mieszkaniowe,</w:t>
        <w:br/>
        <w:t>a stanowiących własność Gminy Świętochłowice przy jednorazowej zapłac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2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2870"/>
        <w:gridCol w:w="230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MIĘ  I  NAZWISKO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OŁOŻENIE, POWIERZCHNIA ORAZ NR DZIAŁKI GUNTOWEJ OBJĘTEJ PRZEKSZTAŁCENIEM PRAWA UŻYTKOWANIA WIECZYSTEGO W PRAWO WŁASNOŚC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PŁATA Z TYTUŁU PRZEKSZTAŁCENIA USTALONA ZGODNIE </w:t>
              <w:br/>
              <w:t xml:space="preserve">Z OPERATEM SZACUNKOWYM OKREŚLAJACYM WARTOŚĆ RYNKOWĄ PRAWA WŁASNOŚCI ORAZ PRAWA UŻYTKOWANIA WIECZYSTEGO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EZ BONIFIKA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arbara  Smarzak-Kulczykowsk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m. Świętochłowice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. Bukowa 12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więtochłowice,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. Bukowa 1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r 1260/14 – 363 m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2"/>
                <w:szCs w:val="22"/>
                <w:vertAlign w:val="superscript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808, 00 z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ózef  Bry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m. Świętochłow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. Topolowa 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więtochłowice,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. Topolowa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r 469/14 – 504 m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 552,00 z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żena Kosek,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zysztof Kosek,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usz Kosek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m. Świętochłowice,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. Bukowa 12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więtochłowice,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l. Bukowa 12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r 1264/14 – 355 m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 680,00 zł</w:t>
            </w:r>
          </w:p>
        </w:tc>
      </w:tr>
    </w:tbl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ratalnej spłaty należności z tytułu przekształcenia prawa użytkowania wieczystego w prawo własności ustala stawkę oprocentowania  - rozłożonej na raty roczne, nie spłaconej części opłaty za przekształcenie prawa użytkowania wieczystego w prawo własności – w wysokości równej wskaźnikowi wzrostu cen towarów i usług konsumpcyjnych za rok poprze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4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Przewodniczącemu Zarządu Miasta Świętochłowice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 z a s a d n i e n i e :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Zgodnie z art. 4a ust. 3 pkt 2 znowelizowanej ustawy z dnia 4 września 1997 r. </w:t>
        <w:br/>
        <w:t xml:space="preserve">o przekształceniu prawa użytkowania wieczystego przysługującego osobom fizycznym </w:t>
        <w:br/>
        <w:t xml:space="preserve">w prawo własności (tekst jednolity: Dz. U. z 2001 r. Nr 120, poz. 1299), organ właściwy </w:t>
        <w:br/>
        <w:t>do wydania decyzji (tj. przewodniczący Zarządu Miasta Świętochłowice, jeżeli użytkowanie wieczyste jest ustanowione na nieruchomości stanowiącej własność Gminy Świętochłowice) m o ż e    za   z g o d ą   Rady Miejskiej, udzielić bonifikaty od opłaty, jeżeli przedmiotem przekształcenia jest nieruchomość wykorzystywana lub przeznaczona na cele mieszkaniowe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W pierwotnej wersji ustawa o przekształceniu prawa użytkowania wieczystego miała obowiązywać od 1.01.1998 r. – do 31.12.2000 r. W kwietniu 2000 r. Trybunał Konstytucyjny orzekł o niezgodności z Konstytucją RP przepisów ustawy dotyczących odpłatności </w:t>
        <w:br/>
        <w:t xml:space="preserve">za przekształcenie (były to symboliczne opłaty stanowiące 5-krotność, </w:t>
        <w:br/>
        <w:t>10-krotność, 15-krotność opłaty rocznej za 1997 r.,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iorąc pod uwagę fakt, iż na podstawie przepisów znowelizowanej ustawy znacznie podwyższono wysokość opłaty (wnioskodawcy tj. pani Barbara Smarzak-Kulczykowska uiściłaby opłatę w wysokości 165,50 zł, pan Józef Brych – 192,80 zł, pani Bożena Kosek, Krzysztof i Mateusz Kosek – 161,90 zł)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a Miejska  pomimo trudnej sytuacji finansowej Gminy, wyraża zgodę na 50 % bonifikatę od opłaty za przekształcenie, w przypadku jej jednorazowej zapłaty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ada Miejska nie wyraża jednocześnie zgody na udzielenie bonifikaty od opłaty </w:t>
        <w:br/>
        <w:t>w przypadku ratalnej spłaty należności z tego tytułu i ustala oprocentowanie rat w stosunku rocznym w oparciu o średnioroczny wskaźnik wzrostu cen towarów i usług konsumpcyjnych za rok poprzed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godnie z art. 70 ust. 4 ustawy z dnia 21 sierpnia 1997 r. o gospodarce nieruchomościami (tekst jednolity: Dz. U. z 2000 r. Nr 46, poz. 543 ze zm.), Rada Miejska posiada możliwość stosowania umownych stawek oprocentowania w stosunku do nieruchomości stanowiących własność Gminy. Zgodnie z zasadą, iż „zaskakiwanie nowym rozwiązaniem prawnym narusza zasadę przyzwoitej legislacji i pewności prawa”  Rada odwołała się w tym zakresie do konstrukcji zastosowanej na gruncie ustawy o przekształceniu prawa użytkowania wieczystego przysługującego osobom fizycznym w prawo własności przed nowelizacją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3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10:00Z</dcterms:created>
  <dc:creator>um</dc:creator>
  <dc:description/>
  <dc:language>en-US</dc:language>
  <cp:lastModifiedBy>kenny</cp:lastModifiedBy>
  <dcterms:modified xsi:type="dcterms:W3CDTF">2002-10-03T08:10:00Z</dcterms:modified>
  <cp:revision>2</cp:revision>
  <dc:subject/>
  <dc:title>Uchwała Nr XLIX/383/2002</dc:title>
</cp:coreProperties>
</file>