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hwała Nr XLII/346/2002</w:t>
      </w:r>
    </w:p>
    <w:p>
      <w:pPr>
        <w:pStyle w:val="Heading1"/>
        <w:rPr/>
      </w:pPr>
      <w:r>
        <w:rPr>
          <w:rFonts w:eastAsia="Times New Roman CE" w:cs="Times New Roman CE" w:ascii="Times New Roman CE" w:hAnsi="Times New Roman CE"/>
        </w:rPr>
        <w:t xml:space="preserve">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>Rady Miejskiej w Świętochłowica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7 luty 2002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sprawie: </w:t>
      </w:r>
      <w:r>
        <w:rPr>
          <w:b/>
          <w:bCs/>
          <w:i/>
          <w:iCs/>
          <w:sz w:val="28"/>
          <w:szCs w:val="28"/>
        </w:rPr>
        <w:t>likwidacji Liceum Zawodowego w Świętochłowicach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 xml:space="preserve">Na podstawie art. 12 pkt 8 lit. „i” ustawy z dnia 5 czerwca 1998r. o samorządzie powiatowym (tekst jednolity Dz. U. z 2001r. Nr 142, poz. 1592) oraz art. 59 ust. 1 i 2 ustawy z dnia 7 września 1991r. o systemie oświaty (tekst jednolity Dz. U. z 1996r. Nr 67, poz. 329 z późn. zm.) 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– </w:t>
      </w:r>
      <w:r>
        <w:rPr>
          <w:rFonts w:eastAsia="Times New Roman CE" w:cs="Times New Roman CE" w:ascii="Times New Roman CE" w:hAnsi="Times New Roman CE"/>
        </w:rPr>
        <w:t>po uzyskaniu pozytywnej opinii Śląskiego Kuratora Oświa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ada Miejsk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la, co następuje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 dniem 31 sierpnia 2002r. likwiduje się publiczne Liceum Zawodowe wchodzące w skład Zespołu Szkół Zawodowych Nr 1 w Świętochłowica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czniom klasy IV likwidowanej szkoły, którzy jej nie ukończą w roku szkolnym 2001/2002, zapewnia się możliwość kontynuacji nauki w Liceum Technicznym, wchodzącym w skład Zespołu Szkół Ponadgimnazjalnych w Świętochłowica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enie i dokumentację likwidowanej szkoły przejmuje z dniem 1 września 2002r. Zespół Szkół Ponadgimnazjalnych w Świętochłowica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konanie uchwały powierza się Zarządowi Mias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UZASADNIENI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 xml:space="preserve">Liceum Zawodowe od trzech lat nie prowadzi naboru uczniów. Aktualnie naukę pobierają jedynie uczniowie klasy IV, a od września 2002 roku szkoła przestanie praktycznie istnieć. 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W związku z powyższym likwidacja szkoły będzie stwierdzeniem istniejącego stanu rzeczy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2:02:00Z</dcterms:created>
  <dc:creator>xxx</dc:creator>
  <dc:description/>
  <dc:language>en-US</dc:language>
  <cp:lastModifiedBy>xxx</cp:lastModifiedBy>
  <dcterms:modified xsi:type="dcterms:W3CDTF">2002-10-04T12:02:00Z</dcterms:modified>
  <cp:revision>1</cp:revision>
  <dc:subject/>
  <dc:title>Uchwała Nr XLII/346/2002</dc:title>
</cp:coreProperties>
</file>