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Uchwała Nr XLI/332/2002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Rady Miejskiej w Świętochłowicach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6"/>
        </w:rPr>
        <w:t>z dnia 30 stycznia 2002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w sprawie: przekształcenia szkół ponadpodstawowych wchodzących w skład Zespołu Szkół Zawodowych Nr 1 z siedzibą w Świętochłowicach przy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ul. Sikorskiego 9 w szkoły ponadgimnazjalne oraz zmiany nazwy wyżej wymienionego Zespołu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Na podstawie art. 12  pkt. 8 lit. i ustawy  o samorządzie powiatowym (tekst jednolity Dz. U. Nr 142 z 2001r  poz. 1592), art. 9 ust. 1 pkt. 3 lit. a, c, oraz art. 60 ustawy z dnia 7 września 1991 o systemie oświaty (tekst jednolity Dz. U. Nr 67 z 1996r. poz. 329 z późn. zm.) oraz </w:t>
        <w:br/>
        <w:t xml:space="preserve">art. 2c ust. 1 i  art. 10b ustawy z dnia 8 stycznia 1999r. – Przepisy wprowadzające reformę ustroju szkolnego (Dz. U. Nr 12 z 1999r. poz. 96 z późn. zm.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/>
          <w:sz w:val="28"/>
        </w:rPr>
        <w:t xml:space="preserve">Rada Miejska </w:t>
      </w:r>
    </w:p>
    <w:p>
      <w:pPr>
        <w:pStyle w:val="Normal"/>
        <w:jc w:val="center"/>
        <w:rPr/>
      </w:pPr>
      <w:r>
        <w:rPr>
          <w:b/>
          <w:sz w:val="28"/>
        </w:rPr>
        <w:t>uchwala co następuje</w:t>
      </w:r>
      <w:r>
        <w:rPr>
          <w:sz w:val="24"/>
        </w:rPr>
        <w:t>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 dniem 1 września 2002 roku przekształca się następujące szkoły ponadpodstawowe wchodzące w skład Zespołu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szkołę ponadpodstawową – Liceum Techniczne w szkołę ponadgimnazjalną </w:t>
        <w:br/>
        <w:t xml:space="preserve">   – I Liceum Profilowan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szkołę ponadpodstawową – Zasadniczą Szkołę Zawodową w szkołę</w:t>
        <w:br/>
        <w:t xml:space="preserve">     ponadgimnazjalną – Zasadniczą Szkołę Zawodow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szkołach ponadgimnazjalnych, o których mowa w § 1 będą prowadzone klasy dotychczasowych szkół ponadpodstawowych, aż do zakończenia cyklu kształce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 dniem przekształcenia zmienia się nazwę Zespołu szkół Zawodowych Nr 1 na nazwę – Zespół Szkół Ponadgimnazjalnych z siedzibą w Świętochłowicach przy ul. Sikorskiego 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rganizację i zasady funkcjonowania przekształcanych szkół ponadpodstawowych określają statuty szkół, stanowiące załączniki do uchwał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 dniem przekształcenia szkoły ponadgimnazjalne, o których mowa w § 1 przejmują wszelką dokumentację i mienie dotychczasowej szkoły ponadpodstawow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Normal"/>
        <w:jc w:val="both"/>
        <w:rPr/>
      </w:pPr>
      <w:r>
        <w:rPr>
          <w:sz w:val="28"/>
        </w:rPr>
        <w:t>Wykonanie Uchwały powierza się Zarządowi Mias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708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left="354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b/>
          <w:sz w:val="28"/>
        </w:rPr>
        <w:t xml:space="preserve">Załącznik do uchwały Nr XLI/332/2002 </w:t>
      </w:r>
    </w:p>
    <w:p>
      <w:pPr>
        <w:pStyle w:val="Heading1"/>
        <w:ind w:left="3540" w:firstLine="708"/>
        <w:jc w:val="both"/>
        <w:rPr>
          <w:sz w:val="28"/>
        </w:rPr>
      </w:pPr>
      <w:r>
        <w:rPr>
          <w:sz w:val="28"/>
        </w:rPr>
        <w:t>Rady Miejskiej w Świętochłowicach</w:t>
      </w:r>
    </w:p>
    <w:p>
      <w:pPr>
        <w:pStyle w:val="Normal"/>
        <w:ind w:left="4248" w:hanging="0"/>
        <w:rPr>
          <w:b/>
          <w:b/>
          <w:sz w:val="28"/>
        </w:rPr>
      </w:pPr>
      <w:r>
        <w:rPr>
          <w:b/>
          <w:sz w:val="28"/>
        </w:rPr>
        <w:t>z dnia 30.01.2002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STATUT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>
          <w:spacing w:val="60"/>
          <w:sz w:val="40"/>
        </w:rPr>
      </w:pPr>
      <w:r>
        <w:rPr>
          <w:b/>
          <w:spacing w:val="60"/>
          <w:sz w:val="40"/>
        </w:rPr>
        <w:t xml:space="preserve">I LICEUM PROFILOWANEGO   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>
          <w:sz w:val="32"/>
        </w:rPr>
      </w:pPr>
      <w:r>
        <w:rPr>
          <w:sz w:val="32"/>
        </w:rPr>
        <w:t>w Zespole Szkół Ponadgimnazjalnych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>
          <w:sz w:val="32"/>
        </w:rPr>
      </w:pPr>
      <w:r>
        <w:rPr>
          <w:sz w:val="32"/>
        </w:rPr>
        <w:t>im. A. Świdra w Świętochłowicach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Nazwa i typ szkoły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180" w:hanging="180"/>
        <w:rPr/>
      </w:pPr>
      <w:r>
        <w:rPr/>
        <w:t xml:space="preserve">1. </w:t>
      </w:r>
      <w:r>
        <w:rPr>
          <w:b/>
        </w:rPr>
        <w:t xml:space="preserve">I Liceum Profilowane, </w:t>
      </w:r>
      <w:r>
        <w:rPr/>
        <w:t>zwane dalej liceum, jest publiczną szkołą ponadgimnazjalną wchodzącą w skład Zespołu Szkół Ponadgimnazjalnych im. A. Świdra w Świętochłowicach, ul. gen. Wł. Sikorskiego 9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2. Organem prowadzącym szkołę jest Miasto Świętochłowice.</w:t>
      </w:r>
    </w:p>
    <w:p>
      <w:pPr>
        <w:pStyle w:val="Normal"/>
        <w:spacing w:lineRule="auto" w:line="360"/>
        <w:ind w:left="180" w:hanging="180"/>
        <w:rPr>
          <w:sz w:val="24"/>
        </w:rPr>
      </w:pPr>
      <w:r>
        <w:rPr>
          <w:sz w:val="24"/>
        </w:rPr>
        <w:t>3. Liceum prowadzi edukację w profilach ekonomiczno-administracyjnym, usługowo-gospodarczym, mechatronicznym.</w:t>
      </w:r>
    </w:p>
    <w:p>
      <w:pPr>
        <w:pStyle w:val="Normal"/>
        <w:spacing w:lineRule="auto" w:line="360"/>
        <w:ind w:left="180" w:hanging="180"/>
        <w:rPr>
          <w:sz w:val="24"/>
        </w:rPr>
      </w:pPr>
      <w:r>
        <w:rPr>
          <w:sz w:val="24"/>
        </w:rPr>
        <w:t>4. Cykl kształcenia trwa 3 lata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284" w:hanging="284"/>
        <w:rPr>
          <w:b/>
          <w:b/>
        </w:rPr>
      </w:pPr>
      <w:r>
        <w:rPr>
          <w:b/>
        </w:rPr>
        <w:t>Cele i zadania szkoły</w:t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1. Liceum realizuje cele i zadania określone w ustawie o systemie oświaty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2. Pozwala absolwentowi dokonać świadomego wyboru dalszego kierunku kształcenia lub podjęcia pracy w organach administracji państwowej, biurach, urzędach, handlu oraz zakładach przemysłowych.</w:t>
      </w:r>
    </w:p>
    <w:p>
      <w:pPr>
        <w:pStyle w:val="Tekst"/>
        <w:ind w:left="284" w:hanging="284"/>
        <w:jc w:val="left"/>
        <w:rPr/>
      </w:pPr>
      <w:r>
        <w:rPr/>
        <w:t>3. Liceum profilowane jest  szkołą ponadgimnazjalną dającą dobre przygotowanie ogólne (porównywalne z liceum ogólnokształcącym) oraz ogólne przygotowanie zawodowe bez tytułu kwalifikacyjnego. Ukształtowane w wyniku procesu nauczania umiejętności powinny dopomóc uczniowi w świadomym wyborze kierunku dalszego kształcenia i kreowania własnej ścieżki kariery zawodowej.</w:t>
      </w:r>
    </w:p>
    <w:p>
      <w:pPr>
        <w:pStyle w:val="Tekst"/>
        <w:ind w:left="284" w:hanging="0"/>
        <w:jc w:val="left"/>
        <w:rPr/>
      </w:pPr>
      <w:r>
        <w:rPr/>
        <w:t>Kształcenie ogólnozawodowe pozwala osiągnąć fundamenty zarówno wiedzy zawodowej jak i podstawowych umiejętności, które będą mogły być rozwijane stosownie do indywidualnych możliwości percepcyjnych ucznia, jego zainteresowań i predyspozycji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4. Liceum umożliwia uczniom podtrzymanie poczucia tożsamości narodowej, regionalnej i zapewnia tolerancję religijną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Uczeń może uzyskać zwolnienie z zajęć w czasie świąt przypadających w innych terminach niż w kościele rzymskokatolickim.</w:t>
      </w:r>
    </w:p>
    <w:p>
      <w:pPr>
        <w:pStyle w:val="TextBodyIndent"/>
        <w:spacing w:lineRule="auto" w:line="360"/>
        <w:rPr/>
      </w:pPr>
      <w:r>
        <w:rPr>
          <w:sz w:val="24"/>
        </w:rPr>
        <w:t>5. Wszelkie trudności wychowawcze, typowe dla okresu rozwojowego ucznia, rozwiązywane są przy pomocy pedagoga szkolnego oraz psychologów i pedagogów z Poradni Psychologiczno-Pedagogicznej w Świętochłowicach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6.Indywidualne zainteresowania ucznia mogą być zaspokajane przez działalność kół zainteresowań w ramach zajęć pozalekcyjnych prowadzonych przez szkołę lub domy kultury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7. Nauczyciele i wychowawcy wspólnie z młodzieżą organizują opiekę nad uczniami słabszymi i niepełnosprawnymi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8.Opiekę nad uczniami przebywającymi w szkole sprawują:</w:t>
      </w:r>
    </w:p>
    <w:p>
      <w:pPr>
        <w:pStyle w:val="TextBodyIndent"/>
        <w:spacing w:lineRule="auto" w:line="360"/>
        <w:ind w:left="397" w:hanging="0"/>
        <w:rPr>
          <w:sz w:val="24"/>
        </w:rPr>
      </w:pPr>
      <w:r>
        <w:rPr>
          <w:sz w:val="24"/>
        </w:rPr>
        <w:t>1) podczas zajęć obowiązkowych sprawują uczący nauczyciele</w:t>
      </w:r>
    </w:p>
    <w:p>
      <w:pPr>
        <w:pStyle w:val="TextBody"/>
        <w:tabs>
          <w:tab w:val="clear" w:pos="708"/>
          <w:tab w:val="left" w:pos="2694" w:leader="none"/>
        </w:tabs>
        <w:spacing w:lineRule="auto" w:line="360"/>
        <w:ind w:left="397" w:hanging="0"/>
        <w:rPr/>
      </w:pPr>
      <w:r>
        <w:rPr/>
        <w:t>2) podczas zastępstw i cichych zajęć sprawują nauczyciele wyznaczeni w zeszycie zastępstw</w:t>
      </w:r>
    </w:p>
    <w:p>
      <w:pPr>
        <w:pStyle w:val="TextBodyIndent"/>
        <w:spacing w:lineRule="auto" w:line="360"/>
        <w:ind w:left="397" w:hanging="0"/>
        <w:rPr>
          <w:sz w:val="24"/>
        </w:rPr>
      </w:pPr>
      <w:r>
        <w:rPr>
          <w:sz w:val="24"/>
        </w:rPr>
        <w:t>3) podczas zajęć nadobowiązkowych i pozalekcyjnych sprawują nauczyciele prowadzący te zajęcia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9. Opiekę nad uczniami poza terenem szkoły, w trakcie odbywania wycieczek, zawodów sportowych, imprez i wyjść zbiorowych sprawują wychowawcy klas, nauczyciele wychowania fizycznego i inni wyznaczeni przez dyrektora nauczyciele oraz przedstawiciele rodziców. W czasie odbywania praktyk zawodowych opiekę nad młodzieżą sprawują opiekunowie wytypowani przez zakłady pracy, w których uczniowie praktyki te realizują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10. Opiekę nad uczniami przed rozpoczęciem zajęć i w czasie przerw sprawują nauczyciele dyżurujący zgodnie z planem dyżurów.  Nauczyciele są zobowiązani do pełnienia dyżurów za nieobecnych w pracy kolegów zgodnie z zapisem w zeszycie zastępstw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11. Uczniów klas pierwszych otacza się szczególną opieką w celu należytej i prawidłowej adaptacji w nowym środowisku. Wychowawcy zobowiązani są do poznania nowoprzyjętych uczniów oraz ich warunków życia w domu rodzinnym. Nauczyciele przedmiotów ogólnokształcących, w procesie dydaktycznym, mają obowiązek rozpoznania i likwidowania braków w wiadomościach z zakresu gimnazjum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12. Uczniowie z zaburzeniami ruchu i wzroku mogą być zwolnieni z zajęć wychowania fizycznego przez dyrektora szkoły na podstawie orzeczenia lekarskiego. Uczniowie z zaburzeniami słuchu mogą być zwolnieni z uczestniczenia w zajęciach języków obcych przez dyrektora szkoły na podstawie orzeczenia lekarskiego oraz poradni psychologiczno - pedagogicznej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13. Rada rodziców w porozumieniu z dyrektorem szkoły i wychowawcą klasy może udzielić pomocy materialnej uczniowi, któremu z powodu trudnych warunków rodzinnych lub zdarzeń losowych potrzebna jest taka pomoc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14. Dyrektor szkoły powierza każdy oddział szczególnej opiece wychowawczej przez cały rok nauczania jednemu z nauczycieli uczącemu w tym oddziale zwanemu dalej wychowawc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5. Dyrektor szkoły ma możliwość zmiany nauczyciela na stanowisku wychowawcy lub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auczyciela przedmiotu w przypadku: </w:t>
      </w:r>
    </w:p>
    <w:p>
      <w:pPr>
        <w:pStyle w:val="Normal"/>
        <w:spacing w:lineRule="auto" w:line="360"/>
        <w:ind w:left="397" w:hanging="0"/>
        <w:rPr>
          <w:sz w:val="24"/>
        </w:rPr>
      </w:pPr>
      <w:r>
        <w:rPr>
          <w:sz w:val="24"/>
        </w:rPr>
        <w:t>1) długotrwałej choroby nauczyciela</w:t>
      </w:r>
    </w:p>
    <w:p>
      <w:pPr>
        <w:pStyle w:val="Normal"/>
        <w:spacing w:lineRule="auto" w:line="360"/>
        <w:ind w:left="397" w:hanging="0"/>
        <w:rPr>
          <w:sz w:val="24"/>
        </w:rPr>
      </w:pPr>
      <w:r>
        <w:rPr>
          <w:sz w:val="24"/>
        </w:rPr>
        <w:t>2) pisemnej, rzeczowo uargumentowanej prośby rodziców lub uczniów albo jawnego naruszenia przez nauczyciela prawa względnie zasad etyki zawodowej po konsultacji z rodzicami, samorządem szkolnym oraz wnikliwej ocenie pracy danego nauczyciela.</w:t>
      </w:r>
    </w:p>
    <w:p>
      <w:pPr>
        <w:pStyle w:val="TextBody"/>
        <w:tabs>
          <w:tab w:val="clear" w:pos="708"/>
          <w:tab w:val="left" w:pos="269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94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2694" w:leader="none"/>
        </w:tabs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Formy działalności szkoły</w:t>
      </w:r>
    </w:p>
    <w:p>
      <w:pPr>
        <w:pStyle w:val="Heading2"/>
        <w:spacing w:lineRule="auto" w:line="360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  <w:t>Podstawowymi formami działalności szkoły są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bowiązkowe zajęcia lekcyjn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akultatywne zajęcia lekcyjn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jęcia pozalekcyj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W celu zapewnienia bezpieczeństwa życia i zdrowia oraz  higieny zajęć lekcyjnych i pozalekcyjnych nauczyciele są zobowiązani do przestrzegania przepisów zawartych w prawie oświatowym i innych przepisach ogólnych dotyczących BHP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Uczniowie z zaburzeniami rozwoju fizycznego lub w wypadku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długotrwałej choroby, uszkodzeniami narządów ruchu, słuchu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i wzroku mogą korzystać z indywidualnej pomocy.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Uczniowie klas I  na okres  2 tygodni objęci są specjalną opieką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umożliwiającą im szybkie zaadoptowanie w nowej szkole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-  nie stawia się ocen niedostatecznych</w:t>
      </w:r>
    </w:p>
    <w:p>
      <w:pPr>
        <w:pStyle w:val="Normal"/>
        <w:ind w:left="64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udziela szerokiej pomo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Wychowawca oraz dyrektor szkoły występuje do rady rodziców lub innych organów opieki społecznej z wnioskiem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o jednorazową  / doraźną /  lub stałą pomoc materialną dla uczniów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znajdujących się z różnych powodów w trudnej sytuacj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odstawową jednostką organizacyjną szkoły jest oddział powierzony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opiece jednego nauczyciela, uczącego w tej klasie i nazywanego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wychowawcą”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360"/>
        <w:rPr>
          <w:b/>
          <w:b/>
          <w:sz w:val="24"/>
        </w:rPr>
      </w:pPr>
      <w:r>
        <w:rPr>
          <w:b/>
          <w:sz w:val="24"/>
        </w:rPr>
        <w:t>Organy szkoły</w:t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1.Organami szkoły są:</w:t>
      </w:r>
    </w:p>
    <w:p>
      <w:pPr>
        <w:pStyle w:val="Normal"/>
        <w:spacing w:lineRule="auto" w:line="360"/>
        <w:ind w:left="1700" w:firstLine="424"/>
        <w:rPr>
          <w:sz w:val="24"/>
        </w:rPr>
      </w:pPr>
      <w:r>
        <w:rPr>
          <w:sz w:val="24"/>
        </w:rPr>
        <w:t>- dyrektor szkoły</w:t>
      </w:r>
    </w:p>
    <w:p>
      <w:pPr>
        <w:pStyle w:val="Normal"/>
        <w:spacing w:lineRule="auto" w:line="360"/>
        <w:ind w:left="1700" w:firstLine="424"/>
        <w:rPr>
          <w:sz w:val="24"/>
        </w:rPr>
      </w:pPr>
      <w:r>
        <w:rPr>
          <w:sz w:val="24"/>
        </w:rPr>
        <w:t>- rada pedagogiczna</w:t>
      </w:r>
    </w:p>
    <w:p>
      <w:pPr>
        <w:pStyle w:val="Normal"/>
        <w:spacing w:lineRule="auto" w:line="360"/>
        <w:ind w:left="1700" w:firstLine="424"/>
        <w:rPr>
          <w:sz w:val="24"/>
        </w:rPr>
      </w:pPr>
      <w:r>
        <w:rPr>
          <w:sz w:val="24"/>
        </w:rPr>
        <w:t>- samorząd uczniowski</w:t>
      </w:r>
    </w:p>
    <w:p>
      <w:pPr>
        <w:pStyle w:val="Normal"/>
        <w:spacing w:lineRule="auto" w:line="360"/>
        <w:ind w:left="1416" w:firstLine="708"/>
        <w:rPr>
          <w:sz w:val="24"/>
        </w:rPr>
      </w:pPr>
      <w:r>
        <w:rPr>
          <w:sz w:val="24"/>
        </w:rPr>
        <w:t xml:space="preserve">- rada rodziców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Działające w szkole organy wzajemnie się informują o podstawowych kierunkach planowanej i prowadzonej działalności. 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</w:r>
    </w:p>
    <w:p>
      <w:pPr>
        <w:pStyle w:val="Heading6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Dyrektor szkoł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Stanowisko dyrektora powierza i odwołuje z niego organ prowadzący szkołę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Do zadań dyrektora należy: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1) w zakresie spraw bezpośrednio związanych z działalnością podstawową szkoły: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</w:rPr>
        <w:t xml:space="preserve">a) przedkładanie radzie pedagogicznej do zatwierdzenia wyników klasyfikacji i promocji uczniów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b) decydowanie o przyjęciu uczniów do szkoły lub przyjmowanie  na podstawie decyzji komisji rekrutacyjno - klasyfikacyjnej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c) skreślanie ucznia z listy uczniów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d) sprawowanie nadzoru pedagogicznego na zasadach określonych w odrębnych przepisach, w tym systematyczne hospitowanie lekcji i innych zajęć prowadzonych przez nauczycieli, prowadzenie dokumentacji hospitacji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e) realizowanie zadań związanych z oceną pracy nauczycieli oraz opieką nad nauczycielami rozpoczynającymi pracę w zawodzie określonych w odrębnych przepisach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f) organizowanie warunków dla prawidłowej realizacji Konwencji  Praw Dziecka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2) w zakresie spraw organizacyjnych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a) przygotowywanie projektów planów pracy szkoły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b) opracowanie arkusza organizacji szkoły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c) ustalenie tygodniowego rozkładu zajęć, 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3) w zakresie spraw finansowych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a) opracowywanie planu finansowego szkoły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b) przedstawienie projektu planu finansowego do zaopiniowania radzie pedagogicznej 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i radzie rodziców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c) realizowanie planu finansowego, w szczególności poprzez dysponowanie określonymi w nim środkami, stosownie do przepisów określających zasady gospodarki finansowej szkół,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</w:rPr>
        <w:t>4) w zakresie spraw administracyjno - gospodarczych oraz biurowych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a) sprawowanie nadzoru nad działalnością administracyjno - gospodarczą szkoły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b) organizowanie wyposażenia szkoły w środki dydaktyczne i sprzęt szkolny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c) organizowanie i nadzorowanie kancelarii szkoły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d) nadzorowanie prawidłowego prowadzenia dokumentów przez nauczycieli oraz prawidłowego wykorzystywania druków szkolnych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e) organizowanie przeglądu technicznego obiektów szkolnych oraz prac konserwacyjno - remontowych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f) organizowanie okresowych inwentaryzacji majątku szkolnego, 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5) w zakresie spraw porządkowych, bhp i podobnych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a) zapewnienie odpowiedniego stanu bezpieczeństwa i higieny pracy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b) egzekwowanie przestrzegania przez uczniów i pracowników ustalonego w szkole porządku oraz dbałości o czystość i estetykę szkoły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c) wykonywanie zadań dotyczących planowania obronnego, obrony cywilnej i powszechnej samoobron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 Dyrektor jest kierownikiem zakładu pracy dla zatrudnionych w szkole nauczycieli i pracowników niebędących nauczycielami. Dyrektor w szczególności: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1) decyduje o zatrudnieniu i zwalnianiu nauczycieli oraz innych pracowników szkoły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 xml:space="preserve">2) decyduje o przyznaniu nagród oraz wymierzaniu kar porządkowych nauczycielom i innym pracownikom szkoły, 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 xml:space="preserve">3) decyduje, po zasięgnięciu opinii rady pedagogicznej i rady rodziców, w sprawach odznaczeń, nagród i innych wyróżnień dla nauczycieli oraz pozostałych pracowników szkoły, 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 xml:space="preserve">4) określa zakres odpowiedzialności materialnej nauczycieli i innych pracowników szkoły, zgodnie z przepisami Kodeksu pracy, po zapewnieniu ku temu niezbędnych warunków, 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5) współdziała z zakładowymi organizacjami związkowymi w zakresie ustalonym odrębnymi przepisami.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6) administruje  zakładowym  funduszem  świadczeń socjalnych zgodnie z ustalonym regulamine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Dyrektor jest przedstawicielem szkoły na zewnątrz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 Dyrektor jest przewodniczącym rady pedagogicznej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6. Zadania związane z pełnieniem tej funkcji oraz tryb ich realizacji określają postanowienia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gulaminu działalności rady pedagogicznej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7. W wykonywaniu swoich zadań dyrektor współpracuje z radą rodziców , radą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edagogiczną, rodzicami i organami samorządu uczniowskiego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7"/>
        <w:spacing w:lineRule="auto" w:line="36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II . Rada pedagogiczna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1. W szkole działa rada pedagogiczna , w skład której wchodzą wszyscy nauczyciele zatrudnieni w szkole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 Przewodniczącym rady pedagogicznej jest dyrektor.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 xml:space="preserve">3. Zasady funkcjonowania rady pedagogicznej określa Regulamin jej działalności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 Do kompetencji stanowiących rady pedagogicznej należy: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1) zatwierdzanie planów pracy szkoły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 xml:space="preserve">2) zatwierdzanie wyników klasyfikacji i promocji uczniów, 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3) ustalanie - po uzyskaniu opinii samorządu uczniowskiego i rady rodziców - szczegółowych kryteriów ocen zachowania ucznia, trybu i zasad ich ustalania oraz trybu odwoławczego w tym zakresie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4) podejmowanie uchwał w sprawie innowacji i eksperymentów pedagogicznych w szkole.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</w:rPr>
        <w:t>5) ustalanie organizacji doskonalenia zawodowego nauczycieli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6) podejmowanie uchwał w sprawach skreślenia z listy uczniów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7) uchwalanie i nowelizowanie Regulaminu swojej działalności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Rada pedagogiczna opiniuje w szczególności: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 xml:space="preserve">1) powierzenie stanowiska dyrektora kandydatowi ustalonemu przez organ prowadzący szkołę, 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2) przedłużenie powierzenia stanowiska dotychczasowemu dyrektorowi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 xml:space="preserve">3) powierzenie innych stanowisk kierowniczych w szkole oraz odwoływanie z tych stanowisk, 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4) organizację pracy szkoły, zwłaszcza tygodniowy rozkład zajęć lekcyjnych i pozalekcyjnych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 xml:space="preserve">5) projekt planu finansowego szkoły, 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 xml:space="preserve">6) wnioski dyrektora o przyznanie nauczycielom odznaczeń, nagród i innych wyróżnień, 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7) propozycje dyrektora w sprawie przydziału nauczycielom prac i zajęć w ramach wynagrodzenia zasadniczego oraz dodatkowo płatnych zajęć dydaktycznych, wychowawczych i opiekuńczych.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8) podjęcie w szkole działalności przez stowarzyszenia i organizacje, stosownie do art. 56 Ustawy o systemie oświat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 Dyrektor może wystąpić do rady pedagogicznej z prośbą o wydanie opinii w innej sprawie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7. Rada pedagogiczna może wnioskować o odwołanie osób zajmujących stanowiska kierownicze w szkole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 W ramach realizacji zadań, o których mowa w ust. 1, rada pedagogiczna w szczególności: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</w:rPr>
        <w:t>1) uchwala i nowelizuje Statut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2) występuje z odwołaniem od decyzji kuratora oświaty w sprawie uchylenia Statutu albo niektórych jego postanowień (art. 60 ust. 3 ustawy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7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Rada Rodziców.</w:t>
      </w:r>
    </w:p>
    <w:p>
      <w:pPr>
        <w:pStyle w:val="Normal"/>
        <w:spacing w:lineRule="auto" w:line="360"/>
        <w:ind w:left="284" w:hanging="284"/>
        <w:rPr/>
      </w:pPr>
      <w:r>
        <w:rPr>
          <w:sz w:val="24"/>
        </w:rPr>
        <w:t xml:space="preserve">1. W szkole działa rada rodziców stanowiąca reprezentację rodziców uczniów liceum. 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2. Zasady tworzenia  rady rodziców uchwala ogół rodziców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3. Szczegółowe zasady organizacji i funkcjonowania rady rodziców określa Regulamin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 xml:space="preserve">4. Regulamin, o którym mowa w ust. 3, uchwalony przez radę rodziców, nie może być sprzeczny ze Statutem szkoły. 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5. Dyrektor zapewnia radzie rodziców organizacyjne warunki działania oraz stale współpracuje z nim- osobiście lub przez wyznaczonego nauczyciela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6. Zgromadzenie ogółu rodziców zwołuje: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</w:rPr>
        <w:t>1) w sprawie ustalenia zasad tworzenia rady rodziców- dyrektor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2) w innych sprawach właściwy organ rady rodziców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7. Rada rodziców może gromadzić fundusze z dobrowolnych składek rodziców i innych źródeł przeznaczone na wspieranie statutowej działalności szkoły (fundusz rady rodziców)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8. Zasady wydatkowania środków funduszu określa Regulamin działalności rady rodziców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Samorząd uczniowski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Wszyscy uczniowie szkoły, z mocy prawa, tworzą samorząd uczniowski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 Organy samorządu uczniowskiego są jedynymi reprezentantami ogółu uczniów szkoł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Organami samorządu uczniowskiego są: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 xml:space="preserve">1) przewodniczący samorządu uczniowskiego, 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2) zastępca przewodniczącego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3) sekretarz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3. Przewodniczący reprezentuje organy samorządu uczniowskiego, w szczególności wobec organów szkoły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4. Zasady wybierania i działania organów samorządu uczniowskiego określa Regulamin samorządu uczniowskiego uchwalony przez ogół uczniów w głosowaniu równym, tajnym i powszechnym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5. Regulamin samorządu uczniowskiego nie może być sprzeczny ze Statutem.</w:t>
      </w:r>
    </w:p>
    <w:p>
      <w:pPr>
        <w:pStyle w:val="Normal"/>
        <w:spacing w:lineRule="auto" w:line="360"/>
        <w:ind w:left="284" w:hanging="284"/>
        <w:rPr/>
      </w:pPr>
      <w:r>
        <w:rPr>
          <w:sz w:val="24"/>
        </w:rPr>
        <w:t>6.</w:t>
      </w:r>
      <w:r>
        <w:rPr>
          <w:b/>
          <w:sz w:val="24"/>
        </w:rPr>
        <w:t xml:space="preserve"> </w:t>
      </w:r>
      <w:r>
        <w:rPr>
          <w:sz w:val="24"/>
        </w:rPr>
        <w:t>Dyrektor zapewnia organom samorządu uczniowskiego organizacyjne, w tym lokalowe, warunki działania oraz stale współpracuje z tymi organami poprzez opiekuna samorządu.</w:t>
      </w:r>
      <w:r>
        <w:rPr>
          <w:b/>
          <w:sz w:val="24"/>
        </w:rPr>
        <w:t> </w:t>
      </w:r>
    </w:p>
    <w:p>
      <w:pPr>
        <w:pStyle w:val="Normal"/>
        <w:spacing w:lineRule="auto" w:line="360"/>
        <w:ind w:left="284" w:hanging="284"/>
        <w:rPr/>
      </w:pPr>
      <w:r>
        <w:rPr>
          <w:sz w:val="24"/>
        </w:rPr>
        <w:t>7. Samorząd uczniowski może przedstawiać radzie rodziców, radzie pedagogicznej i dyrektorowi wnioski i opinie we wszystkich sprawach szkoły a w szczególności dotyczące</w:t>
      </w:r>
      <w:r>
        <w:rPr>
          <w:b/>
          <w:sz w:val="24"/>
        </w:rPr>
        <w:t xml:space="preserve"> </w:t>
      </w:r>
      <w:r>
        <w:rPr>
          <w:sz w:val="24"/>
        </w:rPr>
        <w:t>takich podstawowych praw uczniów, jak: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1) prawo do zapoznawania się z programem nauczania, z jego treścią, celem i stawianymi wymaganiami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2) prawo do jawnej i umotywowanej oceny postępów w nauce i zachowaniu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3) prawo do organizacji życia szkolnego, umożliwiające zachowanie właściwych proporcji między wysiłkiem szkolnym a możliwością  rozwijania i zaspokajania własnych zainteresowań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4) prawo do redagowania i wydawania gazetki szkolnej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5) prawo organizowania działalności kulturalnej, oświatowej, sportowej oraz rozrywkowej zgodnie z własnymi potrzebami i możliwościami organizacyjnymi, w porozumieniu z dyrektorem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 xml:space="preserve">6) prawo wyboru nauczyciela pełniącego rolę opiekuna samorządu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 Samorząd uczniowski ponadto: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1) wydaje opinię w sprawie skreślenia ucznia z listy uczniów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2) wyraża opinię w sprawie oceny pracy nauczyciela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3) występuje w sprawach określonych w Statucie.</w:t>
      </w:r>
    </w:p>
    <w:p>
      <w:pPr>
        <w:pStyle w:val="Normal"/>
        <w:spacing w:lineRule="auto" w:line="360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V. Zasady współdziałania organów szkoły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1. Dyrektor wstrzymuje wykonanie uchwały rady rodziców, organu kolegialnego samorządu uczniowskiego, jeżeli uchwała jest niezgodna z przepisami prawa, wyznaczając termin na wyeliminowanie stwierdzonych uchybień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 xml:space="preserve">2. O wstrzymaniu wykonania uchwały dyrektor niezwłocznie informuje organ sprawujący nadzór pedagogiczny a w sprawach wymienionych w art. 34a ust. 1 Ustawy o systemie oświaty organ prowadzący szkołę. 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3. Rodzice są zaznajamiani, w każdym roku szkolnym, z zamierzeniami dydaktycznymi, wychowawczymi i finansowymi na początku roku szkolnego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 xml:space="preserve">4. Wychowawcy klas zapoznają rodziców z przepisami dotyczącymi oceniania, klasyfikowania i promowania uczniów oraz przeprowadzania egzaminów. 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5. Rodzice uzyskują rzetelną informację na temat swoich dzieci w zakresie wychowania i postępów w nauce poprzez organizowanie co najmniej 4-krotnych spotkań klasowych oraz kontaktów indywidualnych w ciągu roku szkolnego realizowanych zgodnie z harmonogramem dostosowanym do aktualnego podziału godzin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6. Rodzice mają prawo do wyrażania i przekazywania swoich uwag i poglądów dotyczących pracy nauczycieli, funkcjonowania szkoły wychowawcom klas, dyrektorowi szkoły, przedstawicielom organu prowadzącego i nadzoru pedagogicznego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</w:r>
    </w:p>
    <w:p>
      <w:pPr>
        <w:pStyle w:val="Heading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a szkoły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Organizację roku szkolnego określają odrębne przepisy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Podstawową jednostką organizacyjną szkoły jest oddział złożony z uczniów, którzy uczą się wszystkich przedmiotów obowiązkowych określonych planem nauczania oraz podstawami programowymi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Ilość uczniów w oddziale wynosi 25-30. 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Oddziały integracyjne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1. W liceum dopuszcza się tworzenie oddziałów  integracyjnych, specjalnych, sportowych na określone zapotrzebowanie społeczne.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rganizacja zajęć</w:t>
      </w:r>
    </w:p>
    <w:p>
      <w:pPr>
        <w:pStyle w:val="Tekstpodstawowywcity2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7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Zajęcia w ramach kształcenia ogólnego realizowane są zgodnie z podstawą programową ustaloną dla liceum profilowanego a w profilu kształcenia ogólnozawodowego zgodnie z podstawą tychże profili.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Nauczanie języków obcych może być organizowane w zespołach międzyklasowch z uwzględnieniem poziomu umiejętności językowych uczniów. Liczba uczniów w zespole powinna wynosić 20, jednak za zgodą organu prowadzącego, może być ich mniej.</w:t>
      </w:r>
    </w:p>
    <w:p>
      <w:pPr>
        <w:pStyle w:val="Tekstpodstawowywcity2"/>
        <w:spacing w:lineRule="auto" w:line="360"/>
        <w:ind w:left="18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W ramach kształcenia ogólnego oraz kształcenia w profilach uczeń realizuje wszystkie zajęcia edukacyjne zamieszczone w szkolnym planie nauczania zgodnie z obowiązującymi przepisami.</w:t>
      </w:r>
    </w:p>
    <w:p>
      <w:pPr>
        <w:pStyle w:val="Normal"/>
        <w:spacing w:lineRule="auto" w:line="360"/>
        <w:ind w:left="180" w:hanging="180"/>
        <w:rPr>
          <w:sz w:val="24"/>
        </w:rPr>
      </w:pPr>
      <w:r>
        <w:rPr>
          <w:sz w:val="24"/>
        </w:rPr>
        <w:t>4. Zajęcia z wychowania fizycznego są realizowane w międzyoddziałowych grupach z podziałem ze względu na płeć i liczących od 12-26 uczniów.</w:t>
      </w:r>
    </w:p>
    <w:p>
      <w:pPr>
        <w:pStyle w:val="Normal"/>
        <w:spacing w:lineRule="auto" w:line="360"/>
        <w:ind w:left="180" w:hanging="180"/>
        <w:rPr>
          <w:sz w:val="24"/>
        </w:rPr>
      </w:pPr>
      <w:r>
        <w:rPr>
          <w:sz w:val="24"/>
        </w:rPr>
        <w:t>5. W uzasadnionych przypadkach, poszczególne zajęcia edukacyjne w ramach kształcenia w profilach mogą być prowadzone na terenie innych jednostek organizacyjnych, w szczególności szkół wyższych, pracodawców, centrów kształcenia praktycznego i ośrodków dokształcania i doskonalenia zawodowego oraz pracowników tych jednostek, na podstawie umowy zawartej pomiędzy liceum a daną jednostką.</w:t>
      </w:r>
    </w:p>
    <w:p>
      <w:pPr>
        <w:pStyle w:val="Normal"/>
        <w:spacing w:lineRule="auto" w:line="360"/>
        <w:ind w:left="180" w:hanging="180"/>
        <w:rPr>
          <w:sz w:val="24"/>
        </w:rPr>
      </w:pPr>
      <w:r>
        <w:rPr>
          <w:sz w:val="24"/>
        </w:rPr>
        <w:t>6. Na zajęciach fakultatywnych realizowanych w grupach międzyklasowych, liczba uczniów nie może być mniejsza niż 15. Niektóre zajęcia obowiązkowe, np. zajęcia fakultatywne a także specjalistyczne wycieczki zawodowe mogą być organizowane poza systemem klasowo - lekcyjny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Zmiana profilu kształcenia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§ 8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Przy ubieganiu się o przyjęcie do liceum uczeń deklaruje wybór profilu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Uczeń ma prawo zmienić w trakcie nauki w liceum profil kształcenia po zdaniu egzaminów klasyfikacyjnych z przedmiotów, których nie realizował w poprzednim profilu.</w:t>
      </w:r>
    </w:p>
    <w:p>
      <w:pPr>
        <w:pStyle w:val="Heading7"/>
        <w:spacing w:lineRule="auto" w:line="360"/>
        <w:rPr/>
      </w:pPr>
      <w:r>
        <w:rPr>
          <w:rFonts w:cs="Times New Roman" w:ascii="Times New Roman" w:hAnsi="Times New Roman"/>
        </w:rPr>
        <w:t>Biblioteka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1. Biblioteka szkolna uczestniczy w realizacji szkolnych programów nauczania i wychowania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2. W pełni zabezpiecza korzystanie ze zbiorów bibliotecznych (księgozbiór, fonoteka, videoteka) oraz przeprowadza przysposobienie czytelniczo – informacyjne w poszczególnych oddziałach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3. Godziny zajęć biblioteki umożliwiają dostęp do jej zbiorów w czasie zajęć lekcyjnych a także po ich zakończeniu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4. W bibliotece stosuje się dwie formy  udostępniania zbiorów: wypożyczanie i udostępnianie księgozbioru podręcznego na miejscu, w czytelni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5. Z biblioteki mogą korzystać nauczyciele, uczniowie, inni pracownicy szkoły i rodzice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6. Bibliotekarz służy poradami i wskazówkami  metodycznymi uczniom, ułatwiając im posługiwanie się różnymi źródłami informacji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7. Bibliotekarz współpracuje z wychowawcami i nauczycielami przedmiotów humanistycznych w celu zachęcenia uczniów do czytelnictwa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8. W czytelni znajdują się, dostępne dla uczniów, poglądowe środki dydaktyczne pomagające w samodzielnym uczeniu się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9. W celu rozbudzenia wrażliwości kulturowej organizuje się w czytelni różnorodne formy działania, m.in. projekcje filmów oświatowych, adaptacji lektur szkolnych i klasyki literatury, udostępnianie czasopism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10. Zadania nauczyciela bibliotekarza określa jego przydział czynności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Arkusz organizacyjny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1. Szczegółową organizację nauczania, wychowania i opieki w danym roku szkolnym określa arkusz organizacji liceum opracowany przez dyrektora szkoły, z uwzględnieniem szkolnego planu nauczania, o których mowa w przepisach w sprawie ramowych planów nauczania – do 30 kwietnia każdego roku. Arkusz organizacji liceum zatwierdza organ prowadzący liceum do dnia 30 maja danego roku, po uzyskaniu pozytywnej opinii organu nadzorującego szkołę.</w:t>
      </w:r>
    </w:p>
    <w:p>
      <w:pPr>
        <w:pStyle w:val="Normal"/>
        <w:spacing w:lineRule="auto" w:line="360"/>
        <w:ind w:left="284" w:hanging="284"/>
        <w:rPr/>
      </w:pPr>
      <w:r>
        <w:rPr>
          <w:sz w:val="24"/>
        </w:rPr>
        <w:t xml:space="preserve">2. W arkuszu organizacji liceum zamieszcza się w szczególności: liczbę pracowników liceum, w tym pracowników zajmujących stanowiska kierownicze, liczbę godzin zajęć edukacyjnych finansowanych ze środków przydzielonych przez organ prowadzący liceum oraz liczbę godzin zajęć prowadzonych przez poszczególnych nauczycieli. 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3. Na podstawie zatwierdzonego arkusza organizacji liceum dyrektor, z uwzględnieniem zasad ochrony zdrowia i higieny pracy, ustala tygodniowy rozkład zajęć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kres zadań</w:t>
      </w:r>
    </w:p>
    <w:p>
      <w:pPr>
        <w:pStyle w:val="Tekstpodstawowywcity2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1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 W szkole zatrudnia się nauczycieli oraz pracowników administracyjnych i obsługi. Zasady zatrudnienia pracowników szkoły określają odrębne przepisy, np. Karta Nauczyciela, Kodeks pracy.</w:t>
      </w:r>
    </w:p>
    <w:p>
      <w:pPr>
        <w:pStyle w:val="Tekstpodstawowywcity2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wcity2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wcity2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wcity2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icedyrektorzy</w:t>
      </w:r>
    </w:p>
    <w:p>
      <w:pPr>
        <w:pStyle w:val="Tekstpodstawowywcity2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2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 W liceum, które liczy co najmniej 12 oddziałów, tworzy się stanowisko wicedyrektora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 Dyrektor liceum, za zgodą organu prowadzącego liceum, może tworzyć dodatkowe stanowiska wicedyrektorów lub inne stanowiska kierownicze .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 Szczegółowe określenie działań wicedyrektorów ustala dyrektor szkoły w przydziale czynności.</w:t>
      </w:r>
    </w:p>
    <w:p>
      <w:pPr>
        <w:pStyle w:val="Tekstpodstawowywcity2"/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uczyciele</w:t>
      </w:r>
    </w:p>
    <w:p>
      <w:pPr>
        <w:pStyle w:val="Tekstpodstawowywcity2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13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Nauczyciel prowadzi pracę dydaktyczno-wychowawczą i opiekuńczą oraz jest odpowiedzialny za wyniki tej pracy i bezpieczeństwo powierzonych jego opiece uczniów. W trakcie zajęć obowiązkowych, przerw, wycieczek, zawodów sportowych i imprez organizowanych przez szkołę nauczyciel zobowiązany jest do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a) odpowiedzialności za zdrowie, życie i bezpieczeństwo uczniów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b) prawidłowej realizacji procesu dydaktycznego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c) dbałości o środki dydaktyczne i sprzęt szkolny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</w:rPr>
        <w:t>d) bezstronności i obiektywizmu w ocenie uczniów oraz sprawiedliwego ich traktowania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e) udzielania pomocy w przezwyciężaniu niepowodzeń szkolnych w oparciu o rozpoznanie potrzeb uczniów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f) wspierania rozwoju psychologicznego uczniów, ich zdolności oraz zainteresowań poprzez współprace z poradnią psychologiczno-pedagogiczną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g) kierowania się dobrem uczniów i poszanowania ich godności osobistej</w:t>
      </w:r>
    </w:p>
    <w:p>
      <w:pPr>
        <w:pStyle w:val="Tekstpodstawowywcity3"/>
        <w:spacing w:lineRule="auto" w:line="36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) informowania rodziców osobiście lub pisemnie o grożących uczniom ocenach niedostatecznych na miesiąc przed zakończeniem każdego semestru</w:t>
      </w:r>
    </w:p>
    <w:p>
      <w:pPr>
        <w:pStyle w:val="Normal"/>
        <w:keepLines/>
        <w:spacing w:lineRule="auto" w:line="360"/>
        <w:ind w:left="567" w:hanging="0"/>
        <w:rPr>
          <w:sz w:val="24"/>
        </w:rPr>
      </w:pPr>
      <w:r>
        <w:rPr>
          <w:sz w:val="24"/>
        </w:rPr>
        <w:t>i) doskonalenia umiejętności dydaktycznych i podnoszenia poziomu wiedzy merytorycznej na naradach i szkoleniach organizowanych przez komisje przedmiotowe, konferencjach organizowanych przez dyrektora szkoły oraz nauczycieli doradców metodycznych.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 Nauczyciele danego przedmiotu lub nauczyciele przedmiotów pokrewnych tworzą zespoły przedmiotowe. Pracą każdego zespołu kieruje przewodniczący powołany przez dyrektora szkoł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Do zadań zespołów przedmiotowych należy 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a) organizowanie współpracy nauczycieli w celu pełnej realizacji programów nauczania, korelowanie treści nauczania przedmiotów pokrewnych a także podejmowanie decyzji co do wyboru programu nauczania i podręczników szkolnych.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b) opracowywanie sposobów badania wyników nauczania, organizowanie wewnątrz - szkolnego doskonalenia zawodowego oraz doradztwa dla młodych nauczycieli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c) współpraca z dyrekcją szkoły w organizowaniu i wyposażaniu pracowni i laboratoriów przedmiotowych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d) wspólne opiniowanie przygotowywanych autorskich, innowacyjnych i eksperymentalnych programów nauczania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4. Nauczyciele prowadzący zajęcia w danym oddziale tworzą zespół, którego zadaniem jest w szczególności ustalenie dla danego oddziału zestawu programów nauczania z zakresu kształcenia ogólnego oraz program nauczania w profilu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284"/>
        <w:jc w:val="center"/>
        <w:rPr>
          <w:b/>
          <w:b/>
          <w:sz w:val="24"/>
        </w:rPr>
      </w:pPr>
      <w:r>
        <w:rPr>
          <w:b/>
          <w:sz w:val="24"/>
        </w:rPr>
        <w:t>Wychowawcy</w:t>
      </w:r>
    </w:p>
    <w:p>
      <w:pPr>
        <w:pStyle w:val="Tekstpodstawowywcity2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14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 Oddziałem opiekuje się nauczyciel wychowawca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2. Sprawuje on opiekę nad uczniami poprzez tworzenie warunków wspomagających ich rozwój, proces jego uczenia się oraz przygotowania do życia w rodzinie i społeczeństwie. Podejmuje działania umożliwiające rozwiązywanie konfliktów pomiędzy wszystkimi członkami społeczności szkolnej.</w:t>
      </w:r>
    </w:p>
    <w:p>
      <w:pPr>
        <w:pStyle w:val="Normal"/>
        <w:spacing w:lineRule="auto" w:line="360"/>
        <w:ind w:left="284" w:hanging="284"/>
        <w:rPr/>
      </w:pPr>
      <w:r>
        <w:rPr>
          <w:sz w:val="24"/>
        </w:rPr>
        <w:t xml:space="preserve">3. W celu realizacji w/w zadań otacza indywidualną opieką każdego ucznia a także wspólnie z rodzicami i uczniami planuje różne formy życia zespołowego. Ustala treści i formy zajęć tematycznych na godzinie do dyspozycji wychowawcy. 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4. Współdziała z nauczycielami uczącymi w jego klasie, uzgadniając z nimi działania wychowawcze wobec uczniów. </w:t>
      </w:r>
    </w:p>
    <w:p>
      <w:pPr>
        <w:pStyle w:val="TextBody"/>
        <w:spacing w:lineRule="auto" w:line="360"/>
        <w:ind w:left="284" w:hanging="284"/>
        <w:rPr>
          <w:b/>
          <w:b/>
        </w:rPr>
      </w:pPr>
      <w:r>
        <w:rPr/>
        <w:t>5. Współpracuje z pedagogiem szkolnym i innymi specjalistami świadczącymi kwalifikowaną pomoc w rozpoznawaniu potrzeb i trudności , także zdrowotnych, oraz zainteresowań i szczególnych uzdolnień uczniów 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6. Utrzymuje kontakt z rodzicami poprzez spotkania śródroczne, co najmniej czterech oraz indywidualne rozmowy w celu udzielania im pomocy w działaniach wychowawczych i otrzymywania od nich pomocy dla swoich działań a w szczególności włączenia się w sprawy życia klasy i szkoły.</w:t>
      </w:r>
    </w:p>
    <w:p>
      <w:pPr>
        <w:pStyle w:val="Tekstpodstawowywcity2"/>
        <w:spacing w:lineRule="auto" w:line="36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spacing w:lineRule="auto" w:line="36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spacing w:lineRule="auto" w:line="36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spacing w:lineRule="auto" w:line="36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spacing w:lineRule="auto" w:line="36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krutacja uczniów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1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 Szczegółowe zasady rekrutacji ustala każdego roku Szkolna Komisja Kwalifikacyjno –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Rekrutacyjna, biorąc m. in. pod uwagę wyniki egzaminu gimnazjalnego oraz średnią ocen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świadectwa ukończenia gimnazjum (z wyjątkiem religii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 Komisję wymienioną w ust. 1 powołuje co roku do 15 marca dyrektor szkoły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 xml:space="preserve">W szczególnych przypadkach komisja kwalifikacyjna ma prawo przeprowadzić sprawdzian uzdolnień kierunkowych.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niowie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16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 xml:space="preserve">1. Do szkoły uczęszczają uczniowie od 16-go roku życia, tj. po ukończeniu gimnazjum, ale nie dłużej niż do ukończenia 20 roku życia. </w:t>
      </w:r>
    </w:p>
    <w:p>
      <w:pPr>
        <w:pStyle w:val="TextBody"/>
        <w:spacing w:lineRule="auto" w:line="360"/>
        <w:ind w:left="284" w:hanging="284"/>
        <w:rPr/>
      </w:pPr>
      <w:r>
        <w:rPr/>
        <w:t>2. Uczeń szkoły ma prawo do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a) właściwie zorganizowanego procesu kształcenia zgodnie z zasadami higieny pracy umysłowej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b) opieki wychowawczej i takich warunków pobytu w szkole, które zapewniają bezpieczeństwo, ochronę przed wszelkimi formami przemocy fizycznej bądź psychicznej oraz ochronę i poszanowanie jego godności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c) korzystania z pomocy stypendialnej bądź doraźnej organizowanej przez radę rodziców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d) życzliwego, podmiotowego traktowania w procesie dydaktyczno- wychowawczym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e) swobody wyrażania myśli i przekonań, w szczególności dotyczących życia szkoły a także światopoglądowych i religijnych, jeśli nie narusza tym dobra innych osób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f) rozwijania zainteresowań, zdolności i talentów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g) sprawiedliwej, obiektywnej i jawnej oceny oraz ustalonych sposobów kontroli postępów w nauce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h) pomocy w przypadku trudności w nauce, </w:t>
      </w:r>
    </w:p>
    <w:p>
      <w:pPr>
        <w:pStyle w:val="TextBody"/>
        <w:spacing w:lineRule="auto" w:line="360"/>
        <w:ind w:left="567" w:hanging="0"/>
        <w:rPr/>
      </w:pPr>
      <w:r>
        <w:rPr/>
        <w:t xml:space="preserve">i) korzystania z poradnictwa psychologiczno- pedagogicznego i zawodowego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j) korzystania z pomieszczeń szkolnych, sprzętu, środków dydaktycznych, księgozbioru biblioteki podczas zajęć pozalekcyjnych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k) wpływania na życie szkoły przez działalność samorządową oraz zrzeszanie się w organizacjach działających w szkole.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l) ochrony przed poniżającym traktowaniem ze strony nauczycieli i uczniów oraz nieuzasadnionym karaniem, uwłaczającym jego godności osobistej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 Uczeń szkoły ma obowiązek przestrzegania następujących postanowień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a) systematycznego i aktywnego uczestnictwa w zajęciach lekcyjnych i życiu szkoły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b) przestrzegania zasad kultury współżycia w odniesieniu do kolegów, nauczycieli i innych pracowników szkoły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c) odpowiedzialności za własne życie, zdrowie i higienę oraz rozwój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d) dbałości o wspólne dobro, ład i porządek w szkole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4. W przypadku nieprzestrzegania praw ucznia ma on prawo do złożenia skargi wychowawcy klasy a następnie dyrektorowi szkoły. Może również, z zachowaniem drogi służbowej, złożyć skargę Prezydentowi Miasta,  Rzecznikowi Praw Ucznia przy Śl.KO w Katowicach oraz u przedstawicielowi organu nadzoru pedagogicznego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Nagrody i kary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I. Nagrod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Uczeń ma prawo do nagrody jeśli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a) wzorowo wypełnia obowiązki szkolne ( przykładna frekwencja, pilność w nauce, dobre i bardzo dobre wyniki w nauce, wysoka kultura osobista)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b) aktywnie uczestniczy w życiu szkoły, np. udzielając się w pracy organizacji szkolnych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c) bierze udział w konkursach międzyszkolnych, olimpiadach przedmiotowych, zawodach sportowych, itp. reprezentując w ten sposób szkołę w środowisku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Formy nagrody:</w:t>
      </w:r>
    </w:p>
    <w:p>
      <w:pPr>
        <w:pStyle w:val="Normal"/>
        <w:spacing w:lineRule="auto" w:line="360"/>
        <w:ind w:firstLine="284"/>
        <w:rPr>
          <w:sz w:val="24"/>
        </w:rPr>
      </w:pPr>
      <w:r>
        <w:rPr>
          <w:sz w:val="24"/>
        </w:rPr>
        <w:t>a) nagrody rzeczowe</w:t>
      </w:r>
    </w:p>
    <w:p>
      <w:pPr>
        <w:pStyle w:val="Normal"/>
        <w:spacing w:lineRule="auto" w:line="360"/>
        <w:ind w:left="567" w:hanging="283"/>
        <w:rPr>
          <w:sz w:val="24"/>
        </w:rPr>
      </w:pPr>
      <w:r>
        <w:rPr>
          <w:sz w:val="24"/>
        </w:rPr>
        <w:t>b) bezpłatny udział w wycieczkach lub innych imprezach</w:t>
      </w:r>
    </w:p>
    <w:p>
      <w:pPr>
        <w:pStyle w:val="Normal"/>
        <w:spacing w:lineRule="auto" w:line="360"/>
        <w:ind w:left="567" w:hanging="283"/>
        <w:rPr/>
      </w:pPr>
      <w:r>
        <w:rPr>
          <w:sz w:val="24"/>
        </w:rPr>
        <w:t xml:space="preserve">c) pochwała dyrektora wobec klasy lub całej społeczności uczniowskiej </w:t>
      </w:r>
    </w:p>
    <w:p>
      <w:pPr>
        <w:pStyle w:val="Normal"/>
        <w:spacing w:lineRule="auto" w:line="360"/>
        <w:ind w:left="567" w:hanging="283"/>
        <w:rPr>
          <w:sz w:val="24"/>
        </w:rPr>
      </w:pPr>
      <w:r>
        <w:rPr>
          <w:sz w:val="24"/>
        </w:rPr>
        <w:t>d) wpis do kroniki szkoły</w:t>
      </w:r>
    </w:p>
    <w:p>
      <w:pPr>
        <w:pStyle w:val="Normal"/>
        <w:spacing w:lineRule="auto" w:line="360"/>
        <w:ind w:left="567" w:hanging="283"/>
        <w:rPr>
          <w:sz w:val="24"/>
        </w:rPr>
      </w:pPr>
      <w:r>
        <w:rPr>
          <w:sz w:val="24"/>
        </w:rPr>
        <w:t>e) wpis w "poczet najlepszych" znajdujący się w gablocie samorządu uczniowskiego</w:t>
      </w:r>
    </w:p>
    <w:p>
      <w:pPr>
        <w:pStyle w:val="Normal"/>
        <w:spacing w:lineRule="auto" w:line="360"/>
        <w:ind w:left="567" w:hanging="283"/>
        <w:rPr>
          <w:sz w:val="24"/>
        </w:rPr>
      </w:pPr>
      <w:r>
        <w:rPr>
          <w:sz w:val="24"/>
        </w:rPr>
        <w:t>f) dyplomy, wyróżnienia</w:t>
      </w:r>
    </w:p>
    <w:p>
      <w:pPr>
        <w:pStyle w:val="Normal"/>
        <w:spacing w:lineRule="auto" w:line="360"/>
        <w:ind w:left="567" w:hanging="283"/>
        <w:rPr>
          <w:sz w:val="24"/>
        </w:rPr>
      </w:pPr>
      <w:r>
        <w:rPr>
          <w:sz w:val="24"/>
        </w:rPr>
        <w:t>b) stypendium Prezesa Rady Ministrów.</w:t>
      </w:r>
    </w:p>
    <w:p>
      <w:pPr>
        <w:pStyle w:val="Normal"/>
        <w:spacing w:lineRule="auto" w:line="360"/>
        <w:ind w:left="567" w:hanging="283"/>
        <w:rPr>
          <w:sz w:val="24"/>
        </w:rPr>
      </w:pPr>
      <w:r>
        <w:rPr>
          <w:sz w:val="24"/>
        </w:rPr>
        <w:t>c) Stypendium Ministra Edukacji Narodowej.</w:t>
      </w:r>
    </w:p>
    <w:p>
      <w:pPr>
        <w:pStyle w:val="Normal"/>
        <w:spacing w:lineRule="auto" w:line="360"/>
        <w:ind w:left="567" w:hanging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28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II. Kary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1. Jeżeli uczeń nie przestrzega kodeksu ucznia i regulaminu szkoły przewiduje się zastosowanie następujących kar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a) upomnienie wobec klasy lub całej społeczności szkolnej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b) pisemna nagana i powiadomienie o niej rodziców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c) obniżenie oceny z zachowania</w:t>
      </w:r>
    </w:p>
    <w:p>
      <w:pPr>
        <w:pStyle w:val="TextBody"/>
        <w:spacing w:lineRule="auto" w:line="360"/>
        <w:ind w:left="284" w:hanging="284"/>
        <w:rPr/>
      </w:pPr>
      <w:r>
        <w:rPr/>
        <w:t>2. Wyżej wymienione sankcje mogą być nakładane na uczniów w następujących przypadkach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a) palenia papierosów na terenie budynku szkoły i w jego otoczeniu</w:t>
      </w:r>
    </w:p>
    <w:p>
      <w:pPr>
        <w:pStyle w:val="Tekstpodstawowywcity2"/>
        <w:spacing w:lineRule="auto" w:line="36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lekceważenie kultury języka (używanie brzydkich słów, przekleństw)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c) braku reakcji na wcześniejsze upomnienia i uwagi ze strony nauczycieli i uporczywego powtarzania złych nawyków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3. Decyzję o zmniejszeniu kary, jej zawieszeniu lub odwołaniu podejmuje rada pedagogiczna na wniosek ucznia lub jego rodziców, jeżeli wcześniej uzyskał poparcie samorządu szkolnego, wychowawcy klasy lub innych nauczycieli tej szkoły, w terminie 14 dni od daty decyzji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4. Wychowawca ma obowiązek informowania rodziców lub opiekunów ucznia o przyznanej nagrodzie lub zastosowaniu wobec niego kary.</w:t>
      </w:r>
    </w:p>
    <w:p>
      <w:pPr>
        <w:pStyle w:val="Heading7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eślenie ucznia z listy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8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.1. Rada pedagogiczna może podjąć uchwałę upoważniającą dyrektora do skreślenia ucznia z listy uczniów w przypadku rażącego naruszenia kodeksu ucznia, regulaminu szkoły i jej statutu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Relegowanie ucznia ze szkoły może nastąpić w następujących przypadkach:</w:t>
      </w:r>
    </w:p>
    <w:p>
      <w:pPr>
        <w:pStyle w:val="Tekstpodstawowywcity3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1) rażącego naruszenia dyscypliny szkolnej a mianowicie: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a) pobicia kolegi bądź znęcania się nad rówieśnikami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b) przybycia do szkoły w stanie nietrzeźwym bądź pod wpływem środków odurzających, spożywania alkoholu i środków odurzających na terenie szkoły oraz częstowania nimi lub rozprowadzania wśród uczniów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c) naruszenia godności osobistej nauczyciela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d) krnąbrnej postawy wobec nauczycieli i innych pracowników szkoły.</w:t>
      </w:r>
    </w:p>
    <w:p>
      <w:pPr>
        <w:pStyle w:val="Normal"/>
        <w:spacing w:lineRule="auto" w:line="360"/>
        <w:ind w:left="567" w:hanging="284"/>
        <w:rPr>
          <w:sz w:val="24"/>
        </w:rPr>
      </w:pPr>
      <w:r>
        <w:rPr>
          <w:sz w:val="24"/>
        </w:rPr>
        <w:t>2) 50% nie usprawiedliwionej absencji w semestrze</w:t>
      </w:r>
    </w:p>
    <w:p>
      <w:pPr>
        <w:pStyle w:val="Normal"/>
        <w:spacing w:lineRule="auto" w:line="360"/>
        <w:ind w:left="567" w:hanging="284"/>
        <w:rPr>
          <w:sz w:val="24"/>
        </w:rPr>
      </w:pPr>
      <w:r>
        <w:rPr>
          <w:sz w:val="24"/>
        </w:rPr>
        <w:t>3) wandalizmu, dewastacji mienia szkolnego i spowodowania poważnych szkód materialnych</w:t>
      </w:r>
    </w:p>
    <w:p>
      <w:pPr>
        <w:pStyle w:val="Normal"/>
        <w:spacing w:lineRule="auto" w:line="360"/>
        <w:ind w:left="567" w:hanging="284"/>
        <w:rPr>
          <w:sz w:val="24"/>
        </w:rPr>
      </w:pPr>
      <w:r>
        <w:rPr>
          <w:sz w:val="24"/>
        </w:rPr>
        <w:t>4) udowodnionej kradzieży</w:t>
      </w:r>
    </w:p>
    <w:p>
      <w:pPr>
        <w:pStyle w:val="Normal"/>
        <w:spacing w:lineRule="auto" w:line="360"/>
        <w:ind w:left="567" w:hanging="284"/>
        <w:rPr>
          <w:sz w:val="24"/>
        </w:rPr>
      </w:pPr>
      <w:r>
        <w:rPr>
          <w:sz w:val="24"/>
        </w:rPr>
      </w:r>
    </w:p>
    <w:p>
      <w:pPr>
        <w:pStyle w:val="Heading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ieczeństwo uczniów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iceum zapewnia uczniom podczas ich pobytu w szkole , na wycieczkach i imprezach organizowanych przez szkołę bezpieczeństwo, ochronę przed przemocą, uzależnieniami, demoralizacją oraz innymi przejawami patologii społecznej poprzez działania wychowawczo – profilaktyczne i specjalistyczne programy profilaktyczn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 najważniejszych działań szkoły w tym zakresie należą: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1) stwarzanie przyjaznego klimatu (dobra komunikacja, osobowe relacje pomiędzy nauczycielami i uczniami, udzielanie emocjonalnego wsparcia młodzieży w trudnej dla niej sytuacji)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2) budowanie dobrej współpracy z rodzicami i pozyskiwanie ich jako sojuszników działań wychowawczych oraz profilaktycznych prowadzonych przez nauczycieli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3) wczesne rozpoznawanie uczniów z grup ryzyka i kierowanie ich do pedagoga szkolnego dla przeprowadzenia wstępnej diagnozy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4) kierowanie uczniów zagrożonych w porozumieniu z rodzicami do poradni psychologiczno – pedagogicznej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5) udostępnianie uczniom i rodzicom informacji o specjalistycznej pomocy poza szkołą (placówki służby zdrowia i organizacji pozarządowych)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6) szkolenie się kadry pedagogicznej w zakresie profilaktyki zagrożeń oraz umiejętności wychowawczych  przeciwdziałających tym zagrożeniom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7) kształtowanie postawy dialogu, umiejętności słuchania innych i rozumienia ich poglądów w celu unikania postaw agresywnych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8) ścisła współpraca szkoły z inspektorem do spraw nieletnich Rejonowej Komendy Policji w Świętochłowicach i stały kontakt z funkcjonariuszami straży miejskiej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9) udział uczniów w programie profilaktycznym, np. NOE, Odlot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Pieczęć urzędowa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20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1. Liceum używa pieczęci urzędowej zgodnie z odrębnymi przepisami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2. Liceum wchodzące w skład zespołu szkół posiada pieczęć urzędową wspólną dla wszystkich szkół, zawierającą nazwę zespołu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3. Tablice i pieczęcie liceum wchodzącego w skład zespołu szkół zawierają nazwę zespołu i nazwę liceu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 Liceum używa pieczęci o następującej treści:</w:t>
      </w:r>
    </w:p>
    <w:p>
      <w:pPr>
        <w:pStyle w:val="Normal"/>
        <w:spacing w:lineRule="auto" w:line="360"/>
        <w:ind w:left="1418" w:hanging="284"/>
        <w:rPr>
          <w:sz w:val="24"/>
        </w:rPr>
      </w:pPr>
      <w:r>
        <w:rPr>
          <w:sz w:val="24"/>
        </w:rPr>
        <w:t>Zespół Szkół Ponadgimnazjalnych</w:t>
      </w:r>
    </w:p>
    <w:p>
      <w:pPr>
        <w:pStyle w:val="Normal"/>
        <w:spacing w:lineRule="auto" w:line="360"/>
        <w:ind w:left="1418" w:hanging="284"/>
        <w:rPr>
          <w:sz w:val="24"/>
        </w:rPr>
      </w:pPr>
      <w:r>
        <w:rPr>
          <w:sz w:val="24"/>
        </w:rPr>
        <w:t>Im. Augustyna Świdra</w:t>
      </w:r>
    </w:p>
    <w:p>
      <w:pPr>
        <w:pStyle w:val="Normal"/>
        <w:spacing w:lineRule="auto" w:line="360"/>
        <w:ind w:left="1418" w:hanging="284"/>
        <w:rPr>
          <w:sz w:val="24"/>
        </w:rPr>
      </w:pPr>
      <w:r>
        <w:rPr>
          <w:sz w:val="24"/>
        </w:rPr>
        <w:t>I Liceum Profilowane</w:t>
      </w:r>
    </w:p>
    <w:p>
      <w:pPr>
        <w:pStyle w:val="Normal"/>
        <w:spacing w:lineRule="auto" w:line="360"/>
        <w:ind w:left="1418" w:hanging="284"/>
        <w:rPr>
          <w:sz w:val="24"/>
        </w:rPr>
      </w:pPr>
      <w:r>
        <w:rPr>
          <w:sz w:val="24"/>
        </w:rPr>
        <w:t>ul. gen. Wł. Sikorskiego 9</w:t>
      </w:r>
    </w:p>
    <w:p>
      <w:pPr>
        <w:pStyle w:val="Normal"/>
        <w:spacing w:lineRule="auto" w:line="360"/>
        <w:ind w:left="1418" w:hanging="284"/>
        <w:rPr>
          <w:sz w:val="24"/>
        </w:rPr>
      </w:pPr>
      <w:r>
        <w:rPr>
          <w:sz w:val="24"/>
        </w:rPr>
        <w:t>41 – 600 Świętochłowice</w:t>
      </w:r>
    </w:p>
    <w:p>
      <w:pPr>
        <w:pStyle w:val="Normal"/>
        <w:spacing w:lineRule="auto" w:line="360"/>
        <w:ind w:left="1418"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Ceremoniał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21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1. Liceum może posiadać własny sztandar, godło oraz ceremoniał szkoln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Dokumentacja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22</w:t>
      </w:r>
    </w:p>
    <w:p>
      <w:pPr>
        <w:pStyle w:val="Normal"/>
        <w:spacing w:lineRule="auto" w:line="360"/>
        <w:rPr/>
      </w:pPr>
      <w:r>
        <w:rPr>
          <w:sz w:val="24"/>
        </w:rPr>
        <w:t>1. Liceum prowadzi i przechowuje dokumentację, zgodnie z odrębnymi przepisami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 Zasady gospodarki finansowej liceum określają odrębne przepis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isy końcowe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§ 23</w:t>
      </w:r>
    </w:p>
    <w:p>
      <w:pPr>
        <w:pStyle w:val="Normal"/>
        <w:rPr>
          <w:sz w:val="24"/>
        </w:rPr>
      </w:pPr>
      <w:r>
        <w:rPr>
          <w:sz w:val="24"/>
        </w:rPr>
        <w:t>1. Statut szkoły może ulec zmianie . Zmiany jego treści może dokonać Rada Pedagogicz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trybie przewidzianym do jego uchwal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2. Niniejszy statut wchodzi w życie z dniem 1 września 2002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rPr>
          <w:sz w:val="28"/>
        </w:rPr>
      </w:pPr>
      <w:r>
        <w:rPr>
          <w:b/>
          <w:sz w:val="28"/>
        </w:rPr>
        <w:t xml:space="preserve">Załącznik do uchwały Nr XLI/332/2002 </w:t>
      </w:r>
    </w:p>
    <w:p>
      <w:pPr>
        <w:pStyle w:val="Heading1"/>
        <w:ind w:left="3540" w:firstLine="708"/>
        <w:jc w:val="both"/>
        <w:rPr>
          <w:sz w:val="28"/>
        </w:rPr>
      </w:pPr>
      <w:r>
        <w:rPr>
          <w:sz w:val="28"/>
        </w:rPr>
        <w:t>Rady Miejskiej w Świętochłowicach</w:t>
      </w:r>
    </w:p>
    <w:p>
      <w:pPr>
        <w:pStyle w:val="Normal"/>
        <w:ind w:left="4248" w:hanging="0"/>
        <w:rPr>
          <w:b/>
          <w:b/>
          <w:sz w:val="28"/>
        </w:rPr>
      </w:pPr>
      <w:r>
        <w:rPr>
          <w:b/>
          <w:sz w:val="28"/>
        </w:rPr>
        <w:t>z dnia 30.01.2002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STATUT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>
          <w:b/>
          <w:b/>
          <w:spacing w:val="40"/>
          <w:sz w:val="40"/>
        </w:rPr>
      </w:pPr>
      <w:r>
        <w:rPr>
          <w:b/>
          <w:spacing w:val="40"/>
          <w:sz w:val="40"/>
        </w:rPr>
        <w:t>ZASADNICZEJ SZKOŁY ZAWODOWEJ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>
          <w:b/>
          <w:b/>
          <w:spacing w:val="40"/>
          <w:sz w:val="40"/>
        </w:rPr>
      </w:pPr>
      <w:r>
        <w:rPr>
          <w:b/>
          <w:spacing w:val="40"/>
          <w:sz w:val="40"/>
        </w:rPr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>
          <w:sz w:val="32"/>
        </w:rPr>
      </w:pPr>
      <w:r>
        <w:rPr>
          <w:sz w:val="32"/>
        </w:rPr>
        <w:t>w Zespole Szkół Ponadgimnazjalnych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>
          <w:sz w:val="32"/>
        </w:rPr>
      </w:pPr>
      <w:r>
        <w:rPr>
          <w:sz w:val="32"/>
        </w:rPr>
        <w:t>im. A. Świdra w Świętochłowicach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Nazwa szkoły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544" w:leader="none"/>
        </w:tabs>
        <w:spacing w:lineRule="auto" w:line="360"/>
        <w:rPr/>
      </w:pPr>
      <w:r>
        <w:rPr>
          <w:b/>
        </w:rPr>
        <w:t>Zasadnicza Szkoła Zawodowa</w:t>
      </w:r>
      <w:r>
        <w:rPr/>
        <w:t xml:space="preserve"> (zwana dalej szkołą zasadniczą) jest publiczną szkołą ponadgimnazjalną wchodzącą w skład Zespołu Szkół Ponadgimnazjalnych 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left="360" w:hanging="360"/>
        <w:rPr/>
      </w:pPr>
      <w:r>
        <w:rPr/>
        <w:t xml:space="preserve">            </w:t>
      </w:r>
      <w:r>
        <w:rPr/>
        <w:t>im. Augustyna Świdra w Świętochłowicach, ul. gen. Wł. Sikorskiego 9.</w:t>
      </w:r>
    </w:p>
    <w:p>
      <w:pPr>
        <w:pStyle w:val="TextBodyIndent"/>
        <w:spacing w:lineRule="auto" w:line="360"/>
        <w:ind w:hanging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 Organem prowadzącym szkołę jest Miasto Świętochłowice.</w:t>
      </w:r>
    </w:p>
    <w:p>
      <w:pPr>
        <w:pStyle w:val="Normal"/>
        <w:spacing w:lineRule="auto" w:line="360"/>
        <w:ind w:left="284" w:hanging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.Szkoła zasadnicza kształci w kierunkach zgodnych z aktualną klasyfikacją zawodów</w:t>
      </w:r>
    </w:p>
    <w:p>
      <w:pPr>
        <w:pStyle w:val="Normal"/>
        <w:spacing w:lineRule="auto" w:line="360"/>
        <w:ind w:left="284" w:hanging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 oddziałach jedno i wielozawodowych. 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4. Nauka w szkole zasadniczej trwa 2 lub 3 lata i umożliwia zdobycie wiedzy i  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umiejętności niezbędnych do uzyskania tytułu kwalifikacji na poziomie robotniczym lub  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racownika o równorzędnych kwalifikacjach w wyuczonym zawodzie. 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>Cele i zadania szkoły</w:t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auczanie i wychowanie ma na celu:</w:t>
      </w:r>
    </w:p>
    <w:p>
      <w:pPr>
        <w:pStyle w:val="Heading"/>
        <w:numPr>
          <w:ilvl w:val="0"/>
          <w:numId w:val="8"/>
        </w:numPr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raktyczne i teoretyczne przygotowanie zawodowe uczniów.</w:t>
      </w:r>
    </w:p>
    <w:p>
      <w:pPr>
        <w:pStyle w:val="Heading"/>
        <w:numPr>
          <w:ilvl w:val="0"/>
          <w:numId w:val="8"/>
        </w:numPr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Wdrażanie uczniów do odpowiedzialnego wykonywania pracy zawodowej i rozumienia jej roli w procesie społeczno-gospodarczym.</w:t>
      </w:r>
    </w:p>
    <w:p>
      <w:pPr>
        <w:pStyle w:val="Heading"/>
        <w:numPr>
          <w:ilvl w:val="0"/>
          <w:numId w:val="8"/>
        </w:numPr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Zapewnienie uczniów wykształcenia ogólnego niezbędnego do wykonywania zawodu oraz przekwalifikowania się lub dalszego kształcenia.</w:t>
      </w:r>
    </w:p>
    <w:p>
      <w:pPr>
        <w:pStyle w:val="Heading"/>
        <w:numPr>
          <w:ilvl w:val="0"/>
          <w:numId w:val="8"/>
        </w:numPr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Wychowanie uczniów na świadomych i twórczych obywateli poprzez:</w:t>
      </w:r>
    </w:p>
    <w:p>
      <w:pPr>
        <w:pStyle w:val="Heading"/>
        <w:numPr>
          <w:ilvl w:val="1"/>
          <w:numId w:val="8"/>
        </w:numPr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ształcenie postaw moralnych i społecznych, zgodnych z zasadami etyki,</w:t>
      </w:r>
    </w:p>
    <w:p>
      <w:pPr>
        <w:pStyle w:val="Heading"/>
        <w:numPr>
          <w:ilvl w:val="1"/>
          <w:numId w:val="8"/>
        </w:numPr>
        <w:spacing w:lineRule="auto" w:line="360"/>
        <w:jc w:val="left"/>
        <w:rPr/>
      </w:pPr>
      <w:r>
        <w:rPr>
          <w:b w:val="false"/>
          <w:sz w:val="24"/>
        </w:rPr>
        <w:t>pogłębienie uczuć patriotyzmu i tolerancji,</w:t>
      </w:r>
    </w:p>
    <w:p>
      <w:pPr>
        <w:pStyle w:val="Heading"/>
        <w:numPr>
          <w:ilvl w:val="1"/>
          <w:numId w:val="8"/>
        </w:numPr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umacnianie poczucia obowiązku oraz dyscypliny nauki i pracy,</w:t>
      </w:r>
    </w:p>
    <w:p>
      <w:pPr>
        <w:pStyle w:val="Heading"/>
        <w:numPr>
          <w:ilvl w:val="1"/>
          <w:numId w:val="8"/>
        </w:numPr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ształtowanie odpowiedzialności za ochronę własnego zdrowia, przyrody i środowiska,</w:t>
      </w:r>
    </w:p>
    <w:p>
      <w:pPr>
        <w:pStyle w:val="Heading"/>
        <w:numPr>
          <w:ilvl w:val="1"/>
          <w:numId w:val="8"/>
        </w:numPr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rozwijanie aktywnych postaw społecznych i zawodowych,</w:t>
      </w:r>
    </w:p>
    <w:p>
      <w:pPr>
        <w:pStyle w:val="Heading"/>
        <w:numPr>
          <w:ilvl w:val="1"/>
          <w:numId w:val="8"/>
        </w:numPr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rzygotowanie uczniów do świadomego, właściwego korzystania z dóbr kultury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/>
          <w:b/>
          <w:sz w:val="24"/>
        </w:rPr>
      </w:pPr>
      <w:r>
        <w:rPr>
          <w:b/>
          <w:sz w:val="24"/>
        </w:rPr>
        <w:t>Organy szkoły</w:t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1.Organami szkoły są:</w:t>
      </w:r>
    </w:p>
    <w:p>
      <w:pPr>
        <w:pStyle w:val="Normal"/>
        <w:spacing w:lineRule="auto" w:line="360"/>
        <w:ind w:left="1700" w:firstLine="424"/>
        <w:rPr>
          <w:sz w:val="24"/>
        </w:rPr>
      </w:pPr>
      <w:r>
        <w:rPr>
          <w:sz w:val="24"/>
        </w:rPr>
        <w:t>- dyrektor szkoły</w:t>
      </w:r>
    </w:p>
    <w:p>
      <w:pPr>
        <w:pStyle w:val="Normal"/>
        <w:spacing w:lineRule="auto" w:line="360"/>
        <w:ind w:left="1700" w:firstLine="424"/>
        <w:rPr>
          <w:sz w:val="24"/>
        </w:rPr>
      </w:pPr>
      <w:r>
        <w:rPr>
          <w:sz w:val="24"/>
        </w:rPr>
        <w:t>- rada pedagogiczna</w:t>
      </w:r>
    </w:p>
    <w:p>
      <w:pPr>
        <w:pStyle w:val="Normal"/>
        <w:spacing w:lineRule="auto" w:line="360"/>
        <w:ind w:left="1700" w:firstLine="424"/>
        <w:rPr>
          <w:sz w:val="24"/>
        </w:rPr>
      </w:pPr>
      <w:r>
        <w:rPr>
          <w:sz w:val="24"/>
        </w:rPr>
        <w:t>- samorząd uczniowski</w:t>
      </w:r>
    </w:p>
    <w:p>
      <w:pPr>
        <w:pStyle w:val="Normal"/>
        <w:spacing w:lineRule="auto" w:line="360"/>
        <w:ind w:left="1416" w:firstLine="708"/>
        <w:rPr>
          <w:sz w:val="24"/>
        </w:rPr>
      </w:pPr>
      <w:r>
        <w:rPr>
          <w:sz w:val="24"/>
        </w:rPr>
        <w:t>- rada rodziców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Działające w szkole organy wzajemnie się informują o podstawowych kierunkach planowanej i  prowadzonej działalności. 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6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Dyrektor szkoł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Stanowisko dyrektora powierza i odwołuje z niego organ prowadzący szkołę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Do zadań dyrektora należy: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1) w zakresie spraw bezpośrednio związanych z działalnością podstawową szkoły: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</w:rPr>
        <w:t xml:space="preserve">a) przedkładanie radzie pedagogicznej do zatwierdzenia wyników klasyfikacji i promocji uczniów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b) decydowanie o przyjęciu uczniów do szkoły lub przyjmowanie  na podstawie decyzji komisji rekrutacyjno - kwalifikacyjnej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c) skreślanie ucznia z listy uczniów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d) sprawowanie nadzoru pedagogicznego na zasadach określonych w odrębnych przepisach, w tym systematyczne hospitowanie lekcji i innych zajęć prowadzonych przez nauczycieli, prowadzenie dokumentacji hospitacji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e) realizowanie zadań związanych z oceną pracy nauczycieli oraz opieką nad nauczycielami rozpoczynającymi pracę w zawodzie określonych w odrębnych przepisach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f) organizowanie warunków dla prawidłowej realizacji Konwencji  Praw Dziecka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2) w zakresie spraw organizacyjnych: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</w:rPr>
        <w:t>a) przygotowywanie projektów planów pracy szkoły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b) opracowanie arkusza organizacji szkoły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c) ustalenie tygodniowego rozkładu zajęć, 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3) w zakresie spraw finansowych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a) opracowywanie planu finansowego szkoły,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</w:rPr>
        <w:t>b) przedstawienie projektu planu finansowego do zaopiniowania radzie pedagogicznej i radzie rodziców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c) realizowanie planu finansowego, w szczególności poprzez dysponowanie określonymi w nim środkami, stosownie do przepisów określających zasady gospodarki finansowej szkół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4) w zakresie spraw administracyjno - gospodarczych oraz biurowych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a) sprawowanie nadzoru nad działalnością administracyjno - gospodarczą szkoły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b) organizowanie wyposażenia szkoły w środki dydaktyczne i sprzęt szkolny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c) organizowanie i nadzorowanie kancelarii szkoły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d) nadzorowanie prawidłowego prowadzenia dokumentów przez nauczycieli oraz prawidłowego wykorzystywania druków szkolnych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e) organizowanie przeglądu technicznego obiektów szkolnych oraz prac konserwacyjno - remontowych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f) organizowanie okresowych inwentaryzacji majątku szkolnego, 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</w:rPr>
        <w:t>5) w zakresie spraw porządkowych, bhp i podobnych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a) zapewnienie odpowiedniego stanu bezpieczeństwa i higieny pracy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b) egzekwowanie przestrzegania przez uczniów i pracowników ustalonego w szkole porządku oraz dbałości o czystość i estetykę szkoły, 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</w:rPr>
        <w:t>c) wykonywanie zadań dotyczących planowania obronnego, obrony cywilnej i powszechnej samoobrony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3. Dyrektor jest kierownikiem zakładu pracy dla zatrudnionych w szkole nauczycieli i pracowników niebędących nauczycielami. Dyrektor w szczególności: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1) decyduje o zatrudnieniu i zwalnianiu nauczycieli oraz innych pracowników szkoły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 xml:space="preserve">2) decyduje o przyznaniu nagród oraz wymierzaniu kar porządkowych nauczycielom i innym pracownikom szkoły, 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 xml:space="preserve">3) decyduje, po zasięgnięciu opinii rady pedagogicznej i radzie rodziców, w sprawach odznaczeń, nagród i innych wyróżnień dla nauczycieli oraz pozostałych pracowników szkoły, 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 xml:space="preserve">4) określa zakres odpowiedzialności materialnej nauczycieli i innych pracowników szkoły, zgodnie z przepisami Kodeksu pracy, po zapewnieniu ku temu niezbędnych warunków, 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5) współdziała z zakładowymi organizacjami związkowymi w zakresie ustalonym odrębnymi przepisami.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6) administruje  zakładowym  funduszem  świadczeń socjalnych zgodnie z ustalonym regulamine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Dyrektor jest przedstawicielem szkoły na zewnątrz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 Dyrektor jest przewodniczącym rady pedagogicznej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 Zadania związane z pełnieniem tej funkcji oraz tryb ich realizacji określają postanowienia Regulaminu działalności rady pedagogicznej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7. W wykonywaniu swoich zadań dyrektor współpracuje z radą rodziców, radą pedagogiczną, rodzicami i organami samorządu uczniowskiego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7"/>
        <w:spacing w:lineRule="auto" w:line="36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II . Rada pedagogiczna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1. W szkole działa rada pedagogiczna , w skład której wchodzą wszyscy nauczyciele zatrudnieni w szkole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 Przewodniczącym rady pedagogicznej jest dyrektor.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 xml:space="preserve">3. Zasady funkcjonowania rady pedagogicznej określa Regulamin jej działalności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 Do kompetencji stanowiących rady pedagogicznej należy: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1) zatwierdzanie planów pracy szkoły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 xml:space="preserve">2) zatwierdzanie wyników klasyfikacji i promocji uczniów, 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3) ustalanie - po uzyskaniu opinii samorządu uczniowskiego i rady rodziców - szczegółowych kryteriów ocen zachowania ucznia, trybu i zasad ich ustalania oraz trybu odwoławczego w tym zakresie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4) podejmowanie uchwał w sprawie innowacji i eksperymentów pedagogicznych w szkole.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</w:rPr>
        <w:t>5) ustalanie organizacji doskonalenia zawodowego nauczycieli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6) podejmowanie uchwał w sprawach skreślenia z listy uczniów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7) uchwalanie i nowelizowanie Regulaminu swojej działalności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8) nowelizowanie statutu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9) występowanie z odwołaniem od decyzji kuratora oświaty w sprawie uchylenia statutu albo niektórych jego postanowie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Rada pedagogiczna opiniuje w szczególności: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) powierzenie stanowiska dyrektora kandydatowi ustalonemu przez organ prowadzący szkołę, 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</w:rPr>
        <w:t>2) przedłużenie powierzenia stanowiska dotychczasowemu dyrektorowi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 xml:space="preserve">3) powierzenie innych stanowisk kierowniczych w szkole oraz odwoływanie z tych stanowisk, 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4) organizację pracy szkoły, zwłaszcza tygodniowy rozkład zajęć lekcyjnych i pozalekcyjnych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 xml:space="preserve">5) projekt planu finansowego szkoły, 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 xml:space="preserve">6) wnioski dyrektora o przyznanie nauczycielom odznaczeń, nagród i innych wyróżnień, 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7) propozycje dyrektora w sprawie przydziału nauczycielom prac i zajęć w ramach wynagrodzenia zasadniczego oraz dodatkowo płatnych zajęć dydaktycznych, wychowawczych i opiekuńczych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8) podjęcie w szkole działalności przez stowarzyszenia i organizacj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 Dyrektor może wystąpić do rady pedagogicznej z prośbą o wydanie opinii w innej sprawie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7. Rada pedagogiczna może wnioskować o odwołanie osób zajmujących stanowiska kierownicze w szkole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7"/>
        <w:spacing w:lineRule="auto" w:line="360"/>
        <w:jc w:val="left"/>
        <w:rPr/>
      </w:pPr>
      <w:r>
        <w:rPr>
          <w:rFonts w:cs="Times New Roman" w:ascii="Times New Roman" w:hAnsi="Times New Roman"/>
        </w:rPr>
        <w:t>III. Rada Rodziców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 xml:space="preserve">1. W szkole działa rada rodziców stanowiący reprezentację rodziców. 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2. Zasady tworzenia  rady rodziców uchwala ogół rodziców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3. Szczegółowe zasady organizacji i funkcjonowania rady rodziców określa Regulamin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 xml:space="preserve">4. Regulamin, o którym mowa w ust. 3, uchwalony przez radę rodziców, nie może być sprzeczny ze Statutem szkoły. 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5. Dyrektor zapewnia  radzie rodziców organizacyjne warunki działania oraz stale współpracuje z nim osobiście lub przez wyznaczonego nauczyciela.</w:t>
      </w:r>
    </w:p>
    <w:p>
      <w:pPr>
        <w:pStyle w:val="Normal"/>
        <w:spacing w:lineRule="auto" w:line="360"/>
        <w:ind w:left="284" w:hanging="284"/>
        <w:rPr/>
      </w:pPr>
      <w:r>
        <w:rPr>
          <w:sz w:val="24"/>
        </w:rPr>
        <w:t>6. Zgromadzenie ogółu rodziców zwołuje: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1) w sprawie ustalenia zasad tworzenia rady rodziców- dyrektor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2) w innych sprawach właściwy organ rady rodziców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7. Rada rodziców może gromadzić fundusze z dobrowolnych składek rodziców i innych źródeł przeznaczone na wspieranie statutowej działalności szkoły (fundusz rady rodziców)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8. Zasady wydatkowania środków funduszu określa Regulamin działalności rady radziców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Samorząd uczniowski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Wszyscy uczniowie szkoły, z mocy prawa, tworzą samorząd uczniowski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 Organy samorządu uczniowskiego są jedynymi reprezentantami ogółu uczniów szkoł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Organami samorządu uczniowskiego są: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 xml:space="preserve">1) przewodniczący , 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2) zastępca przewodniczącego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3) sekretarz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3. Przewodniczący reprezentuje organy samorządu uczniowskiego, w szczególności wobec organów szkoły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4. Zasady wybierania i działania organów samorządu uczniowskiego określa Regulamin samorządu uczniowskiego uchwalony przez ogół uczniów w głosowaniu równym, tajnymi powszechnym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5. Regulamin samorządu uczniowskiego nie może być sprzeczny ze Statutem.</w:t>
      </w:r>
    </w:p>
    <w:p>
      <w:pPr>
        <w:pStyle w:val="Normal"/>
        <w:spacing w:lineRule="auto" w:line="360"/>
        <w:ind w:left="284" w:hanging="284"/>
        <w:rPr>
          <w:b/>
          <w:b/>
          <w:sz w:val="24"/>
        </w:rPr>
      </w:pPr>
      <w:r>
        <w:rPr>
          <w:sz w:val="24"/>
        </w:rPr>
        <w:t>6.</w:t>
      </w:r>
      <w:r>
        <w:rPr>
          <w:b/>
          <w:sz w:val="24"/>
        </w:rPr>
        <w:t xml:space="preserve"> </w:t>
      </w:r>
      <w:r>
        <w:rPr>
          <w:sz w:val="24"/>
        </w:rPr>
        <w:t>Dyrektor zapewnia organom samorządu uczniowskiego organizacyjne, w tym lokalowe, warunki działania oraz stale współpracuje z tymi organami poprzez opiekuna samorządu.</w:t>
      </w:r>
    </w:p>
    <w:p>
      <w:pPr>
        <w:pStyle w:val="Normal"/>
        <w:spacing w:lineRule="auto" w:line="360"/>
        <w:ind w:left="284" w:hanging="284"/>
        <w:rPr/>
      </w:pPr>
      <w:r>
        <w:rPr>
          <w:sz w:val="24"/>
        </w:rPr>
        <w:t>7. Samorząd uczniowski może przedstawiać radzie rodziców, radzie pedagogicznej i dyrektorowi wnioski i opinie we wszystkich sprawach szkoły a w szczególności dotyczące</w:t>
      </w:r>
      <w:r>
        <w:rPr>
          <w:b/>
          <w:sz w:val="24"/>
        </w:rPr>
        <w:t xml:space="preserve"> </w:t>
      </w:r>
      <w:r>
        <w:rPr>
          <w:sz w:val="24"/>
        </w:rPr>
        <w:t>takich podstawowych praw uczniów, jak: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1) prawo do zapoznawania się z programem nauczania, z jego treścią, celem i stawianymi wymaganiami,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</w:rPr>
        <w:t>2) prawo do jawnej i umotywowanej oceny postępów w nauce i zachowaniu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3) prawo do organizacji życia szkolnego, umożliwiające zachowanie właściwych proporcji między wysiłkiem szkolnym a możliwością  rozwijania i zaspokajania własnych zainteresowań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4) prawo do redagowania i wydawania gazetki szkolnej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5) prawo organizowania działalności kulturalnej, oświatowej, sportowej oraz rozrywkowej zgodnie z własnymi potrzebami i możliwościami organizacyjnymi, w porozumieniu z dyrektorem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 xml:space="preserve">6) prawo wyboru nauczyciela pełniącego rolę opiekuna samorządu. </w:t>
      </w:r>
    </w:p>
    <w:p>
      <w:pPr>
        <w:pStyle w:val="Normal"/>
        <w:spacing w:lineRule="auto" w:line="360"/>
        <w:rPr/>
      </w:pPr>
      <w:r>
        <w:rPr>
          <w:sz w:val="24"/>
        </w:rPr>
        <w:t>8. Samorząd uczniowski ponadto: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1) wydaje opinię w sprawie skreślenia ucznia z listy uczniów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2) wyraża opinię w sprawie oceny pracy nauczyciela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3) występuje w sprawach określonych w Statucie.</w:t>
      </w:r>
    </w:p>
    <w:p>
      <w:pPr>
        <w:pStyle w:val="Normal"/>
        <w:spacing w:lineRule="auto" w:line="360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V. Zasady współdziałania organów szkoły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1. Dyrektor wstrzymuje wykonanie uchwały rady rodziców, organu kolegialnego samorządu uczniowskiego, jeżeli uchwała jest niezgodna z przepisami prawa, wyznaczając termin na wyeliminowanie stwierdzonych uchybień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 xml:space="preserve">2. O wstrzymaniu wykonania uchwały dyrektor niezwłocznie informuje organ sprawujący nadzór pedagogiczny a w sprawach wymienionych w art. 34a ust. 1 Ustawy o systemie oświaty organ prowadzący szkołę. </w:t>
      </w:r>
    </w:p>
    <w:p>
      <w:pPr>
        <w:pStyle w:val="Normal"/>
        <w:spacing w:lineRule="auto" w:line="360"/>
        <w:ind w:left="284" w:hanging="284"/>
        <w:rPr>
          <w:b/>
          <w:b/>
          <w:sz w:val="24"/>
        </w:rPr>
      </w:pPr>
      <w:r>
        <w:rPr>
          <w:sz w:val="24"/>
        </w:rPr>
        <w:t>3. Sposób postępowania w sprawie wstrzymania uchwał rady pedagogicznej określa art. 41 ust. 3 Ustawy o systemie oświaty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4.Rodzice są zaznajamiani, w każdym roku szkolnym, z zamierzeniami dydaktycznymi, wychowawczymi i finansowymi na początku roku szkolnego.</w:t>
      </w:r>
    </w:p>
    <w:p>
      <w:pPr>
        <w:pStyle w:val="Normal"/>
        <w:spacing w:lineRule="auto" w:line="360"/>
        <w:ind w:left="284" w:hanging="284"/>
        <w:rPr/>
      </w:pPr>
      <w:r>
        <w:rPr>
          <w:sz w:val="24"/>
        </w:rPr>
        <w:t xml:space="preserve">5.Wychowawcy klas zapoznają rodziców z przepisami dotyczącymi oceniania, klasyfikowania i promowania uczniów oraz przeprowadzania egzaminów. 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6. Rodzice uzyskują rzetelną informację na temat swoich dzieci w zakresie wychowania i postępów w nauce poprzez organizowanie co najmniej 4-krotnych spotkań klasowych oraz kontaktów indywidualnych w ciągu roku szkolnego realizowanych zgodnie z harmonogramem dostosowanym do aktualnego podziału godzin.</w:t>
      </w:r>
    </w:p>
    <w:p>
      <w:pPr>
        <w:pStyle w:val="Normal"/>
        <w:spacing w:lineRule="auto" w:line="360"/>
        <w:ind w:left="284" w:hanging="284"/>
        <w:rPr/>
      </w:pPr>
      <w:r>
        <w:rPr>
          <w:sz w:val="24"/>
        </w:rPr>
        <w:t>7. Rodzice mają prawo do wyrażania i przekazywania swoich uwag i poglądów dotyczących pracy nauczycieli, funkcjonowania szkoły wychowawcom klas, dyrektorowi szkoły, przedstawicielom organu prowadzącego i nadzoru pedagogicznego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rPr>
          <w:sz w:val="24"/>
        </w:rPr>
      </w:pPr>
      <w:r>
        <w:rPr>
          <w:sz w:val="24"/>
        </w:rPr>
        <w:t>Organizacja szkoły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1. Podstawową jednostką organizacyjną szkoły jest oddział złożony z uczniów, którzy uczą się wszystkich przedmiotów obowiązkowych określonych planem nauczania zgodnie z odpowiednim ramowym planem i programem dopuszczonym do użytku szkolnego.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Ilość uczniów w oddziale klasy pierwszej wynosi 25-35. W wyższych klasach ilość uczniów w oddziale nie może być niższa niż 18. Przewiduje się podział na grupy w specjalistycznych przedmiotach zawodowych, np. elementach informatyki, językach obcych oraz wychowaniu fizycznym. Nie tworzy się nowego oddziału tej samej klasy, jeżeli średnia liczba uczniów w każdym z tych oddziałów byłaby niższa niż 18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Oddziały integracyjne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1. W szkole zasadniczej nie tworzy się w zasadzie oddziałów integracyjnych, jednak dopuszcza się tworzenie takich ze względu na określone zapotrzebowanie społeczne.</w:t>
      </w:r>
    </w:p>
    <w:p>
      <w:pPr>
        <w:pStyle w:val="Tekstpodstawowywcity2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wcity2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wcity2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rganizacja zajęć</w:t>
      </w:r>
    </w:p>
    <w:p>
      <w:pPr>
        <w:pStyle w:val="Tekstpodstawowywcity2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6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Zajęcia edukacyjne z przedmiotów ogólnokształcących i teoretycznych zawodowych realizowane są zgodnie z podstawą programową ustaloną dla szkoły zasadniczej.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W ramach kształcenia ogólnego i teoretycznego zawodowego uczniowie realizują wszystkie zajęcia zamieszczone w szkolnym planie nauczania zgodnie z obowiązującymi przepisami.</w:t>
      </w:r>
    </w:p>
    <w:p>
      <w:pPr>
        <w:pStyle w:val="Tekstpodstawowywcity2"/>
        <w:spacing w:lineRule="auto" w:line="360"/>
        <w:ind w:left="18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Zajęcia praktyczne odbywają uczniowie w przedsiębiorstwach, zakładach, warsztatach, w których są zatrudnieni zgodnie z obowiązującymi programami nauczania.</w:t>
      </w:r>
    </w:p>
    <w:p>
      <w:pPr>
        <w:pStyle w:val="Normal"/>
        <w:spacing w:lineRule="auto" w:line="360"/>
        <w:ind w:left="180" w:hanging="180"/>
        <w:rPr/>
      </w:pPr>
      <w:r>
        <w:rPr>
          <w:sz w:val="24"/>
        </w:rPr>
        <w:t>4. Zajęcia z wychowania fizycznego są realizowane w międzyoddziałowych grupach z podziałem ze względu na płeć i liczących od 12-26 uczniów.</w:t>
      </w:r>
    </w:p>
    <w:p>
      <w:pPr>
        <w:pStyle w:val="Normal"/>
        <w:spacing w:lineRule="auto" w:line="360"/>
        <w:ind w:left="180" w:hanging="180"/>
        <w:rPr>
          <w:sz w:val="24"/>
        </w:rPr>
      </w:pPr>
      <w:r>
        <w:rPr>
          <w:sz w:val="24"/>
        </w:rPr>
        <w:t>5. Nauczanie języków obcych może być organizowane w zespołach międzyklasowch z uwzględnieniem poziomu umiejętności językowych uczniów. Liczba uczniów w zespole powinna wynosić 20, jednak za zgodą organu prowadzącego, może być ich mniej.</w:t>
      </w:r>
    </w:p>
    <w:p>
      <w:pPr>
        <w:pStyle w:val="Normal"/>
        <w:spacing w:lineRule="auto" w:line="360"/>
        <w:ind w:left="180" w:hanging="180"/>
        <w:rPr>
          <w:sz w:val="24"/>
        </w:rPr>
      </w:pPr>
      <w:r>
        <w:rPr>
          <w:sz w:val="24"/>
        </w:rPr>
        <w:t>6. W uzasadnionych przypadkach, niektóre zajęcia z teoretycznych przedmiotów zawodowych mogą być realizowane w ośrodkach kształcenia praktycznego, dokształcania i doskonalenia zawodowego, warsztatach, laboratoriach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rmy pracy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rPr>
          <w:sz w:val="24"/>
        </w:rPr>
      </w:pPr>
      <w:r>
        <w:rPr>
          <w:sz w:val="24"/>
        </w:rPr>
        <w:t>Podstawową formą pracy szkoły są zajęcia dydaktyczno-wychowawcze prowadzone w systemie klasowo-lekcyjnym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rPr>
          <w:sz w:val="24"/>
        </w:rPr>
      </w:pPr>
      <w:r>
        <w:rPr>
          <w:sz w:val="24"/>
        </w:rPr>
        <w:t>Godzina lekcyjna trwa 45 minut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rPr>
          <w:sz w:val="24"/>
        </w:rPr>
      </w:pPr>
      <w:r>
        <w:rPr>
          <w:sz w:val="24"/>
        </w:rPr>
        <w:t>Zgodnie z obowiązującym planem nauczania, zachowując ogólny tygodniowy czas nauki, nie przewiduje się dłuższego pobytu ucznia w szkole w danym dniu niż 7-8 godzin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Pracownie i warsztaty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Szkoła zasadnicza może tworzyć pracownie, pracownie ćwiczeń praktycznych, pracownie      symulacyjne oraz warsztaty szkolne dla realizacji zajęć praktycznych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a praktycznej nauki zawodu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elem praktycznym nauki zawodu jest przygotowanie uczniów szkół zasadniczych do sprawnego wykonywania zawodu w zakresie umiejętności określonych w opisie zawodu. Praktyczna nauka zawodu jest zorganizowana jako zajęcia praktyczn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Okres prowadzenia zajęć praktycznych w cyklu nauczania oraz zakres zdobywanych umiejętności określają ramowy plan nauczania oraz podstawy programow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Podstawą organizowania zajęć praktycznych młodocianych pracowników jest umowa o pracę w celu nauki zawodu zawarta między młodocianymi a zakładami prac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Czas trwania zajęć praktycznych pracowników młodocianych w wieku do lat 16 nie może przekraczać 6 godzin na dobę a młodocianych powyżej 16 lat  8 godzin na dobę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Przebieg realizacji programu zajęć praktycznych podlega zapisowi w dokumentacji tych zajęć a zasady jej prowadzenia określają odrębne przepisy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Program zajęć praktycznych jest realizowany w procesie produkcji lub usług w zakładach pracy zapewniających odpowiednie warunki do jego realizacji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 Zajęcia praktyczne prowadzą instruktorzy praktycznej nauki zawodu posiadający odpowiednie kwalifikacje zawodowe i pedagogiczn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7. Zajęcia praktyczne młodocianych są prowadzone indywidualnie lub w grupach. Ilość osób w grupach powinna umożliwić realizację programu nauczania z uwzględnieniem specyfiki nauczanego zawodu, wymagań przepisów bezpieczeństwa i higieny pracy, przepisów w sprawie prac wzbronionych młodocianym oraz warunków lokalowych i technicznych zakładu. Liczbę młodocianych w grupach ustala kierownik zakładu pracy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8. Szkoła wspólnie z zakładami pracy zapewnia opiekę wychowawczą młodocianym uczniom odbywającym zajęcia praktyczne w zakładach pracy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9. Zasady sprawowania nadzoru pedagogicznego nad organizacją i przebiegiem praktycznej nauki zawodu określają przepisy w sprawie nadzoru pedagogicznego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0. Kierownicy i właściciele zakładów pracy, w których odbywa się praktyczna nauka zawodu, są zobowiązani umożliwić osobom uprawnionym wykonywanie czynności związanych z nadzorem pedagogicznym nad praktyczną nauką zawod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a kształcenia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3" w:leader="none"/>
        </w:tabs>
        <w:spacing w:lineRule="auto" w:line="360"/>
        <w:ind w:left="360" w:hanging="360"/>
        <w:rPr>
          <w:sz w:val="24"/>
        </w:rPr>
      </w:pPr>
      <w:r>
        <w:rPr>
          <w:sz w:val="24"/>
        </w:rPr>
        <w:t>Pracodawcy kierują młodocianych pracowników do szkoły zasadniczej w celu dokształc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3" w:leader="none"/>
        </w:tabs>
        <w:spacing w:lineRule="auto" w:line="360"/>
        <w:ind w:left="360" w:hanging="360"/>
        <w:rPr>
          <w:sz w:val="24"/>
        </w:rPr>
      </w:pPr>
      <w:r>
        <w:rPr>
          <w:sz w:val="24"/>
        </w:rPr>
        <w:t>Dokształcanie teoretyczne młodocianych pracowników w zakresie kształcenia ogólnego i zawodowego w oddziałach jednozawodowych lub wielozawodowych realizowane jest  zgodnie z ramowym planem nauczania i w oparciu o obowiązujące podstawy programowe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blioteka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1. Biblioteka szkolna uczestniczy w realizacji szkolnych programów nauczania i wychowania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2. W pełni zabezpiecza korzystanie ze zbiorów bibliotecznych (księgozbiór, fonoteka, videoteka) oraz przeprowadza przysposobienie czytelniczo – informacyjne w poszczególnych oddziałach.</w:t>
      </w:r>
    </w:p>
    <w:p>
      <w:pPr>
        <w:pStyle w:val="Normal"/>
        <w:spacing w:lineRule="auto" w:line="360"/>
        <w:ind w:left="284" w:hanging="284"/>
        <w:rPr/>
      </w:pPr>
      <w:r>
        <w:rPr>
          <w:sz w:val="24"/>
        </w:rPr>
        <w:t>3. Godziny zajęć biblioteki umożliwiają dostęp do jej zbiorów w czasie zajęć lekcyjnych a także po ich zakończeniu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4. W bibliotece stosuje się dwie formy  udostępniania zbiorów: wypożyczanie i udostępnianie księgozbioru podręcznego na miejscu, w czytelni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5. Z biblioteki mogą korzystać nauczyciele, uczniowie, inni pracownicy szkoły i rodzice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6. Bibliotekarz służy poradami i wskazówkami  metodycznymi uczniom, ułatwiając im posługiwanie się różnymi źródłami informacji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7. Bibliotekarz współpracuje z wychowawcami i nauczycielami przedmiotów humanistycznych w celu zachęcenia uczniów do czytelnictwa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8. W czytelni znajdują się, dostępne dla uczniów, poglądowe środki dydaktyczne pomagające w samodzielnym uczeniu się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9. W celu rozbudzenia wrażliwości kulturowej organizuje się w czytelni różnorodne formy działania, m.in. projekcje filmów oświatowych, adaptacji lektur szkolnych i klasyki literatury, udostępnianie czasopism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10. Zadania nauczyciela bibliotekarza określa jego przydział czynności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Arkusz organizacyjny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spacing w:lineRule="auto" w:line="360"/>
        <w:ind w:left="180" w:hanging="180"/>
        <w:rPr>
          <w:sz w:val="24"/>
        </w:rPr>
      </w:pPr>
      <w:r>
        <w:rPr>
          <w:sz w:val="24"/>
        </w:rPr>
        <w:t xml:space="preserve">1.Szczegółową organizację nauczania, wychowania i opieki w danym roku szkolnym określa arkusz organizacji szkoły zasadniczej opracowany przez dyrektora szkoły, </w:t>
      </w:r>
    </w:p>
    <w:p>
      <w:pPr>
        <w:pStyle w:val="Normal"/>
        <w:spacing w:lineRule="auto" w:line="360"/>
        <w:ind w:left="180" w:hanging="18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 uwzględnieniem szkolnego planu nauczania, o których mowa w przepisach w sprawie ramowych planów nauczania – do 30 kwietnia każdego roku. Arkusz organizacji szkoły zasadniczej zatwierdza organ prowadzący szkołę do dnia 30 maja danego roku, po uzyskaniu pozytywnej opinii organu nadzorującego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 xml:space="preserve">2. W arkuszu organizacji szkoły zasadniczej zamieszcza się w szczególności: liczbę pracowników, w tym pracowników zajmujących stanowiska kierownicze, liczbę godzin zajęć edukacyjnych finansowanych ze środków przydzielonych przez organ prowadzący  oraz liczbę godzin zajęć prowadzonych przez poszczególnych nauczycieli. 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 xml:space="preserve">3. Na podstawie zatwierdzonego arkusza organizacji szkoły zasadniczej dyrektor, 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 uwzględnieniem zasad ochrony zdrowia i higieny pracy, ustala tygodniowy rozkład zajęć.</w:t>
      </w:r>
    </w:p>
    <w:p>
      <w:pPr>
        <w:pStyle w:val="Tekstpodstawowywcity2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wcity2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kres zadań</w:t>
      </w:r>
    </w:p>
    <w:p>
      <w:pPr>
        <w:pStyle w:val="Tekstpodstawowywcity2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3</w:t>
      </w:r>
    </w:p>
    <w:p>
      <w:pPr>
        <w:pStyle w:val="Tekstpodstawowywcity2"/>
        <w:spacing w:lineRule="auto" w:line="360"/>
        <w:rPr/>
      </w:pPr>
      <w:r>
        <w:rPr>
          <w:rFonts w:cs="Times New Roman" w:ascii="Times New Roman" w:hAnsi="Times New Roman"/>
          <w:sz w:val="24"/>
        </w:rPr>
        <w:t>1. W szkole zatrudnia się nauczycieli oraz pracowników administracyjnych i obsługi. Zasady zatrudnienia pracowników szkoły określają odrębne przepisy, np. Karta Nauczyciela, Kodeks pracy.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icedyrektorzy</w:t>
      </w:r>
    </w:p>
    <w:p>
      <w:pPr>
        <w:pStyle w:val="Tekstpodstawowywcity2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4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 W szkole, która liczy co najmniej 12 oddziałów, tworzy się stanowisko wicedyrektora</w:t>
      </w:r>
    </w:p>
    <w:p>
      <w:pPr>
        <w:pStyle w:val="Tekstpodstawowywcity2"/>
        <w:spacing w:lineRule="auto" w:line="360"/>
        <w:rPr/>
      </w:pPr>
      <w:r>
        <w:rPr>
          <w:rFonts w:cs="Times New Roman" w:ascii="Times New Roman" w:hAnsi="Times New Roman"/>
          <w:sz w:val="24"/>
        </w:rPr>
        <w:t>2. Dyrektor szkoły, za zgodą organu prowadzącego szkołę, może tworzyć dodatkowe stanowiska wicedyrektorów lub inne stanowiska kierownicze,  np. kierownika szkolenia praktycznego.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 Szczegółowe określenie działań wicedyrektorów ustala dyrektor szkoły w przydziale czynności.</w:t>
      </w:r>
    </w:p>
    <w:p>
      <w:pPr>
        <w:pStyle w:val="Tekstpodstawowywcity2"/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uczyciele</w:t>
      </w:r>
    </w:p>
    <w:p>
      <w:pPr>
        <w:pStyle w:val="Tekstpodstawowywcity2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5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Nauczyciel prowadzi pracę dydaktyczno-wychowawczą i opiekuńczą oraz jest odpowiedzialny za wyniki tej pracy i bezpieczeństwo powierzonych jego opiece uczniów. W trakcie zajęć obowiązkowych, przerw, wycieczek, zawodów sportowych i imprez organizowanych przez szkołę nauczyciel zobowiązany jest do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a) odpowiedzialności za zdrowie, życie i bezpieczeństwo uczniów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b) prawidłowej realizacji procesu dydaktycznego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c) dbałości o środki dydaktyczne i sprzęt szkolny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d) bezstronności i obiektywizmu w ocenie uczniów oraz sprawiedliwego ich traktowania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e) udzielania pomocy w przezwyciężaniu niepowodzeń szkolnych w oparciu o rozpoznanie potrzeb uczniów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f) wspierania rozwoju psychologicznego uczniów, ich zdolności oraz zainteresowań poprzez współpracę z poradnią psychologiczno-pedagogiczną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g) kierowania się dobrem uczniów i poszanowania ich godności osobistej,</w:t>
      </w:r>
    </w:p>
    <w:p>
      <w:pPr>
        <w:pStyle w:val="Tekstpodstawowywcity3"/>
        <w:spacing w:lineRule="auto" w:line="36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) informowania rodziców osobiście lub pisemnie o grożących uczniom ocenach niedostatecznych na miesiąc przed zakończeniem każdego semestru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i) doskonalenia umiejętności dydaktycznych i podnoszenia poziomu wiedzy merytorycznej na naradach i szkoleniach organizowanych przez komisje przedmiotowe, konferencjach organizowanych przez dyrektora szkoły oraz nauczycieli doradców metodycznych.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 Nauczyciele danego przedmiotu lub nauczyciele przedmiotów pokrewnych tworzą zespoły przedmiotowe. Pracą każdego zespołu kieruje przewodniczący powołany przez dyrektora szkoł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Do zadań zespołów przedmiotowych należy 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a) organizowanie współpracy nauczycieli w celu pełnej realizacji programów nauczania, korelowanie treści nauczania przedmiotów pokrewnych a także podejmowanie decyzji co do wyboru programu nauczania i podręczników szkolnych.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b) opracowywanie sposobów badania wyników nauczania, organizowanie wewnątrz - szkolnego doskonalenia zawodowego oraz doradztwa dla młodych nauczycieli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c) współpraca z dyrekcją szkoły w organizowaniu i wyposażaniu pracowni i laboratoriów przedmiotowych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d) wspólne opiniowanie przygotowywanych autorskich, innowacyjnych i eksperymentalnych programów nauczania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4. Nauczyciele prowadzący zajęcia w danym oddziale tworzą zespół, którego obowiązkiem jest posiadanie dla danego oddziału zestawu programów nauczania z zakresu kształcenia ogólnego i programu nauczania w danym zawodzie oraz korelacja kształcenia ogólnego i zawodow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284"/>
        <w:jc w:val="center"/>
        <w:rPr>
          <w:b/>
          <w:b/>
          <w:sz w:val="24"/>
        </w:rPr>
      </w:pPr>
      <w:r>
        <w:rPr>
          <w:b/>
          <w:sz w:val="24"/>
        </w:rPr>
        <w:t>Nauczyciel wychowawca</w:t>
      </w:r>
    </w:p>
    <w:p>
      <w:pPr>
        <w:pStyle w:val="Tekstpodstawowywcity2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6</w:t>
      </w:r>
    </w:p>
    <w:p>
      <w:pPr>
        <w:pStyle w:val="Tekstpodstawowywcity2"/>
        <w:spacing w:lineRule="auto" w:line="360"/>
        <w:rPr/>
      </w:pPr>
      <w:r>
        <w:rPr>
          <w:rFonts w:cs="Times New Roman" w:ascii="Times New Roman" w:hAnsi="Times New Roman"/>
          <w:sz w:val="24"/>
        </w:rPr>
        <w:t>1. Oddziałem opiekuje się nauczyciel wychowawca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2. Sprawuje on opiekę nad uczniami poprzez tworzenie warunków wspomagających ich rozwój, proces jego uczenia się oraz przygotowania do życia w rodzinie i społeczeństwie. Podejmuje działania umożliwiające rozwiązywanie konfliktów pomiędzy wszystkimi członkami społeczności szkolnej.</w:t>
      </w:r>
    </w:p>
    <w:p>
      <w:pPr>
        <w:pStyle w:val="Normal"/>
        <w:spacing w:lineRule="auto" w:line="360"/>
        <w:ind w:left="284" w:hanging="284"/>
        <w:rPr/>
      </w:pPr>
      <w:r>
        <w:rPr>
          <w:sz w:val="24"/>
        </w:rPr>
        <w:t xml:space="preserve">3. W celu realizacji w/w zadań otacza indywidualną opieką każdego ucznia a także wspólnie z rodzicami i uczniami planuje różne formy życia zespołowego. Ustala treści i formy zajęć tematycznych realizowanych na godzinie do dyspozycji wychowawcy. 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4. Współdziała z nauczycielami uczącymi w jego klasie, uzgadniając z nimi działania wychowawcze wobec uczniów. </w:t>
      </w:r>
    </w:p>
    <w:p>
      <w:pPr>
        <w:pStyle w:val="TextBody"/>
        <w:spacing w:lineRule="auto" w:line="360"/>
        <w:ind w:left="284" w:hanging="284"/>
        <w:rPr>
          <w:b/>
          <w:b/>
        </w:rPr>
      </w:pPr>
      <w:r>
        <w:rPr/>
        <w:t>5. Współpracuje z pedagogiem szkolnym i innymi specjalistami świadczącymi kwalifikowaną pomoc w rozpoznawaniu potrzeb i trudności , także zdrowotnych, oraz zainteresowań i szczególnych uzdolnień uczniów 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 xml:space="preserve">6. Utrzymuje kontakt z rodzicami poprzez spotkania śródroczne, co najmniej cztery, oraz indywidualne rozmowy w celu udzielania im pomocy w działaniach wychowawczych i otrzymywania od nich wsparcia dla swoich działań a w szczególności włączenia się 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 życie klasy i szkoły.</w:t>
      </w:r>
    </w:p>
    <w:p>
      <w:pPr>
        <w:pStyle w:val="Tekstpodstawowywcity2"/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9"/>
        <w:ind w:left="0" w:hanging="0"/>
        <w:jc w:val="center"/>
        <w:rPr/>
      </w:pPr>
      <w:r>
        <w:rPr/>
        <w:t>Rekrutacja uczniów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 Ogólne zasady rekrutacji uczniów do szkoły zasadniczej reguluje rozporządzenie MEN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 Nabór do szkoły zasadniczej przeprowadza i szczegółowe jej zasady ustala każdego roku powołana przez dyrektora szkoły szkolna komisja kwalifikacyjno – rekrutacyjn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Kryteria i warunki decydujące o przyjęciu ucznia do szkoły zasadniczej podaje do wiadomości zainteresowanym dyrektor szkoły nie później niż 6 miesięcy przed terminem rekrutacji.</w:t>
      </w:r>
    </w:p>
    <w:p>
      <w:pPr>
        <w:pStyle w:val="Normal"/>
        <w:spacing w:lineRule="auto" w:line="360"/>
        <w:rPr/>
      </w:pPr>
      <w:r>
        <w:rPr>
          <w:sz w:val="24"/>
        </w:rPr>
        <w:t>4. O przyjęcie do szkoły zasadniczej może ubiegać się absolwent gimnazjum, który złożył w kancelarii szkoły pełny zestaw wymaganych dokumentów (podanie, kartę zdrowia i tzw. bilans, 2 zdjęcia, wykaz ocen za I semestr trzeciej klasy gimnazjum – a później świadectwo jego ukończenia, zaświadczenie lekarskie o braku przeciw wskazań zdrowotnych do kształcenia w określonym zawodzie, zaświadczenie pracodawcy o przyjęciu do odbycia praktycznej nauki zawodu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Do szkoły zasadniczej zostanie przyjęty uczeń, który zdobędzie możliwą do uzyskania ilość punktów (określoną prze komisję kwalifikacyjno - rekrutacyjną) ze wszystkich kryteriów rekrutacyjnych i który złożył komplet wymaganych dokumentów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 Istnieje możliwość przyjęcia do szkoły zasadniczej ucznia poza ustalonymi kryteriami na umotywowaną pisemnie prośbę poradni psychologiczno – pedagogicznej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 Rekrutację do szkoły zasadniczej przeprowadza się w terminach ustalonych każdego roku przez MEN i S a w przypadku przeprowadzenia dodatkowego naboru termin ustala się na dzień po 20 sierpnia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a i obowiązki uczniów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8</w:t>
      </w:r>
    </w:p>
    <w:p>
      <w:pPr>
        <w:pStyle w:val="Normal"/>
        <w:spacing w:lineRule="auto" w:line="360"/>
        <w:ind w:left="284" w:hanging="284"/>
        <w:rPr/>
      </w:pPr>
      <w:r>
        <w:rPr>
          <w:sz w:val="24"/>
        </w:rPr>
        <w:t xml:space="preserve">1. Do szkoły uczęszczają uczniowie od 16-go roku życia, tj. po ukończeniu gimnazjum, ale nie dłużej niż do ukończenia 20 roku życia. </w:t>
      </w:r>
    </w:p>
    <w:p>
      <w:pPr>
        <w:pStyle w:val="TextBody"/>
        <w:spacing w:lineRule="auto" w:line="360"/>
        <w:ind w:left="284" w:hanging="284"/>
        <w:rPr/>
      </w:pPr>
      <w:r>
        <w:rPr/>
        <w:t>2. Uczeń szkoły ma prawo do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a) właściwie zorganizowanego procesu kształcenia zgodnie z zasadami higieny pracy umysłowej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b) opieki wychowawczej i takich warunków pobytu w szkole, które zapewniają bezpieczeństwo, ochronę przed wszelkimi formami przemocy fizycznej bądź psychicznej oraz ochronę i poszanowanie jego godności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c) korzystania z pomocy stypendialnej bądź doraźnej organizowanej przez radę rodziców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d) życzliwego, podmiotowego traktowania w procesie dydaktyczno- wychowawczym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e) swobody wyrażania myśli i przekonań, w szczególności dotyczących życia szkoły a także światopoglądowych i religijnych, jeśli nie narusza tym dobra innych osób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f) rozwijania zainteresowań, zdolności i talentów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g) sprawiedliwej, obiektywnej i jawnej oceny oraz ustalonych sposobów kontroli postępów w nauce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h) pomocy w przypadku trudności w nauce, </w:t>
      </w:r>
    </w:p>
    <w:p>
      <w:pPr>
        <w:pStyle w:val="TextBody"/>
        <w:spacing w:lineRule="auto" w:line="360"/>
        <w:ind w:left="567" w:hanging="0"/>
        <w:rPr/>
      </w:pPr>
      <w:r>
        <w:rPr/>
        <w:t xml:space="preserve">i) korzystania z poradnictwa psychologiczno- pedagogicznego i zawodowego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j) korzystania z pomieszczeń szkolnych, sprzętu, środków dydaktycznych, księgozbioru biblioteki podczas zajęć pozalekcyjnych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k) wpływania na życie szkoły przez działalność samorządową oraz zrzeszanie się w organizacjach działających w szkole.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l) ochrony przed poniżającym traktowaniem ze strony nauczycieli i uczniów oraz nieuzasadnionym karaniem, uwłaczającym jego godności osobistej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 Uczeń szkoły ma obowiązek przestrzegania następujących postanowień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a) systematycznego i aktywnego uczestnictwa w zajęciach lekcyjnych i życiu szkoły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b) przestrzegania zasad kultury współżycia w odniesieniu do kolegów, nauczycieli i innych pracowników szkoły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c) odpowiedzialności za własne życie, zdrowie i higienę oraz rozwój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d) dbałości o wspólne dobro, ład i porządek w szkole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4. W przypadku nieprzestrzegania praw ucznia ma on prawo do złożenia skargi wychowawcy klasy a następnie dyrektorowi szkoły. Może również, z zachowaniem drogi służbowej, złożyć skargę Prezydentowi Miasta, Rzecznikowi Praw Ucznia przy Śl.KO w Katowicach oraz  przedstawicielowi organu nadzoru pedagogicznego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Nagrody i kary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9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I. Nagrod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Uczeń ma prawo do nagrody jeśli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a) wzorowo wypełnia obowiązki szkolne ( przykładna frekwencja, pilność w nauce, dobre i bardzo dobre wyniki w nauce, wysoka kultura osobista)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</w:rPr>
        <w:t>b) aktywnie uczestniczy w życiu szkoły, np. udzielając się w pracy organizacji szkolnych,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c) bierze udział w konkursach międzyszkolnych, olimpiadach przedmiotowych, zawodach sportowych, itp. reprezentując w ten sposób szkołę w środowisku.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Formy nagrody:</w:t>
      </w:r>
    </w:p>
    <w:p>
      <w:pPr>
        <w:pStyle w:val="Normal"/>
        <w:spacing w:lineRule="auto" w:line="360"/>
        <w:ind w:firstLine="284"/>
        <w:rPr>
          <w:sz w:val="24"/>
        </w:rPr>
      </w:pPr>
      <w:r>
        <w:rPr>
          <w:sz w:val="24"/>
        </w:rPr>
        <w:t>a) nagrody rzeczowe</w:t>
      </w:r>
    </w:p>
    <w:p>
      <w:pPr>
        <w:pStyle w:val="Normal"/>
        <w:spacing w:lineRule="auto" w:line="360"/>
        <w:ind w:left="567" w:hanging="283"/>
        <w:rPr>
          <w:sz w:val="24"/>
        </w:rPr>
      </w:pPr>
      <w:r>
        <w:rPr>
          <w:sz w:val="24"/>
        </w:rPr>
        <w:t>b) bezpłatny udział w wycieczkach lub innych imprezach</w:t>
      </w:r>
    </w:p>
    <w:p>
      <w:pPr>
        <w:pStyle w:val="Normal"/>
        <w:spacing w:lineRule="auto" w:line="360"/>
        <w:ind w:left="567" w:hanging="283"/>
        <w:rPr>
          <w:sz w:val="24"/>
        </w:rPr>
      </w:pPr>
      <w:r>
        <w:rPr>
          <w:sz w:val="24"/>
        </w:rPr>
        <w:t xml:space="preserve">c) pochwała dyrektora wobec klasy lub całej społeczności uczniowskiej </w:t>
      </w:r>
    </w:p>
    <w:p>
      <w:pPr>
        <w:pStyle w:val="Normal"/>
        <w:spacing w:lineRule="auto" w:line="360"/>
        <w:ind w:left="567" w:hanging="283"/>
        <w:rPr>
          <w:sz w:val="24"/>
        </w:rPr>
      </w:pPr>
      <w:r>
        <w:rPr>
          <w:sz w:val="24"/>
        </w:rPr>
        <w:t>d) wpis do kroniki szkoły</w:t>
      </w:r>
    </w:p>
    <w:p>
      <w:pPr>
        <w:pStyle w:val="Normal"/>
        <w:spacing w:lineRule="auto" w:line="360"/>
        <w:ind w:left="567" w:hanging="283"/>
        <w:rPr>
          <w:sz w:val="24"/>
        </w:rPr>
      </w:pPr>
      <w:r>
        <w:rPr>
          <w:sz w:val="24"/>
        </w:rPr>
        <w:t>e) wpis w "poczet najlepszych" znajdujący się w gablocie samorządu uczniowskiego</w:t>
      </w:r>
    </w:p>
    <w:p>
      <w:pPr>
        <w:pStyle w:val="Normal"/>
        <w:spacing w:lineRule="auto" w:line="360"/>
        <w:ind w:left="567" w:hanging="283"/>
        <w:rPr>
          <w:sz w:val="24"/>
        </w:rPr>
      </w:pPr>
      <w:r>
        <w:rPr>
          <w:sz w:val="24"/>
        </w:rPr>
        <w:t>f) dyplomy, wyróżnienia</w:t>
      </w:r>
    </w:p>
    <w:p>
      <w:pPr>
        <w:pStyle w:val="Normal"/>
        <w:spacing w:lineRule="auto" w:line="360"/>
        <w:ind w:left="567" w:hanging="283"/>
        <w:rPr>
          <w:sz w:val="24"/>
        </w:rPr>
      </w:pPr>
      <w:r>
        <w:rPr>
          <w:sz w:val="24"/>
        </w:rPr>
        <w:t>b) stypendium Prezesa Rady Ministrów.</w:t>
      </w:r>
    </w:p>
    <w:p>
      <w:pPr>
        <w:pStyle w:val="Normal"/>
        <w:spacing w:lineRule="auto" w:line="360"/>
        <w:ind w:left="567" w:hanging="283"/>
        <w:rPr/>
      </w:pPr>
      <w:r>
        <w:rPr>
          <w:sz w:val="24"/>
        </w:rPr>
        <w:t>c) Stypendium Ministra Edukacji Narodowej.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II. Kary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1. Jeżeli uczeń nie przestrzega kodeksu ucznia i regulaminu szkoły przewiduje się zastosowanie następujących kar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a) upomnienie wobec klasy lub całej społeczności szkolnej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b) pisemna nagana i powiadomienie o niej rodziców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c) obniżenie oceny z zachowania</w:t>
      </w:r>
    </w:p>
    <w:p>
      <w:pPr>
        <w:pStyle w:val="TextBody"/>
        <w:spacing w:lineRule="auto" w:line="360"/>
        <w:ind w:left="284" w:hanging="284"/>
        <w:rPr/>
      </w:pPr>
      <w:r>
        <w:rPr/>
        <w:t>2. Wyżej wymienione sankcje mogą być nakładane na uczniów w następujących przypadkach: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a) palenia papierosów na terenie budynku szkoły i w jego otoczeniu</w:t>
      </w:r>
    </w:p>
    <w:p>
      <w:pPr>
        <w:pStyle w:val="Tekstpodstawowywcity2"/>
        <w:spacing w:lineRule="auto" w:line="36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lekceważenie kultury języka (używanie brzydkich słów, przekleństw)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c) braku reakcji na wcześniejsze upomnienia i uwagi ze strony nauczycieli i uporczywego powtarzania złych nawyków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3. Decyzję o zmniejszeniu kary, jej zawieszeniu lub odwołaniu podejmuje rada pedagogiczna na wniosek ucznia lub jego rodziców, jeżeli wcześniej uzyskał poparcie samorządu szkolnego, wychowawcy klasy lub innych nauczycieli tej szkoły, w terminie 14 dni od daty decyzji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4. Wychowawca ma obowiązek informowania rodziców lub opiekunów ucznia o przyznanej nagrodzie lub zastosowaniu wobec niego ka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eślenie ucznia z listy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20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.1. Rada pedagogiczna może podjąć uchwałę upoważniającą dyrektora do skreślenia ucznia z listy uczniów w przypadku rażącego naruszenia kodeksu ucznia, regulaminu szkoły i jej statutu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Relegowanie ucznia ze szkoły może nastąpić w następujących przypadkach:</w:t>
      </w:r>
    </w:p>
    <w:p>
      <w:pPr>
        <w:pStyle w:val="Tekstpodstawowywcity3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rażącego naruszenia dyscypliny szkolnej a mianowicie: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a) pobicia kolegi bądź znęcania się nad rówieśnikami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b) przybycia do szkoły w stanie nietrzeźwym bądź pod wpływem środków odurzających, spożywania alkoholu i środków odurzających na terenie szkoły oraz częstowania nimi lub rozprowadzania wśród uczniów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c) naruszenia godności osobistej nauczyciela,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>d) krnąbrnej postawy wobec nauczycieli i innych pracowników szkoły,</w:t>
      </w:r>
    </w:p>
    <w:p>
      <w:pPr>
        <w:pStyle w:val="Normal"/>
        <w:spacing w:lineRule="auto" w:line="360"/>
        <w:ind w:left="567" w:hanging="284"/>
        <w:rPr>
          <w:sz w:val="24"/>
        </w:rPr>
      </w:pPr>
      <w:r>
        <w:rPr>
          <w:sz w:val="24"/>
        </w:rPr>
        <w:t>2) 50% nie usprawiedliwionej absencji w semestrze,</w:t>
      </w:r>
    </w:p>
    <w:p>
      <w:pPr>
        <w:pStyle w:val="Normal"/>
        <w:spacing w:lineRule="auto" w:line="360"/>
        <w:ind w:left="567" w:hanging="284"/>
        <w:rPr>
          <w:sz w:val="24"/>
        </w:rPr>
      </w:pPr>
      <w:r>
        <w:rPr>
          <w:sz w:val="24"/>
        </w:rPr>
        <w:t>3) wandalizmu, dewastacji mienia szkolnego i spowodowania poważnych szkód materialnych,</w:t>
      </w:r>
    </w:p>
    <w:p>
      <w:pPr>
        <w:pStyle w:val="Normal"/>
        <w:spacing w:lineRule="auto" w:line="360"/>
        <w:ind w:left="567" w:hanging="284"/>
        <w:rPr>
          <w:sz w:val="24"/>
        </w:rPr>
      </w:pPr>
      <w:r>
        <w:rPr>
          <w:sz w:val="24"/>
        </w:rPr>
        <w:t>4) udowodnionej kradzież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ieczeństwo uczniów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2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zkoła zasadnicza zapewnia uczniom podczas ich pobytu w szkole , na wycieczkach i imprezach organizowanych przez szkołę bezpieczeństwo, ochronę przed przemocą, uzależnieniami, demoralizacją oraz innymi przejawami patologii społecznej poprzez działania wychowawczo – profilaktyczne i specjalistyczne programy profilaktyczn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 najważniejszych działań szkoły w tym zakresie należą: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1) stwarzanie przyjaznego klimatu (dobra komunikacja, osobowe relacje pomiędzy nauczycielami i uczniami, udzielanie emocjonalnego wsparcia młodzieży w trudnej dla niej sytuacji),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2) budowanie dobrej współpracy z rodzicami i pozyskiwanie ich jako sojuszników działań wychowawczych oraz profilaktycznych prowadzonych przez nauczycieli,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3) wczesne rozpoznawanie uczniów z grup ryzyka i kierowanie ich do pedagoga szkolnego dla przeprowadzenia wstępnej diagnozy,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4) kierowanie uczniów zagrożonych,  w porozumieniu z rodzicami,  do poradni psychologiczno – pedagogicznej,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5) udostępnianie uczniom i rodzicom informacji o specjalistycznej pomocy poza szkołą (placówki służby zdrowia i organizacji pozarządowych),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6) szkolenie się kadry pedagogicznej w zakresie profilaktyki zagrożeń oraz umiejętności wychowawczych  przeciwdziałających tym zagrożeniom,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7) kształtowanie postawy dialogu, umiejętności słuchania innych i rozumienia ich poglądów w celu unikania postaw agresywnych,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8) ścisła współpraca szkoły z inspektorem do spraw nieletnich Rejonowej Komendy Policji w Świętochłowicach i stały kontakt z funkcjonariuszami straży miejskiej,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9) udział uczniów w programie profilaktycznym, np. NOE, Odlot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Pieczęć urzędowa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22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1. Szkoła zasadnicza używa pieczęci urzędowej, zgodnie z odrębnymi przepisami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2. Szkoła zasadnicza wchodząca w skład zespołu szkół posiada pieczęć urzędową wspólną dla wszystkich szkół, zawierającą nazwę zespołu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3. Tablice i pieczęcie szkoły zasadniczej wchodzącej w skład zespołu szkół zawierają nazwę zespołu i nazwę szkoły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4. Szkoła zasadnicza używa pieczęci o następującej treści:</w:t>
      </w:r>
    </w:p>
    <w:p>
      <w:pPr>
        <w:pStyle w:val="Normal"/>
        <w:spacing w:lineRule="auto" w:line="360"/>
        <w:ind w:left="1418" w:hanging="284"/>
        <w:rPr>
          <w:sz w:val="24"/>
        </w:rPr>
      </w:pPr>
      <w:r>
        <w:rPr>
          <w:sz w:val="24"/>
        </w:rPr>
        <w:t>Zespół Szkół Ponadgimnazjalnych</w:t>
      </w:r>
    </w:p>
    <w:p>
      <w:pPr>
        <w:pStyle w:val="Normal"/>
        <w:spacing w:lineRule="auto" w:line="360"/>
        <w:ind w:left="1418" w:hanging="284"/>
        <w:rPr>
          <w:sz w:val="24"/>
        </w:rPr>
      </w:pPr>
      <w:r>
        <w:rPr>
          <w:sz w:val="24"/>
        </w:rPr>
        <w:t>im. Augustyna Świdra</w:t>
      </w:r>
    </w:p>
    <w:p>
      <w:pPr>
        <w:pStyle w:val="Normal"/>
        <w:spacing w:lineRule="auto" w:line="360"/>
        <w:ind w:left="1418" w:hanging="284"/>
        <w:rPr>
          <w:sz w:val="24"/>
        </w:rPr>
      </w:pPr>
      <w:r>
        <w:rPr>
          <w:sz w:val="24"/>
        </w:rPr>
        <w:t>Zasadnicza Szkoła Zawodowa</w:t>
      </w:r>
    </w:p>
    <w:p>
      <w:pPr>
        <w:pStyle w:val="Normal"/>
        <w:spacing w:lineRule="auto" w:line="360"/>
        <w:ind w:left="1418" w:hanging="284"/>
        <w:rPr>
          <w:sz w:val="24"/>
        </w:rPr>
      </w:pPr>
      <w:r>
        <w:rPr>
          <w:sz w:val="24"/>
        </w:rPr>
        <w:t>ul. gen. Wł. Sikorskiego 9</w:t>
      </w:r>
    </w:p>
    <w:p>
      <w:pPr>
        <w:pStyle w:val="Normal"/>
        <w:spacing w:lineRule="auto" w:line="360"/>
        <w:ind w:left="1418" w:hanging="284"/>
        <w:rPr>
          <w:sz w:val="24"/>
        </w:rPr>
      </w:pPr>
      <w:r>
        <w:rPr>
          <w:sz w:val="24"/>
        </w:rPr>
        <w:t>41 – 600 Świętochłowice</w:t>
      </w:r>
    </w:p>
    <w:p>
      <w:pPr>
        <w:pStyle w:val="Normal"/>
        <w:spacing w:lineRule="auto" w:line="360"/>
        <w:ind w:left="1418" w:hanging="284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Ceremoniał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23</w:t>
      </w:r>
    </w:p>
    <w:p>
      <w:pPr>
        <w:pStyle w:val="Normal"/>
        <w:rPr>
          <w:sz w:val="24"/>
        </w:rPr>
      </w:pPr>
      <w:r>
        <w:rPr>
          <w:sz w:val="24"/>
        </w:rPr>
        <w:t>Szkoła zasadnicza może posiadać własny sztandar, godło oraz ceremoniał szkol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Dokumentacja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2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Szkoła zasadnicza prowadzi i przechowuje dokumentację, zgodnie z odrębnymi przepisami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 Zasady gospodarki finansowej liceum określają odrębne przepisy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isy końcowe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§ 25</w:t>
      </w:r>
    </w:p>
    <w:p>
      <w:pPr>
        <w:pStyle w:val="Normal"/>
        <w:rPr>
          <w:sz w:val="24"/>
        </w:rPr>
      </w:pPr>
      <w:r>
        <w:rPr>
          <w:sz w:val="24"/>
        </w:rPr>
        <w:t>1. Statut szkoły może ulec zmianie . Zmiany jego treści może dokonać Rada Pedagogicz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trybie przewidzianym do jego uchwal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2. Niniejszy statut wchodzi w życie z dniem 1 września 2002 roku</w:t>
      </w:r>
    </w:p>
    <w:p>
      <w:pPr>
        <w:pStyle w:val="Normal"/>
        <w:ind w:left="3540" w:firstLine="708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4" w:hanging="284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84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auto"/>
      <w:sz w:val="28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auto"/>
      <w:sz w:val="28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4z0">
    <w:name w:val="WW8Num104z0"/>
    <w:qFormat/>
    <w:rPr>
      <w:rFonts w:ascii="Symbol" w:hAnsi="Symbol" w:cs="Symbol"/>
      <w:color w:val="auto"/>
      <w:sz w:val="28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>
      <w:sz w:val="20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8z1">
    <w:name w:val="WW8Num128z1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9z0">
    <w:name w:val="WW8Num149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Symbol" w:hAnsi="Symbol" w:cs="Symbol"/>
      <w:color w:val="auto"/>
      <w:sz w:val="28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b/>
    </w:rPr>
  </w:style>
  <w:style w:type="character" w:styleId="WW8Num200z1">
    <w:name w:val="WW8Num200z1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Symbol" w:hAnsi="Symbol" w:cs="Symbol"/>
      <w:color w:val="auto"/>
      <w:sz w:val="28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color w:val="auto"/>
      <w:sz w:val="28"/>
    </w:rPr>
  </w:style>
  <w:style w:type="character" w:styleId="WW8Num215z0">
    <w:name w:val="WW8Num215z0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>
      <w:b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  <w:color w:val="auto"/>
      <w:sz w:val="28"/>
    </w:rPr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  <w:color w:val="auto"/>
      <w:sz w:val="28"/>
    </w:rPr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color w:val="auto"/>
      <w:sz w:val="28"/>
    </w:rPr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Symbol" w:hAnsi="Symbol" w:cs="Symbol"/>
      <w:color w:val="auto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Tekst">
    <w:name w:val="tekst"/>
    <w:basedOn w:val="Normal"/>
    <w:qFormat/>
    <w:pPr>
      <w:spacing w:lineRule="auto" w:line="360" w:before="72" w:after="0"/>
      <w:ind w:firstLine="567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  <w:sz w:val="28"/>
    </w:rPr>
  </w:style>
  <w:style w:type="paragraph" w:styleId="Tekstpodstawowywcity3">
    <w:name w:val="Tekst podstawowy wcięty 3"/>
    <w:basedOn w:val="Normal"/>
    <w:qFormat/>
    <w:pPr>
      <w:ind w:left="567" w:hanging="284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08:42:00Z</dcterms:created>
  <dc:creator>um</dc:creator>
  <dc:description/>
  <dc:language>en-US</dc:language>
  <cp:lastModifiedBy>UM  Świętochlowice</cp:lastModifiedBy>
  <dcterms:modified xsi:type="dcterms:W3CDTF">2003-08-12T08:42:00Z</dcterms:modified>
  <cp:revision>2</cp:revision>
  <dc:subject/>
  <dc:title>Uchwała Nr XLI/332/2002</dc:title>
</cp:coreProperties>
</file>