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XLII/341/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7 luty 2002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1416"/>
        <w:rPr>
          <w:b/>
          <w:b/>
          <w:sz w:val="24"/>
        </w:rPr>
      </w:pPr>
      <w:r>
        <w:rPr>
          <w:b/>
          <w:sz w:val="24"/>
        </w:rPr>
        <w:t xml:space="preserve">w sprawie:  </w:t>
        <w:tab/>
        <w:t xml:space="preserve">zmiany statutu Samorządowego Chorzowsko-Świętochłowickiego Związku Wodociągów i Kanalizacji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z siedzibą w Chorzow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Na podstawie art. 67 ust. 3  ustawy z dnia 8 marca 1990 r. o samorządzie gminnym ( tekst jednolity Dz.U. z 2001 r. Nr 142  poz. 1591) oraz art. 24 ust. 1 ustawy z dnia 7 czerwca 2001 r. o zbiorowym zaopatrzeniu w wodę i zbiorowym odprowadzaniu ścieków (Dz.U. z 2001 r. nr 72, poz. 74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ada Miejska w Świętochłowica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ąć zmiany statutu Samorządowego Chorzowsko-Świętochłowickiego Związku Wodociągów i Kanalizacji polegające na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prowadzeniu nowego zapisu ustępu 1 w § 8 statutu w brzmieniu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W skład zgromadzenia wchodzą:</w:t>
      </w:r>
    </w:p>
    <w:p>
      <w:pPr>
        <w:pStyle w:val="TextBodyIndent"/>
        <w:ind w:left="1056" w:hanging="0"/>
        <w:rPr>
          <w:b/>
          <w:b/>
        </w:rPr>
      </w:pPr>
      <w:r>
        <w:rPr>
          <w:b/>
        </w:rPr>
        <w:t>przewodniczący zarządów gmin będących członkami Związku oraz po trzech przedstawicieli wyznaczonych przez rady gmin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 Wprowadzeniu nowego zapisu ustępu 2 w § 13 w brzmieniu: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2. Każda gmina posiada 4 głosy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 Wprowadzeniu pod literą „g” w § 17 nowego zapisu w brzmieniu:</w:t>
      </w:r>
    </w:p>
    <w:p>
      <w:pPr>
        <w:pStyle w:val="Tekstpodstawowywcity2"/>
        <w:rPr/>
      </w:pPr>
      <w:r>
        <w:rPr/>
        <w:t>g) zatwierdzanie taryf za zbiorowe zaopatrzenie w wodę i zbiorowe odprowadzanie ścieków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Dodanie po § 19 paragrafu 20 w brzmieniu: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Działalność organów Związku jest jawna, ograniczenia jawności mogą wynikać wyłącznie z ustaw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Jawność działania organów Związku obejmuje w szczególności prawo obywateli do uzyskania informacji, wstępu na posiedzenia komisji, a także dostępu do dokumentów wynikających z wykonywania zadań publicznych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Do publicznego wglądu w siedzibie Związku udostępnia się na zasadach poniżej określonych, w szczególności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uchwały Zgromadzenia, uchwały Zarządu,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protokoły z posiedzeń Zgromadzenia, Zarządu i komisji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4. Postanowienie ust. 1 nie dotyczy posiedzeń Zgromadzenia, które</w:t>
      </w:r>
    </w:p>
    <w:p>
      <w:pPr>
        <w:pStyle w:val="TextBodyIndent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odbywały się z ustawowym wyłączeniem jawności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Udostępnienie dokumentów następuje na wniosek zainteresowanego złożony ustnie lub pisemnie. W razie niemożności niezwłocznego wglądu do dokumentów, ustalony zostanie stosowny termin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Dokumenty udostępnia Zarząd Związku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Udostępnienie dokumentów odbywa się z uwzględnieniem ochrony danych osobowych i informacji niejawnych wynikających z odrębnych przepisów.</w:t>
      </w:r>
    </w:p>
    <w:p>
      <w:pPr>
        <w:pStyle w:val="TextBodyIndent"/>
        <w:rPr/>
      </w:pPr>
      <w:r>
        <w:rPr/>
        <w:t>5. Przenumerowaniu ulegają pozostałe paragrafy statut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iniejszą uchwałę przesłać do Rady Miejskiej w Chorzowie i Samorządowego Chorzowsko-Świętochłowickiego Związku Wodociągów i Kanaliz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yć Zarządowi Miasta Świętochł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statutu Samorządowego Chorzowsko – Świętochłowickiego Związku Wodociągów i Kanalizacji z siedzibą w Chorz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enie zmian do statutu polegających n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zwiększeniu liczby przedstawicieli każdej z gmin w Zgromadzeniu Związku do trzech osób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określeniu uprawnień Zgromadzenia do zatwierdzania taryf na sprzedaż wody i odprowadzenie ścieków (wynikających ze stosownych przepisów dwóch ustaw)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prowadzeniu do statutu zasad jawności działalności organów Związk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st niezbędne ze względu n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większony zakres zadań Związku związany z koniecznością przeprowadzenia przekształceń Rejonowego Przedsiębiorstwa Wodociągów i Kanalizacji w Chorzowie (przedsiębiorstwa komunalnego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nowy, ustawowo uregulowany obowiązek zatwierdzania taryf, weryfikację kalkulacji przeprowadzonych w oparciu o nowe szczegółowe przepisy (ustawy o zbiorowym zaopatrzeniu w wodę i zbiorowym odprowadzaniu ścieków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rowadzenie do statutu formalnych zasad udostępniania informacji i dokumentów dotyczących działalności Związk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true"/>
      <w:autoSpaceDE w:val="true"/>
      <w:spacing w:before="0" w:after="120"/>
      <w:ind w:left="283" w:firstLine="21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32:00Z</dcterms:created>
  <dc:creator>UM ŚWIĘTOCHŁOWICE</dc:creator>
  <dc:description/>
  <dc:language>en-US</dc:language>
  <cp:lastModifiedBy>Stefan Wajda</cp:lastModifiedBy>
  <cp:lastPrinted>2003-01-11T23:31:00Z</cp:lastPrinted>
  <dcterms:modified xsi:type="dcterms:W3CDTF">2003-01-11T22:31:00Z</dcterms:modified>
  <cp:revision>3</cp:revision>
  <dc:subject/>
  <dc:title>Uchwała Nr  XLII/341/2002</dc:title>
</cp:coreProperties>
</file>