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 NR XLVIII/379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z dnia 10 lipc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: zmiany  uchwały Nr XLVIII/ 316/ 98 z dnia 11 marca 1998r. odnośnie </w:t>
        <w:br/>
        <w:t xml:space="preserve">                       ustalenia liczby miejsc sprzedaży napojów zawierających powyżej   </w:t>
        <w:br/>
        <w:t xml:space="preserve">                       4,5%  zawartości alkoholu ( z wyjątkiem piwa ) przeznaczonych do spożycia </w:t>
        <w:br/>
        <w:t xml:space="preserve">                       poza miejscem sprzedaży jak i w miejscu sprzedaż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  18 ust. 1, art. 40 ust. 1 i art. 41 ust. 1 ustawy z dnia 8 marca 1990 roku</w:t>
        <w:br/>
        <w:t xml:space="preserve">o samorządzie gminnym (tekst jednolity Dz. U. z 2001r. Nr 142 poz. 1591 ), w związku </w:t>
        <w:br/>
        <w:t>z art. 12 ust. 1  ustawy z dnia 26 października 1982r. o wychowaniu w trzeźwości</w:t>
        <w:br/>
        <w:t xml:space="preserve">i przeciwdziałaniu alkoholizmowi  ( Dz. U. Nr 35 poz. 230 z późniejszymi zmianami) oraz art. 4 ust. 2 i art. 13 pkt. 2 ustawy z dnia 20 lipca 2000r. o ogłaszaniu aktów normatywnych </w:t>
        <w:br/>
        <w:t>i niektórych innych aktów prawnych (Dz. U. nr 62 poz. 718 z późniejszymi zmianami )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ada Miejska w Świętochłowicach</w:t>
        <w:br/>
        <w:t>uchwa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§ 1 uchwały Nr XLVIII/ 316/ 98 z dnia 11 marca 1998r.  otrzymuje brzmienie: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„ </w:t>
      </w:r>
      <w:r>
        <w:rPr/>
        <w:t>Ustala się liczbę 160 punktów sprzedaży napojów  powyżej 4,5%  zawartości alkoholu</w:t>
        <w:br/>
        <w:t xml:space="preserve">   ( z wyjątkiem piwa ) w tym 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60 punktów przeznaczonych do spożycia w miejscu sprzedaży 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100 punktów przeznaczonych  do spożycia poza miejscem sprzedaż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ykonanie uchwały powierza się Zarządowi Mias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Uchwała podlega ogłoszeniu w Dzienniku Urzędowym Województwa Śląskiego</w:t>
        <w:br/>
        <w:t>i wchodzi z życie po upływie 14 dni od dnia ogłosz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/>
      </w:pPr>
      <w:r>
        <w:rPr/>
        <w:t xml:space="preserve">Wojewoda Śląski jako organ nadzorczy stwierdził w dniu 3.10.2001r. nieważność uchwały Rady Miejskiej z dnia 29 sierpnia 2001r. Nr XXXVI/ 284/ 2001 w sprawie zmiany uchwały Nr XLVIII/ 316/ 98 z dnia 11 marca 1998r, odnośnie ustalenia liczby miejsc sprzedaży napojów zawierających powyżej 4,5% alkoholu ( z wyjątkiem piwa) przeznaczonych do spożycia poza miejscem sprzedaży jak i w miejscu sprzedaży, jako niezgodnej z art. 12 ust. 1 w związku z art. 18 ustawy z dnia 26 października 1982r. </w:t>
        <w:br/>
        <w:t xml:space="preserve">o wychowaniu w trzeźwości i przeciwdziałaniu alkoholizmowi (Dz. U. Nr 35 poz. 230 </w:t>
        <w:br/>
        <w:t xml:space="preserve">z późniejszymi zmianami)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Jako uzasadnienie organ nadzorczy wskazał na zapis art. 12 ust. 1 ustawy </w:t>
        <w:br/>
        <w:t xml:space="preserve">o wychowaniu w trzeźwości i przeciwdziałaniu alkoholizmowi, który nakłada na radę gminy obowiązek określenia liczby punktów sprzedaży tych napojów oddzielnie do spożycia </w:t>
        <w:br/>
        <w:t xml:space="preserve">w miejscu sprzedaży oraz poza miejscem sprzedaży. </w:t>
      </w:r>
    </w:p>
    <w:p>
      <w:pPr>
        <w:pStyle w:val="TextBody"/>
        <w:ind w:firstLine="708"/>
        <w:jc w:val="both"/>
        <w:rPr/>
      </w:pPr>
      <w:r>
        <w:rPr/>
        <w:t xml:space="preserve">Od rozstrzygnięcia Wojewody została wniesiona skarga do naczelnego Sądu Administracyjnego Ośrodka Zamiejscowego w Gliwicach. </w:t>
      </w:r>
    </w:p>
    <w:p>
      <w:pPr>
        <w:pStyle w:val="TextBody"/>
        <w:ind w:firstLine="708"/>
        <w:jc w:val="both"/>
        <w:rPr/>
      </w:pPr>
      <w:r>
        <w:rPr/>
        <w:t xml:space="preserve">NSA przyznał rację wywodom zawartym w rozstrzygnięciu nadzorcz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roponuje się zatem oddzielne ustalenie liczby 100 punktów sprzedaży napojów alkoholowych przeznaczonych do spożycia poza miejscem sprzedaży oraz liczby 60 punktów sprzedaży napojów alkoholowych przeznaczonych do spożycia w miejscu sprzedaż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ktualnie posiadają zezwolenia na sprzedaż napojów alkoholowych powyżej 4,5% </w:t>
        <w:br/>
        <w:t>(za wyjątkiem piwa)  92 placówki detaliczne oraz  50 placówek gastronomicznych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07:00Z</dcterms:created>
  <dc:creator>UM ŚWIĘTOCHŁOWICE</dc:creator>
  <dc:description/>
  <dc:language>en-US</dc:language>
  <cp:lastModifiedBy>xxx</cp:lastModifiedBy>
  <dcterms:modified xsi:type="dcterms:W3CDTF">2002-10-07T10:07:00Z</dcterms:modified>
  <cp:revision>2</cp:revision>
  <dc:subject/>
  <dc:title>UCHWAŁA NR XXIV/205/2000</dc:title>
</cp:coreProperties>
</file>