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nr XLII/344/200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dy Miejskiej w Świętochłowica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27 luty 2002 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sprawie likwidacji Gimnazjum Specjalnego Nr 6 wchodzącego w skład Zespołu Szkół Specjalnych Nr 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Świętochłowicach, przy ul. Łagiewnickiej 6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a podstawie art. 12 pkt 8 lit. „i” ustawy z dnia 5 czerwca 1998r. o samorządzie powiatowym (tekst jednolity Dz.U. Nr 142 z 2001r. poz. 1592) oraz art. 59 ust. 1 i 2 ustawy z dnia 7 września 1991r. o systemie oświaty (tekst jednolity Dz. U. Nr 67 z 1996r. poz. 329 z póź. zm.) 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o uzyskaniu pozytywnej opinii Śląskiego Kuratora Oświa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da Miejsk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uchwala co następuje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§ 1 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dniem 31 sierpnia 2002 roku likwiduje się publiczne Gimnazjum Specjalne Nr 6 wchodzące w skład Zespołu Szkół Specjalnych Nr 3 z siedzibą w Świętochłowicach przy ul. Łagiewnickiej 65.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§ 2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zniowie likwidowanej szkoły od dnia 1 września 2002r. będą pobierać naukę w Gimnazjum Specjalnym  Nr 7 w Świętochłowicach, przy            ul. Szkolnej 13.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§ 3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nie i dokumentację likwidowanej szkoły z dniem 1 września przejmuje Szkoła Podstawowa Specjalna Nr 10 w Świętochłowicach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§ 4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uchwały powierza się Zarządowi Miasta.</w:t>
      </w:r>
    </w:p>
    <w:p>
      <w:pPr>
        <w:pStyle w:val="Normal"/>
        <w:spacing w:lineRule="auto" w:line="480"/>
        <w:jc w:val="center"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§ 5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wchodzi  w życie z dniem podjęc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UZASADNIENI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Likwidacja Gimnazjum Specjalnego Nr 6, wchodzącego w skład Zespołu Szkół Specjalnych Nr 3 spowoduje, że w budynku przy                        ul. Łagiewnickiej 65 naukę pobierać będą jedynie dzieci uczęszczające do Szkoły Podstawowej Specjalnej. Rozdzielenie szkoły podstawowej i gimnazjum ułatwi rozwiązywanie problemów wychowawczych. Dotychczas w jednym budynku pobierały naukę dzieci 8-letnie i 18-letni młodzieńc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Likwidacja szkoły jest jednym z elementów porządkujących sieć szkolnictwa specjalnego w Świętochłowic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1:58:00Z</dcterms:created>
  <dc:creator>xxx</dc:creator>
  <dc:description/>
  <dc:language>en-US</dc:language>
  <cp:lastModifiedBy>xxx</cp:lastModifiedBy>
  <dcterms:modified xsi:type="dcterms:W3CDTF">2002-10-04T11:58:00Z</dcterms:modified>
  <cp:revision>1</cp:revision>
  <dc:subject/>
  <dc:title>Uchwała nr XLII/344/2002</dc:title>
</cp:coreProperties>
</file>