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C H W A Ł A  Nr XLVII/370/2002</w:t>
      </w:r>
    </w:p>
    <w:p>
      <w:pPr>
        <w:pStyle w:val="Subtit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 dnia 14 czerwca 2002 r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 sprawie zmiany uchwały Nr XXI/191/2000 Rady Miejskiej </w:t>
        <w:br/>
        <w:t xml:space="preserve">                                 w Świętochłowicach z dnia 30 sierpnia 2000 r. w sprawie diet</w:t>
        <w:br/>
        <w:t xml:space="preserve">                                dla radnych i członków komisji spoza Rady Miejski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Na podstawie art. 25 ust. 10 ustawy z dnia 8 marca 1990 r. o samorządzie gminnym (tekst jednolity Dz. U. z 2001 r. Nr 142 poz. 1591 z późniejszymi zmianami) oraz § 2 ust. 2  rozporządzenia Ministra Spraw Wewnętrznych i Administracji z dnia 31 lipca 2000 r. </w:t>
        <w:br/>
        <w:t xml:space="preserve">w sprawie sposobu ustalania należności z tytułu zwrotu kosztów podróży służbowych radnych gminy (Dz. U. Nr 66 poz. 800) – </w:t>
      </w:r>
      <w:r>
        <w:rPr>
          <w:b/>
          <w:bCs/>
          <w:i/>
          <w:iCs/>
          <w:sz w:val="24"/>
          <w:szCs w:val="24"/>
        </w:rPr>
        <w:t>Rada Miejska w Świętochłowicach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 c h w a l a 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§ 2 pkt 2 uchwały Nr XXI/191/2000 Rady Miejskiej w Świętochłowicach z dnia 30 sierpnia 2000 r. w sprawie diet dla radnych i członków komisji spoza Rady Miejskiej otrzymuje brzmienie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„</w:t>
      </w:r>
      <w:r>
        <w:rPr>
          <w:rFonts w:eastAsia="Times New Roman CE" w:cs="Times New Roman CE" w:ascii="Times New Roman CE" w:hAnsi="Times New Roman CE"/>
        </w:rPr>
        <w:t>Do określenia przewodniczącemu Rady Miejskiej terminu i miejsca wykonywania zadania oraz miejscowości rozpoczęcia i zakończenia podróży służbowej, wyznacza się wiceprzewodniczącego Rady Miejskiej Pana Antoniego Oberti, a w razie Jego  nieobecności wiceprzewodniczącego Pana Jana Wilczka.”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raci moc uchwała Nr XXXVII/300/2001 Rady Miejskiej w Świętochłowicach </w:t>
        <w:br/>
        <w:t xml:space="preserve">z dnia 30 października 2001 r. w sprawie zmiany uchwały Nr XXI/191/2000 Rady Miejskiej </w:t>
        <w:br/>
        <w:t>w Świętochłowicach z dnia 30 sierpnia 2000 r. w sprawie diet dla radnych i członków komisji spoza Rady Miejski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16:00Z</dcterms:created>
  <dc:creator>xxx</dc:creator>
  <dc:description/>
  <dc:language>en-US</dc:language>
  <cp:lastModifiedBy>xxx</cp:lastModifiedBy>
  <dcterms:modified xsi:type="dcterms:W3CDTF">2002-10-04T09:16:00Z</dcterms:modified>
  <cp:revision>1</cp:revision>
  <dc:subject/>
  <dc:title>U C H W A Ł A  Nr XLVII/370/2002</dc:title>
</cp:coreProperties>
</file>