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 Nr XLII/347/2002</w:t>
      </w:r>
    </w:p>
    <w:p>
      <w:pPr>
        <w:pStyle w:val="Subtit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dy  Miejskiej  w Świętochłowica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z  dnia  27 luty 2002 r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sprawie :  zmiany  uchwały  nr  II /11/ 98  Rady  Miejskiej  w Świętochłowicach   z dnia  25 listopada  1998 r.  o  wyborze   składu   komisji   dyscyplinarnych   I i II instancj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Na podstawie  art. 27 ust. 3 i 4   ustawy  z dnia  22 marca  1990 r.  o pracownikach  samorządowych  ( tekst  jednolity Dz. U. z  2001 r.  Nr 142 , poz.1593 )  Rada  Miejska          w  Świętochłowicach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chwala , co następuje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W  uchwale  Rady  Miejskiej  w Świętochłowicach  nr II /11/ 98   z   dnia   25  listopada      1998 r.  w  sprawie  wyboru  komisji  dyscyplinarnych  I i II  instancji  dokonuje  się  zmiany      w § 2 , który  otrzymuje  następującą  treść 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>§ 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 wyniku  przeprowadzonych  wyborów  jawnych   powołuje  się  spośród  radnych  komisję  dyscyplinarną  II  instancji  w składzie 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Edmund  Idzikowsk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Urszula  Owoc-Kania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3.Jerzy  Lesik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4.Gerard  Glombik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Wykonanie  uchwały  powierzyć   Zarządowi   Miasta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 Uchwała  wchodzi  w życie  z dniem  podjęcia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</w:r>
    </w:p>
    <w:p>
      <w:pPr>
        <w:pStyle w:val="Normal"/>
        <w:ind w:left="2832"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UZASADNIEN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godnie  z przepisem    art. 27  ust.4   ustawy   o pracownikach  samorządowych  , członków  komisji  dyscyplinarnych  wybiera  się   na  okres  kadencji  Rady  Miejskiej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obec  wygaśnięcia   mandatu     radnego   Franciszka   Króla   i   zrzeczenie  się   mandatu  radnego   przez   Aleksandra  Ziemka   zaszła   konieczność   uzupełnienia  składu  komisji  dyscyplinarnej   II  instancji  .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45:00Z</dcterms:created>
  <dc:creator>UM ŚWIĘTOCHŁOWICE</dc:creator>
  <dc:description/>
  <dc:language>en-US</dc:language>
  <cp:lastModifiedBy>kenny</cp:lastModifiedBy>
  <dcterms:modified xsi:type="dcterms:W3CDTF">2002-10-04T09:45:00Z</dcterms:modified>
  <cp:revision>2</cp:revision>
  <dc:subject/>
  <dc:title>Uchwała  Nr XLII/347/2002</dc:title>
</cp:coreProperties>
</file>