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LVII/362/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12 czerwca 2002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ie: określenia zadań z zakresu rehabilitacji zawodowej i społecznej oraz  wysokości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środków  Państwowego Funduszu Rehabilitacji Osób Niepełnosprawnych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realizowanych  przez miasto Świętochłowice w roku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Na podstawie art. 35a ust. 3 ustawy z dnia   27 sierpnia 1997 r. o rehabilitacji zawodowej i społecznej oraz zatrudnianiu osób niepełnosprawnych (Dz. U. Nr 123, poz. 776</w:t>
      </w:r>
    </w:p>
    <w:p>
      <w:pPr>
        <w:pStyle w:val="Normal"/>
        <w:jc w:val="both"/>
        <w:rPr/>
      </w:pPr>
      <w:r>
        <w:rPr>
          <w:sz w:val="24"/>
        </w:rPr>
        <w:t xml:space="preserve">z późniejszymi zmianami) oraz § 6 ust. 1 rozporządzenia Rady Ministrów z dnia 5 marca 2002 r. w sprawie algorytmu przekazywania środków Państwowego Funduszu Rehabilitacji Osób Niepełnosprawnych jednostkom samorządu terytorialnego (Dz. U. Nr 23, poz. 223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zyjąć do realizacji zadania z zakresu rehabilitacji zawodowej i społecznej oraz określić  wysokość  środków  Państwowego  Funduszu  Rehabilitacji   Osób Niepełnosprawnych na  realizację  tych zadań, zgodnie  z załącznikiem do niniejszej uchwał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ykonanie uchwały powierzyć Zarządowi Miast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chwała wchodzi w życie z dniem podjęcia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/>
      </w:pPr>
      <w:r>
        <w:rPr>
          <w:sz w:val="24"/>
        </w:rPr>
        <w:t>Załącznik do</w:t>
      </w:r>
      <w:r>
        <w:rPr>
          <w:b/>
          <w:sz w:val="24"/>
        </w:rPr>
        <w:t xml:space="preserve"> </w:t>
      </w:r>
      <w:r>
        <w:rPr>
          <w:sz w:val="24"/>
        </w:rPr>
        <w:t>uchwały Nr XLVII/362/2002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Rady Miejskiej w Świętochłowicach </w:t>
      </w:r>
    </w:p>
    <w:p>
      <w:pPr>
        <w:pStyle w:val="Normal"/>
        <w:ind w:left="3540" w:firstLine="708"/>
        <w:rPr>
          <w:b/>
          <w:b/>
          <w:sz w:val="24"/>
        </w:rPr>
      </w:pPr>
      <w:r>
        <w:rPr>
          <w:sz w:val="24"/>
        </w:rPr>
        <w:t>z dnia 12 czerwca 2002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lan finansowy środków</w:t>
      </w:r>
    </w:p>
    <w:p>
      <w:pPr>
        <w:pStyle w:val="TextBody"/>
        <w:rPr/>
      </w:pPr>
      <w:r>
        <w:rPr/>
        <w:t>Państwowego Funduszu Rehabilitacji Osób Niepełnosprawnych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 2002 roku</w:t>
      </w:r>
    </w:p>
    <w:p>
      <w:pPr>
        <w:pStyle w:val="Heading1"/>
        <w:rPr/>
      </w:pPr>
      <w:r>
        <w:rPr/>
        <w:t>Powiat Świętochłow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7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Środki finansowe na zadania z zakresu rehabilitacji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awodowej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6 124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bowiązania dotyczące zwrotu kosztów organizacji nowych stanowisk pracy dla osób niepełnosprawnych art. 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 835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bowiązania dotyczące zwrotu kosztów wynagrodzeń osób niepełnosprawnych i składek na ubezpieczenia społeczne art. 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 994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rot kosztów organizacji nowych stanowisk pracy art. 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 000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rot kosztów wynagrodzeń i składek na ubezpieczenie społeczne art. 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295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owanie szkoleń osób niepełnosprawnych art. 38 i 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życzki na rozpoczęcie działalności gospodarczej lub rolniczej art. 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 Środki finansowe na zadania z zakresu rehabilitacji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społecznej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 979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kosztów działalności Warsztatów Terapii Zajęciowej             -   art. 47 ust. 1 pkt 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 520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turnusów rehabilitacyjnych - art. 47  ust. 1 pkt 5 lit. 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.823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w tym:            - osoby dorosł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.823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- dzieci i młodzie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000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finansowanie zaopatrzenia w sprzęt rehabilitacyjny, przedmioty ortopedyczne i środki pomocnicze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607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w tym:            - osoby dorosł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607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- dzieci i młodzie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sportu, kultury, rekreacji i turystyk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29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 na dzieci i młodzie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29 zł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Środki finansowe dla powiatu ogółem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2.103 z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 z a s a d n i e n i 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owelizacja z grudnia 2001 r. ustawy o rehabilitacji zawodowej i społecznej oraz             zatrudnianiu osób niepełnosprawnych nałożyła (art. 35a ust. 3) na radę powiatu obowiązek określenia w formie uchwały zadań, które powiat będzie realizował  i dokonania podziału środków Państwowego Funduszu (przypadających zgodnie z algorytmem dla powiatu Świętochłowice) na poszczególne zadania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Zadania powiatu obejmują rehabilitację zawodową i społeczną. W ramach tej pierwszej starosta m. in. udziela pożyczek na rozpoczęcie działalności gospodarczej przez osobę niepełnosprawną, podpisuje umowy z pracodawcami na częściowy zwrot kosztów utworzenia stanowiska pracy dla osoby niepełnosprawnej, częściową refundację wynagrodzenia pracownika niepełnosprawnego. Zadania rehabilitacji  społecznej to m. in. dofinansowanie uczestnictwa osób niepełnosprawnych i ich opiekunów w turnusach rehabilitacyjnych, likwidacji barier architektonicznych, w komunikowaniu się i in., finansowanie kosztów działalności warsztatów  terapii  zajęciowej (WTZ)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mieniona w grudniu ub. r.  ustawa nałożyła  na powiat nowe zadania, w tym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finansowan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portu, kultury, rekreacji i turystyki osób niepełnosprawn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opatrzenia osób  w sprzęt rehabilitacyjny, przedmioty ortopedyczne                i środki pomocnicz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udowy i modernizacji obiektów służących rehabilitacji itd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powiadane zmiany w ustawie miały dać radzie powiatu możliwość określenia priorytetów realizowanych zadań na rzecz niepełnosprawnych mieszkańców, zgodnie z ich potrzebami. Jednak konieczność uwzględnienia art. 47 ust. 2 ustawy  (wynikająca z § 6 rozporządzenia Rady Ministrów z dnia 5 marca 2002 r. w sprawie algorytmu ... – Dz. U.       Nr 23, poz. 223)  ograniczyła zdecydowanie kompetencje rady powiatu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o najmniej 65 % środków przewidzianych dla Miasta winno być     </w:t>
      </w:r>
    </w:p>
    <w:p>
      <w:pPr>
        <w:pStyle w:val="Normal"/>
        <w:ind w:left="1413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datkowane na realizację zadań rehabilitacji zawodowej (626 124 zł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nimum 5 % łącznej kwoty środków przypadających powiatowi na 2002 r.  pomniejszonych o koszt funkcjonowania WTZ,  Rada  Miejska powinna przeznaczyć  na zadania z zakresu  rehabilitacji dzieci i młodzieży niepełnosprawnej  (36 029 zł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otychczasowe doświadczenia Miasta w realizacji zadań wynikających z ustawy o rehabilitacji zawodowej i społecznej...   wskazują, że potrzeby mieszkańców Świętochłowic odbiegają nieco od przyjętych przez PFRON założeń ogólnych: większe potrzeby występują w zakresie rehabilitacji społecznej (turnusy rehabilitacyjne, usuwanie barier), mniejsze potrzeby obserwujemy w rehabilitacji dzieci i młodzieży niepełnosprawnej (poniżej 5 %).      </w:t>
      </w:r>
    </w:p>
    <w:p>
      <w:pPr>
        <w:pStyle w:val="TextBodyIndent"/>
        <w:rPr/>
      </w:pPr>
      <w:r>
        <w:rPr/>
        <w:t xml:space="preserve">Zaproponowany wykaz zadań i podział środków jest kompromisem między faktycznymi potrzebami mieszkańców i uwarunkowaniami wynikającymi z przepisów prawa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14:00Z</dcterms:created>
  <dc:creator>UM ŚWIĘTOCHŁOWICE</dc:creator>
  <dc:description/>
  <dc:language>en-US</dc:language>
  <cp:lastModifiedBy>xxx</cp:lastModifiedBy>
  <dcterms:modified xsi:type="dcterms:W3CDTF">2002-10-07T09:14:00Z</dcterms:modified>
  <cp:revision>2</cp:revision>
  <dc:subject/>
  <dc:title>Uchwała Nr XLVII/362/2002</dc:title>
</cp:coreProperties>
</file>