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chwała  Nr XLIII/352/2002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dy  Miejskiej w Świętochłowica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 dnia 20 marca 2002 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prawie: </w:t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darowizny na rzecz Gminy Świętochłowice nieruchomości  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stanowiącej działkę o numerze geodezyjnym 644/8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 podstawi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rt. 13 ust. 2 ustawy z dnia 21 sierpnia 1997 r. o gospodarce nieruchomościami </w:t>
        <w:br/>
        <w:t>(tekst jednolity: Dz. U. z 2000 r. Nr 46, poz. 543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3 ust. 1 załącznika do uchwały Nr XXVII/229/2000 Rady Miejskiej z dnia 20 grudnia </w:t>
      </w:r>
    </w:p>
    <w:p>
      <w:pPr>
        <w:pStyle w:val="Normal"/>
        <w:ind w:first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000 r. w sprawie określania zasad gospodarowania nieruchomościami Gminy </w:t>
      </w:r>
    </w:p>
    <w:p>
      <w:pPr>
        <w:pStyle w:val="Normal"/>
        <w:ind w:firstLine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Świętochłowi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ada  Miejska  w Świętochłowicach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 c h w a l a 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45" w:leader="none"/>
        </w:tabs>
        <w:ind w:left="1065" w:hanging="1065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stąpić z wnioskiem o dokonanie na rzecz Gminy Świętochłowice darowizny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ieruchomości będącej własnością Skarbu Państwa, stanowiącej działkę o numerze 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dezyjnym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44/81</w:t>
      </w:r>
      <w:r>
        <w:rPr>
          <w:rFonts w:eastAsia="Times New Roman CE" w:cs="Times New Roman CE" w:ascii="Times New Roman CE" w:hAnsi="Times New Roman CE"/>
          <w:sz w:val="24"/>
          <w:szCs w:val="24"/>
        </w:rPr>
        <w:t>, o pow. 247 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położonej w Świętochłowicach przy ul. Wojska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lskiego  - przy nr 53, 53a i rondzie z ul. Metalowców, zapisanej w rejestrze gruntów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d numerem 1752 i Księdze Wieczystej Kw Nr 19765.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45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konanie uchwały powierzyć Zarządowi Miasta.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Uchwała wchodzi w życie z dniem podjęc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Z A S A D N I E N I 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stąpienie z wnioskiem do Wojewody Śląskiego o dokonanie na rzecz Gminy Świętochłowice darowizny nieruchomości stanowiącej działkę oznaczoną numerem geodezyjnym 644/81 położoną w Świętochłowicach przy ul. Wojska Polskiego 53 i 53a, konieczne jest w związku z dokonaną przebudową układu drogowego i  zagospodarowaniem terenów przylegających do ronda przy ul. Wojska Polskiego i ul. Śląskiej. 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Działka nr 644/81 powstała w wyniku podziału geodezyjnego działki nr 149/81 o powierzchni 1000 m</w:t>
      </w:r>
      <w:r>
        <w:rPr>
          <w:rFonts w:eastAsia="Times New Roman CE" w:cs="Times New Roman CE" w:ascii="Times New Roman CE" w:hAnsi="Times New Roman CE"/>
          <w:vertAlign w:val="superscript"/>
        </w:rPr>
        <w:t xml:space="preserve">2 </w:t>
      </w:r>
      <w:r>
        <w:rPr>
          <w:rFonts w:eastAsia="Times New Roman CE" w:cs="Times New Roman CE" w:ascii="Times New Roman CE" w:hAnsi="Times New Roman CE"/>
        </w:rPr>
        <w:t>, będącej w użytkowaniu wieczystym Międzyzakładowej Górniczej Spółdzielni Mieszkaniowej „Perspektywa” z siedzibą w Rudzie Śląskiej przy ul. Ks. Tunkla 147.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działu dokonano na podstawie decyzji Znak GK/10/742/24/2/99 Prezydenta Miasta Świętochłowice z dnia 22.11.1999 r. w celu wydzielenia działki przeznaczonej zgodnie </w:t>
        <w:br/>
        <w:t xml:space="preserve">z obowiązującym planem zagospodarowania przestrzennego Miasta Świętochłowice pod przebudowę ul. Wojska Polskiego w Świętochłowicach. Działka nr 644/81 stanowi zgodnie </w:t>
        <w:br/>
        <w:t xml:space="preserve">z planem rezerwę dla planowanej przebudowy. Aktem notarialnym Rep. A nr 4468/2001 </w:t>
        <w:br/>
        <w:t>z dnia 3.07.2001 r. Spółdzielnia Mieszkaniowa „Perspektywa” zrzekła się na rzecz Skarbu Państwa prawa użytkowania wieczystego przedmiotowej działk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11:00Z</dcterms:created>
  <dc:creator>UM ŚWIĘTOCHŁOWICE</dc:creator>
  <dc:description/>
  <dc:language>en-US</dc:language>
  <cp:lastModifiedBy>kenny</cp:lastModifiedBy>
  <dcterms:modified xsi:type="dcterms:W3CDTF">2002-10-04T09:11:00Z</dcterms:modified>
  <cp:revision>2</cp:revision>
  <dc:subject/>
  <dc:title>Uchwała  Nr XLIII/352/2002</dc:title>
</cp:coreProperties>
</file>