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 XLII/340/200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Rady Miejskiej w Świętochłowicach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z dnia 27 luty 2002 r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w sprawie dróg gminnych na terenie miasta Świętochłowice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Na podstawie art. 18 ust. 2 pkt 15 Ustawy z dnia 8 marca 1990 r. o samorządzie gminnym (tekst jednolity Dz. U. z 2001 r. Nr 142, poz. 1591, art. 7 ust. 2 i 3 oraz art. 10 ust. 1 Ustawy z dnia 21 marca 1985 r. o drogach publicznych (tekst jednolity Dz. U. z 2000 r Nr 71, poz. 838 z późniejszymi zmianami) w związku z art. 91 i art. 92 ust. 1 Ustawy z dnia 5 czerwca 1998 r. o samorządzie powiatowym (tekst jednolity 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z. U. z 2001 r. Nr 142, poz. 1592) po zasięgnięciu opinii Zarządu Miasta Świętochłowic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Rada Miejska w Świętochłowicach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chwala co następuje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1. Pozbawia się kategorii drogi gminnej następujące drogi lub odcinki dróg na terenie miast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</w:t>
      </w:r>
      <w:r>
        <w:rPr>
          <w:rFonts w:cs="Arial Narrow" w:ascii="Arial Narrow" w:hAnsi="Arial Narrow"/>
          <w:sz w:val="24"/>
        </w:rPr>
        <w:t>Świętochłowice wymienione w załączniku nr 1 do uchwały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2. Zalicza się do kategorii drogi gminnej następujące drogi lub odcinki tych dróg podane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</w:t>
      </w:r>
      <w:r>
        <w:rPr>
          <w:rFonts w:cs="Arial Narrow" w:ascii="Arial Narrow" w:hAnsi="Arial Narrow"/>
          <w:sz w:val="24"/>
        </w:rPr>
        <w:t>w załączniku nr 2 do uchwały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3. Wykonanie uchwały powierza się Zarządowi Miasta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4. Uchwała podlega ogłoszeniu w Dzienniku Urzędowym Województwa Śląskiego i wchodzi w życie po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</w:t>
      </w:r>
      <w:r>
        <w:rPr>
          <w:rFonts w:cs="Arial Narrow" w:ascii="Arial Narrow" w:hAnsi="Arial Narrow"/>
          <w:sz w:val="24"/>
        </w:rPr>
        <w:t>upływie 14 dni od ogłoszenia z mocą obowiązującą od 01.01.2003 r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4"/>
        <w:ind w:left="4956" w:firstLine="708"/>
        <w:jc w:val="left"/>
        <w:rPr/>
      </w:pPr>
      <w:r>
        <w:rPr/>
        <w:t>Załącznik nr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o uchwały nr XLII/340/2002</w:t>
      </w:r>
    </w:p>
    <w:p>
      <w:pPr>
        <w:pStyle w:val="Normal"/>
        <w:ind w:left="4956" w:firstLine="708"/>
        <w:rPr/>
      </w:pPr>
      <w:r>
        <w:rPr>
          <w:rFonts w:cs="Arial Narrow" w:ascii="Arial Narrow" w:hAnsi="Arial Narrow"/>
          <w:b/>
          <w:sz w:val="24"/>
        </w:rPr>
        <w:t>Rady Miejskiej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  </w:t>
      </w:r>
      <w:r>
        <w:rPr>
          <w:rFonts w:cs="Arial Narrow" w:ascii="Arial Narrow" w:hAnsi="Arial Narrow"/>
          <w:b/>
          <w:sz w:val="24"/>
        </w:rPr>
        <w:tab/>
        <w:tab/>
        <w:tab/>
        <w:tab/>
        <w:tab/>
        <w:tab/>
        <w:tab/>
        <w:t xml:space="preserve">             w Świętochłowicach</w:t>
      </w:r>
    </w:p>
    <w:p>
      <w:pPr>
        <w:pStyle w:val="Normal"/>
        <w:ind w:left="4956" w:firstLine="708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z dnia 27 luty 2002 r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2"/>
        <w:rPr/>
      </w:pPr>
      <w:r>
        <w:rPr/>
        <w:t>Drogi pozbawione kategorii drogi gminnej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788"/>
      </w:tblGrid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Nazwa ulic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</w:rPr>
              <w:t xml:space="preserve">ul. Bankowa - cała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</w:rPr>
              <w:t xml:space="preserve">ul. Bieszczadzka - cała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</w:rPr>
              <w:t xml:space="preserve">ul. Bukowa - od ul. Komandra do granicy miasta Chorzów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</w:rPr>
              <w:t>ul. Dworcowa - cał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</w:rPr>
              <w:t xml:space="preserve">ul. Działkowców - cała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</w:rPr>
              <w:t>ul. Harcerska - na odcinku od przedszkola do MDK włączni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</w:rPr>
              <w:t>ul. Korfantego - cał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</w:rPr>
              <w:t>ul. Krasickiego - od ul. Korfantego do ul. Bytomskiej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</w:rPr>
              <w:t>ul. 1 Maja - odcinek od  ul. Bytomskiej do ul. Metalowców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</w:rPr>
              <w:t xml:space="preserve">ul. Metalowców - cała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</w:rPr>
              <w:t>ul. Szkolna - odcinek od ul. Dworcowej do ul. Katowickiej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</w:rPr>
              <w:t xml:space="preserve">ul. Góra Hugona - cała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</w:rPr>
              <w:t xml:space="preserve">ul. Kolejowa - cała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</w:rPr>
              <w:t xml:space="preserve">ul. Lipińska - cała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</w:rPr>
              <w:t xml:space="preserve">ul. Lotnicza - cała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</w:rPr>
              <w:t>ul. Mielęckiego - cała, z wyłączeniem odcinka wzdłuż szkoły i przedszkol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</w:rPr>
              <w:t xml:space="preserve">ul. Piękna - cała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</w:rPr>
              <w:t>ul. Krzyżyńskiego - od  ul. Nowej w stronę Kościoł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</w:rPr>
              <w:t xml:space="preserve">Szyb Marcina - cała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</w:rPr>
              <w:t xml:space="preserve">ul. Zielona - cała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</w:rPr>
              <w:t xml:space="preserve">Szyb VIII - cała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4"/>
        <w:ind w:left="1416" w:firstLine="708"/>
        <w:jc w:val="center"/>
        <w:rPr>
          <w:rFonts w:ascii="Arial Narrow" w:hAnsi="Arial Narrow" w:cs="Arial Narrow"/>
          <w:sz w:val="24"/>
        </w:rPr>
      </w:pPr>
      <w:r>
        <w:rPr>
          <w:rFonts w:cs="Arial Narrow"/>
          <w:sz w:val="24"/>
        </w:rPr>
      </w:r>
    </w:p>
    <w:p>
      <w:pPr>
        <w:pStyle w:val="Heading4"/>
        <w:ind w:left="1416" w:firstLine="708"/>
        <w:jc w:val="center"/>
        <w:rPr/>
      </w:pPr>
      <w:r>
        <w:rPr/>
      </w:r>
    </w:p>
    <w:p>
      <w:pPr>
        <w:pStyle w:val="Heading4"/>
        <w:ind w:left="2124" w:firstLine="708"/>
        <w:jc w:val="center"/>
        <w:rPr/>
      </w:pPr>
      <w:r>
        <w:rPr>
          <w:rFonts w:eastAsia="Arial Narrow"/>
        </w:rPr>
        <w:t xml:space="preserve"> </w:t>
      </w:r>
      <w:r>
        <w:rPr/>
        <w:t>Załącznik nr 2</w:t>
      </w:r>
    </w:p>
    <w:p>
      <w:pPr>
        <w:pStyle w:val="Normal"/>
        <w:ind w:left="4956" w:hanging="0"/>
        <w:rPr/>
      </w:pPr>
      <w:r>
        <w:rPr>
          <w:sz w:val="24"/>
        </w:rPr>
        <w:t xml:space="preserve">      </w:t>
      </w:r>
      <w:r>
        <w:rPr>
          <w:rFonts w:cs="Arial Narrow" w:ascii="Arial Narrow" w:hAnsi="Arial Narrow"/>
          <w:b/>
          <w:sz w:val="24"/>
        </w:rPr>
        <w:t>do uchwały nr XLII/340/2002</w:t>
      </w:r>
    </w:p>
    <w:p>
      <w:pPr>
        <w:pStyle w:val="Normal"/>
        <w:ind w:left="4956" w:hanging="0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      </w:t>
      </w:r>
      <w:r>
        <w:rPr>
          <w:rFonts w:cs="Arial Narrow" w:ascii="Arial Narrow" w:hAnsi="Arial Narrow"/>
          <w:b/>
          <w:sz w:val="24"/>
        </w:rPr>
        <w:t>Rady Miejskiej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  </w:t>
      </w:r>
      <w:r>
        <w:rPr>
          <w:rFonts w:cs="Arial Narrow" w:ascii="Arial Narrow" w:hAnsi="Arial Narrow"/>
          <w:b/>
          <w:sz w:val="24"/>
        </w:rPr>
        <w:tab/>
        <w:tab/>
        <w:tab/>
        <w:tab/>
        <w:tab/>
        <w:tab/>
        <w:t xml:space="preserve">                     w Świętochłowicach</w:t>
      </w:r>
    </w:p>
    <w:p>
      <w:pPr>
        <w:pStyle w:val="Normal"/>
        <w:ind w:left="4956" w:hanging="0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      </w:t>
      </w:r>
      <w:r>
        <w:rPr>
          <w:rFonts w:cs="Arial Narrow" w:ascii="Arial Narrow" w:hAnsi="Arial Narrow"/>
          <w:b/>
          <w:sz w:val="24"/>
        </w:rPr>
        <w:t>z dnia 27 luty 2002 r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rogi zaliczone do kategorii dróg gminn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8287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Nazwa ulicy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. Bukowa – od nr 111 do głównego ciągu ul. Bukowej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. Czajora – cał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. Gołęszyców - cał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. Granitowa – cała, bez dojazdów do budynków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. Jordanowska – cała, bez dojazdów do budynków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. Karpacka – od ul. Sudeckiej do ul. Stawowej bez dojazdów do budynków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ul. Komandra - od ul. Bukowej nr 111 do cmentarza przy ul. Komandr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. Lazara – cał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. Polaka - cał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. Szczytowa – od ul. Łagiewnickiej do ul. Świętokrzyskiej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. Ślężan – od ul. Bytomskiej do granicy miasta i od ul. Bytomskiej do ul. Gołęszyców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ul.Świętokrzyska – od ul. Szczytowej do przedszkola z dojazdami do ul. Bieszczadzkiej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. Wiosenna – cał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oga na wysypisko - od ul. Wojska Polskiego do wysypisk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567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Uzasadn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akie ulice jak:1 –go Maja na odcinku od ul. Bytomskiej do ul. Metalowców oraz ul. Szkolna na odcinku od ul. Dworcowej do ul. Katowickiej są drogami o dużym nasileniu ruchu tranzytowego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dobnie ul. Bankowa, ul. Bieszczadzka, ul. Korfantego, ul. Metalowców, ul. Dworcowa, ul. Bukowa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</w:rPr>
        <w:t>i ul. Krasickiego za wyjątkiem dojazdów do położonej przy nich zabudowy mieszkalnej są ulicami o wysokich parametrach technicznych, dużym nasileniu ruchu tranzytowego i tworzą główne ciągi komunikacyjne miasta, w związku z tym proponuje się dla nich kategorię dróg powiatowych, a tym samym koniecznym jest pozbawienie ich kategorii dróg gminnych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ównocześnie zasadnym jest wyłączenie z kategorii dróg miejskich ( gminnych ) następujących ulic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Góra Hugona – droga gruntowa, dojazd do jednego budynk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dcinek ul. Mielęckiego w związku z wyburzeniem budyn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 Narrow" w:ascii="Arial Narrow" w:hAnsi="Arial Narrow"/>
          <w:sz w:val="24"/>
        </w:rPr>
        <w:t>Ul. Zielona – droga gruntow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l. Piękna – dojazd do jednego budynk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l. Lotnicza – droga gruntow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l. Działkowców – nie ma już ani jednego budynk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zyb VIII oraz ul. Kolejowa – niezamieszkałe, drogi nie używane do ruch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zyb Marcina – nie istniej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l. Lipińska – poza jednym budynkiem ulica uległa likwidacji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</w:rPr>
        <w:t>Natomiast drogi wymienione w załączniku nr 2 z uwagi na ich obciążenie ruchem kołowym i pieszym mają charakter dróg publicznych, przy których zlokalizowanych jest wiele posesji, w związku z czym zasadnym jest zaliczenie ich do kategorii dróg gminn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textAlignment w:val="baseline"/>
      <w:outlineLvl w:val="3"/>
    </w:pPr>
    <w:rPr>
      <w:rFonts w:ascii="Arial Narrow" w:hAnsi="Arial Narrow" w:cs="Arial Narrow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9:31:00Z</dcterms:created>
  <dc:creator>UM ŚWIĘTOCHŁOWICE</dc:creator>
  <dc:description/>
  <dc:language>en-US</dc:language>
  <cp:lastModifiedBy>Stefan Wajda</cp:lastModifiedBy>
  <dcterms:modified xsi:type="dcterms:W3CDTF">2003-01-11T19:31:00Z</dcterms:modified>
  <cp:revision>2</cp:revision>
  <dc:subject/>
  <dc:title>UCHWAŁA  XLII/340/2002</dc:title>
</cp:coreProperties>
</file>