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chwała nr XLII/342/200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dy Miejskiej w Świętochłowica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27 luty 2002 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 sprawie likwidacji Szkoły Podstawowej Specjalnej Nr 9 wchodzącej w skład Zespołu Szkół Specjalnych Nr 4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Świętochłowicach, przy ul. Szkolnej 1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podstawie art. 12 pkt 8 lit. „i” ustawy z dnia 5 czerwca 1998r. o samorządzie powiatowym (tekst jednolity Dz. U. Nr 142 z 2001r. poz. 1592) oraz art. 59 ust. 1 i 2 ustawy z dnia 7 września 1991r. o systemie oświaty (tekst jednolity Dz. U. Nr 67 z 1996r. poz. 329 z późn. zm.)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po uzyskaniu pozytywnej opinii Śląskiego Kuratora Oświaty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da Miejsk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uchwala co następuje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§ 1 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dniem 31 sierpnia 2002 roku likwiduje się publiczną Szkołę Podstawową Specjalną Nr 9 wchodzącą w skład Zespołu Szkół Specjalnych Nr 4 z siedzibą w Świętochłowicach przy ul. Szkolnej 13.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0"/>
          <w:szCs w:val="30"/>
        </w:rPr>
      </w:pPr>
      <w:r>
        <w:rPr>
          <w:rFonts w:eastAsia="Times New Roman CE" w:cs="Times New Roman CE"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§ 2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zniowie likwidowanej szkoły od dnia 1 września 2002r. będą pobierać naukę w Szkole Podstawowej Specjalnej Nr 10 w Świętochłowicach, przy ul. Łagiewnickiej 65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BodyText2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§ 3</w:t>
      </w:r>
    </w:p>
    <w:p>
      <w:pPr>
        <w:pStyle w:val="BodyText2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nie i dokumentację likwidowanej szkoły z dniem 1 września 2002r. przejmuje Zespół Szkół Specjalnych w Świętochłowicach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0"/>
          <w:szCs w:val="30"/>
        </w:rPr>
      </w:pPr>
      <w:r>
        <w:rPr>
          <w:rFonts w:eastAsia="Times New Roman CE" w:cs="Times New Roman CE"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§ 4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uchwały powierza się Zarządowi Miasta.</w:t>
      </w:r>
    </w:p>
    <w:p>
      <w:pPr>
        <w:pStyle w:val="Normal"/>
        <w:spacing w:lineRule="auto" w:line="480"/>
        <w:jc w:val="center"/>
        <w:rPr>
          <w:rFonts w:ascii="Times New Roman CE" w:hAnsi="Times New Roman CE" w:eastAsia="Times New Roman CE" w:cs="Times New Roman CE"/>
          <w:sz w:val="30"/>
          <w:szCs w:val="30"/>
        </w:rPr>
      </w:pPr>
      <w:r>
        <w:rPr>
          <w:rFonts w:eastAsia="Times New Roman CE" w:cs="Times New Roman CE"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§ 5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wchodzi  w życie z dniem podjęc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ZASADNIENI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Likwidacja Szkoły Podstawowej Specjalnej Nr 9 ma charakter porządkujący sieć szkolnictwa specjalnego w Świętochłowicach. Przy stale spadającej liczbie dzieci objętych systemem szkolnictwa specjalnego, istnienie dwóch szkół tego typu nie znajduje racjonalnego uzasadnienia. Nie bez znaczenia są również względy ekonomicz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Jedna szkoła podstawowa specjalna w zupełności zaspokoi potrzeby edukacyjne dla tej grupy młodzież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Naukę w jednym budynku szkolnym będą pobierały dzieci w podobnym przedziale wiekowym, co ułatwi sposób rozwiązywania problemów wychowawczych oraz umożliwi prowadzenie właściwej polityki kadrow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1:53:00Z</dcterms:created>
  <dc:creator>xxx</dc:creator>
  <dc:description/>
  <dc:language>en-US</dc:language>
  <cp:lastModifiedBy>xxx</cp:lastModifiedBy>
  <dcterms:modified xsi:type="dcterms:W3CDTF">2002-10-04T11:53:00Z</dcterms:modified>
  <cp:revision>1</cp:revision>
  <dc:subject/>
  <dc:title>Uchwała nr XLII/342/2002</dc:title>
</cp:coreProperties>
</file>