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L/392/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ady Miejskiej w Świętochłowica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 października 2002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ie: powtórzenia procedury planistycznej w niezbędnym zakresie dotyczącej miejscowego planu zagospodarowania przestrzennego obszaru południowej części dzielnicy Lipiny i części Piaśnik w granicach wyznaczonych przez pas Drogowej Trasy Średnicowej, granice administracyjne miasta (od zachodu), ulice: Chorzowską, Mickiewicza i odcinek łączący DTŚ z ulicą Mickiewicza (od wschod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Na podstawie art. 25 ustawy o zagospodarowaniu przestrzennym (Dz. U. Nr 15 poz. 139 z 1999 r. z późniejszymi zmianami) w związku z art. 18 ust. 2 pkt. 15 ustawy z dnia 8 marca 1990 r. o samorządzie gminnym (tekst jednolity Dz.U. z 2001 r. Nr 142 poz. 1591 z późniejszymi zmianami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ada Miejska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8" w:hanging="708"/>
        <w:rPr>
          <w:sz w:val="24"/>
        </w:rPr>
      </w:pPr>
      <w:r>
        <w:rPr>
          <w:sz w:val="24"/>
        </w:rPr>
        <w:t>§ 1.</w:t>
        <w:tab/>
        <w:t>Rada Miejska stwierdza konieczność dokonania zmian w projekcie miejscowego planu zagospodarowania przestrzennego obszaru południowej części dzielnicy Lipiny i części Piaśnik w granicach określonych Uchwałą Nr XXIX/239/2001 z dnia 7 lutego 2001 r. o przystąpieniu do opracowania w/w planu w związku z uwzględnieniem pisma zatytułowanego „zarzut” z dnia 17 czerwca 2002 Pani Danuty Płaza.</w:t>
      </w:r>
    </w:p>
    <w:p>
      <w:pPr>
        <w:pStyle w:val="TextBody"/>
        <w:ind w:left="708" w:hanging="708"/>
        <w:rPr>
          <w:sz w:val="24"/>
        </w:rPr>
      </w:pPr>
      <w:r>
        <w:rPr>
          <w:sz w:val="24"/>
        </w:rPr>
      </w:r>
    </w:p>
    <w:p>
      <w:pPr>
        <w:pStyle w:val="TextBody"/>
        <w:ind w:left="708" w:hanging="708"/>
        <w:rPr>
          <w:sz w:val="24"/>
        </w:rPr>
      </w:pPr>
      <w:r>
        <w:rPr>
          <w:sz w:val="24"/>
        </w:rPr>
        <w:t>§ 2.</w:t>
        <w:tab/>
        <w:t>W związku z koniecznością ponowienia procedury planistycznej w niezbędnym zakresie należy wyłożyć projekt miejscowego planu zagospodarowania przestrzennego w/w obszaru do publicznego wglądu i zawiadomić o wyłożeniu projektu planu Stronę postępowania planistycznego, której zmiana projektu planu bezpośrednio dotyczy.</w:t>
      </w:r>
    </w:p>
    <w:p>
      <w:pPr>
        <w:pStyle w:val="TextBody"/>
        <w:ind w:left="708" w:hanging="708"/>
        <w:rPr>
          <w:sz w:val="24"/>
        </w:rPr>
      </w:pPr>
      <w:r>
        <w:rPr>
          <w:sz w:val="24"/>
        </w:rPr>
      </w:r>
    </w:p>
    <w:p>
      <w:pPr>
        <w:pStyle w:val="TextBody"/>
        <w:ind w:left="708" w:hanging="708"/>
        <w:rPr>
          <w:sz w:val="24"/>
        </w:rPr>
      </w:pPr>
      <w:r>
        <w:rPr>
          <w:sz w:val="24"/>
        </w:rPr>
        <w:t>§ 3.</w:t>
        <w:tab/>
        <w:t>Wykonanie Uchwały powierza się Zarządowi Miasta.</w:t>
      </w:r>
    </w:p>
    <w:p>
      <w:pPr>
        <w:pStyle w:val="TextBody"/>
        <w:ind w:left="708" w:hanging="708"/>
        <w:rPr>
          <w:sz w:val="24"/>
        </w:rPr>
      </w:pPr>
      <w:r>
        <w:rPr>
          <w:sz w:val="24"/>
        </w:rPr>
      </w:r>
    </w:p>
    <w:p>
      <w:pPr>
        <w:pStyle w:val="TextBody"/>
        <w:ind w:left="708" w:hanging="708"/>
        <w:rPr>
          <w:sz w:val="24"/>
        </w:rPr>
      </w:pPr>
      <w:r>
        <w:rPr>
          <w:sz w:val="24"/>
        </w:rPr>
        <w:t>§ 4.</w:t>
        <w:tab/>
        <w:t>Uchwała wchodzi w życie z dniem podjęcia.</w:t>
      </w:r>
    </w:p>
    <w:p>
      <w:pPr>
        <w:pStyle w:val="TextBody"/>
        <w:ind w:left="708" w:hanging="708"/>
        <w:rPr>
          <w:sz w:val="24"/>
        </w:rPr>
      </w:pPr>
      <w:r>
        <w:rPr>
          <w:sz w:val="24"/>
        </w:rPr>
      </w:r>
    </w:p>
    <w:p>
      <w:pPr>
        <w:pStyle w:val="TextBody"/>
        <w:ind w:left="708" w:hanging="708"/>
        <w:rPr>
          <w:sz w:val="24"/>
        </w:rPr>
      </w:pPr>
      <w:r>
        <w:rPr>
          <w:sz w:val="24"/>
        </w:rPr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708" w:hanging="708"/>
        <w:rPr/>
      </w:pPr>
      <w:r>
        <w:rPr/>
      </w:r>
    </w:p>
    <w:p>
      <w:pPr>
        <w:pStyle w:val="TextBody"/>
        <w:ind w:left="2124" w:firstLine="708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U Z A S A D N I E N I E</w:t>
      </w:r>
    </w:p>
    <w:p>
      <w:pPr>
        <w:pStyle w:val="TextBody"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do Uchwały Nr  L/392/2002 Rady Miejskiej w Świętochłowicach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z dnia 2 października 2002 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godnie z procedurą planistyczną Zarząd Miasta Świętochłowice wykonał wszystkie określone ustawą o zagospodarowaniu przestrzennym czynności niezbędne do przyjęcia miejscowego planu zagospodarowania przestrzennego obszaru południowej części dzielnicy Lipiny i części Piaśnik w granicach określonych Uchwałą Nr XXIX/239/2001 z dnia 7 lutego 2001 o przystąpieniu do opracowywania w/w plan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o wyłożonego projektu planu Pani Danuta Płaza wniosła pismo procesowe zatytułowane „zarzut” i mimo prowadzonych wyjaśnień pisemnych oraz negocjacji w czasie spotkań w Urzędzie Miasta nie udało się doprowadzić z w/w właścicielką do kompromisowych ustaleń, które możliwe byłyby do zaakceptowania. Z uwagi na upływający czas / 3 miesiące od wyłożenia projektu planu / i brak woli ze strony wnoszącej zarzut do jego wycofania – proponuje się z uwagi na niewniesienie przez Stronę żadnych wniosków do opracowanego projektu planu – pozostawienie na tych działkach zapisów bez zmiany treści ustaleń planu tj. takich, jakie obecnie obowiązują w planie zagospodarowania przestrzenn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godnie z art.25 ustawy o zagospodarowaniu przestrzennym sytuacja taka - z uwagi na zmiany w już wyłożonym do publicznego wglądu projekcie planu – wymaga ponowienia procedury planistycznej w niezbędnym zakresie tj. w tym przypadku wprowadzenia w obecny opracowany projekt planu na tych działkach dotychczas obowiązujących ustaleń planu                i ponownego wyłożenia takiego projektu planu do publicznego wglądu wraz                                   z powiadomieniem o wyłożeniu projektu planu tej Strony postępowania planistycznego, której ta zmiana projektu planu bezpośrednio dotycz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rocedura ta powinna umożliwić zamknięcie i uchwalenie projektu planu w ciągu                      ok. 2 miesięc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43:00Z</dcterms:created>
  <dc:creator>UM</dc:creator>
  <dc:description/>
  <dc:language>en-US</dc:language>
  <cp:lastModifiedBy>UM</cp:lastModifiedBy>
  <dcterms:modified xsi:type="dcterms:W3CDTF">2003-07-24T08:44:00Z</dcterms:modified>
  <cp:revision>1</cp:revision>
  <dc:subject/>
  <dc:title>UCHWAŁA NR L/392/2002</dc:title>
</cp:coreProperties>
</file>