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071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XLVIII/373/2002</w:t>
      </w:r>
    </w:p>
    <w:p>
      <w:pPr>
        <w:pStyle w:val="Footer"/>
        <w:tabs>
          <w:tab w:val="clear" w:pos="4819"/>
          <w:tab w:val="clear" w:pos="9071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819"/>
          <w:tab w:val="clear" w:pos="9071"/>
        </w:tabs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 z dnia 10 lipca 2002r.</w:t>
      </w:r>
    </w:p>
    <w:p>
      <w:pPr>
        <w:pStyle w:val="Footer"/>
        <w:tabs>
          <w:tab w:val="clear" w:pos="4819"/>
          <w:tab w:val="clear" w:pos="9071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sprawie </w:t>
      </w:r>
      <w:r>
        <w:rPr>
          <w:b/>
          <w:sz w:val="24"/>
        </w:rPr>
        <w:t>zmiany miejscowego planu ogólnego zagospodarowania przestrzennego dla terenów położonych pomiedzy: południową i zachodnią granicą miasta,  ul. Ceramiczną, ul. Wojska Polskiego, ul. Śląską z poszerzeniem w rejonie ul. Ludwika Tunkla, Śląskiej, Wojska Polskiego oraz Góry Hugon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Na podstawie art. 18 ust. 2 pkt. 15 ustawy z dnia 8 marca 1990r o samorządzie gminnym (tekst jednolity DZ.U. z 2001r nr 142 poz. 1591) oraz art. 12 ust. 1 i 4 ustawy z dnia 7 lipca 1994r o zagospodarowaniu przestrzennym (tekst jednolity DZ.U z 1999r. nr 15, poz. 139 z późniejszymi zmianami).</w:t>
      </w:r>
    </w:p>
    <w:p>
      <w:pPr>
        <w:pStyle w:val="Footer"/>
        <w:tabs>
          <w:tab w:val="clear" w:pos="4819"/>
          <w:tab w:val="clear" w:pos="9071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Rada Miejska w Świętochłowicach</w:t>
      </w:r>
    </w:p>
    <w:p>
      <w:pPr>
        <w:pStyle w:val="Footer"/>
        <w:tabs>
          <w:tab w:val="clear" w:pos="4819"/>
          <w:tab w:val="clear" w:pos="9071"/>
        </w:tabs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Uchwala</w:t>
      </w:r>
    </w:p>
    <w:p>
      <w:pPr>
        <w:pStyle w:val="Footer"/>
        <w:tabs>
          <w:tab w:val="clear" w:pos="4819"/>
          <w:tab w:val="clear" w:pos="9071"/>
        </w:tabs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 1</w:t>
      </w:r>
      <w:r>
        <w:rPr>
          <w:sz w:val="24"/>
        </w:rPr>
        <w:t xml:space="preserve"> Przystąpić do sporządzenia zmiany miejscowego planu ogólnego zagospodarowania przestrzennego części obszaru Świętochłowic zawartego pomiędzy południową i zachodnią granicą miasta,  ul. Ceramiczną, ul. Wojska Polskiego, ul. Śląską z lokalnym poszerzeniem          </w:t>
      </w:r>
    </w:p>
    <w:p>
      <w:pPr>
        <w:pStyle w:val="Normal"/>
        <w:jc w:val="both"/>
        <w:rPr/>
      </w:pPr>
      <w:r>
        <w:rPr>
          <w:sz w:val="24"/>
        </w:rPr>
        <w:t>w rejonie ul. Ludwika Tunkla, Śląskiej, Wojska Polskiego</w:t>
      </w:r>
      <w:r>
        <w:rPr>
          <w:b/>
          <w:sz w:val="24"/>
        </w:rPr>
        <w:t xml:space="preserve"> </w:t>
      </w:r>
      <w:r>
        <w:rPr>
          <w:sz w:val="24"/>
        </w:rPr>
        <w:t>oraz Góry Hugona,  przedstawionego graficznie na załączniku nr 1.</w:t>
      </w:r>
    </w:p>
    <w:p>
      <w:pPr>
        <w:pStyle w:val="Footer"/>
        <w:tabs>
          <w:tab w:val="clear" w:pos="4819"/>
          <w:tab w:val="clear" w:pos="9071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426" w:hanging="426"/>
        <w:jc w:val="both"/>
        <w:rPr/>
      </w:pPr>
      <w:r>
        <w:rPr>
          <w:b/>
          <w:sz w:val="24"/>
        </w:rPr>
        <w:t>§ 2</w:t>
      </w:r>
      <w:r>
        <w:rPr>
          <w:sz w:val="24"/>
        </w:rPr>
        <w:t xml:space="preserve"> Przedmiotem miejscowego planu jest ustalenie przeznaczenia i zasad zagospodarowania terenu.</w:t>
      </w:r>
    </w:p>
    <w:p>
      <w:pPr>
        <w:pStyle w:val="Footer"/>
        <w:tabs>
          <w:tab w:val="clear" w:pos="4819"/>
          <w:tab w:val="clear" w:pos="9071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426" w:hanging="426"/>
        <w:jc w:val="both"/>
        <w:rPr/>
      </w:pPr>
      <w:r>
        <w:rPr>
          <w:b/>
          <w:sz w:val="24"/>
        </w:rPr>
        <w:t>§ 3</w:t>
      </w:r>
      <w:r>
        <w:rPr>
          <w:sz w:val="24"/>
        </w:rPr>
        <w:t xml:space="preserve"> Granice terenu objętego opracowaniem planu określa załącznik graficzny do niniejszej uchwały w skali 1:5000.</w:t>
      </w:r>
    </w:p>
    <w:p>
      <w:pPr>
        <w:pStyle w:val="Footer"/>
        <w:tabs>
          <w:tab w:val="clear" w:pos="4819"/>
          <w:tab w:val="clear" w:pos="9071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jc w:val="both"/>
        <w:rPr/>
      </w:pPr>
      <w:r>
        <w:rPr>
          <w:b/>
          <w:sz w:val="24"/>
        </w:rPr>
        <w:t>§ 4</w:t>
      </w:r>
      <w:r>
        <w:rPr>
          <w:sz w:val="24"/>
        </w:rPr>
        <w:t xml:space="preserve"> Przedmiot ustaleń planu obejmuje:</w:t>
      </w:r>
    </w:p>
    <w:p>
      <w:pPr>
        <w:pStyle w:val="Footer"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przeznaczenie terenów oraz linie rozgraniczające tereny o różnych funkcjach lub różnych zasadach zagospodarowania,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określenie docelowej struktury urbanistycznej definiującej niezbędne przestrzenie publiczne oraz przestrzenie pozostałe,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linie rozgraniczające ulice, place oraz drogi publiczne wraz z urządzeniami pomocniczymi, a także tereny niezbędne do wytyczenia ew. ścieżek rowerowych,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przypisanie poszczególnym jednostkom przestrzennym funkcji wiodącej i funkcji uzupełniającej z możliwością polemiki z ustaleniami Studium,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tereny przeznaczone dla realizacji celów publicznych oraz linie rozgraniczające tereny tej infrastruktury,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granice i zasady zagospodarowania terenów lub obiektów podlegających ochronie,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zasady obsługi w zakresie infrastruktury technicznej,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lokalne warunki, zasady i standardy kształtowania zabudowy oraz zagospodarowania terenu, w tym również linie zabudowy i gabaryty obiektów, a także maksymalne i minimalne wskaźniki intensywności zabudowy,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zasady i warunki podziału terenów na działki budowlane,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szczególne warunki zagospodarowania terenów, w tym zakaz zabudowy, wynikające z potrzeb środowiska przyrodniczego, kulturowego i zdrowia ludzi, prawidłowego gospodarowania zasobami przyrody oraz ochrony gatunków rolnych i leśnych,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tereny, na których przewiduje się stosowanie systemów indywidualnych lub grupowych oczyszczania ścieków bądź zbiorników bezodpływowych,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tymczasowe sposoby zagospodarowania, urządzania oraz użytkowania terenu,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dostosowania rozwiązań do faktycznego sposobu użytkowania.</w:t>
      </w:r>
    </w:p>
    <w:p>
      <w:pPr>
        <w:pStyle w:val="Footer"/>
        <w:tabs>
          <w:tab w:val="clear" w:pos="4819"/>
          <w:tab w:val="clear" w:pos="9071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284" w:hanging="284"/>
        <w:jc w:val="both"/>
        <w:rPr/>
      </w:pPr>
      <w:r>
        <w:rPr>
          <w:b/>
          <w:sz w:val="24"/>
        </w:rPr>
        <w:t>§ 5</w:t>
      </w:r>
      <w:r>
        <w:rPr>
          <w:sz w:val="24"/>
        </w:rPr>
        <w:t xml:space="preserve"> Wykonanie uchwały powierza się Zarządowi Miasta.</w:t>
      </w:r>
    </w:p>
    <w:p>
      <w:pPr>
        <w:pStyle w:val="Footer"/>
        <w:tabs>
          <w:tab w:val="clear" w:pos="4819"/>
          <w:tab w:val="clear" w:pos="9071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284" w:hanging="284"/>
        <w:jc w:val="both"/>
        <w:rPr/>
      </w:pPr>
      <w:r>
        <w:rPr>
          <w:b/>
          <w:sz w:val="24"/>
        </w:rPr>
        <w:t>§ 6</w:t>
      </w:r>
      <w:r>
        <w:rPr>
          <w:sz w:val="24"/>
        </w:rPr>
        <w:t xml:space="preserve"> Uchwała wchodzi w życie z dniem jej podjęcia.</w:t>
      </w:r>
    </w:p>
    <w:p>
      <w:pPr>
        <w:pStyle w:val="Footer"/>
        <w:tabs>
          <w:tab w:val="clear" w:pos="4819"/>
          <w:tab w:val="clear" w:pos="9071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sz w:val="24"/>
          <w:u w:val="single"/>
        </w:rPr>
      </w:pPr>
      <w:r>
        <w:rPr>
          <w:sz w:val="24"/>
          <w:u w:val="single"/>
        </w:rPr>
        <w:t>Załączniki: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rPr>
          <w:sz w:val="24"/>
        </w:rPr>
      </w:pPr>
      <w:r>
        <w:rPr>
          <w:sz w:val="24"/>
        </w:rPr>
        <w:t>Załącznik graficzny obszaru opracowania planu w skali 1:5000.</w:t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sięg opracowania planu obejmuje tereny pomiędzy: południową i zachodnią granicą miasta,  ul. Ceramiczną, ul. Wojska Polskiego, ul. Śląską z lokalnym poszerzeniem w rejonie ul. Ludwika Tunkla, Śląskiej, Wojska Polskiego</w:t>
      </w:r>
      <w:r>
        <w:rPr>
          <w:b/>
          <w:sz w:val="24"/>
        </w:rPr>
        <w:t xml:space="preserve"> </w:t>
      </w:r>
      <w:r>
        <w:rPr>
          <w:sz w:val="24"/>
        </w:rPr>
        <w:t xml:space="preserve">oraz Góry Hugona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sięg opracowania planu na roboczo należy skoordynować z obowiązującymi granicami istniejących nieruchomości gruntowych, granicami jednostek funkcjonalnych planu z roku 1993 oraz faktycznym sposobem zagospodarowania i użytkowania terenów, odniesionych   na mapę zasadniczą  w skali 1:1000, stanowiącą  podstawę zapisu planu miejscowego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punktu widzenia prowadzonych w planie śródmieścia nowych regulacji  przestrzennych i funkcjonalnych dostosowanych do aktualnych potrzeb i możliwości rozwoju  miasta, zasadnym jest podjęcie opracowania zmiany planu fragmentu dzielnicy „Zgoda”.                           W obecnym planie ogólnym południowo zachodnie tereny dzielnicy „Zgoda” zdominowane są funkcjami mieszkaniowymi  /jednostki  1MW, 7 MW, 5MW/  jak również ogródkami działkowymi  29Z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ównież ustalenia dla dróg tj 3 KZo ¼ oraz  2 KZo ¼  oraz linii tramwajowej wymagają wyraźnych zmi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obna sytuacja jest w odniesieniu do jednostek 25 ZI, 16UO oraz 17 M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pisane w planie z 1993 r funkcje i ustalenia w znacznym stopniu ograniczają możliwości realizacji w tym terenie funkcji nieuciążliwej produkcji, terenów handlowo usługowych,  aktywnych terenów zieleni i sportu przy jednoczesnej korekcie obrzeżnego układu komunikacyjnego i dostosowania go do aktualnych i przewidywanych obciążeń. Na podstawie planu z 1993 r trudno jest przesądzić o kształcie docelowej  struktury urbanistycznej tych terenów, rozgraniczeniu przestrzeni publicznych, które realizują i gwarantują Miastu  ochronę nadrzędnych celów publiczn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teiałem źródłowym potwierdzającym zasadność podjęcia przedmiotowej uchwały jest opracowanie pt. „Koncepcja  urbanistyczna  docelowej  struktury  przestrzennej fragmentu  miasta  Świętochłowice,  pomiędzy  ulicami Wojska  Polskiego,  Śląską,  Ceramiczną wraz z zagospodarowaniem  terenów położonych w narożniku ulic Wojska Polskiego i Śląskiej”, którego założenia  zostały przyjęte przez Zarząd Miasta. Przedstawiona w ww opracowaniu wstępna koncepcja docelowej struktury urbanistycznej tej części miasta powinna stanowić punkt wyjścia dla  przyszłych rozwiązań i ustaleń planu, którego uchwałę podejmujem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ejmowana uchwała o zmianie planu, nie ogranicza możliwości prowadzenia obrotu ziemią oraz przygotowywania inwestycji zgodnych z planem z 1993r, a położonych w zasięgu jednostek o symbolach: 2 UHGZŁ i 3KS. W obszarze tym autorzy przyszłego planu powinni uwzględniać przesądzenia własnościowe i przestrzenne wynikające z podejmowanych na bieżąco przez Zarząd Miasta uchwa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eastAsia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eastAsia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                                                     </w:t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8:42:00Z</dcterms:created>
  <dc:creator>xxx</dc:creator>
  <dc:description/>
  <dc:language>en-US</dc:language>
  <cp:lastModifiedBy>xxx</cp:lastModifiedBy>
  <dcterms:modified xsi:type="dcterms:W3CDTF">2002-10-07T08:45:00Z</dcterms:modified>
  <cp:revision>1</cp:revision>
  <dc:subject/>
  <dc:title>UCHWAŁA NR XLVIII/373/2002</dc:title>
</cp:coreProperties>
</file>