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LVII/367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z dnia 12  czerwca 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  <w:t>w sprawie :</w:t>
        <w:tab/>
        <w:t>rozpatrzenia skargi mieszkańca Gminy Świętochłowice Pana Jerzego Kolarczyka 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 podstawie  art.18 ust.2 pkt 15 ustawy z dnia 8 marca 1990 r. o samorządzie  gminnym ( tekst jednolity Dz.U. z 2001 r. Nr 142, poz. 1591)</w:t>
      </w:r>
    </w:p>
    <w:p>
      <w:pPr>
        <w:pStyle w:val="Normal"/>
        <w:rPr>
          <w:sz w:val="24"/>
        </w:rPr>
      </w:pPr>
      <w:r>
        <w:rPr>
          <w:sz w:val="24"/>
        </w:rPr>
        <w:t>oraz art. 229 pkt 3 i 238 § 1 Kodeksu postępowania administracyjnego ( tekst jednolity Dz.U. z 2000 r. Nr 98, poz.1071 z późn. z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da Miejska w Świętochłowicach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osunku do Zarządu Miasta zarzuty uznać za bezzasadne – ze względu na prawidłowe stosowanie przez Zarząd Miasta obowiązujących przepisów prawa miejscowego tj. uchwały Rady Miejskiej Nr XXVIII/189/96 z dnia 25.09.1996 r. w sprawie wysokości czynszu regulowanego za najem lokali mieszkalnych, zmienionej uchwałą  Nr XLIII/276/97  Rady Miejskiej w Świętochłowicach z dnia 29.10.1997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stosunku do Dyrektora MZBM – nie stwierdza uchybień i nieprawidłowości w załatwieniu skar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zasadnienie odmownego załatwienia skargi stanowi załącznik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ykonanie  uchwały powierza się Przewodniczącemu Rady Miejskiej w Świętochłowic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 do Uchwały Nr XLVII/367/2002</w:t>
      </w:r>
    </w:p>
    <w:p>
      <w:pPr>
        <w:pStyle w:val="Normal"/>
        <w:rPr>
          <w:sz w:val="24"/>
        </w:rPr>
      </w:pPr>
      <w:r>
        <w:rPr>
          <w:sz w:val="24"/>
        </w:rPr>
        <w:t>Rady Miejskiej  w Świętochłowicach</w:t>
      </w:r>
    </w:p>
    <w:p>
      <w:pPr>
        <w:pStyle w:val="Normal"/>
        <w:rPr>
          <w:sz w:val="24"/>
        </w:rPr>
      </w:pPr>
      <w:r>
        <w:rPr>
          <w:sz w:val="24"/>
        </w:rPr>
        <w:t>z dnia 12 czerwca 2002 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`</w:t>
        <w:tab/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W związku ze  skargą Pana Jerzego Kolarczyka, zamieszkałego w Świętochłowicach </w:t>
        <w:br/>
        <w:t>przy ul. Solidarności 2/3,  skierowaną do Wojewody Śląskiego, dotyczącą niewykonania przez Miejski Zarząd Budynków Mieszkalnych w Świętochłowicach remontu budynku, położonego przy ul. Solidarności 2,  jak również wysokości stawek czynszu z tytułu najmu lokali mieszkalnych stwierdza się, że  wszelkie zarzuty, podnoszone przez zainteresowanego zostały rozpatrzone.</w:t>
      </w:r>
    </w:p>
    <w:p>
      <w:pPr>
        <w:pStyle w:val="TextBodyIndent"/>
        <w:ind w:hanging="0"/>
        <w:rPr/>
      </w:pPr>
      <w:r>
        <w:rPr/>
        <w:br/>
        <w:t xml:space="preserve">Stan techniczny budynków, będących w zasobach Gminy Świętochłowice jest bardzo zły, </w:t>
        <w:br/>
        <w:t xml:space="preserve">a środki przeznaczone na utrzymanie wszystkich nieruchomości w stanie niepogorszonym </w:t>
        <w:br/>
        <w:t>są  niewystarczające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/>
      </w:pPr>
      <w:r>
        <w:rPr/>
        <w:t>W zależności od posiadanych środków  finansowych  w roku 2001 zostały wykonane następujące roboty budowlan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ano wymiany bramy metalowej wjazdowej 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prawiono uszkodzone tynki na klatce schodowej oraz pomalowano ściany </w:t>
        <w:br/>
        <w:t>i sufit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zupełniono brakujące cegły w murze wjazdu na posesję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mieniono przewody elektryczne w klatce sch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bieżącym roku przewidziano do realizacj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mianę drzwi wejściowych do budynku od strony ulic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mianę pionów instalacji wodnej – ze względu na niskie ciśnienie wody</w:t>
        <w:br/>
        <w:t>w miejscach ich pob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ągłe dewastacje budynku przez osoby trzecie utrudniają jego utrzymanie w należytym st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godnie z art. 62 ust.1 pkt 1 prawa budowlanego (tekst jednolity Dz. U. z 2000 r. Nr 106 </w:t>
        <w:br/>
        <w:t xml:space="preserve">poz. 1126 z  późn. zm.) na nieruchomości dokonuje się corocznych obowiązkowych przeglądów instalacji gazowych oraz przewodów kominowych – wszelkie nieszczelności bądź usterki usuwane są na bieżą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wszystkich pracach modernizacyjnych najemca powiadamiany jest  drogą pisemną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 marcu 2001roku  Rzecznik Praw Obywatelskich zwrócił się do Przewodniczącego Rady Miejskiej w Świętochłowicach o  wyeliminowanie z obrotu prawnego, obowiązujących </w:t>
        <w:br/>
        <w:t>w Gminie Świętochłowice  przepisów, dotyczących stawki czynszu regulowanego w tym  Uchwały Nr XXVIII/189/96 z dnia 25.09.1996 r. wraz ze zmianami wprowadzonymi Uchwałą  Nr XLIII/276/97 Rady Miejskiej w Świętochłowicach z dnia 29.10.1997 r.</w:t>
        <w:br/>
        <w:t>W tym czasie Zarząd Miasta przygotowywał się już do ich  zmiany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mniej jednak uchwała nie została unieważniona i nadal obowiązywał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uwagi na przygotowywaną przez Sejm ustawę z 21 czerwca 2001 roku o ochronie praw lokatorów, mieszkaniowym zasobie gminy i o zmianie Kodeksu cywilnego, zmieniającą kompetencje organów  odnośnie ustalania wysokości  stawki czynszu, , do przygotowania stosownych zmian w dotychczasowych przepisach prawnych, przystąpiono dopiero po jej  wejściu  w życie tj. po 10 lipca 2001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Zarządu Miasta, regulująca wysokość podstawowej stawki czynszu zgodnie</w:t>
        <w:br/>
        <w:t xml:space="preserve">z cytowaną wyżej ustawą, weszła w życie w kwietniu 2002 roku, poprzedzona została jednak uchwaleniem w styczniu bieżącego roku  przez Radę Miejską w Świętochłowicach wieloletniego programu gospodarowania mieszkaniowym zasobem gminy, który określa między innymi zasady polityki czynszowej. Wcześniejsza Uchwała Rady Miejskiej </w:t>
        <w:br/>
        <w:t>Nr XXXIX/313/2001 w tej sprawie z dnia 28 listopada 2001 r.  została przez Wojewodę Śląskiego unieważni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dniem podjęcia stosownych uchwał MZBM przystąpił niezwłocznie do ich realiz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zzasadność skargi względem Zarządu Miasta wynika z tego, że zarzuty Pana Jerzego Kolarczyka odnoszą się bezpośrednio do zapisów uchwały Rady Miejskiej, a nie do sposobu jej wykonywania przez Zarząd Miasta, którego  działania zresztą były prawidłowe i zgodne </w:t>
        <w:br/>
        <w:t>z treścią zawartą w Uchwałach  Rady Miejskiej Nr XXVIII/189/96 oraz  XLIII/276/9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wierdza się , że działania władz  miasta Świętochłowice w pełni wyczerpały zakres postępowania w przedmiocie skarg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Mieszkaniec Gminy Świętochłowice – Pan Jerzy Kolarczyk zwracał się niejednokrotnie, począwszy od 2000 roku, do Miejskiego Zarządu Budynków Mieszkalnych oraz Urzędu Miejskiego w sprawach, związanych z przeprowadzeniem remontów w budynku, w którym mieszka, jak również sposobu ustalania w Gminie Świętochłowice czynszu za najem lokali mieszkalnych.  </w:t>
        <w:br/>
        <w:t xml:space="preserve">Zarówno MZBM, jak i  UM odpowiadając na korespondencję na bieżąco informował zainteresowanego o możliwościach finansowych wykonania remontu na przedmiotowej nieruchomości, jak również  mających nastąpić regulacjach prawnych odnośnie ustalania wysokości czynszu. </w:t>
      </w:r>
    </w:p>
    <w:p>
      <w:pPr>
        <w:pStyle w:val="TextBody"/>
        <w:rPr/>
      </w:pPr>
      <w:r>
        <w:rPr/>
        <w:t xml:space="preserve">Wszystkie odpowiedzi udzielane Panu Kolarczykowi  nie były na tyle satysfakcjonujące wnioskodawcę , że spowodowały wystąpienie  mieszkańca ze skargą do Wojewody Śląskiego, który skierował skargę do rozpatrzenia na sesji Rady Miejskiej </w:t>
        <w:br/>
        <w:t>w Świętochłowica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23:00Z</dcterms:created>
  <dc:creator>UM ŚWIĘTOCHŁOWICE</dc:creator>
  <dc:description/>
  <dc:language>en-US</dc:language>
  <cp:lastModifiedBy>xxx</cp:lastModifiedBy>
  <dcterms:modified xsi:type="dcterms:W3CDTF">2002-10-07T09:23:00Z</dcterms:modified>
  <cp:revision>2</cp:revision>
  <dc:subject/>
  <dc:title>Uchwała Nr XLVII/367/2002</dc:title>
</cp:coreProperties>
</file>