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L/397/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z dnia 2 października 2002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hanging="2124"/>
        <w:rPr>
          <w:b/>
          <w:b/>
          <w:sz w:val="28"/>
        </w:rPr>
      </w:pPr>
      <w:r>
        <w:rPr>
          <w:b/>
          <w:sz w:val="28"/>
        </w:rPr>
        <w:t>w sprawie :</w:t>
        <w:tab/>
        <w:t>rozpatrzenia skargi mieszkańców Gminy Świętochłowice Państwa Elżbiety i Mariana Now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Na podstawie  art.18 ust.2 pkt 15 ustawy z dnia 8 marca 1990 r. o samorządzie  gminnym ( tekst jednolity Dz.U. z 2001 r. Nr 142, poz. 1591)</w:t>
      </w:r>
    </w:p>
    <w:p>
      <w:pPr>
        <w:pStyle w:val="Normal"/>
        <w:rPr/>
      </w:pPr>
      <w:r>
        <w:rPr/>
        <w:t>oraz art. 229 pkt 3 i 238 § 1 Kodeksu postępowania administracyjnego ( tekst jednolity Dz.U. z 2000 r. Nr 98, poz.1071 z późn. 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u c h w a l 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Uznaje się za nieuzasadnioną skargę Państwa Elżbiety i Mariana Nowara , zamieszkałych </w:t>
        <w:br/>
        <w:t>w Świętochłowicach przy ul. Szpitalnej 18/24 na działania Zarządu Miasta Świętochłowice, podejmowane w związku z  nieodpłatnym przeniesieniem własności garażu wraz z oddaniem w użytkowanie wieczyste ułamkowej części gruntu przy ul. Komandra w Świętochłowicach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Uzasadnienie stanowiska Rady Miejskiej stanowi załącznik do niniejszej uchw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ykonanie  uchwały powierza się Przewodniczącemu Rady Miejskiej w Świętochłowic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 wchodzi w życie z dniem podjęc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łącznik do Uchwały Nr L/397/2002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y Miejskiej w Świętochłowicach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 dnia 2 października 2002 r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ństwo Elżbieta i Marian Nowara, najemcy garażu, usytuowanego przy ul. Komandra </w:t>
        <w:br/>
        <w:t xml:space="preserve">w Świętochłowicach, zwrócili się do Urzędu Miejskiego – Wydziału Geodezji </w:t>
        <w:br/>
        <w:t xml:space="preserve">i Gospodarki Gruntami w Świętochłowicach w dniu 10.03.1997 r. z wnioskiem o nieodpłatne przeniesienie własności garażu oraz oddanie w użytkowanie wieczyste ułamkowej części gruntu, położonego w Świętochłowicach przy ul. Komandra. </w:t>
        <w:br/>
        <w:t xml:space="preserve">W świetle obowiązujących przepisów, zarówno w momencie  składania wniosku </w:t>
        <w:br/>
        <w:t>( art.8 ust.1 ustawy z dnia 19.09.1990 r. o zmianie ustawy o gospodarce gruntami</w:t>
        <w:br/>
        <w:t xml:space="preserve">i wywłaszczaniu nieruchomości – Dz.U. nr 79 z 1990 r. poz. 464 w brzmieniu nadanym </w:t>
        <w:br/>
        <w:t xml:space="preserve">Dz.U. nr 30 z 1991 r. poz.127), jak  również w chwili obecnej  ( art. 211 pkt 1 ustawy </w:t>
        <w:br/>
        <w:t xml:space="preserve">z dnia 21 sierpnia 1997 r.  o gospodarce nieruchomościami  - Dz. U. nr 46 z 2000 r. poz. 543) warunkiem koniecznym do zastosowania  procedury tzw. uwłaszczenia  był  fakt </w:t>
        <w:br/>
        <w:t xml:space="preserve">wydania pozwolenia na budowę garażu.  </w:t>
      </w:r>
    </w:p>
    <w:p>
      <w:pPr>
        <w:pStyle w:val="Normal"/>
        <w:jc w:val="both"/>
        <w:rPr/>
      </w:pPr>
      <w:r>
        <w:rPr/>
        <w:t xml:space="preserve">Z  dokumentów w sprawie wynika, iż przedmiotowy garaż został wybudowany  </w:t>
        <w:br/>
        <w:t xml:space="preserve">z pominięciem decyzji o pozwoleniu na  budowę   i taki  zapis figuruje w protokole odbioru garażu samochodowego z dnia 5.04.1990 r.  </w:t>
      </w:r>
    </w:p>
    <w:p>
      <w:pPr>
        <w:pStyle w:val="Normal"/>
        <w:jc w:val="both"/>
        <w:rPr/>
      </w:pPr>
      <w:r>
        <w:rPr/>
        <w:t xml:space="preserve">Na podstawie   protokołu odbioru garażu  można było jedynie uznać ,  że garaż został dopuszczony  do użytkowania i nie może być traktowany jak samowola budowlana , jednak   Wydział Architektury i Polityki Regionalnej Śląskiego Urzędu Wojewódzkiego w Katowicach, wyrażając opinię w sprawie,  uznał w grudniu 2001 r. , iż protokół z dnia 5.04.1990 r. , zgodnie z utrwalonym orzecznictwem Naczelnego Sądu Administracyjnego posiada cechy decyzji administracyjnej i stanowi jednoznaczny dowód legalizacji obiektu. </w:t>
        <w:br/>
        <w:t>Zarząd Miasta przychylił się do zajętego stanowiska i na posiedzeniu w dniu 18 grudnia 2001r.  wyraził zgodę na uwłaszczenie Wnioskodawców.</w:t>
      </w:r>
    </w:p>
    <w:p>
      <w:pPr>
        <w:pStyle w:val="Normal"/>
        <w:jc w:val="both"/>
        <w:rPr/>
      </w:pPr>
      <w:r>
        <w:rPr/>
        <w:t xml:space="preserve">W związku z powyższym akt notarialny , przenoszący nieodpłatnie na rzecz Wnioskodawców własność garażu wraz oddaniem części gruntu w użytkowanie wieczyste zawarty został </w:t>
        <w:br/>
        <w:t>w dniu 24.01.2002 r.</w:t>
      </w:r>
    </w:p>
    <w:p>
      <w:pPr>
        <w:pStyle w:val="Normal"/>
        <w:jc w:val="both"/>
        <w:rPr/>
      </w:pPr>
      <w:r>
        <w:rPr/>
        <w:t xml:space="preserve">Ze względu jednak na fakt, że pozwolenie na użytkowanie obiektu nie jest tożsame </w:t>
        <w:br/>
        <w:t xml:space="preserve">z pozwoleniem na budowę i w/w warunek ustawowy nie został spełniony,  Zarząd Miasta miał pełne podstawy prawne do odmówienia wydania decyzji uwłaszczeniowej  i swymi wcześniejszymi odmowami nie  naruszył prawa. </w:t>
      </w:r>
    </w:p>
    <w:p>
      <w:pPr>
        <w:pStyle w:val="Normal"/>
        <w:jc w:val="both"/>
        <w:rPr/>
      </w:pPr>
      <w:r>
        <w:rPr/>
        <w:t>Wobec powyższych faktów skargę Państwa Nowara na działania Zarządu Miasta należy uznać  za nieuzasadnion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40:00Z</dcterms:created>
  <dc:creator>um</dc:creator>
  <dc:description/>
  <dc:language>en-US</dc:language>
  <cp:lastModifiedBy>um</cp:lastModifiedBy>
  <dcterms:modified xsi:type="dcterms:W3CDTF">2002-10-04T09:45:00Z</dcterms:modified>
  <cp:revision>2</cp:revision>
  <dc:subject/>
  <dc:title>Uchwała Nr L/397/2002</dc:title>
</cp:coreProperties>
</file>