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</w:rPr>
        <w:t>Uchwała  Nr I/6/02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32"/>
        </w:rPr>
        <w:t>Rady  Miejskiej  w Świętochłowicac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</w:rPr>
        <w:t>z  dnia  19 listopada 2002 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  sprawie: upoważnienia  przewodniczącego  Rady Miejskiej  do  wykonywania     czynności   w  sprawach   z  zakresu  prawa  pracy  dla  Prezydenta  Miasta   Świętochłowice .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</w:t>
      </w:r>
      <w:r>
        <w:rPr/>
        <w:t xml:space="preserve">Na  podstawie  art. 4 pkt.1 ustawy  z  dnia  22 marca  1990 r.  o pracownikach  samorządowych    ( tekst  jednolity  Dz. U. z 2001 r.  Nr 142 , poz. 1593   z  późniejszymi   zmianami  )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>Rada  Miejska  w Świętochłowicach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uchwala, co następuje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1. Upoważnić Przewodniczącego Rady Miejskiej do wykonywania czynności w sprawach</w:t>
        <w:br/>
        <w:t xml:space="preserve">     z zakresu  prawa  pracy   w  stosunku  do  Prezydenta  Miasta  Świętochłowice</w:t>
        <w:br/>
        <w:t xml:space="preserve">     z  wyłączeniem  ustalania  wynagrodzenia  Prezydentowi  Miast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ykonanie uchwały powierzyć Przewodniczącemu Rady Miejskiej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3. 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1:00Z</dcterms:created>
  <dc:creator>um</dc:creator>
  <dc:description/>
  <dc:language>en-US</dc:language>
  <cp:lastModifiedBy>Stefan Wajda</cp:lastModifiedBy>
  <cp:lastPrinted>2003-01-10T03:18:00Z</cp:lastPrinted>
  <dcterms:modified xsi:type="dcterms:W3CDTF">2003-01-10T02:18:00Z</dcterms:modified>
  <cp:revision>3</cp:revision>
  <dc:subject/>
  <dc:title>  </dc:title>
</cp:coreProperties>
</file>