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LI/330/200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z dnia 30 stycznia 2002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: przekształcenia szkoły ponadpodstawowej wchodzącej w skład Zespołu Szkół Ogólnokształcących Nr 1 z siedzibą w Świętochłowicach        przy ul. Licealnej 1 w szkołę ponadgimnazjaln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a podstawie art. 12  pkt. 8 lit. i ustawy  o samorządzie powiatowym (tekst jednolity Dz. U. Nr 142 z 2001r  poz. 1592), art. 9 ust. 1 pkt. 3 lit. b oraz art. 60 ustawy z dnia 7 września 1991 o systemie oświaty (tekst jednolity Dz. U. Nr 67 z 1996r. poz. 329 z późn. zm.) oraz art. 2c ust. 1 i  art. 10b ustawy z dnia 8 stycznia 1999r. – Przepisy wprowadzające reformę ustroju szkolnego (Dz. U. Nr 12 z 1999r. poz. 96 z późn. zm.)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Rada Miejska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chwala co następuje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dniem 1 września 2002 roku przekształca się  szkołę ponadpodstawową –              I Liceum Ogólnokształcące wchodzącą w skład Zespołu Szkół Ogólnokształcących Nr 1 w szkołę ponadgimnazjalną – I Liceum Ogólnokształcąc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zkole ponadgimnazjalnej, o której mowa w § 1 będą prowadzone klasy dotychczasowej szkoły ponadpodstawowej, aż do zakończenia cyklu kształc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niem przekształcenia szkoła ponadgimnazjalna, o której mowa w § 1 przejmuje wszelką dokumentację i mienie dotychczasowej szkoły ponadpodstawowej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rganizację i zasady funkcjonowania szkoły określa statut szkoły, stanowiący załącznik do uchwały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Załącznik do uchwały Nr XLI/330/2002 </w:t>
      </w:r>
    </w:p>
    <w:p>
      <w:pPr>
        <w:pStyle w:val="Heading1"/>
        <w:ind w:left="354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y Miejskiej w Świętochłowicach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.01.2002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4"/>
        <w:rPr>
          <w:rFonts w:ascii="Times New Roman CE" w:hAnsi="Times New Roman CE" w:eastAsia="Times New Roman CE" w:cs="Times New Roman CE"/>
          <w:sz w:val="44"/>
          <w:szCs w:val="44"/>
        </w:rPr>
      </w:pPr>
      <w:r>
        <w:rPr>
          <w:rFonts w:eastAsia="Times New Roman CE" w:cs="Times New Roman CE" w:ascii="Times New Roman CE" w:hAnsi="Times New Roman CE"/>
          <w:sz w:val="44"/>
          <w:szCs w:val="44"/>
        </w:rPr>
        <w:t>S T A T U T</w:t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4"/>
          <w:szCs w:val="44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 xml:space="preserve">I  Liceum Ogólnokształcącego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/>
          <w:b/>
          <w:bCs/>
          <w:sz w:val="40"/>
          <w:szCs w:val="40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 xml:space="preserve">im. Jana Kochanowskiego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/>
          <w:b/>
          <w:bCs/>
          <w:sz w:val="40"/>
          <w:szCs w:val="40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w Zespole  Szkół  Ogólnokształcących  Nr  1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  Świętochłowica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Nazwa i typ szkoł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 1.</w:t>
      </w:r>
      <w:r>
        <w:rPr>
          <w:sz w:val="28"/>
          <w:szCs w:val="28"/>
        </w:rPr>
        <w:t xml:space="preserve">  Szkoła nosi nazwę:    I  Liceum Ogólnokształcą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im. Jana Kochanow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Świętochłow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ul. Licealna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 wchodzi w skład Zespołu Szkół Ogólnokształcących Nr 1 z siedzibą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 Świętochłowicach przy. ul. Licealnej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 2.</w:t>
      </w:r>
      <w:r>
        <w:rPr>
          <w:sz w:val="28"/>
          <w:szCs w:val="28"/>
        </w:rPr>
        <w:t xml:space="preserve">  Szkoła jest publiczną średnią ogólnokształcącą szkołą  prowadzoną prz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Miasto Świętochł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 3.</w:t>
      </w:r>
      <w:r>
        <w:rPr>
          <w:sz w:val="28"/>
          <w:szCs w:val="28"/>
        </w:rPr>
        <w:t xml:space="preserve">  Okres kształcenia w szkole wynosi 3 lata. Szkoła jest ukierunkowana n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edukację matematyczno-informatyczną, biologiczno-chemiczną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ozszerzoną naukę języków obc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 4.</w:t>
      </w:r>
      <w:r>
        <w:rPr>
          <w:sz w:val="28"/>
          <w:szCs w:val="28"/>
        </w:rPr>
        <w:t xml:space="preserve">  Cele i zadania szko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Umożliwienie uczniom zdobycia wiedzy i umiejętności niezbędnych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do uzyskania świadectwa dojrzałości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rzygotowanie absolwentów liceum do dojrzałego wyboru studiów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wyższych oraz zawodu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Kształtowanie i rozwijanie indywidualnych zainteresowań uczniów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oraz przygotowanie do aktywnego uczestnictwa w kulturze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Umożliwienie uczniom prowadzenia indywidualnego toku nauczania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raz ukończenia szkoły w skróconym okresie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Przygotowanie uczniów do aktywnego współdziałania w ramach różnego rodzaju grup i wspólnot w skali makro i mikrospołecznej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w rodzinie, miejscu pracy, społeczeństwie/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Wdrożenie młodzieży do korzystania z zasobów informacyjnych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cywilizacji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Poznawanie dziedzictwa kultury narodowej postrzeganej w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erspektywie kultury europejskiej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Przygotowanie do rozpoznawania wartości moralnych, dokonywania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borów i hierarchizacji wartości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Opieka nad uczniami niepełnosprawnymi uczęszczającymi do szkoły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Udzielanie uczniom pomocy psychologiczno-pedagogicznej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rzyswajanie metod i technik negocjacyjnego rozwiązywania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nfliktów i problemów społecznych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ind w:left="1065" w:hanging="360"/>
        <w:rPr>
          <w:sz w:val="28"/>
          <w:szCs w:val="28"/>
        </w:rPr>
      </w:pPr>
      <w:r>
        <w:rPr>
          <w:sz w:val="28"/>
          <w:szCs w:val="28"/>
        </w:rPr>
        <w:t>Program wychowawczy i profilaktyki problemów młodzieży znajduje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ię w szkolnym programie wychowawcz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 5.</w:t>
      </w:r>
      <w:r>
        <w:rPr>
          <w:sz w:val="28"/>
          <w:szCs w:val="28"/>
        </w:rPr>
        <w:t xml:space="preserve">  Formy działalności szko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odstawowymi formami działalności szkoł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65" w:leader="none"/>
        </w:tabs>
        <w:ind w:left="1785" w:hanging="720"/>
        <w:rPr>
          <w:sz w:val="28"/>
          <w:szCs w:val="28"/>
        </w:rPr>
      </w:pPr>
      <w:r>
        <w:rPr>
          <w:sz w:val="28"/>
          <w:szCs w:val="28"/>
        </w:rPr>
        <w:t>obowiązkowe zajęcia lek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65" w:leader="none"/>
        </w:tabs>
        <w:ind w:left="1785" w:hanging="720"/>
        <w:rPr>
          <w:sz w:val="28"/>
          <w:szCs w:val="28"/>
        </w:rPr>
      </w:pPr>
      <w:r>
        <w:rPr>
          <w:sz w:val="28"/>
          <w:szCs w:val="28"/>
        </w:rPr>
        <w:t>fakultatywne zajęcia lek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65" w:leader="none"/>
        </w:tabs>
        <w:ind w:left="1425" w:hanging="360"/>
        <w:rPr>
          <w:sz w:val="28"/>
          <w:szCs w:val="28"/>
        </w:rPr>
      </w:pPr>
      <w:r>
        <w:rPr>
          <w:sz w:val="28"/>
          <w:szCs w:val="28"/>
        </w:rPr>
        <w:t>zajęcia pozalekcyj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W celu zapewnienia bezpieczeństwa życia i zdrowia oraz  higieny zajęć lekcyjnych i pozalekcyjnych nauczyciele są zobowiązani do przestrzegania przepisów zawartych w prawie oświatowym i innych przepisach ogólnych dotyczących BHP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Uczniowie z zaburzeniami rozwoju fizycznego lub w wypadku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długotrwałej choroby, uszkodzeniami narządów ruchu, słuchu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i wzroku mogą korzystać z indywidualnej pomocy.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Uczniowie klas I  na okres  2 tygodni objęci są specjalną opieką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umożliwiającą im szybkie zaadoptowanie w nowej szkole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-  nie stawia się ocen niedostatecznych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udziela szerokiej pomoc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Wychowawca oraz dyrektor szkoły występuje do Rady Rodziców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lub innych organów opieki społecznej z wnioskiem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 jednorazową  / doraźną /  lub stałą pomoc materialną dla uczniów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znajdujących się z różnych powodów w trudnej sytuacji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</w:tabs>
        <w:ind w:left="1065" w:hanging="360"/>
        <w:rPr>
          <w:sz w:val="28"/>
          <w:szCs w:val="28"/>
        </w:rPr>
      </w:pPr>
      <w:r>
        <w:rPr>
          <w:sz w:val="28"/>
          <w:szCs w:val="28"/>
        </w:rPr>
        <w:t>Podstawową jednostką organizacyjną szkoły jest oddział powierzony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opiece jednego nauczyciela, uczącego w tej klasie i nazywanego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ychowawcą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§  6.</w:t>
      </w:r>
      <w:r>
        <w:rPr>
          <w:sz w:val="28"/>
          <w:szCs w:val="28"/>
        </w:rPr>
        <w:t xml:space="preserve">  Nauczyciel wychowawca zobowiązany jest do programowa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organizowania całokształtu procesu wychowania w zespo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rzygotowanie swych wychowanków do współżycia w zespole,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rodzinie, społeczeństwie, pomaga w rozwiązywaniu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ewentualnych konfliktów w zespo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współdziała z pedagogiem szkolnym i nauczycielami uczącymi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 kla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organizuje indywidualną opiekę nad uczniami z trudnościami w nau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ściśle współpracuje z rodzicami wychowanków, informuje ich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o wynikach i o problemach w zakresie kształcenia i wychowania;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łącza rodziców w programowe i organizacyjne sprawy klasy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oraz szko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współdziała z Poradnią Psychologiczno-Pedagogiczną i innymi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komórkami opiekuńcz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5" w:leader="none"/>
        </w:tabs>
        <w:ind w:left="1005" w:hanging="360"/>
        <w:rPr>
          <w:sz w:val="28"/>
          <w:szCs w:val="28"/>
        </w:rPr>
      </w:pPr>
      <w:r>
        <w:rPr>
          <w:sz w:val="28"/>
          <w:szCs w:val="28"/>
        </w:rPr>
        <w:t>obowiązkiem szkoły i wychowawcy jest zorganizowanie co najmni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05" w:leader="none"/>
        </w:tabs>
        <w:ind w:left="1365" w:hanging="360"/>
        <w:rPr>
          <w:sz w:val="28"/>
          <w:szCs w:val="28"/>
        </w:rPr>
      </w:pPr>
      <w:r>
        <w:rPr>
          <w:sz w:val="28"/>
          <w:szCs w:val="28"/>
        </w:rPr>
        <w:t>spotkań z rodzicami w semestr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Organy szkoł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  7.  </w:t>
      </w:r>
      <w:r>
        <w:rPr>
          <w:sz w:val="28"/>
          <w:szCs w:val="28"/>
        </w:rPr>
        <w:t>Podstawowymi organami szkoły s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rektor szko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Rada Pedagogicz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Samorząd Uczniowsk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Rada Rodziców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 8.  </w:t>
      </w:r>
      <w:r>
        <w:rPr>
          <w:sz w:val="28"/>
          <w:szCs w:val="28"/>
        </w:rPr>
        <w:t>1.  Funkcję dyrektora szkoły powierza i z tej funkcji odwołuje organ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prowadzący szkoł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05" w:leader="none"/>
        </w:tabs>
        <w:ind w:left="1725" w:hanging="720"/>
        <w:rPr>
          <w:sz w:val="28"/>
          <w:szCs w:val="28"/>
        </w:rPr>
      </w:pPr>
      <w:r>
        <w:rPr>
          <w:sz w:val="28"/>
          <w:szCs w:val="28"/>
        </w:rPr>
        <w:t>Kandydata na dyrektora szkoły wyłania się drogą konkur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05" w:leader="none"/>
        </w:tabs>
        <w:ind w:left="1725" w:hanging="720"/>
        <w:rPr>
          <w:sz w:val="28"/>
          <w:szCs w:val="28"/>
        </w:rPr>
      </w:pPr>
      <w:r>
        <w:rPr>
          <w:sz w:val="28"/>
          <w:szCs w:val="28"/>
        </w:rPr>
        <w:t>Dyrektor może być odwołany z funkcji kierowniczej:</w:t>
      </w:r>
    </w:p>
    <w:p>
      <w:pPr>
        <w:pStyle w:val="Normal"/>
        <w:numPr>
          <w:ilvl w:val="0"/>
          <w:numId w:val="0"/>
        </w:numPr>
        <w:ind w:left="1365" w:hanging="0"/>
        <w:rPr>
          <w:sz w:val="28"/>
          <w:szCs w:val="28"/>
        </w:rPr>
      </w:pPr>
      <w:r>
        <w:rPr>
          <w:sz w:val="28"/>
          <w:szCs w:val="28"/>
        </w:rPr>
        <w:t>-  na własną prośbę z trzymiesięcznym wypowiedzeniem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z końcem roku szkolnego przez organ prowadzący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w razie otrzymania negatywnej oceny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z upływem kadencji.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b/>
          <w:bCs/>
          <w:sz w:val="28"/>
          <w:szCs w:val="28"/>
        </w:rPr>
        <w:t>Dyrektor szkoły</w:t>
      </w:r>
      <w:r>
        <w:rPr>
          <w:sz w:val="28"/>
          <w:szCs w:val="28"/>
        </w:rPr>
        <w:t xml:space="preserve"> w szczególności: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kieruje bieżącą działalnością dydaktyczno-wychowawczą szkoł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raz reprezentuje ją na zewnątrz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sprawuje nadzór pedagogiczny nad działalnością nauczycieli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 wychowawców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-  dokonuje oceny pracy nauczycieli,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sprawuje opiekę nad uczniami oraz stwarza warunki harmonijnego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ozwoju psycho-fizycznego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-  realizuje uchwały Rady Pedagogicznej i Rady Rodziców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djęte w ramach ich kompetencji stanowiących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dysponuje środkami finansowymi w planie finansowym szkoł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opiniowanym przez Radę Rodziców  i ponosi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dpowiedzialność za ich prawidłowe wykorzystanie, a także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rganizuje administracyjną, finansową i gospodarcza obsługę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rektor szkoły może skreślić ucznia z listy uczniów na podstawie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Uchwały Rady Pedagogicznej i opinii Samorządu Uczniowskiego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rektor szkoły decyduje w sprawach: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zatrudniania i zwalniania nauczycieli oraz innych pracowników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zkoły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występowania z wnioskami,  po zasięgnięciu opinii Rad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edagogicznej w sprawie odznaczeń, nagród i innych wyróżnień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uczycieli oraz pozostałych pracowników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rektor szkoły współpracuje z Radą Rodziców oraz Radą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Pedagogiczną i Samorządem Uczniowskim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rektor jest przewodniczącym Rady Pedagogicznej i w związku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z tym prowadzi i przygotowuje zebrania Rady Pedagogicznej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raz jest odpowiedzialny za zawiadomienie wszystkich członków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o terminie i porządku zebrania. Przedstawia Radzie Pedagogicznej nie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rzadziej niż dwa razy w roku szkolnym ogólne wnioski wynikające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ze sprawowanego nadzoru oraz informacje o działalności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rektor szkoły wstrzymuje wykonanie uchwał Rady Pedagogicznej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niezgodnych z przepisami prawa. O wstrzymaniu wykonania uchwał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niezwłocznie powiadamia organ prowadzący szkołę oraz organ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sprawujący nadzór pedagogiczny. Organ sprawujący nadzór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pedagogiczny w porozumieniu z organem prowadzącym  szkołę uchyla uchwałę  w razie stwierdzenia jej niezgodności z przepisami prawa. Rozstrzygnięcie organu sprawującego nadzór jest ostateczne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 9.  </w:t>
      </w:r>
      <w:r>
        <w:rPr>
          <w:sz w:val="28"/>
          <w:szCs w:val="28"/>
        </w:rPr>
        <w:t>Dyrektor szkoły powierza i odwołuje nauczyciela pełniącego funkcję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wicedyrektora szkoły, po zasięgnięciu opinii organu prowadzącego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szkołę i Rady Pedagogicznej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Wicedyrektor szkoły</w:t>
      </w:r>
      <w:r>
        <w:rPr>
          <w:sz w:val="28"/>
          <w:szCs w:val="28"/>
        </w:rPr>
        <w:t xml:space="preserve"> wykonuje zadania dyrektora szkoły, określone w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zydziale czynności,  a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ełni funkcję dyrektora  w przypadku jego nieobecności w placówc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rzygotowuje projekty następujących dokumentów programowo-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organizacyjnych szko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05" w:leader="none"/>
        </w:tabs>
        <w:ind w:left="1725" w:hanging="720"/>
        <w:rPr>
          <w:sz w:val="28"/>
          <w:szCs w:val="28"/>
        </w:rPr>
      </w:pPr>
      <w:r>
        <w:rPr>
          <w:sz w:val="28"/>
          <w:szCs w:val="28"/>
        </w:rPr>
        <w:t>rocznego planu pra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05" w:leader="none"/>
        </w:tabs>
        <w:ind w:left="1725" w:hanging="720"/>
        <w:rPr>
          <w:sz w:val="28"/>
          <w:szCs w:val="28"/>
        </w:rPr>
      </w:pPr>
      <w:r>
        <w:rPr>
          <w:sz w:val="28"/>
          <w:szCs w:val="28"/>
        </w:rPr>
        <w:t>tygodniowego rozkładu zajęć szkol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05" w:leader="none"/>
        </w:tabs>
        <w:ind w:left="1365" w:hanging="360"/>
        <w:rPr>
          <w:sz w:val="28"/>
          <w:szCs w:val="28"/>
        </w:rPr>
      </w:pPr>
      <w:r>
        <w:rPr>
          <w:sz w:val="28"/>
          <w:szCs w:val="28"/>
        </w:rPr>
        <w:t>kalendarza szkoln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organizuje i koordynuje bieżący tok działalności pedagogicznej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 zakresie przedmiotu pokrewnego jego specjalizacji, wychowawców klas i biblioteki szkol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współpracuje ze szkolną służbą zdrowia oraz  z ramienia dyrekcji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szkoły z Poradnią Psychologiczno- Pedagogiczn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prowadzi czynności związane z nadzorem pedagogicznym oraz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doskonaleniem zawodowym nauczycieli przedmiotów jemu pokrewnych, biblioteki oraz lekcji i zajęć wychowawczych wychowawców klas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prawnienia i odpowiedzialność wicedyrektor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Jest bezpośrednim przełożonym wszystkich pracowników szkoł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podczas pełnienia funkcji wicedyrektora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Formułuje projekty oceny pracy podległych mu bezpośrednio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nauczycieli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Ma prawo używania pieczątki imiennej  z tytułem: „wicedyrektor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szkoły” oraz podpisywania pism, których treść jest zgodna z zakresem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jego obowiązk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 10.  </w:t>
      </w:r>
      <w:r>
        <w:rPr>
          <w:sz w:val="28"/>
          <w:szCs w:val="28"/>
        </w:rPr>
        <w:t xml:space="preserve">W szkole działa </w:t>
      </w:r>
      <w:r>
        <w:rPr>
          <w:b/>
          <w:bCs/>
          <w:sz w:val="28"/>
          <w:szCs w:val="28"/>
        </w:rPr>
        <w:t>Rada Pedagogiczn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o kompetencji stanowiących Rady Pedagogicznej należy: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-  zatwierdzanie planów pracy szkoły po zaopiniowaniu przez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adę Rodziców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zatwierdzanie wyników klasyfikacji i promocji uczniów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podejmowanie uchwał w sprawach  skreślenia z listy uczni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Rada Pedagogiczna opiniuje w szczególności: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organizację pracy szkoły, w tym tygodniowy rozkład zajęć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ekcyjnych i pozalekcyjnych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projekt planu finansowego szkoły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wnioski dyrektora o przyznanie nauczycielom odznaczeń, nagród 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innych wyróżnień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propozycje dyrektora szkoły w sprawach przydziału nauczycielom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tałych prac i zajęć w ramach wynagrodzenia zasadniczego oraz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datkowo płatnych zajęć dydaktyczno-wychowawczych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 opiekuńczych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Zasady funkcjonowania Rady Pedagogicznej określa jej regulamin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>4.  Uchwały Rady Pedagogicznej są podejmowane zwykłą większością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łosów w obecności co najmniej połowy jej członk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Zebrania Rady Pedagogicznej są protokołowane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Wszyscy członkowie Rady Pedagogicznej są zobowiązani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o zachowania tajemnicy w zakresie spraw poruszanych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a posiedzeniach, które mogą naruszać dobro osobiste uczniów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ub ich rodziców, a także nauczycieli i innych pracowników szkoły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Rada Pedagogiczna przygotowuje projekt statutu szkoły albo dokonuje jego zmian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Rada Pedagogiczna może wystąpić z wnioskiem o odwołanie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nauczyciela ze stanowiska dyrektora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W razie wystąpienia Rady Pedagogicznej o odwołanie dyrektora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rgan uprawniony do odwołania jest zobowiązany przeprowadzić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postępowanie wyjaśniające i powiadomić o jego wyniku w ciągu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14 dni od otrzymania wniosku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1.  Rada Rodziców  </w:t>
      </w:r>
      <w:r>
        <w:rPr>
          <w:sz w:val="28"/>
          <w:szCs w:val="28"/>
        </w:rPr>
        <w:t>jako reprezentacja ogółu rodziców ma prawo: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do występowania do Rady Pedagogicznej i dyrektora szkoły z opiniami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i wnioskami dotyczącymi wszystkich spraw szko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do bieżącego  i perspektywicznego programowania pracy szko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do doskonalenia organizacji i warunków pracy szko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do współudziału w realizacji programów nauczania oraz zadań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ychowawczo-opiekuńczych szko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do organizowania działalności mającej na celu podnoszenie kultury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pedagogicznej w rodzi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do uczestniczenia w planowaniu wydatków szkoły i podejmowania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działania na rzecz pozyskiwania dodatkowych środków finansowych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dla szko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do gromadzenia własnych funduszy pochodzących z dobrowolnych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składek rodziców oraz innych źródeł, a ich wydatkowanie winno być uzgodnione z dyrektorem szkoły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wspierania szkolnej działalności krajoznawczo-turystycznej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Uwaga:  Rada Rodziców sam opracowuje i uchwala regulamin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swojej działalności, nie może on być jednak sprzeczny ze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statutem szkoły.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2.  Samorząd Uczniowski  </w:t>
      </w:r>
      <w:r>
        <w:rPr>
          <w:sz w:val="28"/>
          <w:szCs w:val="28"/>
        </w:rPr>
        <w:t>reprezentuje ogół młodzieży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Sposób powoływania i współdziałania Samorządu Uczniowskiego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z dyrekcją, Radą Pedagogiczną oraz Radą Rodziców jest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astępujący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Kandydatów do Samorządu Uczniowskiego typują na lekcjach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 dyspozycji wychowawcy samorządy klasowe wraz z wychowawcą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Wybory mają charakter tajny i biorą w nich udział wszysc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uczniowie, Rada Pedagogiczna i pracownicy administracyjno-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gospodarcz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Kadencja Samorządu trwa jeden rok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4. Organem ustawodawczym Samorządu Uczniowskiego jest Sejmik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Uczniowski, który obraduje 1 raz w ciągu kadencji i w którym biorą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dział delegaci wysunięci przez wszystkie organy szkoły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>5.Samorząd Uczniowski organizuje na terenie szkoły: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dyżur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Dzień Ucznia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bal noworoczn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inne imprezy o charakterze okolicznościowym / apele świąteczne /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-  prace porządkowe na rzecz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>6.Samorząd Uczniowski jest odpowiedzialny za przestrzeganie przez ogół uczniów Statutu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7.Członkowie Samorządu Uczniowskiego przedstawiają opinię 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dotyczącą  skreślenia ucznia z listy uczni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>8.Na wniosek dyrektora szkoły Samorząd Uczniowski przedstawia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pinię o nauczycielu podlegającym ocenie prac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3.  </w:t>
      </w:r>
      <w:r>
        <w:rPr>
          <w:sz w:val="28"/>
          <w:szCs w:val="28"/>
        </w:rPr>
        <w:t>Dyrektor szkoły jest koordynatorem wszystkich organów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Dla  rozstrzygania ważnych spraw społeczności szkolnej przewiduję się: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udział przedstawicieli Samorządu lub Prezydium Rady Rodziców w konferencjach Rady Pedagogicz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wspólne posiedzenia Rady Pedagogicznej, Prezydium Rady Rodziców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i Samorządu Uczniowskiego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Zasady działania, współdziałania i porozumiewania się poszczególnych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organów szkoły zawarte są w ich regulaminach. Regulaminy te nie mogą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być sprzeczne ze Statutem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Organizacja szkoł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4.  </w:t>
      </w:r>
      <w:r>
        <w:rPr>
          <w:sz w:val="28"/>
          <w:szCs w:val="28"/>
        </w:rPr>
        <w:t>Organizację roku szkolnego określają odrębne przepis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5.  </w:t>
      </w:r>
      <w:r>
        <w:rPr>
          <w:sz w:val="28"/>
          <w:szCs w:val="28"/>
        </w:rPr>
        <w:t>Szczegółową organizację nauczania , wychowania i opieki w danym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roku szkolnym określa arkusz organizacyjny szkoły zatwierdzony przez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organ prowadzący szkoły zaopiniowany przez organ sprawujący nadzór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edagogiczny oraz przydział dodatkowych czynności  zatwierdzony przez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adę Pedagogiczną na konferencji sierpniowej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6.  </w:t>
      </w:r>
      <w:r>
        <w:rPr>
          <w:sz w:val="28"/>
          <w:szCs w:val="28"/>
        </w:rPr>
        <w:t>1.  Podstawową jednostką organizacyjną szkoły jest oddział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Liczba uczniów w oddziale wynosi od 25 do 30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. Podstawową formą pracy szkoły są zajęcia dydaktyczno-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chowawcze prowadzone w systemie klasowo-lekcyjnym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Godzina lekcyjna trwa 45 minut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5.  Zasady podziału oddziałów klasowych na grupy, warunki tworzeni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 liczebności kół zainteresowań uregulowane są rozporządzeniem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EN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7. </w:t>
      </w:r>
      <w:r>
        <w:rPr>
          <w:sz w:val="28"/>
          <w:szCs w:val="28"/>
        </w:rPr>
        <w:t xml:space="preserve">Do realizacji celów dydaktyczno-wychowawczych szkoła posiada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pracownie językowe, chemiczną, fizyczne, plastyczną, biologiczne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matematyczne, komputerowe, klasopracownie, bibliotekę szkolną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raz z czytelnią, gabinet lekarski, salę gimnastyczną, siłownię, szatnie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>kompleks boisk szkolnych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8. </w:t>
      </w:r>
      <w:r>
        <w:rPr>
          <w:sz w:val="28"/>
          <w:szCs w:val="28"/>
        </w:rPr>
        <w:t>1.  Biblioteka szkolna jest interdyscyplinarną pracownią szkolną służącą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realizacji potrzeb i zainteresowań uczniów, zadań dydaktyczno-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ychowawczych szkoły, doskonaleniu warsztatu pracy nauczyciela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pularyzowaniu wiedzy pedagogicznej wśród rodziców oraz wiedzy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 regionie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Z biblioteki mogą korzystać: uczniowie, nauczyciele i inni pracownic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szkoły, rodzice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omieszczenia biblioteki szkolnej umożliwiaj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65" w:leader="none"/>
        </w:tabs>
        <w:ind w:left="1785" w:hanging="720"/>
        <w:rPr>
          <w:sz w:val="28"/>
          <w:szCs w:val="28"/>
        </w:rPr>
      </w:pPr>
      <w:r>
        <w:rPr>
          <w:sz w:val="28"/>
          <w:szCs w:val="28"/>
        </w:rPr>
        <w:t>gromadzenie i opracowywanie zbior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65" w:leader="none"/>
        </w:tabs>
        <w:ind w:left="1785" w:hanging="720"/>
        <w:rPr>
          <w:sz w:val="28"/>
          <w:szCs w:val="28"/>
        </w:rPr>
      </w:pPr>
      <w:r>
        <w:rPr>
          <w:sz w:val="28"/>
          <w:szCs w:val="28"/>
        </w:rPr>
        <w:t>korzystanie ze zbiorów czytelni i wypożyczanie ich poza bibliotekę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65" w:leader="none"/>
        </w:tabs>
        <w:ind w:left="1785" w:hanging="720"/>
        <w:rPr>
          <w:sz w:val="28"/>
          <w:szCs w:val="28"/>
        </w:rPr>
      </w:pPr>
      <w:r>
        <w:rPr>
          <w:sz w:val="28"/>
          <w:szCs w:val="28"/>
        </w:rPr>
        <w:t>prowadzenie przysposobienia czytelniczo-informacyjnego uczni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Biblioteka czynna jest  od  8.00  -  16.00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>5.  Zasady pracy biblioteki określa jej regulamin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uczyciele i inni pracownicy szkoł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19. </w:t>
      </w:r>
      <w:r>
        <w:rPr>
          <w:sz w:val="28"/>
          <w:szCs w:val="28"/>
        </w:rPr>
        <w:t xml:space="preserve">1.  Szkoła zatrudnia nauczycieli oraz innych pracowników administracji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i obsługi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Zasady zatrudnienia nauczycieli i innych pracowników szkoły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kreślają odrębne przepis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20. </w:t>
      </w:r>
      <w:r>
        <w:rPr>
          <w:sz w:val="28"/>
          <w:szCs w:val="28"/>
        </w:rPr>
        <w:t xml:space="preserve"> 1. Nauczyciel prowadzi  działalność dydaktyczno-wychowawczą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i opiekuńczą oraz jest odpowiedzialny za jakość i wyniki tej pracy oraz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ezpieczeństwo powierzonych jego opiece uczni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2. Do podstawowych obowiązków nauczyciela należ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realizacja podstaw programowych oraz szkolnego programu 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chowania  w powierzonych oddziałach i zespołach, osiąganie w  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topniu optymalnym celów kluczowych szkoły ustalonych w 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gramach i planie pracy szkoły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wzbogacanie własnego warsztatu pracy, wnioskowanie o jego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zbogacenie lub modernizację do organów kierowniczych szkoły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rozwijanie zainteresowań uczniów i ich zdolności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udzielanie pomocy  w przezwyciężaniu niepowodzeń szkolnych,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rozpoznanie  potrzeb uczniów w tym zakresie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bezstronne, obiektywne oraz sprawiedliwe ocenianie i traktowanie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szystkich uczniów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 xml:space="preserve">informowanie rodziców oraz wychowawcy klasy i dyrekcji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o wynikach dydaktyczno-wychowawczych   swych uczniów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udział w różnych formach doskonalenia zawodowego organizowanego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w szkole oraz inne instytucje wspomagające szkołę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zapewnienie higieny życia i zdrowia uczniów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rawidłowe prowadzenie dokumentacji pedagogicznej przedmiotu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>lub kół zainteresowań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Nauczycielowi stażyście i nauczycielowi kontraktowemu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dbywającemu staż przydzielony jest przez dyrektora szkoły opiekun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ośród nauczycieli mianowanych lub dyplomowanych szkoły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1.  Nauczyciel decyduje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W sprawie doboru metod i zasad oraz podręczników i środków dydaktycznych  w nauczaniu przedmiotu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Decyduje o ocenie bieżącej, semestralnej i rocznej postępów swoich uczniów z zachowaniem zasad oceniania, klasyfikowania zawartych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w Rozporządzeniu MEN,  a także w Wewnętrznoszkolnym Systemie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Oceniania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Współdecyduje o ocenie z zachowania ucznia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Wnioskuje w sprawie nagród, wyróżnień i kar swoich uczni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22.  Nauczyciel odpowiada </w:t>
      </w:r>
      <w:r>
        <w:rPr>
          <w:sz w:val="28"/>
          <w:szCs w:val="28"/>
        </w:rPr>
        <w:t>przed dyrektorem szkoły i organem prowadzącym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zkołę za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poziom wyników dydaktycznych wychowanków w swej szkole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stan warsztatu pracy, sprzętów, urządzeń i środków dydaktycznych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u przydzielonych,</w:t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bezpieczeństwo powierzonej mu młodzieży na zajęciach szkolnych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az w czasie trwania dyżuru.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uczyciele pełnią dyżury w czasie przerw między lekcjami według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bowiązującego harmonogramu ustalonego przez wicedyrektora  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koły.</w:t>
      </w:r>
    </w:p>
    <w:p>
      <w:pPr>
        <w:pStyle w:val="Normal"/>
        <w:numPr>
          <w:ilvl w:val="0"/>
          <w:numId w:val="0"/>
        </w:numPr>
        <w:ind w:left="100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yżury rozpoczynają się o godz. 7 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 a kończą po ostatniej godzinie</w:t>
      </w:r>
    </w:p>
    <w:p>
      <w:pPr>
        <w:pStyle w:val="Normal"/>
        <w:numPr>
          <w:ilvl w:val="0"/>
          <w:numId w:val="0"/>
        </w:numPr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kcyjnej w szkole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 xml:space="preserve">§ 23.  1.  </w:t>
      </w:r>
      <w:r>
        <w:rPr>
          <w:sz w:val="28"/>
          <w:szCs w:val="28"/>
        </w:rPr>
        <w:t>Nauczyciele pracują w zespołach przedmiotowych stały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065" w:leader="none"/>
        </w:tabs>
        <w:ind w:left="1785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manistyczny,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)   matematyczno-przyrodniczy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c)   języków obcych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lub doraźnych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acą zespołu kieruje  przewodniczący wybrany spośród  jej członk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Celem zespołu jest organizacja współpracy nauczycieli w korelowaniu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reści nauczania, doskonalenie wewnąrzszkolne, opiniowanie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gramów autorskich i innowacji oraz pomoc metodyczna dla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czątkujących nauczycieli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zniowie szkoł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>§ 24.</w:t>
      </w:r>
      <w:r>
        <w:rPr>
          <w:sz w:val="28"/>
          <w:szCs w:val="28"/>
        </w:rPr>
        <w:t xml:space="preserve">  1.  W celu przeprowadzania rekrutacji do klasy  I  dyrektor szkoły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wołuje Szkolną Komisję Rekrutacyjno-Kwalifikacyjną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znacza jej przewodniczącego i członków Komisji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708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O przyjęciu do klasy  I  liceum decydują: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  <w:t>-   wyniki z wybranych zajęć edukacyjnych zgodnych z deklarowanym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ofilem nauczania, wymienione na świadectwie ukończenia 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imnazjum,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  <w:t>-   liczba punktów uzyskanych na egzaminie gimnazjalnym.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  <w:t>-   wewnętrzne kryteria ustalone przez Szkolną Komisję Rekrutacyjno-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walifikacyjną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708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>W szczególnych sytuacjach szkolna komisja rekrutacyjna ma prawo</w:t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zeprowadzić sprawdzian uzdolnień kierunkowych.</w:t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708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 xml:space="preserve">Laureaci konkursów o zasięgu wojewódzkim i ponadwojewódzkim </w:t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zyjmowani są niezależnie od kryteriów wyżej wymienionych.</w:t>
      </w:r>
    </w:p>
    <w:p>
      <w:pPr>
        <w:pStyle w:val="Normal"/>
        <w:numPr>
          <w:ilvl w:val="0"/>
          <w:numId w:val="0"/>
        </w:numPr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>§ 25.  Uczeń ma prawo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o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właściwie zorganizowanego procesu kształcenia, zgodnie z zasadami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higieny pracy umysłowej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opieki wychowawczej i warunków zapewniających bezpieczeństwo,</w:t>
      </w:r>
    </w:p>
    <w:p>
      <w:pPr>
        <w:pStyle w:val="Normal"/>
        <w:numPr>
          <w:ilvl w:val="0"/>
          <w:numId w:val="0"/>
        </w:numPr>
        <w:ind w:left="1065" w:hanging="0"/>
        <w:rPr>
          <w:sz w:val="28"/>
          <w:szCs w:val="28"/>
        </w:rPr>
      </w:pPr>
      <w:r>
        <w:rPr>
          <w:sz w:val="28"/>
          <w:szCs w:val="28"/>
        </w:rPr>
        <w:t>ochronę przed wszelkimi formami przemocy fizycznej bądź psychicznej oraz ochronę i poszanowanie jego godności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korzystanie z pomocy stypendialnej i innej doraźnej, zgodnie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 odrębnymi przepisami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odmiotowego traktowania w procesie dydaktyczno-wychowawczym,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swobody wyrażania myśli i przekonań z poszanowaniem dobra innych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sprawiedliwej, jawnej, umotywowanej oceny z przedmiotu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 z zachowania oraz ustalonych sposobów kontroli postępów w nauce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>§ 26.</w:t>
      </w:r>
      <w:r>
        <w:rPr>
          <w:sz w:val="28"/>
          <w:szCs w:val="28"/>
        </w:rPr>
        <w:t xml:space="preserve">  Podstawowymi formami kontroli ucznia s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raca domo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odpowiedź ustn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tes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kartkówk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raca klasow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645" w:leader="none"/>
        </w:tabs>
        <w:ind w:left="1365" w:hanging="720"/>
        <w:rPr>
          <w:sz w:val="28"/>
          <w:szCs w:val="28"/>
        </w:rPr>
      </w:pPr>
      <w:r>
        <w:rPr>
          <w:sz w:val="28"/>
          <w:szCs w:val="28"/>
        </w:rPr>
        <w:t>praca zespołowa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5" w:hanging="0"/>
        <w:rPr>
          <w:sz w:val="28"/>
          <w:szCs w:val="28"/>
        </w:rPr>
      </w:pPr>
      <w:r>
        <w:rPr>
          <w:sz w:val="28"/>
          <w:szCs w:val="28"/>
        </w:rPr>
        <w:t>Szczegółowe zasady oceniania i klasyfikowania zawarte są w  Rozporządzeniu MEN oraz Wewnątrzszkolnym Systemie Oceniania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>§ 27.  Uczeń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a obowiązek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428" w:hanging="720"/>
        <w:rPr>
          <w:sz w:val="28"/>
          <w:szCs w:val="28"/>
        </w:rPr>
      </w:pPr>
      <w:r>
        <w:rPr>
          <w:sz w:val="28"/>
          <w:szCs w:val="28"/>
        </w:rPr>
        <w:t xml:space="preserve">Punktualnie i systematycznie uczestniczyć w zajęciach szkolnych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i usprawiedliwiać nieobecne godziny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Godziny nieusprawiedliwione powodują obniżenie oceny ze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sprawowania zgodnie  z zapisami w Wewnątrzszkolnym Systemie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Oceniania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2. Systematycznego i solidnego przygotowywania się do zajęć szkolnych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 właściwego zachowywania  podczas nich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>3.  Korzystania z szatni szkolnej.</w:t>
      </w:r>
    </w:p>
    <w:p>
      <w:pPr>
        <w:pStyle w:val="Normal"/>
        <w:numPr>
          <w:ilvl w:val="0"/>
          <w:numId w:val="0"/>
        </w:numPr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abrania się wstępu na lekcje w okryciach wierzchnich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705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Dbać o mienie szkolne, ład i porządek w budynku szkolnym i obejściu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28.  </w:t>
      </w:r>
      <w:r>
        <w:rPr>
          <w:sz w:val="28"/>
          <w:szCs w:val="28"/>
        </w:rPr>
        <w:t>Za swoje postępy w nauce i wzorowe zachowanie uczeń może by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agradza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ochwałą wychowawcy lub dyrektora szkoł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dyplomem uznania lub nagrodą rzeczow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listem pochwalnym do rodzic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świadectwem szkolnym z wyróżnieniem zgodnie z zapisami w Wewnątrzszkolnym Systemie Oceniania i Rozporządzeniu ME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5" w:leader="none"/>
        </w:tabs>
        <w:ind w:left="1065" w:hanging="360"/>
        <w:rPr>
          <w:sz w:val="28"/>
          <w:szCs w:val="28"/>
        </w:rPr>
      </w:pPr>
      <w:r>
        <w:rPr>
          <w:sz w:val="28"/>
          <w:szCs w:val="28"/>
        </w:rPr>
        <w:t>udziałem w grupowej wycieczce / nagroda dla klasy /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Za nieprzestrzeganie zasad współżycia oraz zachowanie stanowiące zagrożenie dla zdrowia i życia uczniów można udzielić następujących kar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upomnienie wychowawc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upomnienie lub nagana dyrektora szkoły na forum szkoł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>przeniesienie do innej szkoł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705" w:leader="none"/>
        </w:tabs>
        <w:ind w:left="1065" w:hanging="360"/>
        <w:rPr>
          <w:sz w:val="28"/>
          <w:szCs w:val="28"/>
        </w:rPr>
      </w:pPr>
      <w:r>
        <w:rPr>
          <w:sz w:val="28"/>
          <w:szCs w:val="28"/>
        </w:rPr>
        <w:t>skreślenie z listy uczni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Skreślenie następuje za: systematyczne nieuczęszczanie na wszystk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/ lub część / zajęć, rażące naruszanie dyscypliny i zasad kultural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spółżycia, świadome, celowe niszczenie mienia szkoły, zach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agrażające zdrowiu i bezpieczeństwu innych, całkowity brak postępów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w nauce i perspektyw na ukończenie klasy, pomimo powtarzania tej klasy, notoryczne lekceważenie obowiązków ucznia określonych w statucie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Decyzję o skreśleniu ucznia podejmuje dyrektor na podstawie uchwały Rady Pedagogicznej i po zasięgnięciu opinii Samorządu Uczniowskiego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Uczeń może odwołać się od decyzji za pośrednictwem dyrektora szkoły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w terminie 14 dni do organu nadzoru pedagogicznego, to jest do Kuratorium Oświaty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W zależności od stopnia przewinienia ucznia nie obowiązuje zasada stopniowania k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stanowienia końcow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29.  </w:t>
      </w:r>
      <w:r>
        <w:rPr>
          <w:sz w:val="28"/>
          <w:szCs w:val="28"/>
        </w:rPr>
        <w:t>1.  Szkoła używa pieczęci urzędowych określonych odrębny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rzepis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sz w:val="28"/>
          <w:szCs w:val="28"/>
        </w:rPr>
      </w:pPr>
      <w:r>
        <w:rPr>
          <w:sz w:val="28"/>
          <w:szCs w:val="28"/>
        </w:rPr>
        <w:t xml:space="preserve">Świadectwa i inne dokumenty wydawane przez szkołę noszą pełną 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azwę szkoły.</w:t>
      </w:r>
    </w:p>
    <w:p>
      <w:pPr>
        <w:pStyle w:val="Normal"/>
        <w:numPr>
          <w:ilvl w:val="0"/>
          <w:numId w:val="0"/>
        </w:numPr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705" w:leader="none"/>
        </w:tabs>
        <w:ind w:left="1065" w:hanging="360"/>
        <w:rPr>
          <w:sz w:val="28"/>
          <w:szCs w:val="28"/>
        </w:rPr>
      </w:pPr>
      <w:r>
        <w:rPr>
          <w:sz w:val="28"/>
          <w:szCs w:val="28"/>
        </w:rPr>
        <w:t xml:space="preserve">Rada Rodziców oraz Samorząd Uczniowski używają podłużnej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ieczę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30.  </w:t>
      </w:r>
      <w:r>
        <w:rPr>
          <w:sz w:val="28"/>
          <w:szCs w:val="28"/>
        </w:rPr>
        <w:t>Szkoła posiada własny sztand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31.  </w:t>
      </w:r>
      <w:r>
        <w:rPr>
          <w:sz w:val="28"/>
          <w:szCs w:val="28"/>
        </w:rPr>
        <w:t xml:space="preserve">Szkoła prowadzi i przechowuje dokumentację zgodnie z odrębnym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zepis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32.  </w:t>
      </w:r>
      <w:r>
        <w:rPr>
          <w:sz w:val="28"/>
          <w:szCs w:val="28"/>
        </w:rPr>
        <w:t xml:space="preserve">Szkoła jest jednostką budżetową utrzymywaną przez Gmin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Świętochłow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sady prowadzenia gospodarki finansowej określają odrębne przepis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33.  </w:t>
      </w:r>
      <w:r>
        <w:rPr>
          <w:sz w:val="28"/>
          <w:szCs w:val="28"/>
        </w:rPr>
        <w:t xml:space="preserve">Statut szkoły może ulec zmianie . Zmiany jego treści może dokonać Ra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edagogiczna w trybie przewidzianym do jego uchwal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§ 34. </w:t>
      </w:r>
      <w:r>
        <w:rPr>
          <w:sz w:val="28"/>
          <w:szCs w:val="28"/>
        </w:rPr>
        <w:t>Niniejszy statut wchodzi w życie z dniem 1 września 2002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10:00Z</dcterms:created>
  <dc:creator>xxx</dc:creator>
  <dc:description/>
  <dc:language>en-US</dc:language>
  <cp:lastModifiedBy>xxx</cp:lastModifiedBy>
  <dcterms:modified xsi:type="dcterms:W3CDTF">2002-10-04T12:10:00Z</dcterms:modified>
  <cp:revision>1</cp:revision>
  <dc:subject/>
  <dc:title>Uchwała Nr XLI/330/2002</dc:title>
</cp:coreProperties>
</file>