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CHWAŁA  NR  XLIII/351/2002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ADY MIEJSKIEJ W ŚWIĘTOCHŁOWICA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z dnia 20 marca 2002 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w sprawie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 xml:space="preserve"> : delegowania radnych do składu Komisji  Bezpieczeństwa</w:t>
      </w:r>
    </w:p>
    <w:p>
      <w:pPr>
        <w:pStyle w:val="Normal"/>
        <w:ind w:left="708" w:firstLine="708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i Porząd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Na podstawie art. 4 ust. 1 pkt. 15, ust. 2 i art. 38a  ust. 1 oraz ust. 5 pkt. 2 ustawy z dnia 05 czerwca 1998 r. o samorządzie powiatowym (Dz.U. z 2001 r. Nr 142 poz. 1592 - tekst jednolity)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ADA MIEJSKA 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u c h w a l a 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§ 1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Delegować dwóch radnych reprezentujących Radę  Miejska do składu  Komisji  Bezpieczeństwa i Porządku : 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Gerard  GLOMBIK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Marek  KALETA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§ 2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Uchwały powierza się Zarządowi Miasta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§ 3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chwała wchodzi w życie z dniem podjęcia.  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 Z A S A D N I E N I 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a podstawie art. 38a, 38b i 38c  ustawy z dnia 5 czerwca 1998 roku o samorządzie powiatowym (Dz.U. z 2001 r. Nr 142 poz. 1592 – tekst jednolity) tworzy się Komisję Bezpieczeństwa i Porządku w celu realizacji zadań Prezydenta Miasta w zakresie zwierzchnictwa nad powiatowymi służbami, instytucjami i strażami oraz zadań określonych  w ustawach w zakresie porządku publicznego i bezpieczeństwa obywateli a w szczególnośc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cena zagrożeń porządku publicznego i bezpieczeństwa obywateli na terenie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piniowanie pracy Policji i innych powiatowych służb, inspekcji i straży, a także jednostek organizacyjnych wykonujących na terenie powiatu zadania z zakresu porządku i bezpieczeństwa obywatel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ygotowanie projektu powiatowego programu zapobiegania przestępczości oraz porządku publicznego i bezpieczeństwa obywatel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piniowanie projektów innych programów współdziałania Policji i innych powiatowych służb, inspekcji i straży oraz jednostek organizacyjnych wykonujących na terenie powiatu zadania z zakresu porządku publicznego i bezpieczeństwa obywatel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piniowanie projektów aktów prawa miejscowego i innych dokumentów w sprawach związanych z wykonywaniem zadań, o których mowa powyż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piniowanie innych, zleconych przez Prezydenta, zagadnień dotyczących porządku publicznego i bezpieczeństwa obywateli.</w:t>
      </w:r>
    </w:p>
    <w:p>
      <w:pPr>
        <w:pStyle w:val="Normal"/>
        <w:ind w:left="36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skład Komisji wchodzi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) Prezydent Miasta jako przewodniczący Komisj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) Dwóch radnych delegowanych przez Rade Miejską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) Trzy osoby powołane przez Prezydenta Miasta spośród osób wyróżniający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ię wiedzą o problemach będących przedmiotem prac Komisji ora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cieszących się wśród miejscowej społeczności osobistym autorytetem 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zaufaniem publicznym, w szczególności przedstawicieli samorządó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gminnych, organizacji pozarządowych, pracowników oświaty a takż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instytucji zajmujących się zwalczaniem zjawisk patologii społecznej 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zapobieganiem bezroboci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) Dwóch przedstawicieli delegowanych przez Komendanta Miejskiego Policj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) W pracach komisji uczestniczy także prokurator wskazany przez właściweg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kuratora okręgoweg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ezydent może powołać do udziału w pracach Komisji funkcjonariuszy i pracowników innych niż Policja powiatowych służb, inspekcji i straży oraz pracowników innych organów administracji publicznej wykonujących zadania z zakresu porządku publicznego i bezpieczeństwa obywateli na terenie powiat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złonkostwo w Komisji radnego delegowanego przez radę powiatu ustaje zawsze z wygaśnięciem jego mandatu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40:00Z</dcterms:created>
  <dc:creator>UM ŚWIĘTOCHŁOWICE</dc:creator>
  <dc:description/>
  <dc:language>en-US</dc:language>
  <cp:lastModifiedBy>xxx</cp:lastModifiedBy>
  <dcterms:modified xsi:type="dcterms:W3CDTF">2002-10-04T09:40:00Z</dcterms:modified>
  <cp:revision>2</cp:revision>
  <dc:subject/>
  <dc:title>UCHWAŁA  NR  XLIII/351/2002</dc:title>
</cp:coreProperties>
</file>