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Nr XLI/336/2002</w:t>
      </w:r>
    </w:p>
    <w:p>
      <w:pPr>
        <w:pStyle w:val="Heading2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y Miejskiej w Świętochłowicach</w:t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  <w:t>z dnia 30 stycznia 2002 r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odyText2"/>
        <w:ind w:left="1418" w:hanging="141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sprawie: przyjęcia zmiany Statutu Komunikacyjnego Związku Komunalnego GOP w Katowicach.</w:t>
      </w:r>
    </w:p>
    <w:p>
      <w:pPr>
        <w:pStyle w:val="Normal"/>
        <w:ind w:left="1276" w:hanging="1276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ziałając na podstawie art. 67 ust. 3 ustawy z dnia 8 marca 1990 roku </w:t>
        <w:br/>
        <w:t xml:space="preserve">o samorządzie gminnym (tekst jednolity: Dz. U. z 2001r. Nr 142 poz. 1591), § 12 ust. 2 pkt 1 Statutu KZK GOP (tekst jednolity Dz. Urz. Wojewody Katowickiego </w:t>
        <w:br/>
        <w:t>Nr 15/96 z dnia 26 sierpnia 1996r.) oraz uchwały Nr LII/10/2001 Zgromadzenia KZK GOP z dnia 21.12.2001r. w sprawie zmiany Statutu Komunikacyjnego Związku Komunalnego GOP w Katowicach.</w:t>
      </w:r>
    </w:p>
    <w:p>
      <w:pPr>
        <w:pStyle w:val="TextBody"/>
        <w:rPr>
          <w:rFonts w:ascii="Times New Roman CE" w:hAnsi="Times New Roman CE" w:eastAsia="Times New Roman CE" w:cs="Times New Roman CE"/>
          <w:color w:val="FF0000"/>
        </w:rPr>
      </w:pPr>
      <w:r>
        <w:rPr>
          <w:rFonts w:eastAsia="Times New Roman CE" w:cs="Times New Roman CE" w:ascii="Times New Roman CE" w:hAnsi="Times New Roman CE"/>
          <w:color w:val="FF0000"/>
        </w:rPr>
      </w:r>
    </w:p>
    <w:p>
      <w:pPr>
        <w:pStyle w:val="TextBody"/>
        <w:rPr>
          <w:rFonts w:ascii="Times New Roman CE" w:hAnsi="Times New Roman CE" w:eastAsia="Times New Roman CE" w:cs="Times New Roman CE"/>
          <w:color w:val="FF0000"/>
        </w:rPr>
      </w:pPr>
      <w:r>
        <w:rPr>
          <w:rFonts w:eastAsia="Times New Roman CE" w:cs="Times New Roman CE" w:ascii="Times New Roman CE" w:hAnsi="Times New Roman CE"/>
          <w:color w:val="FF0000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a Miejska w Świętochłowicach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chwala: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1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yjąć zmianę w treści Statutu KZK GOP polegającą na: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daniu po § 19 paragrafu 20 w następującym brzmieniu: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ziałalność organów Związku jest jawna, ograniczenia jawności mogą wynikać wyłącznie </w:t>
        <w:br/>
        <w:t>z usta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wność działania organów Związku obejmuje w szczególności prawo obywateli do uzyskania informacji, wstępu na posiedzenia komisji, a także dostępu do dokumentów wynikających z wykonywania zadań publicz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publicznego wglądu w siedzibie Związku udostępnia się na zasadach poniżej określonych, w szczególności:</w:t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/  uchwały Zgromadzenia, uchwały Zarządu</w:t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/ protokoły z posiedzeń Zgromadzenia, Zarządu i komisj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tanowienie ust. 1 nie dotyczy sesji, które odbywały się z ustawowym wyłączeniem jawnośc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dostępnienie dokumentów następuje na wniosek zainteresowanego złożony ustnie lub pisemnie. W razie niemożności niezwłocznego wglądu do dokumentów, ustalony zostanie stosowny termi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kumenty udostępnia Kierownik Działu Organizacyjnego i Spraw Pracowniczych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2  -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dostępnienie dokumentów odbywa się z uwzględnieniem ochrony danych osobowych </w:t>
        <w:br/>
        <w:t>i informacji niejawnych wynikających z odrębnych przepis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erownik Działu, o którym mowa w ust. 6 za zgodą Dyrektora Biura KZK GOP może upoważnić innych pracowników do udostępnienia  dokumentów w razie jego nieobecności.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reśleniu dotychczasowego i nadaniu nowego brzmienia § 30 Statutu: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złonkostwo gminy w Związku ustaje w wyniku wystąpienia gminy ze Związku na podstawie uchwały Rady tej gminy, podjętej co najmniej na 6 miesięcy przed zakończeniem roku objętego planem finansowy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złonkostwo gminy ustaje także w przypadku nie przyjęcia w terminie 3 miesięcy od daty uchwalenia zmian w Statucie Związk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ywanie usług w zakresie organizacji komunikacji w przypadku okoliczności wskazanych w ust. 2 odbywać się będzie na zasadzie umowy zawartej między Gminą a KZK GO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stąpienie ze Związku nie zwalnia Gminy od obowiązków określonych w § 25 za okres, </w:t>
        <w:br/>
        <w:t>w którym Związek świadczył na jej rzecz usługi.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2.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a się Zarządowi Miasta.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3.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276" w:hanging="1276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54:00Z</dcterms:created>
  <dc:creator>UM ŚWIĘTOCHŁOWICE</dc:creator>
  <dc:description/>
  <dc:language>en-US</dc:language>
  <cp:lastModifiedBy>kenny</cp:lastModifiedBy>
  <dcterms:modified xsi:type="dcterms:W3CDTF">2002-10-04T10:54:00Z</dcterms:modified>
  <cp:revision>2</cp:revision>
  <dc:subject/>
  <dc:title>Uchwała Nr XLI/336/2002</dc:title>
</cp:coreProperties>
</file>