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>UCHWAŁA  Nr XLII/339/2002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Rady Miejskiej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z dnia 27 luty 2002 r.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w sprawie dróg powiatowych na terenie miasta Świętochłowice.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Normal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 xml:space="preserve">Na podstawie art. 12 ust. 11, art. 91 i art. 92 ust. 1 ustawy z dnia 5 czerwca 1998 r. o samorządzie powiatowym ( tekst jednolity Dz. U. z 2001 r. nr 142 poz. 1592 ), art. 6a ust. 2 i 3, art. 10 ust. 1 Ustawy   z dnia 21 marca 1985 r. o drogach publicznych ( tekst jednolity Dz. U. z 2000 r Nr 71, poz. 838               z późniejszymi zmianami ) </w:t>
      </w:r>
    </w:p>
    <w:p>
      <w:pPr>
        <w:pStyle w:val="Normal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Heading3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Rada Miejska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chwala co następuje: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</w:r>
    </w:p>
    <w:p>
      <w:pPr>
        <w:pStyle w:val="BodyTextIndent3"/>
        <w:ind w:left="0" w:hanging="0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1. W porozumieniu z Marszałkiem Województwa Śląskiego i po zasięgnięciu opinii Zarządów Miast</w:t>
      </w:r>
    </w:p>
    <w:p>
      <w:pPr>
        <w:pStyle w:val="BodyTextIndent3"/>
        <w:ind w:left="0" w:hanging="0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 xml:space="preserve">    </w:t>
      </w:r>
      <w:r>
        <w:rPr>
          <w:rFonts w:eastAsia="Arial Narrow CE" w:cs="Arial Narrow CE" w:ascii="Arial Narrow CE" w:hAnsi="Arial Narrow CE"/>
          <w:sz w:val="24"/>
          <w:szCs w:val="24"/>
        </w:rPr>
        <w:t>Chorzowa, Bytomia, Rudy Śląskiej i Świętochłowic:</w:t>
      </w:r>
    </w:p>
    <w:p>
      <w:pPr>
        <w:pStyle w:val="BodyTextIndent3"/>
        <w:ind w:left="0" w:hanging="0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zalicza się do kategorii dróg powiatowych następujące drogi lub odcinki tych dróg podane            w załączniku nr 1 do uchwały</w:t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pozbawia się kategorii drogi powiatowej ul. Polaka</w:t>
      </w:r>
    </w:p>
    <w:p>
      <w:pPr>
        <w:pStyle w:val="BodyTextIndent3"/>
        <w:ind w:left="360" w:hanging="0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3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2. Po zasięgnięciu opinii Zarządu Miasta Świętochłowice ustala się przebieg dróg powiatowych wymienionych w załączniku nr 2  do uchwały.</w:t>
      </w:r>
    </w:p>
    <w:p>
      <w:pPr>
        <w:pStyle w:val="BodyTextIndent3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3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3. Wykonanie uchwały powierza się Zarządowi Miasta.</w:t>
      </w:r>
    </w:p>
    <w:p>
      <w:pPr>
        <w:pStyle w:val="BodyTextIndent3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3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4. Uchwała podlega ogłoszeniu w Dzienniku Urzędowym Województwa Śląskiego i wchodzi w życie        po upływie 14 dni od ogłoszenia z mocą obowiązującą od 01.01.2003 r.</w:t>
      </w:r>
    </w:p>
    <w:p>
      <w:pPr>
        <w:pStyle w:val="Normal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4956" w:firstLine="708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Załącznik nr 1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ind w:left="5664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o uchwały nr XLII/339/2002</w:t>
      </w:r>
    </w:p>
    <w:p>
      <w:pPr>
        <w:pStyle w:val="Heading6"/>
        <w:ind w:left="566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Rady Miejskiej</w:t>
      </w:r>
    </w:p>
    <w:p>
      <w:pPr>
        <w:pStyle w:val="Normal"/>
        <w:ind w:left="4956" w:firstLine="708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Świętochłowicach</w:t>
      </w:r>
    </w:p>
    <w:p>
      <w:pPr>
        <w:pStyle w:val="Normal"/>
        <w:ind w:left="5664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 dnia 27 luty 2002 r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Heading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rogi zaliczone do kategorii dróg powiatowy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8771"/>
      </w:tblGrid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L.p.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Nazwa ulicy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1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Bankowa - cała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2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Bieszczadzka - cała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3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Bukowa - od ul. Komandra do granicy miasta Chorzów za wyjątkiem dojazdów do szeregowych domków jednorodzinnych oraz garaży.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color w:val="000000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color w:val="000000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color w:val="000000"/>
                <w:sz w:val="24"/>
                <w:szCs w:val="24"/>
              </w:rPr>
              <w:t xml:space="preserve">ul. Dworcowa - </w:t>
            </w: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cała, za wyjątkiem placu dworcowego wraz z dojazdem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5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Korfantego - cała, za wyjątkiem dojazdów do zabudowy mieszkalnej.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6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Krasickiego - od ul. Korfantego do ul. Bytomskiej, za wyjątkiem dojazdów do zabudowy mieszkalnej.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7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1-go Maja - odcinek od  ul. Bytomskiej do ul. Metalowców.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8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Metalowców - Cała, za wyjątkiem dojazdu do Huty Florian oraz do Florprofili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9</w:t>
            </w:r>
          </w:p>
        </w:tc>
        <w:tc>
          <w:tcPr>
            <w:tcW w:w="8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ul. Szkolna - odcinek od ul. Dworcowej do ul. Katowickiej.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Heading2"/>
        <w:jc w:val="left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>Załącznik nr 2</w:t>
      </w:r>
    </w:p>
    <w:p>
      <w:pPr>
        <w:pStyle w:val="Heading4"/>
        <w:ind w:left="4248" w:firstLine="708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o uchwały nr XLII/339/2002</w:t>
      </w:r>
    </w:p>
    <w:p>
      <w:pPr>
        <w:pStyle w:val="Heading4"/>
        <w:ind w:left="4248" w:firstLine="708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ady Miejskiej  w Świętochłowicach</w:t>
      </w:r>
    </w:p>
    <w:p>
      <w:pPr>
        <w:pStyle w:val="Normal"/>
        <w:ind w:left="4248" w:firstLine="708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 dnia 27 luty 2002 r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Heading5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zebieg dróg powiatowych na terenie miasta Świętochłowic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4111"/>
        <w:gridCol w:w="382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zwa ulic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zebieg ulic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wag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ul. Bankowa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Barlickieg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ul. Wieczorka do ul. Łagiewnickiej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Bytoms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Cała. Do granicy miasta Bytomia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zaplecza pawilonu ALBER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Brzozow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Bieszczadz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wymiennikowni, hydroforni i garaż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ul. Bukowa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d ul. Komandra do granicy miasta Chorzów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ów nr 42-46 oraz dojazdu do garaży przy budynkach nr 52,66,79 oraz 95-128, oraz 145-15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Bukoweg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ul. Chorzowskiej do ul. Barlicki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ul. Chorzows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l. Dworcowa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placu dworcowego wraz z dojazde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ul. Hajduk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ul. Wojska Polskiego do ul. Kaliny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ul. Katowic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ów nr43a-c, 45a-e, od ul. Cmentarn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ul. Komandr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ul. Hajduki do ul. Bukowe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ów nr 2,4,8,14,16 oraz 32-5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Korfanteg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ów nr 5-9,11-15,17-21,34-42 oraz14-22 i 24-32 od ul. Krasicki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Krasickieg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ul. Korfantego do ul. Bytomskie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ów nr 1-19, 35-4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Łagiewnic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I-go Maj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Od ul. Bytomskiej do ul. Metalowców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Metalowcó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Huty Florian oraz dojazdu do Florprofil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Now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ów do budynków mieszkalnych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Plebiscytow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Szkoln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d ul. Dworcowej do ul. Katowickiej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Szpitaln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rogi wokół budynków nr 16-2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Śląs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ów nr 1-7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Tunkl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Wieczor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Wojska Polskieg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rogi dojazdowej na parking byłej KWK Polska – Wirek oraz dojazdu do budynków nr 19-23, 25-29, 35-3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Wyzwol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za wyjątkiem dojazdu do budynku 37 i 39 oraz budynku 6-12 ul. Poln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ul. Żołniersk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ał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Indent2"/>
        <w:ind w:left="0" w:hanging="0"/>
        <w:jc w:val="center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zasadnienie zaliczenia do dróg powiatowych następujących dróg gminnych.</w:t>
      </w:r>
    </w:p>
    <w:p>
      <w:pPr>
        <w:pStyle w:val="BodyTextIndent2"/>
        <w:ind w:left="0" w:hanging="0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</w:r>
    </w:p>
    <w:p>
      <w:pPr>
        <w:pStyle w:val="BodyTextIndent2"/>
        <w:ind w:left="0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. 1-go Maja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Bytomskiej do ul. Metalowców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. Bankowa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Metalowców do ul. Bytomskiej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. </w:t>
      </w: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Metalowców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Wojska Polskiego do ul 1-go Maja</w:t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Powyższe ulice są ulicami o dużym natężeniu ruchu i tworzą z ul. Wojska Polskiego i ul. Bytomską ruch tranzytowy dla pojazdów ciężarowych z kierunku południe – północ oraz główny ciąg komunikacyjny pomiędzy miastami Bytom – Świętochłowice – Ruda Śląska.</w:t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. Dworcowa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Bytomskiej do ul. Szkolnej za wyjątkiem placu dworcowego wraz z dojazdem,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. </w:t>
      </w: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Szkolna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Dworcowej do ul. Katowickiej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. Bieszczadzka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Łagiewnickiej do ul. Chorzowskiej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. </w:t>
      </w: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Korfantego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– od ul. Chorzowskiej do ul. Krasickiego za wyjątkiem dojazdów do zabudowy mieszkalnej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. </w:t>
      </w: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Krasickiego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od ul. Korfantego do ul. Bytomskiej za wyjątkiem dojazdów do zabudowy mieszkalnej </w:t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Powyższe ulice są ulicami o wysokich parametrach technicznych, tworzą wraz z ul. Bytomską i ul. Łagiewnicką jeden z głównych ciągów komunikacyjnych miasta Świętochłowice, łącznik pomiędzy dzielnicami Centrum, Piaśniki i Chropaczów.</w:t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  <w:t>ul. Bukowa</w:t>
      </w:r>
      <w:r>
        <w:rPr>
          <w:rFonts w:eastAsia="Arial Narrow CE" w:cs="Arial Narrow CE" w:ascii="Arial Narrow CE" w:hAnsi="Arial Narrow CE"/>
          <w:sz w:val="24"/>
          <w:szCs w:val="24"/>
        </w:rPr>
        <w:t xml:space="preserve"> - od ul. Komandra do granicy miasta Chorzów za wyjątkiem dojazdów do szeregowych domków jednorodzinnych oraz garaży.</w:t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 xml:space="preserve"> </w:t>
      </w:r>
      <w:r>
        <w:rPr>
          <w:rFonts w:eastAsia="Arial Narrow CE" w:cs="Arial Narrow CE" w:ascii="Arial Narrow CE" w:hAnsi="Arial Narrow CE"/>
          <w:sz w:val="24"/>
          <w:szCs w:val="24"/>
        </w:rPr>
        <w:t>Jest połączeniem dwóch ulic powiatowych ul. Komandra w Świętochłowicach i ul. Granicznej w Chorzowie, jest  ciągiem komunikacyjnym pomiędzy tymi miastami.</w:t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Powyższe drogi przyległe do wielu nieruchomości mają charakter dróg publicznych ponad lokalnych z uwagi na ich wykorzystanie przez kołowy ruch tranzytowy pojazdów ciężarowych poruszających się między już istniejącymi na terenie miasta drogami przelotowymi do sąsiednich gmin, w  związku z czym zasadnym jest zaliczenie ich do kategorii dróg powiatowych</w:t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ind w:left="284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BodyTextIndent2"/>
        <w:ind w:left="426" w:hanging="0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Arial Narrow CE">
    <w:charset w:val="ee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eastAsia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center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rFonts w:ascii="Arial" w:hAnsi="Arial" w:eastAsia="Arial" w:cs="Arial"/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 Narrow" w:hAnsi="Arial Narrow" w:eastAsia="Arial Narrow" w:cs="Arial Narrow"/>
    </w:rPr>
  </w:style>
  <w:style w:type="paragraph" w:styleId="BodyTextIndent2">
    <w:name w:val="Body Text Indent 2"/>
    <w:basedOn w:val="Normal"/>
    <w:qFormat/>
    <w:pPr>
      <w:ind w:left="142" w:hanging="142"/>
    </w:pPr>
    <w:rPr>
      <w:rFonts w:ascii="Arial Narrow" w:hAnsi="Arial Narrow" w:eastAsia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4:00Z</dcterms:created>
  <dc:creator>UM ŚWIĘTOCHŁOWICE</dc:creator>
  <dc:description/>
  <dc:language>en-US</dc:language>
  <cp:lastModifiedBy>kenny</cp:lastModifiedBy>
  <dcterms:modified xsi:type="dcterms:W3CDTF">2002-10-04T09:24:00Z</dcterms:modified>
  <cp:revision>2</cp:revision>
  <dc:subject/>
  <dc:title>UCHWAŁA  Nr XLII/339/2002</dc:title>
</cp:coreProperties>
</file>