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II/11/2002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DY MIEJSKIEJ W ŚWIĘTOCHŁOWICACH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</w:t>
      </w:r>
      <w:r>
        <w:rPr>
          <w:rFonts w:cs="Arial" w:ascii="Arial" w:hAnsi="Arial"/>
          <w:b/>
          <w:sz w:val="28"/>
        </w:rPr>
        <w:t>z dnia 10 grudnia 2002 roku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iCs/>
          <w:sz w:val="24"/>
          <w:szCs w:val="24"/>
        </w:rPr>
        <w:t>w  sprawie  zmiany Uchwały  nr XLIII/350/2002  Rady Miejskiej w Świętochłowicach z dnia 20 marca 2002 roku w sprawie uchwalenia budżetu miasta na 2002 rok</w:t>
      </w:r>
      <w:r>
        <w:rPr>
          <w:b/>
          <w:iCs/>
          <w:sz w:val="24"/>
          <w:szCs w:val="24"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 xml:space="preserve">     </w:t>
      </w:r>
      <w:r>
        <w:rPr>
          <w:szCs w:val="24"/>
        </w:rPr>
        <w:t>Na podstawie art. 18   ust.2   pkt  4  i  9 c,  art.58  ustawy  z dnia 8 marca 1990 roku samorządzie gminnym  (tekst jednolity :  Dziennik Ustaw nr 142  z 2001 roku, poz.1591)oraz  art.109 ust.1 i 2, art.116 ust.1  oraz  art.124  ustawy z dnia  26 listopada 1998 roku o finansach publicznych  (Dziennik Ustaw nr 155 z 1998 roku, poz.1014  z późniejszymi zmianami)</w:t>
      </w:r>
    </w:p>
    <w:p>
      <w:pPr>
        <w:pStyle w:val="Heading3"/>
        <w:rPr>
          <w:szCs w:val="24"/>
        </w:rPr>
      </w:pPr>
      <w:r>
        <w:rPr>
          <w:szCs w:val="24"/>
        </w:rPr>
        <w:t>Rada Miejska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chwal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większenie planu dochodów w budżecie miasta na 2002 rok     o kwotę   38.273 zł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pływy z tytułu wydawania zezwoleń na sprzedaż alkoholu </w:t>
      </w:r>
    </w:p>
    <w:p>
      <w:pPr>
        <w:pStyle w:val="Normal"/>
        <w:ind w:left="11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roz.85154)</w:t>
        <w:tab/>
        <w:tab/>
        <w:tab/>
        <w:tab/>
        <w:tab/>
        <w:tab/>
        <w:tab/>
        <w:tab/>
        <w:t xml:space="preserve">    o kwotę   29.000 zł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acja z Wojewódzkiego Funduszu Ochrony Środowiska i </w:t>
      </w:r>
    </w:p>
    <w:p>
      <w:pPr>
        <w:pStyle w:val="Normal"/>
        <w:ind w:left="4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spodarki Wodnej na finansowanie inwestycji  (roz.90011)</w:t>
        <w:tab/>
        <w:t xml:space="preserve">    o kwotę     9.273 zł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ółem plan dochodów budżetowych na 2002 ro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 dokonaniu w/w zmian  wynosi   95.680.729 zł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2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Zwiększenie planu wydatków w budżecie miasta na 2002 rok</w:t>
        <w:tab/>
        <w:t xml:space="preserve">   o kwotę   38.273 zł </w:t>
      </w:r>
      <w:r>
        <w:rPr>
          <w:rFonts w:cs="Arial" w:ascii="Arial" w:hAnsi="Arial"/>
          <w:sz w:val="24"/>
          <w:szCs w:val="24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w dziale 851 – Ochrona zdrowia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oz.85154 – Przeciwdziałanie alkoholizmowi</w:t>
        <w:tab/>
        <w:tab/>
        <w:t xml:space="preserve">              o kwotę    29.000 zł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w tym :   wydatki bieżące </w:t>
        <w:tab/>
        <w:tab/>
        <w:t xml:space="preserve">     </w:t>
        <w:tab/>
        <w:t xml:space="preserve">   o kwotę    29.000 zł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z tego   -  dotacja</w:t>
        <w:tab/>
        <w:tab/>
        <w:tab/>
        <w:tab/>
        <w:tab/>
        <w:t xml:space="preserve">   o kwotę    12.000 zł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-       2       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w dziale 921 – Kultura i ochrona dziedzictwa narodowego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w roz.92109 – Domy i ośrodki kultury</w:t>
        <w:tab/>
        <w:tab/>
        <w:t xml:space="preserve">   </w:t>
        <w:tab/>
        <w:t xml:space="preserve">       </w:t>
        <w:tab/>
        <w:t xml:space="preserve">   o kwotę      9.273 z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w tym :   wydatki inwestycyjne</w:t>
        <w:tab/>
        <w:tab/>
        <w:t xml:space="preserve">             o kwotę      9.273 zł</w:t>
      </w:r>
    </w:p>
    <w:p>
      <w:pPr>
        <w:pStyle w:val="Heading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łem plan wydatków budżetowych na 2002 ro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 dokonaniu w/w zmian  wynosi  100.898.831 zł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0" w:after="240"/>
        <w:ind w:left="3540" w:firstLine="708"/>
        <w:rPr/>
      </w:pPr>
      <w:r>
        <w:rPr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uchwały powierza się Prezydentowi Miast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/>
      </w:pPr>
      <w:r>
        <w:rPr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4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</w:r>
      <w:r>
        <w:rPr>
          <w:b/>
          <w:sz w:val="32"/>
        </w:rPr>
        <w:t>U Z A S A D N I E N I 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bCs/>
          <w:sz w:val="24"/>
          <w:szCs w:val="24"/>
        </w:rPr>
        <w:t>Projekt uchwały Rady Miejskiej sporządzony został w oparciu o przeprowadzoną analizę realizacji planu dochodów i wydatków budżetowych w I półroczu br.  oraz istniejąc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możliwość ograniczenia planu wydatków bieżących gminnych jednostek organizacyjnych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raz wydatków na zadania inwestycyjne i remontowe po przeprowadzonych procedurach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zetargowych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>W zakresie dochodów proponuje się zwiększenie planu w tych źródłach dochodów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gdzie realizacja w I półroczu była bardzo wysoka lub gdzie uzyskane zostały nieplanowane dochody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Jednocześnie proponuje się zmniejszenie planu dochodów w niektórych źródłach do realnych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możliwości (między innymi wpływy ze sprzedaży mienia komunalnego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Cs w:val="24"/>
        </w:rPr>
      </w:pPr>
      <w:r>
        <w:rPr>
          <w:szCs w:val="24"/>
        </w:rPr>
        <w:tab/>
        <w:tab/>
        <w:t>W planie wydatków, z uwagi na przeprowadzone procedury przetargowe lub termin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łatności, istnieje możliwość ograniczenia środków na następujące zadania inwestycyjn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i remontowe 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roz.70001 – wykonanie instalacji gazowej zasilającej piece kuchenne w budynku przy ulic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>Pieczki  4 – 10   (18.000 zł)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roz.70095 – adaptacja budynku administracyjnego w Lipinach na budynek mieszkaln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 xml:space="preserve">(148.000 zł) oraz pomoc bezzwrotna na remonty prywatnych budynków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wielomieszkaniowych  (95.000 zł)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roz.75495 – zakup systemu monitorowania dla Policji  (100.000 zł)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roz.80130 – zakup komputerów dla  ZSZ nr 1  (29.000 zł)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roz.85111 – rozbudowa Szpitala nr 2  (100.000 zł)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roz.85407 – dokończenie wymiany okien w MDK  (30.000 zł)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roz.92109 – wymiana instalacji c.o. w Domu Kultury „Zgoda”   (100.000 zł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oza tym istnieje możliwość ograniczenia wydatków bieżących w Urzędzie Miejskim o199.000zł  w rozdziałach 70005, 71002, 71014  i w dziale  921 – Kultura i ochrona dziedzictwa narodowego oraz w Powiatowym Urzędzie Pracy o kwotę  167.381 zł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>Zaproponowane zmniejszenie planu wydatków w niektórych działach umożliwi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zeznaczenie dodatkowych niezbędnych środków na wypłatę dodatków mieszkaniowych oraz</w:t>
      </w:r>
    </w:p>
    <w:p>
      <w:pPr>
        <w:pStyle w:val="Normal"/>
        <w:rPr/>
      </w:pPr>
      <w:r>
        <w:rPr>
          <w:bCs/>
          <w:sz w:val="24"/>
          <w:szCs w:val="24"/>
        </w:rPr>
        <w:t>na wynagrodzenia z pochodnymi w Gimnazjach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W związku z uchwałą Rady Miejskiej w sprawie zaciągnięcia długoterminowej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ożyczki w 2002 roku na częściowe sfinansowanie modernizacji instalacji c.o. w Domu Kultur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Zgoda”,  zaproponowano w projekcie uchwały Rady Miejskiej zwiększenie planu przychodów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o 140.295 zł   oraz zwiększenie planu wydatków w roz.92109  o kwotę  140.295 zł  na realizację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w/w zadania inwestycyjnego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Zmniejszenie planu rozchodów w budżecie miasta  wynika z przesunięcia n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003 rok spłaty części kredytu zaciągniętego w grudniu 2001 roku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0" w:firstLine="708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2" w:space="1" w:color="000000"/>
        <w:bottom w:val="single" w:sz="12" w:space="1" w:color="000000"/>
      </w:pBdr>
      <w:ind w:hanging="0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1:05:00Z</dcterms:created>
  <dc:creator>UM ŚWIĘTOCHŁOWICE</dc:creator>
  <dc:description/>
  <dc:language>en-US</dc:language>
  <cp:lastModifiedBy>Stefan Wajda</cp:lastModifiedBy>
  <cp:lastPrinted>2002-10-04T09:51:00Z</cp:lastPrinted>
  <dcterms:modified xsi:type="dcterms:W3CDTF">2002-12-27T11:05:00Z</dcterms:modified>
  <cp:revision>2</cp:revision>
  <dc:subject/>
  <dc:title>UCHWAŁA  NR XLIII/350/2002                            </dc:title>
</cp:coreProperties>
</file>