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UCHWAŁA NR XLIV/354/2002</w:t>
      </w:r>
    </w:p>
    <w:p>
      <w:pPr>
        <w:pStyle w:val="Normal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z dnia 24 kwietnia 2002 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w sprawie: absolutorium dla Zarządu Miasta z tytułu wykonania budżetu</w:t>
        <w:br/>
        <w:t xml:space="preserve">                     miasta za 2001 rok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ab/>
        <w:t xml:space="preserve">Na podstawie art. 18 ust. 2 pkt 4 ustawy z dnia 8 marca 1990 r. </w:t>
        <w:br/>
        <w:t xml:space="preserve">o samorządzie gminnym (tekst jednolity z 2001 r. Dz. U. Nr 142, poz. 1591) </w:t>
        <w:br/>
        <w:t xml:space="preserve">i art. 136 ust. 2 ustawy z dnia 26.11.1998 r. o finansach publicznych </w:t>
        <w:br/>
        <w:t xml:space="preserve">(Dz. U. Nr 155 poz. 1014 z późniejszymi zmianami) w związku  </w:t>
        <w:br/>
        <w:t xml:space="preserve">z pozytywnie zaopiniowanym przez Regionalną Izbę Obrachunkową wnioskiem Komisji Rewizyjnej Rady Miejskiej z dnia 9 kwietnia 2002 r. </w:t>
        <w:br/>
        <w:t xml:space="preserve">w sprawie absolutorium dla Zarządu Miasta z tytułu wykonania budżetu miasta za 2001 r., po rozpatrzeniu sprawozdania Zarządu Miasta z wykonania budżetu za 2001 r. -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Rada Miejska w Świętochłowica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u c h w a l a :</w:t>
      </w:r>
    </w:p>
    <w:p>
      <w:pPr>
        <w:pStyle w:val="Normal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Udzielić absolutorium Zarządowi Miasta z tytułu wykonania budżetu miasta za 2001 rok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2. Uchwała wchodzi w życie z dniem podjęcia.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uto" w:line="360"/>
        <w:ind w:right="-285" w:hanging="0"/>
        <w:jc w:val="center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"/>
        <w:spacing w:lineRule="auto" w:line="360"/>
        <w:ind w:right="-285" w:hanging="0"/>
        <w:jc w:val="center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8:05:00Z</dcterms:created>
  <dc:creator>UM ŚWIĘTOCHŁOWICE</dc:creator>
  <dc:description/>
  <dc:language>en-US</dc:language>
  <cp:lastModifiedBy>kenny</cp:lastModifiedBy>
  <dcterms:modified xsi:type="dcterms:W3CDTF">2002-10-03T08:05:00Z</dcterms:modified>
  <cp:revision>2</cp:revision>
  <dc:subject/>
  <dc:title>UCHWAŁA NR XLIV/354/2002</dc:title>
</cp:coreProperties>
</file>