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L/394/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 października 2002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w sprawie : ustalenia regulaminu nagród dla nauczycieli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za ich osiągnięcia dydaktyczno-wychowawcz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Na podstawie art.18 ust.2 pkt 15 ustawy z dnia 8 marca 1990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 tekst jednolity: Dz.U. z 2001r., Nr 142, poz.1591 </w:t>
      </w:r>
    </w:p>
    <w:p>
      <w:pPr>
        <w:pStyle w:val="Normal"/>
        <w:rPr>
          <w:sz w:val="28"/>
        </w:rPr>
      </w:pPr>
      <w:r>
        <w:rPr>
          <w:sz w:val="28"/>
        </w:rPr>
        <w:t>z późniejszymi zmianami ) i art. 12 pkt 11 ustawy z dnia 5 czerwca 1998r.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powiatowym ( tekst jednolity : Dz.U. z 2001r., Nr 142, poz.1592 </w:t>
      </w:r>
    </w:p>
    <w:p>
      <w:pPr>
        <w:pStyle w:val="Normal"/>
        <w:rPr>
          <w:sz w:val="28"/>
        </w:rPr>
      </w:pPr>
      <w:r>
        <w:rPr>
          <w:sz w:val="28"/>
        </w:rPr>
        <w:t xml:space="preserve">z późniejszymi zmianami) oraz z art. 49 ust.1 i 1a  pkt 1 i art.91 d pkt 1 </w:t>
      </w:r>
    </w:p>
    <w:p>
      <w:pPr>
        <w:pStyle w:val="Normal"/>
        <w:rPr>
          <w:sz w:val="28"/>
        </w:rPr>
      </w:pPr>
      <w:r>
        <w:rPr>
          <w:sz w:val="28"/>
        </w:rPr>
        <w:t xml:space="preserve">ustawy z dnia 26 stycznia 1982r. Karta Nauczyciela ( tekst jednolity : </w:t>
      </w:r>
    </w:p>
    <w:p>
      <w:pPr>
        <w:pStyle w:val="Normal"/>
        <w:rPr>
          <w:sz w:val="28"/>
        </w:rPr>
      </w:pPr>
      <w:r>
        <w:rPr>
          <w:sz w:val="28"/>
        </w:rPr>
        <w:t>Dz.U. z 1997r., Nr 56, poz. 357 z późniejszymi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a Miejska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 c h w a l 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 </w:t>
      </w:r>
      <w:r>
        <w:rPr>
          <w:sz w:val="28"/>
        </w:rPr>
        <w:t>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Ustalić dla nauczycieli zatrudnionych w placówkach oświatowych, dla których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em prowadzącym jest Miasto Świętochłowice za ich osiągnięcia </w:t>
      </w:r>
    </w:p>
    <w:p>
      <w:pPr>
        <w:pStyle w:val="Normal"/>
        <w:rPr>
          <w:sz w:val="28"/>
        </w:rPr>
      </w:pPr>
      <w:r>
        <w:rPr>
          <w:sz w:val="28"/>
        </w:rPr>
        <w:t xml:space="preserve">dydaktyczno – wychowawcze regulamin nagród w brzmieniu załącznika  do </w:t>
      </w:r>
    </w:p>
    <w:p>
      <w:pPr>
        <w:pStyle w:val="Normal"/>
        <w:rPr>
          <w:sz w:val="28"/>
        </w:rPr>
      </w:pPr>
      <w:r>
        <w:rPr>
          <w:sz w:val="28"/>
        </w:rPr>
        <w:t>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</w:t>
      </w:r>
      <w:r>
        <w:rPr>
          <w:b/>
        </w:rPr>
        <w:t>§</w:t>
      </w:r>
      <w:r>
        <w:rPr/>
        <w:t xml:space="preserve">  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Wykonanie uchwały powierzyć Prezydentowi Miasta oraz Dyrektorom szkół</w:t>
      </w:r>
    </w:p>
    <w:p>
      <w:pPr>
        <w:pStyle w:val="Normal"/>
        <w:rPr>
          <w:sz w:val="28"/>
        </w:rPr>
      </w:pPr>
      <w:r>
        <w:rPr>
          <w:sz w:val="28"/>
        </w:rPr>
        <w:t>i placówek oświat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b/>
        </w:rPr>
        <w:t xml:space="preserve">§ </w:t>
      </w:r>
      <w:r>
        <w:rPr/>
        <w:t xml:space="preserve">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Uchwała wchodzi w życie po upływie 14 dni od ogłoszenia w Dzienniku </w:t>
      </w:r>
    </w:p>
    <w:p>
      <w:pPr>
        <w:pStyle w:val="Normal"/>
        <w:rPr>
          <w:sz w:val="28"/>
        </w:rPr>
      </w:pPr>
      <w:r>
        <w:rPr>
          <w:sz w:val="28"/>
        </w:rPr>
        <w:t>Urzędowym Województwa Ślą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do Uchwały Nr L/394/20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Rady Miejskiej w Świętochłowicach </w:t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z dnia 2 października 2002 r.</w:t>
      </w:r>
    </w:p>
    <w:p>
      <w:pPr>
        <w:pStyle w:val="Heading3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R E G U L A M I 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GRÓD  DLA  NAUCZYCIELI  ZA  ICH  OSIĄGNIĘC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YDAKTYCZNO – WYCHOWAWCZ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>
          <w:sz w:val="28"/>
        </w:rPr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a szczególne osiągnięcia dydaktyczno-wychowawcze, opiekuńcze,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zacyjne i na rzecz środowiska lokalnego, po przepracowaniu w szkole </w:t>
      </w:r>
    </w:p>
    <w:p>
      <w:pPr>
        <w:pStyle w:val="Normal"/>
        <w:rPr>
          <w:sz w:val="28"/>
        </w:rPr>
      </w:pPr>
      <w:r>
        <w:rPr>
          <w:sz w:val="28"/>
        </w:rPr>
        <w:t xml:space="preserve">co najmniej 1 roku, nauczycielowi może być przyznana nagroda Dyrektora </w:t>
      </w:r>
    </w:p>
    <w:p>
      <w:pPr>
        <w:pStyle w:val="Normal"/>
        <w:rPr>
          <w:sz w:val="28"/>
        </w:rPr>
      </w:pPr>
      <w:r>
        <w:rPr>
          <w:sz w:val="28"/>
        </w:rPr>
        <w:t>Szkoły lub Prezydenta Miasta Świętochłowice, zaś nauczycielowi – dyrektorowi szkoły nagroda Prezydenta Miasta Świętochłow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 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Nagrody przyznawane są z funduszu nagród utworzonego na podstawi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art. 49 ust.1 pkt 1 Karty Nauczyciela, będącego w dyspozycji organ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owadzącego i dyrektora szkoł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Fundusz nagród stanowi co najmniej 1 % planowanych rocz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wynagrodzeń osobowych nauczycieli szkół i placówek oświatowych, z czego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o dyspozycji  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rganu prowadzącego na „Nagrodę Prezydenta” pozostaje 20%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a nagrodę „Dyrektora Szkoły” pozostaje 80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§ 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agrody, o których mowa w </w:t>
      </w:r>
      <w:r>
        <w:rPr>
          <w:b/>
        </w:rPr>
        <w:t>§</w:t>
      </w:r>
      <w:r>
        <w:rPr/>
        <w:t xml:space="preserve"> </w:t>
      </w:r>
      <w:r>
        <w:rPr>
          <w:sz w:val="28"/>
        </w:rPr>
        <w:t>1 mogą być przyznane w szczególności za 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dbanie o wysoką jakość zajęć dydaktycznych poprzez stałe podnoszenie </w:t>
      </w:r>
    </w:p>
    <w:p>
      <w:pPr>
        <w:pStyle w:val="Normal"/>
        <w:ind w:left="360" w:hanging="0"/>
        <w:rPr/>
      </w:pPr>
      <w:r>
        <w:rPr>
          <w:sz w:val="28"/>
        </w:rPr>
        <w:t>poziomu wiedzy merytorycznej i metodycznej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osiąganie wymiernych efektów w pracy dydaktycznej ( konkurs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zedmiotowe, olimpiady )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ysokie wyniki sprawdzianów i egzaminów kończących dany pozio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nauczania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podejmowanie działań na rzecz urządzenia i wyposażenia własnego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arsztatu pracy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wzorową realizację zajęć dydaktycznych potwierdzoną wynikami nadzor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edagogicznego lub oceną jej uczestników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wzorowe przygotowywanie i organizowanie uroczystości szkolnych lub </w:t>
      </w:r>
    </w:p>
    <w:p>
      <w:pPr>
        <w:pStyle w:val="Normal"/>
        <w:ind w:left="360" w:hanging="0"/>
        <w:rPr/>
      </w:pPr>
      <w:r>
        <w:rPr>
          <w:sz w:val="28"/>
        </w:rPr>
        <w:t>środowiskowych, imprez kulturalnych, sportowych i wypoczynkowych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rozwijanie indywidualnych cech uczniów, wychowanków i wspomagani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ch wszechstronnego rozwoju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wadzenie działalności mającej na celu zwalczanie patologii społecznej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dejmowanie działań innowacyjnych i nowatorskich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pracowanie i upowszechnianie własnych doświadczeń pedagogicznych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zczególne zaangażowanie w pracę na rzecz szkoły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podejmowanie współpracy z instytucjami i organizacjami cele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spomagania działalności statutowej szko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 </w: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grodę Prezydenta Miasta Świętochłowice mogą otrzymać ponadto dyrektorzy </w:t>
      </w:r>
    </w:p>
    <w:p>
      <w:pPr>
        <w:pStyle w:val="Normal"/>
        <w:rPr>
          <w:sz w:val="28"/>
        </w:rPr>
      </w:pPr>
      <w:r>
        <w:rPr>
          <w:sz w:val="28"/>
        </w:rPr>
        <w:t>szkół uzyskujący wymierne efekty w zakresi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pewnienia optymalnych warunków do realizacji zadań statutowych szkoły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agnozowanie pracy szkoły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banie o wysoki poziom pracy szkoły poprzez odpowiedni dobór kadr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osiąganie poprzez szkołę bardzo dobrych wyników dydaktyczno –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ychowawczych, liczny udział uczniów w olimpiadach, konkursach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zawodach sportowych itp.,</w:t>
      </w:r>
    </w:p>
    <w:p>
      <w:pPr>
        <w:pStyle w:val="Normal"/>
        <w:rPr>
          <w:sz w:val="28"/>
        </w:rPr>
      </w:pPr>
      <w:r>
        <w:rPr>
          <w:sz w:val="28"/>
        </w:rPr>
        <w:t xml:space="preserve">5. inicjowanie różnorodnych działań rady pedagogicznej służących podnoszeni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jakości pracy szkoły,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organizowanie pomocy nauczycielom w zakresie tworzenia warsztatu prac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 doskonalenia zawodowego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miejętnego gospodarowania środkami finansowymi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zyskiwania środków pozabudżetowych na rzecz szkoły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dbanie o bazę szkoły – remonty, inwestycje, prace wykonywane w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łasnym zakresie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szechstronnej współpracy ze środowiskiem szko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>
          <w:sz w:val="28"/>
        </w:rPr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auczyciele, w tym dyrektorzy typowani  do nagrody Prezydenta Miasta</w:t>
      </w:r>
    </w:p>
    <w:p>
      <w:pPr>
        <w:pStyle w:val="Normal"/>
        <w:rPr>
          <w:sz w:val="28"/>
        </w:rPr>
      </w:pPr>
      <w:r>
        <w:rPr>
          <w:sz w:val="28"/>
        </w:rPr>
        <w:t>Świętochłowice muszą posiadać wyróżniającą ocenę pracy z ostatnich  5 l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 </w:t>
      </w:r>
      <w:r>
        <w:rPr>
          <w:sz w:val="28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grody Prezydenta Miasta Świętochłowice oraz Dyrektora Szkoły </w:t>
      </w:r>
    </w:p>
    <w:p>
      <w:pPr>
        <w:pStyle w:val="Normal"/>
        <w:rPr>
          <w:sz w:val="28"/>
        </w:rPr>
      </w:pPr>
      <w:r>
        <w:rPr>
          <w:sz w:val="28"/>
        </w:rPr>
        <w:t>przyznawane są z okazji Dnia Edukacji Narodowej lub innej ważnej okaz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 </w:t>
      </w:r>
      <w:r>
        <w:rPr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Z wnioskiem o przyznanie nagrody Prezydenta Miasta dla nauczyciel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zkół występują dyrektorzy tych placówek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Z wnioskiem o przyznanie nagrody Prezydenta Miasta dla dyrektorów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zkół mogą występować 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omisja Kultury Edukacji i Sportu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czelnik Wydziału Edukacji Urzędu Miejskiego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kładowe organizacje związkowe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Wnioski o przyznanie nagrody Prezydenta Miasta składa się do Wydział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dukacji Urzędu Miejskiego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W uzasadnieniu wniosku o nagrodę Prezydenta Miasta należy podać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wymierne efekty pracy nauczyciela osiągane w okresie od otrzymani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statniej nagrody wyższego szczebla niż nagroda Dyrektora Szkoły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nioski opiniuje powołana przez Prezydenta Miasta Komisja w składzie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wóch przedstawicieli organu prowadzącego wskazanych przez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rezydenta Miasta,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wóch przedstawicieli wskazanych przez Komisję Kultury, Edukacji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Sportu Rady Miejskiej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po jednym przedstawicielu związków zawodowych działających w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świacie na terenie Miasta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  przedstawiciel Wydziału Edukacji Urzędu Miejskiego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Wniosek dyrektora o przyznanie nauczycielowi nagrody Dyrektora Szkoł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dlega zaopiniowaniu przez Radę Pedagogiczną danej szkoł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 </w:t>
      </w:r>
      <w:r>
        <w:rPr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sokość nagrody Prezydenta Miasta jest ustalana przez Prezydenta Miasta</w:t>
      </w:r>
    </w:p>
    <w:p>
      <w:pPr>
        <w:pStyle w:val="Normal"/>
        <w:rPr>
          <w:sz w:val="28"/>
        </w:rPr>
      </w:pPr>
      <w:r>
        <w:rPr>
          <w:sz w:val="28"/>
        </w:rPr>
        <w:t>Świętochłowice, a nagrody Dyrektora Szkoły – przez dyrektora danej szko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 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uczyciel szkoły, niezależnie od przyznanej mu w ciągu roku nagrody </w:t>
      </w:r>
    </w:p>
    <w:p>
      <w:pPr>
        <w:pStyle w:val="Normal"/>
        <w:rPr>
          <w:sz w:val="28"/>
        </w:rPr>
      </w:pPr>
      <w:r>
        <w:rPr>
          <w:sz w:val="28"/>
        </w:rPr>
        <w:t>Dyrektora szkoły może otrzymać nagrodę Prezydenta Miasta oraz inne nagro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 </w:t>
      </w: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soba, której przyznano nagrodę otrzymuje dyplom, którego odpis umieszcza </w:t>
      </w:r>
    </w:p>
    <w:p>
      <w:pPr>
        <w:pStyle w:val="Normal"/>
        <w:rPr>
          <w:sz w:val="28"/>
        </w:rPr>
      </w:pPr>
      <w:r>
        <w:rPr>
          <w:sz w:val="28"/>
        </w:rPr>
        <w:t>się w teczce akt osob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u w:val="single"/>
        </w:rPr>
        <w:t>Uzasadnieni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Nowelizacja ustawy Karta Nauczyciela określiła, że Rada Miejska ustala kryteria i tryb przyznawania nauczycielom nagród organu prowadzącego i dyrektorów szkół ze środków, które corocznie planuje się w budżecie Miasta w wysokości co najmniej 1% planowanych rocznych wynagrodzeń osobowych nauczyciel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Proponowany regulamin został pozytywnie zaopiniowany przez Zarząd Oddziału Związku Nauczycielstwa Polskiego w Świętochłowicach i Międzyzakładową Komisję Związkową NSZZ „Solidarność” Pracowników Oświaty w Świętochłowic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0:26:00Z</dcterms:created>
  <dc:creator>um</dc:creator>
  <dc:description/>
  <dc:language>en-US</dc:language>
  <cp:lastModifiedBy>Stefan Wajda</cp:lastModifiedBy>
  <dcterms:modified xsi:type="dcterms:W3CDTF">2003-08-11T02:31:00Z</dcterms:modified>
  <cp:revision>2</cp:revision>
  <dc:subject/>
  <dc:title>Uchwała Nr L/394/2002</dc:title>
</cp:coreProperties>
</file>