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XLIX/386/2002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8 sierpnia 2002 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zmiany Uchwały Rady Miejskiej w Świętochłowicach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dotyczącej utrzymania czystości i porządku na ter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miasta Świętochłow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7 ust. 1 pkt 3, art.18 ust.2 pkt 15, art. 40 ust. 1 i 3, art. 41 ust. 1 i art. 42 ustawy z dnia 08.03.1990 r. o samorządzie gminnym (tekst jednolity Dz. U. z 2001 r. nr 142, poz. 1591 z późn.zm.), oraz art.4 Ustawy z dnia 13 września 1996 r. o utrzymaniu czystości         i porządku w gminach ( Dz. U. Nr 132 , poz. 622 z późn.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a Miejska w Świętochłowica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l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okonać zmiany w Regulaminie utrzymania czystości i porządku na terenie miasta Świętochłowice, stanowiącego  załącznik do  Uchwały Nr XLVIII/377/2002 Rady Miejskiej w Świętochłowicach w sprawie utrzymania czystości i porządku na terenie miasta Świętochłowice poprzez skreślenie rozdziału X. wraz z § 36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Zarządowi Miast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podlega ogłoszeniu w Dzienniku Urzędowym Województwa Śląskiego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wchodzi w życie po upływie czternastu dni od dnia ogłos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zawiadomieniem Wojewody Śląskiego z dnia 25.07.2002 r.                              Nr PN-N-0911/281/Z/02 o wszczęciu postępowania nadzorczego w sprawie stwierdzenia nieważności uchwały Nr XLVIII/377/2002 Rady Miejskiej w Świętochłowicach z dnia 10.07.2002 r. w sprawie utrzymania czystości i porządku na terenie miasta Świętochłowice          w części określonej przepisem § 36 załącznika do uchwały, jako sprzecznego z art. 10 ust. 2a ustawy z dnia 13 września 1996 r. o utrzymaniu czystości i porządku w gminach (Dz. U. Nr 132, poz. 622 z późn.zm.), Zarząd Miasta uznając przedstawioną w uzasadnieniu powyższego Zawiadomienia argumentację Wojewody Śląskiego o zbędnym wprowadzeniu do w/w Uchwały Rady Miejskiej zapisów § 36 i niezgodnym z Kodeksem postępowania w sprawach o wykroczenia określeniem maksymalnej wysokości kary grzywny za jej naruszenie, postanowił zaproponować Radzie Miejskiej wprowadzenie właściwych (zgodnie                           z obowiązującymi przepisami prawa) zmian w przedmiotowej uchwa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8:00Z</dcterms:created>
  <dc:creator>xxx</dc:creator>
  <dc:description/>
  <dc:language>en-US</dc:language>
  <cp:lastModifiedBy>xxx</cp:lastModifiedBy>
  <dcterms:modified xsi:type="dcterms:W3CDTF">2002-10-04T09:08:00Z</dcterms:modified>
  <cp:revision>1</cp:revision>
  <dc:subject/>
  <dc:title>Uchwała Nr XLIX/386/2002</dc:title>
</cp:coreProperties>
</file>