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I/111/200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6 listopada 2003 r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 sprawie wyrażenia zgody na użycie herbu Miasta Świętochłowice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firstLine="340"/>
        <w:rPr/>
      </w:pPr>
      <w:r>
        <w:rPr/>
        <w:tab/>
        <w:t xml:space="preserve">Na podstawie art. 18 ust. 2 pkt 13 ustawy z dnia 8 marca 1990 r. o samorządzie gminnym (tekst jednolity Dz. U. z 2001 r. Nr 142 poz. 1591 z późniejszymi zmianami) oraz zgodnie </w:t>
        <w:br/>
        <w:t xml:space="preserve">z § 6 pkt 5 uchwały nr XIV/103/95 Rady Miejskiej w Świętochłowicach z dnia 30 sierpnia 1995 r. </w:t>
        <w:br/>
        <w:t>w sprawie znaków miasta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yrazić zgodę na umieszczenie herbu Miasta Świętochłowice w logo Klubu Honorowych Dawców Krwi przy Zarządzie Rejonowym Polskiego Czerwonego Krzyża w Świętochłowicach </w:t>
        <w:br/>
        <w:t>wykorzystywanym w oficjalnych pismach, drukach i publikacjach Klub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ór logo z umieszczonym herbem Miasta Świętochłowice stanowi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Zarząd Klubu Honorowych Dawców Krwi im. Józefa Fatygi przy Zarządzie Rejonowym </w:t>
        <w:br/>
        <w:t xml:space="preserve">Polskiego Czerwonego Krzyża w Świętochłowicach zwrócił się z prośbą o wyrażenie zgody na użycie herbu Miasta Świętochłowice w logo Klubu, które będzie wykorzystywane w oficjalnych pismach, </w:t>
        <w:br/>
        <w:t>drukach i publikacjach Klubu Honorowych Dawców Krwi PC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rganem kompetentnym do wyrażenia zgody na używanie herbu Miasta Świętochłowice przez </w:t>
        <w:br/>
        <w:t>instytucje nie będące jednostkami organizacyjnymi gminy, a także organizacje społeczne, jest Rada Miejska w Świętochłowicach, o czym stanowi</w:t>
      </w:r>
      <w:r>
        <w:rPr/>
        <w:t xml:space="preserve"> </w:t>
      </w:r>
      <w:r>
        <w:rPr>
          <w:rFonts w:cs="Arial" w:ascii="Arial" w:hAnsi="Arial"/>
          <w:sz w:val="20"/>
        </w:rPr>
        <w:t xml:space="preserve">uchwała nr XIV/103/95 z dnia 30 sierpnia 1995 r. </w:t>
        <w:br/>
        <w:t>o znakach mias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4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24:00Z</dcterms:modified>
  <cp:revision>2</cp:revision>
  <dc:subject/>
  <dc:title>Uchwała Nr </dc:title>
</cp:coreProperties>
</file>