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VI/47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3 kwietnia 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w sprawie: założenia publicznego Technikum w Świętochłowicach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rPr/>
      </w:pPr>
      <w:r>
        <w:rPr>
          <w:rFonts w:eastAsia="Arial"/>
        </w:rPr>
        <w:t xml:space="preserve">           </w:t>
      </w:r>
      <w:r>
        <w:rPr/>
        <w:t>Na podstawie art. 12 pkt 8 lit. i ustawy z dnia 5 czerwca 1998r. o samorządzie  powiatowym ( tekst jednolity Dz. U. Nr 142 z 2001r. poz. 1592, z późniejszymi zmianami) oraz art. 5 ust. 2 pkt 1 i   art. 58 ust. 1i 6 ustawy z dnia 7 września 1991r. o systemie oświaty ( tekst jednolity Dz. U. Nr 67</w:t>
      </w:r>
    </w:p>
    <w:p>
      <w:pPr>
        <w:pStyle w:val="TextBodyIndent"/>
        <w:ind w:hanging="0"/>
        <w:rPr/>
      </w:pPr>
      <w:r>
        <w:rPr/>
        <w:t>z 1996r. poz. 329 z późniejszymi zmianami )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Rada Miejska w Świętochłowicach</w:t>
      </w:r>
    </w:p>
    <w:p>
      <w:pPr>
        <w:pStyle w:val="Normal"/>
        <w:rPr/>
      </w:pPr>
      <w:r>
        <w:rPr>
          <w:rFonts w:eastAsia="Arial" w:cs="Arial" w:ascii="Arial" w:hAnsi="Arial"/>
          <w:u w:val="none"/>
        </w:rPr>
        <w:t xml:space="preserve">                                                                   </w:t>
      </w:r>
      <w:r>
        <w:rPr>
          <w:rFonts w:cs="Arial" w:ascii="Arial" w:hAnsi="Arial"/>
          <w:b/>
          <w:u w:val="none"/>
        </w:rPr>
        <w:t xml:space="preserve">uchwala: 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akłada się z dniem 1 września 2003 roku publiczne czteroletnie Technikum dla absolwentów gimnazjum z siedzibą przy ul. dr. Bukowego 17 zwane dalej szko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kt założycielski szkoły, o której mowa w § 1, stanowi załącznik do niniejszej uchwały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Organizację i zasady funkcjonowania szkoły, o której mowa w § 1 określi statut, który zostanie nadany odrębną uchwałą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wchodzi w życie z dniem podjęcia z mocą obowiązującą od 1 września 2003 roku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ab/>
        <w:tab/>
        <w:tab/>
        <w:tab/>
        <w:tab/>
        <w:tab/>
        <w:tab/>
        <w:t xml:space="preserve">   Załącznik do uchwały Nr VI/47/2003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u w:val="none"/>
        </w:rPr>
        <w:t>z dnia 23 kwietnia 2003 r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AKT ZAŁOŻYCIELSKI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TECHNIKUM</w:t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</w:t>
      </w:r>
      <w:r>
        <w:rPr>
          <w:rFonts w:cs="Arial" w:ascii="Arial" w:hAnsi="Arial"/>
          <w:sz w:val="20"/>
          <w:u w:val="none"/>
        </w:rPr>
        <w:t>Na podstawie art. 58 ust. 1 ustawy z dnia 7 września 1991r. o systemie oświaty ( tekst jednolity Dz. U. Nr 67 z 1996r., poz. 329 z późniejszymi zmianami )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akłada się z dniem 1 września 2003roku publiczną czteroletnią szkołę ponadgimnazjalną dla absolwentów gimnazjum z siedzibą w Świętochłowicach, ul. dr. Bukowego 17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la szkoły wymienionej w ust. 1 ustala się nazwę: „Technikum”.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3.   Akt założycielski wchodzi w życie z dniem 1 września 2003 roku. 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</w:t>
      </w:r>
      <w:r>
        <w:rPr>
          <w:rFonts w:cs="Arial" w:ascii="Arial" w:hAnsi="Arial"/>
          <w:sz w:val="20"/>
          <w:u w:val="none"/>
        </w:rPr>
        <w:t>Utworzenie czteroletniego Technikum stanowi nową ofertę dalszego kształcenia absolwentów gimnazjów, którzy będą mogli w tej szkole zdobyć zawód technika ekonomi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</w:t>
      </w:r>
      <w:r>
        <w:rPr>
          <w:rFonts w:cs="Arial" w:ascii="Arial" w:hAnsi="Arial"/>
          <w:sz w:val="20"/>
          <w:u w:val="none"/>
        </w:rPr>
        <w:t>Projekt powołania tego typu szkoły ponadgimnazjalnej i propozycja zawodu, w którym będzie ono kształcić uzyskały pozytywną opinię Kuratorium Oświaty w Katowicach                                       (KO DK/KT/BP/42300/18/03) i Powiatowej Rady Zatrudnienia Miasta Świętochłowice (Uchwała Nr 7/11/2003)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u w:val="non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u w:val="none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u w:val="single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  <w:u w:val="single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56:00Z</dcterms:created>
  <dc:creator>UM  Świętochlowice</dc:creator>
  <dc:description/>
  <dc:language>en-US</dc:language>
  <cp:lastModifiedBy>Stefan Wajda</cp:lastModifiedBy>
  <cp:lastPrinted>2003-07-22T20:56:00Z</cp:lastPrinted>
  <dcterms:modified xsi:type="dcterms:W3CDTF">2003-07-22T18:56:00Z</dcterms:modified>
  <cp:revision>2</cp:revision>
  <dc:subject/>
  <dc:title>Uchwała Nr VI/47/2003</dc:title>
</cp:coreProperties>
</file>