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/101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2 października 2003 r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stwierdzenia wyników wyborów ławników do Sądu Okręgowego w Katowicach </w:t>
        <w:br/>
        <w:t>oraz Sądu Rejonowego w Chorzowie na okres kadencji 2004 – 2007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firstLine="284"/>
        <w:rPr/>
      </w:pPr>
      <w:r>
        <w:rPr>
          <w:rFonts w:cs="Arial" w:ascii="Arial" w:hAnsi="Arial"/>
          <w:sz w:val="20"/>
        </w:rPr>
        <w:t>Na podstawie art. 160 § 1, art.161 § 1 i art. 163 § 1 ustawy z dnia 27 lipca 2001 r. prawo o ustroju sądów powszechnych (Dz. U. Nr 98 poz. 1070 z późniejszymi zmianami)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wyniku przeprowadzonych wyborów ławników i na podstawie protokołów Komisji Skrutacyjnej </w:t>
      </w:r>
      <w:r>
        <w:rPr>
          <w:rFonts w:cs="Arial" w:ascii="Arial" w:hAnsi="Arial"/>
          <w:b/>
          <w:sz w:val="20"/>
        </w:rPr>
        <w:t>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kres kadencji 2004 – 2007 wybranych został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23 ławników do Sądu Okręgowego w Katowicach do orzekani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sprawach cywilnych – rodzinnych</w:t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- 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96" w:hanging="6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Blandzi Jerzy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ita Ire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Labe Bronisław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enarska Irena</w:t>
      </w:r>
    </w:p>
    <w:p>
      <w:pPr>
        <w:pStyle w:val="Normal"/>
        <w:spacing w:lineRule="auto" w:line="360"/>
        <w:ind w:left="6030" w:hanging="0"/>
        <w:jc w:val="both"/>
        <w:rPr/>
      </w:pPr>
      <w:r>
        <w:rPr>
          <w:rFonts w:cs="Arial" w:ascii="Arial" w:hAnsi="Arial"/>
          <w:b/>
          <w:sz w:val="20"/>
        </w:rPr>
        <w:tab/>
        <w:t>Piotrowska Teres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ladzyk Krzysztof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alwa Rafał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pyra Stef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 sprawach karnych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- 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Gabryś Graży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ostrzewa Jarosław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obota Elżbie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ocha Ew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Świergot Antoni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Wieczorek Boże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Wieczorek Hildegard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Wieczorek Mari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2  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 sprawach z zakresu prawa pracy i ubezpieczeń społecznych</w:t>
        <w:tab/>
        <w:tab/>
        <w:tab/>
      </w:r>
      <w:r>
        <w:rPr>
          <w:rFonts w:cs="Arial" w:ascii="Arial" w:hAnsi="Arial"/>
          <w:b/>
          <w:sz w:val="20"/>
        </w:rPr>
        <w:t>- 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Flaczek Mari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Frelian Stanisław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Hawranek Jacek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Lukas Hali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atwin Agnieszk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Śmieszek Jolan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Wloka Urszul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55 ławników do Sądu Rejonowego w Chorzowie do orzeka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 sprawach rodzinnych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- 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Bartkowska Zofi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Górowska Stanisław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ipias Barbar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Lebik Mari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ikołajowska Bogusław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orawiec Małgorza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ierończyk Rena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ękowski Bogusław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Trzęsicka Krysty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Werdin Józef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 sprawach karnych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- 3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Auditor Michał</w:t>
      </w:r>
    </w:p>
    <w:p>
      <w:pPr>
        <w:pStyle w:val="Normal"/>
        <w:spacing w:lineRule="auto" w:line="360"/>
        <w:ind w:left="6030" w:hanging="0"/>
        <w:jc w:val="both"/>
        <w:rPr/>
      </w:pPr>
      <w:r>
        <w:rPr>
          <w:rFonts w:cs="Arial" w:ascii="Arial" w:hAnsi="Arial"/>
          <w:b/>
          <w:sz w:val="20"/>
        </w:rPr>
        <w:tab/>
        <w:t>Augustyn Teres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Bańczyk Elżbie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Chromik An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Czyba Gabriel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Fick Barbar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Froch Stanisław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Hodalski Jerzy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Juretko Urszul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Juźwiak Feliks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apusta Elżbie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ędzior Jacek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lim Elżbie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ozak An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ozik Eugeniusz</w:t>
      </w:r>
    </w:p>
    <w:p>
      <w:pPr>
        <w:pStyle w:val="Normal"/>
        <w:spacing w:lineRule="auto" w:line="360"/>
        <w:ind w:left="41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3  -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ulczyk Herbert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uźma Jolanta</w:t>
      </w:r>
    </w:p>
    <w:p>
      <w:pPr>
        <w:pStyle w:val="Normal"/>
        <w:spacing w:lineRule="auto" w:line="360"/>
        <w:ind w:left="6030" w:hanging="0"/>
        <w:jc w:val="both"/>
        <w:rPr/>
      </w:pPr>
      <w:r>
        <w:rPr>
          <w:rFonts w:cs="Arial" w:ascii="Arial" w:hAnsi="Arial"/>
          <w:b/>
          <w:sz w:val="20"/>
        </w:rPr>
        <w:tab/>
        <w:t>Łukaszewski Marian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orawiec Alicj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róz Rudolf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iekacz Michali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ierszke Krysty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ietroniec Florian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ikorski Jerzy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maluch Czesław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zmatloch Jadwig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zymczewska Mari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zynol Urszul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Tomaszewska Małgorza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Traczykiewicz Krysty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 sprawach z zakresu prawa pracy</w:t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- 1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Biskup Jolan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amińska Ire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lose Mari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orzeczek Stefani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ostusiak Stefan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ozula Kazimierz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Kwiczala Gertrud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Luda Kazimierz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ajduch Weronik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enkała Roman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Rajwa Halin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uczeń Małgorza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urdyk Krystyna</w:t>
      </w:r>
    </w:p>
    <w:p>
      <w:pPr>
        <w:pStyle w:val="Normal"/>
        <w:spacing w:lineRule="auto" w:line="360"/>
        <w:ind w:left="6030" w:hanging="0"/>
        <w:jc w:val="both"/>
        <w:rPr/>
      </w:pPr>
      <w:r>
        <w:rPr>
          <w:rFonts w:cs="Arial" w:ascii="Arial" w:hAnsi="Arial"/>
          <w:b/>
          <w:sz w:val="20"/>
        </w:rPr>
        <w:tab/>
        <w:t>Szafarska Jolant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zewczyk Elżbieta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Kadencja ławników wybranych w 1999 r. upływa w dniu 31 grudnia 2003 r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związku z powyższym, zgodnie z przepisami ustawy – prawo o ustroju sądów powszechnych, </w:t>
        <w:br/>
        <w:t xml:space="preserve">właściwe terenowo rady gmin są zobowiązane do przeprowadzenia wyborów ławników na kolejną kadencję tj. na lata 2004 – 2007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zbę ławników określił Prezes Sądu Okręgowego w Katowica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ada Miejska w Świętochłowicach wybiera spośród zgłoszonych kandydatów, ławników do Sądu Okręgowego w Katowicach w liczbie 23 ławników i Sądu Rejonowego w Chorzowie w liczbie </w:t>
        <w:br/>
        <w:t xml:space="preserve">55 ławników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3z1">
    <w:name w:val="WW8Num23z1"/>
    <w:qFormat/>
    <w:rPr>
      <w:sz w:val="20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Symbol" w:hAnsi="Symbol" w:cs="Symbol"/>
      <w:sz w:val="2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4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Times New Roman" w:hAnsi="Times New Roman" w:eastAsia="Times New Roman" w:cs="Times New Roman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0"/>
    </w:rPr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1z2">
    <w:name w:val="WW8Num41z2"/>
    <w:qFormat/>
    <w:rPr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Symbol" w:hAnsi="Symbol" w:cs="Symbol"/>
      <w:sz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  <w:sz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0"/>
    </w:rPr>
  </w:style>
  <w:style w:type="character" w:styleId="WW8Num60z1">
    <w:name w:val="WW8Num60z1"/>
    <w:qFormat/>
    <w:rPr>
      <w:rFonts w:ascii="Symbol" w:hAnsi="Symbol" w:cs="Symbol"/>
      <w:sz w:val="20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Arial Unicode MS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6">
    <w:name w:val="WW8Num66z6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44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Times New Roman" w:hAnsi="Times New Roman" w:eastAsia="Times New Roman" w:cs="Times New Roman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rFonts w:ascii="Symbol" w:hAnsi="Symbol" w:cs="Symbol"/>
      <w:sz w:val="20"/>
    </w:rPr>
  </w:style>
  <w:style w:type="character" w:styleId="WW8Num71z2">
    <w:name w:val="WW8Num71z2"/>
    <w:qFormat/>
    <w:rPr>
      <w:sz w:val="20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  <w:sz w:val="20"/>
    </w:rPr>
  </w:style>
  <w:style w:type="character" w:styleId="WW8Num76z1">
    <w:name w:val="WW8Num76z1"/>
    <w:qFormat/>
    <w:rPr>
      <w:sz w:val="20"/>
    </w:rPr>
  </w:style>
  <w:style w:type="character" w:styleId="WW8Num76z2">
    <w:name w:val="WW8Num76z2"/>
    <w:qFormat/>
    <w:rPr/>
  </w:style>
  <w:style w:type="character" w:styleId="WW8Num76z3">
    <w:name w:val="WW8Num76z3"/>
    <w:qFormat/>
    <w:rPr>
      <w:rFonts w:ascii="Times New Roman" w:hAnsi="Times New Roman" w:cs="Times New Roman"/>
      <w:sz w:val="24"/>
      <w:szCs w:val="24"/>
    </w:rPr>
  </w:style>
  <w:style w:type="character" w:styleId="WW8Num76z4">
    <w:name w:val="WW8Num76z4"/>
    <w:qFormat/>
    <w:rPr>
      <w:rFonts w:ascii="Symbol" w:hAnsi="Symbol" w:cs="Symbol"/>
      <w:sz w:val="20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6z7">
    <w:name w:val="WW8Num76z7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6">
    <w:name w:val="WW8Num80z6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  <w:b/>
      <w:i w:val="false"/>
      <w:sz w:val="20"/>
    </w:rPr>
  </w:style>
  <w:style w:type="character" w:styleId="WW8Num84z0">
    <w:name w:val="WW8Num84z0"/>
    <w:qFormat/>
    <w:rPr>
      <w:rFonts w:ascii="Times New Roman" w:hAnsi="Times New Roman" w:eastAsia="Arial Unicode MS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8:06:00Z</dcterms:created>
  <dc:creator>um</dc:creator>
  <dc:description/>
  <dc:language>en-US</dc:language>
  <cp:lastModifiedBy>UM  Świętochlowice</cp:lastModifiedBy>
  <cp:lastPrinted>2003-10-23T15:56:00Z</cp:lastPrinted>
  <dcterms:modified xsi:type="dcterms:W3CDTF">2003-10-31T13:26:00Z</dcterms:modified>
  <cp:revision>13</cp:revision>
  <dc:subject/>
  <dc:title>Uchwała Nr </dc:title>
</cp:coreProperties>
</file>