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VI/44/200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3 kwietnia 2003 r.</w:t>
      </w:r>
    </w:p>
    <w:p>
      <w:pPr>
        <w:pStyle w:val="TextBody"/>
        <w:rPr/>
      </w:pPr>
      <w:r>
        <w:rPr/>
        <w:t xml:space="preserve">w sprawie zasad zwrotu wydatków poniesionych na dożywianie uczniów </w:t>
      </w:r>
    </w:p>
    <w:p>
      <w:pPr>
        <w:pStyle w:val="TextBody"/>
        <w:rPr/>
      </w:pPr>
      <w:r>
        <w:rPr/>
        <w:t>szkół podstawowych lub gimnazju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 xml:space="preserve">Na podstawie art. 18 ust. 2 pkt 15, art. 40 ust. 1, oraz art. 42 ustawy z dnia 8 marca 1990 r. </w:t>
        <w:br/>
        <w:t xml:space="preserve">o samorządzie gminnym (tekst jednolity Dz. U. z 2001 r. Nr 142 poz. 1591 z późniejszymi zmianami), w związku z art. 34 ust. 5 ustawy z dnia 29 listopada 1990 r. o pomocy społecznej (tekst jednolity </w:t>
        <w:br/>
        <w:t>Dz. U. z 1998 r. Nr 64, poz. 414 z późniejszymi zmianami), § 2 ust. 3 rozporządzenia Rady Ministrów z dnia 14 stycznia 2003 r. w sprawie szczegółowych zasad i trybu udzielania pomocy w dożywianiu uczniów w 2003 r. (Dz. U. Nr 13, poz. 133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, co następuje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tki poniesione na świadczenia w formie gorącego posiłku udzielane uczniom szkół podstawowych lub gimnazjum – w przypadku, gdy dochód na osobę w rodzinie ucznia przekracza 200 % dochodu określonego w art. 4 ust. 1 ustawy o pomocy społecznej – podlegają zwrotowi </w:t>
        <w:br/>
        <w:t>w całości od rodziców lub opiekunów prawnych dzieck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Dyrektor Ośrodka Pomocy Społecznej w przypadkach szczególnie uzasadnionych – długotrwałą chorobą, niepełnosprawnością lub innym zdarzeniem losowym – może na wniosek osoby zainteresowanej lub pracownika socjalnego odstąpić od żądania zwrotu takiego wydatku w całości lub w części na zasadach określonych Uchwałą Nr XXXV/227/97 Rady Miejskiej </w:t>
        <w:br/>
        <w:t xml:space="preserve">w Świętochłowicach z dnia 09.04.1997 r . w sprawie zasad zwrotu wydatków na świadczenia </w:t>
        <w:br/>
        <w:t>z zakresu pomocy społecznej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łaty na dożywianie uczniów, o których mowa w § 1 ust. 1, za dany miesiąc wnoszone są do Ośrodka Pomocy Społecznej w terminie do 15 dnia każdego następującego po sobie miesiąc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Cs/>
          <w:sz w:val="20"/>
        </w:rPr>
        <w:t>Wykonanie uchwały powierza się Prezydentowi Miast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Tekstpodstawowy2"/>
        <w:rPr/>
      </w:pPr>
      <w:r>
        <w:rPr/>
        <w:t>Uchwała podlega ogłoszeniu w Dzienniku Urzędowym Województwa Śląskiego i wchodzi w życie po upływie 14 dni od jej ogłoszen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>
          <w:b/>
        </w:rPr>
        <w:tab/>
      </w:r>
      <w:r>
        <w:rPr/>
        <w:t xml:space="preserve">W związku z wejściem w życie z dniem 30 stycznia 2003 r. rozporządzenia Rady Ministrów </w:t>
        <w:br/>
        <w:t>z dnia 14 stycznia 2003 r. w sprawie szczegółowych zasad i trybu udzielania pomocy w dożywianiu uczniów w 2003 r. (Dz. U. Nr 13, poz. 133) zachodzi konieczność podjęcia uchwały dotyczącej zasad zwrotu wydatków poniesionych przez Ośrodek Pomocy Społecznej na zakup posiłków.</w:t>
      </w:r>
    </w:p>
    <w:p>
      <w:pPr>
        <w:pStyle w:val="Tekstpodstawowy2"/>
        <w:rPr/>
      </w:pPr>
      <w:r>
        <w:rPr/>
        <w:tab/>
        <w:t>Zgodnie z cytowanym rozporządzeniem w przypadku dochodu rodziny nie przekraczającego 200 % kryterium określonego w art. 4 ust. 1 ustawy o pomocy społecznej uczeń korzysta z posiłku nieodpłatnie. Dla pozostałych uczniów wymagających dożywiania należy określić zasady zwrotu wydatków  poniesionych na powyższy cel.</w:t>
      </w:r>
    </w:p>
    <w:p>
      <w:pPr>
        <w:pStyle w:val="Tekstpodstawowy2"/>
        <w:rPr/>
      </w:pPr>
      <w:r>
        <w:rPr/>
        <w:tab/>
        <w:t>Brak uchwały uniemożliwia pozyskanie środków z budżetu centralnego w ramach „Rządowego programu wspierania gmin w dożywianiu uczniów” ustanowionego uchwałą nr 5/2003  Rady Ministrów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9:32:00Z</dcterms:created>
  <dc:creator>um</dc:creator>
  <dc:description/>
  <dc:language>en-US</dc:language>
  <cp:lastModifiedBy>Stefan Wajda</cp:lastModifiedBy>
  <cp:lastPrinted>2003-04-07T11:20:00Z</cp:lastPrinted>
  <dcterms:modified xsi:type="dcterms:W3CDTF">2003-06-26T09:32:00Z</dcterms:modified>
  <cp:revision>2</cp:revision>
  <dc:subject/>
  <dc:title>Uchwała Nr VII/000/2002</dc:title>
</cp:coreProperties>
</file>