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VII/59/200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5 czerwca 2003 r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 sprawie wyrażenia zgody na udzielanie bonifikaty od opłaty </w:t>
        <w:br/>
        <w:t>z tytułu przekształcenia prawa użytkowania wieczystego w prawo własności nieruchomości położonej w Świętochłowicach przy ul. Lipowej 4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8 ust. 2 pkt 15 ustawy z dnia 8 marca 1990 r. o samorządzie gminnym (tekst jednolity: Dz. U. z 2001 r. Nr 142, poz. 1591 ze zm.), art. 4a ust. 3 pkt 2 ustawy z dnia 4 września 1997 r. o przekształceniu prawa użytkowania wieczystego przysługującego osobom fizycznym w prawo własności (tekst jednolity: Dz. U. z 2001 r. </w:t>
        <w:br/>
        <w:t>Nr 120, poz. 1299 ze zm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Wyraża zgodę na udzielenie, w przypadku jednorazowej zapłaty, </w:t>
      </w:r>
      <w:r>
        <w:rPr>
          <w:rFonts w:cs="Arial" w:ascii="Arial" w:hAnsi="Arial"/>
          <w:b/>
          <w:sz w:val="22"/>
        </w:rPr>
        <w:t>50%</w:t>
      </w:r>
      <w:r>
        <w:rPr>
          <w:rFonts w:cs="Arial" w:ascii="Arial" w:hAnsi="Arial"/>
          <w:sz w:val="22"/>
        </w:rPr>
        <w:t xml:space="preserve"> bonifikaty </w:t>
        <w:br/>
        <w:t xml:space="preserve">od opłaty z tytułu przekształcenia prawa użytkowania wieczystego w prawo własności, nieruchomości położonej w Świętochłowicach przy </w:t>
      </w:r>
      <w:r>
        <w:rPr>
          <w:rFonts w:cs="Arial" w:ascii="Arial" w:hAnsi="Arial"/>
          <w:b/>
          <w:sz w:val="22"/>
        </w:rPr>
        <w:t>ul. Lipowej 45</w:t>
      </w:r>
      <w:r>
        <w:rPr>
          <w:rFonts w:cs="Arial" w:ascii="Arial" w:hAnsi="Arial"/>
          <w:sz w:val="22"/>
        </w:rPr>
        <w:t xml:space="preserve">, stanowiącej działkę </w:t>
        <w:br/>
        <w:t xml:space="preserve">o numerze geodezyjnym </w:t>
      </w:r>
      <w:r>
        <w:rPr>
          <w:rFonts w:cs="Arial" w:ascii="Arial" w:hAnsi="Arial"/>
          <w:b/>
          <w:sz w:val="22"/>
        </w:rPr>
        <w:t>634/14</w:t>
      </w:r>
      <w:r>
        <w:rPr>
          <w:rFonts w:cs="Arial" w:ascii="Arial" w:hAnsi="Arial"/>
          <w:sz w:val="22"/>
        </w:rPr>
        <w:t xml:space="preserve"> o pow. </w:t>
      </w:r>
      <w:r>
        <w:rPr>
          <w:rFonts w:cs="Arial" w:ascii="Arial" w:hAnsi="Arial"/>
          <w:b/>
          <w:sz w:val="22"/>
        </w:rPr>
        <w:t>504 m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zapisaną w księdze wieczystej </w:t>
      </w:r>
      <w:r>
        <w:rPr>
          <w:rFonts w:cs="Arial" w:ascii="Arial" w:hAnsi="Arial"/>
          <w:b/>
          <w:sz w:val="22"/>
        </w:rPr>
        <w:t>Kw Nr 3718</w:t>
      </w:r>
      <w:r>
        <w:rPr>
          <w:rFonts w:cs="Arial" w:ascii="Arial" w:hAnsi="Arial"/>
          <w:sz w:val="22"/>
        </w:rPr>
        <w:t>, prowadzonej przez Wydział Ksiąg Wieczystych Sądu Rejonowego w Chorzowi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Prezydentowi Miasta Świętochłowic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 :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 xml:space="preserve">Zgodnie z art. 4a ust. 3 pkt 2 znowelizowanej ustawy z dnia 4 września 1997 r. </w:t>
        <w:br/>
        <w:t xml:space="preserve">o przekształceniu prawa użytkowania wieczystego przysługującego osobom fizycznym </w:t>
        <w:br/>
        <w:t>w prawo własności (tekst jednolity: Dz. U. z 2001 r. Nr 120, poz. 1299 ze zm.), organ właściwy do wydania decyzji (tj. Prezydent Miasta Świętochłowice)    m o ż e    za   z g o d ą   Rady Miejskiej, udzielić bonifikaty od opłaty, jeżeli przedmiotem przekształcenia jest nieruchomość wykorzystywana lub przeznaczona na cele mieszkaniow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 pierwotnej wersji ustawa o przekształceniu prawa użytkowania wieczystego miała obowiązywać od 1.01.1998 r. – do 31.12.2000 r. W kwietniu 2000 r. Trybunał Konstytucyjny orzekł o niezgodności z Konstytucją RP przepisów ustawy dotyczących odpłatności </w:t>
        <w:br/>
        <w:t xml:space="preserve">za przekształcenie (były to symboliczne opłaty stanowiące 5-krotność, 10-krotność, 15-krotność opłaty rocznej za 1997 r., w zależności od czasu trwania użytkowania wieczystego). W 2001 r. nastąpiła nowelizacja ustawy (termin składania wniosków przedłużono do 31.12.2002 r.). Przyjęto regułę, iż podstawą ustalania opłaty jest wartość rynkowa prawa własności nieruchomości określana przez rzeczoznawców majątkowych, pomniejszona </w:t>
        <w:br/>
        <w:t>o wartość rynkową prawa użytkowania wieczyst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iorąc pod uwagę fakt, iż na podstawie przepisów znowelizowanej ustawy znacznie podwyższono wysokość opłaty, która zgodnie z operatem szacunkowym ustalona została </w:t>
        <w:br/>
        <w:t xml:space="preserve">dla przedmiotowej nieruchomości na kwotę 6 552,00 zł, Rada Miejska pomimo trudnej sytuacji finansowej Gminy, wyraża zgodę na 50 % bonifikatę od opłaty za przekształcenie, </w:t>
        <w:br/>
        <w:t>w przypadku jej jednorazowej zapłat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17:00Z</dcterms:created>
  <dc:creator>U.M.</dc:creator>
  <dc:description/>
  <dc:language>en-US</dc:language>
  <cp:lastModifiedBy>U.M.</cp:lastModifiedBy>
  <dcterms:modified xsi:type="dcterms:W3CDTF">2003-06-26T07:36:00Z</dcterms:modified>
  <cp:revision>2</cp:revision>
  <dc:subject/>
  <dc:title>Uchwała Nr </dc:title>
</cp:coreProperties>
</file>