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IX/87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5 września 2003 r. r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 sprawie wskazania przedstawicieli Gminy Świętochłowice do komisji konkursowej powoływanej w celu przeprowadzenia konkursu na stanowisko Dyrektora Młodzieżowego </w:t>
        <w:br/>
        <w:t>Domu Kultury w Świętochłowicach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ab/>
        <w:t>Na podstawie art. 18 ust. 1 ustawy z dnia 8 marca 1990 r. o samorządzie gminnym (tekst jednolity Dz. U. z 2001 r. Nr 142 poz. 1591 z późniejszymi zmianami) w związku z art. 36a ust. 5 pkt 1 lit. „a” ustawy z dnia 7 września 1991 r. o systemie oświaty ( tekst jednolity Dz. U. z 1996 r. Nr 67 poz. 329 z późniejszymi zmianami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skazuje się jako przedstawicieli organu prowadzącego do komisji konkursowej powołanej w celu przeprowadzenia konkursu na stanowisko Dyrektora Młodzieżowego Domu Kultury </w:t>
        <w:br/>
        <w:t>w Świętochłowicach następujące osob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. Urszulę Gniełkę </w:t>
        <w:tab/>
        <w:tab/>
        <w:t xml:space="preserve">– </w:t>
      </w:r>
      <w:r>
        <w:rPr>
          <w:rFonts w:cs="Arial" w:ascii="Arial" w:hAnsi="Arial"/>
          <w:b/>
          <w:sz w:val="20"/>
        </w:rPr>
        <w:t>przewodnicząc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. Zbigniewa Nowaka </w:t>
        <w:tab/>
        <w:tab/>
        <w:t xml:space="preserve">– </w:t>
      </w:r>
      <w:r>
        <w:rPr>
          <w:rFonts w:cs="Arial" w:ascii="Arial" w:hAnsi="Arial"/>
          <w:b/>
          <w:sz w:val="20"/>
        </w:rPr>
        <w:t>członek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. Wojciecha Przetacznika </w:t>
        <w:tab/>
        <w:t xml:space="preserve">– </w:t>
      </w:r>
      <w:r>
        <w:rPr>
          <w:rFonts w:cs="Arial" w:ascii="Arial" w:hAnsi="Arial"/>
          <w:b/>
          <w:sz w:val="20"/>
        </w:rPr>
        <w:t>członek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Kandydata na stanowisko dyrektora szkoły lub placówki oświatowej wyłania się w drodze konkursu. W celu jego przeprowadzenia Prezydent Miasta powołuje komisję konkursową, w skład której wchodzi m.in. trzech przedstawicieli organu prowadzącego szkołę lub placówkę, desygnowanych przez radę gmin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sz w:val="20"/>
    </w:rPr>
  </w:style>
  <w:style w:type="character" w:styleId="WW8Num72z1">
    <w:name w:val="WW8Num72z1"/>
    <w:qFormat/>
    <w:rPr>
      <w:sz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>
      <w:rFonts w:ascii="Times New Roman" w:hAnsi="Times New Roman" w:cs="Times New Roman"/>
      <w:sz w:val="24"/>
      <w:szCs w:val="24"/>
    </w:rPr>
  </w:style>
  <w:style w:type="character" w:styleId="WW8Num72z4">
    <w:name w:val="WW8Num72z4"/>
    <w:qFormat/>
    <w:rPr>
      <w:rFonts w:ascii="Symbol" w:hAnsi="Symbol" w:cs="Symbol"/>
      <w:sz w:val="20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>
      <w:rFonts w:ascii="Symbol" w:hAnsi="Symbol" w:cs="Symbol"/>
    </w:rPr>
  </w:style>
  <w:style w:type="character" w:styleId="WW8Num72z7">
    <w:name w:val="WW8Num72z7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6">
    <w:name w:val="WW8Num75z6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eastAsia="Arial Unicode MS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48:00Z</dcterms:created>
  <dc:creator>um</dc:creator>
  <dc:description/>
  <dc:language>en-US</dc:language>
  <cp:lastModifiedBy>um</cp:lastModifiedBy>
  <cp:lastPrinted>2003-01-10T11:53:00Z</cp:lastPrinted>
  <dcterms:modified xsi:type="dcterms:W3CDTF">2003-09-16T10:19:00Z</dcterms:modified>
  <cp:revision>3</cp:revision>
  <dc:subject/>
  <dc:title>Uchwała Nr </dc:title>
</cp:coreProperties>
</file>