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IV/37/03</w:t>
      </w:r>
    </w:p>
    <w:p>
      <w:pPr>
        <w:pStyle w:val="Heading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19 lutego 2003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1418" w:hanging="141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przyjęcia zmiany Statutu Komunikacyjnego Związku Komunalnego GOP w Katowicach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ziałając na podstawie art. 67 ust. 3 ustawy z dnia 8 marca 1990 roku o samorządzie gminnym (tekst jednolity: Dz. U. z 2001r. Nr 142 poz. 1591 z późniejszymi zmianami), w związku z § 12 ust. 2 pkt 1 Statutu KZK GOP w Katowicach (tekst jednolity Dz. Urz. Wojewody Katowickiego Nr 15/96 z dnia 26 sierpnia 1996r.) oraz uchwały Nr LII/10/2001 Zgromadzenia KZK GOP z dnia 21.12.2001r. w sprawie zmiany Statutu Komunikacyjnego Związku Komunalnego GOP w Katowicach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jąć zmianę w treści Statutu Komunikacyjnego Związku Komunalnego GOP w Katowicach zgodnie </w:t>
        <w:br/>
        <w:t>z Uchwałą Nr LII/10/2001 Zgromadzenia KZK GOP w Katowicach stanowiącą załącznik Nr 1 do niniejszej uchwały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ylić Uchwałę Nr XLI/336/2002 z dnia 30 stycznia 2002 rok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Załącznik Nr 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do Uchwały Nr IV/37/0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Rady Miejskiej w Świętochłowicach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z dnia 19 luty 2003 r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LII/10/2001</w:t>
      </w:r>
    </w:p>
    <w:p>
      <w:pPr>
        <w:pStyle w:val="Heading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gromadzenia Komunikacyjnego Związku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omunalnego GOP w Katowica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1.12.2001 r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18" w:hanging="14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: zmiany Statutu Komunikacyjnego Związku Komunalnego GOP w Katowicach.</w:t>
      </w:r>
    </w:p>
    <w:p>
      <w:pPr>
        <w:pStyle w:val="Normal"/>
        <w:ind w:left="1276" w:hanging="1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Na podstawie art. 67 ustawy z dnia 8 marca 1990 roku o samorządzie gminnym (j.t. Dz. U. z 1996 r. </w:t>
        <w:br/>
        <w:t xml:space="preserve">Nr 13 poz. 74 z p.zm.), § 12 ust. 2 pkt 1 Statutu KZK GOP (tekst jednolity Dz. U. Woj. Katowickiego </w:t>
        <w:br/>
        <w:t xml:space="preserve">Nr 15 z 1996 r.), a także w związku z art. 1 pkt 12 ustawy z dnia 11 kwietnia 2001 r. o zmianie ustaw: </w:t>
        <w:br/>
        <w:t>o samorządzie gminnym, o samorządzie powiatowym, o samorządzie województwa, o administracji rządowej w województwie oraz o zmianie niektórych innych ustaw ( Dz.U.Nr 45 poz. 497)</w:t>
      </w:r>
    </w:p>
    <w:p>
      <w:pPr>
        <w:pStyle w:val="TextBody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gromadzenie Związku uchwala: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§ 19  Statutu dodać § 20 w następującym brzmieniu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alność organów Związku jest jawna, ograniczenia jawności mogą wynikać wyłącznie </w:t>
        <w:br/>
        <w:t>z ustaw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wność działania organów Związku obejmuje w szczególności prawo obywateli do uzyskania informacji, wstępu na posiedzenia komisji, a także dostępu do dokumentów wynikających </w:t>
        <w:br/>
        <w:t>z wykonywania zadań publicznych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Do publicznego wglądu w siedzibie Związku udostępnia się na zasadach poniżej określonych, </w:t>
        <w:br/>
        <w:t>w szczególności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/  uchwały Zgromadzenia, uchwały Zarządu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 protokoły z posiedzeń Zgromadzenia, Zarządu i komisj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anowienie ust. 1 nie dotyczy sesji, które odbywały się z ustawowym wyłączeniem jawności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ostępnienie dokumentów następuje na wniosek zainteresowanego złożony ustnie lub pisemnie. </w:t>
        <w:br/>
        <w:t>W razie niemożności niezwłocznego wglądu do dokumentów, ustalony zostanie stosowny termin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y udostępnia Kierownik Działu Organizacyjnego i Spraw Pracowniczych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ostępnienie dokumentów odbywa się z uwzględnieniem ochrony danych osobowych </w:t>
        <w:br/>
        <w:t>i informacji niejawnych wynikających z odrębnych przepisów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nik Działu, o którym mowa w ust. 6 za zgodą Dyrektora Biura KZK GOP może upoważnić innych pracowników do udostępnienia  dokumentów w razie jego nieobecności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ychczasowy § 30 Statutu otrzymuje brzmienie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stwo gminy w Związku ustaje w wyniku wystąpienia gminy ze Związku na podstawie uchwały Rady tej gminy, podjętej co najmniej na 6 miesięcy przed zakończeniem roku objętego planem finansowym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stwo gminy ustaje także w przypadku nie przyjęcia w terminie 3 miesięcy od daty uchwalenia zmian w Statucie Związku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ywanie usług w zakresie organizacji komunikacji w przypadku okoliczności wskazanych </w:t>
        <w:br/>
        <w:t>w ust. 2 odbywać się będzie na zasadzie umowy zawartej między Gminą a KZK GOP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stąpienie ze Związku nie zwalnia Gminy od obowiązków określonych w § 25 za okres, </w:t>
        <w:br/>
        <w:t>w którym Związek świadczył na jej rzecz usługi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utek przyjęcia niniejszej uchwały, odpowiedniej zmianie ulega numeracja paragrafów Statut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anowienia Statutu nie objęte zmianami pozostają w moc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kować do Rad Gmin – Członków Związku o przyjęcie zmian w Statuci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ci moc Uchwała nr LI/6/2001 Zgromadzenia KZK GOP z dnia 08.11.2001 r. w sprawie zmiany Statutu Komunikacyjnego Związku Komunalnego GOP w Katowicach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Zarządowi KZK GOP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ogłoszenia zmiany Statutu w Dzienniku Urzędowym Województwa Śląski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4"/>
        </w:rPr>
        <w:t>UZASADNIENI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ąski Urząd Wojewódzki zakwestionował złożony przez KZK wniosek o zgłoszenie zmiany Statutu Komunikacyjnego Związku Komunalnego GOP w Katowicach do Rejestru Związku Międzygminnych z powodu braku jednolitości w zakresie wprowadzenia zmian Statutu w 18 uchwałach podjętych przez Rady Gmin – Członków Związku. W związku z powyższym należy ponownie podjąć Uchwałę w sprawie zmiany Statutu Komunikacyjnego Związku Komunalnego GOP w Katowicach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1:32:00Z</dcterms:created>
  <dc:creator>UM</dc:creator>
  <dc:description/>
  <dc:language>en-US</dc:language>
  <cp:lastModifiedBy>Stefan Wajda</cp:lastModifiedBy>
  <cp:lastPrinted>2003-01-10T11:53:00Z</cp:lastPrinted>
  <dcterms:modified xsi:type="dcterms:W3CDTF">2003-02-21T01:48:00Z</dcterms:modified>
  <cp:revision>3</cp:revision>
  <dc:subject/>
  <dc:title>Uchwała Nr </dc:title>
</cp:coreProperties>
</file>