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nioski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Komisji Zdrowia, Opieki i Spraw Społecznych oraz Rodziny</w:t>
        <w:br/>
        <w:t>z posiedzenia w dniu 30.09.2003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poprzednich wniosków Komisja ponownie wnosi o przedłożenie informacji dotyczących funkcjonowania SPZOZ z uwzględnieniem ujętych poniżej uzupełnień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enna</w:t>
        <w:tab/>
        <w:t xml:space="preserve"> lista</w:t>
        <w:tab/>
        <w:t xml:space="preserve">zwalnianych pracowników z wyszczególnieniem zajmowanych stanowisk, oddziałów i numeru szpitala lub poradni oraz dodatkowo dane dotyczące: 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trybu  zwol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powodów zwol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daty zwol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stażu pracy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</w:rPr>
        <w:t xml:space="preserve">- informacji o tym czy dana osoba nabyła uprawnienia do świadczeń    </w:t>
        <w:br/>
        <w:t xml:space="preserve">    emerytalnych lub pomostowych, czy ma gwarancję pracy w innym miejscu   </w:t>
        <w:br/>
        <w:t xml:space="preserve">    (czy nie pozostanie bez środków do życia)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Szczegółowych informacji dotyczących danych budżetowych z podziałem na miesiące od stycznia 2002r. do września 2003r. zgodnie z poniższym wyszczególnieniem,  odrębnie dla  </w:t>
      </w:r>
      <w:r>
        <w:rPr>
          <w:rFonts w:cs="Arial" w:ascii="Arial" w:hAnsi="Arial"/>
          <w:b/>
        </w:rPr>
        <w:t>poszczególnych jednostek zakładu, tj. administracja, oddziały szpitalne, poszczególne poradnie it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zdanie z realizacji budżetu ( z wyszczególnieniem danych </w:t>
      </w:r>
    </w:p>
    <w:p>
      <w:pPr>
        <w:pStyle w:val="Normal"/>
        <w:ind w:left="7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 przychodach z tytułu kontraktów ze Śl.R.K.Ch i NFZ /stopień realizacji   </w:t>
        <w:br/>
        <w:t xml:space="preserve">      kontraktów/ oraz    wysokości przychodów usług  komercyjnych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oziom kosztów i ich struktura </w:t>
      </w:r>
    </w:p>
    <w:p>
      <w:pPr>
        <w:pStyle w:val="Normal"/>
        <w:spacing w:lineRule="auto" w:line="360"/>
        <w:ind w:left="1080" w:hanging="375"/>
        <w:jc w:val="both"/>
        <w:rPr/>
      </w:pPr>
      <w:r>
        <w:rPr>
          <w:rFonts w:cs="Arial" w:ascii="Arial" w:hAnsi="Arial"/>
        </w:rPr>
        <w:t>c) kontrola kosztów: analiza punktów kosztów i sposoby redukcji kosztów finansowych i rzecz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)  zasoby finansowe i pozafinansowe firmy; wielkość i elastyczność struktury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pitałowej firmy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 zdolność kredytowa – krótkookresowa i długookresowa, informacja </w:t>
      </w:r>
    </w:p>
    <w:p>
      <w:pPr>
        <w:pStyle w:val="Normal"/>
        <w:spacing w:lineRule="auto" w:line="360"/>
        <w:ind w:left="7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 zobowiązaniach krótko i długoterminowych oraz stopniu ich realizacji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 zyskowność, płynność gotówkowa, sprawność finansowa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płac każdego zatrudnionego pracownika z podziałem na jednostki organizacyjne (szpital, oddział, stanowisko) w roku od stycznia 2002 do 31 sierpnia 2003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misja wnioskuje o systematyczne przekazywanie bieżącego sprawozdania dotyczącego    danych budżetowych SPZOZ Świętochłowice każdorazowo po upływie miesiąca obrachunk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łosowano – jednogłośnie za</w:t>
      </w:r>
      <w:r>
        <w:rPr>
          <w:rFonts w:cs="Arial Narrow" w:ascii="Arial Narrow" w:hAnsi="Arial Narrow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3"/>
        </w:tabs>
        <w:ind w:left="106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7:00Z</dcterms:created>
  <dc:creator>Tom</dc:creator>
  <dc:description/>
  <dc:language>en-US</dc:language>
  <cp:lastModifiedBy>UM  Świętochlowice</cp:lastModifiedBy>
  <cp:lastPrinted>2003-10-02T13:08:00Z</cp:lastPrinted>
  <dcterms:modified xsi:type="dcterms:W3CDTF">2003-10-03T08:17:00Z</dcterms:modified>
  <cp:revision>2</cp:revision>
  <dc:subject/>
  <dc:title>Wniosek</dc:title>
</cp:coreProperties>
</file>