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/>
        <w:t>Uchwała nr VII/73/2003</w:t>
      </w:r>
    </w:p>
    <w:p>
      <w:pPr>
        <w:pStyle w:val="Tekstpodstawowy2"/>
        <w:rPr/>
      </w:pPr>
      <w:r>
        <w:rPr/>
        <w:t xml:space="preserve">Rady Miejskiej w Świętochłowicach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5 czerwca  2003 r.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 sprawie utworzenia Rodzinnego Domu Dziecka Nr 1 w Świętochłowicach</w:t>
      </w:r>
    </w:p>
    <w:p>
      <w:pPr>
        <w:pStyle w:val="TextBody"/>
        <w:ind w:firstLine="284"/>
        <w:rPr/>
      </w:pPr>
      <w:r>
        <w:rPr>
          <w:rFonts w:cs="Arial" w:ascii="Arial" w:hAnsi="Arial"/>
          <w:sz w:val="20"/>
        </w:rPr>
        <w:t xml:space="preserve">Na podstawie art. 12 pkt 8 lit. i ustawy z dnia 5 czerwca 1998 r. o samorządzie powiatowym </w:t>
        <w:br/>
        <w:t>(tekst jednolity: Dz. U. z 2001 r. Nr 142, poz. 1592 z późn. zm.), art. 2 a ust. 1 pkt 13, art. 10 a pkt 7, art. 33 m pkt. 1 oraz art. 33 n ust. 1 i 1a ustawy z dnia 29 listopada 1990 r. o pomocy społecznej (tekst jednolity: Dz. U. z 1998 r., Nr 64, poz. 414 z późn. zm.)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bCs/>
          <w:sz w:val="23"/>
          <w:szCs w:val="20"/>
        </w:rPr>
      </w:pPr>
      <w:r>
        <w:rPr>
          <w:rFonts w:cs="Arial" w:ascii="Arial" w:hAnsi="Arial"/>
          <w:b/>
          <w:bCs/>
          <w:sz w:val="23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Miejska w Świętochłowicach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, co następuje: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worzy się publiczną placówkę opiekuńczo-wychowawczą typu placówki rodzinnej o nazwie Rodzinny Dom Dziecka Nr 1, z siedzibą w Świętochłowicach przy ul. Nowotki 3/1.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2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dzinny Dom Dziecka w Świętochłowicach jest jednostką budżetową.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1 lipca 2003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Uzasadnienie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Powstanie Rodzinnego Domu Dziecka uzasadnia społeczne zapotrzebowanie na tego typu placówkę w mieście.</w:t>
      </w:r>
    </w:p>
    <w:p>
      <w:pPr>
        <w:pStyle w:val="TextBody"/>
        <w:spacing w:lineRule="auto" w:line="360"/>
        <w:rPr/>
      </w:pPr>
      <w:r>
        <w:rPr/>
        <w:tab/>
        <w:t>Zmiany społeczno-gospodarcze zachodzące w kraju i regionie powodują rozszerzanie się sfery ubóstwa oraz narastanie zjawisk społecznie niepożądanych i patologicznych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 ciągu ostatnich kilku lat zwiększyła się liczba wydawanych postanowień sądów </w:t>
        <w:br/>
        <w:t>o umieszczeniu dzieci w placówkach opiekuńczo-wychowawczych. Aktualnie na realizację powyższych orzeczeń oczekuje 30 dzieci.</w:t>
      </w:r>
    </w:p>
    <w:p>
      <w:pPr>
        <w:pStyle w:val="Normal"/>
        <w:spacing w:lineRule="auto" w:line="360"/>
        <w:jc w:val="both"/>
        <w:rPr/>
      </w:pPr>
      <w:r>
        <w:rPr/>
        <w:tab/>
        <w:t>Miasto nasze nie ma własnej całodobowej placówki opiekuńczej dla dzieci, dlatego też uzyskanie skierowania do domów miast ościennych stwarza coraz większe problemy.</w:t>
      </w:r>
    </w:p>
    <w:p>
      <w:pPr>
        <w:pStyle w:val="TextBody"/>
        <w:spacing w:lineRule="auto" w:line="360"/>
        <w:rPr/>
      </w:pPr>
      <w:r>
        <w:rPr/>
        <w:t>Poza tym Domy Dziecka są bardzo drogimi formami opieki i nie zawsze zapewniają prawidłowy rozwój psycho-społeczny dzieci. Najwłaściwszą formą jest rozwijanie rodzinnej opieki zastępczej, do której należy również rodzinny dom dziecka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Z tych względów, w styczniu br. wystąpiono z wnioskiem do Śląskiego Urzędu Wojewódzkiego o przyznanie środków finansowych na utworzenie Rodzinnego Domu Dziecka w Świętochłowicach. Wniosek uzyskał pozytywną opinię, w efekcie czego Śląski Urząd Wojewódzki przekazał w połowie m-ca czerwca dotację celową w wysokości 60.396 zł na uruchomienie przedmiotowej placówki w naszym mieście.</w:t>
      </w:r>
    </w:p>
    <w:p>
      <w:pPr>
        <w:pStyle w:val="Normal"/>
        <w:spacing w:lineRule="auto" w:line="360"/>
        <w:jc w:val="both"/>
        <w:rPr/>
      </w:pPr>
      <w:r>
        <w:rPr/>
        <w:tab/>
        <w:t>Otwarcie Domu zaplanowano na 1 lipca 2003 r. Będzie to nie tylko pierwszy Rodzinny Dom Dziecka w naszym mieście, ale i w całym województwie, biorąc pod uwagę nowe uregulowania prawno-finansowe.</w:t>
      </w:r>
    </w:p>
    <w:p>
      <w:pPr>
        <w:pStyle w:val="Normal"/>
        <w:spacing w:lineRule="auto" w:line="360"/>
        <w:jc w:val="both"/>
        <w:rPr/>
      </w:pPr>
      <w:r>
        <w:rPr/>
        <w:tab/>
        <w:t>Otrzymane środki pozwolą na pokrycie całości wydatków związanych z utworzeniem i prowadzeniem placówki w bieżącym roku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Niniejsza uchwała przyczyni się do realizacji jednego z zadań zawartych </w:t>
        <w:br/>
        <w:t xml:space="preserve">w „Programie pomocy dzieciom i rodzinie” na lata 2002-2006 przyjętego na Sesji Rady Miejskiej w Świętochłowicach – uchwała Nr XL/320/2001 z dnia 28 grudnia 2001 r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mallCaps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0:46:00Z</dcterms:created>
  <dc:creator>um</dc:creator>
  <dc:description/>
  <dc:language>en-US</dc:language>
  <cp:lastModifiedBy>um</cp:lastModifiedBy>
  <dcterms:modified xsi:type="dcterms:W3CDTF">2003-07-02T10:49:00Z</dcterms:modified>
  <cp:revision>2</cp:revision>
  <dc:subject/>
  <dc:title>Uchwała nr VII/73/2003</dc:title>
</cp:coreProperties>
</file>