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chwała Nr VIII/80/2003 </w:t>
      </w:r>
    </w:p>
    <w:p>
      <w:pPr>
        <w:pStyle w:val="Heading1"/>
        <w:spacing w:lineRule="auto" w:line="360" w:before="240" w:after="240"/>
        <w:rPr/>
      </w:pPr>
      <w:r>
        <w:rPr/>
        <w:t>Rady Miejskiej w Świętochłowicach</w:t>
      </w:r>
    </w:p>
    <w:p>
      <w:pPr>
        <w:pStyle w:val="Heading1"/>
        <w:spacing w:lineRule="auto" w:line="360" w:before="240" w:after="240"/>
        <w:rPr/>
      </w:pPr>
      <w:r>
        <w:rPr/>
        <w:t>z dnia 20 sierpnia 2003 r.</w:t>
      </w:r>
    </w:p>
    <w:p>
      <w:pPr>
        <w:pStyle w:val="TextBody"/>
        <w:rPr/>
      </w:pPr>
      <w:r>
        <w:rPr/>
        <w:t>w sprawie nadania statutu Szkole Policealnej w Świętochłowicach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      </w:t>
      </w:r>
      <w:r>
        <w:rPr/>
        <w:t xml:space="preserve">Na podstawie art. 12 pkt. 11 ustawy z dnia 5 czerwca 1998r. o samorządzie powiatowym (tekst jednolity Dz. U. z 2001r. Nr 142, poz. 1592 z późniejszymi zmianami) oraz art. 5 ust. 5 a, art. 58 ust. 6 i art. 60 ust. 1 ustawy z dnia 7 września 1991r.  o systemie  oświaty   (tekst jednolity Dz. U.        z 1996r. Nr 67, poz. 329z późniejszymi zmianami)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aje się statut publicznej Szkole Policealnej w Świętochłowicach z siedzibą przy                             ul. dr. A. Bukowego 17, którego treść stanowi załącznik do niniejszej uchwały.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kstpodstawowy2"/>
        <w:spacing w:lineRule="auto" w:line="360" w:before="240" w:after="240"/>
        <w:rPr/>
      </w:pPr>
      <w:r>
        <w:rPr/>
        <w:t>Wykonanie uchwały powierzyć Prezydentowi Miasta.</w:t>
      </w:r>
    </w:p>
    <w:p>
      <w:pPr>
        <w:pStyle w:val="Tekstpodstawowy2"/>
        <w:spacing w:lineRule="auto" w:line="360" w:before="24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spacing w:lineRule="auto" w:line="360" w:before="240" w:after="240"/>
        <w:rPr/>
      </w:pPr>
      <w:r>
        <w:rPr/>
        <w:t>Uchwała wchodzi w życie z dniem podjęcia.</w:t>
      </w:r>
    </w:p>
    <w:p>
      <w:pPr>
        <w:pStyle w:val="Tekstpodstawowy2"/>
        <w:spacing w:before="240" w:after="24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0" w:after="0"/>
        <w:rPr>
          <w:caps/>
        </w:rPr>
      </w:pPr>
      <w:r>
        <w:rPr>
          <w:caps/>
        </w:rPr>
        <w:t>UZASADNIENIE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ą Rady Miejskiej Nr VI/49/2003 z dnia 23 kwietnia 2003r. powołano publiczną Szkołę Policealną w Świętochłowicach kształcącą na podbudowie programowej liceum ogólnokształcącego, liceum profilowanego i technikum z siedzibą przy ul. dr. A. Bukowego 17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rwszy statut nowo powołanej szkole, która rozpocznie swoją działalność od 1 września br., nadaje organ prowadząc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  <w:tab/>
        <w:tab/>
        <w:tab/>
        <w:tab/>
        <w:tab/>
        <w:t xml:space="preserve">            Załącznik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>do Uchwały Nr  VIII/80/2003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 xml:space="preserve">Rady  Miejskiej w  Świętochłowicach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>z dnia 20  sierpnia 2003 roku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ZESPÓŁ SZKÓŁ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b/>
          <w:sz w:val="40"/>
        </w:rPr>
        <w:t>EKONOMICZNO-INFORMATYCZNYCH W ŚWIĘTOCHŁOWICACH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96"/>
        </w:rPr>
        <w:t>STATUT</w:t>
      </w:r>
    </w:p>
    <w:p>
      <w:pPr>
        <w:pStyle w:val="Heading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Subtitle"/>
        <w:rPr>
          <w:rFonts w:ascii="Arial" w:hAnsi="Arial" w:cs="Arial"/>
          <w:sz w:val="40"/>
        </w:rPr>
      </w:pPr>
      <w:r>
        <w:rPr>
          <w:rFonts w:cs="Arial" w:ascii="Arial" w:hAnsi="Arial"/>
        </w:rPr>
        <w:t>SZKOŁY POLICEALNEJ</w:t>
      </w:r>
    </w:p>
    <w:p>
      <w:pPr>
        <w:pStyle w:val="Subtitl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ubtitl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ubtitl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ubtitl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ubtitl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ubtitl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ubtitl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ubtitl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zwa i typ szkoły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1</w:t>
      </w:r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Policealna, zwana dalej szkołą, jest publiczną szkołą policealną wchodzącą w skład Zespołu Szkół Ekonomiczno-Informatycznych z siedzibą w Świętochłowicach, przy ul. dra Bukowego 17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em prowadzącym szkołę jest Miasto Świętochłowice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koła prowadzi edukację w zawodach : </w:t>
      </w:r>
    </w:p>
    <w:p>
      <w:pPr>
        <w:pStyle w:val="Tekstpodstawowywcity2"/>
        <w:numPr>
          <w:ilvl w:val="3"/>
          <w:numId w:val="22"/>
        </w:numPr>
        <w:tabs>
          <w:tab w:val="clear" w:pos="708"/>
        </w:tabs>
        <w:spacing w:lineRule="exact" w:line="320"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chnik informacji naukowej </w:t>
      </w:r>
    </w:p>
    <w:p>
      <w:pPr>
        <w:pStyle w:val="Tekstpodstawowywcity2"/>
        <w:numPr>
          <w:ilvl w:val="3"/>
          <w:numId w:val="22"/>
        </w:numPr>
        <w:tabs>
          <w:tab w:val="clear" w:pos="708"/>
        </w:tabs>
        <w:spacing w:lineRule="exact" w:line="320"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 ekonomista</w:t>
      </w:r>
    </w:p>
    <w:p>
      <w:pPr>
        <w:pStyle w:val="Tekstpodstawowywcity2"/>
        <w:numPr>
          <w:ilvl w:val="3"/>
          <w:numId w:val="22"/>
        </w:numPr>
        <w:tabs>
          <w:tab w:val="clear" w:pos="708"/>
        </w:tabs>
        <w:spacing w:lineRule="exact" w:line="320" w:before="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 rachunkowości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uka w szkole trwa 2 lata i jest prowadzona w trybie stacjonarnym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/>
      </w:pPr>
      <w:r>
        <w:rPr>
          <w:rFonts w:cs="Arial" w:ascii="Arial" w:hAnsi="Arial"/>
          <w:sz w:val="20"/>
        </w:rPr>
        <w:t>Cykl kształcenia obejmuje naukę teoretyczną i praktyczną naukę zawodu zgodnie z obowiązującymi  programami  nauczania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-3060" w:leader="none"/>
        </w:tabs>
        <w:spacing w:lineRule="exact" w:line="320" w:before="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elu realizacji szkolenia praktycznego, szkoła zawiera umowy z zakładami, gdzie słuchacze będą odbywali praktyki zawodowe.</w:t>
      </w:r>
    </w:p>
    <w:p>
      <w:pPr>
        <w:pStyle w:val="Normal"/>
        <w:spacing w:lineRule="exact" w:line="320"/>
        <w:ind w:left="227" w:hanging="227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le i zadania szkoły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ind w:left="0" w:hanging="0"/>
        <w:jc w:val="both"/>
        <w:rPr/>
      </w:pPr>
      <w:r>
        <w:rPr>
          <w:rFonts w:cs="Arial" w:ascii="Arial" w:hAnsi="Arial"/>
          <w:sz w:val="20"/>
        </w:rPr>
        <w:t>1.  Szkoła realizuje cele i zadania określone w ustawie o systemie oświaty, uwzględniające program</w:t>
      </w:r>
      <w:r>
        <w:rPr>
          <w:rStyle w:val="StrongEmphasis"/>
          <w:rFonts w:cs="Arial" w:ascii="Arial" w:hAnsi="Arial"/>
          <w:sz w:val="20"/>
        </w:rPr>
        <w:t xml:space="preserve">   </w:t>
      </w:r>
    </w:p>
    <w:p>
      <w:pPr>
        <w:pStyle w:val="Tekstpodstawowywcity2"/>
        <w:ind w:left="0" w:hanging="0"/>
        <w:jc w:val="both"/>
        <w:rPr>
          <w:rStyle w:val="StrongEmphasis"/>
          <w:rFonts w:ascii="Arial" w:hAnsi="Arial" w:cs="Arial"/>
          <w:sz w:val="20"/>
        </w:rPr>
      </w:pPr>
      <w:r>
        <w:rPr>
          <w:rStyle w:val="StrongEmphasis"/>
          <w:rFonts w:eastAsia="Arial" w:cs="Arial" w:ascii="Arial" w:hAnsi="Arial"/>
          <w:b w:val="false"/>
          <w:sz w:val="20"/>
        </w:rPr>
        <w:t xml:space="preserve">     </w:t>
      </w:r>
      <w:r>
        <w:rPr>
          <w:rStyle w:val="StrongEmphasis"/>
          <w:rFonts w:cs="Arial" w:ascii="Arial" w:hAnsi="Arial"/>
          <w:b w:val="false"/>
          <w:sz w:val="20"/>
        </w:rPr>
        <w:t>wychowawczy szkoły i program profilaktyki.</w:t>
      </w:r>
    </w:p>
    <w:p>
      <w:pPr>
        <w:pStyle w:val="Tekstpodstawowywcity2"/>
        <w:ind w:left="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</w:rPr>
        <w:t xml:space="preserve">2.  Szkoła policealna prowadzi kształcenie zawodowe na podbudowie programowej liceum. </w:t>
      </w:r>
    </w:p>
    <w:p>
      <w:pPr>
        <w:pStyle w:val="Tekstpodstawowywcity2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Style w:val="StrongEmphasis"/>
          <w:rFonts w:eastAsia="Arial" w:cs="Arial" w:ascii="Arial" w:hAnsi="Arial"/>
          <w:b w:val="false"/>
          <w:sz w:val="20"/>
        </w:rPr>
        <w:t xml:space="preserve">     </w:t>
      </w:r>
      <w:r>
        <w:rPr>
          <w:rStyle w:val="StrongEmphasis"/>
          <w:rFonts w:cs="Arial" w:ascii="Arial" w:hAnsi="Arial"/>
          <w:b w:val="false"/>
          <w:sz w:val="20"/>
        </w:rPr>
        <w:t xml:space="preserve">Jej zadaniem jest przygotowanie słuchaczy do uzyskania kwalifikacji zawodowych na poziomie    </w:t>
        <w:br/>
        <w:t xml:space="preserve">     średnim.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Celem działalności szkoły jest:</w:t>
      </w:r>
      <w:r>
        <w:rPr>
          <w:rStyle w:val="StrongEmphasis"/>
          <w:rFonts w:cs="Arial" w:ascii="Arial" w:hAnsi="Arial"/>
          <w:sz w:val="20"/>
        </w:rPr>
        <w:t xml:space="preserve"> 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 umożliwienie zdobycia wiedzy i umiejętności zawodowych oraz uzyskanie tytułu technika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 przygotowanie do pracy zawodowej - zgodnej z kierunkiem kształcenia,</w:t>
      </w:r>
    </w:p>
    <w:p>
      <w:pPr>
        <w:pStyle w:val="Tekstpodstawowywcity2"/>
        <w:ind w:left="360" w:hanging="0"/>
        <w:jc w:val="both"/>
        <w:rPr/>
      </w:pPr>
      <w:r>
        <w:rPr>
          <w:rFonts w:cs="Arial" w:ascii="Arial" w:hAnsi="Arial"/>
          <w:sz w:val="20"/>
        </w:rPr>
        <w:t>3)  ukazanie możliwości dalszego kształcenia i doskonalenia uzyskanych kwalifikacji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Ukształtowane w wyniku procesu nauczania umiejętności powinny dopomóc słuchaczom 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w świadomym    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yborze kierunku dalszego kształcenia i kreowaniu własnej ścieżki kariery zawodowej.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Dla realizacji celów edukacyjnych szkoła zapewnia: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podmiotowe traktowanie słucha</w:t>
        <w:softHyphen/>
        <w:t>cza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właściwie zorganizowany proces kształcenia i wychowania zgodny z do</w:t>
        <w:softHyphen/>
        <w:t xml:space="preserve">kumentami  </w:t>
        <w:br/>
        <w:t xml:space="preserve">      programowo - organizacyjnymi, takimi jak :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- arkusz organizacyjny,</w:t>
      </w:r>
    </w:p>
    <w:p>
      <w:pPr>
        <w:pStyle w:val="Tekstpodstawowywcity2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- szczegółowe plany i programy nauczania,</w:t>
      </w:r>
    </w:p>
    <w:p>
      <w:pPr>
        <w:pStyle w:val="Tekstpodstawowywcity2"/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- program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ychowawczy szkoły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- program profilaktyki</w:t>
      </w:r>
      <w:r>
        <w:rPr>
          <w:rStyle w:val="StrongEmphasis"/>
          <w:rFonts w:cs="Arial" w:ascii="Arial" w:hAnsi="Arial"/>
          <w:b w:val="false"/>
          <w:sz w:val="20"/>
        </w:rPr>
        <w:t>.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rzetelną informację w zakresie treści i celów kształce</w:t>
        <w:softHyphen/>
        <w:t xml:space="preserve">nia oraz stawianych wymagań, </w:t>
        <w:br/>
        <w:t xml:space="preserve">     stosowanych </w:t>
      </w:r>
    </w:p>
    <w:p>
      <w:pPr>
        <w:pStyle w:val="Tekstpodstawowywcity2"/>
        <w:ind w:left="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odręczników i materiałów uzupełniających, zasad oceniania, klasyfi</w:t>
        <w:softHyphen/>
        <w:t>kowania i promowania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) niezbędną pomoc merytoryczną i metodyczną w trakcie kształcenia słuchacza oraz      </w:t>
        <w:br/>
        <w:t xml:space="preserve">     w wykonaniu prac dyplomowych,</w:t>
      </w:r>
    </w:p>
    <w:p>
      <w:pPr>
        <w:pStyle w:val="Tekstpodstawowywcity2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5) realizowanie indywidualnego programu lub toku nauki - zgodnie z potrzebami słuchaczy oraz   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odpowied</w:t>
        <w:softHyphen/>
        <w:t>nimi przepisami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) organizację dodatkowych zajęć w formie naukowych wycie</w:t>
        <w:softHyphen/>
        <w:t xml:space="preserve">czek, konkursów wiedzy  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i umiejętności, konsultacji oraz olimpiad i kół przedmiotowych w zależności od posiada</w:t>
        <w:softHyphen/>
        <w:t xml:space="preserve">nych  </w:t>
        <w:br/>
        <w:t xml:space="preserve">    środków finansowych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) przeprowadzanie, w oparciu o aktualne przepisy, egzaminów sprawdzających,  klasyfikacyjnych  </w:t>
        <w:br/>
        <w:t xml:space="preserve">    i poprawkowych oraz egzaminu  z przygotowania zawodowego, 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) wykwalifikowaną kadrę pedagogiczną oraz ciągłe jej doskonalenie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) modernizację i uzupełnianie bazy dydaktycznej szkoły w miarę posiada</w:t>
        <w:softHyphen/>
        <w:t xml:space="preserve">nych środków  </w:t>
        <w:br/>
        <w:t xml:space="preserve">     finansowych.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Realizacja celów wychowawczych szkoły umożliwia  przede wszystkim wszechstronny i pełny  </w:t>
        <w:br/>
        <w:t xml:space="preserve">    rozwój osobowości oraz indywidualnych talentów i zainteresowań, kształto</w:t>
        <w:softHyphen/>
        <w:t xml:space="preserve">wanie pożądanych  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ostaw odpowiadających zasadom i wartoś</w:t>
        <w:softHyphen/>
        <w:t xml:space="preserve">ciom humanizmu, umacnianie poczucia  </w:t>
        <w:br/>
        <w:t xml:space="preserve">    odpowiedzialności, obowiązku oraz dyscypliny pracy i nauki. W szczególności cele te realizuje  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się poprzez następujące działania:</w:t>
      </w:r>
    </w:p>
    <w:p>
      <w:pPr>
        <w:pStyle w:val="Tekstpodstawowywcity2"/>
        <w:numPr>
          <w:ilvl w:val="0"/>
          <w:numId w:val="20"/>
        </w:numPr>
        <w:spacing w:lineRule="exact" w:line="3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ział słuchaczy na oddziały, które  dla zapewnienia ciągłości pracy wychowawczej i jej skuteczności - powierza opiece nauczyciela - wychowawcy na cały okres pobytu w szkole;</w:t>
      </w:r>
    </w:p>
    <w:p>
      <w:pPr>
        <w:pStyle w:val="Tekstpodstawowywcity2"/>
        <w:numPr>
          <w:ilvl w:val="0"/>
          <w:numId w:val="20"/>
        </w:numPr>
        <w:spacing w:lineRule="exact" w:line="3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 szkoły ma możliwość zmiany nauczyciela na stanowisku wychowawcy lub nauczyciela przedmiotu,  w przypadku: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-  długotrwałej choroby nauczyciela,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-  pisemnej, rzeczowo umotywowanej prośby słuchaczy,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-  jawnego naruszenia prawa lub zasad etyki zawodowej</w:t>
      </w:r>
    </w:p>
    <w:p>
      <w:pPr>
        <w:pStyle w:val="Tekstpodstawowywcity2"/>
        <w:ind w:left="720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 konsultacji  z samorządem szkolnym i radą pedagogiczną oraz wnikliwej ocenie pracy   </w:t>
        <w:br/>
        <w:t xml:space="preserve"> danego nauczyciela,</w:t>
      </w:r>
    </w:p>
    <w:p>
      <w:pPr>
        <w:pStyle w:val="Tekstpodstawowywcity2"/>
        <w:numPr>
          <w:ilvl w:val="0"/>
          <w:numId w:val="20"/>
        </w:numPr>
        <w:spacing w:lineRule="exact" w:line="3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żliwienie słuchaczom działalności samorządowej oraz pracy w organizacjach młodzieżowych i społecz</w:t>
        <w:softHyphen/>
        <w:t>nych,</w:t>
      </w:r>
    </w:p>
    <w:p>
      <w:pPr>
        <w:pStyle w:val="Tekstpodstawowywcity2"/>
        <w:numPr>
          <w:ilvl w:val="0"/>
          <w:numId w:val="20"/>
        </w:numPr>
        <w:spacing w:lineRule="exact" w:line="3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żliwienie prowadzenia działalności kulturalnej, rozrywkowej, sportowej,  turystycznej przez samych słu</w:t>
        <w:softHyphen/>
        <w:t>chaczy, oraz udziału w takich imprezach poza szkołą,</w:t>
      </w:r>
    </w:p>
    <w:p>
      <w:pPr>
        <w:pStyle w:val="Tekstpodstawowywcity2"/>
        <w:numPr>
          <w:ilvl w:val="0"/>
          <w:numId w:val="20"/>
        </w:numPr>
        <w:spacing w:lineRule="exact" w:line="3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kół zainteresowań wg potrzeb słuchaczy oraz możliwości finansowych;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 Szkoła sprawuje opiekę nad słuchaczami, z uwzględnieniem obowiązujących w tym zakresie  </w:t>
        <w:br/>
        <w:t xml:space="preserve">       przepisów, a w szczególności:</w:t>
      </w:r>
    </w:p>
    <w:p>
      <w:pPr>
        <w:pStyle w:val="Tekstpodstawowywcity2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arantuje nadzór i opiekę nauczycieli nad słuchacza</w:t>
        <w:softHyphen/>
        <w:t xml:space="preserve">mi przebywającymi w szkole w czasie  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zajęć lekcyjnych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 w czasie odbywania praktyk zawodowych opiekę nad młodzieżą sprawują opiekunowie  </w:t>
        <w:br/>
        <w:t xml:space="preserve">        wytypowani przez zakłady pracy, w których uczniowie praktyki te realizują,</w:t>
      </w:r>
    </w:p>
    <w:p>
      <w:pPr>
        <w:pStyle w:val="Tekstpodstawowywcity2"/>
        <w:numPr>
          <w:ilvl w:val="0"/>
          <w:numId w:val="5"/>
        </w:numPr>
        <w:spacing w:lineRule="exact" w:line="3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i systematyczną kontrolę miejsc, gdzie prowadzone są zajęcia dydaktyczno-wychowawcze,</w:t>
      </w:r>
    </w:p>
    <w:p>
      <w:pPr>
        <w:pStyle w:val="Tekstpodstawowywcity2"/>
        <w:numPr>
          <w:ilvl w:val="0"/>
          <w:numId w:val="5"/>
        </w:numPr>
        <w:spacing w:lineRule="exact" w:line="3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i kontrolę obecności słuchaczy na każdej lekcji,</w:t>
      </w:r>
    </w:p>
    <w:p>
      <w:pPr>
        <w:pStyle w:val="Tekstpodstawowywcity2"/>
        <w:numPr>
          <w:ilvl w:val="0"/>
          <w:numId w:val="5"/>
        </w:numPr>
        <w:spacing w:lineRule="exact" w:line="3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ewnia nadzór i opiekę nad słuchaczami podczas zajęć odbywanych poza terenem szkoły, </w:t>
      </w:r>
    </w:p>
    <w:p>
      <w:pPr>
        <w:pStyle w:val="Tekstpodstawowywcity2"/>
        <w:numPr>
          <w:ilvl w:val="0"/>
          <w:numId w:val="5"/>
        </w:numPr>
        <w:spacing w:lineRule="exact" w:line="3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uczyciele i wychowawcy wspólnie z młodzieżą organizują opiekę nad słuchaczami słabszymi i niepełnosprawnymi.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  Szkoła umożliwia słuchaczom podtrzymanie poczucia tożsamości narodowej, regionalnej  </w:t>
        <w:br/>
        <w:t xml:space="preserve">           i zapewnia tolerancję religijną.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Słuchaczy I roku otacza się szczególną opieką w celu należytej i prawidłowej adaptacji w nowym środowisku.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y szkoły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kstpodstawowywcity2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-2340" w:leader="none"/>
        </w:tabs>
        <w:spacing w:lineRule="exact" w:line="320" w:before="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ami szkoły są: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  dyrektor szkoły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  rada pedagogiczna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  samorząd słuchaczy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Działające w szkole organy wzajemnie się informują o podstawowych kierunkach planowanej i prowadzonej działalności.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yrektor szkoły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Dyrektorem Szkoły Policealnej jest dyrektor Zespołu Szkół Ekonomiczni-Informatycznych.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Stanowisko dyrektora powierza i odwołuje z niego organ prowadzący szkołę.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o zadań dyrektora należy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ie spraw bezpośrednio związanych z działalnością podstawową szkoły:</w:t>
      </w:r>
    </w:p>
    <w:p>
      <w:pPr>
        <w:pStyle w:val="Tekstpodstawowywcity2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przedkładanie radzie pedagogicznej do zatwierdzenia wyników klasyfikacji i promocji  </w:t>
        <w:br/>
        <w:t xml:space="preserve">     słuchaczy,</w:t>
      </w:r>
    </w:p>
    <w:p>
      <w:pPr>
        <w:pStyle w:val="Tekstpodstawowywcity2"/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b) decydowanie o przyjęciu słuchaczy do szkoły lub przyjmowanie na podstawie decyzji  </w:t>
        <w:br/>
        <w:t xml:space="preserve">        komisji rekrutacyjno - klasyfikacyjnej,</w:t>
      </w:r>
    </w:p>
    <w:p>
      <w:pPr>
        <w:pStyle w:val="Tekstpodstawowywcity2"/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c) sprawowanie nadzoru pedagogicznego na zasadach określonych w odrębnych  </w:t>
        <w:br/>
        <w:t xml:space="preserve">        przepisach, w tym systematyczne hospitowanie lekcji i innych zajęć prowadzonych   </w:t>
        <w:br/>
        <w:t xml:space="preserve">        przez nauczycieli, prowadzenie dokumentacji hospitacji,</w:t>
      </w:r>
    </w:p>
    <w:p>
      <w:pPr>
        <w:pStyle w:val="Tekstpodstawowywcity2"/>
        <w:ind w:left="900" w:hanging="0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d) realizowanie zadań związanych z oceną pracy nauczycieli oraz opieką nad </w:t>
        <w:br/>
        <w:t xml:space="preserve">         nauczycielami rozpoczynającymi pracę w zawodzie określonych w odrębnych  </w:t>
        <w:br/>
        <w:t xml:space="preserve">         przepisach,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ie spraw organizacyjnych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a) przygotowywanie projektów planów pracy szkoły,</w:t>
      </w:r>
    </w:p>
    <w:p>
      <w:pPr>
        <w:pStyle w:val="Tekstpodstawowywcity2"/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b) opracowanie arkusza organizacji szkoły,</w:t>
      </w:r>
    </w:p>
    <w:p>
      <w:pPr>
        <w:pStyle w:val="Tekstpodstawowywcity2"/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c) ustalenie tygodniowego rozkładu zajęć,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w zakresie spraw finansowych:</w:t>
      </w:r>
    </w:p>
    <w:p>
      <w:pPr>
        <w:pStyle w:val="Tekstpodstawowywcity2"/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a) opracowywanie planu finansowego szkoły,</w:t>
      </w:r>
    </w:p>
    <w:p>
      <w:pPr>
        <w:pStyle w:val="Tekstpodstawowywcity2"/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b) przedstawienie projektu planu finansowego do zaopiniowania radzie pedagogicznej </w:t>
      </w:r>
    </w:p>
    <w:p>
      <w:pPr>
        <w:pStyle w:val="Tekstpodstawowywcity2"/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c) realizowanie planu finansowego, w szczególności poprzez dysponowanie określonymi  </w:t>
        <w:br/>
        <w:t xml:space="preserve">       w nim środkami, stosownie do przepisów określających zasady gospodarki finansowej  </w:t>
        <w:br/>
        <w:t xml:space="preserve">       szkół,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w zakresie spraw administracyjno - gospodarczych oraz biurowych:</w:t>
      </w:r>
    </w:p>
    <w:p>
      <w:pPr>
        <w:pStyle w:val="Tekstpodstawowywcity2"/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a) sprawowanie nadzoru nad działalnością administracyjno - gospodarczą szkoły,</w:t>
      </w:r>
    </w:p>
    <w:p>
      <w:pPr>
        <w:pStyle w:val="Tekstpodstawowywcity2"/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) organizowanie wyposażenia szkoły w środki dydaktyczne i sprzęt szkolny,</w:t>
      </w:r>
    </w:p>
    <w:p>
      <w:pPr>
        <w:pStyle w:val="Tekstpodstawowywcity2"/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c) organizowanie i nadzorowanie kancelarii szkoły,</w:t>
      </w:r>
    </w:p>
    <w:p>
      <w:pPr>
        <w:pStyle w:val="Tekstpodstawowywcity2"/>
        <w:tabs>
          <w:tab w:val="clear" w:pos="708"/>
          <w:tab w:val="left" w:pos="1260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) nadzorowanie prawidłowego prowadzenia dokumentów przez nauczycieli oraz  </w:t>
        <w:br/>
        <w:t xml:space="preserve">      prawidłowego wykorzystywania druków szkolnych,</w:t>
      </w:r>
    </w:p>
    <w:p>
      <w:pPr>
        <w:pStyle w:val="Tekstpodstawowywcity2"/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) organizowanie przeglądu technicznego obiektów szkolnych oraz prac konserwacyjno – </w:t>
      </w:r>
    </w:p>
    <w:p>
      <w:pPr>
        <w:pStyle w:val="Tekstpodstawowywcity2"/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remontowych,</w:t>
      </w:r>
    </w:p>
    <w:p>
      <w:pPr>
        <w:pStyle w:val="Tekstpodstawowywcity2"/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f) organizowanie okresowych inwentaryzacji majątku szkolnego, 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 w zakresie spraw porządkowych, bhp i podobnych:</w:t>
      </w:r>
    </w:p>
    <w:p>
      <w:pPr>
        <w:pStyle w:val="Tekstpodstawowywcity2"/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) zapewnienie odpowiedniego stanu bezpieczeństwa i higieny pracy,</w:t>
      </w:r>
    </w:p>
    <w:p>
      <w:pPr>
        <w:pStyle w:val="Tekstpodstawowywcity2"/>
        <w:ind w:left="900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) egzekwowanie przestrzegania przez uczniów i pracowników ustalonego w szkole  </w:t>
        <w:br/>
        <w:t xml:space="preserve">      porządku oraz dbałości o czystość i estetykę szkoły,</w:t>
      </w:r>
    </w:p>
    <w:p>
      <w:pPr>
        <w:pStyle w:val="Tekstpodstawowywcity2"/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) wykonywanie zadań dotyczących planowania obronnego, obrony cywilnej i powszechnej   </w:t>
      </w:r>
    </w:p>
    <w:p>
      <w:pPr>
        <w:pStyle w:val="Tekstpodstawowywcity2"/>
        <w:ind w:left="9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samoobrony.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Dyrektor jest kierownikiem zakładu pracy dla zatrudnionych w szkole nauczycieli i pracowników  </w:t>
        <w:br/>
        <w:t xml:space="preserve">     niebędących nauczycielami. 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 w szczególności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yduje o zatrudnieniu i zwalnianiu nauczycieli oraz innych pracowników szkoły,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yduje o przyznaniu nagród oraz wymierzaniu kar porządkowych nauczycielom i innym pracownikom szkoły,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yduje, po zasięgnięciu opinii rady pedagogicznej, w sprawach odznaczeń, nagród i innych wyróżnień dla nauczycieli oraz pozostałych pracowników szkoły,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a zakres odpowiedzialności materialnej nauczycieli i innych pracowników szkoły, zgodnie z przepisami Kodeksu Pracy, po zapewnieniu ku temu niezbędnych warunków,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 z zakładowymi organizacjami związkowymi w zakresie ustalonym odrębnymi przepisami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-3240" w:leader="none"/>
        </w:tabs>
        <w:spacing w:before="120" w:after="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nistruje zakładowym funduszem świadczeń socjalnych zgodnie z ustalonym regulaminem.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Dyrektor jest przedstawicielem szkoły na zewnątrz.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Dyrektor jest przewodniczącym rady pedagogicznej.</w:t>
      </w:r>
    </w:p>
    <w:p>
      <w:pPr>
        <w:pStyle w:val="Tekstpodstawowywcity2"/>
        <w:ind w:left="0" w:hanging="0"/>
        <w:jc w:val="both"/>
        <w:rPr/>
      </w:pPr>
      <w:r>
        <w:rPr>
          <w:rFonts w:cs="Arial" w:ascii="Arial" w:hAnsi="Arial"/>
          <w:sz w:val="20"/>
        </w:rPr>
        <w:t xml:space="preserve">7. Zadania związane z pełnieniem tej funkcji oraz tryb ich realizacji określają postanowienia  </w:t>
        <w:br/>
        <w:t xml:space="preserve">     Regulaminu działalności rady pedagogicznej.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W wykonywaniu swoich zadań dyrektor współpracuje z radą pedagogiczną i organami samorządu  </w:t>
        <w:br/>
        <w:t xml:space="preserve">     słuchaczy.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Pedagogiczna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§ 5</w:t>
      </w:r>
    </w:p>
    <w:p>
      <w:pPr>
        <w:pStyle w:val="Normal"/>
        <w:spacing w:before="240" w:after="0"/>
        <w:ind w:left="160" w:hanging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Tekstpodstawowywcity2"/>
        <w:numPr>
          <w:ilvl w:val="0"/>
          <w:numId w:val="13"/>
        </w:numPr>
        <w:tabs>
          <w:tab w:val="clear" w:pos="708"/>
        </w:tabs>
        <w:spacing w:lineRule="exact" w:line="320" w:before="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a rady pedagogicznej szkoły wykonuje rada pedagogiczna Zespołu Szkół Ekonomiczno-Informatycznych.</w:t>
      </w:r>
    </w:p>
    <w:p>
      <w:pPr>
        <w:pStyle w:val="Tekstpodstawowywcity2"/>
        <w:numPr>
          <w:ilvl w:val="0"/>
          <w:numId w:val="13"/>
        </w:numPr>
        <w:tabs>
          <w:tab w:val="clear" w:pos="708"/>
        </w:tabs>
        <w:spacing w:lineRule="exact" w:line="320" w:before="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m rady pedagogicznej jest dyrektor Zespołu Szkół Ekonomiczno-Informatycznych.</w:t>
      </w:r>
    </w:p>
    <w:p>
      <w:pPr>
        <w:pStyle w:val="Tekstpodstawowywcity2"/>
        <w:numPr>
          <w:ilvl w:val="0"/>
          <w:numId w:val="13"/>
        </w:numPr>
        <w:tabs>
          <w:tab w:val="clear" w:pos="708"/>
        </w:tabs>
        <w:spacing w:lineRule="exact" w:line="320" w:before="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funkcjonowania rady pedagogicznej określa Regulamin jej działalności.</w:t>
      </w:r>
    </w:p>
    <w:p>
      <w:pPr>
        <w:pStyle w:val="Tekstpodstawowywcity2"/>
        <w:numPr>
          <w:ilvl w:val="0"/>
          <w:numId w:val="13"/>
        </w:numPr>
        <w:tabs>
          <w:tab w:val="clear" w:pos="708"/>
        </w:tabs>
        <w:spacing w:lineRule="exact" w:line="320" w:before="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kompetencji stanowiących rady pedagogicznej należy:</w:t>
      </w:r>
    </w:p>
    <w:p>
      <w:pPr>
        <w:pStyle w:val="Tekstpodstawowywcity2"/>
        <w:ind w:left="360" w:hanging="0"/>
        <w:jc w:val="both"/>
        <w:rPr/>
      </w:pPr>
      <w:r>
        <w:rPr>
          <w:rFonts w:cs="Arial" w:ascii="Arial" w:hAnsi="Arial"/>
          <w:sz w:val="20"/>
        </w:rPr>
        <w:t>1)   uchwalanie i nowelizacja Statutu,</w:t>
      </w:r>
    </w:p>
    <w:p>
      <w:pPr>
        <w:pStyle w:val="Tekstpodstawowywcity2"/>
        <w:numPr>
          <w:ilvl w:val="0"/>
          <w:numId w:val="11"/>
        </w:numPr>
        <w:spacing w:lineRule="exact" w:line="3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anie wyników klasyfikacji i promocji słuchaczy,</w:t>
      </w:r>
    </w:p>
    <w:p>
      <w:pPr>
        <w:pStyle w:val="Tekstpodstawowywcity2"/>
        <w:numPr>
          <w:ilvl w:val="0"/>
          <w:numId w:val="11"/>
        </w:numPr>
        <w:spacing w:lineRule="exact" w:line="3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mowanie uchwał w sprawie innowacji i eksperymentów pedagogicznych w szkole.</w:t>
      </w:r>
    </w:p>
    <w:p>
      <w:pPr>
        <w:pStyle w:val="Tekstpodstawowywcity2"/>
        <w:numPr>
          <w:ilvl w:val="0"/>
          <w:numId w:val="11"/>
        </w:numPr>
        <w:spacing w:lineRule="exact" w:line="3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e organizacji doskonalenia zawodowego nauczycieli,</w:t>
      </w:r>
    </w:p>
    <w:p>
      <w:pPr>
        <w:pStyle w:val="Tekstpodstawowywcity2"/>
        <w:numPr>
          <w:ilvl w:val="0"/>
          <w:numId w:val="11"/>
        </w:numPr>
        <w:spacing w:lineRule="exact" w:line="3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mowanie uchwał w sprawach skreślenia z listy słuchaczy,</w:t>
      </w:r>
    </w:p>
    <w:p>
      <w:pPr>
        <w:pStyle w:val="Tekstpodstawowywcity2"/>
        <w:numPr>
          <w:ilvl w:val="0"/>
          <w:numId w:val="11"/>
        </w:numPr>
        <w:spacing w:lineRule="exact" w:line="3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nie i nowelizowanie Regulaminu swojej działalności.</w:t>
      </w:r>
    </w:p>
    <w:p>
      <w:pPr>
        <w:pStyle w:val="Normal"/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Rada pedagogiczna opiniuje w szczególności: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 przedłużenie okresu powierzenia stanowiska dotychczasowemu dyrektorowi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 powierzenie innych stanowisk kierowniczych w szkole oraz odwoływanie z tych stanowisk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 organizację pracy szkoły, zwłaszcza tygodniowy rozkład zajęć lekcyjnych i pozalekcyjnych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 projekt planu finansowego szkoły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  wnioski dyrektora o przyznanie nauczycielom odznaczeń, nagród i innych wyróżnień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)  propozycje dyrektora w sprawie przydziału nauczycielom prac i zajęć w ramach wynagrodzenia 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zasadniczego oraz dodatkowo płatnych zajęć dydaktycznych, wychowawczych i opiekuńczych.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) podjęcie w szkole działalności przez stowarzyszenia i organizacje, stosownie do  </w:t>
        <w:br/>
        <w:t xml:space="preserve">      obowiązujących w tym zakresie przepisów.</w:t>
      </w:r>
    </w:p>
    <w:p>
      <w:pPr>
        <w:pStyle w:val="Normal"/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Dyrektor może wystąpić do rady pedagogicznej z prośbą o wydanie opinii w innej sprawie.</w:t>
      </w:r>
    </w:p>
    <w:p>
      <w:pPr>
        <w:pStyle w:val="Tekstpodstawowywcit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Rada pedagogiczna może wnioskować o odwołanie osób zajmujących stanowiska kierownicze w szkole.</w:t>
      </w:r>
    </w:p>
    <w:p>
      <w:pPr>
        <w:pStyle w:val="Tekstpodstawowywcit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morząd Słuchaczy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§ 6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cy słuchacze szkoły,  z mocy prawa, tworzą samorząd słuchaczy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y samorządu słuchaczy są jedynymi reprezentantami ogółu słuchaczy szkoły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ami samorządu słuchaczy są:</w:t>
      </w:r>
    </w:p>
    <w:p>
      <w:pPr>
        <w:pStyle w:val="Tekstpodstawowywcity2"/>
        <w:numPr>
          <w:ilvl w:val="2"/>
          <w:numId w:val="9"/>
        </w:numPr>
        <w:spacing w:lineRule="exact" w:line="3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samorządu słuchaczy,</w:t>
      </w:r>
    </w:p>
    <w:p>
      <w:pPr>
        <w:pStyle w:val="Tekstpodstawowywcity2"/>
        <w:numPr>
          <w:ilvl w:val="2"/>
          <w:numId w:val="9"/>
        </w:numPr>
        <w:spacing w:lineRule="exact" w:line="3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ępca przewodniczącego</w:t>
      </w:r>
    </w:p>
    <w:p>
      <w:pPr>
        <w:pStyle w:val="Tekstpodstawowywcity2"/>
        <w:numPr>
          <w:ilvl w:val="2"/>
          <w:numId w:val="9"/>
        </w:numPr>
        <w:spacing w:lineRule="exact" w:line="32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kretarz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reprezentuje organy samorządu słuchaczy, w szczególności wobec organów szkoły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wybierania i działania organów samorządu słuchaczy określa Regulamin samorządu słuchaczy uchwalony przez ogół słuchaczy w głosowaniu równym, tajnym i powszechnym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amin samorządu słuchaczy nie może być sprzeczny ze Statutem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 zapewnia organom samorządu słuchaczy organizacyjne, w tym lokalowe, warunki działania oraz stale współpracuje z tymi organami poprzez opiekuna samorządu.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rząd słuchaczy może przedstawiać radzie pedagogicznej i dyrektorowi wnioski i opinie we wszystkich sprawach szkoły, a w szczególności dotyczące takich podstawowych praw słuchaczy, jak: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prawo do zapoznawania się z programem nauczania, z jego treścią, celem i stawianymi wymaganiami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awo do jawnej i umotywowanej oceny postępów w nauce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) prawo do organizacji życia szkolnego, umożliwiające zachowanie właściwych proporcji między  </w:t>
        <w:br/>
        <w:t xml:space="preserve">    wysiłkiem szkolnym a możliwością rozwijania i zaspokajania własnych zainteresowań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prawo do redagowania i wydawania gazetki szkolnej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) prawo organizowania działalności kulturalnej, oświatowej, sportowej oraz rozrywkowej zgodnie  </w:t>
        <w:br/>
        <w:t xml:space="preserve">    z własnymi potrzebami i możliwościami organizacyjnymi, w porozumieniu z dyrektorem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) prawo wyboru nauczyciela pełniącego rolę opiekuna samorządu. 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rząd słuchaczy ponadto: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 wydaje opinię w sprawie skreślenia słuchacza z listy słuchaczy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wyraża opinię w sprawie oceny pracy nauczyciela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występuje w sprawach określonych w Statucie.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sady współdziałania organów szkoły </w:t>
      </w:r>
    </w:p>
    <w:p>
      <w:pPr>
        <w:pStyle w:val="Normal"/>
        <w:spacing w:before="1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 wstrzymuje wykonanie uchwały  rady pedagogicznej i organu kolegialnego samorządu słuchaczy, jeżeli uchwała jest niezgodna z przepisami prawa, wyznaczając termin na wyeliminowanie stwierdzonych uchybień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wstrzymaniu wykonania uchwały dyrektor niezwłocznie informuje organ sprawujący nadzór pedagogiczny oraz organ prowadzący szkołę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chowawcy klas zapoznają słuchaczy z przepisami dotyczącymi oceniania, klasyfikowania i promowania słuchaczy oraz przeprowadzania egzaminów klasyfikacyjnych i poprawkowych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 szkoły rozstrzyga spory zaistniałe pomiędzy pozostałymi organami szkoł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y zaistniałe pomiędzy dyrektorem szkoły a samorządem słuchaczy i radą pedagogiczną rozstrzyga w kwestiach dydaktyczno-wychowawczych - organ nadzoru pedagogicznego, natomiast w sprawach organizacyjnych – organ prowadzący.</w:t>
      </w:r>
    </w:p>
    <w:p>
      <w:pPr>
        <w:pStyle w:val="Normal"/>
        <w:spacing w:before="14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izacja szkoły</w:t>
      </w:r>
    </w:p>
    <w:p>
      <w:pPr>
        <w:pStyle w:val="Normal"/>
        <w:spacing w:before="1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roku szkolnego określają odrębne przepis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ową jednostką organizacyjną szkoły jest oddział złożony ze słuchaczy, którzy uczą się wszystkich przedmiotów obowiązkowych, określonych planem nauczania oraz podstawami programowym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symalna liczba słuchaczy w oddziale powinna wynosić 30 słuchacz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 szkoły może zadecydować, w szczególnych przy</w:t>
        <w:softHyphen/>
        <w:t>padkach, o zwiększeniu liczby słuchacz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 się możliwość podziału oddziału na grupy w nauczaniu niektórych przedmiotów zgodnie z obowiązują</w:t>
        <w:softHyphen/>
        <w:t>cymi przepisami oraz po uwzględnieniu wysokości środków finansowych posiadanych przez szkołę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uka odbywa się w trybie semestralnym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 szkolny dzieli się na dwa semestry, kończą</w:t>
        <w:softHyphen/>
        <w:t>ce się sesją zaliczeniowo-egzaminacyjną, która umożliwia określenie stopnia opanowania przez słuchacza przewidzianego na ten czas materiału programowe</w:t>
        <w:softHyphen/>
        <w:t>go, a tym samym podjęcie decyzji o: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 promowaniu słuchacza na semestr następny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 wyznaczeniu terminu egzaminu poprawkowego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wydaniu słuchaczowi dyplomu ukończenia szkoł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czas sesji egzaminacyjnych odbywają się zajęcia zgodnie z tygodniowym rozkładem zajęć. Wprowadzenie sesji  zaliczeniowej ma na celu: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uzyskanie przez słuchacza wszystkich zaliczeń przed egzaminami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wdrażanie do odpowiedzialności za prowadzenie dokumen</w:t>
        <w:softHyphen/>
        <w:t>tacji słuchacza,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poprawę dyscypliny słuchaczy w zakresie dbania o syste</w:t>
        <w:softHyphen/>
        <w:t xml:space="preserve">matyczną ocenę ich wiadomości  </w:t>
        <w:br/>
        <w:t xml:space="preserve">     i umiejętnośc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unki dopuszczenia do sesji oraz  regulamin sesji zaliczeniowo-egzaminacyjnej określają odrębne  przepisy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zasie trwania  sesji zaliczeniowej - egzaminacyjnej nauczyciele pracują zgod</w:t>
        <w:softHyphen/>
        <w:t>nie z aktualnie obowiązującym podziałem godzin lub przeprowadzają egzaminy w terminach uzgodnionych z dyrektorem szkoł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esji zaliczeniowej nauczyciel prowadzący zajęcia zobowiązany jest do wystawienia oceny semestralnej ze swojego przedmiotu do: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dziennika lekcyjnego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indeksu słuchacza</w:t>
      </w:r>
    </w:p>
    <w:p>
      <w:pPr>
        <w:pStyle w:val="Tekstpodstawowywcity2"/>
        <w:ind w:left="360" w:hanging="0"/>
        <w:jc w:val="both"/>
        <w:rPr/>
      </w:pPr>
      <w:r>
        <w:rPr>
          <w:rFonts w:cs="Arial" w:ascii="Arial" w:hAnsi="Arial"/>
          <w:sz w:val="20"/>
        </w:rPr>
        <w:t>3) arkusza oce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ny wymienione w ust. 11 muszą być bezwzględnie wystawione na ostatniej godzinie zajęć danego przedmiotu w sesji zaliczeniowej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dniu wyznaczonym przez dyrektora, opiekun klasy składa indeksy celem potwierdzenia dopuszczenia do sesji egzaminacyjnej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5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 sesji egzaminacyjnej dopuszcza się słuchaczy, którzy: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 uzyskali oceny pozytywne z wszystkich przedmiotów objętych egzaminem przynajmniej "zaliczenie"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z ważnych udokumentowanych powodów, nie uzyskali po</w:t>
        <w:softHyphen/>
        <w:t>zytywnych ocen z jednego lub najwyżej dwóch przed</w:t>
        <w:softHyphen/>
        <w:t>miotów objętych egzaminem (składa podanie o dopu</w:t>
        <w:softHyphen/>
        <w:t>szczenie do sesji egzaminacyjnej). Dopuszcza się wtedy - po rozważeniu przyczyny - warunkowo do egza</w:t>
        <w:softHyphen/>
        <w:t>min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e, o których mowa w ust. 14 pkt 2) przystępują do egzaminów, a w przypadku otrzymania z nich ocen najmniej – dopuszczającej  uzyskują prawo do "poprawkowego" zaliczenia w sesji poprawkowej w terminach: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od 15 do 30 marca- dla sesji zimowej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od 1 - 10 września- dla sesji letniej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om, którzy z przedmiotów objętych egzaminem nie uzyskali zaliczenia - na ich uzasadniony wniosek może być wyznaczony dodatkowy termin uzyskania zalicze</w:t>
        <w:softHyphen/>
        <w:t>nia i prawo zdawania egzaminu w sesji poprawkowej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e szkoły mają prawo przystępowania do egzaminów sprawdzających i klasyfikacyjnych zgodnie z regulaminem oceniania, klasyfikowania i promowani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egzaminów mogą być zwolnieni słuchacze, którzy uzyska</w:t>
        <w:softHyphen/>
        <w:t>li ocenę celującą lub bardzo dobrą z zaliczenia. Słuchacz zwolniony z egzaminu powinien wykazać się systematycz</w:t>
        <w:softHyphen/>
        <w:t>nością w zdobywaniu wiedzy, aktywnością na zajęciach i wzorową frekwencją na tym przedmiocie. Lista słuchaczy zwolnio</w:t>
        <w:softHyphen/>
        <w:t>nych z egzaminu powinna być skonsultowana z opiekunem klasy i zatwierdzona przez dyrektora szkoły. Słuchacze zwolnieni z egzaminu uzyskują wpis do indeksu w dniu ogłoszenia decyzji o zwolnieniu z egzamin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40" w:after="0"/>
        <w:ind w:left="36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monogram egzaminów semestralnych, poprawkowych, końco</w:t>
        <w:softHyphen/>
        <w:t>wych z przygotowania zawodowego, sprawdzających i klasyfi</w:t>
        <w:softHyphen/>
        <w:t>kacyjnych - usta</w:t>
        <w:softHyphen/>
        <w:t>la i zatwierdza dyrektor szkoły w porozumieniu z radą pedagogiczną.</w:t>
      </w:r>
    </w:p>
    <w:p>
      <w:pPr>
        <w:pStyle w:val="Normal"/>
        <w:spacing w:lineRule="auto" w:line="458" w:before="60" w:after="0"/>
        <w:ind w:left="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58" w:before="60" w:after="0"/>
        <w:ind w:left="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y działalności dydaktyczno-wychowawczej</w:t>
      </w:r>
    </w:p>
    <w:p>
      <w:pPr>
        <w:pStyle w:val="Normal"/>
        <w:spacing w:before="1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Do podstawowych form działalności dydaktyczno-wychowawczej szkoły, których wymiar określają ramowe plany nauczania, należą:                                     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zajęcia lekcyjne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zajęcia wyrównawcze organizowane dla słuchaczy przebywa</w:t>
        <w:softHyphen/>
        <w:t xml:space="preserve">jących na długotrwałych   </w:t>
        <w:br/>
        <w:t xml:space="preserve">     zwolnieniach lekarskich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3) zajęcia pozalekcyjne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praktyczna nauka zawodu obejmująca zajęcia praktyczne i praktykę zawodową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Podstawową formą pracy szkoły są zajęcia dydaktyczno-wychowawcze prowadzone w systemie </w:t>
        <w:br/>
        <w:t xml:space="preserve">    klasowo-lekcyjnym.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Godzina lekcyjna trwa 45 minut. 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Rada Pedagogiczna może podjąć uchwałę, w której ustali inny czas trwania godziny lekcyjnej (nie  </w:t>
        <w:br/>
        <w:t xml:space="preserve">    dłuższy niż 1 godzina zegarowa), zachowując ogólny tygodniowy czas pracy obliczony na  </w:t>
        <w:br/>
        <w:t xml:space="preserve">    podstawie ramowego planu naucza</w:t>
        <w:softHyphen/>
        <w:t>nia .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Niektóre zajęcia obowiązkowe np. zajęcia fakultatywne, praktyczna nauka zawodu, zajęcia  </w:t>
        <w:br/>
        <w:t xml:space="preserve">     dydaktyczno-wyrównawcze, specjalistyczne, nauczanie języków obcych, elementów in</w:t>
        <w:softHyphen/>
        <w:t>formatyki, koła zainteresowań i inne zajęcia nadobowiązko</w:t>
        <w:softHyphen/>
        <w:t>we, mogą być prowadzone poza systemem klasowo-lekcyjnym w grupach oddziałowych, międzyoddziałowych i międzyszkol</w:t>
        <w:softHyphen/>
        <w:t>nych, a także podczas wycieczek i wyjazdów.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Liczba uczestników kół i zespołów zainteresowań i in</w:t>
        <w:softHyphen/>
        <w:t xml:space="preserve">nych zajęć nadobowiązkowych finansowanych  </w:t>
        <w:br/>
        <w:t xml:space="preserve">    z budżetu szko</w:t>
        <w:softHyphen/>
        <w:t>ły oraz na zajęciach fakultatywnych organizowanych w grupach od</w:t>
        <w:softHyphen/>
        <w:t xml:space="preserve">działowych,  </w:t>
        <w:br/>
        <w:t xml:space="preserve">    międzyoddziałowych, międzyszkolnych nie może być niższa niż 15 uczniów.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 Warunkiem ukończenia szkoły i otrzymania dyplomu połą</w:t>
        <w:softHyphen/>
        <w:t xml:space="preserve">czonego z uzyskaniem tytułu 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zawodowego jest: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zdobycie w semestrze programowo najwyższym ze wszystkich przedmiotów objętych planem  </w:t>
        <w:br/>
        <w:t xml:space="preserve">     nauczania - pozytywnych ocen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zaliczenie obowiązujących praktyk zawodowych</w:t>
      </w:r>
    </w:p>
    <w:p>
      <w:pPr>
        <w:pStyle w:val="Tekstpodstawowywcity2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złożenie egzaminu końcowego z przygotowania zawodowego (wg odrębnych przepisów).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W celu prawidłowego przebiegu procesu dydaktyczno-wychowawczego szkoła zapewnia  </w:t>
        <w:br/>
        <w:t xml:space="preserve">      słuchaczom możliwość korzystania z pomieszczeń do nauki z niezbędnym wyposażeniem  </w:t>
        <w:br/>
        <w:t xml:space="preserve">      obiektów i urządzeń sportowych, oraz biblioteki szkolnej i ośrodków dokształcania i doskonalenia  </w:t>
        <w:br/>
        <w:t xml:space="preserve">      zawodowego oraz pracowników tych jednostek, na podstawie umowy zawartej pomiędzy szkołą  </w:t>
        <w:br/>
        <w:t xml:space="preserve">      a daną jednostką. </w:t>
      </w:r>
    </w:p>
    <w:p>
      <w:pPr>
        <w:pStyle w:val="Normal"/>
        <w:spacing w:before="14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izacja praktycznej nauki zawodu</w:t>
      </w:r>
    </w:p>
    <w:p>
      <w:pPr>
        <w:pStyle w:val="Normal"/>
        <w:spacing w:before="1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ktyczna nauka zawodu obejmuje zajęcia praktyczne i praktykę zawodową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ęcia praktyczne odbywają się w szkole i  są  prowadzone przez nauczycieli; organizuje się  je dla słuchaczy w celu opanowania przez nich umiejętności zawodowych, niezbędnych do podjęcia pracy w danym zawodzie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aktyka  zawodowa  odbywa się w zakładach pracy pod kierunkiem opiekunów praktyki; jest ona  organizowana  dla słuchaczy w celu zastosowania i pogłębienia zdobytej wiedzy i umiejętności zawodowych w rzeczywistych warunkach prac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ktyki zawodowe uczniów mogą być organizowane w czasie całego roku szkolnego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ktyki zawodowe słuchacze odbywają zgodnie z planem na</w:t>
        <w:softHyphen/>
        <w:t xml:space="preserve">uczania i ustalanym corocznie harmonogramem z jednostkami organizacyjnymi osób prawnych i fizycznych na podstawie zawieranych umów przez szkołę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liczenie praktyki w szkole jest jednym z warunków uzys</w:t>
        <w:softHyphen/>
        <w:t>kania wpisu na odpowiedni semestr oraz dopuszczenia do egzaminów semestralnych. Formę zaliczenia praktyki ustala rada pedagogiczna (sprawozdania, kolokwia).</w:t>
      </w:r>
    </w:p>
    <w:p>
      <w:pPr>
        <w:pStyle w:val="Normal"/>
        <w:spacing w:before="14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7.   Zasady organizowania i finansowania praktycznej nauki zawodu, prawa i obowiązki podmiotów, </w:t>
        <w:br/>
        <w:t xml:space="preserve">       o których mowa w ust. 1 oraz słuchaczy odbywających praktyczną naukę za</w:t>
        <w:softHyphen/>
        <w:t xml:space="preserve">wodu określają  </w:t>
        <w:br/>
        <w:t xml:space="preserve">       odrębne przepisy.</w:t>
      </w:r>
    </w:p>
    <w:p>
      <w:pPr>
        <w:pStyle w:val="Normal"/>
        <w:spacing w:before="14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198"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a profilu kształcenia</w:t>
      </w:r>
    </w:p>
    <w:p>
      <w:pPr>
        <w:pStyle w:val="Normal"/>
        <w:ind w:left="3198"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198"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60" w:leader="none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 deklaruje wybór kierunku kształcenia oraz specjalizacji w chwili przyjęcia do szkoł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60" w:leader="none"/>
        </w:tabs>
        <w:spacing w:lineRule="auto" w:line="360"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 ma prawo zmienić  specjalizację w najpóźniej po II semestrze nauki w trakcie nauki po zdaniu egzaminów klasyfikacyjnych z przedmiotów, których nie realizował w poprzedniej specjalizacji.</w:t>
      </w:r>
    </w:p>
    <w:p>
      <w:pPr>
        <w:pStyle w:val="Normal"/>
        <w:spacing w:lineRule="auto" w:line="360"/>
        <w:ind w:right="299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</w:t>
      </w:r>
      <w:r>
        <w:rPr>
          <w:rFonts w:cs="Arial" w:ascii="Arial" w:hAnsi="Arial"/>
          <w:b/>
          <w:sz w:val="20"/>
        </w:rPr>
        <w:t>Biblioteka</w:t>
      </w:r>
    </w:p>
    <w:p>
      <w:pPr>
        <w:pStyle w:val="Normal"/>
        <w:ind w:left="3198"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198"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blioteka szkolna uczestniczy w realizacji szkolnych programów nauczania i wychowan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ełni zabezpiecza korzystanie ze zbiorów bibliotecznych (księgozbiór, fonoteka, wideoteka) oraz przeprowadza przysposobienie czytelnicze - informacyjne w poszczególnych oddziała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odziny zajęć biblioteki umożliwiają dostęp do jej zbiorów w czasie zajęć lekcyjnych a także </w:t>
        <w:br/>
        <w:t>po ich zakończeniu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bibliotece stosuje się dwie formy udostępniania zbiorów: wypożyczanie i udostępnianie księgozbioru podręcznego na miejscu, w czytelni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biblioteki mogą korzystać nauczyciele, słuchacze, inni pracownicy szkoł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bliotekarz służy poradami i wskazówkami melodycznymi słuchaczom, ułatwiając </w:t>
        <w:br/>
        <w:t>im posługiwanie się różnymi źródłami informacji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bliotekarz współpracuje z wychowawcami i nauczycielami przedmiotów humanistycznych w celu zachęcenia uczniów do czytelnictw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zytelni znajdują się, dostępne dla słuchaczy, poglądowe środki dydaktyczne pomagające w samodzielnym uczeniu się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elu rozbudzenia wrażliwości kulturowej organizuje się w czytelni różnorodne formy działania, m.in. projekcje filmów oświatowych, udostępnianie czasopism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dania nauczyciela bibliotekarza określa jego przydział czynności.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</w:rPr>
        <w:t>Arkusz organizacyjny</w:t>
      </w:r>
    </w:p>
    <w:p>
      <w:pPr>
        <w:pStyle w:val="Normal"/>
        <w:ind w:left="3198"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198"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0" w:leader="none"/>
        </w:tabs>
        <w:spacing w:lineRule="auto" w:line="360"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czegółową organizację nauczania, wychowania i opieki w danym roku szkolnym określa arkusz organizacji szkoły opracowany przez dyrektora, z uwzględnieniem szkolnego planu nauczania, </w:t>
        <w:br/>
        <w:t xml:space="preserve">o których mowa w przepisach w sprawie ramowych planów nauczania - do 30 kwietnia każdego roku. Arkusz organizacji szkoły zatwierdza organ prowadzący do dnia 30 maja danego roku, </w:t>
        <w:br/>
        <w:t>po uzyskaniu pozytywnej opinii organu nadzorującego szkoł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0" w:leader="none"/>
        </w:tabs>
        <w:spacing w:lineRule="auto" w:line="360"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arkuszu organizacji szkoły zamieszcza się w szczególności: liczbę pracowników, w tym pracowników zajmujących stanowiska kierownicze, liczbę godzin zajęć edukacyjnych finansowanych ze środków przydzielonych przez organ prowadzący oraz liczbę godzin zajęć prowadzonych przez poszczególnych nauczyciel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0" w:leader="none"/>
        </w:tabs>
        <w:spacing w:lineRule="auto" w:line="360"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zatwierdzonego arkusza organizacji szkoły dyrektor, z uwzględnieniem zasad ochrony zdrowia i higieny pracy, ustala tygodniowy rozkład zajęć.</w:t>
      </w:r>
    </w:p>
    <w:p>
      <w:pPr>
        <w:pStyle w:val="Normal"/>
        <w:ind w:left="3198"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198"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acownicy szkoły</w:t>
      </w:r>
    </w:p>
    <w:p>
      <w:pPr>
        <w:pStyle w:val="Normal"/>
        <w:ind w:left="3198"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198"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kole zatrudnia się nauczycieli oraz pracowników administracyjnych i obsługi. Zasady zatrudnienia pracowników szkoły określają odrębne przepisy: Karta Nauczyciela, Kodeks pracy  oraz ustawa o pracownikach samorząd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ę administracji i obsługi szkoły oraz zakres zadań pracowników administracyjnych </w:t>
        <w:br/>
        <w:t>i obsługi określa Statut Zespołu Szkół Ekonomiczno-Informatycznych.</w:t>
      </w:r>
    </w:p>
    <w:p>
      <w:pPr>
        <w:pStyle w:val="Footer"/>
        <w:tabs>
          <w:tab w:val="clear" w:pos="4536"/>
          <w:tab w:val="clear" w:pos="9072"/>
        </w:tabs>
        <w:spacing w:lineRule="auto" w:line="37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7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7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7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uczyciele</w:t>
      </w:r>
    </w:p>
    <w:p>
      <w:pPr>
        <w:pStyle w:val="Normal"/>
        <w:ind w:left="1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Nauczyciel prowadzi pracę dydaktyczno-wychowawczą i opiekuńczą oraz jest odpowiedzialny </w:t>
        <w:br/>
        <w:t xml:space="preserve">     za wyniki tej pracy i bezpieczeństwo słuchaczy. 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W trakcie zajęć obowiązkowych, przerw, wycieczek, zawodów sportowych i imprez organizowanych  </w:t>
        <w:br/>
        <w:t xml:space="preserve">    przez szkolę nauczyciel zobowiązany jest do: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1) odpowiedzialności za zdrowie, życie i bezpieczeństwo słuchaczy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2) prawidłowej realizacji procesu dydaktycznego-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3) dbałości o środki dydaktyczne i sprzęt szkolny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4) bezstronności i obiektywizmu w ocenie słuchaczy oraz sprawiedliwego ich traktowania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5) udzielania pomocy w przezwyciężaniu niepowodzeń szkolnych w oparciu o rozpoznanie   </w:t>
        <w:br/>
        <w:t xml:space="preserve">         potrzeb słuchaczy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6) kierowania się dobrem słuchaczy i poszanowania ich godności osobistej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7) doskonalenia umiejętności dydaktycznych i podnoszenia poziomu wiedzy</w:t>
      </w:r>
    </w:p>
    <w:p>
      <w:pPr>
        <w:pStyle w:val="Tekstpodstawowywcity2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8) merytorycznej na naradach i szkoleniach organizowanych przez komisje przedmiotowe,</w:t>
      </w:r>
    </w:p>
    <w:p>
      <w:pPr>
        <w:pStyle w:val="Tekstpodstawowywcity2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9) konferencjach organizowanych przez dyrektora szkoły oraz nauczycieli doradców </w:t>
        <w:br/>
        <w:t xml:space="preserve">        metodycznych.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Nauczyciele danego przedmiotu lub nauczyciele przedmiotów pokrewnych tworzą zespoły  </w:t>
        <w:br/>
        <w:t xml:space="preserve">      przedmiotowe. 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Pracą każdego zespołu kieruje przewodniczący powołany przez dyrektora szkoły.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Do zadań zespołów przedmiotowych należy :</w:t>
      </w:r>
    </w:p>
    <w:p>
      <w:pPr>
        <w:pStyle w:val="Tekstpodstawowywcity2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organizowanie współpracy nauczycieli w celu pełnej realizacji programów nauczania, </w:t>
      </w:r>
    </w:p>
    <w:p>
      <w:pPr>
        <w:pStyle w:val="Tekstpodstawowywcity2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korelowanie treści nauczania przedmiotów pokrewnych a także podejmowanie decyzji co do  </w:t>
        <w:br/>
        <w:t xml:space="preserve">    wyboru programu nauczania i podręczników szkolnych.</w:t>
      </w:r>
    </w:p>
    <w:p>
      <w:pPr>
        <w:pStyle w:val="Tekstpodstawowywcity2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) opracowywanie sposobów badania wyników nauczania, organizowanie wewnątrz -szkolnego </w:t>
      </w:r>
    </w:p>
    <w:p>
      <w:pPr>
        <w:pStyle w:val="Tekstpodstawowywcity2"/>
        <w:ind w:left="54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oskonalenia zawodowego oraz doradztwa dla młodych nauczycieli</w:t>
      </w:r>
    </w:p>
    <w:p>
      <w:pPr>
        <w:pStyle w:val="Tekstpodstawowywcity2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) współpraca z dyrekcją szkoły w organizowaniu i wyposażaniu pracowni i laboratoriów  </w:t>
        <w:br/>
        <w:t xml:space="preserve">     przedmiotowych</w:t>
      </w:r>
    </w:p>
    <w:p>
      <w:pPr>
        <w:pStyle w:val="Tekstpodstawowywcity2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) wspólne opiniowanie przygotowywanych autorskich, innowacyjnych i eksperymentalnych  </w:t>
        <w:br/>
        <w:t xml:space="preserve">     programów nauczania.</w:t>
      </w:r>
    </w:p>
    <w:p>
      <w:pPr>
        <w:pStyle w:val="Normal"/>
        <w:spacing w:before="14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Nauczyciele prowadzący zajęcia w danym oddziale tworzą zespół, którego zadaniem jest  </w:t>
      </w:r>
    </w:p>
    <w:p>
      <w:pPr>
        <w:pStyle w:val="Normal"/>
        <w:spacing w:before="14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 szczególności ustalenie dla danego oddziału zestawu programów nauczania z zakresu kształcenia zawodowego.</w:t>
      </w:r>
    </w:p>
    <w:p>
      <w:pPr>
        <w:pStyle w:val="Normal"/>
        <w:spacing w:lineRule="exact" w:line="200"/>
        <w:ind w:left="4082" w:right="360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00"/>
        <w:ind w:left="4082" w:right="360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00"/>
        <w:ind w:left="4082" w:right="360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00"/>
        <w:ind w:left="4082" w:right="360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00"/>
        <w:ind w:left="4082" w:right="360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chowawcy </w:t>
      </w:r>
    </w:p>
    <w:p>
      <w:pPr>
        <w:pStyle w:val="Normal"/>
        <w:ind w:left="1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działem opiekuje się nauczyciel wychowawca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uje on opiekę nad słuchaczy poprzez tworzenie warunków wspomagających ich rozwój, proces ich uczenia się oraz przygotowania do życia w rodzinie i społeczeństwie. Podejmuje działania umożliwiające rozwiązywanie konfliktów pomiędzy wszystkimi członkami społeczności szkolnej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elu realizacji w/w zadań otacza indywidualną opieką każdego słuchacza i planuje wraz  z nimi różne formy życia zespołowego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 z nauczycielami uczącymi w jego klasie, uzgadniając z nimi działania wychowawcze wobec uczniów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uje z pedagogiem szkolnym i innymi specjalistami świadczącymi kwalifikowaną pomoc w rozpoznawaniu potrzeb i trudności, także zdrowotnych, oraz zainteresowań i szczególnych uzdolnień słuchaczy..</w:t>
      </w:r>
    </w:p>
    <w:p>
      <w:pPr>
        <w:pStyle w:val="Normal"/>
        <w:ind w:left="3198"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198"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krutacja słuchaczy</w:t>
      </w:r>
    </w:p>
    <w:p>
      <w:pPr>
        <w:pStyle w:val="Normal"/>
        <w:ind w:left="3198"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198"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krutację słuchaczy przeprowadza Szkolna Komisja Kwalifikacyjno –Rekrutacyjna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ę wymienioną w ust. l powołuje co roku do 15 marca dyrektor szkoły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rutacja  słuchaczy odbywa się na podstawie wyników rozmowy kwalifikacyjnej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czególnych przypadkach komisja kwalifikacyjna ma prawo przeprowadzić sprawdzian uzdolnień kierunkowych.</w:t>
      </w:r>
    </w:p>
    <w:p>
      <w:pPr>
        <w:pStyle w:val="Normal"/>
        <w:spacing w:before="1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łuchacze</w:t>
      </w:r>
    </w:p>
    <w:p>
      <w:pPr>
        <w:pStyle w:val="Normal"/>
        <w:spacing w:before="1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198" w:right="299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 szkoły  ma prawo do:</w:t>
      </w:r>
    </w:p>
    <w:p>
      <w:pPr>
        <w:pStyle w:val="Tekstpodstawowywcity2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właściwie zorganizowanego procesu kształcenia zgodnie z zasadami higieny pracy  </w:t>
        <w:br/>
        <w:t xml:space="preserve">      umysłowej,</w:t>
      </w:r>
    </w:p>
    <w:p>
      <w:pPr>
        <w:pStyle w:val="Tekstpodstawowywcity2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pieki wychowawczej i takich warunków pobytu w szkole, które zapewniają bezpieczeństwo,  </w:t>
        <w:br/>
        <w:t xml:space="preserve">    ochronę przed wszelkimi formami przemocy fizycznej bądź psychicznej oraz ochronę  </w:t>
        <w:br/>
        <w:t xml:space="preserve">    i poszanowanie jego godności,</w:t>
      </w:r>
    </w:p>
    <w:p>
      <w:pPr>
        <w:pStyle w:val="Tekstpodstawowywcity2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) korzystania z pomocy stypendialnej bądź doraźnej, </w:t>
      </w:r>
    </w:p>
    <w:p>
      <w:pPr>
        <w:pStyle w:val="Tekstpodstawowywcity2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życzliwego, podmiotowego traktowania w procesie dydaktyczno- wychowawczym,</w:t>
      </w:r>
    </w:p>
    <w:p>
      <w:pPr>
        <w:pStyle w:val="Tekstpodstawowywcity2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) swobody wyrażania myśli i przekonań, w szczególności dotyczących życia szkoły a także </w:t>
      </w:r>
    </w:p>
    <w:p>
      <w:pPr>
        <w:pStyle w:val="Tekstpodstawowywcity2"/>
        <w:ind w:left="54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światopoglądowych i religijnych, jeśli nie narusza tym dobra innych osób,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6) rozwijania zainteresowań, zdolności i talentów,</w:t>
      </w:r>
    </w:p>
    <w:p>
      <w:pPr>
        <w:pStyle w:val="Tekstpodstawowywcity2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) sprawiedliwej, obiektywnej i jawnej oceny oraz ustalonych sposobów kontroli postępów  </w:t>
        <w:br/>
        <w:t xml:space="preserve">     w nauce, </w:t>
      </w:r>
    </w:p>
    <w:p>
      <w:pPr>
        <w:pStyle w:val="Tekstpodstawowywcity2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) pomocy w przypadku trudności w nauce, 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9) korzystania z poradnictwa zawodowego,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10) korzystania z pomieszczeń szkolnych, sprzętu, środków dydaktycznych, księgozbioru  </w:t>
        <w:br/>
        <w:t xml:space="preserve">         biblioteki podczas zajęć pozalekcyjnych,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11) wpływania na życie szkoły przez działalność samorządową oraz zrzeszanie się </w:t>
        <w:br/>
        <w:t xml:space="preserve">          w organizacjach działających w szkole,</w:t>
      </w:r>
    </w:p>
    <w:p>
      <w:pPr>
        <w:pStyle w:val="Tekstpodstawowywcit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12) ochrony przed poniżającym traktowaniem ze strony nauczycieli i słuchaczy oraz  </w:t>
        <w:br/>
        <w:t xml:space="preserve">           nieuzasadnionym karaniem, uwłaczającym jego godności osobistej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 ma obowiązek przestrzegania następujących postanowień:</w:t>
      </w:r>
    </w:p>
    <w:p>
      <w:pPr>
        <w:pStyle w:val="Normal"/>
        <w:spacing w:lineRule="auto" w:line="379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systematycznego i aktywnego uczestnictwa w zajęciach lekcyjnych i życiu szkoły,</w:t>
      </w:r>
    </w:p>
    <w:p>
      <w:pPr>
        <w:pStyle w:val="Normal"/>
        <w:spacing w:lineRule="auto" w:line="379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przestrzegania zasad kultury współżycia w odniesieniu do kolegów, nauczycieli i innych  </w:t>
        <w:br/>
        <w:t xml:space="preserve">     pracowników szkoły,</w:t>
      </w:r>
    </w:p>
    <w:p>
      <w:pPr>
        <w:pStyle w:val="Normal"/>
        <w:spacing w:lineRule="auto" w:line="379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odpowiedzialności za własne życie, zdrowie i higienę oraz rozwój,</w:t>
      </w:r>
    </w:p>
    <w:p>
      <w:pPr>
        <w:pStyle w:val="Normal"/>
        <w:spacing w:lineRule="auto" w:line="379"/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dbałości o wspólne dobro, ład i porządek w szkol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</w:tabs>
        <w:spacing w:lineRule="auto" w:line="360"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nieprzestrzegania praw słuchaczy,  ma on prawo do złożenia skargi wychowawcy klasy, a następnie dyrektorowi szkoły. Może również, z zachowaniem drogi służbowej, złożyć skargę Prezydentowi Miasta oraz przedstawicielowi organu nadzoru pedagogicznego.</w:t>
      </w:r>
    </w:p>
    <w:p>
      <w:pPr>
        <w:pStyle w:val="Normal"/>
        <w:spacing w:lineRule="auto" w:line="360"/>
        <w:ind w:right="10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grody i kary</w:t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9</w:t>
      </w:r>
    </w:p>
    <w:p>
      <w:pPr>
        <w:pStyle w:val="Normal"/>
        <w:spacing w:lineRule="auto" w:line="379"/>
        <w:ind w:right="4200" w:hanging="0"/>
        <w:rPr/>
      </w:pPr>
      <w:r>
        <w:rPr>
          <w:rFonts w:cs="Arial" w:ascii="Arial" w:hAnsi="Arial"/>
          <w:sz w:val="20"/>
        </w:rPr>
        <w:t>1. Nagrody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Rada pedagogiczna podejmuje uchwałę w sprawie przyznania słuchaczowi nagrody, jeśli słuchacz 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zorowo wypełnia obowiązki szkolne ( przykładna frekwencja, pilność w nauce, dobre i bardzo dobre wyniki w nauce, wysoka kultura osobista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ywnie uczestniczy w życiu szkoły, np. udzielając się w pracy organizacji szkolnych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erze udział w konkursach międzyszkolnych, olimpiadach przedmiotowych, zawodach sportowych, itp. reprezentując w ten sposób szkołę w środowisku.</w:t>
      </w:r>
    </w:p>
    <w:p>
      <w:pPr>
        <w:pStyle w:val="Normal"/>
        <w:spacing w:lineRule="auto" w:line="360"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Formy nagrody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nagrody rzeczow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łatny udział w wycieczkach lub innych imprezach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chwała dyrektora wobec klasy lub całej społeczności słuchacz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do kroniki szkoł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w "poczet najlepszych" znajdujący się w gablocie samorządu słuchacz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y, wyróżnieni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rada pedagogiczna powierza wychowawcy lub dyrektorowi szkoły.</w:t>
      </w:r>
    </w:p>
    <w:p>
      <w:pPr>
        <w:pStyle w:val="Normal"/>
        <w:spacing w:before="1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Kary</w:t>
      </w:r>
    </w:p>
    <w:p>
      <w:pPr>
        <w:pStyle w:val="Normal"/>
        <w:spacing w:before="140" w:after="0"/>
        <w:ind w:left="-1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1) Rada pedagogiczna podejmuje uchwałę w sprawie wymierzenia kary , jeżeli słuchacz nie przestrzega  </w:t>
      </w:r>
    </w:p>
    <w:p>
      <w:pPr>
        <w:pStyle w:val="Normal"/>
        <w:spacing w:lineRule="auto" w:line="360" w:before="140" w:after="0"/>
        <w:ind w:left="-1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apisów statutu szkoły przewiduje się zastosowanie następujących kar:</w:t>
      </w:r>
    </w:p>
    <w:p>
      <w:pPr>
        <w:pStyle w:val="Normal"/>
        <w:numPr>
          <w:ilvl w:val="0"/>
          <w:numId w:val="3"/>
        </w:numPr>
        <w:spacing w:lineRule="auto" w:line="360"/>
        <w:ind w:left="998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mnienie wobec klasy lub całej społeczności szkolnej</w:t>
      </w:r>
    </w:p>
    <w:p>
      <w:pPr>
        <w:pStyle w:val="Normal"/>
        <w:numPr>
          <w:ilvl w:val="0"/>
          <w:numId w:val="3"/>
        </w:numPr>
        <w:spacing w:lineRule="auto" w:line="360"/>
        <w:ind w:left="998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isemna nagana </w:t>
      </w:r>
    </w:p>
    <w:p>
      <w:pPr>
        <w:pStyle w:val="Normal"/>
        <w:numPr>
          <w:ilvl w:val="0"/>
          <w:numId w:val="3"/>
        </w:numPr>
        <w:spacing w:lineRule="auto" w:line="360"/>
        <w:ind w:left="998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reślenie z listy słuchaczy </w:t>
      </w:r>
    </w:p>
    <w:p>
      <w:pPr>
        <w:pStyle w:val="Normal"/>
        <w:spacing w:lineRule="auto" w:line="360" w:before="140" w:after="0"/>
        <w:ind w:left="-1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2) Wyżej wymienione sankcje mogą być nakładane, jeżeli słuchacz:</w:t>
      </w:r>
    </w:p>
    <w:p>
      <w:pPr>
        <w:pStyle w:val="Normal"/>
        <w:numPr>
          <w:ilvl w:val="0"/>
          <w:numId w:val="21"/>
        </w:numPr>
        <w:spacing w:lineRule="auto" w:line="360"/>
        <w:ind w:left="998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osób świadomy łamie obowiązujące w szkole przepisy, dotyczące ładu i porządku,</w:t>
      </w:r>
    </w:p>
    <w:p>
      <w:pPr>
        <w:pStyle w:val="Normal"/>
        <w:numPr>
          <w:ilvl w:val="0"/>
          <w:numId w:val="21"/>
        </w:numPr>
        <w:spacing w:lineRule="auto" w:line="360"/>
        <w:ind w:left="998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kceważy zasady współżycia społecznego i naraża innych na utratę dobrego imienia </w:t>
        <w:br/>
        <w:t>i zdrowia,</w:t>
      </w:r>
    </w:p>
    <w:p>
      <w:pPr>
        <w:pStyle w:val="Normal"/>
        <w:numPr>
          <w:ilvl w:val="0"/>
          <w:numId w:val="21"/>
        </w:numPr>
        <w:spacing w:lineRule="auto" w:line="360"/>
        <w:ind w:left="998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porczywie uchyla się od przyjętych na siebie obowiązków (dotyczących przede wszystkim uczęszczania na zajęcia edukacyjne).   </w:t>
      </w:r>
    </w:p>
    <w:p>
      <w:pPr>
        <w:pStyle w:val="Normal"/>
        <w:spacing w:before="140" w:after="0"/>
        <w:ind w:left="-1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3) Decyzję o zmniejszeniu kary, jej zawieszeniu lub odwołaniu podejmuje rada pedagogiczna na </w:t>
        <w:br/>
        <w:t xml:space="preserve">        wniosek </w:t>
      </w:r>
    </w:p>
    <w:p>
      <w:pPr>
        <w:pStyle w:val="Normal"/>
        <w:spacing w:before="140" w:after="0"/>
        <w:ind w:left="-1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słuchacza, jeżeli wcześniej uzyskał poparcie samorządu słuchaczy, wychowawcy klasy lub innych  </w:t>
        <w:br/>
        <w:t xml:space="preserve">        nauczycieli tej szkoły, w terminie 14 dni od daty decyzji.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 Wykonanie uchwały rada pedagogiczna powierza wychowawcy lub dyrektorowi szkoły.</w:t>
      </w:r>
    </w:p>
    <w:p>
      <w:pPr>
        <w:pStyle w:val="Normal"/>
        <w:spacing w:lineRule="auto" w:line="379" w:before="360" w:after="0"/>
        <w:ind w:left="3320" w:right="320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79" w:before="360" w:after="0"/>
        <w:ind w:left="3320" w:right="320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kreślenie z listy słuchaczy</w:t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 20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a pedagogiczna może podjąć uchwałę w sprawie skreślenia słuchacza z listy słuchaczy </w:t>
        <w:br/>
        <w:t>w przypadku rażącego naruszenia obowiązujących przepisów i  statutu szkoły. Wykonanie uchwały rada pedagogiczna powierza dyrektorowi szkoły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4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łuchacz może zostać skreślony z listy, gdy:</w:t>
      </w:r>
    </w:p>
    <w:p>
      <w:pPr>
        <w:pStyle w:val="Normal"/>
        <w:spacing w:before="14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w sposób rażący i notorycznie przekracza obowiązujące w szkole przepisy porządkowe,</w:t>
      </w:r>
    </w:p>
    <w:p>
      <w:pPr>
        <w:pStyle w:val="Normal"/>
        <w:spacing w:before="14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naraża życie i zdrowie innych słuchaczy i pracowników szkoły oraz narusza ich godność  </w:t>
        <w:br/>
        <w:t xml:space="preserve">     osobistą,</w:t>
      </w:r>
    </w:p>
    <w:p>
      <w:pPr>
        <w:pStyle w:val="Normal"/>
        <w:spacing w:before="14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udowodnione zostanie mu działanie na szkodę osób fizycznych lub szkoły,</w:t>
      </w:r>
    </w:p>
    <w:p>
      <w:pPr>
        <w:pStyle w:val="Normal"/>
        <w:spacing w:before="14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przebywa w szkole w stanie nietrzeźwym lub pod wpływem środków odurzających,</w:t>
      </w:r>
    </w:p>
    <w:p>
      <w:pPr>
        <w:pStyle w:val="Normal"/>
        <w:spacing w:before="14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 dopuszcza się aktów wandalizmu i dewastacji mienia szkolnego,</w:t>
      </w:r>
    </w:p>
    <w:p>
      <w:pPr>
        <w:pStyle w:val="Normal"/>
        <w:spacing w:before="14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) opuścił bez usprawiedliwienia 50% zajęć w szkole. 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79"/>
        <w:ind w:right="320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ezpieczeństwo słuchaczy</w:t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 2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Szkoła zapewnia słuchaczom podczas ich pobytu w szkole , na wycieczkach i imprezach  </w:t>
        <w:br/>
        <w:t xml:space="preserve">     organizowanych przez szkołę bezpieczeństwo, ochronę przed przemocą, uzależnieniami, </w:t>
        <w:br/>
        <w:t xml:space="preserve">     demoralizacją oraz innymi przejawami patologii społecznej poprzez działania wychowawczo -  </w:t>
        <w:br/>
        <w:t xml:space="preserve">     profilaktyczne i specjalistyczne programy profilaktyczn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o najważniejszych działań szkoły w tym zakresie należą: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1) stwarzanie przyjaznego klimatu w relacjach między nauczycielami a słuchaczami,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2) kształtowanie postaw wzajemnego zrozumienia, tolerancji oraz postaw dialogu między </w:t>
        <w:br/>
        <w:t xml:space="preserve">          słuchaczami,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3)  zapewnienie właściwych warunków bezpieczeństwa i higieny pracy umysłowej,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4)  przestrzeganie regulaminów korzystania z pracowni komputerowej i fizycznej,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5) wczesne wykrywanie i zapobieganie sytuacjom stwarzającym zagrożenie zdrowia i życia </w:t>
        <w:br/>
        <w:t xml:space="preserve">         słuchaczy,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6) rozpoznawanie i podejmowanie działań mających na celu eliminowanie negatywnych zjawisk 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charakterystycznych dla tak zwanych grup ryzyka.</w:t>
      </w:r>
    </w:p>
    <w:p>
      <w:pPr>
        <w:pStyle w:val="Normal"/>
        <w:ind w:left="3640" w:right="360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40" w:right="360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eczęć urzędowa</w:t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2</w:t>
      </w:r>
    </w:p>
    <w:p>
      <w:pPr>
        <w:pStyle w:val="Normal"/>
        <w:tabs>
          <w:tab w:val="clear" w:pos="708"/>
          <w:tab w:val="left" w:pos="4500" w:leader="none"/>
        </w:tabs>
        <w:spacing w:before="120" w:after="0"/>
        <w:ind w:left="1120" w:hanging="1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używa pieczęci urzędowej zgodnie z odrębnymi przepisami.</w:t>
      </w:r>
    </w:p>
    <w:p>
      <w:pPr>
        <w:pStyle w:val="Normal"/>
        <w:tabs>
          <w:tab w:val="clear" w:pos="708"/>
          <w:tab w:val="left" w:pos="4500" w:leader="none"/>
        </w:tabs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używa pieczęci o następującej treści:</w:t>
      </w:r>
    </w:p>
    <w:p>
      <w:pPr>
        <w:pStyle w:val="Normal"/>
        <w:spacing w:lineRule="auto" w:line="379"/>
        <w:ind w:left="180" w:right="52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79"/>
        <w:ind w:left="1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pół Szkół</w:t>
      </w:r>
    </w:p>
    <w:p>
      <w:pPr>
        <w:pStyle w:val="Normal"/>
        <w:spacing w:lineRule="auto" w:line="379"/>
        <w:ind w:left="1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konomiczno-Informatycznych</w:t>
      </w:r>
    </w:p>
    <w:p>
      <w:pPr>
        <w:pStyle w:val="Normal"/>
        <w:spacing w:lineRule="auto" w:line="379"/>
        <w:ind w:left="1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Policealna</w:t>
      </w:r>
    </w:p>
    <w:p>
      <w:pPr>
        <w:pStyle w:val="Normal"/>
        <w:spacing w:lineRule="auto" w:line="379"/>
        <w:ind w:left="1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dra Bukowego 17</w:t>
      </w:r>
    </w:p>
    <w:p>
      <w:pPr>
        <w:pStyle w:val="Normal"/>
        <w:spacing w:lineRule="auto" w:line="379"/>
        <w:ind w:left="1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1 - 605 Świętochłowice</w:t>
      </w:r>
    </w:p>
    <w:p>
      <w:pPr>
        <w:pStyle w:val="Normal"/>
        <w:spacing w:lineRule="auto" w:line="379"/>
        <w:ind w:left="1620" w:right="162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spacing w:lineRule="auto" w:line="379"/>
        <w:ind w:left="1620" w:right="16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79"/>
        <w:ind w:left="1620" w:right="16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79"/>
        <w:ind w:left="1620" w:right="16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79"/>
        <w:ind w:left="1620" w:right="16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emoniał</w:t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3</w:t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. Szkoła może posiadać własny sztandar, godło oraz ceremoniał szkoln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kumentacja</w:t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4</w:t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Szkoła prowadzi i przechowuje dokumentację, zgodnie z odrębnymi przepisami.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Zasady gospodarki finansowej szkoły określają odrębne przepisy.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pisy końcowe</w:t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5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5</w:t>
      </w:r>
    </w:p>
    <w:p>
      <w:pPr>
        <w:pStyle w:val="Normal"/>
        <w:spacing w:before="14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before="1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ut szkoły może ulec zmianie. Zmiany w statucie uchwała rada pedagogiczna.</w:t>
      </w:r>
    </w:p>
    <w:p>
      <w:pPr>
        <w:pStyle w:val="Normal"/>
        <w:spacing w:before="280" w:after="0"/>
        <w:ind w:left="280" w:hanging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ind w:left="5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7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58" w:before="8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458" w:before="8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6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1:23:00Z</dcterms:created>
  <dc:creator>UM Świętochłowice </dc:creator>
  <dc:description/>
  <dc:language>en-US</dc:language>
  <cp:lastModifiedBy>UM  Świętochlowice</cp:lastModifiedBy>
  <cp:lastPrinted>2003-07-29T08:07:00Z</cp:lastPrinted>
  <dcterms:modified xsi:type="dcterms:W3CDTF">2003-08-22T12:33:00Z</dcterms:modified>
  <cp:revision>3</cp:revision>
  <dc:subject/>
  <dc:title>Uchwała Nr </dc:title>
</cp:coreProperties>
</file>