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V/38/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9 lutego 2003 r.</w:t>
      </w:r>
    </w:p>
    <w:p>
      <w:pPr>
        <w:pStyle w:val="TextBody"/>
        <w:rPr/>
      </w:pPr>
      <w:r>
        <w:rPr/>
        <w:t>w sprawie delegowania radnych do składu Komisji Bezpieczeństwa i Porządku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4 ust. 1 pkt 15, ust. 2 i art. 38a ust. 1 oraz ust. 5 pkt 2 ustawy z dnia 05 czerwca 1998 r. o samorządzie powiatowym (t. j. Dz. U. Nr 142 poz. 1592, z 2001 r.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egować dwóch radnych reprezentujących Radę Miejską do składu Komisji Bezpieczeństwa </w:t>
        <w:br/>
        <w:t>i Porządk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. Jadwigę Garbacio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</w:rPr>
        <w:t>p. Jacka Bajor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Traci moc uchwała nr XLIII/351/2002 z dnia 20 marca 2002 r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bCs w:val="false"/>
          <w:sz w:val="24"/>
        </w:rPr>
        <w:t>U Z A S A D N I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a podstawie art. 38a, 38b i 38c  ustawy z dnia 5 czerwca 1998 roku o samorządzie powiatowym (Dz.U. z 2001 r. Nr 142 poz. 1592 – tekst jednolity) tworzy się Komisję Bezpieczeństwa i Porządku w celu realizacji zadań Prezydenta Miasta w zakresie zwierzchnictwa nad powiatowymi służbami, instytucjami i strażami oraz zadań określonych  w ustawach w zakresie porządku publicznego i bezpieczeństwa obywateli a w szczególnośc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a zagrożeń porządku publicznego i bezpieczeństwa obywateli na terenie powia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 pracy Policji i innych powiatowych służb, inspekcji i straży, a także jednostek organizacyjnych wykonujących na terenie powiatu zadania z zakresu porządku i bezpieczeństwa obywatel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projektu powiatowego programu zapobiegania przestępczości oraz porządku publicznego i bezpieczeństwa obywatel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 projektów innych programów współdziałania Policji i innych powiatowych służb, inspekcji i straży oraz jednostek organizacyjnych wykonujących na terenie powiatu zadania z zakresu porządku publicznego i bezpieczeństwa obywatel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 projektów aktów prawa miejscowego i innych dokumentów w sprawach związanych z wykonywaniem zadań, o których mowa powyż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owanie innych, zleconych przez Prezydenta, zagadnień dotyczących porządku publicznego i bezpieczeństwa obywat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kład Komisji wchodzi : </w:t>
      </w:r>
    </w:p>
    <w:p>
      <w:pPr>
        <w:pStyle w:val="Normal"/>
        <w:jc w:val="both"/>
        <w:rPr/>
      </w:pPr>
      <w:r>
        <w:rPr/>
        <w:t>1) Prezydent Miasta jako przewodniczący Komisji</w:t>
      </w:r>
    </w:p>
    <w:p>
      <w:pPr>
        <w:pStyle w:val="Normal"/>
        <w:jc w:val="both"/>
        <w:rPr/>
      </w:pPr>
      <w:r>
        <w:rPr/>
        <w:t>2) Dwóch radnych delegowanych przez Radę Miejską.</w:t>
      </w:r>
    </w:p>
    <w:p>
      <w:pPr>
        <w:pStyle w:val="Normal"/>
        <w:jc w:val="both"/>
        <w:rPr/>
      </w:pPr>
      <w:r>
        <w:rPr/>
        <w:t>3) Trzy osoby powołane przez Prezydenta Miasta spośród osób wyróżniający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ię wiedzą o problemach będących przedmiotem prac Komisji oraz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ieszących się wśród miejscowej społeczności osobistym autorytetem 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ufaniem publicznym, w szczególności przedstawicieli samorząd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nych, organizacji pozarządowych, pracowników oświaty a takż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stytucji zajmujących się zwalczaniem zjawisk patologii społecznej 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pobieganiem bezrobociu.</w:t>
      </w:r>
    </w:p>
    <w:p>
      <w:pPr>
        <w:pStyle w:val="Normal"/>
        <w:jc w:val="both"/>
        <w:rPr/>
      </w:pPr>
      <w:r>
        <w:rPr/>
        <w:t>4) Dwóch przedstawicieli delegowanych przez Komendanta Miejskiego Policji.</w:t>
      </w:r>
    </w:p>
    <w:p>
      <w:pPr>
        <w:pStyle w:val="Normal"/>
        <w:jc w:val="both"/>
        <w:rPr/>
      </w:pPr>
      <w:r>
        <w:rPr/>
        <w:t>5) W pracach komisji uczestniczy także prokurator wskazany przez właściweg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kuratora okręgowego.</w:t>
      </w:r>
    </w:p>
    <w:p>
      <w:pPr>
        <w:pStyle w:val="Normal"/>
        <w:jc w:val="both"/>
        <w:rPr/>
      </w:pPr>
      <w:r>
        <w:rPr/>
        <w:tab/>
        <w:t xml:space="preserve">Prezydent może powołać do udziału w pracach Komisji funkcjonariuszy i pracowników innych niż Policja powiatowych służb, inspekcji i straży oraz pracowników innych organów administracji publicznej wykonujących zadania z zakresu porządku publicznego </w:t>
        <w:br/>
        <w:t>i bezpieczeństwa obywateli na terenie powiatu.</w:t>
      </w:r>
    </w:p>
    <w:p>
      <w:pPr>
        <w:pStyle w:val="Normal"/>
        <w:jc w:val="both"/>
        <w:rPr/>
      </w:pPr>
      <w:r>
        <w:rPr/>
        <w:t xml:space="preserve">Członkostwo w Komisji radnego delegowanego przez radę powiatu ustaje zawsze </w:t>
        <w:br/>
        <w:t>z wygaśnięciem jego manda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4:00Z</dcterms:created>
  <dc:creator>um</dc:creator>
  <dc:description/>
  <dc:language>en-US</dc:language>
  <cp:lastModifiedBy>Stefan Wajda</cp:lastModifiedBy>
  <dcterms:modified xsi:type="dcterms:W3CDTF">2003-02-21T01:48:00Z</dcterms:modified>
  <cp:revision>3</cp:revision>
  <dc:subject/>
  <dc:title>Uchwała Nr IV/38/03</dc:title>
</cp:coreProperties>
</file>