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/97/2003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października 2003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powołania Rady Muzeum Miejskiego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/>
      </w:pPr>
      <w:r>
        <w:rPr/>
        <w:t xml:space="preserve">W związku z upływem czteroletniej kadencji Rady Muzeum Miejskiego w Świętochłowicach, powołanej uchwałą nr VII/81/99 Rady Miejskiej w Świętochłowicach z dnia 21 kwietnia 1999 r., na podstawie art.11 ust.1, ust. 4 i ust. 5, w zw. z art. 5 ust. 3 ustawy o muzeach z dnia 21 listopada 1996 r. (Dz. U. </w:t>
        <w:br/>
        <w:t xml:space="preserve">z 1997 nr 5 poz. 24 z późniejszymi zmianami) oraz art. 18 ust. 1ustawy z dnia </w:t>
        <w:br/>
        <w:t xml:space="preserve">8 marca 1990 r. o samorządzie gminnym (tekst jednolity Dz. U. z 2001 r. nr 142, poz. 1591 </w:t>
        <w:br/>
        <w:t>z późniejszymi zmiana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Wskazać jako kandydatów Gminy Świętochłowice do Rady Muzeum Miejskiego w Świętochłowicach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mgr Urszulę Gniełkę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mgr Beatę Nosal</w:t>
      </w:r>
    </w:p>
    <w:p>
      <w:pPr>
        <w:pStyle w:val="Normal"/>
        <w:ind w:left="3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 xml:space="preserve">Powołać Radę Muzeum Miejskiego w Świętochłowicach w składzie: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mgr Urszula Gniełk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mgr Beata Nosal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mgr Roman Penkał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mgr Zofia Pogod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mgr Janusz Modrzyński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dr Józef Knechtel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Jan Helik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Grzegorz Stachak</w:t>
        <w:tab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552" w:leader="none"/>
        </w:tabs>
        <w:ind w:left="3552" w:hanging="360"/>
        <w:rPr/>
      </w:pPr>
      <w:r>
        <w:rPr/>
        <w:t>Krzysztof Wyrzykowski</w:t>
      </w:r>
    </w:p>
    <w:p>
      <w:pPr>
        <w:pStyle w:val="Tekstpodstawowy2"/>
        <w:ind w:left="3192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Ustawa o muzeach z dnia 21 listopada 1996 r. ( DZ.U. 97, Nr 5, poz.24) zobowiązuje  jednostkę samorządu terytorialnego  do powołania  rady muzeum, która, zgodnie z art.11, pkt. 2, sprawuje nadzór nad wypełnianiem przez muzeum jego powinności wobec zbiorów  i społeczeństwa oraz nad realizacją celów muzeum określonych w statucie; ocenia, co najmniej raz do roku, działalność muzeum oraz zatwierdza plan działalności, wraz z planem finansowym, a także sprawozdanie roczne z działalności muzeum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upływem czteroletniej kadencji dotychczasowej Rady Muzeum powołanej uchwałą nr VII/81/99 Rady Miejskiej w Świętochłowicach z dnia 21 kwietnia 1999 r., konieczne jest powołanie nowej rad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u nowej Rady Muzeum proponuje się powołać następujące osob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 Urszula Gniełka – ceniony pedagog, radna Rady Miejskiej w Świętochłowicach, członek Komisji Edukacji, Kultury i Sportu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gr Beata Nosal – zastępca Naczelnika Wydziału Spraw Społecznych Urzędu Miejskiego </w:t>
        <w:br/>
        <w:t>w Świętochłowicach, członek komitetu redakcyjnego przyjaciel Muzeum Miejskiego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gr Roman Penkała – członek Towarzystwa Miłośników Świętochłowic 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 Zofia Pogoda – wiceprezes Towarzystwa Przyjaciół Heiloo.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 Janusz Modrzyński – wybitny muzealnik, historyk, długoletni dyrektor Muzeum w Chorzowie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 Józef Knechtel – pracownik naukowy Głównego Instytutu Górnictwa, właściciel Starej Apteki </w:t>
        <w:br/>
        <w:t>w Świętochłowicach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 Helik – bibliofil, miłośnik i znawca historii miasta i regionu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rFonts w:cs="Arial" w:ascii="Arial" w:hAnsi="Arial"/>
          <w:sz w:val="20"/>
        </w:rPr>
        <w:t>Grzegorz Stachak – kolekcjoner strojów śląskich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Krzysztof Wyrzykowski – kolekcjoner, przyjaciel Muzeum Miejskiego</w:t>
      </w:r>
    </w:p>
    <w:p>
      <w:pPr>
        <w:pStyle w:val="TextBody"/>
        <w:rPr/>
      </w:pPr>
      <w:r>
        <w:rPr/>
        <w:t xml:space="preserve"> </w:t>
      </w:r>
      <w:r>
        <w:rPr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21:00Z</dcterms:created>
  <dc:creator>Beata Nosal</dc:creator>
  <dc:description/>
  <dc:language>en-US</dc:language>
  <cp:lastModifiedBy>um</cp:lastModifiedBy>
  <cp:lastPrinted>2003-10-28T08:32:00Z</cp:lastPrinted>
  <dcterms:modified xsi:type="dcterms:W3CDTF">2003-10-28T07:32:00Z</dcterms:modified>
  <cp:revision>5</cp:revision>
  <dc:subject/>
  <dc:title>UCHWAŁA  nr </dc:title>
</cp:coreProperties>
</file>