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W wyniku dyskusji Komisja Budżetu i Finansów na posiedzeniu w dniu 16.10.2003 r.  sformułowała następujące wnioski:</w:t>
      </w:r>
    </w:p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Komisja wnioskuje o poinformowanie wszystkich zainteresowanych kandydatów na  ławników o możliwości zaistnienia konieczności zawieszenia świadczeń przedemerytalnych w przypadku wyboru na ławnika i pobieraniu z tego tytułu diety.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Komisja wnioskuje o uchwalenie dla 40% składu Rady Miasta zasad usprawiedliwiania nieobecności emerytów z powodu choroby oraz urlopów wypoczynkowych.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u w:val="none"/>
        </w:rPr>
        <w:t xml:space="preserve">     </w:t>
      </w:r>
      <w:r>
        <w:rPr>
          <w:b/>
          <w:sz w:val="28"/>
          <w:u w:val="none"/>
        </w:rPr>
        <w:t>Sekretarz                                                        Przewodniczący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Komisji Budżetu i Finansów</w:t>
        <w:tab/>
        <w:tab/>
        <w:tab/>
        <w:t xml:space="preserve">         Komisji Budżetu i Finansów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 xml:space="preserve">     </w:t>
      </w:r>
      <w:r>
        <w:rPr>
          <w:b/>
          <w:sz w:val="28"/>
          <w:u w:val="none"/>
        </w:rPr>
        <w:t xml:space="preserve">Wojciech Przetacznik </w:t>
        <w:tab/>
        <w:tab/>
        <w:tab/>
        <w:tab/>
        <w:t xml:space="preserve">          Antoni Oberti 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22:00Z</dcterms:created>
  <dc:creator>UM  Świętochlowice</dc:creator>
  <dc:description/>
  <dc:language>en-US</dc:language>
  <cp:lastModifiedBy>UM  Świętochlowice</cp:lastModifiedBy>
  <dcterms:modified xsi:type="dcterms:W3CDTF">2003-10-24T08:25:00Z</dcterms:modified>
  <cp:revision>2</cp:revision>
  <dc:subject/>
  <dc:title/>
</cp:coreProperties>
</file>