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ła Nr VII/70/2003</w:t>
      </w:r>
    </w:p>
    <w:p>
      <w:pPr>
        <w:pStyle w:val="Heading2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ady Miejskiej w Świętochłowicach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1"/>
        <w:spacing w:lineRule="auto" w:line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 dnia 25 czerwca 2003 r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Indent"/>
        <w:ind w:left="1418" w:hanging="141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 sprawie przyjęcia zmiany Statutu Komunikacyjnego Związku Komunalnego GOP w Katowicach.</w:t>
      </w:r>
    </w:p>
    <w:p>
      <w:pPr>
        <w:pStyle w:val="Normal"/>
        <w:ind w:left="1276" w:hanging="1276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/>
      </w:pPr>
      <w:r>
        <w:rPr>
          <w:rFonts w:cs="Arial" w:ascii="Arial" w:hAnsi="Arial"/>
          <w:sz w:val="20"/>
        </w:rPr>
        <w:t>Na podstawie art. 67 ust. 3 ustawy z dnia 8 marca 1990 roku o samorządzie gminnym (tekst jednolity: Dz. U. Nr 142 poz. 1591 z 2001r. z późniejszymi zmianami) oraz § 12 ust. 2 pkt 1 Statutu Komunikacyjnego Związku Komunalnego GOP w Katowicach (tekst jednolity z 15 lutego 1996r. Dz. Urz. Wojewody Katowickiego Nr 15/96 z dnia 26 sierpnia 1996r. z późniejszymi zmianami) oraz uchwały Nr LX/10/2003 Zgromadzenia Komunikacyjnego Związku Komunalnego GOP z dnia 15.04.2003r. w sprawie przyjęcia do Komunikacyjnego Związku Komunalnego GOP w Katowicach Gminy Lędziny oraz wnioskowanie do Rad Gmin o przyjęcie zmiany Statutu Związku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ada Miejska w Świętochłowicach</w:t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chwala:</w:t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yjąć zmianę Statutu Komunikacyjnego Związku Komunalnego GOP w Katowicach przez dodanie w § 1 ust. 3 kolejnego punktu – Lędziny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2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ie uchwały powierza się Prezydentowi Miasta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3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ła wchodzi w życie z dniem podjęcia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ZASADNIENIE</w:t>
      </w:r>
    </w:p>
    <w:p>
      <w:pPr>
        <w:pStyle w:val="TextBodyIndent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284" w:hanging="284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ab/>
        <w:tab/>
      </w:r>
    </w:p>
    <w:p>
      <w:pPr>
        <w:pStyle w:val="TextBodyIndent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 związku z wystąpieniem Gminy Lędziny o przyjęcie do Komunikacyjnego Związku Komunalnego GOP w Katowicach należy podjąć uchwałę w tym temacie oraz przyjąć zmianę treści Statutu Komunikacyjnego Związku Komunalnego GOP w Katowicach przez dodanie w § 1 ust. 3 kolejnego punktu – Lędziny czyli zgody na przyjęcie do KZK GOP nowego członka miasta Lędziny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1276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6T10:46:00Z</dcterms:created>
  <dc:creator>UM</dc:creator>
  <dc:description/>
  <dc:language>en-US</dc:language>
  <cp:lastModifiedBy>KM</cp:lastModifiedBy>
  <cp:lastPrinted>2003-01-10T11:53:00Z</cp:lastPrinted>
  <dcterms:modified xsi:type="dcterms:W3CDTF">2003-06-26T08:15:00Z</dcterms:modified>
  <cp:revision>11</cp:revision>
  <dc:subject/>
  <dc:title>Uchwała Nr </dc:title>
</cp:coreProperties>
</file>