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chwała Nr VII/61/2003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ady  Miejskiej  w 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 dnia 25 czerwca 2003 r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kstpodstawowy2"/>
        <w:rPr/>
      </w:pPr>
      <w:r>
        <w:rPr/>
        <w:t>w sprawie wyrażenia zgody na udzielanie bonifikaty od opłaty z tytułu przekształcenia prawa użytkowania wieczystego w prawo własności nieruchomości położonej w Świętochłowicach przy ul. Węglowej 57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kstpodstawowy3"/>
        <w:ind w:firstLine="708"/>
        <w:rPr/>
      </w:pPr>
      <w:r>
        <w:rPr/>
        <w:t xml:space="preserve">Na podstawie  art. 18 ust. 2 pkt 15 ustawy z dnia 8 marca 1990 r. o samorządzie gminnym (tekst jednolity: Dz. U. z 2001 r. Nr 142, poz. 1591 ze zm.), art. 4a ust. 3 pkt 2 ustawy z dnia 4 września 1997 r. o przekształceniu prawa użytkowania wieczystego przysługującego osobom fizycznym w prawo własności (tekst jednolity: Dz. U. z 2001 r. </w:t>
        <w:br/>
        <w:t>Nr 120, poz. 1299 ze zm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chwala 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Wyraża zgodę na udzielenie, w przypadku jednorazowej zapłaty, 50% bonifikaty od opłaty </w:t>
        <w:br/>
        <w:t xml:space="preserve">z tytułu przekształcenia prawa użytkowania wieczystego w prawo własności, nieruchomości położonej w Świętochłowicach przy </w:t>
      </w:r>
      <w:r>
        <w:rPr>
          <w:rFonts w:cs="Arial" w:ascii="Arial" w:hAnsi="Arial"/>
          <w:b/>
          <w:sz w:val="22"/>
        </w:rPr>
        <w:t>ul. Węglowej 57</w:t>
      </w:r>
      <w:r>
        <w:rPr>
          <w:rFonts w:cs="Arial" w:ascii="Arial" w:hAnsi="Arial"/>
          <w:sz w:val="22"/>
        </w:rPr>
        <w:t xml:space="preserve">, stanowiącej działkę o numerze geodezyjnym </w:t>
      </w:r>
      <w:r>
        <w:rPr>
          <w:rFonts w:cs="Arial" w:ascii="Arial" w:hAnsi="Arial"/>
          <w:b/>
          <w:sz w:val="22"/>
        </w:rPr>
        <w:t>1048/187</w:t>
      </w:r>
      <w:r>
        <w:rPr>
          <w:rFonts w:cs="Arial" w:ascii="Arial" w:hAnsi="Arial"/>
          <w:sz w:val="22"/>
        </w:rPr>
        <w:t xml:space="preserve"> o pow. </w:t>
      </w:r>
      <w:r>
        <w:rPr>
          <w:rFonts w:cs="Arial" w:ascii="Arial" w:hAnsi="Arial"/>
          <w:b/>
          <w:sz w:val="22"/>
        </w:rPr>
        <w:t>182 m</w:t>
      </w:r>
      <w:r>
        <w:rPr>
          <w:rFonts w:cs="Arial" w:ascii="Arial" w:hAnsi="Arial"/>
          <w:b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, zapisaną w księdze wieczystej </w:t>
      </w:r>
      <w:r>
        <w:rPr>
          <w:rFonts w:cs="Arial" w:ascii="Arial" w:hAnsi="Arial"/>
          <w:b/>
          <w:sz w:val="22"/>
        </w:rPr>
        <w:t>Kw Nr 14179</w:t>
      </w:r>
      <w:r>
        <w:rPr>
          <w:rFonts w:cs="Arial" w:ascii="Arial" w:hAnsi="Arial"/>
          <w:sz w:val="22"/>
        </w:rPr>
        <w:t>, prowadzonej przez Wydział Ksiąg Wieczystych Sądu Rejonowego w Chorzowi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uchwały powierza Prezydentowi Miasta Świętochłowice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ła wchodzi w życie z dniem podjęcia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z a s a d n i e n i e :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ab/>
        <w:t xml:space="preserve">Zgodnie z art. 4a ust. 3 pkt 2 znowelizowanej ustawy z dnia 4 września 1997 r. </w:t>
        <w:br/>
        <w:t xml:space="preserve">o przekształceniu prawa użytkowania wieczystego przysługującego osobom fizycznym </w:t>
        <w:br/>
        <w:t>w prawo własności (tekst jednolity: Dz. U. z 2001 r. Nr 120, poz. 1299 ze zm.), organ właściwy do wydania decyzji (tj. Prezydent Miasta Świętochłowice)    m o ż e    za   z g o d ą   Rady Miejskiej, udzielić bonifikaty od opłaty, jeżeli przedmiotem przekształcenia jest nieruchomość wykorzystywana lub przeznaczona na cele mieszkaniowe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W pierwotnej wersji ustawa o przekształceniu prawa użytkowania wieczystego miała obowiązywać od 1.01.1998 r. – do 31.12.2000 r. W kwietniu 2000 r. Trybunał Konstytucyjny orzekł o niezgodności z Konstytucją RP przepisów ustawy dotyczących odpłatności </w:t>
        <w:br/>
        <w:t xml:space="preserve">za przekształcenie (były to symboliczne opłaty stanowiące 5-krotność, </w:t>
        <w:br/>
        <w:t>10-krotność, 15-krotność opłaty rocznej za 1997 r., w zależności od czasu trwania użytkowania wieczystego). W 2001 r. nastąpiła nowelizacja ustawy (termin składania wniosków przedłużono do 31.12.2002 r.). Przyjęto regułę, iż podstawą ustalania opłaty jest wartość rynkowa prawa własności nieruchomości określana przez rzeczoznawców majątkowych, pomniejszona o wartość rynkową prawa użytkowania wieczystego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Biorąc pod uwagę fakt, iż na podstawie przepisów znowelizowanej ustawy znacznie podwyższono wysokość opłaty, która zgodnie z operatem szacunkowym ustalona została dla przedmiotowej nieruchomości na kwotę w wys. 2599,00 zł, Rada Miejska  pomimo trudnej sytuacji finansowej Gminy, wyraża zgodę na 50 % bonifikatę od opłaty za przekształcenie, </w:t>
        <w:br/>
        <w:t>w przypadku jej jednorazowej zapłaty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07:18:00Z</dcterms:created>
  <dc:creator>U.M.</dc:creator>
  <dc:description/>
  <dc:language>en-US</dc:language>
  <cp:lastModifiedBy>U.M.</cp:lastModifiedBy>
  <dcterms:modified xsi:type="dcterms:W3CDTF">2003-06-26T07:38:00Z</dcterms:modified>
  <cp:revision>2</cp:revision>
  <dc:subject/>
  <dc:title>Uchwała Nr </dc:title>
</cp:coreProperties>
</file>