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Uchwała Nr VII/63/2003</w:t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2"/>
        <w:rPr/>
      </w:pPr>
      <w:r>
        <w:rPr/>
        <w:t>Rady Miejskiej w Świętochłowicach</w:t>
      </w:r>
    </w:p>
    <w:p>
      <w:pPr>
        <w:pStyle w:val="Heading2"/>
        <w:rPr/>
      </w:pPr>
      <w:r>
        <w:rPr/>
        <w:t>z dnia 25 czerwc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w sprawie :</w:t>
        <w:tab/>
        <w:t>przyjęcia darowizny zabudowanej nieruchomości położonej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</w:t>
      </w:r>
      <w:r>
        <w:rPr/>
        <w:t>w Świętochłowicach przy ul. Polaka nr 1 przez Miasto Świętochłowice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     </w:t>
      </w:r>
      <w:r>
        <w:rPr/>
        <w:t>od Skarbu Państw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firstLine="708"/>
        <w:rPr/>
      </w:pPr>
      <w:r>
        <w:rPr/>
        <w:t>Na podstawie art. 18 ust. 2  pkt 9 lit. „a” Ustawy z dnia 8 marca 1990 r. o samorządzie gminnym (Dz. U. Nr 142, poz. 1591 z 2001 r., z późniejszymi zmianami), w związku z § 3 pkt 1 uchwały nr XXVII/229/00 Rady Miejskiej w Świętochłowicach z dnia 20 grudnia 2000 r. w sprawie określenia zasad gospodarowania nieruchomościami Gminy Świętochłowice,</w:t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u w:val="none"/>
        </w:rPr>
        <w:t xml:space="preserve">Wyrazić zgodę na przyjęcie darowizny zabudowanej nieruchomości położonej w Świętochłowicach przy ul. Polaka nr 1, obejmującej działki o numerach geodezyjnych : 2741/153, 2766/153, 2767/153 </w:t>
        <w:br/>
        <w:t>o łącznej powierzchni 1789 m</w:t>
      </w:r>
      <w:r>
        <w:rPr>
          <w:rFonts w:cs="Arial" w:ascii="Arial" w:hAnsi="Arial"/>
          <w:sz w:val="20"/>
          <w:u w:val="none"/>
          <w:vertAlign w:val="superscript"/>
        </w:rPr>
        <w:t>2</w:t>
      </w:r>
      <w:r>
        <w:rPr>
          <w:rFonts w:cs="Arial" w:ascii="Arial" w:hAnsi="Arial"/>
          <w:sz w:val="20"/>
          <w:u w:val="none"/>
        </w:rPr>
        <w:t>, zabudowanej budynkiem głównym o powierzchni użytkowej 606,05 m</w:t>
      </w:r>
      <w:r>
        <w:rPr>
          <w:rFonts w:cs="Arial" w:ascii="Arial" w:hAnsi="Arial"/>
          <w:sz w:val="20"/>
          <w:u w:val="none"/>
          <w:vertAlign w:val="superscript"/>
        </w:rPr>
        <w:t>2</w:t>
      </w:r>
      <w:r>
        <w:rPr>
          <w:rFonts w:cs="Arial" w:ascii="Arial" w:hAnsi="Arial"/>
          <w:sz w:val="20"/>
          <w:u w:val="none"/>
        </w:rPr>
        <w:t>, budynkiem oficyny o powierzchni użytkowej 249,44 m</w:t>
      </w:r>
      <w:r>
        <w:rPr>
          <w:rFonts w:cs="Arial" w:ascii="Arial" w:hAnsi="Arial"/>
          <w:sz w:val="20"/>
          <w:u w:val="none"/>
          <w:vertAlign w:val="superscript"/>
        </w:rPr>
        <w:t>2</w:t>
      </w:r>
      <w:r>
        <w:rPr>
          <w:rFonts w:cs="Arial" w:ascii="Arial" w:hAnsi="Arial"/>
          <w:sz w:val="20"/>
          <w:u w:val="none"/>
        </w:rPr>
        <w:t xml:space="preserve">, kompleksem garażowo – warsztatowym </w:t>
        <w:br/>
        <w:t>o powierzchni użytkowej 151,32 m</w:t>
      </w:r>
      <w:r>
        <w:rPr>
          <w:rFonts w:cs="Arial" w:ascii="Arial" w:hAnsi="Arial"/>
          <w:sz w:val="20"/>
          <w:u w:val="none"/>
          <w:vertAlign w:val="superscript"/>
        </w:rPr>
        <w:t>2</w:t>
      </w:r>
      <w:r>
        <w:rPr>
          <w:rFonts w:cs="Arial" w:ascii="Arial" w:hAnsi="Arial"/>
          <w:sz w:val="20"/>
          <w:u w:val="none"/>
        </w:rPr>
        <w:t>, pojedynczym garażem o powierzchni użytkowej 17,42 m</w:t>
      </w:r>
      <w:r>
        <w:rPr>
          <w:rFonts w:cs="Arial" w:ascii="Arial" w:hAnsi="Arial"/>
          <w:sz w:val="20"/>
          <w:u w:val="none"/>
          <w:vertAlign w:val="superscript"/>
        </w:rPr>
        <w:t>2</w:t>
      </w:r>
      <w:r>
        <w:rPr>
          <w:rFonts w:cs="Arial" w:ascii="Arial" w:hAnsi="Arial"/>
          <w:sz w:val="20"/>
          <w:u w:val="none"/>
        </w:rPr>
        <w:t xml:space="preserve">, zapisanej w księdze wieczystej KW Nr 102, prowadzonej przez Sąd Rejonowy w Chorzowie – Wydział Ksiąg Wieczystych, z przeznaczeniem na : częściowo lokalizację siedziby Muzeum Miejskiego </w:t>
        <w:br/>
        <w:t xml:space="preserve">w Świętochłowicach w połączeniu z salą wystawową, koncertową i salą filharmonii oraz częściowo </w:t>
        <w:br/>
        <w:t xml:space="preserve">na lokalizację Urzędu Miejskiego – Urzędu Stanu Cywilnego.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§ 3</w:t>
      </w:r>
    </w:p>
    <w:p>
      <w:pPr>
        <w:pStyle w:val="TextBodyIndent"/>
        <w:rPr/>
      </w:pPr>
      <w:r>
        <w:rPr/>
        <w:t>Uchwała wchodzi w życie z dniem podj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6237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6237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6237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6237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6237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6237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                          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Tekstkomentarz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  <w:t>-  2  -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u w:val="none"/>
        </w:rPr>
      </w:pPr>
      <w:r>
        <w:rPr>
          <w:rFonts w:eastAsia="Arial" w:cs="Arial" w:ascii="Arial" w:hAnsi="Arial"/>
          <w:b/>
          <w:sz w:val="28"/>
          <w:u w:val="none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u w:val="none"/>
        </w:rPr>
        <w:t xml:space="preserve">                                             </w:t>
      </w:r>
      <w:r>
        <w:rPr>
          <w:rFonts w:cs="Arial" w:ascii="Arial" w:hAnsi="Arial"/>
          <w:b/>
          <w:sz w:val="20"/>
          <w:u w:val="none"/>
        </w:rPr>
        <w:t>U z a s a d n i e n i e :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Nieruchomość położona w Świętochłowicach przy ul. Polaka nr 1 pełniła zawsze rolę publiczną w mieście, przed wojną mieścił się w niej Ratusz Miejski , następnie  Komenda Miejska Policji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W trosce o zachowanie i pielęgnowanie długoletniej tradycji miasta, zostało zaplanowane 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jej przyszłe wykorzystanie :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częściowo na lokalizację siedziby Muzeum Miejskiego w Świętochłowicach w połączeniu </w:t>
        <w:br/>
        <w:t>z salą wystawową, koncertową oraz sala filharmonii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2)   częściowo na lokalizację  Urzędu Miejskiego – Urzędu Stanu Cywilnego.</w:t>
      </w:r>
    </w:p>
    <w:p>
      <w:pPr>
        <w:pStyle w:val="Normal"/>
        <w:jc w:val="both"/>
        <w:rPr>
          <w:rFonts w:ascii="Arial" w:hAnsi="Arial" w:eastAsia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o końca 2000 roku nieruchomość stanowiła siedzibę Komendy Miejskiej Policji 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w Świętochłowicach, w dniu 12 stycznia 2001 roku decyzją Wojewody Śląskiego Nr 1/2001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został wygaszony trwały zarząd nieruchomością, z uwagi na fakt, iż zabudowania uległy spaleniu </w:t>
        <w:br/>
        <w:t>w stopniu uniemożliwiającym dalsze  użytkowanie nieruchomośc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Nieruchomość dotychczas dozorowana była przez służby policji, zajmujące tylny budynek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Aby zabezpieczyć nieruchomość  przed ewentualną kradzieżą i dewastacją, została ona przekazana </w:t>
        <w:br/>
        <w:t>w zarząd i administrację Miejskiemu Zarządowi Budynków Mieszkalnych w Świętochłowicach</w:t>
        <w:br/>
        <w:t>ul. Tunelowa nr 2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 uwagi na powyższe, Prezydent Miasta Świętochłowice czyni starania mające na celu uzyskanie zgody Wojewody Śląskiego na darowiznę przedmiotowej nieruchomości przez Skarb Państwa na rzecz Miasta Świętochłowice z przeznaczeniem na w/w cel publiczn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Na podkreślenie zasługuje również fakt, iż Muzeum Miejskie jako jedno z czterech instytucji kultury w Świętochłowicach – realizować zamierza zadania w dziedzinie upowszechniania </w:t>
        <w:br/>
        <w:t xml:space="preserve">i uprzystępniania kultury i sztuki, zarówno poprzez organizację imprez o charakterze muzycznym </w:t>
        <w:br/>
        <w:t xml:space="preserve">jak i sprawując patronat nad działalnością artystyczną i promocja różnych form twórczości. 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abytkowe wnętrza obiektu w pełni pozwolą na kontynuację dotychczasowej działalności Muzeum Miejskiego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Jednocześnie zgodnie z uchwałą Rady Miejskiej w Świętochłowicach, wymienioną na wstępie, nabywanie prawa własności nieruchomości przez Miasto Świętochłowice, należy do wyłącznej kompetencji Rady Miejskiej w Świętochłowicach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Mając powyższe na względzie Prezydent Miasta przedstawia Radzie Miejskiej przedmiotowy projekt uchwały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eastAsia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sz w:val="20"/>
          <w:u w:val="none"/>
        </w:rPr>
      </w:pPr>
      <w:r>
        <w:rPr>
          <w:sz w:val="20"/>
          <w:u w:val="none"/>
        </w:rPr>
        <w:t xml:space="preserve"> </w:t>
      </w:r>
    </w:p>
    <w:p>
      <w:pPr>
        <w:pStyle w:val="Normal"/>
        <w:jc w:val="both"/>
        <w:rPr>
          <w:sz w:val="20"/>
          <w:u w:val="none"/>
        </w:rPr>
      </w:pPr>
      <w:r>
        <w:rPr>
          <w:sz w:val="20"/>
          <w:u w:val="none"/>
        </w:rPr>
        <w:t xml:space="preserve"> </w:t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none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u w:val="none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  <w:u w:val="none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u w:val="none"/>
      <w:lang w:eastAsia="pl-P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u w:val="none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29:00Z</dcterms:created>
  <dc:creator>UM  Świętochlowice</dc:creator>
  <dc:description/>
  <dc:language>en-US</dc:language>
  <cp:lastModifiedBy>UM  Świętochlowice</cp:lastModifiedBy>
  <dcterms:modified xsi:type="dcterms:W3CDTF">2003-07-10T10:31:00Z</dcterms:modified>
  <cp:revision>2</cp:revision>
  <dc:subject/>
  <dc:title/>
</cp:coreProperties>
</file>