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ła Nr IX/85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5 września 2003 r.</w:t>
      </w:r>
    </w:p>
    <w:p>
      <w:pPr>
        <w:pStyle w:val="TextBody"/>
        <w:rPr/>
      </w:pPr>
      <w:r>
        <w:rPr/>
        <w:t xml:space="preserve">w sprawie stanowiska Rady Miejskiej w Świętochłowicach dotyczącego ogłoszenia przez   </w:t>
        <w:br/>
        <w:t xml:space="preserve">                    Kompanię Węglową S.A. zamiaru wygaszania czyli likwidacji kopalń „Bytom II”,       </w:t>
        <w:br/>
        <w:t xml:space="preserve">                      „Centrum” w Bytomiu, „Polska-Wirek” w Rudzie Śląskiej oraz „Bolesław Śmiały” w Łaziskach Gór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 1 ustawy z dnia 8 marca 1990 roku o samorządzie gminnym (jedn. tekst Dz. U. z 2001 r., nr 142, poz. 1591 z późn. zm.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yraża zdecydowany i kategoryczny sprzeciw wobec zamiaru wygaszania, czyli likwidacji kopalń „Bytom II”, „Centrum” w Bytomiu, „Polska-Wirek” w Rudzie Śląskiej oraz „Bolesław Śmiały” </w:t>
        <w:br/>
        <w:t xml:space="preserve">w Łaziskach Górnych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cyzja o likwidacji kopalń spowoduje nie tylko ich upadek, ale pociągnie również likwidację innych zakładów współpracujących z branżą górniczą, co zaskutkuje społecznym i gospodarczym upadkiem miast, na terenie których zlokalizowane są kopalnie przewidziane do likwidacji i kooperujące </w:t>
        <w:br/>
        <w:t>z górnictwem, zakład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cielenie w życie decyzji o likwidacji kopalń przyczyni się do dalszego wzrostu i tak wysokiego bezrobocia i do społecznej degradacji mieszkańców Górnego Śląska.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stwierdza, ż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ytuacji, gdy od kilku lat kurczą się miejsca pracy w górnictwie, hutnictwie, przemyśle metalurgicznym, a Rada Ministrów Rzeczypospolitej Polskiej nie opracowała żadnej koncepcji przekształcenia rynku pracy w naszym regionie, w społeczeństwie górnośląskim gwałtownie narasta poczucie krzywdy i niesprawiedliwości społecznej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kańcy Śląska czują się wykorzystywani i pozostawieni samym sobie z ogromnym problemem bezrobocia i jego skutk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astające frustracje oraz pogłębiające się ubożenie społeczeństwa prowadzą do unicestwienia gospodarczego, społecznego i kulturalnego regionu, do wzrostu przestępczości oraz do wzmożonej emigracji młodych, wykształconych ludzi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ecydowanie popiera słuszny protest załóg górniczych i związków zawodowych przeciw likwidacji miejsc pracy w w/w kopalni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kstpodstawowy2"/>
        <w:rPr/>
      </w:pPr>
      <w:r>
        <w:rPr/>
        <w:t>Zobowiązuje się Prezydenta Miasta i Przewodniczącego Rady Miejskiej w Świętochłowicach do niezwłocznego przekazania niniejszej uchwały:</w:t>
      </w:r>
    </w:p>
    <w:p>
      <w:pPr>
        <w:pStyle w:val="Tekstpodstawowy2"/>
        <w:numPr>
          <w:ilvl w:val="0"/>
          <w:numId w:val="2"/>
        </w:numPr>
        <w:rPr/>
      </w:pPr>
      <w:r>
        <w:rPr/>
        <w:t>Prezydentowi RP,</w:t>
      </w:r>
    </w:p>
    <w:p>
      <w:pPr>
        <w:pStyle w:val="Tekstpodstawowy2"/>
        <w:numPr>
          <w:ilvl w:val="0"/>
          <w:numId w:val="2"/>
        </w:numPr>
        <w:rPr/>
      </w:pPr>
      <w:r>
        <w:rPr/>
        <w:t>Marszałkowi Sejmu RP,</w:t>
      </w:r>
    </w:p>
    <w:p>
      <w:pPr>
        <w:pStyle w:val="Tekstpodstawowy2"/>
        <w:numPr>
          <w:ilvl w:val="0"/>
          <w:numId w:val="2"/>
        </w:numPr>
        <w:rPr/>
      </w:pPr>
      <w:r>
        <w:rPr/>
        <w:t>Marszałkowi Senatu RP,</w:t>
      </w:r>
    </w:p>
    <w:p>
      <w:pPr>
        <w:pStyle w:val="Tekstpodstawowy2"/>
        <w:numPr>
          <w:ilvl w:val="0"/>
          <w:numId w:val="2"/>
        </w:numPr>
        <w:rPr/>
      </w:pPr>
      <w:r>
        <w:rPr/>
        <w:t>Prezesowi Rady Ministrów,</w:t>
      </w:r>
    </w:p>
    <w:p>
      <w:pPr>
        <w:pStyle w:val="Tekstpodstawowy2"/>
        <w:numPr>
          <w:ilvl w:val="0"/>
          <w:numId w:val="2"/>
        </w:numPr>
        <w:rPr/>
      </w:pPr>
      <w:r>
        <w:rPr/>
        <w:t>Ministrowi Gospodarki, Pracy i Polityki Społecznej,</w:t>
      </w:r>
    </w:p>
    <w:p>
      <w:pPr>
        <w:pStyle w:val="Tekstpodstawowy2"/>
        <w:numPr>
          <w:ilvl w:val="0"/>
          <w:numId w:val="2"/>
        </w:numPr>
        <w:rPr/>
      </w:pPr>
      <w:r>
        <w:rPr/>
        <w:t>Marszałkowi Województwa Śląskiego,</w:t>
      </w:r>
    </w:p>
    <w:p>
      <w:pPr>
        <w:pStyle w:val="Tekstpodstawowy2"/>
        <w:numPr>
          <w:ilvl w:val="0"/>
          <w:numId w:val="2"/>
        </w:numPr>
        <w:rPr/>
      </w:pPr>
      <w:r>
        <w:rPr/>
        <w:t>Wojewodzie Śląskiemu,</w:t>
      </w:r>
    </w:p>
    <w:p>
      <w:pPr>
        <w:pStyle w:val="Tekstpodstawowy2"/>
        <w:numPr>
          <w:ilvl w:val="0"/>
          <w:numId w:val="2"/>
        </w:numPr>
        <w:rPr/>
      </w:pPr>
      <w:r>
        <w:rPr/>
        <w:t>Przewodniczącemu Sejmiku Województwa Śląskiego</w:t>
      </w:r>
    </w:p>
    <w:p>
      <w:pPr>
        <w:pStyle w:val="Tekstpodstawowy2"/>
        <w:numPr>
          <w:ilvl w:val="0"/>
          <w:numId w:val="2"/>
        </w:numPr>
        <w:rPr/>
      </w:pPr>
      <w:r>
        <w:rPr/>
        <w:t>Posłom Województwa Śląskiego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5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Biorąc pod uwagę trudną sytuację  Śląska  jego mieszkańców oraz wysoki poziom bezrobocia Rada Miejska w Świętochłowicach uważa za konieczne wyrazić zdecydowany i kategoryczny sprzeciw wobec zamiaru Kompanii Węglowej S.A.. dotyczącego likwidacji kopalń „Bytom II” , „Centrum” </w:t>
        <w:br/>
        <w:t>w Bytomiu, „Polska-Wirek” w Rudzie Śląskiej oraz „Bolesław Śmiały” w Łaziskach Gór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Jesteśmy głęboko zaniepokojeni zamiarem Kompanii Węglowej i tym, że wzrośnie już i tak wysokie bezrobocie w naszym regioni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Sytuacja gospodarcza kraju jest trudna i warto się zastanowić czy koszt ratowania wyników ekonomicznych Kompanii Węglowej nie jest zbyt wysoki, gdy w grę wchodzi dalsze funkcjonowanie okolicznych mias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51:00Z</dcterms:created>
  <dc:creator>UM</dc:creator>
  <dc:description/>
  <dc:language>en-US</dc:language>
  <cp:lastModifiedBy>um</cp:lastModifiedBy>
  <cp:lastPrinted>2003-09-11T12:23:00Z</cp:lastPrinted>
  <dcterms:modified xsi:type="dcterms:W3CDTF">2003-09-16T06:29:00Z</dcterms:modified>
  <cp:revision>10</cp:revision>
  <dc:subject/>
  <dc:title>Uchwała Nr VII/000/2002</dc:title>
</cp:coreProperties>
</file>