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60" w:after="0"/>
        <w:jc w:val="center"/>
        <w:rPr>
          <w:b/>
          <w:b/>
        </w:rPr>
      </w:pPr>
      <w:r>
        <w:rPr>
          <w:b/>
        </w:rPr>
        <w:t>UCHWAŁA Nr XIV/122/2003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spacing w:lineRule="auto" w:line="300"/>
        <w:ind w:left="2832" w:firstLine="708"/>
        <w:rPr>
          <w:b/>
          <w:b/>
        </w:rPr>
      </w:pPr>
      <w:r>
        <w:rPr>
          <w:b/>
        </w:rPr>
        <w:t>z dnia 22 grudnia 2003 r.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Tekstpodstawowy2"/>
        <w:rPr/>
      </w:pPr>
      <w:r>
        <w:rPr/>
        <w:t xml:space="preserve">w sprawie: zmiany uchwały Nr XIV/103/95 Rady Miejskiej w Świętochłowicach z dnia </w:t>
        <w:br/>
        <w:t xml:space="preserve">                       30 sierpnia 1995r. </w:t>
      </w:r>
    </w:p>
    <w:p>
      <w:pPr>
        <w:pStyle w:val="Tekstpodstawowy2"/>
        <w:rPr/>
      </w:pPr>
      <w:r>
        <w:rPr/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rPr/>
      </w:pPr>
      <w:r>
        <w:rPr/>
        <w:tab/>
        <w:t xml:space="preserve">Na podstawie art. 18 ust. 2 pkt 13 ustawy z dnia 8 marca 1990r. o samorządzie gminnym (tekst jednolity Dz. U. z 2001 r. Nr 142  poz.1591 z późniejszymi zmianami) </w:t>
      </w:r>
    </w:p>
    <w:p>
      <w:pPr>
        <w:pStyle w:val="TextBody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lineRule="auto" w:line="300"/>
        <w:rPr>
          <w:sz w:val="20"/>
        </w:rPr>
      </w:pPr>
      <w:r>
        <w:rPr>
          <w:sz w:val="20"/>
        </w:rPr>
        <w:t>Rada Miejska Świętochłowicach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 uchwale Nr XIV/103/95 Rady Miejskiej w Świętochłowicach z dnia 30 sierpnia 1995r. </w:t>
        <w:br/>
        <w:t>w sprawie znaków miasta dokonać następujących zmia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Wykreślić w § 6  pkt. 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§  11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„</w:t>
      </w:r>
      <w:r>
        <w:rPr/>
        <w:t xml:space="preserve">Herb, godło, chorągiew, flaga, sztandar, barwy, pieczęć mogą być używane do celów handlowych </w:t>
        <w:br/>
        <w:t xml:space="preserve">i reklamowych przez instytucje nie będące jednostkami organizacyjnymi miasta a także organizacje społeczne tylko za zgodą Prezydenta Miasta”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 xml:space="preserve">Wykonanie uchwały powierza się Prezydentowi Miast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W związku z napływającymi prośbami u umożliwienie posługiwania się znakami miasta Świętochłowice instytucji nie będącymi jednostkami organizacyjnymi miasta np. Polski Czerwony Krzyż, Kluby Rekreacyjno-Sportowe, redaktorzy czasopism czy też operatorzy stron internetowych do celów reklamowych i promocyjnych miasta Świętochłowice zachodzi konieczność uregulowania uchwały, gdyż w obecnej wersji potrzebne jest podejmowanie każdorazowo uchwały dotyczącej posługiwania się w/w znakami miasta Świętochłowic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 xml:space="preserve">Uzyskanie zgody na użycie herbu, godła, chorągwi, flagi, sztandaru, barw, pieczęci urzędu miasta Świętochłowice przez Prezydenta Miasta skraca czas oczekiwania jak i całą procedurę związaną z podjęciem uchwały Rady Miejskiej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a"/>
        <w:rPr/>
      </w:pPr>
      <w:r>
        <w:rPr/>
        <w:t>r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Times New Roman" w:hAnsi="Times New Roman" w:cs="Times New Roman"/>
      <w:sz w:val="24"/>
      <w:szCs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8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7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00" w:before="0" w:after="0"/>
    </w:pPr>
    <w:rPr>
      <w:rFonts w:cs="Arial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0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10:00Z</dcterms:modified>
  <cp:revision>2</cp:revision>
  <dc:subject/>
  <dc:title>Uchwała Nr </dc:title>
</cp:coreProperties>
</file>