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chwała Nr VII/64/200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dy  Miejskiej  w 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dnia 25 czerwca 2003 r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w sprawie nieodpłatnego zbycia udziału Gminy Świętochłowice </w:t>
        <w:br/>
        <w:t>w prawie własności nieruchomości, na rzecz Gminy Miejskiej Zabrze.</w:t>
      </w:r>
    </w:p>
    <w:p>
      <w:pPr>
        <w:pStyle w:val="TextBody"/>
        <w:ind w:left="708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>Na podstawie art. 18 ust. 2 pkt 9 lit. g) ustawy z dnia 8 marca 1990 r. o samorządzie gminnym (tekst jednolity: Dz. U. z 2001 r. Nr 142, poz. 1591 ze zm.), w związku z §3 pkt 2 Zasad gospodarowania nieruchomościami Gminy Świętochłowice stanowiących Załącznik do Uchwały Nr XXVII/229/2000 Rady Miejskiej w Świętochłowicach z dnia 20 grudnia 2000 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Rada Miejska w Świętochłowicach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uchwala: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§1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 xml:space="preserve">Przekazać nieodpłatnie na rzecz Gminy Miejskiej Zabrze udział Gminy Świętochłowice w wysokości 14/1000 we współwłasności  nieruchomości położonej </w:t>
      </w:r>
    </w:p>
    <w:p>
      <w:pPr>
        <w:pStyle w:val="TextBody"/>
        <w:rPr/>
      </w:pPr>
      <w:r>
        <w:rPr>
          <w:rFonts w:cs="Arial" w:ascii="Arial" w:hAnsi="Arial"/>
          <w:b w:val="false"/>
          <w:i w:val="false"/>
          <w:sz w:val="24"/>
        </w:rPr>
        <w:t xml:space="preserve">w Zabrzu, przy ul. Karola Miarki 14, stanowiącej działkę o numerze geodezyjnym 1518/109, o powierzchni. 228 m  </w:t>
      </w:r>
      <w:r>
        <w:rPr>
          <w:rFonts w:cs="Arial" w:ascii="Arial" w:hAnsi="Arial"/>
          <w:b w:val="false"/>
          <w:i w:val="false"/>
          <w:sz w:val="22"/>
          <w:vertAlign w:val="superscript"/>
        </w:rPr>
        <w:t xml:space="preserve">2 </w:t>
      </w:r>
      <w:r>
        <w:rPr>
          <w:rFonts w:cs="Arial" w:ascii="Arial" w:hAnsi="Arial"/>
          <w:b w:val="false"/>
          <w:i w:val="false"/>
          <w:sz w:val="24"/>
        </w:rPr>
        <w:t>,  zapisaną w księdze wieczystej Kw nr 14501 prowadzonej przez Sąd Rejonowy w Zabrzu – Wydział VI Ksiąg Wieczystych.</w:t>
      </w:r>
    </w:p>
    <w:p>
      <w:pPr>
        <w:pStyle w:val="TextBody"/>
        <w:rPr/>
      </w:pPr>
      <w:r>
        <w:rPr>
          <w:rFonts w:cs="Arial" w:ascii="Arial" w:hAnsi="Arial"/>
          <w:b w:val="false"/>
          <w:i w:val="false"/>
          <w:sz w:val="24"/>
        </w:rPr>
        <w:t>Działka zabudowana jest budynkiem podstacji energetycznej o powierzchni użytkowej 108,70 m</w:t>
      </w:r>
      <w:r>
        <w:rPr>
          <w:rFonts w:cs="Arial" w:ascii="Arial" w:hAnsi="Arial"/>
          <w:b w:val="false"/>
          <w:i w:val="false"/>
          <w:sz w:val="24"/>
          <w:vertAlign w:val="superscript"/>
        </w:rPr>
        <w:t xml:space="preserve">2 </w:t>
      </w:r>
      <w:r>
        <w:rPr>
          <w:rFonts w:cs="Arial" w:ascii="Arial" w:hAnsi="Arial"/>
          <w:b w:val="false"/>
          <w:i w:val="false"/>
          <w:sz w:val="24"/>
        </w:rPr>
        <w:t>i kubaturze 800 m</w:t>
      </w:r>
      <w:r>
        <w:rPr>
          <w:rFonts w:cs="Arial" w:ascii="Arial" w:hAnsi="Arial"/>
          <w:b w:val="false"/>
          <w:i w:val="false"/>
          <w:sz w:val="24"/>
          <w:vertAlign w:val="superscript"/>
        </w:rPr>
        <w:t xml:space="preserve">3 </w:t>
      </w:r>
      <w:r>
        <w:rPr>
          <w:rFonts w:cs="Arial" w:ascii="Arial" w:hAnsi="Arial"/>
          <w:b w:val="false"/>
          <w:i w:val="false"/>
          <w:sz w:val="24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§2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>Wykonanie uchwały powierzyć Prezydentowi Miast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§3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>Uchwała wchodzi w życie z dniem podjęcia.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 podstawie art. 5 ust. 3 i art. 18 ust. 1 ustawy z dnia 10 maja 1990 r. – Przepisy wprowadzające ustawę o samorządzie terytorialnym i ustawę o pracownikach samorządowych  (Dz. U. Nr 32, poz. 191 ze zm.) decyzją z dnia 26.11.1992 r. Wojewoda Katowicki przekazał m. in. Gminie Świętochłowice składniki mienia państwowego należące do PKM w Gliwicach, w tym nieruchomość położoną na terenie Zabrza, obejmującą działkę o numerze geodezyjnym 1518/109 o pow. 228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zabudowaną budynkiem podstacji energetycznej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zydent Miasta Zabrze zwrócił się z wnioskiem o przekazanie udziału w wysokości 14/1000 Gminy Świętochłowice w prawie własności nieruchomości na rzecz Gminy Miejskiej Zabrze, w celu regulacji stanu prawnego na rzecz użytkownika nieruchomości tj. Wojewódzkiego Przedsiębiorstwa Komunikacyjnego w Likwidacji </w:t>
        <w:br/>
        <w:t>z siedzibą w Katowicach przy ul. Wita Stwosza 3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 uwagi na znikomą wartość udziału Gminy Świętochłowice tj. </w:t>
      </w:r>
      <w:r>
        <w:rPr>
          <w:rFonts w:cs="Arial" w:ascii="Arial" w:hAnsi="Arial"/>
          <w:b/>
          <w:sz w:val="24"/>
        </w:rPr>
        <w:t>437,08 zł</w:t>
      </w:r>
      <w:r>
        <w:rPr>
          <w:rFonts w:cs="Arial" w:ascii="Arial" w:hAnsi="Arial"/>
          <w:sz w:val="24"/>
        </w:rPr>
        <w:t xml:space="preserve"> </w:t>
        <w:br/>
        <w:t>(14/1000 część wartości gruntu – 11 430,00 zł, oraz wartości nieruchomości budynkowej – 19 790,00 zł), Prezydent Miasta proponuje nieodpłatne jego przekazani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7:32:00Z</dcterms:created>
  <dc:creator>U.M.</dc:creator>
  <dc:description/>
  <dc:language>en-US</dc:language>
  <cp:lastModifiedBy>um</cp:lastModifiedBy>
  <dcterms:modified xsi:type="dcterms:W3CDTF">2003-06-26T07:57:00Z</dcterms:modified>
  <cp:revision>4</cp:revision>
  <dc:subject/>
  <dc:title>Uchwała Nr </dc:title>
</cp:coreProperties>
</file>