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/41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3 kwietnia 2003 r.</w:t>
      </w:r>
    </w:p>
    <w:p>
      <w:pPr>
        <w:pStyle w:val="TextBody"/>
        <w:rPr/>
      </w:pPr>
      <w:r>
        <w:rPr/>
        <w:t xml:space="preserve">w sprawie absolutorium dla Prezydenta Miasta </w:t>
      </w:r>
    </w:p>
    <w:p>
      <w:pPr>
        <w:pStyle w:val="TextBody"/>
        <w:rPr/>
      </w:pPr>
      <w:r>
        <w:rPr/>
        <w:t>z tytułu wykonania budżetu miasta za 2002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 2 pkt 4 ustawy z dnia 8 marca 1990 r. o samorządzie gminnym (tekst jednolity Dz. U. Nr 142 poz. 1591, z 2001 r. z późniejszymi zmianami) i art. 136 ust. 2 ustawy z dnia 26.11.1998 r. o finansach publicznych (Dz. U. Nr 155 poz. 1014 z późniejszymi zmianami) w związku </w:t>
        <w:br/>
        <w:t xml:space="preserve">z pozytywnie zaopiniowanym przez Regionalną Izbę Obrachunkową wnioskiem Komisji Rewizyjnej Rady Miejskiej z dnia 26 marca 2003 r. w sprawie absolutorium dla Prezydenta Miasta z tytułu wykonania budżetu miasta za 2002 r., po rozpatrzeniu sprawozdania Prezydenta Miasta z wykonania budżetu za 2002 r.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ić absolutorium Prezydentowi Miasta z tytułu wykonania budżetu miasta </w:t>
        <w:br/>
        <w:t>za 2002 rok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31:00Z</dcterms:created>
  <dc:creator>um</dc:creator>
  <dc:description/>
  <dc:language>en-US</dc:language>
  <cp:lastModifiedBy>Stefan Wajda</cp:lastModifiedBy>
  <cp:lastPrinted>2003-04-24T08:33:00Z</cp:lastPrinted>
  <dcterms:modified xsi:type="dcterms:W3CDTF">2003-06-26T09:31:00Z</dcterms:modified>
  <cp:revision>2</cp:revision>
  <dc:subject/>
  <dc:title>Uchwała Nr VI/  /2003</dc:title>
</cp:coreProperties>
</file>