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TOKÓŁ NR 18/2003 Z POSIEDZENIA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KOMISJI PORZĄDKU PUBLICZNEGO I KOMUNIKACJI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W DNIU 18.11.2003 r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 xml:space="preserve">W dniu 13.11.2003 r. odbyło sie wyjazdowe posiedzenie komisji w Miejskim Przedsiębiorstwie Gospodarki Komunalnej w Świętochłowicach Sp.z o.o 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Gospodarze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rezes – inż. Piotr Baron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ierownik ZUiM, Pełnomocnik Akcji Zimowej-Krzysztof Surma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Zaproszeni goście: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rezes “Naprzód Lipiny”- Rainhard Piontek</w:t>
      </w:r>
    </w:p>
    <w:p>
      <w:pPr>
        <w:pStyle w:val="Normal"/>
        <w:numPr>
          <w:ilvl w:val="0"/>
          <w:numId w:val="3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rezes TKKF “ Na wzgórzu”-Szczepan Tomaszewski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Na posiedzenie komisji przybyli:</w:t>
      </w:r>
    </w:p>
    <w:p>
      <w:pPr>
        <w:pStyle w:val="Normal"/>
        <w:numPr>
          <w:ilvl w:val="0"/>
          <w:numId w:val="4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ier. Drużyny- radny Piotr Jojko</w:t>
      </w:r>
    </w:p>
    <w:p>
      <w:pPr>
        <w:pStyle w:val="Normal"/>
        <w:ind w:left="583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eastAsia="Arial" w:cs="Arial" w:ascii="Arial" w:hAnsi="Arial"/>
          <w:b/>
          <w:sz w:val="32"/>
          <w:u w:val="none"/>
        </w:rPr>
        <w:t xml:space="preserve">                       </w:t>
      </w:r>
      <w:r>
        <w:rPr>
          <w:rFonts w:cs="Arial" w:ascii="Arial" w:hAnsi="Arial"/>
          <w:b/>
          <w:sz w:val="32"/>
          <w:u w:val="none"/>
        </w:rPr>
        <w:t>radny Stanisław Kijak</w:t>
      </w:r>
    </w:p>
    <w:p>
      <w:pPr>
        <w:pStyle w:val="Normal"/>
        <w:numPr>
          <w:ilvl w:val="0"/>
          <w:numId w:val="4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ier. Druzyny-Eugeniusz Bednarek</w:t>
      </w:r>
    </w:p>
    <w:p>
      <w:pPr>
        <w:pStyle w:val="Normal"/>
        <w:numPr>
          <w:ilvl w:val="0"/>
          <w:numId w:val="4"/>
        </w:numPr>
        <w:ind w:left="583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ier. Drużyny -Rafał Tomaszewski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numPr>
          <w:ilvl w:val="0"/>
          <w:numId w:val="5"/>
        </w:numPr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Tematyka posiedzenia: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rzygotowanie do akcji zimowej służb drogowych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Bezpieczny sport w Lipinach-analiza współpracy TKKF “Na wzgórzu” i KS “Naprzód Lipiny”</w:t>
      </w:r>
    </w:p>
    <w:p>
      <w:pPr>
        <w:pStyle w:val="Normal"/>
        <w:numPr>
          <w:ilvl w:val="0"/>
          <w:numId w:val="5"/>
        </w:numPr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orządek obrad: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1. Przygotowanie do zimy służb komunalnych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2. Współpraca TKKF “Na wzgórzu” i KS “Naprzód Lipiny”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3. Wnioski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. Sprawy organizacyjne komisji</w:t>
      </w:r>
    </w:p>
    <w:p>
      <w:pPr>
        <w:pStyle w:val="Normal"/>
        <w:numPr>
          <w:ilvl w:val="0"/>
          <w:numId w:val="6"/>
        </w:numPr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Przebieg obrad: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zapoznała się z pracą, wyposażeniem, możliwością zastosowania sprzętu w MPGK Sp. zo.o- głównego wykonawcy prac związanych z zimowym utrzymaniem dróg w naszym mieście oraz części DTŚ.</w:t>
      </w:r>
    </w:p>
    <w:p>
      <w:pPr>
        <w:pStyle w:val="Normal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Drugim tematem było omówienie współpracy KS “Naprzód Lipiny” i TKKF “Na wzgórzu” (możliwość korzystania drużyny piłkarskiej TKKF z obiektu piłkarskiego w Lipinach)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/>
      </w:pPr>
      <w:r>
        <w:rPr>
          <w:rFonts w:eastAsia="Arial" w:cs="Arial" w:ascii="Arial" w:hAnsi="Arial"/>
          <w:b/>
          <w:sz w:val="32"/>
          <w:u w:val="none"/>
        </w:rPr>
        <w:t xml:space="preserve">    </w:t>
      </w:r>
      <w:r>
        <w:rPr>
          <w:rFonts w:cs="Arial" w:ascii="Arial" w:hAnsi="Arial"/>
          <w:b/>
          <w:sz w:val="32"/>
          <w:u w:val="single"/>
        </w:rPr>
        <w:t>Wnioski:</w:t>
      </w:r>
    </w:p>
    <w:p>
      <w:pPr>
        <w:pStyle w:val="Normal"/>
        <w:numPr>
          <w:ilvl w:val="1"/>
          <w:numId w:val="7"/>
        </w:numPr>
        <w:ind w:left="582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W przypadku intensywnych opadów śniegu komisja prosi o ustalenie miejsca składowania śniegu i błota pośniegowego oraz zapewnienie środków w rezerwie budżetowej na wywóz śniegu (dodatkowe zlecenie na wywóz śniegu dla MPGK w Świętochłowicach Sp. zo.o )</w:t>
      </w:r>
    </w:p>
    <w:p>
      <w:pPr>
        <w:pStyle w:val="Normal"/>
        <w:numPr>
          <w:ilvl w:val="1"/>
          <w:numId w:val="7"/>
        </w:numPr>
        <w:ind w:left="582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wnioskuje o szczegółowe opracowanie systemu odśnieżania pasażu ul. Katowickiej – z wyszczególnieniem obowiązków właścicieli i służb miejskich.                    O obowiązkach w czasie “akcji zimowej” poinformować zainteresowanych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 za, 0 przeciw, 0 wstrzymujących się</w:t>
      </w:r>
    </w:p>
    <w:p>
      <w:pPr>
        <w:pStyle w:val="Normal"/>
        <w:numPr>
          <w:ilvl w:val="1"/>
          <w:numId w:val="7"/>
        </w:numPr>
        <w:ind w:left="582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Ustosunkowując się do bezpiecznego uprawiania sportu w naszym mieście Komisja wnioskuje: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 xml:space="preserve">- o ustanowienie koordynatora rozgrywek sportowych w mieście z uwzględnieniem 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eastAsia="Arial" w:cs="Arial" w:ascii="Arial" w:hAnsi="Arial"/>
          <w:b/>
          <w:sz w:val="32"/>
          <w:u w:val="none"/>
        </w:rPr>
        <w:t xml:space="preserve">  </w:t>
      </w:r>
      <w:r>
        <w:rPr>
          <w:rFonts w:cs="Arial" w:ascii="Arial" w:hAnsi="Arial"/>
          <w:b/>
          <w:sz w:val="32"/>
          <w:u w:val="none"/>
        </w:rPr>
        <w:t>wszystkich klubów sportowych i TKKF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- o umożliwienie rozgrywek ligowych dla TKKF na obiektach OSiR “Skałka” oraz  “Naprzód Lipiny” (ok. 10 spotkań w sezonie)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- reaktywować boisko treningowe na “Trupku” ( ul. Chrobrego) celem odciążenia pozostałych boisk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 za, 0 przeciw, 0 wstrzymujących się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wyselekcjonowała wnioski do budżetu 2004-opracowanie na następnym posiedzeniu komisji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jednogłośnie przyjęła protokół z poprzednich obrad.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Obecność członków Komisji wg załączonej listy.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eastAsia="Arial" w:cs="Arial" w:ascii="Arial" w:hAnsi="Arial"/>
          <w:b/>
          <w:sz w:val="32"/>
          <w:u w:val="none"/>
        </w:rPr>
        <w:t xml:space="preserve">   </w:t>
      </w:r>
      <w:r>
        <w:rPr>
          <w:rFonts w:cs="Arial" w:ascii="Arial" w:hAnsi="Arial"/>
          <w:b/>
          <w:sz w:val="32"/>
          <w:u w:val="none"/>
        </w:rPr>
        <w:t>Sekretarz KPPiK</w:t>
        <w:tab/>
        <w:tab/>
        <w:tab/>
        <w:t xml:space="preserve">                   Przewodnicząca KPPiK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Henryk Kucharczyk</w:t>
        <w:tab/>
        <w:tab/>
        <w:tab/>
        <w:tab/>
        <w:t xml:space="preserve">    Jadwiga Garbaciok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3:3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