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I/58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5 czerwca 2003 r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sprawie zwolnień od podatku od nieruchomości dla przedsiębiorc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a terenie gminy Świętochłowice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 xml:space="preserve">Na podstawie art. 18 ust. 2 pkt. 8, art. 40 ust. 1 i art. 41 ust. 1 ustawy z dnia 8 marca 1990r.           o samorządzie gminnym (teks jednolity Dz.U. z 2001r. Nr 142, poz. 1591 z późn. zmianami) oraz art. 7ust. 3 ustawy z dnia 12 stycznia 1991r. o podatkach i opłatach lokalnych (tekst jednolity Dz.U.             z 2002r. Nr 9, poz. 84 z późniejszymi zmianami).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lnia się z podatku od nieruchomości grunty, budynki, budowle lub ich części zajęte na prowadzenie działalności gospodarczej przez podmioty podejmujące po raz pierwszy taką działalność na terenie gm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olnienie o którym mowa w ust. 1 przysługuje na okres jednego roku licząc od dnia rozpoczęcia działalności gospodarcz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olnienie, o którym mowa w ust. 1 stanowi pomoc regionalną na wspieranie nowych inwesty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W przypadku, gdy kwota pomocy dla jednego przedsiębiorcy, łącznie z pomocą uzyskaną przez niego w ciągu 3 ostatnich lat, przekracza 100 tys. Euro, bądź przedsiębiorca prowadzi działalność w transporcie, pomoc, o której mowa w ust. 1może być udzielona po spełnieniu następujących warunków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przedsiębiorca dokona na terenie gminy nowej inwestycji w środki trwale związane z utworzeniem nowego przedsiębiorstw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łasny przedsiębiorcy w nakładach związanych z nową inwestycją wynosi co najmniej 2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gospodarcza związana z daną inwestycją będzie prowadzona co najmniej przez 5 lat od dnia udzielenia pomo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symalna intensywność pomocy wynosi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małych lub średnich przedsiębiorców, z wyjątkiem przedsiębiorców należących do sektora transportu – 65 % kosztów inwestycji kwalifikujących się do objęcia pomocą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pozostałych przedsiębiorców – 50 % kosztów inwestycji kwalifikujących się do objęcia pomoc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pomocy o której mowa w ust. 1, przy obliczaniu intensywności pomocy uwzględnia się następujące koszty inwestycj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y inwestycji w środki trwałe, takie jak: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nabycia gruntów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y na budowle i budynki,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y na wyposażenie obiektów w środki trwałe związane                           z prowadzeniem działalności gospodarczej, w tym w szczególności w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zyny i urządzenia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zędzia, przyrządy i aparaturę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osażenie techniczne dla prac biurow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strukturę techniczn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>-     2     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0"/>
        </w:rPr>
        <w:t>koszty inwestycji w wartości niematerialne i prawne, takie jak uzyskanie patentów, zakup licencji oraz nie opatentowanej wiedzy technicznej, technologicznej lub z zakresu organizacji i zarządzania – w wysokości nie większej niż 25 % kosztów inwestycji w środki trwałe kwalifikujących się do objęcia pomocą, w przypadku inwestycji w wartości niematerialne i prawne, wartości te powinny być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rzystywane wyłącznie przez przedsiębiorcę otrzymującego pomoc regionalną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sz w:val="20"/>
        </w:rPr>
        <w:t>nabyte od osoby trzeciej na warunkach nie odbiegających od normalnych praktyk inwestycyjnych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snością przedsiębiorcy przez okres co najmniej 5 lat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nny podlegać amortyzacji zgodnie z odrębnymi przepisam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walnia się z podatku od nieruchomości przedsiębiorców, którzy po wejściu w życie niniejsz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uchwały zrealizują na terenie gminy nowe inwestycje polegające na uruchomieniu działalnośc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odukcyjnej lub usługowej, pod warunkiem utworzenia co najmniej 5 nowych miejsc pra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wolnienie przysługuje na okres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 roku – jeśli w wyniku inwestycji utworzono co najmniej 5 miejsc pracy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lat – jeśli w wyniku inwestycji utworzono co najmniej 15 miejsc pracy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lat – jeśli w wyniku inwestycji utworzono co najmniej 25 miejsc pracy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lat – jeśli w wyniku inwestycji utworzono co najmniej 35 miejsc pracy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lat – jeśli w wyniku inwestycji utworzono co najmniej 45 miejsc pra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arunek utworzenia nowych miejsc pracy uważa się za spełniony, jeżeli inwestycja spowodowała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zrost zatrudnienia w stosunku do średniego poziomu zatrudnienia w okresie    6 miesięcy przed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konaniem inwestycji, przy czym uwzględnia się tylko pracowników zatrudnionych w pełnym 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rFonts w:eastAsia="Arial"/>
        </w:rPr>
        <w:t xml:space="preserve">    </w:t>
      </w:r>
      <w:r>
        <w:rPr/>
        <w:t xml:space="preserve">wymiarze czasu prac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Zwolnienie od podatku przysługuje, jeżeli zwiększony poziom zatrudnienia zostanie utrzymany 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zez cały okres zwolnien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/>
      </w:pPr>
      <w:r>
        <w:rPr/>
        <w:t>Ze zwolnienia o którym mowa w § 2 może również skorzystać przedsiębiorca, który poszerza swoją działalność. Zwolnienie  z podatku obejmuje wówczas tylko nową inwestycję, tj. nowo nabyte grunty, nowo wybudowane budynki, budowle lub ich części przeznaczone na prowadzenie działalności gospodarcz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§ 4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wolnienie, o którym mowa w § 2 i  3  uchwały stanowi pomoc regionalną na utworzenie nowych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miejsc pracy związanych z nową inwestycj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W przypadku, gdy kwota pomocy dla jednego przedsiębiorcy, łącznie z pomocą uzyskaną prze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iego w ciągu 3 ostatnich lat, przekracza 100 tys. Euro, bądź przedsiębiorca prowadzi działalność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transporcie, pomoc, o której mowa w ust. 1 może być udzielona po spełnieniu następujących 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warunków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udział własny przedsiębiorcy w nakładach związanych z nową inwestycją wynosi co najmniej 25 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wo utworzone miejsca pracy będą zachowane przez co najmniej 5 lat od dnia udzielenia pomocy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symalna intensywność pomocy wynosi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małych lub średnich przedsiębiorców, z wyjątkiem przedsiębiorców należących do sektora transportu – 65 % kosztów inwestycji kwalifikujących się do objęcia pomocą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pozostałych przedsiębiorców – 50 % kosztów inwestycji kwalifikujących się do objęcia pomocą.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  3     -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 przypadku pomocy, o której mowa w § 2 i 3 uwzględnia się wartość ponoszonych prze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zedsiębiorcę dwuletnich kosztów pracy nowo zatrudnionych pracowników, na które składają się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koszty płacy brutto pracowników powiększone o inne obowiązkowe płatności związan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 zatrudnieniem pracownik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Zwolnienia, o których mowa w § 1 – 3 są pomocą publiczną, a jej udzielenie następuje z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uwzględnieniem przepisów ustawy o warunkach dopuszczalności i nadzorowaniu pomocy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ublicznej dla przedsiębiorców oraz wydanych na jej podstawie rozporządzeń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Pomoc udzielana na podstawie programu podlega sumowaniu z inna pomocą, bez względu na j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formę i źródło pochodzenia i nie może przekroczyć maksymalnej intensywności pomoc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Warunkiem skorzystania ze zwolnień, o których mowa w § 1 i 2 jest przedłożenie prze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rzedsiębiorcę, w terminie 2 miesięcy od dnia oddania nowej inwestycji do użytku, dokumentów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otwierdzających spełnienie warunków uprawniających do objęcia zwolnieniem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W czasie korzystania ze zwolnienia podatnik może wnioskować o zmianę okresu zwolnienia </w:t>
      </w:r>
    </w:p>
    <w:p>
      <w:pPr>
        <w:pStyle w:val="Tekstpodstawowy2"/>
        <w:tabs>
          <w:tab w:val="clear" w:pos="708"/>
          <w:tab w:val="left" w:pos="4680" w:leader="none"/>
        </w:tabs>
        <w:rPr/>
      </w:pPr>
      <w:r>
        <w:rPr>
          <w:rFonts w:eastAsia="Arial"/>
        </w:rPr>
        <w:t xml:space="preserve">     </w:t>
      </w:r>
      <w:r>
        <w:rPr/>
        <w:t>określonego w § 2 ust. 2, przy czym łączny okres zwolnienia nie może przekroczyć 5 l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§ 7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Na początku każdego roku podatkowego podatnik korzystający ze  zwolnienia jest zobowiąza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zedłożyć informacje dotyczące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lkości poniesionych nakładów inwestycyjnych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iomu zatrudnienia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sztów zatrudnienia pracowników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lkości oraz przeznaczeniu pomocy publicznej uzyskanej przez przedsiębiorcę w ciągu trzech kolejnych l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W przypadku utraty warunków uprawniających do zwolnienia, podatnik jest zobowiązan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owiadomić pisemnie Gminę w terminie 14 dni od dnia wystąpienia okoliczności powodujących 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rFonts w:eastAsia="Arial"/>
        </w:rPr>
        <w:t xml:space="preserve">     </w:t>
      </w:r>
      <w:r>
        <w:rPr/>
        <w:t>utratę prawa do zwolni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Podatnik, o którym mowa w ust. 2 traci prawo do zwolnienia od pierwszego dnia miesiąc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   którym  wystąpiły okoliczności powodujące utratę pra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Podatnik, który nie dopełnił obowiązku określonego w ust. 1 traci prawo do zwolnienia od początk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roku podatkowego, w którym wystąpiły okoliczności powodujące utratę tego pra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 Podatnik, który wprowadził w błąd Gminę co do spełnienia warunków uprawniających do uzyskani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zwolnienia,  traci prawo do zwolnienia za cały okres przez jaki korzystał ze zwolnienia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 Podatnicy, o których mowa w ust. 4 i 5 są zobowiązani do zapłaty należnego podatku wraz 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dsetkam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 Wykonanie uchwały powierza się Prezydentowi Miasta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/>
      </w:pPr>
      <w:r>
        <w:rPr/>
        <w:t xml:space="preserve">2. Prezydent Miasta w rocznym sprawozdaniu z wykonania budżetu miasta przedstawi skutki </w:t>
        <w:br/>
        <w:t xml:space="preserve">     wykonania niniejszej uchwały.</w:t>
      </w:r>
    </w:p>
    <w:p>
      <w:pPr>
        <w:pStyle w:val="Tekstpodstawowy2"/>
        <w:jc w:val="center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po upływie 14 dni od dnia ogłoszenia w Dzienniku Urzędowym Województwa Śląski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 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tawa z dnia 27 lipca 2002r. o warunkach dopuszczalności i nadzorowaniu pomo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znej dla przedsiębiorców nakłada na organy administracji publicznej obowiąz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tawienia organowi nadzorującemu pomoc (Prezes Urzędu Ochrony Konkuren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Konsumentów), projektów programów pomocowych, określających zasady, warun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formy udzielania pomocy oraz określający albo zawierający podstawy prawne j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elenia. Najczęściej  udzielaną pomocą  publiczną w Polsce jest pomoc regionalna 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we inwestycje lub na tworzenie nowych miejsc pracy, udzielana przez organy samorzą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ytorial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uchwały Rady Miejskiej, zawierającej wszystkie elementy programu pomoc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rządzono na podstawie zaprezentowanego na szkoleniu przez pracownika Departamen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ocy Publicznej Urzędu Ochrony Konkurencji i Konsumentów modelowego progra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ocy regionalnej, udzielanej przedsiębiorcom przez organy samorządu terytoria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szczeblu gmin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a  programem pomocowym dopuszczalna będzie pomoc indywidualna, która będz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elana na podstawie decyzji lub um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6:32:00Z</dcterms:created>
  <dc:creator>UM</dc:creator>
  <dc:description/>
  <dc:language>en-US</dc:language>
  <cp:lastModifiedBy>um</cp:lastModifiedBy>
  <cp:lastPrinted>2003-06-27T08:55:00Z</cp:lastPrinted>
  <dcterms:modified xsi:type="dcterms:W3CDTF">2003-06-27T07:00:00Z</dcterms:modified>
  <cp:revision>9</cp:revision>
  <dc:subject/>
  <dc:title>Uchwała Nr VII/000/2002</dc:title>
</cp:coreProperties>
</file>