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Uchwała  Nr VI/46/200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Rady  Miejskiej  w Świętochłowicac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z  dnia  23 kwietnia 2003 r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: powołania Z-cy Kierownika Urzędu Stanu  Cywilnego  </w:t>
        <w:br/>
        <w:t>w Świętochłowic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 art. 18 ust. 15 ustawy  z dnia  8 marca  1990 r. o samorządzie gminnym    (Tekst  jednolity,  Dz. U. Z 2001 r.,  Nr 142 , poz.1591  z późniejszymi  zmianami ) w związku z art. 6 ust. 3 ustawy z dnia 29 września 1986 r. Prawo </w:t>
        <w:br/>
        <w:t>o aktach stanu cywilnego (Dz. U. z 1986 r., Nr 36, poz. 180 z późniejszymi zmianam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Rada  Miejska  w Świętochłowica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</w:rPr>
        <w:t>uchwala 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owołać z dniem 1 maja 2003 r. na stanowisko Z-cy Kierownika Urzędu Stanu Cywilnego w Świętochłowicach Panią mgr Grażynę Kalemba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nie uchwały powierza się Prezydentowi Miasta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Uchwała wchodzi w życie z dniem podjęcia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u w:val="single"/>
        </w:rPr>
      </w:pPr>
      <w:r>
        <w:rPr>
          <w:rFonts w:cs="Tahoma" w:ascii="Tahoma" w:hAnsi="Tahoma"/>
          <w:b w:val="false"/>
          <w:bCs w:val="false"/>
          <w:i/>
          <w:iCs/>
          <w:u w:val="single"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  <w:t>UZASADNIENIE</w:t>
      </w:r>
    </w:p>
    <w:p>
      <w:pPr>
        <w:pStyle w:val="Normal"/>
        <w:rPr>
          <w:rFonts w:ascii="Tahoma" w:hAnsi="Tahoma" w:cs="Tahoma"/>
          <w:i/>
          <w:i/>
          <w:iCs/>
          <w:sz w:val="36"/>
        </w:rPr>
      </w:pPr>
      <w:r>
        <w:rPr>
          <w:rFonts w:cs="Tahoma" w:ascii="Tahoma" w:hAnsi="Tahoma"/>
          <w:i/>
          <w:iCs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</w:t>
      </w:r>
      <w:r>
        <w:rPr>
          <w:rFonts w:cs="Tahoma" w:ascii="Tahoma" w:hAnsi="Tahoma"/>
          <w:sz w:val="26"/>
        </w:rPr>
        <w:t xml:space="preserve">W  związku  ze złożonym przez Panią Urszulę  Fonfara – Z-cę Kierownika Urzędu Stanu Cywilnego w Świętochłowicach  wypowiedzeniem  umowy o pracę  z zachowaniem  3 miesięcznego  okresu wypowiedzenia , który to okres  upłynął w dniu  31 marca 2003 r. , zachodzi  potrzeba obsadzenia  stanowiska Z-cy kierownika  USC  z dniem  1 maja 2003 r. 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sz w:val="26"/>
        </w:rPr>
        <w:t xml:space="preserve">Zgodnie z art. 6 ust. 3  ustawy z dnia 29 kwietnia 1986 r. Prawo </w:t>
        <w:br/>
        <w:t>o  aktach  stanu  cywilnego (Dz. U. z 1986 r. nr 36 , poz. 180  z późniejszymi  zmianami)   zastępcę  kierownika  USC   powołuje  Rada  Gminy .</w:t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8:00Z</dcterms:created>
  <dc:creator>UM</dc:creator>
  <dc:description/>
  <dc:language>en-US</dc:language>
  <cp:lastModifiedBy>Stefan Wajda</cp:lastModifiedBy>
  <dcterms:modified xsi:type="dcterms:W3CDTF">2003-06-26T09:48:00Z</dcterms:modified>
  <cp:revision>2</cp:revision>
  <dc:subject/>
  <dc:title>Uchwała  Nr </dc:title>
</cp:coreProperties>
</file>