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MISJI  ZDROWIA, OPIEKI I SPRAW SPOŁE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RODZI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FORMUŁOWANY NA POSIEDZENIU W DNIU 14.10.2003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a Zdrowia, Opieki i Spraw Społecznych oraz Rodziny odnosząc się do otrzymanych materiałów dotyczących działalności finansowych SP ZOZ </w:t>
        <w:br/>
        <w:t xml:space="preserve">w Świętochłowicach zwraca się do Prezydenta Miasta  z wnioskiem o wyznaczenie osoby lub osób przeznaczonych do dokonania oceny finansowo organizacyjnej </w:t>
        <w:br/>
        <w:t>i realnych perspektyw dalszego funkcjonowania SP ZO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osowano jednogłośnie 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odniczący KZOiSSoR</w:t>
        <w:tab/>
        <w:tab/>
        <w:tab/>
        <w:tab/>
        <w:tab/>
        <w:t>Sekretarz KZOiSS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ndrzej Łyczba</w:t>
        <w:tab/>
        <w:tab/>
        <w:tab/>
        <w:tab/>
        <w:tab/>
        <w:tab/>
        <w:t xml:space="preserve">         Piotr Joj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51:00Z</dcterms:created>
  <dc:creator>PROWENT</dc:creator>
  <dc:description/>
  <dc:language>en-US</dc:language>
  <cp:lastModifiedBy>UM  Świętochlowice</cp:lastModifiedBy>
  <dcterms:modified xsi:type="dcterms:W3CDTF">2003-10-16T06:58:00Z</dcterms:modified>
  <cp:revision>2</cp:revision>
  <dc:subject/>
  <dc:title>WNIOSEK</dc:title>
</cp:coreProperties>
</file>