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Uchwała Nr XI/102/200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z dnia 27 października 2003 r.</w:t>
      </w:r>
    </w:p>
    <w:p>
      <w:pPr>
        <w:pStyle w:val="TextBody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w sprawie zmiany uchwały Nr X/101/2003 Rady Miejskiej w Świętochłowicach z dnia </w:t>
        <w:br/>
        <w:t xml:space="preserve">22 października 2003 r. w sprawie stwierdzenia wyników wyborów ławników do Sądu </w:t>
        <w:br/>
        <w:t xml:space="preserve">Okręgowego w Katowicach oraz Sądu Rejonowego w Chorzowie na okres kadencji </w:t>
        <w:br/>
        <w:t>2004 – 2007.</w:t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ind w:left="0" w:firstLine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podstawie art. 160 § 1, art.161 § 1 i art. 163 § 1 ustawy z dnia 27 lipca 2001 r. prawo o ustroju sądów powszechnych (Dz. U. Nr 98 poz. 1070 z późniejszymi zmianami)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a Miejska w Świętochłowicach</w:t>
      </w:r>
    </w:p>
    <w:p>
      <w:pPr>
        <w:pStyle w:val="TextBody"/>
        <w:spacing w:before="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la: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 xml:space="preserve">1. W § 1 uchwały w pozycji ławników wybranych do Sądu Rejonowego w Chorzowie do orzekania </w:t>
        <w:br/>
        <w:t>w sprawach karnych dokonuje się następujących zmian:</w:t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ind w:left="284" w:hanging="142"/>
        <w:jc w:val="both"/>
        <w:rPr>
          <w:rFonts w:ascii="Arial" w:hAnsi="Arial" w:cs="Arial"/>
          <w:b/>
          <w:b/>
          <w:sz w:val="20"/>
          <w:u w:val="none"/>
        </w:rPr>
      </w:pPr>
      <w:r>
        <w:rPr>
          <w:rFonts w:eastAsia="Arial" w:cs="Arial" w:ascii="Arial" w:hAnsi="Arial"/>
          <w:b/>
          <w:sz w:val="20"/>
          <w:u w:val="none"/>
        </w:rPr>
        <w:t xml:space="preserve"> </w:t>
      </w:r>
      <w:r>
        <w:rPr>
          <w:rFonts w:cs="Arial" w:ascii="Arial" w:hAnsi="Arial"/>
          <w:b/>
          <w:sz w:val="20"/>
          <w:u w:val="none"/>
        </w:rPr>
        <w:t>„</w:t>
      </w:r>
      <w:r>
        <w:rPr>
          <w:rFonts w:cs="Arial" w:ascii="Arial" w:hAnsi="Arial"/>
          <w:b/>
          <w:sz w:val="20"/>
          <w:u w:val="none"/>
        </w:rPr>
        <w:t>w miejsce p. Juźwiaka Feliksa wpisuje się p. Kafkę Roberta”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0"/>
          <w:u w:val="none"/>
        </w:rPr>
      </w:pPr>
      <w:r>
        <w:rPr>
          <w:rFonts w:eastAsia="Arial" w:cs="Arial" w:ascii="Arial" w:hAnsi="Arial"/>
          <w:b/>
          <w:sz w:val="20"/>
          <w:u w:val="none"/>
        </w:rPr>
        <w:t xml:space="preserve">   </w:t>
      </w:r>
      <w:r>
        <w:rPr>
          <w:rFonts w:cs="Arial" w:ascii="Arial" w:hAnsi="Arial"/>
          <w:b/>
          <w:sz w:val="20"/>
          <w:u w:val="none"/>
        </w:rPr>
        <w:t>„</w:t>
      </w:r>
      <w:r>
        <w:rPr>
          <w:rFonts w:cs="Arial" w:ascii="Arial" w:hAnsi="Arial"/>
          <w:b/>
          <w:sz w:val="20"/>
          <w:u w:val="none"/>
        </w:rPr>
        <w:t>w miejsce p. Piekacz Michaliny wpisuje się p. Witkowskiego Ireneusza”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2. Pozostałe postanowienia uchwały pozostają bez zmian.</w:t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3. Wykonanie uchwały powierza się Prezydentowi Miasta.</w:t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4. Uchwała wchodzi w życie z dniem podjęcia.</w:t>
      </w:r>
    </w:p>
    <w:p>
      <w:pPr>
        <w:pStyle w:val="Normal"/>
        <w:jc w:val="both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jc w:val="both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jc w:val="both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jc w:val="both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jc w:val="both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jc w:val="both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jc w:val="both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jc w:val="both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jc w:val="both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jc w:val="both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jc w:val="both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jc w:val="both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jc w:val="both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jc w:val="both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jc w:val="both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jc w:val="both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jc w:val="both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jc w:val="both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jc w:val="both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jc w:val="both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jc w:val="both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jc w:val="both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zasadnienie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a sesji w dniu 22 października 2003 r. radni dokonali wyboru ławników do Sądu Rejonowego w Chorzowie i Sądu Okręgowego w Katowicach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nieważ w trakcie głosowania wybierano ławników z sześciu różnych list, przy czym na listach umieszczono od 8 do 106 kandydatów, procedura obliczania głosów była niezwykle skomplikowana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ystkie obliczenia były dokonane prawidłowo i dwukrotnie sprawdzane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czas nanoszenia nazwisk wybieranych ławników na poszczególne listy poszczególnych protokołów nastąpił błąd polegający na pominięciu dwóch wybranych osób, w miejsce których wpisano osoby o mniejszej ilości głosów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nieważ przyjęcie protokołów Komisji Skrutacyjnej jest równoznaczne z podjęciem uchwały, zachodzi konieczność zwołania sesji, na której radni przyjmą nowo prawidłowo sporządzony protokół, tym samym podejmą uchwałę z poprawką zmieniającą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>Urszula Gniełka</w:t>
        <w:tab/>
        <w:tab/>
        <w:tab/>
        <w:t>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>Gerda Król</w:t>
        <w:tab/>
        <w:tab/>
        <w:tab/>
        <w:t>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>Grażyna Prasełek Maczuch</w:t>
        <w:tab/>
        <w:t>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>Jacek Bajor</w:t>
        <w:tab/>
        <w:tab/>
        <w:tab/>
        <w:t>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>Ryszard Chojnacki</w:t>
        <w:tab/>
        <w:tab/>
        <w:t>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>Wojciech Przetacznik</w:t>
        <w:tab/>
        <w:tab/>
        <w:t>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u w:val="single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  <w:u w:val="none"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none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34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13:26:00Z</dcterms:created>
  <dc:creator>UM  Świętochlowice</dc:creator>
  <dc:description/>
  <dc:language>en-US</dc:language>
  <cp:lastModifiedBy>UM  Świętochlowice</cp:lastModifiedBy>
  <dcterms:modified xsi:type="dcterms:W3CDTF">2003-10-31T13:27:00Z</dcterms:modified>
  <cp:revision>2</cp:revision>
  <dc:subject/>
  <dc:title/>
</cp:coreProperties>
</file>