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XI/103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dnia 27 października 2003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likwidacji Domu Kultury „Grota” i Domu Kultury „Zgoda” w Świętochłowicach</w:t>
      </w:r>
    </w:p>
    <w:p>
      <w:pPr>
        <w:pStyle w:val="TextBodyIndent"/>
        <w:rPr/>
      </w:pPr>
      <w:r>
        <w:rPr/>
        <w:t xml:space="preserve">Na podstawie art. 18 ust. 2 pkt. 9 lit. h ustawy o samorządzie gminnym (tekst jednolity: Dz. U. </w:t>
        <w:br/>
        <w:t xml:space="preserve">z 2001 r. Nr 142 poz. 1591 z późniejszymi zmianami) oraz art. 22 ust. 1 ustawy o organizowaniu </w:t>
        <w:br/>
        <w:t xml:space="preserve">i prowadzeniu działalności kulturalnej (tekst jednolity: Dz. U. z 2001 r. Nr 13 poz. 123 z późniejszymi zmianami), w związku z upływem sześciu miesięcy od podjęcia przez Radę Miejską uchwały                      Nr VI/51/2003 z dnia 23 kwietnia 2003 r. o zamiarze likwidacji DK „Grota” i DK „Zgoda” </w:t>
        <w:br/>
        <w:t xml:space="preserve">w Świętochłowicach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>
          <w:sz w:val="24"/>
        </w:rPr>
      </w:pPr>
      <w:r>
        <w:rPr/>
        <w:t>§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ikwidować z dniem 31 grudnia 2003 r. Dom Kultury „Grota” z siedzibą w Świętochłowicach przy</w:t>
        <w:br/>
        <w:t>ul. Chorzowskiej 73 oraz Dom Kultury „Zgoda” z siedzibą w Świętochłowicach przy  ul. Krauzego 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ie likwidowanych Domów Kultury, ich zobowiązania i wierzytelności  przejmie  Gmina Świętochłowic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Traci moc uchwała Nr X/94/2003 Rady Miejskiej w Świętochłowicach z dnia 22 października 2003 r.</w:t>
        <w:br/>
        <w:t xml:space="preserve"> w sprawie likwidacji Domu Kultury „Grota” i Domu Kultury „Zgoda” w Świętochłowicach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4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yć Prezydentowi Miast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5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jęcie przez organizatora uchwały o likwidacji instytucji kultury musi być poprzedzone uchwałą o zamiarze jej likwidacji i podaniu tej informacji do wiadomości publicznej. Dopiero po okresie 6 miesięcy Rada Miejska może podjąć decyzję o faktycznej likwidacji instytucji. Tak stanowi art. 22 ust. 2 ustawy o kulturze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k stało się również w przypadku Domów Kultury „Grota” i „Zgoda”. Uchwała intencyjna w tej sprawie została podjęta przez Radę Miejską w dniu 23 kwietnia 2003 r. </w:t>
      </w:r>
    </w:p>
    <w:p>
      <w:pPr>
        <w:pStyle w:val="TextBodyIndent"/>
        <w:rPr/>
      </w:pPr>
      <w:r>
        <w:rPr/>
        <w:t xml:space="preserve">Jednak już po podjęciu uchwały o likwidacji obydwu Domów Kultury w dniu 22 października br. i po powtórnym przeanalizowaniu art. 57 KPA nasunęły się pewne wątpliwości natury prawnej, związane z interpretacją terminów. Chcąc zapobiec ewentualnym zastrzeżeniom nadzoru prawnego Wojewody (pomiędzy uchwałami minęło dokładnie 182 dni) i korzystając z dzisiejszej, dodatkowej sesji przedstawiamy Wysokiej Radzie ponownie tę uchwałę z prośbą o jej podjęcie. </w:t>
      </w:r>
    </w:p>
    <w:p>
      <w:pPr>
        <w:pStyle w:val="TextBodyIndent"/>
        <w:rPr/>
      </w:pPr>
      <w:r>
        <w:rPr/>
        <w:t xml:space="preserve">Kilka dni, które upłynęły od środowej sesji pozwolą uniknąć różnic interpretacyjnych przepisów KPA, jak również odsunąć obawy związane z ewentualnością uchylenia uchwały przez Wojewodę Śląskieg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by">
    <w:name w:val="Beby"/>
    <w:basedOn w:val="Normal"/>
    <w:qFormat/>
    <w:pPr>
      <w:spacing w:lineRule="auto" w:line="360"/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0:37:00Z</dcterms:created>
  <dc:creator>um</dc:creator>
  <dc:description/>
  <dc:language>en-US</dc:language>
  <cp:lastModifiedBy>um</cp:lastModifiedBy>
  <cp:lastPrinted>2003-10-27T07:59:00Z</cp:lastPrinted>
  <dcterms:modified xsi:type="dcterms:W3CDTF">2003-10-27T13:49:00Z</dcterms:modified>
  <cp:revision>9</cp:revision>
  <dc:subject/>
  <dc:title>Uchwała Nr VII/000/2002</dc:title>
</cp:coreProperties>
</file>