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VII/71/200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5 czerwca 2003 r.</w:t>
      </w:r>
    </w:p>
    <w:p>
      <w:pPr>
        <w:pStyle w:val="TextBody"/>
        <w:rPr>
          <w:sz w:val="24"/>
        </w:rPr>
      </w:pPr>
      <w:r>
        <w:rPr>
          <w:sz w:val="24"/>
        </w:rPr>
        <w:t>w sprawie określenia wysokości sumy, do której Prezydent Miasta może samodzielnie zaciągać zobowiązania finansowe na lata 2003-2006 w związku z realizacją „Programu ograniczenia niskiej emisji w wydzielonej części Świętochłowic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Na podstawie art. 18 ust.2, pkt 9 lit c) i  lit. e)  oraz  pkt 10 ustawy z dnia 8 marca 1990 r. o samorządzie gminnym (tekst jednolity Dz.U. z 2001 r. Nr 142 poz. 1591 z późn. zmianami, art. 406 pkt 4 i pkt 12 ustawy z dnia 27.04.2001 r.-Prawo ochrony środowiska (Dz.U. z 2001 r. nr 62 poz. 627 </w:t>
      </w:r>
    </w:p>
    <w:p>
      <w:pPr>
        <w:pStyle w:val="TextBodyIndent"/>
        <w:ind w:hanging="0"/>
        <w:rPr/>
      </w:pPr>
      <w:r>
        <w:rPr>
          <w:sz w:val="24"/>
        </w:rPr>
        <w:t>z późniejszymi zmianami</w:t>
      </w:r>
    </w:p>
    <w:p>
      <w:pPr>
        <w:pStyle w:val="Heading1"/>
        <w:rPr>
          <w:sz w:val="24"/>
        </w:rPr>
      </w:pPr>
      <w:r>
        <w:rPr>
          <w:sz w:val="24"/>
        </w:rPr>
        <w:t>Rada Miejska w Świętochłowicach</w:t>
      </w:r>
    </w:p>
    <w:p>
      <w:pPr>
        <w:pStyle w:val="TextBody"/>
        <w:spacing w:before="0" w:after="240"/>
        <w:rPr>
          <w:sz w:val="24"/>
        </w:rPr>
      </w:pPr>
      <w:r>
        <w:rPr>
          <w:sz w:val="24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ić kwotę 1.531.520 zł jako wysokość sumy , do której Prezydent Miasta może zaciągać zobowiązania finansowe w 2003r. oraz kwotę 16.788.514 zł jako wysokość sumy, do której Prezydent Miasta może zaciągać zobowiązania finansowe w latach 2004-2006, z tytułu realizacji „Programu ograniczenia niskiej emisji w wydzielonej części Świętochłowic”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rFonts w:cs="Arial" w:ascii="Arial" w:hAnsi="Arial"/>
          <w:bCs/>
        </w:rPr>
        <w:t>Zobowiązania finansowe określone w pkt. 1 pokryte zostaną ze środków Gminnego Funduszu Ochrony Środowiska i Gospodarki Wodnej lub budżetu gminy na lata 2004-2014, zaplanowanych w dziale : 900 – Gospodarka komunalna i ochrona środowisk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Świętochłowice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§ 3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z a s a d n i e n i e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W związku z uzyskaniem przez Gminę Świętochłowice promesy przyznania środków z Wojewódzkiego Funduszu Ochrony Środowiska i Gospodarki Wodnej w Katowicach na realizację „Programu ograniczenia niskiej emisji w wydzielonej części Świętochłowic”  w latach 2003-2006, w formie dotacji i długoterminowej, niskooprocentowanej pożyczki, koniecznym jest zabezpieczenie spłaty zobowiązań finansowych z tym związanych, ze środków Gminnego Funduszu Ochrony Środowiska i Gospodarki Wodnej lub budżetu.</w:t>
      </w:r>
    </w:p>
    <w:p>
      <w:pPr>
        <w:pStyle w:val="Normal"/>
        <w:rPr/>
      </w:pPr>
      <w:r>
        <w:rPr>
          <w:rFonts w:cs="Arial" w:ascii="Arial" w:hAnsi="Arial"/>
        </w:rPr>
        <w:t xml:space="preserve">Szczegółowy harmonogram określający wysokość dotacji i pożyczki oraz termin jej spłaty zostanie ustalony przez WFOŚiG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dłuższy możliwy termin spłaty pożyczki wynosi 10 lat z jednorocznym okresem karen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8:46:00Z</dcterms:created>
  <dc:creator>UM ŚWIĘTOCHŁOWICE</dc:creator>
  <dc:description/>
  <dc:language>en-US</dc:language>
  <cp:lastModifiedBy>um</cp:lastModifiedBy>
  <cp:lastPrinted>2003-06-11T13:05:00Z</cp:lastPrinted>
  <dcterms:modified xsi:type="dcterms:W3CDTF">2003-06-26T08:46:00Z</dcterms:modified>
  <cp:revision>2</cp:revision>
  <dc:subject/>
  <dc:title>Uchwała Nr ……………</dc:title>
</cp:coreProperties>
</file>