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VII/67/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5 czerwca 2003 r.</w:t>
      </w:r>
    </w:p>
    <w:p>
      <w:pPr>
        <w:pStyle w:val="TextBody"/>
        <w:rPr/>
      </w:pPr>
      <w:r>
        <w:rPr/>
        <w:t>w sprawie utworzenia użytku ekologicznego w rejonie stawu „Foryśka” w Świętochłowicach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 2 pkt 15 ustawy z dnia 8 marca 1990 r. o samorządzie gminnym (tekst jednolity Dz.U.Nr 142 poz. 1591 z późn. zmianami) oraz art.34 ust.1, w związku z art.13 ust.1 pkt 6 litera c) ustawy z dnia 16 października 1991 r. O ochronie przyrody (Dz.U z 2001r. Nr 99 poz. 1079 z późn.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Uznać za użytek ekologiczny obszar obejmujący staw „Foryśka” wraz z terenem do niego przylegającym, położony na działkach o numerach : 86/12 ; 91/13 ; 92/17 ; 93/17 ; 94/17 ; 83/11 ; 90/13 ; 81/10 ; 78/9 ; 75/8 ; 73/7 ; 72/6 ; 71/6 ; 77/9 ; 80/10 ; 69/4 ; 70/4 ; 203/36 ; 35,5, 201/34; 330/34 ; 374/33 ; 329/34 ; 158/36 ; 204/36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ing1"/>
        <w:spacing w:before="0" w:after="0"/>
        <w:rPr>
          <w:rFonts w:ascii="Arial" w:hAnsi="Arial" w:cs="Arial"/>
          <w:caps/>
          <w:sz w:val="20"/>
        </w:rPr>
      </w:pPr>
      <w:r>
        <w:rPr>
          <w:rFonts w:cs="Arial"/>
          <w:caps/>
          <w:sz w:val="20"/>
        </w:rPr>
      </w:r>
    </w:p>
    <w:p>
      <w:pPr>
        <w:pStyle w:val="Heading1"/>
        <w:spacing w:before="0" w:after="0"/>
        <w:rPr>
          <w:caps/>
        </w:rPr>
      </w:pPr>
      <w:r>
        <w:rPr>
          <w:caps/>
        </w:rPr>
      </w:r>
    </w:p>
    <w:p>
      <w:pPr>
        <w:pStyle w:val="Heading1"/>
        <w:spacing w:before="0" w:after="0"/>
        <w:rPr>
          <w:caps/>
        </w:rPr>
      </w:pPr>
      <w:r>
        <w:rPr>
          <w:caps/>
        </w:rPr>
      </w:r>
    </w:p>
    <w:p>
      <w:pPr>
        <w:pStyle w:val="Heading1"/>
        <w:spacing w:before="0" w:after="0"/>
        <w:rPr>
          <w:caps/>
        </w:rPr>
      </w:pPr>
      <w:r>
        <w:rPr>
          <w:caps/>
        </w:rPr>
        <w:t>U z a s a d n i e n i e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bszarze stawu „Foryśka” oraz terenach do niego przylegających występuje kilka gatunków ptaków objętych w Polsce ochroną prawną tj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Remiz (Remiz pendulinus)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Kokoszka wodna (Gallinula chloropus)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Krzyżówka (Anas platyrhynchos)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erkoz dwuczuby (Pediceps cristatus)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30 ust. 1 ustawy z dnia 16 października 1991 r. O ochronie przyrody rejon o tego typu walorach przyrodniczych może zostać objęty ochroną indywidualną w postaci użytku ekologicznego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posiada projekt zagospodarowania przedmiotowego terenu w kierunku rekreacyjno-dydaktycznym wraz ze specjalistyczną analizą faunistyczną i florystyczną 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ęcie ochrona prawną w formie uzytku ekologicznego przedmiotowego terenu da podstawy do ubiegania się przez Gminę o częściowe sfinansowanie realizacji zadania ze środków Wojewódzkiego Funduszu Ochrony Środowiska i Gospodarki Wodnej w Katowica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6:24:00Z</dcterms:created>
  <dc:creator>GM</dc:creator>
  <dc:description/>
  <dc:language>en-US</dc:language>
  <cp:lastModifiedBy>GM</cp:lastModifiedBy>
  <dcterms:modified xsi:type="dcterms:W3CDTF">2003-06-26T08:06:00Z</dcterms:modified>
  <cp:revision>2</cp:revision>
  <dc:subject/>
  <dc:title>Uchwała Nr </dc:title>
</cp:coreProperties>
</file>