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VI/40/200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3 kwietnia 2003 r.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w sprawie wygaśnięcia mandatu radnego Rady Miejskiej w Świętochłowicach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Na podstawie art. 190 ust. 1 pkt 2a ustawy z dnia 16 lipca 1998 r. – Ordynacja wyborcza do rad gmin, rad powiatów i sejmików województw (Dz. U. Nr 95 poz. 602 z późniejszymi zmianami) oraz art. 9 ust. 1 i 2 ustawy z dnia 23 listopada 2002 r. o zmianie ustawy o samorządzie gminnym oraz o zmianie niektórych innych ustaw (Dz. U. Nr 214 poz. 1806)</w:t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stwierdz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aśnięcie, z dniem 1 kwietnia 2003 r., mandatu radnego Adama Blaski wybranego z listy Nr 14 </w:t>
        <w:br/>
        <w:t>– Ruch Ślązaków - Świętochłowice, okręgu wyborczego nr 4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projektu uchwały w sprawie wygaśnięcia mandatu radnego </w:t>
        <w:br/>
        <w:t>Rady Miejskiej w Świętochłowica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an Adam Blaska prowadzi działalność w Niepublicznym Zakładzie Opieki Zdrowotnej przy Placu Krauzego 2 w Świętochłowicach, który ma swoją siedzibę w Domu Kultury „Zgoda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ieważ w/w nieruchomość stanowi mienie gminy, radny winien zaprzestać, zgodnie z art. 9 ust. 1 ustawy z dnia 23 listopada 2002 r. o zmianie ustawy o samorządzie gminnym oraz o zmianie niektórych innych ustaw, prowadzenia w/w działalności w terminie 3 miesięcy od dnia wejścia w życie usta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31 marca 2003 r. radny Adam Blaska nie wypełnił obowiązku wynikającego z cytowanych wyżej przepis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myśl znowelizowanych przepisów ordynacji wyborczej i ustawy o samorządzie gminnym nastąpiło naruszenie ustawowego zakazu łączenia mandatu radnego z wykonywaniem takiej działalności, co skutkuje wygaśnięciem mandatu radnego w drodze uchwały Rady Miejskiej, której projekt przedkłada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9:00Z</dcterms:created>
  <dc:creator>um</dc:creator>
  <dc:description/>
  <dc:language>en-US</dc:language>
  <cp:lastModifiedBy>Stefan Wajda</cp:lastModifiedBy>
  <cp:lastPrinted>2003-04-28T09:43:00Z</cp:lastPrinted>
  <dcterms:modified xsi:type="dcterms:W3CDTF">2003-06-26T09:49:00Z</dcterms:modified>
  <cp:revision>2</cp:revision>
  <dc:subject/>
  <dc:title>U C H W A Ł A  Nr XXXIV/276/2001</dc:title>
</cp:coreProperties>
</file>