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VII/68/2003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5 czerwca 2003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zmiany Uchwały Nr XIII/119/99 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 grudnia 1999 roku w sprawie ustanowienia Nagrod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Sokoli Laur im. Augustyna Świdra”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1 ustawy z dnia 8 marca 1990 r. o samorządzie gminnym (tekst jednolity Dz. U. z 2001 r. nr 142, poz. 1591 z późniejszymi zmianami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Uchylić dotychczasowy regulamin przyznawania nagrody pod nazwą „Sokoli Laur im. Augustyna Świdr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Przyjąć nowy regulamin przyznawania nagrody pod nazwą „Sokoli Laur im. Augustyna Świdra”, stanowiący załącznik do uchw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6372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Załącznik</w:t>
      </w:r>
    </w:p>
    <w:p>
      <w:pPr>
        <w:pStyle w:val="Heading"/>
        <w:ind w:left="6372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do uchwały nr VII/69/2003</w:t>
      </w:r>
    </w:p>
    <w:p>
      <w:pPr>
        <w:pStyle w:val="Heading"/>
        <w:ind w:left="6372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Rady Miejskiej w Świętochłowicach</w:t>
      </w:r>
    </w:p>
    <w:p>
      <w:pPr>
        <w:pStyle w:val="Heading"/>
        <w:ind w:left="6372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z dnia 25 czerwca 2003 r.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REGULAMIN NAGROD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oda „Sokoli Laur im. Augustyna Świdra” przyznawana jest osobom, organizacjom </w:t>
        <w:br/>
        <w:t>i stowarzyszeniom, których dokonania i inicjatywy o charakterze kulturalnym, sportowym, naukowym bądź społecznym służą mieszkańcom Świętochłowic oraz przyczyniają się do nobilitacji i ugruntowania pozycji miasta w regio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zydent Miasta Świętochłowic corocznie przyjmuje propozycje kandydatur wraz  </w:t>
        <w:br/>
        <w:t>z uzasadnieniem do nagrody, przedstawione na piśmie, w terminie do końca grudnia każdego rok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Kandydatów do nagrody mogą zgłaszać wyłącznie mieszkańcy Świętochłowic oraz działające na terenie miasta stowarzyszenia, instytucje i organizacj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ycje kandydatur do nagrody przedkładane są Kapitule Nagrod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pitułę Nagrody powołuje Prezydent Miasta na okres kadencji Rady Miejskiej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pituła Nagrody składa się z 7 osób. W jej skład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rFonts w:cs="Arial" w:ascii="Arial" w:hAnsi="Arial"/>
          <w:sz w:val="20"/>
        </w:rPr>
        <w:t xml:space="preserve">Prezydent Miasta Świętochłowic – przewodniczą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ni Świętochłowic – dwie oso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e miejskich organizacji i stowarzyszeń – cztery osob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pituła dokonuje wyboru osób nagrodzonych według przyjętych przez siebie zasa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ady Kapituły są pouf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grodę stanowi pamiątkowy medal oraz gratyfikacja finansowa. Środki na gratyfikację Rada Miejska ustala w budżecie mias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emonia wręczania nagrody powinna mieć charakter uroczys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firstLine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egulaminie nagrody pod nazwą „Sokoli Laur im. Augustyna Świdra”, który stanowił załącznik do uchwały o jej powołaniu mowa jest o tym, że Kapitułę nagrody powołuje Zarząd Miasta,  a w jej skład wchodzą jego członkowie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rzeniesieniem dotychczasowych zadań i kompetencji zarządu gminy na prezydenta miasta, konieczna jest formalna zmiana regulaminu. Polega ona na zastąpieniu określenia „Zarząd Miasta” określeniem „Prezydent Miasta”. W punkcie 6. regulaminu, mówiącym o składzie Kapituły określenia „członek Zarządu Miasta” i „radny nie będący członkiem Zarządu Miasta” zastąpiono określeniem „dwóch przedstawicieli Rady Miejskiej”.</w:t>
      </w:r>
    </w:p>
    <w:p>
      <w:pPr>
        <w:pStyle w:val="TextBodyIndent"/>
        <w:ind w:left="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uchwaleniu przez Radę Miejską nowego regulaminu nagrody „Sokoli Laur im. Augustyna Świdra” Prezydent Miasta  dokona wyboru członków Kapituły, która przystąpi do wyboru laureatów za rok 2002.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1:00Z</dcterms:created>
  <dc:creator>um</dc:creator>
  <dc:description/>
  <dc:language>en-US</dc:language>
  <cp:lastModifiedBy>um</cp:lastModifiedBy>
  <cp:lastPrinted>2003-05-22T08:38:00Z</cp:lastPrinted>
  <dcterms:modified xsi:type="dcterms:W3CDTF">2003-06-26T08:09:00Z</dcterms:modified>
  <cp:revision>7</cp:revision>
  <dc:subject/>
  <dc:title>UCHWAŁA  nr </dc:title>
</cp:coreProperties>
</file>