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VI/52/200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23 kwietnia 2003 r.</w:t>
      </w:r>
    </w:p>
    <w:p>
      <w:pPr>
        <w:pStyle w:val="TextBody"/>
        <w:jc w:val="both"/>
        <w:rPr/>
      </w:pPr>
      <w:r>
        <w:rPr/>
        <w:t xml:space="preserve">w sprawie utworzenia obwodów głosowania w szpitalach i zakładach pomocy społecznej dla przeprowadzenia głosowania w referendum ogólnokrajowym w sprawie wyrażenia zgody na ratyfikację Traktatu dotyczącego przystąpienia Rzeczypospolitej Polskiej do Unii Europejskiej, wyznaczonym na dzień 8 czerwca 2003r. </w:t>
      </w:r>
    </w:p>
    <w:p>
      <w:pPr>
        <w:pStyle w:val="TextBody"/>
        <w:jc w:val="both"/>
        <w:rPr/>
      </w:pPr>
      <w:r>
        <w:rPr/>
      </w:r>
    </w:p>
    <w:p>
      <w:pPr>
        <w:pStyle w:val="TextBodyIndent"/>
        <w:ind w:firstLine="284"/>
        <w:rPr/>
      </w:pPr>
      <w:r>
        <w:rPr/>
        <w:t>Na podstawie art. 6 ust. 1 pkt 2  i ust. 2 ustawy z dnia 14 marca 2003r. o referendum ogólnokrajowym (Dz. U. Nr 57 poz. 507) oraz art. 30 ust. 1 i art. 30 ust.3 ustawy z dnia 12 kwietnia 2001r. Ordynacja wyborcza do Sejmu Rzeczypospolitej Polskiej i Senatu Rzeczypospolitej Polskiej (Dz. U. Nr 46 poz. 499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Tekstpodstawowy3"/>
        <w:rPr/>
      </w:pPr>
      <w:r>
        <w:rPr/>
        <w:t>Dla przeprowadzenia głosowania w referendum ogólnokrajowym w sprawie wyrażenia zgody na ratyfikację Traktatu dotyczącego przystąpienia Rzeczypospolitej Polskiej do Unii Europejskiej, wyznaczonym na dzień  8 czerwca 2003r. tworzy się następujące obwody głosowania w szpitalach i w zakładach pomocy społecznej położonych na terenie miasta Świętochłowi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bwód  głosowania  nr 26 obejmujący  Dom Złotej Jesieni z siedzibą obwodowej komisji do spraw referendum przy ul.Imieli 1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wód  głosowania  nr 27 obejmujący Szpital Miejski Nr 1 z siedzibą obwodowej komisji do spraw referendum przy ul.Szpitalnej 2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bwód  głosowania  nr 28 obejmujący Szpital Miejski Nr 2 z siedzibą obwodowej komisji do spraw referendum przy ul.Chorzowskiej 3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uchwały powierza się Prezydentowi Miasta.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TextBodyIndent"/>
        <w:rPr/>
      </w:pPr>
      <w:r>
        <w:rPr/>
        <w:t>Uchwała wchodzi w życie  z dniem podjęc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ind w:left="2832" w:firstLine="708"/>
        <w:rPr/>
      </w:pPr>
      <w:r>
        <w:rPr/>
        <w:tab/>
      </w:r>
      <w:r>
        <w:rPr>
          <w:sz w:val="24"/>
        </w:rPr>
        <w:tab/>
        <w:tab/>
      </w:r>
      <w:r>
        <w:rPr>
          <w:rFonts w:cs="Arial" w:ascii="Arial" w:hAnsi="Arial"/>
          <w:sz w:val="24"/>
        </w:rPr>
        <w:t>Świętochłowice, 14.04.2003r.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-I-0150/8/2003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rzewodniczący 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y Miejskiej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 Świętochłowicach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Ustawa z dnia 14 marca 2003r. o referendum ogólnokrajowym stanowi, iż głosowanie w referendum przeprowadza się w stałych obwodach głosowania, utworzonych na podstawie przepisów ustawy z dnia 16 lipca 1998r.-Ordynacja wyborcza do rad gmin, rad powiatów i sejmików województw.</w:t>
      </w:r>
    </w:p>
    <w:p>
      <w:pPr>
        <w:pStyle w:val="Tekstpodstawowy2"/>
        <w:jc w:val="both"/>
        <w:rPr/>
      </w:pPr>
      <w:r>
        <w:rPr>
          <w:rFonts w:cs="Arial" w:ascii="Arial" w:hAnsi="Arial"/>
        </w:rPr>
        <w:tab/>
        <w:t>Przy zastosowaniu w/wym. przepisów uchwałą Rady Miejskiej Nr XLVIII/375/2002 z dnia 10 lipca 2002r. dokonano podziału miasta na 25 stałych obwodów głosowania.</w:t>
      </w:r>
    </w:p>
    <w:p>
      <w:pPr>
        <w:pStyle w:val="Tekstpodstawowy2"/>
        <w:jc w:val="both"/>
        <w:rPr/>
      </w:pPr>
      <w:r>
        <w:rPr>
          <w:rFonts w:cs="Arial" w:ascii="Arial" w:hAnsi="Arial"/>
        </w:rPr>
        <w:tab/>
        <w:t>Cytowana na wstępie ustawa o referendum ogólnokrajowym oraz mająca zastosowanie w przypadku referendum ustawa z dnia 12 kwietnia 2001r.- Ordynacja wyborcza do Sejmu RP i Senatu RP dopuszcza możliwość utworzenia obwodów głosowania m.in. w szpitalach i zakładach pomocy społecznej, jeżeli w dniu wyborów będzie w nich przebywać co najmniej 50 wyborców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Okoliczność taka, co potwierdzają poprzednie wybory i informacje uzyskane z tut. placówek będzie miała miejsce w jednostkach wskazanych w projekcie uchwał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Pełna informacja o numerach i granicach wszystkich obwodów głosowania na terenie miasta, a także siedzibach obwodowych komisji ds. referendum zawarta zostanie w obwieszczeniu Prezydenta Miasta podanym do publicznej wiadomości w terminie do dnia 28 kwietnia 2003 roku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</w:p>
    <w:sectPr>
      <w:type w:val="nextPage"/>
      <w:pgSz w:w="12240" w:h="15840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9:46:00Z</dcterms:created>
  <dc:creator>OP</dc:creator>
  <dc:description/>
  <dc:language>en-US</dc:language>
  <cp:lastModifiedBy>Stefan Wajda</cp:lastModifiedBy>
  <cp:lastPrinted>2003-04-24T10:06:00Z</cp:lastPrinted>
  <dcterms:modified xsi:type="dcterms:W3CDTF">2003-06-26T09:46:00Z</dcterms:modified>
  <cp:revision>2</cp:revision>
  <dc:subject/>
  <dc:title>Uchwała Nr     /      /2003</dc:title>
</cp:coreProperties>
</file>