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IX/86/200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15 września 2003 r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TextBody"/>
        <w:rPr/>
      </w:pPr>
      <w:r>
        <w:rPr/>
        <w:t xml:space="preserve">w sprawie zmiany składu osobowego Komisji ds. nazewnictwa powołanej uchwałą </w:t>
        <w:br/>
        <w:t xml:space="preserve">Nr XIII/120/99 Rady Miejskiej w Świętochłowicach z dnia 1 grudnia 1999 r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Na podstawie art. 21 ust. 1 ustawy z dnia 8 marca 1990 r. o samorządzie gminnym (tekst jednolity  Dz. U.  z 2001 r. Nr 142 poz. 1591 z późniejszymi zmianami)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Powołać do składu Komisji ds. nazewnictwa radnych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. Ryszarda Chojnackieg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. Andrzeja Ćwięczk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. Urszulę Gniełkę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. Edwarda Gramałę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. Urszulę Owoc - Kanię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. Wojciecha Przetacznika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Funkcję przewodniczącego komisji powierzyć radnej p. Urszuli Gnieł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łe postanowienia uchwały pozostają bez zmia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U z a s a d n i e n i e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 xml:space="preserve">W związku z wygaśnięciem mandatów radnych poprzedniej kadencji śp. Franciszka Króla, </w:t>
        <w:br/>
        <w:t>śp. Franciszka Byczka oraz p. Antoniego Piątka – członków Komisji ds. nazewnictwa, wystąpiła konieczność uaktualnienia składu osobowego komisji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Komisja ds. nazewnictwa w składzie powołanym w drodze uchwały podejmie działania zmierzające </w:t>
        <w:br/>
        <w:t xml:space="preserve">w kierunku rozpatrzenia wniosku Komisji Historycznej Komendy Hufca ZHP w Świętochłowicach </w:t>
        <w:br/>
        <w:t>w sprawie nazwania jednej z ulic Świętochłowic imieniem Teodora Piechaczk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  <w:r>
        <w:br w:type="page"/>
      </w:r>
    </w:p>
    <w:p>
      <w:pPr>
        <w:pStyle w:val="Tekstpodstawowy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8:00:00Z</dcterms:created>
  <dc:creator>UM</dc:creator>
  <dc:description/>
  <dc:language>en-US</dc:language>
  <cp:lastModifiedBy>um</cp:lastModifiedBy>
  <cp:lastPrinted>2003-09-03T13:53:00Z</cp:lastPrinted>
  <dcterms:modified xsi:type="dcterms:W3CDTF">2003-09-16T06:51:00Z</dcterms:modified>
  <cp:revision>7</cp:revision>
  <dc:subject/>
  <dc:title>Uchwała Nr VII/000/2002</dc:title>
</cp:coreProperties>
</file>