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ła Nr X/96/2003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y Miejskiej w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z dnia 22 października 2003 r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w sprawie: ogłoszenia konkursu, powołania komisji oraz określenia regulaminu  pracy komisji konkursowej  do wyłonienia kandydata na stanowisko dyrektora instytucji kultury </w:t>
        <w:br/>
        <w:t>pn. Centrum Kultury Śląskiej w Świętochłowicach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ind w:firstLine="284"/>
        <w:rPr/>
      </w:pPr>
      <w:r>
        <w:rPr/>
        <w:t xml:space="preserve">Na podstawie art. 16 ust.1 ustawy z dnia 25 października 1991 r. o organizowaniu </w:t>
        <w:br/>
        <w:t>i prowadzeniu działalności kulturalnej (tekst jednolity Dz. U. z 2001 r. Nr 13, poz. 123 z późniejszymi zmianami)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a Miejska w Świętochłowicach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uchwala: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wcity2"/>
        <w:ind w:left="0" w:hanging="0"/>
        <w:rPr/>
      </w:pPr>
      <w:r>
        <w:rPr/>
        <w:t xml:space="preserve">Ogłosić konkurs na stanowisko dyrektora samorządowej instytucji kultury pn. Centrum Kultury Śląskiej </w:t>
        <w:br/>
        <w:t>z siedzibą w Świętochłowicach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/>
      </w:pPr>
      <w:r>
        <w:rPr/>
        <w:t>Ogłoszenie o konkursie, stanowiące załącznik do niniejszej uchwały, opublikować w Gazecie Wyborczej, Dzienniku Zachodnim, Gońcu Górnośląskim, Świętochłowickiej Telewizji Miejskiej, stronie internetowej Urzędu Miejskiego oraz na tablicach ogłoszeń Urzędu Miejskiego i miejskich instytucji kultury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wołać Komisję Konkursową w składzie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afał Świerk – Przewodniczący Komisji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ojciech Przetacznik  – członek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rszula Gniełka           – członek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ofia Brachaczek        – członek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oachim Knechtel        – członek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drzej Jasicki            – członek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nusz Kalafarski        – członek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mian Hamerla         – członek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4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jąć następujące formalne kryteria doboru kandydatów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siadanie wykształcenia wyższego uprawniającego do zajmowania stanowiska głównego instruktora w instytucjach kultury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right="-10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najmniej pięcioletni staż pracy w instytucjach kultury, w urzędach organów administracji państwowej lub samorządowej na stanowiskach ds. działalności kulturalnej, innych instytucjach prowadzących działalność kulturalną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right="-10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zynajmniej dwuletnie doświadczenie w zarządzaniu nieruchomościami  </w:t>
      </w:r>
    </w:p>
    <w:p>
      <w:pPr>
        <w:pStyle w:val="Normal"/>
        <w:ind w:left="360" w:right="-1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888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nadto od kandydatów oczekuje się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left" w:pos="5888" w:leader="none"/>
        </w:tabs>
        <w:ind w:left="720" w:hanging="36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sz w:val="20"/>
        </w:rPr>
        <w:t xml:space="preserve">predyspozycji menedżerskich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left" w:pos="5888" w:leader="none"/>
        </w:tabs>
        <w:ind w:left="720" w:hanging="36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sz w:val="20"/>
        </w:rPr>
        <w:t xml:space="preserve">wysokiego poczucia odpowiedzialności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left" w:pos="5888" w:leader="none"/>
        </w:tabs>
        <w:ind w:left="720" w:hanging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kreatywności i wysokiej kultury osobistej. </w:t>
      </w:r>
    </w:p>
    <w:p>
      <w:pPr>
        <w:pStyle w:val="Normal"/>
        <w:tabs>
          <w:tab w:val="clear" w:pos="708"/>
          <w:tab w:val="left" w:pos="5888" w:leader="none"/>
        </w:tabs>
        <w:ind w:left="36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5888" w:leader="none"/>
        </w:tabs>
        <w:ind w:left="36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5888" w:leader="none"/>
        </w:tabs>
        <w:ind w:left="36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5888" w:leader="none"/>
        </w:tabs>
        <w:ind w:left="36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5888" w:leader="none"/>
        </w:tabs>
        <w:ind w:left="36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5888" w:leader="none"/>
        </w:tabs>
        <w:ind w:left="36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5888" w:leader="none"/>
        </w:tabs>
        <w:ind w:left="36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§ 5 </w:t>
      </w:r>
    </w:p>
    <w:p>
      <w:pPr>
        <w:pStyle w:val="Normal"/>
        <w:tabs>
          <w:tab w:val="clear" w:pos="708"/>
          <w:tab w:val="left" w:pos="5888" w:leader="none"/>
        </w:tabs>
        <w:ind w:left="36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5888" w:leader="none"/>
        </w:tabs>
        <w:jc w:val="both"/>
        <w:rPr/>
      </w:pPr>
      <w:r>
        <w:rPr>
          <w:rFonts w:cs="Arial" w:ascii="Arial" w:hAnsi="Arial"/>
          <w:sz w:val="20"/>
        </w:rPr>
        <w:t xml:space="preserve">Oferty należy składać w Urzędzie Miejskim w Świętochłowicach - Sekretariacie Prezydenta Miasta, pokój 101, ul. Katowicka 54, w zamkniętej kopercie z napisem „Konkurs na dyrektora CKŚ” do dnia </w:t>
        <w:br/>
        <w:t>14 listopada 2003 r. do godz. 14.00.</w:t>
      </w:r>
    </w:p>
    <w:p>
      <w:pPr>
        <w:pStyle w:val="TextBody"/>
        <w:tabs>
          <w:tab w:val="clear" w:pos="708"/>
          <w:tab w:val="left" w:pos="5888" w:leader="none"/>
        </w:tabs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tabs>
          <w:tab w:val="clear" w:pos="708"/>
          <w:tab w:val="left" w:pos="5888" w:leader="none"/>
        </w:tabs>
        <w:rPr/>
      </w:pPr>
      <w:r>
        <w:rPr/>
        <w:t>Oferta powinna zawierać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5888" w:leader="none"/>
        </w:tabs>
        <w:ind w:left="106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isemne zgłoszenie do konkursu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5888" w:leader="none"/>
        </w:tabs>
        <w:ind w:left="106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westionariusz osobow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5888" w:leader="none"/>
        </w:tabs>
        <w:ind w:left="106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kumenty potwierdzające wykształcenie, przebieg pracy zawodowej i przygotowanie do organizowania i prowadzenia działalności kulturalnej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5888" w:leader="none"/>
        </w:tabs>
        <w:ind w:left="106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świadczenie lekarskie stwierdzające brak przeciwwskazań do zajmowania stanowiska dyrektora instytucji kultur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5888" w:leader="none"/>
        </w:tabs>
        <w:ind w:left="106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enie o niekaralnośc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5888" w:leader="none"/>
        </w:tabs>
        <w:ind w:left="1068" w:hanging="360"/>
        <w:jc w:val="both"/>
        <w:rPr/>
      </w:pPr>
      <w:r>
        <w:rPr>
          <w:rFonts w:cs="Arial" w:ascii="Arial" w:hAnsi="Arial"/>
          <w:sz w:val="20"/>
        </w:rPr>
        <w:t>program działania Centrum Kultury Śląskiej w Świętochłowicach wraz z planem finansowym na rok 2004.</w:t>
      </w:r>
    </w:p>
    <w:p>
      <w:pPr>
        <w:pStyle w:val="Normal"/>
        <w:tabs>
          <w:tab w:val="clear" w:pos="708"/>
          <w:tab w:val="left" w:pos="5888" w:leader="none"/>
        </w:tabs>
        <w:jc w:val="both"/>
        <w:rPr/>
      </w:pPr>
      <w:r>
        <w:rPr>
          <w:rFonts w:cs="Arial" w:ascii="Arial" w:hAnsi="Arial"/>
          <w:sz w:val="20"/>
        </w:rPr>
        <w:t xml:space="preserve">Wskazanym jest załączenie oceny, opinii lub referencji z dotychczasowego przebiegu pracy zawodowej. </w:t>
      </w:r>
    </w:p>
    <w:p>
      <w:pPr>
        <w:pStyle w:val="Normal"/>
        <w:tabs>
          <w:tab w:val="clear" w:pos="708"/>
          <w:tab w:val="left" w:pos="5888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6</w:t>
      </w:r>
    </w:p>
    <w:p>
      <w:pPr>
        <w:pStyle w:val="Normal"/>
        <w:tabs>
          <w:tab w:val="clear" w:pos="708"/>
          <w:tab w:val="left" w:pos="5888" w:leader="none"/>
        </w:tabs>
        <w:ind w:left="36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/>
      </w:pPr>
      <w:r>
        <w:rPr/>
        <w:t>Regulamin pracy Komisji Konkursowej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cami Komisji Konkursowej kieruje jej przewodniczą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terminie posiedzenia Komisji Konkursowej jej przewodniczący zawiadamia zainteresowanych, co najmniej 3 dni przed datą posiedz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wodniczący zapoznaje członków Komisji Konkursowej z zasadami przeprowadzenia konkursu określonymi przez organizator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zewodniczący Komisji Konkursowej podejmuje decyzję o wyłączeniu członków Komisji Konkursowej w przypadku, gdy członek Komisji jest małżonkiem oraz krewnym </w:t>
        <w:br/>
        <w:t xml:space="preserve">i powinowatym do drugiego stopnia lub osobą związaną z tytułu przysposobienia </w:t>
        <w:br/>
        <w:t>z uczestnikiem konkursu na stanowisko dyrektora. Powody wyłączenia z udziału w pracach Komisji Konkursowej trwają także po ustaniu małżeństwa i przysposob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misja Konkursowa może podejmować czynności związane z przeprowadzeniem konkursu w obecności przynajmniej 5 członków, w tym przewodniczącego. W przeciwnym razie przewodniczący Komisji Konkursowej wyznacza nowy termin posiedzenia Komis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siedzenie Komisji odbędzie się nie później niż w ciągu 7 dni po upływie terminu zgłoszeń do konkurs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misja po zapoznaniu się z dokumentami stwierdza, czy kandydat spełnia warunki doboru kandydatów oraz decyduje o dopuszczeniu go do dalszej części konkurs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osób przeprowadzenia głosowania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8" w:leader="none"/>
        </w:tabs>
        <w:ind w:left="142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łonkowie Komisji otrzymują listę kandydatów sporządzoną w porządku alfabetycznym przez protokolanta posiedzeni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8" w:leader="none"/>
        </w:tabs>
        <w:ind w:left="142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łosowanie na kandydata odbywa się w sposób tajny poprzez pozostawienie tylko jednego nazwiska nie skreślonego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8" w:leader="none"/>
        </w:tabs>
        <w:ind w:left="142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zwiska kandydatów, na których członkowie Komisji nie głosują należy skreślić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8" w:leader="none"/>
        </w:tabs>
        <w:ind w:left="142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żdy członek Komisji dysponuje jednym głosem.</w:t>
      </w:r>
    </w:p>
    <w:p>
      <w:pPr>
        <w:pStyle w:val="Normal"/>
        <w:ind w:left="540" w:firstLine="16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 Po zakończeniu głosowania Komisja Konkursowa wyłania kandydata na stanowisko</w:t>
        <w:br/>
        <w:t xml:space="preserve">        dyrektora Centrum Kultury Śląskiej według następujących zasad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8" w:leader="none"/>
        </w:tabs>
        <w:ind w:left="142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ndydatem na stanowisko dyrektora zostaje ta osoba, która uzyskała bezwzględną większość oddanych głosó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8" w:leader="none"/>
        </w:tabs>
        <w:ind w:left="142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żeli w konkursie bierze udział dwóch kandydatów i pierwsze głosowanie nie da rozstrzygnięcia, do drugiego głosowania przechodzi kandydat, który uzyskał większą ilość głosów lub obaj kandydaci, jeśli uzyskali taką samą ilość głosó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>
          <w:rFonts w:cs="Arial" w:ascii="Arial" w:hAnsi="Arial"/>
          <w:sz w:val="20"/>
        </w:rPr>
        <w:t>jeżeli biorących udział w konkursie jest więcej niż dwie osoby i żadna z nich nie uzyskała wymaganej liczby głosów, głosowanie ponawia się, umieszczając na liście dwie osoby, które uzyskały pierwsze i drugie miejsce, bądź przy równej liczbie głosów wszystkie osoby, które uzyskały największą ilość głosów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10.  Jeżeli  do  konkursu  nie  zgłosi  się  żaden  kandydat  lub w wyniku konkursu nie wyłoniono  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 xml:space="preserve">kandydata,    Prezydent   Miasta   powierza   zarządzanie   Centrum   Kultury   Śląskiej                                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 xml:space="preserve">w Świętochłowicach wskazanej przez siebie osobie. 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Z posiedzenia Komisji Konkursowej sporządzany jest protokół.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misja Konkursowa w protokole uzasadnia swój wybór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łonkowie Komisji Konkursowej wnoszą swoje zastrzeżenia dotyczące pracy Komisji do protokołu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misja zawiadamia pisemnie wszystkich oferentów o wynikach konkursu w terminie 3 dni od daty zamknięcia posiedzenia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ndydaci biorący udział w konkursie mogą wnieść zastrzeżenia na piśmie skierowanym do Komisji Konkursowej w ciągu 3 dni od daty rozstrzygnięcia konkursu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misja Konkursowa jest zobowiązana w ciągu 7 dni do zbadania sprawy, podjęcia decyzji i udzielenia kandydatowi odpowiedzi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misja Konkursowa przekazuje wyniki konkursu wraz z jego dokumentacją organizatorowi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misja Konkursowa ulega rozwiązaniu z dniem zakończenia postępowania konkursowego.</w:t>
      </w:r>
    </w:p>
    <w:p>
      <w:pPr>
        <w:pStyle w:val="Normal"/>
        <w:tabs>
          <w:tab w:val="clear" w:pos="708"/>
          <w:tab w:val="left" w:pos="5888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5888" w:leader="none"/>
        </w:tabs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§ 7</w:t>
      </w:r>
    </w:p>
    <w:p>
      <w:pPr>
        <w:pStyle w:val="Normal"/>
        <w:tabs>
          <w:tab w:val="clear" w:pos="708"/>
          <w:tab w:val="left" w:pos="588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88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Prezydentowi Miasta.</w:t>
      </w:r>
    </w:p>
    <w:p>
      <w:pPr>
        <w:pStyle w:val="Normal"/>
        <w:tabs>
          <w:tab w:val="clear" w:pos="708"/>
          <w:tab w:val="left" w:pos="5888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888" w:leader="none"/>
        </w:tabs>
        <w:ind w:left="36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8</w:t>
      </w:r>
    </w:p>
    <w:p>
      <w:pPr>
        <w:pStyle w:val="Normal"/>
        <w:tabs>
          <w:tab w:val="clear" w:pos="708"/>
          <w:tab w:val="left" w:pos="5888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588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chwała wchodzi w życie z dniem podjęcia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do uchwały Nr X/96/2003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ady Miejskiej w Świętochłowicach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z dnia 22 października 200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a Miejska w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głasza konkurs na stanowisko</w:t>
      </w:r>
    </w:p>
    <w:p>
      <w:pPr>
        <w:pStyle w:val="Heading1"/>
        <w:jc w:val="center"/>
        <w:rPr>
          <w:sz w:val="20"/>
        </w:rPr>
      </w:pPr>
      <w:r>
        <w:rPr>
          <w:sz w:val="20"/>
        </w:rPr>
        <w:t xml:space="preserve">Dyrektora Centrum Kultury Śląskiej w Świętochłowicach </w:t>
      </w:r>
    </w:p>
    <w:p>
      <w:pPr>
        <w:pStyle w:val="Heading1"/>
        <w:jc w:val="center"/>
        <w:rPr>
          <w:sz w:val="20"/>
        </w:rPr>
      </w:pPr>
      <w:r>
        <w:rPr>
          <w:sz w:val="20"/>
        </w:rPr>
        <w:t>z siedzibą przy ul. Krauzego 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jc w:val="both"/>
        <w:rPr/>
      </w:pPr>
      <w:r>
        <w:rPr/>
        <w:t>Od kandydatów na stanowisko dyrektora Centrum Kultury Śląskiej w Świętochłowicach wymagane jest posiadanie kwalifikacji odpowiednich do zajmowania stanowiska głównego instruktora, zgodne z rozporządzeniem Ministra Kultury i Sztuki z dnia 9 marca 1999 r. w sprawie wymagań kwalifikacyjnych i trybu stwierdzania kwalifikacji uprawniających do zajmowania określonych stanowisk w niektórych instytucjach kultury, dla których organizatorem jest administracja rządowa lub jednostki samorządu terytorialnego (Dz. U. Nr 26, poz. 234).</w:t>
      </w:r>
    </w:p>
    <w:p>
      <w:pPr>
        <w:pStyle w:val="Tekstpodstawowy2"/>
        <w:rPr/>
      </w:pPr>
      <w:r>
        <w:rPr/>
      </w:r>
    </w:p>
    <w:p>
      <w:pPr>
        <w:pStyle w:val="Tekstpodstawowy2"/>
        <w:ind w:firstLine="708"/>
        <w:jc w:val="both"/>
        <w:rPr/>
      </w:pPr>
      <w:r>
        <w:rPr/>
        <w:t xml:space="preserve">Od kandydatów oczekuje się predyspozycji menedżerskich, wysokiego poczucia odpowiedzialności, kreatywności i wysokiej kultury osobistej. </w:t>
      </w:r>
    </w:p>
    <w:p>
      <w:pPr>
        <w:pStyle w:val="Tekstpodstawowy2"/>
        <w:jc w:val="both"/>
        <w:rPr/>
      </w:pPr>
      <w:r>
        <w:rPr/>
        <w:t xml:space="preserve">Kandydat zobowiązany jest do złożenia oferty do dnia 14 listopada 2003 r. do godziny 14.00 </w:t>
        <w:br/>
        <w:t xml:space="preserve">w Urzędzie Miejskim w Świętochłowicach, Sekretariacie Prezydenta Miasta, pokój 101,                          ul. Katowicka 54, w zamkniętej kopercie z napisem „Konkurs na dyrektora CKŚ”. </w:t>
      </w:r>
    </w:p>
    <w:p>
      <w:pPr>
        <w:pStyle w:val="Tekstpodstawowy2"/>
        <w:jc w:val="both"/>
        <w:rPr/>
      </w:pPr>
      <w:r>
        <w:rPr/>
        <w:t xml:space="preserve">Oferta powinna zawierać następujące dokumenty: </w:t>
      </w:r>
    </w:p>
    <w:p>
      <w:pPr>
        <w:pStyle w:val="Tekstpodstawowy2"/>
        <w:numPr>
          <w:ilvl w:val="1"/>
          <w:numId w:val="10"/>
        </w:numPr>
        <w:jc w:val="both"/>
        <w:rPr/>
      </w:pPr>
      <w:r>
        <w:rPr/>
        <w:t xml:space="preserve">List motywacyjny </w:t>
      </w:r>
    </w:p>
    <w:p>
      <w:pPr>
        <w:pStyle w:val="Tekstpodstawowy2"/>
        <w:numPr>
          <w:ilvl w:val="1"/>
          <w:numId w:val="10"/>
        </w:numPr>
        <w:jc w:val="both"/>
        <w:rPr/>
      </w:pPr>
      <w:r>
        <w:rPr/>
        <w:t xml:space="preserve">Program działania Centrum Kultury Śląskiej wraz z planem finansowym na rok 2004 </w:t>
      </w:r>
    </w:p>
    <w:p>
      <w:pPr>
        <w:pStyle w:val="Tekstpodstawowy2"/>
        <w:numPr>
          <w:ilvl w:val="1"/>
          <w:numId w:val="10"/>
        </w:numPr>
        <w:jc w:val="both"/>
        <w:rPr/>
      </w:pPr>
      <w:r>
        <w:rPr/>
        <w:t>Kserokopie dokumentów potwierdzających wykształcenie, dodatkowe kwalifikacje, przebieg pracy zawodowej, w tym przynajmniej dwuletnie doświadczenie w zarządzaniu nieruchomościami (mile widziana licencja zarządcy nieruchomości)</w:t>
      </w:r>
    </w:p>
    <w:p>
      <w:pPr>
        <w:pStyle w:val="Tekstpodstawowy2"/>
        <w:numPr>
          <w:ilvl w:val="1"/>
          <w:numId w:val="10"/>
        </w:numPr>
        <w:jc w:val="both"/>
        <w:rPr/>
      </w:pPr>
      <w:r>
        <w:rPr/>
        <w:t>Kwestionariusz osobowy</w:t>
      </w:r>
    </w:p>
    <w:p>
      <w:pPr>
        <w:pStyle w:val="Tekstpodstawowy2"/>
        <w:numPr>
          <w:ilvl w:val="1"/>
          <w:numId w:val="10"/>
        </w:numPr>
        <w:jc w:val="both"/>
        <w:rPr/>
      </w:pPr>
      <w:r>
        <w:rPr/>
        <w:t>Oświadczenie o niekaralności</w:t>
      </w:r>
    </w:p>
    <w:p>
      <w:pPr>
        <w:pStyle w:val="Tekstpodstawowy2"/>
        <w:numPr>
          <w:ilvl w:val="1"/>
          <w:numId w:val="10"/>
        </w:numPr>
        <w:jc w:val="both"/>
        <w:rPr/>
      </w:pPr>
      <w:r>
        <w:rPr/>
        <w:t>Aktualne świadectwo zdrowia</w:t>
      </w:r>
    </w:p>
    <w:p>
      <w:pPr>
        <w:pStyle w:val="Tekstpodstawowy2"/>
        <w:jc w:val="both"/>
        <w:rPr/>
      </w:pPr>
      <w:r>
        <w:rPr/>
        <w:t>Wskazanym jest załączenie oceny, opinii lub referencji z dotychczasowego przebiegu pracy zawodowej.</w:t>
      </w:r>
    </w:p>
    <w:p>
      <w:pPr>
        <w:pStyle w:val="Tekstpodstawowy2"/>
        <w:jc w:val="both"/>
        <w:rPr/>
      </w:pPr>
      <w:r>
        <w:rPr/>
        <w:t xml:space="preserve">Posiedzenie Komisji Konkursowej odbędzie się w dniu 20 listopada 2003 r. o godz. 9.00 w Sali Kominkowej Urzędu Miejskiego w Świętochłowicach. </w:t>
      </w:r>
    </w:p>
    <w:p>
      <w:pPr>
        <w:pStyle w:val="Tekstpodstawowy2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kstpodstawowy2"/>
        <w:jc w:val="both"/>
        <w:rPr/>
      </w:pPr>
      <w:r>
        <w:rPr/>
        <w:t>Prezydent Miasta upoważniony jest do odwołania konkursu bez podania przyczyny.</w:t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Beby"/>
        <w:spacing w:lineRule="auto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ZASADNIENIE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związku z powołaniem nowej instytucji kultury pod nazwą Centrum Kultury Śląskiej </w:t>
        <w:br/>
        <w:t xml:space="preserve">w Świętochłowicach Rada Miejska w Świętochłowicach ogłasza konkurs na dyrektora tej instytucji. </w:t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łanianie kandydata w drodze konkursu staje się coraz powszechniejszą formą obsadzania stanowisk kierowniczych w państwowych i samorządowych jednostkach organizacyjnych. Pozwala ona na porównanie koncepcji pracy, dotychczasowych osiągnięć kandydatów, ich kwalifikacji, referencji, a w konsekwencji wybór najodpowiedniejszej osoby do pełnienia tej funkcji, osoby dającej gwarancję prawidłowego działania Centrum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</w:rPr>
        <w:t xml:space="preserve">Zgodnie z ustawą o organizowaniu i prowadzeniu działalności kulturalnej organizator   przedstawia kandydatowi warunki organizacyjno-finansowe działalności instytucji kultury, kandydat natomiast przedstawia organizatorowi program działania instytucji. Zasady przeprowadzenia konkursu, skład komisji konkursowej, tryb wyłaniania kandydata określa Rada Miejska. Kandydata wyłonionego w drodze konkursu Prezydent Miasta </w:t>
      </w:r>
      <w:r>
        <w:rPr>
          <w:rFonts w:cs="Arial" w:ascii="Arial" w:hAnsi="Arial"/>
          <w:color w:val="000000"/>
          <w:sz w:val="20"/>
        </w:rPr>
        <w:t xml:space="preserve">może powołać na stanowisko dyrektora lub powierzyć mu zarządzanie instytucją na podstawie umowy o zarządzaniu (kontrakt menedżerski), zawartej na czas oznaczony, nie krótszy niż 3 lata. W statucie Centrum Kultury Śląskiej kadencja dyrektora Centrum została określona na 5 lat. </w:t>
      </w:r>
    </w:p>
    <w:p>
      <w:pPr>
        <w:pStyle w:val="Tekstpodstawowy2"/>
        <w:jc w:val="both"/>
        <w:rPr>
          <w:rFonts w:ascii="Arial" w:hAnsi="Arial"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sectPr>
      <w:type w:val="nextPage"/>
      <w:pgSz w:w="11906" w:h="16838"/>
      <w:pgMar w:left="1417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7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312"/>
      <w:jc w:val="both"/>
    </w:pPr>
    <w:rPr>
      <w:rFonts w:ascii="Arial" w:hAnsi="Arial" w:cs="Arial"/>
      <w:i/>
      <w:iCs/>
      <w:sz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Tekstpodstawowywcity3">
    <w:name w:val="Tekst podstawowy wcięty 3"/>
    <w:basedOn w:val="Normal"/>
    <w:qFormat/>
    <w:pPr>
      <w:ind w:left="348" w:hanging="0"/>
      <w:jc w:val="both"/>
    </w:pPr>
    <w:rPr>
      <w:rFonts w:ascii="Arial" w:hAnsi="Arial" w:cs="Arial"/>
      <w:sz w:val="20"/>
    </w:rPr>
  </w:style>
  <w:style w:type="paragraph" w:styleId="Beby">
    <w:name w:val="Beby"/>
    <w:basedOn w:val="Normal"/>
    <w:qFormat/>
    <w:pPr>
      <w:spacing w:lineRule="auto" w:line="360"/>
    </w:pPr>
    <w:rPr>
      <w:rFonts w:ascii="Tahoma" w:hAnsi="Tahoma" w:cs="Tahoma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13:16:00Z</dcterms:created>
  <dc:creator>um</dc:creator>
  <dc:description/>
  <dc:language>en-US</dc:language>
  <cp:lastModifiedBy>um</cp:lastModifiedBy>
  <cp:lastPrinted>2003-10-28T10:57:00Z</cp:lastPrinted>
  <dcterms:modified xsi:type="dcterms:W3CDTF">2003-10-28T09:58:00Z</dcterms:modified>
  <cp:revision>8</cp:revision>
  <dc:subject/>
  <dc:title>Uchwała Nr </dc:title>
</cp:coreProperties>
</file>