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VI/51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3 kwietnia 2003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: zamiaru likwidacji Domu Kultury „Grota” i Domu Kultury „Zgoda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18 ust. 2 pkt. 9 lit. h ustawy o samorządzie gminnym (tekst jednolity: Dz. U. z 2001 r. Nr 142 poz. 1591 z późn. zm.) oraz art. 22 ust.1 i 2 ustawy o organizowaniu i prowadzeniu działalności kulturalnej (tekst jednolity: Dz. U. z 2001r. Nr 13 poz.123 z późn. zm.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otrzebą racjonalizacji wydatków gminy na działalność kulturalną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koniecznością ograniczenia kosztów osobowych w instytucjach kultury ora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zmianą koncepcji finansowania zadań z zakresu kultur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zić zamiar likwidacji instytucji kultury: Domu Kultury „Grota” z siedzibą w Świętochłowicach przy ul. Chorzowskiej 73 oraz Domu Kultury „Zgoda” z siedzibą w Świętochłowicach przy ul. Krauzego 1 z dniem 31 października 2003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Prezydentowi Mia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</w:t>
      </w:r>
      <w:r>
        <w:rPr>
          <w:b/>
          <w:sz w:val="20"/>
          <w:szCs w:val="20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b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ZASADNIENIE</w:t>
      </w:r>
    </w:p>
    <w:p>
      <w:pPr>
        <w:pStyle w:val="Beb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b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ieście działają cztery instytucje kultury. Są to: muzeum miejskie, miejska biblioteka publiczna i dwa domy kultury. Placówki te realizują zadania gminy w zakresie upowszechniania, tworzenia i ochrony kultury, edukacji i oświaty kulturalnej, ochrony dziedzictwa kulturowego.</w:t>
      </w:r>
    </w:p>
    <w:p>
      <w:pPr>
        <w:pStyle w:val="Normal"/>
        <w:ind w:firstLine="708"/>
        <w:jc w:val="both"/>
        <w:rPr/>
      </w:pPr>
      <w:r>
        <w:rPr/>
        <w:t xml:space="preserve">Ocena funkcjonowania domów kultury, zwłaszcza realizacji budżetu na prowadzenie działalności kulturalnej w ostatnich latach zmusza do zmiany polityki kulturalnej. Przede wszystkim konieczna jest zmiana sposobu finansowania przez gminę działalności kulturalnej. Należy ograniczyć administrację instytucjonalną, a dofinansować realizację konkretnych zadań. Dzisiaj około 70 % budżetowych nakładów na kulturę pochłaniają  koszty  etatów pracowników obu domów kultury (w tym przede wszystkich pracowników administracyjno-obsługowych) oraz  koszty stałe utrzymania placówek. </w:t>
      </w:r>
    </w:p>
    <w:p>
      <w:pPr>
        <w:pStyle w:val="Normal"/>
        <w:ind w:firstLine="708"/>
        <w:jc w:val="both"/>
        <w:rPr/>
      </w:pPr>
      <w:r>
        <w:rPr/>
        <w:t xml:space="preserve">Jedynym racjonalnym sposobem przeprowadzenia zmian jest zlikwidowanie istniejących domów kultury, a na ich bazie utworzenie </w:t>
      </w:r>
      <w:r>
        <w:rPr>
          <w:b/>
        </w:rPr>
        <w:t>ŚWIĘTOCHŁOWICKIEGO CENTRUM  KULTURY (ŚCK)</w:t>
      </w:r>
      <w:r>
        <w:rPr/>
        <w:t xml:space="preserve"> — instytucji o szerokim zakresie działania, obejmującej obszar całego miasta, która będzie organizatorem imprez, a także  </w:t>
      </w:r>
      <w:r>
        <w:rPr>
          <w:color w:val="000000"/>
        </w:rPr>
        <w:t xml:space="preserve">realizować będzie zadania w dziedzinie wychowania, edukacji, upowszechniania i uprzystępniania kultury i sztuki przy    współdziałaniu  z organizacjami, stowarzyszeniami i instytucjami prowadzącymi działalność społeczną i kulturalną w mieści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Nowa struktura organizacyjna ŚCK zakłada, że na placówkę tę składają się ośrodki artystyczne.  Zachowują  one  autonomię i samodzielność  doboru form i kierunków działania.  </w:t>
      </w:r>
    </w:p>
    <w:p>
      <w:pPr>
        <w:pStyle w:val="Normal"/>
        <w:jc w:val="both"/>
        <w:rPr>
          <w:color w:val="000000"/>
        </w:rPr>
      </w:pPr>
      <w:r>
        <w:rPr/>
        <w:t>Charakter ośrodków i ich ilość zależy od faktycznego zapotrzebowania społecznego, od możliwości finansowych  i polityki kulturalnej prowadzonej przez instytucję.</w:t>
      </w:r>
    </w:p>
    <w:p>
      <w:pPr>
        <w:pStyle w:val="Normal"/>
        <w:rPr/>
      </w:pPr>
      <w:r>
        <w:rPr/>
        <w:t>W zakresie działalności merytorycznej w ŚCK  funkcjonować mogą ośrodki, np.:</w:t>
      </w:r>
    </w:p>
    <w:p>
      <w:pPr>
        <w:pStyle w:val="Normal"/>
        <w:ind w:left="360" w:hanging="0"/>
        <w:rPr/>
      </w:pPr>
      <w:r>
        <w:rPr/>
        <w:t>- impresariat (zajmuje się organizacją imprez i ich promocją)</w:t>
      </w:r>
    </w:p>
    <w:p>
      <w:pPr>
        <w:pStyle w:val="Normal"/>
        <w:ind w:left="360" w:hanging="0"/>
        <w:rPr/>
      </w:pPr>
      <w:r>
        <w:rPr/>
        <w:t>- edukacji i zespołów zainteresowań</w:t>
      </w:r>
    </w:p>
    <w:p>
      <w:pPr>
        <w:pStyle w:val="Normal"/>
        <w:ind w:left="360" w:hanging="0"/>
        <w:rPr/>
      </w:pPr>
      <w:r>
        <w:rPr/>
        <w:t xml:space="preserve">- muzyczny (praca i opieka nad amatorskimi zespołami muzycznymi, promocja ich </w:t>
      </w:r>
    </w:p>
    <w:p>
      <w:pPr>
        <w:pStyle w:val="Normal"/>
        <w:ind w:left="360" w:hanging="0"/>
        <w:rPr/>
      </w:pPr>
      <w:r>
        <w:rPr/>
        <w:t>- twórczości)</w:t>
      </w:r>
    </w:p>
    <w:p>
      <w:pPr>
        <w:pStyle w:val="Normal"/>
        <w:ind w:left="360" w:hanging="0"/>
        <w:rPr/>
      </w:pPr>
      <w:r>
        <w:rPr/>
        <w:t xml:space="preserve">- teatralny  </w:t>
      </w:r>
    </w:p>
    <w:p>
      <w:pPr>
        <w:pStyle w:val="Normal"/>
        <w:ind w:left="360" w:hanging="0"/>
        <w:rPr/>
      </w:pPr>
      <w:r>
        <w:rPr/>
        <w:t>- galeria plastyczna</w:t>
      </w:r>
    </w:p>
    <w:p>
      <w:pPr>
        <w:pStyle w:val="Normal"/>
        <w:ind w:left="360" w:hanging="0"/>
        <w:rPr/>
      </w:pPr>
      <w:r>
        <w:rPr/>
        <w:t>- tańca i choreografii</w:t>
      </w:r>
    </w:p>
    <w:p>
      <w:pPr>
        <w:pStyle w:val="Normal"/>
        <w:ind w:left="360" w:hanging="0"/>
        <w:rPr/>
      </w:pPr>
      <w:r>
        <w:rPr/>
        <w:t>- kino</w:t>
      </w:r>
    </w:p>
    <w:p>
      <w:pPr>
        <w:pStyle w:val="Normal"/>
        <w:ind w:left="360" w:hanging="0"/>
        <w:rPr/>
      </w:pPr>
      <w:r>
        <w:rPr/>
        <w:t>- informacji i wydawnictw</w:t>
      </w:r>
    </w:p>
    <w:p>
      <w:pPr>
        <w:pStyle w:val="Normal"/>
        <w:ind w:left="360" w:hanging="0"/>
        <w:rPr/>
      </w:pPr>
      <w:r>
        <w:rPr/>
        <w:t xml:space="preserve">- nauki języków obcych (stworzenie nowego ośrodka, albo współpraca z firmami </w:t>
      </w:r>
    </w:p>
    <w:p>
      <w:pPr>
        <w:pStyle w:val="Normal"/>
        <w:ind w:left="3240" w:hanging="0"/>
        <w:rPr/>
      </w:pPr>
      <w:r>
        <w:rPr/>
        <w:t>działającymi w mieście)</w:t>
      </w:r>
    </w:p>
    <w:p>
      <w:pPr>
        <w:pStyle w:val="Normal"/>
        <w:ind w:left="360" w:hanging="0"/>
        <w:rPr/>
      </w:pPr>
      <w:r>
        <w:rPr/>
        <w:t xml:space="preserve">- komputerowy – kawiarnia internetowa (min. świadczenie usług w zakresie kursów </w:t>
      </w:r>
    </w:p>
    <w:p>
      <w:pPr>
        <w:pStyle w:val="Normal"/>
        <w:ind w:left="4680" w:hanging="0"/>
        <w:rPr/>
      </w:pPr>
      <w:r>
        <w:rPr/>
        <w:t>obsługi komputerów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entrum może prowadzić również inne formy działalności, poza kulturalne, określone </w:t>
        <w:br/>
        <w:t xml:space="preserve">w statucie. </w:t>
      </w:r>
    </w:p>
    <w:p>
      <w:pPr>
        <w:pStyle w:val="Normal"/>
        <w:ind w:firstLine="708"/>
        <w:rPr/>
      </w:pPr>
      <w:r>
        <w:rPr/>
        <w:t>Nieruchomości i wyposażenie  likwidowanych domów kultury stałyby się składnikami majątkowymi  powoływanego  ŚWIĘTOCHŁOWICKIEGO CENTRUM  KULTURY</w:t>
      </w:r>
      <w:r>
        <w:rPr>
          <w:b/>
        </w:rPr>
        <w:t>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Świętochłowickim Centrum Kultury kierowałby  Dyrektor, wyłoniony w drodze konkursu,  na podstawie kontraktu menedżerskiego zawartego na czas określony. Ponadto w ŚCK zatrudnieni bylib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Główny Księgowy (1 eta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Główny Instruktor ds. merytory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acownik administracji – maksymalnie 2 eta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acownicy obsługi wykonujący pracę w zależności od potrzeb w obu budynk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nstruktorzy odpowiedzialni za prowadzenie ośrodków.</w:t>
      </w:r>
    </w:p>
    <w:p>
      <w:pPr>
        <w:pStyle w:val="Normal"/>
        <w:rPr/>
      </w:pPr>
      <w:r>
        <w:rPr/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ind w:firstLine="360"/>
        <w:jc w:val="both"/>
        <w:rPr>
          <w:sz w:val="24"/>
        </w:rPr>
      </w:pPr>
      <w:r>
        <w:rPr>
          <w:sz w:val="24"/>
        </w:rPr>
        <w:t xml:space="preserve">Zgodnie z art. 22.2 ustawy o organizowaniu i prowadzeniu działalności kulturalnej, organizator instytucji kultury jest obowiązany na 6 miesięcy przed wydaniem aktu </w:t>
        <w:br/>
        <w:t xml:space="preserve">o likwidacji instytucji kultury podać do wiadomości publicznej informację o zamiarze </w:t>
        <w:br/>
        <w:t>i przyczynach likwidacji.</w:t>
      </w:r>
    </w:p>
    <w:p>
      <w:pPr>
        <w:pStyle w:val="Footnote"/>
        <w:ind w:firstLine="360"/>
        <w:jc w:val="both"/>
        <w:rPr>
          <w:sz w:val="24"/>
        </w:rPr>
      </w:pPr>
      <w:r>
        <w:rPr>
          <w:sz w:val="24"/>
        </w:rPr>
        <w:t xml:space="preserve">W przypadku podjęcia uchwały intencyjnej zostanie podany do wiadomości publicznej komunikat o zamiarze likwidacji domów kultury. Komunikat ukaże się w mediach lokalnych (Goniec Górnośląski, Dziennik Zachodni, Świętochłowicka Telewizja Miejska) i w formie obwieszczenia na tablicy ogłoszeń Urzędu Miejskiego i domów kultury. </w:t>
      </w:r>
    </w:p>
    <w:p>
      <w:pPr>
        <w:pStyle w:val="Footnote"/>
        <w:ind w:firstLine="360"/>
        <w:jc w:val="both"/>
        <w:rPr>
          <w:color w:val="000000"/>
          <w:sz w:val="24"/>
        </w:rPr>
      </w:pPr>
      <w:r>
        <w:rPr>
          <w:sz w:val="24"/>
        </w:rPr>
        <w:t xml:space="preserve">Po 6 miesiącach od podjęcia uchwały intencyjnej Rada Miejska podejmie uchwałę </w:t>
        <w:br/>
        <w:t xml:space="preserve">o likwidacji domów kultury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by">
    <w:name w:val="Beby"/>
    <w:basedOn w:val="Normal"/>
    <w:qFormat/>
    <w:pPr>
      <w:spacing w:lineRule="auto" w:line="360"/>
    </w:pPr>
    <w:rPr>
      <w:rFonts w:ascii="Tahoma" w:hAnsi="Tahoma" w:cs="Tahoma"/>
      <w:szCs w:val="20"/>
    </w:rPr>
  </w:style>
  <w:style w:type="paragraph" w:styleId="Footnote">
    <w:name w:val="Footnote Text"/>
    <w:basedOn w:val="Normal"/>
    <w:pPr>
      <w:spacing w:lineRule="auto" w:line="3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44:00Z</dcterms:created>
  <dc:creator>um</dc:creator>
  <dc:description/>
  <dc:language>en-US</dc:language>
  <cp:lastModifiedBy>Stefan Wajda</cp:lastModifiedBy>
  <cp:lastPrinted>2003-04-24T10:19:00Z</cp:lastPrinted>
  <dcterms:modified xsi:type="dcterms:W3CDTF">2003-06-26T09:44:00Z</dcterms:modified>
  <cp:revision>2</cp:revision>
  <dc:subject/>
  <dc:title>Uchwała Nr </dc:title>
</cp:coreProperties>
</file>