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Uchwała Nr X/89/2003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2 października 2003 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sprawie zmiany uchwały Nr III/16/02 Rady Miejskiej w Świętochłowicach w sprawie </w:t>
        <w:br/>
        <w:t xml:space="preserve">powołania komisji stałych Rady Miejskiej w Świętochłowicach, ustalenia ich składów </w:t>
        <w:br/>
        <w:t>osobowych i zakresu działania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284"/>
        <w:rPr/>
      </w:pPr>
      <w:r>
        <w:rPr>
          <w:rFonts w:cs="Arial" w:ascii="Arial" w:hAnsi="Arial"/>
          <w:sz w:val="20"/>
          <w:szCs w:val="20"/>
        </w:rPr>
        <w:tab/>
        <w:tab/>
        <w:t xml:space="preserve">Na podstawie art. 21 ust. 1 ustawy z dnia 8 marca 1990 r. o samorządzie gminnym (tekst </w:t>
        <w:br/>
        <w:t>jednolity Dz. U. z 2001 r. Nr 142 poz. 1591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pkt. V.1. uchwały Rady Miejskiej Nr III/16/2002 z dnia 19 grudnia 2002 r. w sprawie powołania </w:t>
        <w:br/>
        <w:t>komisji stałych Rady Miejskiej w Świętochłowicach, ustalenia ich składów osobowych i zakresu działania, wprowadza się następujące zmian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 składu Komisji Rozwoju, Gospodarki Miejskiej i Ekologii odwołuje się Pana Jana Wilczka </w:t>
        <w:br/>
        <w:t>i powołuje się w Jego miejsce, radnego Pana Grzegorza Flaczk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zostałe postanowienia uchwały pozostają bez zmian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4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7z2">
    <w:name w:val="WW8Num67z2"/>
    <w:qFormat/>
    <w:rPr>
      <w:sz w:val="2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cs="Times New Roman"/>
      <w:sz w:val="24"/>
      <w:szCs w:val="24"/>
    </w:rPr>
  </w:style>
  <w:style w:type="character" w:styleId="WW8Num72z4">
    <w:name w:val="WW8Num72z4"/>
    <w:qFormat/>
    <w:rPr>
      <w:rFonts w:ascii="Symbol" w:hAnsi="Symbol" w:cs="Symbol"/>
      <w:sz w:val="20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6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21:00Z</dcterms:created>
  <dc:creator>um</dc:creator>
  <dc:description/>
  <dc:language>en-US</dc:language>
  <cp:lastModifiedBy>um</cp:lastModifiedBy>
  <cp:lastPrinted>2003-01-10T11:53:00Z</cp:lastPrinted>
  <dcterms:modified xsi:type="dcterms:W3CDTF">2003-10-24T08:19:00Z</dcterms:modified>
  <cp:revision>2</cp:revision>
  <dc:subject/>
  <dc:title>Uchwała Nr </dc:title>
</cp:coreProperties>
</file>