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/92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października 2003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sprawie : zmiany miejscowego planu zagospodarowania przestrzennego miasta Świętochłowice w granicach: pas Drogowej Trasy Średnicowej, linia kolejowa Katowice - Gliwice ulica Metalowców, ulica Wojska Polskiego, granice administracyjne miasta w obszarze jednostek E10/01, E19/02 oraz 304-D1/2TKS2/3</w:t>
      </w:r>
    </w:p>
    <w:p>
      <w:pPr>
        <w:pStyle w:val="Tekstpodstawowy2"/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ind w:firstLine="284"/>
        <w:rPr>
          <w:rFonts w:ascii="Arial" w:hAnsi="Arial" w:cs="Arial"/>
        </w:rPr>
      </w:pPr>
      <w:r>
        <w:rPr>
          <w:rFonts w:cs="Arial" w:ascii="Arial" w:hAnsi="Arial"/>
        </w:rPr>
        <w:t>Na podstawie art. 18 ust. 2 pkt. 5, art. 40 ust.1 i art. 42 ustawy z dnia 8 marca 1990 roku o samorządzie gminnym (tekst jednolity Dz. U. z 2001 r. Nr 142, poz. 1591 z późniejszymi zmianami) oraz art. 26 ustawy z dnia 7 lipca 1994 roku o zagospodarowaniu przestrzennym (tekst jednolity Dz. U. z 1999 r. Nr 15, poz. 139 z  późniejszymi zmianami) w związku z art. 85 ust.2 ustawy z dnia 27 marca 2003r o planowaniu i zagospodarowaniu przestrzennym (DZ.U. nr 80 poz. 7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a Miejska w Świętochłowicach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chwa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>Zmianę miejscowego planu zagospodarowania przestrzennego miasta Świętochłowice w granicach: pas Drogowej Trasy Średnicowej, linia kolejowa Katowice - Gliwice ulica Metalowców, ulica Wojska Polskiego, granice administracyjne miasta w obszarze jednostek E10/01, E19/02 oraz 304-D1/2TKS2/3 wg załącznika do niniejszej uchwały, składającego się z tekstu i rysunku planu oraz przyjmuje ustalenia planu podane w tekście jako przepis gmin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la obszaru objętego planem, o którym mowa w § 1 tracą moc ustalenia miejscowego planu zagospodarowania przestrzennego w granicach: pas Drogowej Trasy Średnicowej, linia kolejowa Katowice – Gliwice, ulica Metalowców, ulica Wojska Polskiego oraz granica administracyjna miasta, zatwierdzonego Uchwałą Rady Miejskiej w Świętochłowicach Nr XXXII/263/2001 z dnia 25.04.2001r (ogłoszoną w Dzienniku Urzędowym Województwa Śląskiego nr 44 poz.1095 z dnia 10 lipca 2001r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po upływie 14 dni od daty jej ogłoszenia w Dzienniku Urzędowym Województwa Śląskiego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uchwały nr X/92/2003 Rady Miejskiej w Świętochłowicach z dnia 22 października 2003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sięg opracowania zmiany miejscowego planu zagospodarowania przestrzennego obejmuje nie zagospodarowane obecnie  tereny poprzemysłow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związku z adaptacją i  przebudową  przez Komendę Miejską Policji w Świętochłowicach  budynku po dyrekcji KWK Polska-Wirek” istnieje konieczność stworzenia zaplecza gospodarczego, miejsc do parkowania czy przechowywania samochodów lub sprzętu. W chwili przekazywania budynku Komendzie Miejskiej Policji nie było wiadomo jakie tereny będą potrzebne pod lokalizacje funkcji uzupełniających. Dopiero bilans powierzchni wykonany w ostatnim etapie inwestycji wykazał konieczność poszerzenia terenów o funkcje związane z administracją.</w:t>
      </w:r>
      <w:r>
        <w:rPr>
          <w:rFonts w:cs="Arial" w:ascii="Arial" w:hAnsi="Arial"/>
          <w:bCs/>
        </w:rPr>
        <w:t xml:space="preserve"> Po wnikliwej analizie stwierdzono, że byłoby możliwe wykorzystanie terenu po stronie północnej Komendy.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ren ten to jedna nieruchomość, dla której przeprowadzana jest procedura przejmowania przez Gminę w zamian za długi podatkowe. Zlokalizowane na tej działce szyby kopalniane są pod ochroną konserwatorską, w trakcie wpisu do rejestru zabytków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Cs/>
        </w:rPr>
        <w:t>Zapis funkcjonujący na tym obszarze to tereny zieleni miejskiej. Tereny zieleni są funkcją właściwą, ale w obecnej sytuacji gospodarczej regionu, uniemożliwiającą racjonalne wykorzystanie tego terenu oraz ochronę obiektów pokopalnianych. Stwierdzono, że wprowadzenie funkcji gospodarczych czy komunikacyjnych w sąsiedztwie wież wyciągowych może pozytywnie wpłynąć na ich sytuację, spowodować, że konkretny użytkownik tego terenu będzie miał nad nim stałą kontrolę.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>Ogłoszenie o wyłożeniu projektu planu do publicznego wglądu oraz powiadomienie osób, których zawiadomienie wynika z ww. ustawy, nastąpiło przed wejściem w życie ustawy z dnia 27 marca 2003r o planowaniu i zagospodarowaniu przestrzennym (tekst jednolity DZ.U. nr 80 z 2003r poz. 717) w związku z czym stosuje się przepisy ustawy z dnia 7 lipca 1994 roku o zagospodarowaniu przestrzennym (tekst jednolity Dz. U. z 1999 r. Nr 15, poz. 139 z  późniejszymi zmianami)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DO UCHWAŁY NR  X/92/ 2003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 W  ŚWIĘTOCHŁOWICACH  Z DNIA 22 października 2003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sprawie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miany miejscowego planu zagospodarowania przestrzennego miasta Świętochłowice  w granicach: pas Drogowej Trasy Średnicowej , linia kolejowa Katowice – Gliwice, ulica Metalowców, ulica Wojska Polskiego, granice administracyjne miasta w obszarze jednostek E10-1, E19-2 oraz 304-D1/2-TKS/3”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EŚĆ  UCHWAŁY  ZAWARTA  JEST  W  NASTĘPUJĄCYCH  ROZDZIAŁACH:</w:t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ind w:left="1416" w:hanging="1416"/>
        <w:rPr/>
      </w:pPr>
      <w:r>
        <w:rPr>
          <w:rFonts w:cs="Arial" w:ascii="Arial" w:hAnsi="Arial"/>
          <w:sz w:val="20"/>
        </w:rPr>
        <w:t xml:space="preserve">ROZDZIAŁ 1: </w:t>
      </w:r>
      <w:r>
        <w:rPr>
          <w:rFonts w:cs="Arial" w:ascii="Arial" w:hAnsi="Arial"/>
          <w:b w:val="false"/>
          <w:sz w:val="20"/>
          <w:u w:val="single"/>
        </w:rPr>
        <w:t xml:space="preserve">Przepisy ogólne dotyczące regulacji dla obszaru objętego planem oraz zakresu obowiązywania rysunku planu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2: </w:t>
      </w:r>
      <w:r>
        <w:rPr>
          <w:rFonts w:cs="Arial" w:ascii="Arial" w:hAnsi="Arial"/>
          <w:b w:val="false"/>
          <w:sz w:val="20"/>
          <w:u w:val="single"/>
        </w:rPr>
        <w:t xml:space="preserve">Ustalenia dotyczące ochrony i kształtowania środowiska  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3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terenowe planu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4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 strefowe planu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ROZDZIAŁ  5: </w:t>
      </w:r>
      <w:r>
        <w:rPr>
          <w:rFonts w:cs="Arial" w:ascii="Arial" w:hAnsi="Arial"/>
          <w:b w:val="false"/>
          <w:sz w:val="20"/>
          <w:u w:val="single"/>
        </w:rPr>
        <w:t>Ustalenia dotyczące infrastruktury  technicznej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6: </w:t>
      </w:r>
      <w:r>
        <w:rPr>
          <w:rFonts w:cs="Arial" w:ascii="Arial" w:hAnsi="Arial"/>
          <w:b w:val="false"/>
          <w:sz w:val="20"/>
          <w:u w:val="single"/>
        </w:rPr>
        <w:t xml:space="preserve">Ustalenia końcowe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1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rzepisy ogólne dotyczące regulacji dla obszaru objętego planem oraz  zakresu obowiązywania rysunku planu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zedmiotem uchwały jest :</w:t>
      </w:r>
      <w:r>
        <w:rPr>
          <w:rFonts w:cs="Arial" w:ascii="Arial" w:hAnsi="Arial"/>
          <w:b w:val="false"/>
          <w:sz w:val="20"/>
        </w:rPr>
        <w:t>„Zmiana miejscowego planu zagospodarowania przestrzennego miasta Świętochłowice w granicach: pas Drogowej Trasy Średnicowej, linia kolejowa Katowice – Gliwice, ulica Metalowców, ulica Wojska Polskiego, granice administracyjne miasta, w obszarze jednostek E10-1, E19-2 oraz 304-D1/2-TKS2/3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Granice obszaru objętego zmianą planu określono na rysunku  planu.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 dotyczy obszaru o powierzchni ok. 1,1592 ha.</w:t>
      </w:r>
    </w:p>
    <w:p>
      <w:pPr>
        <w:pStyle w:val="Tekstpodstawowy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Rysunek planu w skali 1:1000 obowiązuje w zakresie określonym uchwałą i jest  jej integralną częścią w formie załącznika graficznego nr 1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kreślone w §1 ust. 1 granice obszaru objętego zmianą planu wynikają z ustaleń uchwały Rady Miejskiej w Świętochłowicach Nr III/25/2002r., z dnia  19.12.2002 r. oraz  Nr IVI/30/2003r., z dnia  19.02.2003 r.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2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1.Ilekroć w dalszych przepisach niniejszej uchwały jest mowa o : 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chwale – należy przez to rozumieć niniejszą uchwałę Rady Miejskiej w Świętochłowicach, o ile z treści przepisu nie wynika inaczej,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lanie  - należy przez to rozumieć komplet ustaleń, dotyczących terenu objętego zasięgiem opracowania zmiany miejscowego planu zagospodarowania przestrzennego fragmentu miasta Świętochłowice, będących  przedmiotem niniejszej uchwały, 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lanie z roku 2001 - należy przez to rozumieć poprzedni „Miejscowy plan zagospodarowania przestrzennego miasta Świętochłowice w granicach: pas Drogowej Trasy Średnicowej, linia kolejowa Katowice - Gliwice ulica Metalowców, ulica Wojska Polskiego”, zatwierdzony Uchwałą NR XXXII/263/2001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Rady Miejskiej w Świętochłowicach z dnia 25 kwietnia 2001 r., ogłoszony w Dzienniku Urzędowym Województwa Śląskiego nr 44 z dnia 10 lipca 2001 r., który w granicach określonych w § 1, podlega zmianie w wyniku niniejszej uchwały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wie  lub ustawie o zagospodarowaniu przestrzennym – należy rozumieć ustawę z dnia 7 lipca 1994 r. o zagospodarowaniu przestrzennym </w:t>
      </w:r>
      <w:r>
        <w:rPr>
          <w:rFonts w:cs="Arial" w:ascii="Arial" w:hAnsi="Arial"/>
          <w:b w:val="false"/>
          <w:i/>
          <w:iCs/>
          <w:sz w:val="20"/>
        </w:rPr>
        <w:t>/tekst jednolity Dz. U. nr 15 poz.139 z dnia 22 stycznia 1999r. wraz z późniejszymi zmianami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wie o planowaniu i zagospodarowaniu przestrzennym – należy rozumieć ustawę z dnia 27 marca 2003 r. o planowaniu i zagospodarowaniu przestrzennym </w:t>
      </w:r>
      <w:r>
        <w:rPr>
          <w:rFonts w:cs="Arial" w:ascii="Arial" w:hAnsi="Arial"/>
          <w:b w:val="false"/>
          <w:i/>
          <w:sz w:val="20"/>
        </w:rPr>
        <w:t xml:space="preserve">/Dz.U. 03.80.717 z dnia 10 maja 2003 r./,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rzepisach szczególnych – należy  rozumieć obowiązujące przepisy ustaw wraz z aktami  wykonawczymi oraz przepisami prawa miejscowego, sprzężonych z ustawą o  zagospodarowaniu przestrzennym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jednostce funkcjonalnej – należy przez to rozumieć zespół działek ewidencyjnych położonych w granicach terenów oznaczonych na planie symbolami  E10-1 i E19-2, zdefiniowanych w planie z 2001r., 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jednostce drogowej– należy przez to rozumieć zespół działek ewidencyjnych położnych w granicach terenu oznaczonego w planie symbolem 304-D1/2TKS/3, zdefiniowanych w planie z 2001r.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funkcji wiodącej  -  należy przez to rozumieć, iż zdefiniowane przeznaczenie i  funkcja terenu odnosi się co najmniej  do 51% powierzchni terenu oraz co najmniej 51% wszystkich powierzchni użytkowych wszystkich budynków </w:t>
      </w:r>
      <w:r>
        <w:rPr>
          <w:rFonts w:cs="Arial" w:ascii="Arial" w:hAnsi="Arial"/>
          <w:b w:val="false"/>
          <w:i/>
          <w:sz w:val="20"/>
        </w:rPr>
        <w:t>/istniejących i planowanych/</w:t>
      </w:r>
      <w:r>
        <w:rPr>
          <w:rFonts w:cs="Arial" w:ascii="Arial" w:hAnsi="Arial"/>
          <w:b w:val="false"/>
          <w:sz w:val="20"/>
        </w:rPr>
        <w:t>, położonych w obrębie danej  jednostki funkcjonalnej planu,  wyznaczonej  obligatoryjnymi liniami rozgraniczającymi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funkcji uzupełniającej  - należy przez to rozumieć, iż poza zdefiniowanym przeznaczeniem i  funkcją wiodącą w obszarze konkretnej jednostki funkcjonalnej, wyznaczonej w planie obligatoryjnymi lub nie obligatoryjnymi  liniami rozgraniczającymi,  mogą  występować inne formy i sposoby przeznaczenia użytkowania i zagospodarowania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rocencie terenów zabudowanych – należy przez to rozumieć  parametr </w:t>
      </w:r>
      <w:r>
        <w:rPr>
          <w:rFonts w:cs="Arial" w:ascii="Arial" w:hAnsi="Arial"/>
          <w:b w:val="false"/>
          <w:i/>
          <w:sz w:val="20"/>
        </w:rPr>
        <w:t>/Pz/</w:t>
      </w:r>
      <w:r>
        <w:rPr>
          <w:rFonts w:cs="Arial" w:ascii="Arial" w:hAnsi="Arial"/>
          <w:b w:val="false"/>
          <w:sz w:val="20"/>
        </w:rPr>
        <w:t xml:space="preserve">, określony  indywidualnie dla każdej jednostki funkcjonalnej, będący ilorazem: sumy wszystkich powierzchni zabudowy </w:t>
      </w:r>
      <w:r>
        <w:rPr>
          <w:rFonts w:cs="Arial" w:ascii="Arial" w:hAnsi="Arial"/>
          <w:b w:val="false"/>
          <w:i/>
          <w:sz w:val="20"/>
        </w:rPr>
        <w:t>/liczonych w zewnętrznym obrysie murów/</w:t>
      </w:r>
      <w:r>
        <w:rPr>
          <w:rFonts w:cs="Arial" w:ascii="Arial" w:hAnsi="Arial"/>
          <w:b w:val="false"/>
          <w:sz w:val="20"/>
        </w:rPr>
        <w:t xml:space="preserve"> do jej  powierzchni terenu </w:t>
      </w:r>
      <w:r>
        <w:rPr>
          <w:rFonts w:cs="Arial" w:ascii="Arial" w:hAnsi="Arial"/>
          <w:b w:val="false"/>
          <w:i/>
          <w:sz w:val="20"/>
        </w:rPr>
        <w:t>/przemnożony przez  100%</w:t>
      </w:r>
      <w:r>
        <w:rPr>
          <w:rFonts w:cs="Arial" w:ascii="Arial" w:hAnsi="Arial"/>
          <w:b w:val="false"/>
          <w:sz w:val="20"/>
        </w:rPr>
        <w:t>/,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ocencie terenów zielonych /biologicznie czynnych/ – należy przez to rozumieć  parametr </w:t>
      </w:r>
      <w:r>
        <w:rPr>
          <w:rFonts w:cs="Arial" w:ascii="Arial" w:hAnsi="Arial"/>
          <w:b w:val="false"/>
          <w:i/>
          <w:sz w:val="20"/>
        </w:rPr>
        <w:t>/Pb/</w:t>
      </w:r>
      <w:r>
        <w:rPr>
          <w:rFonts w:cs="Arial" w:ascii="Arial" w:hAnsi="Arial"/>
          <w:b w:val="false"/>
          <w:sz w:val="20"/>
        </w:rPr>
        <w:t xml:space="preserve">, określony indywidualnie dla  każdej jednostki funkcjonalnej, będący ilorazem: sumy wszystkich powierzchni biologicznie czynnych do jej powierzchni terenu </w:t>
      </w:r>
      <w:r>
        <w:rPr>
          <w:rFonts w:cs="Arial" w:ascii="Arial" w:hAnsi="Arial"/>
          <w:b w:val="false"/>
          <w:i/>
          <w:sz w:val="20"/>
        </w:rPr>
        <w:t>/przemnożony przez  100%/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skaźniku intensywności zabudowy – należy przez to rozumieć parametr </w:t>
      </w:r>
      <w:r>
        <w:rPr>
          <w:rFonts w:cs="Arial" w:ascii="Arial" w:hAnsi="Arial"/>
          <w:b w:val="false"/>
          <w:i/>
          <w:sz w:val="20"/>
        </w:rPr>
        <w:t xml:space="preserve">/In/, </w:t>
      </w:r>
      <w:r>
        <w:rPr>
          <w:rFonts w:cs="Arial" w:ascii="Arial" w:hAnsi="Arial"/>
          <w:b w:val="false"/>
          <w:sz w:val="20"/>
        </w:rPr>
        <w:t xml:space="preserve">określony indywidualnie dla  każdej jednostki funkcjonalnej, będący ilorazem: sumy powierzchni wszystkich kondygnacji naziemnych wszystkich budynków </w:t>
      </w:r>
      <w:r>
        <w:rPr>
          <w:rFonts w:cs="Arial" w:ascii="Arial" w:hAnsi="Arial"/>
          <w:b w:val="false"/>
          <w:i/>
          <w:sz w:val="20"/>
        </w:rPr>
        <w:t>/liczonych w zewnętrznym obrysie murów/</w:t>
      </w:r>
      <w:r>
        <w:rPr>
          <w:rFonts w:cs="Arial" w:ascii="Arial" w:hAnsi="Arial"/>
          <w:b w:val="false"/>
          <w:sz w:val="20"/>
        </w:rPr>
        <w:t xml:space="preserve">, do jej powierzchni terenu, 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linii zabudowy - należy przez to rozumieć obligatoryjne lub dopuszczone linie zabudowy zapisane w rysunku planu, przebiegające w granicy działki lub cofnięte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sokość zabudowy - należy przez to rozumieć dopuszczone </w:t>
      </w:r>
      <w:r>
        <w:rPr>
          <w:rFonts w:cs="Arial" w:ascii="Arial" w:hAnsi="Arial"/>
          <w:b w:val="false"/>
          <w:i/>
          <w:sz w:val="20"/>
        </w:rPr>
        <w:t xml:space="preserve">/nieprzekraczalne/ </w:t>
      </w:r>
      <w:r>
        <w:rPr>
          <w:rFonts w:cs="Arial" w:ascii="Arial" w:hAnsi="Arial"/>
          <w:b w:val="false"/>
          <w:sz w:val="20"/>
        </w:rPr>
        <w:t xml:space="preserve">przedziały wysokości budynków określane za pomocą jednego lub kilku parametrów tj.: ilości kondygnacji oraz określonych </w:t>
      </w:r>
      <w:r>
        <w:rPr>
          <w:rFonts w:cs="Arial" w:ascii="Arial" w:hAnsi="Arial"/>
          <w:b w:val="false"/>
          <w:i/>
          <w:sz w:val="20"/>
        </w:rPr>
        <w:t>/w metrach od poziomu terenu/</w:t>
      </w:r>
      <w:r>
        <w:rPr>
          <w:rFonts w:cs="Arial" w:ascii="Arial" w:hAnsi="Arial"/>
          <w:b w:val="false"/>
          <w:sz w:val="20"/>
        </w:rPr>
        <w:t xml:space="preserve"> maksymalnej wysokości linii gzymsów wieńczących </w:t>
      </w:r>
      <w:r>
        <w:rPr>
          <w:rFonts w:cs="Arial" w:ascii="Arial" w:hAnsi="Arial"/>
          <w:b w:val="false"/>
          <w:i/>
          <w:sz w:val="20"/>
        </w:rPr>
        <w:t>/G/</w:t>
      </w:r>
      <w:r>
        <w:rPr>
          <w:rFonts w:cs="Arial" w:ascii="Arial" w:hAnsi="Arial"/>
          <w:b w:val="false"/>
          <w:sz w:val="20"/>
        </w:rPr>
        <w:t xml:space="preserve"> i poziomu kalenicy </w:t>
      </w:r>
      <w:r>
        <w:rPr>
          <w:rFonts w:cs="Arial" w:ascii="Arial" w:hAnsi="Arial"/>
          <w:b w:val="false"/>
          <w:i/>
          <w:sz w:val="20"/>
        </w:rPr>
        <w:t>/K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integracji - należy przez to rozumieć, że konkretna jednostka funkcjonalna planu winna posiadać przestrzenne, funkcjonalne oraz realizacyjne powiązania z jednostkami doń przyległymi, co powinno mieć wpływ na prowadzoną przez Gminę politykę przestrzenną oraz sposób realizacji planu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3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Plan ustala docelowe kierunki zmiany przeznaczenia oraz sposobu zagospodarowania i użytkowania  terenów, o którym mowa w  §1 ust.1, definiując je jako:</w:t>
      </w:r>
    </w:p>
    <w:p>
      <w:pPr>
        <w:pStyle w:val="Tekstpodstawowy2"/>
        <w:ind w:left="360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1) E10-1 – TKS – parking lub TUP – produkcję materialną,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 w:val="false"/>
          <w:sz w:val="20"/>
        </w:rPr>
        <w:t xml:space="preserve">2) E19-2 – </w:t>
      </w:r>
      <w:r>
        <w:rPr>
          <w:rFonts w:cs="Arial" w:ascii="Arial" w:hAnsi="Arial"/>
          <w:b w:val="false"/>
          <w:bCs/>
          <w:sz w:val="20"/>
        </w:rPr>
        <w:t xml:space="preserve">TU - usługi komercyjne i publiczne, 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 w:val="false"/>
          <w:sz w:val="20"/>
        </w:rPr>
        <w:t xml:space="preserve">3) 304-D1/2-TKS2/3 -   TKX - komunikację wewnętrzną wraz z zielenią towarzyszącą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Przedmiotem ustaleń planu jest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przeznaczenie terenów oraz linie rozgraniczające tereny o różnych funkcjach lub różnych  zasadach zagospodarowani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docelowej struktury urbanistycznej definiującej niezbędne przestrzenie publiczne oraz przestrzenie pozostał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linie rozgraniczające ulice, place oraz drogi publiczne, wraz z  urządzeniami pomocniczymi, a także tereny niezbędne do wytyczenia ew. ścieżek rowerow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przypisanie poszczególnym jednostkom przestrzennym funkcji wiodących i funkcji uzupełniających z możliwością polemiki z ustaleniami Studium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tereny przeznaczone dla realizacji celów publicznych oraz linie rozgraniczające te tereny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zasady zagospodarowania terenów lub obiektów podlegających ochroni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zasady obsługi w zakresie infrastruktury technicznej oraz linie rozgraniczające  tereny  tej infrastruktury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lokalne warunki, zasady i standardy kształtowania zabudowy oraz zagospodarowania terenu,  w tym również linie zabudowy i gabaryty obiektów, a także maksymalne  lub minimalne  wskaźniki intensywności zabudow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 i warunków podziału terenów na działki budowlane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szczegółowe warunki zagospodarowania terenów, w tym zakaz zabudowy, wynikający z potrzeb środowiska przyrodniczego, kulturowego i zdrowia ludzi, prawidłowego gospodarowania zasobami przyrody oraz ochroną  gruntów rolnych i leś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y, na których przewiduje się stosowanie systemów indywidualnych lub grupowych oczyszczenia ścieków bądź zbiorników bezodpływow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tymczasowe sposoby zagospodarowania, urządzania oraz użytkowania terenu,</w:t>
      </w:r>
    </w:p>
    <w:p>
      <w:pPr>
        <w:pStyle w:val="Tekstpodstawowy2"/>
        <w:numPr>
          <w:ilvl w:val="0"/>
          <w:numId w:val="15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stosowanie rozwiązań do faktycznego sposobu użytkowania terenu.   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anice opracowania planu obejmują swym zasięgiem: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1) E10-1 –  działkę o numerze 1603/285,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) E19-2 – działkę o numerze 1594/285 oraz część działki 1598/285,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3) 304-D1/2-TKS2/3 -  działki o numerach 1656/293 oraz część działki 1593/285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edług planu z roku 2001 przedmiotowe tereny  położone są: 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b w:val="false"/>
          <w:sz w:val="20"/>
        </w:rPr>
        <w:t xml:space="preserve">1)E10-1 – w podstawowej jednostce przestrzennej planu /PJPP/ o symboli E10, to jest w obszarze  OPU  o przewadze funkcji usługowych o charakterze komercyjnym, w jednostce z przypisaną funkcją wiodącą  TUP – produkcją materialną /lub TPL –przemysł lekki/ i funkcjami uzupełniającymi TKS-parking, TZM- zieleń towarzysząca, 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b w:val="false"/>
          <w:sz w:val="20"/>
        </w:rPr>
        <w:t>2)E19-2 – w podstawowej jednostce przestrzennej planu /PJPP/ o symboli E19, to jest w obszarze  OPZ  o przewadze funkcji rekreacyjnych i terenów zielonych, w jednostce z przypisaną funkcją wiodącą TZM – zieleń miejska i funkcją uzupełniającą TUK – skansen przemysłowy,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b w:val="false"/>
          <w:sz w:val="20"/>
        </w:rPr>
        <w:t>3) 304-D1/2-TKS2/3  - TKS2/3 – w ogólnodostępnej przestrzeni publicznej, w ramach  uzupełniającego układu komunikacji śródmiejskiej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Zmian planu w granicach jednostki E10-1, nie powodują żadnych zmian ani niekorzystnego oddziaływania na  przyległe jednostki </w:t>
      </w:r>
      <w:r>
        <w:rPr>
          <w:rFonts w:cs="Arial" w:ascii="Arial" w:hAnsi="Arial"/>
          <w:b w:val="false"/>
          <w:i/>
          <w:sz w:val="20"/>
        </w:rPr>
        <w:t>/wg planu z 2001 r./</w:t>
      </w:r>
      <w:r>
        <w:rPr>
          <w:rFonts w:cs="Arial" w:ascii="Arial" w:hAnsi="Arial"/>
          <w:b w:val="false"/>
          <w:sz w:val="20"/>
        </w:rPr>
        <w:t>,  to jest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zachodu na jednostkę drogową o symbolu  - 303/1-D1/2-TKS2/3 </w:t>
      </w:r>
      <w:r>
        <w:rPr>
          <w:rFonts w:cs="Arial" w:ascii="Arial" w:hAnsi="Arial"/>
          <w:b w:val="false"/>
          <w:i/>
          <w:sz w:val="20"/>
        </w:rPr>
        <w:t>/projektowana ulica dojazdowa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północy na jednostkę drogową o symbolu -  TKS3/2-TKS3/3 </w:t>
      </w:r>
      <w:r>
        <w:rPr>
          <w:rFonts w:cs="Arial" w:ascii="Arial" w:hAnsi="Arial"/>
          <w:b w:val="false"/>
          <w:i/>
          <w:sz w:val="20"/>
        </w:rPr>
        <w:t>/komunikacja piesza i rowerowa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wschodu  na jednostkę drogową o symbolu -  306/2-D1/2-TKS2/3  </w:t>
      </w:r>
      <w:r>
        <w:rPr>
          <w:rFonts w:cs="Arial" w:ascii="Arial" w:hAnsi="Arial"/>
          <w:b w:val="false"/>
          <w:i/>
          <w:sz w:val="20"/>
        </w:rPr>
        <w:t>/projektowana ulica dojazdowa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południa na jednostkę funkcjonalną o symbolu -  E10-2/OPP/TUP </w:t>
      </w:r>
      <w:r>
        <w:rPr>
          <w:rFonts w:cs="Arial" w:ascii="Arial" w:hAnsi="Arial"/>
          <w:b w:val="false"/>
          <w:i/>
          <w:sz w:val="20"/>
        </w:rPr>
        <w:t>/pod warunkiem dotrzymania  ustaleń szczegółowych z  § 6 ust.2/</w:t>
      </w:r>
      <w:r>
        <w:rPr>
          <w:rFonts w:cs="Arial" w:ascii="Arial" w:hAnsi="Arial"/>
          <w:b w:val="false"/>
          <w:sz w:val="20"/>
        </w:rPr>
        <w:t xml:space="preserve">,   </w:t>
      </w:r>
    </w:p>
    <w:p>
      <w:pPr>
        <w:pStyle w:val="Tekstpodstawowy2"/>
        <w:ind w:left="34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 których ustalenia pozostają bez zmian zgodnie z uchwałą planu z 2001 r..</w:t>
      </w:r>
    </w:p>
    <w:p>
      <w:pPr>
        <w:pStyle w:val="Tekstpodstawowy2"/>
        <w:ind w:left="34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Zmian planu w granicach jednostki E19-2, nie powodują żadnych zmian ani niekorzystnego oddziaływania na  przyległe jednostki, to jest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zachodu na jednostkę drogową o symbolu - 306/2-D1/2-TKS2/3  </w:t>
      </w:r>
      <w:r>
        <w:rPr>
          <w:rFonts w:cs="Arial" w:ascii="Arial" w:hAnsi="Arial"/>
          <w:b w:val="false"/>
          <w:i/>
          <w:sz w:val="20"/>
        </w:rPr>
        <w:t>/projektowana ulica dojazdowa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11"/>
        </w:numPr>
        <w:spacing w:lineRule="auto" w:line="240"/>
        <w:ind w:left="567" w:hanging="141"/>
        <w:rPr/>
      </w:pPr>
      <w:r>
        <w:rPr>
          <w:rFonts w:cs="Arial" w:ascii="Arial" w:hAnsi="Arial"/>
          <w:b w:val="false"/>
          <w:sz w:val="20"/>
        </w:rPr>
        <w:t xml:space="preserve">od północy na jednostkę drogową o symbolu -  301/4-L1/2-TKS2/1  </w:t>
      </w:r>
      <w:r>
        <w:rPr>
          <w:rFonts w:cs="Arial" w:ascii="Arial" w:hAnsi="Arial"/>
          <w:b w:val="false"/>
          <w:i/>
          <w:sz w:val="20"/>
        </w:rPr>
        <w:t xml:space="preserve">/projektowana ulica lokalna/, 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 wschodu  na jednostkę funkcjonalną o symbolu -  E19-1/OKK/TKS, </w:t>
      </w:r>
    </w:p>
    <w:p>
      <w:pPr>
        <w:pStyle w:val="Tekstpodstawowy2"/>
        <w:ind w:left="426" w:hanging="0"/>
        <w:rPr/>
      </w:pPr>
      <w:r>
        <w:rPr>
          <w:rFonts w:cs="Arial" w:ascii="Arial" w:hAnsi="Arial"/>
          <w:b w:val="false"/>
          <w:sz w:val="20"/>
        </w:rPr>
        <w:t>których ustalenia pozostają bez zmian zgodnie z uchwałą planu z 2001 r. oraz zmienia  ustalenia planu z roku 2001 w odniesieniu do jednostki drogowej o symbolu 304-D1/2-TKS2/3 /</w:t>
      </w:r>
      <w:r>
        <w:rPr>
          <w:rFonts w:cs="Arial" w:ascii="Arial" w:hAnsi="Arial"/>
          <w:b w:val="false"/>
          <w:i/>
          <w:sz w:val="20"/>
        </w:rPr>
        <w:t>przyległej od południa/</w:t>
      </w:r>
      <w:r>
        <w:rPr>
          <w:rFonts w:cs="Arial" w:ascii="Arial" w:hAnsi="Arial"/>
          <w:b w:val="false"/>
          <w:sz w:val="20"/>
        </w:rPr>
        <w:t>, zgodnie z  ustaleniami szczegółowymi  z  § 6 ust.1.</w:t>
      </w:r>
    </w:p>
    <w:p>
      <w:pPr>
        <w:pStyle w:val="Tekstpodstawowy2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Zmian planu w granicach jednostki 304-D1/2TKS/3, nie powodują żadnych zmian ani niekorzystnego oddziaływania na  przyległe jednostki, to jest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od zachodu na jednostkę drogową o symbolu - 306/2-D1/2-TKS2/3  </w:t>
      </w:r>
      <w:r>
        <w:rPr>
          <w:rFonts w:cs="Arial" w:ascii="Arial" w:hAnsi="Arial"/>
          <w:b w:val="false"/>
          <w:i/>
          <w:sz w:val="20"/>
        </w:rPr>
        <w:t>/projektowana ulica dojazdowa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 wschodu na jednostkę drogową o symbolu - 305/2-L1/2-TKS2/3  </w:t>
      </w:r>
      <w:r>
        <w:rPr>
          <w:rFonts w:cs="Arial" w:ascii="Arial" w:hAnsi="Arial"/>
          <w:b w:val="false"/>
          <w:i/>
          <w:sz w:val="20"/>
        </w:rPr>
        <w:t>/projektowana ulica lokalna/,</w:t>
      </w:r>
    </w:p>
    <w:p>
      <w:pPr>
        <w:pStyle w:val="Tekstpodstawowy2"/>
        <w:ind w:left="426" w:hanging="0"/>
        <w:rPr/>
      </w:pPr>
      <w:r>
        <w:rPr>
          <w:rFonts w:cs="Arial" w:ascii="Arial" w:hAnsi="Arial"/>
          <w:b w:val="false"/>
          <w:sz w:val="20"/>
        </w:rPr>
        <w:t>których ustalenia pozostają bez zmian zgodnie z uchwałą planu z 2001 r. oraz odpowiednio uzupełnia  ustalenia planu z roku 2001, w odniesieniu do jednostek funkcjonalnych o symbolach E19-1, E19-2 /</w:t>
      </w:r>
      <w:r>
        <w:rPr>
          <w:rFonts w:cs="Arial" w:ascii="Arial" w:hAnsi="Arial"/>
          <w:b w:val="false"/>
          <w:i/>
          <w:sz w:val="20"/>
        </w:rPr>
        <w:t xml:space="preserve">przyległych od północy/ </w:t>
      </w:r>
      <w:r>
        <w:rPr>
          <w:rFonts w:cs="Arial" w:ascii="Arial" w:hAnsi="Arial"/>
          <w:b w:val="false"/>
          <w:sz w:val="20"/>
        </w:rPr>
        <w:t>i E7-2, E7-3 /</w:t>
      </w:r>
      <w:r>
        <w:rPr>
          <w:rFonts w:cs="Arial" w:ascii="Arial" w:hAnsi="Arial"/>
          <w:b w:val="false"/>
          <w:i/>
          <w:sz w:val="20"/>
        </w:rPr>
        <w:t>przyległych od południa/</w:t>
      </w:r>
      <w:r>
        <w:rPr>
          <w:rFonts w:cs="Arial" w:ascii="Arial" w:hAnsi="Arial"/>
          <w:b w:val="false"/>
          <w:sz w:val="20"/>
        </w:rPr>
        <w:t>, zgodnie z  ustaleniami szczegółowymi   § 6 ust1.</w:t>
      </w:r>
    </w:p>
    <w:p>
      <w:pPr>
        <w:pStyle w:val="Tekstpodstawowy2"/>
        <w:ind w:left="1133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480" w:hanging="480"/>
        <w:rPr/>
      </w:pPr>
      <w:r>
        <w:rPr>
          <w:rFonts w:cs="Arial" w:ascii="Arial" w:hAnsi="Arial"/>
          <w:b w:val="false"/>
          <w:sz w:val="20"/>
        </w:rPr>
        <w:t>Przyjęte rozwiązania i ustalenia planu są spójne z „Studium uwarunkowań i kierunków zagospodarowania przestrzennego miasta Świętochłowice”, uchwalonym Uchwałą nr XLIII/275/97 Rady Miejskiej w Świętochłowicach  z dnia 29 października 1997 roku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480" w:hanging="48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Przyjęte rozwiązania i ustalenia planu są skoordynowane i spójne z ustaleniami planu dla przyległych terenów sąsiednich </w:t>
      </w:r>
      <w:r>
        <w:rPr>
          <w:rFonts w:cs="Arial" w:ascii="Arial" w:hAnsi="Arial"/>
          <w:b w:val="false"/>
          <w:i/>
          <w:sz w:val="20"/>
        </w:rPr>
        <w:t>/zgodnie z planem z 2001 r./</w:t>
      </w:r>
      <w:r>
        <w:rPr>
          <w:rFonts w:cs="Arial" w:ascii="Arial" w:hAnsi="Arial"/>
          <w:b w:val="false"/>
          <w:sz w:val="20"/>
        </w:rPr>
        <w:t xml:space="preserve"> oraz są stabilne z punktu widzenia opracowanej dla tego planu „prognozy skutków wpływu ustaleń planu na środowisko przyrodnicze”. </w:t>
      </w:r>
    </w:p>
    <w:p>
      <w:pPr>
        <w:pStyle w:val="Tekstpodstawowy2"/>
        <w:ind w:left="425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4</w:t>
      </w:r>
    </w:p>
    <w:p>
      <w:pPr>
        <w:pStyle w:val="Tekstpodstawowy2"/>
        <w:numPr>
          <w:ilvl w:val="0"/>
          <w:numId w:val="24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 rysunku planu obowiązują następujące ustalenia  graficzne:</w:t>
      </w:r>
    </w:p>
    <w:p>
      <w:pPr>
        <w:pStyle w:val="Tekstpodstawowy2"/>
        <w:numPr>
          <w:ilvl w:val="0"/>
          <w:numId w:val="22"/>
        </w:numPr>
        <w:spacing w:lineRule="auto" w:line="240"/>
        <w:jc w:val="left"/>
        <w:rPr/>
      </w:pPr>
      <w:r>
        <w:rPr>
          <w:rFonts w:cs="Arial" w:ascii="Arial" w:hAnsi="Arial"/>
          <w:b w:val="false"/>
          <w:sz w:val="20"/>
        </w:rPr>
        <w:t xml:space="preserve">granica opracowania zmiany planu zgodnie z podjętą uchwałą </w:t>
      </w:r>
      <w:r>
        <w:rPr>
          <w:rFonts w:cs="Arial" w:ascii="Arial" w:hAnsi="Arial"/>
          <w:b w:val="false"/>
          <w:i/>
          <w:sz w:val="20"/>
        </w:rPr>
        <w:t>/§1 ust.5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obligatoryjne linie ciągłe, rozgraniczające jednostkę funkcjonalną lub drogową planu od  jednostek przyległych </w:t>
      </w:r>
      <w:r>
        <w:rPr>
          <w:rFonts w:cs="Arial" w:ascii="Arial" w:hAnsi="Arial"/>
          <w:b w:val="false"/>
          <w:i/>
          <w:sz w:val="20"/>
        </w:rPr>
        <w:t>/granice bez zmian w stosunku do planu z 2001 r/</w:t>
      </w:r>
      <w:r>
        <w:rPr>
          <w:rFonts w:cs="Arial" w:ascii="Arial" w:hAnsi="Arial"/>
          <w:b w:val="false"/>
          <w:sz w:val="20"/>
        </w:rPr>
        <w:t xml:space="preserve">, 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nie obligatoryjne linie przerywane, dopuszczające na włączenie zagospodarowania jednostki do  jednostek przyległych </w:t>
      </w:r>
      <w:r>
        <w:rPr>
          <w:rFonts w:cs="Arial" w:ascii="Arial" w:hAnsi="Arial"/>
          <w:b w:val="false"/>
          <w:i/>
          <w:sz w:val="20"/>
        </w:rPr>
        <w:t>/granice bez zmian w stosunku do planu z 2001 r/</w:t>
      </w:r>
      <w:r>
        <w:rPr>
          <w:rFonts w:cs="Arial" w:ascii="Arial" w:hAnsi="Arial"/>
          <w:b w:val="false"/>
          <w:sz w:val="20"/>
        </w:rPr>
        <w:t xml:space="preserve">, 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numer jednostek funkcjonalnych i drogowej  planu </w:t>
      </w:r>
      <w:r>
        <w:rPr>
          <w:rFonts w:cs="Arial" w:ascii="Arial" w:hAnsi="Arial"/>
          <w:b w:val="false"/>
          <w:i/>
          <w:iCs/>
          <w:sz w:val="20"/>
        </w:rPr>
        <w:t>/numer, symbol funkcji wiodącej,  symbole funkcji uzupełniających 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nieprzekraczalne obligatoryjne  linie zabudowy, odzwierciedlające generalne</w:t>
      </w:r>
      <w:r>
        <w:rPr>
          <w:rFonts w:cs="Arial" w:ascii="Arial" w:hAnsi="Arial"/>
          <w:b w:val="false"/>
          <w:color w:val="0000FF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zasady kompozycji i przyszłego kształtowania zabudowy w granicach poszczególnych jednostek  funkcjonalnych planu,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brysy istniejącego budynku z określeniem jego przyszłego statusu,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kierunki integracji zagospodarowania w sąsiednich jednostkach funkcjonalnych,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rzebieg granic istniejących działek gruntu wraz z przyporządkowanymi im nr ewidencyjnymi,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sięgi oddziaływania poszczególnych zdefiniowanych w planie zapisów i ustaleń strefowych </w:t>
      </w:r>
      <w:r>
        <w:rPr>
          <w:rFonts w:cs="Arial" w:ascii="Arial" w:hAnsi="Arial"/>
          <w:b w:val="false"/>
          <w:i/>
          <w:iCs/>
          <w:sz w:val="20"/>
        </w:rPr>
        <w:t>/por. § 7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ostałe oznaczenia zdefiniowane na rysunku planu.</w:t>
      </w:r>
    </w:p>
    <w:p>
      <w:pPr>
        <w:pStyle w:val="Tekstpodstawowy2"/>
        <w:ind w:left="36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3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Istniejący stan zagospodarowania i użytkowania terenów nie jest treścią ustaleń planu, lecz informacją o tym stanie. Ma dla planu charakter informacyjny, lub koordynacyjny dla mapy, na której plan został  sporządzony. 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ind w:left="142" w:hanging="142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2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stalenia dotyczące ochrony i kształtowania środowiska</w:t>
      </w:r>
    </w:p>
    <w:p>
      <w:pPr>
        <w:pStyle w:val="Tekstpodstawowy2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sz w:val="20"/>
        </w:rPr>
        <w:t>§ 5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W odniesieniu do środowiska kulturowego ustala się: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jednostki należą do poprzemysłowych terenów zurbanizowanych /</w:t>
      </w:r>
      <w:r>
        <w:rPr>
          <w:rFonts w:cs="Arial" w:ascii="Arial" w:hAnsi="Arial"/>
          <w:b w:val="false"/>
          <w:i/>
          <w:sz w:val="20"/>
        </w:rPr>
        <w:t>częściowo zabudowanych/</w:t>
      </w:r>
      <w:r>
        <w:rPr>
          <w:rFonts w:cs="Arial" w:ascii="Arial" w:hAnsi="Arial"/>
          <w:b w:val="false"/>
          <w:sz w:val="20"/>
        </w:rPr>
        <w:t>, przynależnych do byłego kompleksu kopalni KWK Polska, podlegającego stopniowej restrukturyzacji wg  ustaleń planu z 2001 r.,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trzymanie istniejących historycznych obiektów przemysłowych tj: wieży nadszybowej szybu I i  II,  parowej maszyny wyciągowej dawnego szybu II, przedziału zachodniego z budynkiem maszynowni, 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utrzymanie istniejących podziałów i wielkości działek stanowiących świadectwo poprzedniego przemysłowego historycznego zagospodarowania tych terenów.</w:t>
      </w:r>
    </w:p>
    <w:p>
      <w:pPr>
        <w:pStyle w:val="Tekstpodstawowy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W odniesieniu do środowiska naturalnego ustala się:</w:t>
      </w:r>
    </w:p>
    <w:p>
      <w:pPr>
        <w:pStyle w:val="Tekstpodstawowy2"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w całości zapewnienie pełnej obsługi w zakresie zdalaczynnej infrastruktury technicznej: woda, kanalizacja sanitarna i kanalizacja deszczowa, energetyka, teletechnika, gaz,</w:t>
      </w:r>
    </w:p>
    <w:p>
      <w:pPr>
        <w:pStyle w:val="Tekstpodstawowy2"/>
        <w:numPr>
          <w:ilvl w:val="0"/>
          <w:numId w:val="12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dla ograniczenia emisji do atmosfery ustala się indywidualne źródło energii w formie kotłowni olejowej, gazowej lub innych źródeł ciepła o charakterze ekologicznym,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lanowane funkcje nie wymagają zastosowania ochrony akustycznej. 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datkowo z uwagi na wymóg utrzymania czystości i porządku w mieście  ustala się:</w:t>
      </w:r>
    </w:p>
    <w:p>
      <w:pPr>
        <w:pStyle w:val="Tekstpodstawowy2"/>
        <w:numPr>
          <w:ilvl w:val="0"/>
          <w:numId w:val="2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prowadzenia prawidłowej gospodarki odpadami wprowadza się wymóg segregacji, zagospodarowania i unieszkodliwiania odpadów, </w:t>
      </w:r>
    </w:p>
    <w:p>
      <w:pPr>
        <w:pStyle w:val="Tekstpodstawowy2"/>
        <w:numPr>
          <w:ilvl w:val="0"/>
          <w:numId w:val="2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wszystkich posesji obowiązek zawarcia odpowiednich umów </w:t>
      </w:r>
      <w:r>
        <w:rPr>
          <w:rFonts w:cs="Arial" w:ascii="Arial" w:hAnsi="Arial"/>
          <w:b w:val="false"/>
          <w:i/>
          <w:iCs/>
          <w:sz w:val="20"/>
        </w:rPr>
        <w:t>/z uprawnionymi firmami/</w:t>
      </w:r>
      <w:r>
        <w:rPr>
          <w:rFonts w:cs="Arial" w:ascii="Arial" w:hAnsi="Arial"/>
          <w:b w:val="false"/>
          <w:sz w:val="20"/>
        </w:rPr>
        <w:t xml:space="preserve"> zapewniających ciągły odbiór odpadów,</w:t>
      </w:r>
    </w:p>
    <w:p>
      <w:pPr>
        <w:pStyle w:val="Tekstpodstawowy2"/>
        <w:numPr>
          <w:ilvl w:val="0"/>
          <w:numId w:val="2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podmiotów gospodarczych obowiązek posiadania uregulowanego stanu formalno prawnego z zakresu gospodarki odpadami, zgodnego z obowiązującymi przepisami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3</w:t>
      </w:r>
    </w:p>
    <w:p>
      <w:pPr>
        <w:pStyle w:val="Tekstpodstawowy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Ustalenia – zapisy terenowe planu </w:t>
      </w:r>
    </w:p>
    <w:p>
      <w:pPr>
        <w:pStyle w:val="Tekstpodstawowy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6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sz w:val="20"/>
        </w:rPr>
        <w:t xml:space="preserve">Plan definiuje następujące szczegółowe: funkcje, parametry, ustalenia, zalecenia i zakazy, związane z konkretną jednostką drogową i jednostkami  funkcjonalnymi :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  <w:u w:val="single"/>
        </w:rPr>
        <w:t>1. Jednostka funkcjonalna TKX/1,  /</w:t>
      </w:r>
      <w:r>
        <w:rPr>
          <w:rFonts w:cs="Arial" w:ascii="Arial" w:hAnsi="Arial"/>
          <w:b w:val="false"/>
          <w:i/>
          <w:sz w:val="20"/>
          <w:u w:val="single"/>
        </w:rPr>
        <w:t>dawniej  drogowa –304-D1/2-TKS2/3/</w:t>
      </w:r>
      <w:r>
        <w:rPr>
          <w:rFonts w:cs="Arial" w:ascii="Arial" w:hAnsi="Arial"/>
          <w:b w:val="false"/>
          <w:sz w:val="20"/>
          <w:u w:val="single"/>
        </w:rPr>
        <w:t xml:space="preserve">  o pow. ok. 0,1350 ha:  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KX – komunikacja wewnętrzna. 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TZM- zieleń terenów zurbanizowanych,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TIT- infrastruktura techniczna </w:t>
      </w:r>
      <w:r>
        <w:rPr>
          <w:rFonts w:cs="Arial" w:ascii="Arial" w:hAnsi="Arial"/>
          <w:b w:val="false"/>
          <w:i/>
          <w:sz w:val="20"/>
        </w:rPr>
        <w:t>/bez obiektów kubaturowych/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są definiowane.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4)   Ustalenia: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jednostka wyznaczona w planie 2001 r. obligatoryjnymi liniami, w planie z 2003 r, uzyskuje linie nie obligatoryjne, co oznacza iż możliwa jest ich korekta bez zmiany planu, na podstawie zatwierdzonych  koncepcji zagospodarowania terenu oraz uzyskanych decyzji związanych z realizacją przyszłego zainwestowania, 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teren objęty zasięgiem jednostki przestaje mieć charakter drogi publicznej i zostaje włączony do funkcji i sposobu zagospodarowania jednostek przyległych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ie jest wymagane utrzymanie ciągłości przejazdu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bsługę komunikacyjną przewiduje się od strony wschodniej, 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zalecana jest integracja zachodniej części jednostki z jednostkami funkcjonalnymi E19-1 i E7-2, z dopuszczeniem jej wygrodzenia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we wschodniej części jednostki wymagana jest integracja terenów komunikacji wewnętrznej z jednostkami funkcjonalnymi E19-2 i E7-3, z dopuszczeniem jej wygrodzenia,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leca się w ramach kompleksowego zagospodarowana terenu wprowadzenie zieleni wysokiej o charakterze kompozycyjnym </w:t>
      </w:r>
      <w:r>
        <w:rPr>
          <w:rFonts w:cs="Arial" w:ascii="Arial" w:hAnsi="Arial"/>
          <w:b w:val="false"/>
          <w:i/>
          <w:sz w:val="20"/>
        </w:rPr>
        <w:t>/od strony wschodniej/</w:t>
      </w:r>
      <w:r>
        <w:rPr>
          <w:rFonts w:cs="Arial" w:ascii="Arial" w:hAnsi="Arial"/>
          <w:b w:val="false"/>
          <w:sz w:val="20"/>
        </w:rPr>
        <w:t xml:space="preserve">, 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ramach funkcji wiodącej </w:t>
      </w:r>
      <w:r>
        <w:rPr>
          <w:rFonts w:cs="Arial" w:ascii="Arial" w:hAnsi="Arial"/>
          <w:b w:val="false"/>
          <w:i/>
          <w:sz w:val="20"/>
        </w:rPr>
        <w:t>/komunikacja wewnętrzna/</w:t>
      </w:r>
      <w:r>
        <w:rPr>
          <w:rFonts w:cs="Arial" w:ascii="Arial" w:hAnsi="Arial"/>
          <w:b w:val="false"/>
          <w:sz w:val="20"/>
        </w:rPr>
        <w:t xml:space="preserve"> przewiduje się drogi wewnętrzne i parkingi, wraz z niezbędną infrastrukturą techniczną,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opuszcza się wprowadzenie zabudowy jednokondygnacyjnej, nie podpiwniczonej wzdłuż granicy dzielącej tę jednostkę na ww. części wschodnią i zachodnią, w formie łącznika pomiędzy istniejącym w sąsiedniej południowej jednostce budynkiem i budynkiem planowanym w sąsiedniej północnej jednostce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puszcza się zabudowę we wschodniej granicy działki 1666/293,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opuszczona zabudowa nie może przekraczać 20 % powierzchni wschodniej i zachodniej części jednostki TKX/1, z zastrzeżeniem iż jej realizacja nie ograniczy możliwości użytkowych budynków sąsiednich, 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nawierzchnie komunikacyjne i parkingowe utwardzone, odwodnione do kanalizacji miejskiej poprzez system studzienek szlamowych i kontrolnych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s-1,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-1,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s-2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2. Jednostka funkcjonalna – E10-1 o pow. ok. 0,4427 ha: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nie jest definiowana.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TKS - parking, 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TUP – produkcja materialna /lub TPL –przemysł lekki/.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rocent terenów zabudowanych                               - </w:t>
      </w:r>
      <w:r>
        <w:rPr>
          <w:rFonts w:cs="Arial" w:ascii="Arial" w:hAnsi="Arial"/>
          <w:i/>
          <w:iCs/>
        </w:rPr>
        <w:t>/do  60%/</w:t>
      </w:r>
      <w:r>
        <w:rPr>
          <w:rFonts w:cs="Arial" w:ascii="Arial" w:hAnsi="Arial"/>
        </w:rPr>
        <w:t>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nt terenów zielonych - biologicznie czynnych  - </w:t>
      </w:r>
      <w:r>
        <w:rPr>
          <w:rFonts w:cs="Arial" w:ascii="Arial" w:hAnsi="Arial"/>
          <w:i/>
          <w:iCs/>
        </w:rPr>
        <w:t>/min. 20%/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źnik intensywności zabudowy                           - </w:t>
      </w:r>
      <w:r>
        <w:rPr>
          <w:rFonts w:cs="Arial" w:ascii="Arial" w:hAnsi="Arial"/>
          <w:i/>
          <w:iCs/>
        </w:rPr>
        <w:t>/0,60 &lt;In&lt;1,80/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iCs/>
          <w:sz w:val="20"/>
        </w:rPr>
        <w:t xml:space="preserve">wysokość zabudowy  do                                           - </w:t>
      </w:r>
      <w:r>
        <w:rPr>
          <w:rFonts w:cs="Arial" w:ascii="Arial" w:hAnsi="Arial"/>
          <w:b w:val="false"/>
          <w:i/>
          <w:iCs/>
          <w:sz w:val="20"/>
        </w:rPr>
        <w:t xml:space="preserve">IIIk, </w:t>
      </w:r>
      <w:r>
        <w:rPr>
          <w:rFonts w:cs="Arial" w:ascii="Arial" w:hAnsi="Arial"/>
          <w:b w:val="false"/>
          <w:i/>
          <w:sz w:val="20"/>
        </w:rPr>
        <w:t>/G-10m/, /K-12/.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4)   Ustalenia: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każda z wymienionych funkcji uzupełniających może stać się funkcją wiodącą, zależy to wyłącznie od oferowanych przez przyszłych inwestorów sposobów zagospodarowania jednostk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przypadku przyjęcia funkcji wiodącej TKS, mogą nie obowiązywać podane parametry tj.: procent terenów zabudowanych, intensywność zabudowy i wysokość zabudowy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przypadku funkcji TKS – parking, zaleca się lokalizację typowego kontenerowego obiektu dla jego obsługi </w:t>
      </w:r>
      <w:r>
        <w:rPr>
          <w:rFonts w:cs="Arial" w:ascii="Arial" w:hAnsi="Arial"/>
          <w:b w:val="false"/>
          <w:i/>
          <w:sz w:val="20"/>
        </w:rPr>
        <w:t>/wraz z zapleczem sanitarnym/</w:t>
      </w:r>
      <w:r>
        <w:rPr>
          <w:rFonts w:cs="Arial" w:ascii="Arial" w:hAnsi="Arial"/>
          <w:b w:val="false"/>
          <w:sz w:val="20"/>
        </w:rPr>
        <w:t xml:space="preserve">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przypadku TUP bilansowanie się w 100% potrzeb miejsc parkingowych w granicach jednostk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jazd bezpośrednio od strony jednostki 306/2-D12-TKS2/3 lub 303/1-D1/2-TKS2/3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do czasu realizacji ulicy pieszej dopuszcza się tymczasowy dojazd od strony jednostki TKS3/2-TKS3/3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trzymanie minimalnej odległości pomiędzy zachodnią granicą jednostki a wschodnią krawędzią jezdni w jednostce drogowej  306/2  -  2,0 do 2,5 m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trzymanie linii zabudowy w odległości 4 m od granicy zachodniej i północnej lub /i/  wprowadzenie pasa wysokiej zieleni położonej w pasie od 0-4 m od ww. granic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chowanie normatywnych odległości nowej zabudowy i zespołu parkingowego od granicy południowej </w:t>
      </w:r>
      <w:r>
        <w:rPr>
          <w:rFonts w:cs="Arial" w:ascii="Arial" w:hAnsi="Arial"/>
          <w:b w:val="false"/>
          <w:i/>
          <w:sz w:val="20"/>
        </w:rPr>
        <w:t>/przyjmując wg planu 2001, możliwość zabudowy w jednostce E10-2 w odległości 4 m od granicy z jednostka E10-1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nawierzchnie komunikacyjne i parkingowe utwardzone odwodnione do kanalizacji miejskiej poprzez system studzienek szlamowych i kontrolnych,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leca się trwałe wygrodzenie od strony terenów sąsiednich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gwarantowanie dostępu do wszystkich wymaganych mediów, bezpośrednio z otaczających ulic wg ustaleń planu z roku 2001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w granicach jednostki funkcjonalnej </w:t>
      </w:r>
      <w:r>
        <w:rPr>
          <w:rFonts w:cs="Arial" w:ascii="Arial" w:hAnsi="Arial"/>
          <w:b w:val="false"/>
          <w:i/>
          <w:sz w:val="20"/>
        </w:rPr>
        <w:t>/i każdej nieruchomości gruntowej/,</w:t>
      </w:r>
      <w:r>
        <w:rPr>
          <w:rFonts w:cs="Arial" w:ascii="Arial" w:hAnsi="Arial"/>
          <w:b w:val="false"/>
          <w:sz w:val="20"/>
        </w:rPr>
        <w:t xml:space="preserve"> muszą być zlokalizowane wydzielone pomieszczenia </w:t>
      </w:r>
      <w:r>
        <w:rPr>
          <w:rFonts w:cs="Arial" w:ascii="Arial" w:hAnsi="Arial"/>
          <w:b w:val="false"/>
          <w:i/>
          <w:sz w:val="20"/>
        </w:rPr>
        <w:t>/miejsca/</w:t>
      </w:r>
      <w:r>
        <w:rPr>
          <w:rFonts w:cs="Arial" w:ascii="Arial" w:hAnsi="Arial"/>
          <w:b w:val="false"/>
          <w:sz w:val="20"/>
        </w:rPr>
        <w:t xml:space="preserve"> na przechowywanie odpadków komunalnych,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jednostki w granicach działki budowlanej </w:t>
      </w:r>
      <w:r>
        <w:rPr>
          <w:rFonts w:cs="Arial" w:ascii="Arial" w:hAnsi="Arial"/>
          <w:b w:val="false"/>
          <w:i/>
          <w:sz w:val="20"/>
        </w:rPr>
        <w:t>/niezależnie od jej funkcji wiodącej i  funkcji uzupełniających/</w:t>
      </w:r>
      <w:r>
        <w:rPr>
          <w:rFonts w:cs="Arial" w:ascii="Arial" w:hAnsi="Arial"/>
          <w:b w:val="false"/>
          <w:sz w:val="20"/>
        </w:rPr>
        <w:t xml:space="preserve">, funkcjami mogącymi  występować </w:t>
      </w:r>
      <w:r>
        <w:rPr>
          <w:rFonts w:cs="Arial" w:ascii="Arial" w:hAnsi="Arial"/>
          <w:b w:val="false"/>
          <w:i/>
          <w:sz w:val="20"/>
        </w:rPr>
        <w:t>/bez ich jednoznacznego definiowania/</w:t>
      </w:r>
      <w:r>
        <w:rPr>
          <w:rFonts w:cs="Arial" w:ascii="Arial" w:hAnsi="Arial"/>
          <w:b w:val="false"/>
          <w:sz w:val="20"/>
        </w:rPr>
        <w:t xml:space="preserve">,  są dodatkowo zintegrowane i  obsługujące  funkcje wewnętrzne takie jak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komunikacja kołowa i miejsca parkingowe </w:t>
      </w:r>
      <w:r>
        <w:rPr>
          <w:rFonts w:cs="Arial" w:ascii="Arial" w:hAnsi="Arial"/>
          <w:i/>
        </w:rPr>
        <w:t>/wewnątrz jednostki/</w:t>
      </w:r>
      <w:r>
        <w:rPr>
          <w:rFonts w:cs="Arial" w:ascii="Arial" w:hAnsi="Arial"/>
        </w:rPr>
        <w:t xml:space="preserve">, przystosowana do transportu  wynikającego z funkcji jednostki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komunikacja piesza i rowerowa </w:t>
      </w:r>
      <w:r>
        <w:rPr>
          <w:rFonts w:cs="Arial" w:ascii="Arial" w:hAnsi="Arial"/>
          <w:b w:val="false"/>
          <w:i/>
          <w:sz w:val="20"/>
        </w:rPr>
        <w:t>/wewnątrz jednostki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ieleń uzupełniająca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rządzenia i elementy infrastruktury technicznej.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s-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i-1, 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-2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3. Jednostka funkcjonalna – E19-2 o pow. ok. 0,5815 ha: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U - usługi komercyjne i publiczne. 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TZM – zieleń terenów zurbanizowanych.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rocent terenów zabudowanych                               - </w:t>
      </w:r>
      <w:r>
        <w:rPr>
          <w:rFonts w:cs="Arial" w:ascii="Arial" w:hAnsi="Arial"/>
          <w:i/>
          <w:iCs/>
        </w:rPr>
        <w:t>/do  40%/</w:t>
      </w:r>
      <w:r>
        <w:rPr>
          <w:rFonts w:cs="Arial" w:ascii="Arial" w:hAnsi="Arial"/>
        </w:rPr>
        <w:t>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nt terenów zielonych - biologicznie czynnych  - </w:t>
      </w:r>
      <w:r>
        <w:rPr>
          <w:rFonts w:cs="Arial" w:ascii="Arial" w:hAnsi="Arial"/>
          <w:i/>
          <w:iCs/>
        </w:rPr>
        <w:t>/min. 30%/,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źnik intensywności zabudowy                           - </w:t>
      </w:r>
      <w:r>
        <w:rPr>
          <w:rFonts w:cs="Arial" w:ascii="Arial" w:hAnsi="Arial"/>
          <w:i/>
          <w:iCs/>
        </w:rPr>
        <w:t>/0,60 &lt;In&lt;1,80/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iCs/>
          <w:sz w:val="20"/>
        </w:rPr>
        <w:t xml:space="preserve">wysokość zabudowy  do                                           - </w:t>
      </w:r>
      <w:r>
        <w:rPr>
          <w:rFonts w:cs="Arial" w:ascii="Arial" w:hAnsi="Arial"/>
          <w:b w:val="false"/>
          <w:i/>
          <w:iCs/>
          <w:sz w:val="20"/>
        </w:rPr>
        <w:t xml:space="preserve">IIIk, </w:t>
      </w:r>
      <w:r>
        <w:rPr>
          <w:rFonts w:cs="Arial" w:ascii="Arial" w:hAnsi="Arial"/>
          <w:b w:val="false"/>
          <w:i/>
          <w:sz w:val="20"/>
        </w:rPr>
        <w:t>/G-10m/, /K-12/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i/>
          <w:iCs/>
          <w:sz w:val="20"/>
          <w:u w:val="single"/>
        </w:rPr>
        <w:t>4)   Ustalenia: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ramach funkcji usługowych w części północnej wokół wież wyciągowych preferowane są zintegrowane różne funkcje takie jak: wystawiennictwo, galerie sztuki, muzea, kluby, kultura,  administracja i biura, szkoły prywatne </w:t>
      </w:r>
      <w:r>
        <w:rPr>
          <w:rFonts w:cs="Arial" w:ascii="Arial" w:hAnsi="Arial"/>
          <w:b w:val="false"/>
          <w:i/>
          <w:sz w:val="20"/>
        </w:rPr>
        <w:t>/wyższe lub fakultatywne/</w:t>
      </w:r>
      <w:r>
        <w:rPr>
          <w:rFonts w:cs="Arial" w:ascii="Arial" w:hAnsi="Arial"/>
          <w:b w:val="false"/>
          <w:sz w:val="20"/>
        </w:rPr>
        <w:t xml:space="preserve">, sport i rekreacja, nauka, gastronomia, drobny handel, mieszkania służbowe </w:t>
      </w:r>
      <w:r>
        <w:rPr>
          <w:rFonts w:cs="Arial" w:ascii="Arial" w:hAnsi="Arial"/>
          <w:b w:val="false"/>
          <w:i/>
          <w:sz w:val="20"/>
        </w:rPr>
        <w:t>/w ramach indywidualnego programu funkcjonalnego zatwierdzanego dla  docelowego  zagospodarowania jednostki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w części południowej dopuszczone są pod zabudowę tereny przyległe bezpośrednio do jednostki TKX/1, mogą być z nią przestrzennie i funkcjonalnie zintegrowane poprzez  przeznaczenie ich na funkcje publiczne, z możliwością  lokalizacji garaży i budynków pomocniczych /</w:t>
      </w:r>
      <w:r>
        <w:rPr>
          <w:rFonts w:cs="Arial" w:ascii="Arial" w:hAnsi="Arial"/>
          <w:b w:val="false"/>
          <w:i/>
          <w:sz w:val="20"/>
        </w:rPr>
        <w:t>w tym przypadku północna ściana projektowanego budynku musi mieć charakter indywidualnego muru otaczającego zespół historycznych wież wyciągowych</w:t>
      </w:r>
      <w:r>
        <w:rPr>
          <w:rFonts w:cs="Arial" w:ascii="Arial" w:hAnsi="Arial"/>
          <w:b w:val="false"/>
          <w:sz w:val="20"/>
        </w:rPr>
        <w:t xml:space="preserve">/, do momentu realizacji ww. docelowych budynków  dopuszcza się wykonanie parkingu terenowego, pod warunkiem spełnienia wszystkich wymogów wynikających  z przepisów szczególnych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arametry tj.: wskaźnik intensywności zabudowy i wysokości zabudowy, dotyczą jedynie obiektów nowo projektowanych </w:t>
      </w:r>
      <w:r>
        <w:rPr>
          <w:rFonts w:cs="Arial" w:ascii="Arial" w:hAnsi="Arial"/>
          <w:b w:val="false"/>
          <w:i/>
          <w:sz w:val="20"/>
        </w:rPr>
        <w:t>/z wyłączeniem do obliczeń wskaźników powierzchni zajmowanych przez obiekty istniejące i adaptowane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znaczenie maksymalnej strefy zabudowy wraz z adaptacją obiektów istniejących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trzymanie docelowych linii zabudowy według rysunku planu, z dopuszczeniem zabudowy w granicy od strony północn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zagospodarowanie terenu musi gwarantować pełną koordynację z niweletami podłużnymi planowanych ulic o symbolach, 301/4 i 306/3 oraz ich skrzyżowaniem w północno wschodnim narożniku jednostki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gwarantowanie dojazdów i obsługi komunikacyjnej od strony południowej, poprzez jednostką TKX/1, oraz bezpośrednio z ulicy 306/3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koordynacja zagospodarowania w sąsiedztwie granicy zachodniej </w:t>
      </w:r>
      <w:r>
        <w:rPr>
          <w:rFonts w:cs="Arial" w:ascii="Arial" w:hAnsi="Arial"/>
          <w:b w:val="false"/>
          <w:i/>
          <w:sz w:val="20"/>
        </w:rPr>
        <w:t>/z jednostką E19/1-różnice wysokości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trzymanie istniejącej basztowej wieży nadszybowej szybu I, z urządzeniem wyciągowym, kozłowej  wieży wyciągowej szybu II z nadszybiem, parowej maszyny wyciągowej dawnego szybu II, przedziału zachodniego z budynkiem maszynowni </w:t>
      </w:r>
      <w:r>
        <w:rPr>
          <w:rFonts w:cs="Arial" w:ascii="Arial" w:hAnsi="Arial"/>
          <w:b w:val="false"/>
          <w:i/>
          <w:sz w:val="20"/>
        </w:rPr>
        <w:t>/z dopuszczeniem wyburzenia przybudowanych do nich budynków w trybie indywidualnych decyzji uzgodnionych ze ŚWKZ/,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komponowanie historycznej zabudowy przemysłowej w całość kompleksu kubaturowego i otaczających go zagospodarowanych terenów pieszych wraz z założeniami zielonym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ustala się listę obiektów zabytkowych, postulowanych do wpisu do rejestru zabytków, są nimi: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obiekt  OZ1.2 – wieża wyciągowa szybu nr I,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obiekt  OZ1.3 – wieża wyciągowa szybu nr II, 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obiekt OZ1.5  - obudowa zabytkowej maszyny parowej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dla obiektu OZ1.5 dopuszcza się przeniesienie w inne miejsce zabytkowej maszyny parowej i adaptację istniejącego budynku dla nowych funkcj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>dopuszcza się potencjalnie możliwość wyburzenia obiektu OZ1.5, pod warunkiem uzyskania stosowanych decyzji poprzedzonych zatwierdzeniem przez ŚWKZ kompleksowej koncepcji zagospodarowania całej jednostki E19-2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ewentualne wyburzenie musi być poprzedzone wykonaniem archiwalnej dokumentacji fotograficznej i architektoniczno budowlanej wraz z jej przekazaniem ŚWKZ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yznacza się ochronę dominant D5 i D6, wraz z ich osiami widokowymi /W/ jako ważne obiekty orientujące pełniących istotne rolę kompozycyjną i symboliczną w krajobrazie miasta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szelkie działania należy prowadzić pod nadzorem Śląskiego Wojewódzkiego Konserwatora Zabytków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z uwagi na bardzo zły stan techniczny należy zagwarantować bieżącą ochronę obiektów do czasu ich planowej docelowej adaptacj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bilansowanie miejsc parkingowych na terenie jednostki na zasadzie chłonnościowej, dopuszcza się możliwość bilansowania potrzeb parkingowych w ramach innych ogólnodostępnych parkingów położonych w promieniu 100 m /</w:t>
      </w:r>
      <w:r>
        <w:rPr>
          <w:rFonts w:cs="Arial" w:ascii="Arial" w:hAnsi="Arial"/>
          <w:b w:val="false"/>
          <w:i/>
          <w:sz w:val="20"/>
        </w:rPr>
        <w:t>pod warunkiem iż są zrealizowane/</w:t>
      </w:r>
      <w:r>
        <w:rPr>
          <w:rFonts w:cs="Arial" w:ascii="Arial" w:hAnsi="Arial"/>
          <w:b w:val="false"/>
          <w:sz w:val="20"/>
        </w:rPr>
        <w:t>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nawierzchnie komunikacyjne i parkingowe utwardzone odwodnione do kanalizacji miejskiej poprzez system studzienek szlamowych i kontrolnych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gwarantowanie dostępu do wszystkich wymaganych mediów bezpośrednio z otaczających ulic wg ustaleń planu z roku 2001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b w:val="false"/>
          <w:sz w:val="20"/>
        </w:rPr>
        <w:t xml:space="preserve">w granicach jednostki funkcjonalnej </w:t>
      </w:r>
      <w:r>
        <w:rPr>
          <w:rFonts w:cs="Arial" w:ascii="Arial" w:hAnsi="Arial"/>
          <w:b w:val="false"/>
          <w:i/>
          <w:sz w:val="20"/>
        </w:rPr>
        <w:t>/i każdej nieruchomości gruntowej/,</w:t>
      </w:r>
      <w:r>
        <w:rPr>
          <w:rFonts w:cs="Arial" w:ascii="Arial" w:hAnsi="Arial"/>
          <w:b w:val="false"/>
          <w:sz w:val="20"/>
        </w:rPr>
        <w:t xml:space="preserve"> muszą być zlokalizowane wydzielone pomieszczenia </w:t>
      </w:r>
      <w:r>
        <w:rPr>
          <w:rFonts w:cs="Arial" w:ascii="Arial" w:hAnsi="Arial"/>
          <w:b w:val="false"/>
          <w:i/>
          <w:sz w:val="20"/>
        </w:rPr>
        <w:t>/miejsca/</w:t>
      </w:r>
      <w:r>
        <w:rPr>
          <w:rFonts w:cs="Arial" w:ascii="Arial" w:hAnsi="Arial"/>
          <w:b w:val="false"/>
          <w:sz w:val="20"/>
        </w:rPr>
        <w:t xml:space="preserve"> na przechowywanie odpadków komunalnych,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jednostki w granicach działki budowlanej </w:t>
      </w:r>
      <w:r>
        <w:rPr>
          <w:rFonts w:cs="Arial" w:ascii="Arial" w:hAnsi="Arial"/>
          <w:b w:val="false"/>
          <w:i/>
          <w:sz w:val="20"/>
        </w:rPr>
        <w:t>/niezależnie od jej funkcji wiodącej i  funkcji uzupełniających/</w:t>
      </w:r>
      <w:r>
        <w:rPr>
          <w:rFonts w:cs="Arial" w:ascii="Arial" w:hAnsi="Arial"/>
          <w:b w:val="false"/>
          <w:sz w:val="20"/>
        </w:rPr>
        <w:t xml:space="preserve">, funkcjami mogącymi  występować </w:t>
      </w:r>
      <w:r>
        <w:rPr>
          <w:rFonts w:cs="Arial" w:ascii="Arial" w:hAnsi="Arial"/>
          <w:b w:val="false"/>
          <w:i/>
          <w:sz w:val="20"/>
        </w:rPr>
        <w:t>/bez ich jednoznacznego definiowania/</w:t>
      </w:r>
      <w:r>
        <w:rPr>
          <w:rFonts w:cs="Arial" w:ascii="Arial" w:hAnsi="Arial"/>
          <w:b w:val="false"/>
          <w:sz w:val="20"/>
        </w:rPr>
        <w:t xml:space="preserve">,  są dodatkowo zintegrowane i  obsługujące  funkcje wewnętrzne takie jak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komunikacja kołowa i miejsca parkingowe </w:t>
      </w:r>
      <w:r>
        <w:rPr>
          <w:rFonts w:cs="Arial" w:ascii="Arial" w:hAnsi="Arial"/>
          <w:i/>
        </w:rPr>
        <w:t>/wewnątrz jednostki/</w:t>
      </w:r>
      <w:r>
        <w:rPr>
          <w:rFonts w:cs="Arial" w:ascii="Arial" w:hAnsi="Arial"/>
        </w:rPr>
        <w:t xml:space="preserve">, przystosowana do transportu  wynikającego z funkcji jednostki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b w:val="false"/>
          <w:sz w:val="20"/>
        </w:rPr>
        <w:t xml:space="preserve">komunikacja piesza i rowerowa </w:t>
      </w:r>
      <w:r>
        <w:rPr>
          <w:rFonts w:cs="Arial" w:ascii="Arial" w:hAnsi="Arial"/>
          <w:b w:val="false"/>
          <w:i/>
          <w:sz w:val="20"/>
        </w:rPr>
        <w:t>/wewnątrz jednostki/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ieleń uzupełniająca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rządzenia i elementy infrastruktury technicznej.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d-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i-1, 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g-4.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g4.2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-2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4</w:t>
      </w:r>
    </w:p>
    <w:p>
      <w:pPr>
        <w:pStyle w:val="Tekstpodstawowy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Ustalenia – zapisy strefowe planu </w:t>
      </w:r>
    </w:p>
    <w:p>
      <w:pPr>
        <w:pStyle w:val="Tekstpodstawowy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7</w:t>
      </w:r>
    </w:p>
    <w:p>
      <w:pPr>
        <w:pStyle w:val="Tekstpodstawowy2"/>
        <w:numPr>
          <w:ilvl w:val="0"/>
          <w:numId w:val="2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 uwagi na lokalną zmianę planu </w:t>
      </w:r>
      <w:r>
        <w:rPr>
          <w:rFonts w:cs="Arial" w:ascii="Arial" w:hAnsi="Arial"/>
          <w:b w:val="false"/>
          <w:i/>
          <w:sz w:val="20"/>
        </w:rPr>
        <w:t>/dotyczy wyłącznie jednostek  E10-1, E19-2 oraz 304-D1/2-TKS2/3/</w:t>
      </w:r>
      <w:r>
        <w:rPr>
          <w:rFonts w:cs="Arial" w:ascii="Arial" w:hAnsi="Arial"/>
          <w:b w:val="false"/>
          <w:sz w:val="20"/>
        </w:rPr>
        <w:t xml:space="preserve">, w obszarze tym obowiązują wszystkie ustalenia strefowe zdefiniowane w planie z roku 2001, jest to: 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spacing w:lineRule="auto" w:line="240"/>
        <w:ind w:left="1276" w:hanging="992"/>
        <w:rPr/>
      </w:pPr>
      <w:r>
        <w:rPr>
          <w:rFonts w:cs="Arial" w:ascii="Arial" w:hAnsi="Arial"/>
          <w:b w:val="false"/>
          <w:sz w:val="20"/>
        </w:rPr>
        <w:t xml:space="preserve">si-1 – strefa restrukturyzacji terenów byłej kopalni KWK Polska, dla których przeprowadzono regulacje podziałów własnościowych w oparciu o nieistniejące już historyczne zagospodarowanie i zabudowę przemysłową.  </w:t>
      </w:r>
    </w:p>
    <w:p>
      <w:pPr>
        <w:pStyle w:val="Tekstpodstawowy2"/>
        <w:ind w:left="28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7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ostałe zdefiniowane w planie z 2001 r. zapisy strefowe to jest 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s-1- przynależność do strefy ścisłego śródmieścia, 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d-1- przynależność do strefy dzielnicy śródmiejskiej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/>
      </w:pPr>
      <w:r>
        <w:rPr>
          <w:rFonts w:cs="Arial" w:ascii="Arial" w:hAnsi="Arial"/>
          <w:b w:val="false"/>
          <w:sz w:val="20"/>
        </w:rPr>
        <w:t xml:space="preserve">tg-4.1, tg4.2 – przynależność do strefy udokumentowanych szybów górniczych, </w:t>
      </w:r>
    </w:p>
    <w:p>
      <w:pPr>
        <w:pStyle w:val="Tekstpodstawowy2"/>
        <w:ind w:left="34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raz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1276" w:hanging="992"/>
        <w:rPr/>
      </w:pPr>
      <w:r>
        <w:rPr>
          <w:rFonts w:cs="Arial" w:ascii="Arial" w:hAnsi="Arial"/>
          <w:b w:val="false"/>
          <w:sz w:val="20"/>
        </w:rPr>
        <w:t xml:space="preserve">ps-2 - położenie w strefie poszerzonego zasięgu opracowania planu miejscowego w granicach wyznaczonych przez linię kolejową Katowice – Gliwice, ul. Wojska Polskiego i ul. Metalowców wg uchwały nr IX/91/99 Rady Miejskiej w Świętochłowicach z dnia 23 czerwca 1999 r., </w:t>
      </w:r>
    </w:p>
    <w:p>
      <w:pPr>
        <w:pStyle w:val="Tekstpodstawowy2"/>
        <w:ind w:left="340" w:hanging="0"/>
        <w:rPr/>
      </w:pPr>
      <w:r>
        <w:rPr>
          <w:rFonts w:cs="Arial" w:ascii="Arial" w:hAnsi="Arial"/>
          <w:b w:val="false"/>
          <w:sz w:val="20"/>
        </w:rPr>
        <w:t xml:space="preserve">pozostają bez zmian i mają  dla przedmiotowego planu charakter informacyjny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5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Ustalenia dotyczące infrastruktury technicznej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8</w:t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Dla przedmiotowych jednostek plan zapewnia pełną dostawę </w:t>
      </w:r>
      <w:r>
        <w:rPr>
          <w:rFonts w:cs="Arial" w:ascii="Arial" w:hAnsi="Arial"/>
          <w:b w:val="false"/>
          <w:i/>
          <w:sz w:val="20"/>
        </w:rPr>
        <w:t>/obsługę/</w:t>
      </w:r>
      <w:r>
        <w:rPr>
          <w:rFonts w:cs="Arial" w:ascii="Arial" w:hAnsi="Arial"/>
          <w:b w:val="false"/>
          <w:sz w:val="20"/>
        </w:rPr>
        <w:t xml:space="preserve"> w zakresie infrastruktury technicznej, poprzez realizację nowych przyłączy i podłączeń, na podstawie wydawanych przez właścicieli mediów,  indywidualnych warunków przyłączenia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Realizacja nowych i przekładki istniejących sieci i przyłączy może być wykonywana na podstawie planu z roku 2001, wewnątrz linii rozgraniczających planowane w tym rejonie drogi. 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stala się pełne zaopatrzenie w wodę z miejskiej sieci wodociągowej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la się odprowadzenie ścieków bytowo – gospodarczych do miejskiej sieci  kanalizacyjnej sanitarnej położonej w rejonie ul. Wojska Polskiego.  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la się odprowadzenie wód opadowych do miejskiej sieci kanalizacyjnej deszczowej położonej w  rejonie ul. Wojska Polskiego. 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Zaopatrzenie w ciepło należy realizować poprzez budowę indywidualnych kotłowni olejowych lub gazowych, bądź włączenia do sieci grzewczych zdalaczynnych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Rejon posiada pełne pokrycie zapotrzebowania na energie elektryczną z pobliskiej stacji transformatorowej położonej w jednostce E9-1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Możliwe jest przyłączenie obiektów do sieci gazowej na warunkach uzyskanych od właściciela sieci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rzyłączenie budynku do sieci teletechnicznej powinno nastąpić w procesie pozwolenia na budowę lub zmiany sposobu użytkowania budynku i lokali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 przypadkach planowania jakichkolwiek prac związanych z remontem, przebudową lub budową nowych elementów infrastruktury technicznej wymienionych w ust. 1 - 8, obowiązują następujące ograniczenia i uwarunkowania techniczne: </w:t>
      </w:r>
    </w:p>
    <w:p>
      <w:pPr>
        <w:pStyle w:val="Tekstpodstawowy2"/>
        <w:numPr>
          <w:ilvl w:val="0"/>
          <w:numId w:val="18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0"/>
        </w:rPr>
        <w:t>należy zachować obowiązujące odległości od pozostałych elementów uzbrojenia i zagospodarowania wg przepisów szczególnych i Polskich Norm,</w:t>
      </w:r>
    </w:p>
    <w:p>
      <w:pPr>
        <w:pStyle w:val="Tekstpodstawowy2"/>
        <w:numPr>
          <w:ilvl w:val="0"/>
          <w:numId w:val="18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w miejscach skrzyżowań na dojazdach oraz między sobą należy uwzględnić konieczność zabezpieczenia odcinków sieci   </w:t>
      </w:r>
      <w:r>
        <w:rPr>
          <w:rFonts w:cs="Arial" w:ascii="Arial" w:hAnsi="Arial"/>
          <w:b w:val="false"/>
          <w:i/>
          <w:sz w:val="20"/>
        </w:rPr>
        <w:t>/rozwiązania indywidualne/,</w:t>
      </w:r>
    </w:p>
    <w:p>
      <w:pPr>
        <w:pStyle w:val="Tekstpodstawowy2"/>
        <w:numPr>
          <w:ilvl w:val="0"/>
          <w:numId w:val="18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należy posiadać aktualne warunki techniczne i uzgodnienia  </w:t>
      </w:r>
      <w:r>
        <w:rPr>
          <w:rFonts w:cs="Arial" w:ascii="Arial" w:hAnsi="Arial"/>
          <w:b w:val="false"/>
          <w:i/>
          <w:iCs/>
          <w:sz w:val="20"/>
        </w:rPr>
        <w:t>/wydane przez właścicieli i dysponentów poszczególnych mediów/</w:t>
      </w:r>
      <w:r>
        <w:rPr>
          <w:rFonts w:cs="Arial" w:ascii="Arial" w:hAnsi="Arial"/>
          <w:b w:val="false"/>
          <w:sz w:val="20"/>
        </w:rPr>
        <w:t xml:space="preserve"> dotyczące konkretnego przedsięwzięcia budowlanego. </w:t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6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Ustalenia końcowe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9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b w:val="false"/>
          <w:sz w:val="20"/>
        </w:rPr>
        <w:t xml:space="preserve">Z uwagi na lokalną zmianę planu </w:t>
      </w:r>
      <w:r>
        <w:rPr>
          <w:rFonts w:cs="Arial" w:ascii="Arial" w:hAnsi="Arial"/>
          <w:b w:val="false"/>
          <w:i/>
          <w:sz w:val="20"/>
        </w:rPr>
        <w:t>/dotyczy wyłącznie jednostki jednostek  E10-1, E19-2 oraz 304-D1/2-TKS2/3/</w:t>
      </w:r>
      <w:r>
        <w:rPr>
          <w:rFonts w:cs="Arial" w:ascii="Arial" w:hAnsi="Arial"/>
          <w:b w:val="false"/>
          <w:sz w:val="20"/>
        </w:rPr>
        <w:t xml:space="preserve">, w obszarze tym w planie nie występują i nie są realizowane samodzielne cele i funkcje o charakterze publicznym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b w:val="false"/>
          <w:sz w:val="20"/>
        </w:rPr>
        <w:t xml:space="preserve">Z uwagi na ustalone w planie przeznaczenie terenów, nie przewiduje się możliwości tymczasowego sposobu zagospodarowania, urządzania oraz użytkowania przedmiotowych terenów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0</w:t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</w:rPr>
        <w:t>Teren położony jest w rejonie zlikwidowanej Kopalni „Polska”, w której eksploatacja górnicza została zakończona, jej wpływy ujawnione, a kontynuacja eksploatacji nie jest planowana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1</w:t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  <w:shd w:fill="FFFFFF" w:val="clear"/>
        </w:rPr>
        <w:t xml:space="preserve">W odniesieniu do przedmiotowych działek położonych w granicach opracowania planu, ustala się wysokość indywidualnej stawki procentowej zgodnie z art.10 ust.3 ustawy, na poziomie 0%.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shd w:fill="FFFFFF" w:val="clear"/>
        </w:rPr>
      </w:pPr>
      <w:r>
        <w:rPr>
          <w:rFonts w:cs="Arial" w:ascii="Arial" w:hAnsi="Arial"/>
          <w:b w:val="false"/>
          <w:sz w:val="20"/>
          <w:shd w:fill="FFFFFF" w:val="clear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2</w:t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</w:rPr>
        <w:t>Ustalenia planu zostały poprzedzone opracowaniem ekofizjograficznym oraz zostały poddane ocenie z punktu widzenia prognozy skutków wpływu ustaleń planu na środowisko przyrodnicze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3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stalenia planu nie naruszają przepisów szczególnych zawierających inne ograniczenia lub zasady dysponowania gruntami lub terenami 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4</w:t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</w:rPr>
        <w:t>Dla obszaru objętego zasięgiem zmiany planu , o której mowa w rozdz.1, §1 ust.1,   tracą moc ustalenia miejscowym planie zagospodarowania przestrzennego miasta Świętochłowice w granicach: pas Drogowej Trasy Średnicowej, linia kolejowa Katowice - Gliwice ulica Metalowców, ulica Wojska Polskiego, zatwierdzonego Uchwałą NR XXXII/263/2001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Rady Miejskiej w Świętochłowicach z dnia 25 kwietnia 2001 r. ogłoszonego w Dzienniku Urzędowym Województwa Śląskiego nr 44 z dnia 10 lipca 2001 r.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5</w:t>
      </w:r>
    </w:p>
    <w:p>
      <w:pPr>
        <w:pStyle w:val="Tekstpodstawowy2"/>
        <w:rPr/>
      </w:pPr>
      <w:r>
        <w:rPr>
          <w:rFonts w:cs="Arial" w:ascii="Arial" w:hAnsi="Arial"/>
          <w:b w:val="false"/>
          <w:sz w:val="20"/>
        </w:rPr>
        <w:t xml:space="preserve">W obszarze objętym zasięgiem zmiany planu nie występują tereny wymagające uzyskania zgody na zmianę przeznaczenia gruntów rolnych na cele nierolnicze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6</w:t>
      </w:r>
    </w:p>
    <w:p>
      <w:pPr>
        <w:pStyle w:val="Tekstpodstawowy2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chwała podlega ogłoszeniu w Dzienniku Urzędowym Województwa Śląskiego i na tablicy ogłoszeń Urzędu Miejskiego w Świętochłowicach, a informacja o uchwaleniu zmiany planu zostanie podana w prasie lokalnej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chwała wchodzi w życie po upływie 14 dni od jej ogłoszenia w Dzienniku Urzędowym Województwa Śląskiego. 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§ 17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nie uchwały powierza się Prezydentowi Miasta Świętochłowice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 Special G1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480" w:hanging="5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567" w:hanging="283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67" w:hanging="283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57" w:hanging="357"/>
      </w:pPr>
      <w:rPr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Arial Narrow" w:hAnsi="Arial Narrow" w:cs="Arial Narrow" w:hint="default"/>
        <w:i w:val="false"/>
        <w:b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6"/>
        </w:tabs>
        <w:ind w:left="1482" w:hanging="32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24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8z1">
    <w:name w:val="WW8Num8z1"/>
    <w:qFormat/>
    <w:rPr>
      <w:rFonts w:ascii="Arial Narrow Special G1;Symbol" w:hAnsi="Arial Narrow Special G1;Symbol" w:cs="Times New Roman"/>
      <w:b w:val="false"/>
      <w:i w:val="fals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sz w:val="24"/>
    </w:rPr>
  </w:style>
  <w:style w:type="character" w:styleId="WW8Num18z0">
    <w:name w:val="WW8Num18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07:00Z</dcterms:created>
  <dc:creator>preinstalacja</dc:creator>
  <dc:description/>
  <cp:keywords/>
  <dc:language>en-US</dc:language>
  <cp:lastModifiedBy>preinstalacja</cp:lastModifiedBy>
  <dcterms:modified xsi:type="dcterms:W3CDTF">2009-02-13T11:08:00Z</dcterms:modified>
  <cp:revision>1</cp:revision>
  <dc:subject/>
  <dc:title/>
</cp:coreProperties>
</file>