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VII/53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5 czerwca 2003 r.</w:t>
      </w:r>
    </w:p>
    <w:p>
      <w:pPr>
        <w:pStyle w:val="TextBody"/>
        <w:rPr/>
      </w:pPr>
      <w:r>
        <w:rPr/>
        <w:t>w sprawie: obsadzenia mandatu radnego Rady Miejskiej w Świętochłowica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94 ust. 1 ustawy z dnia 16 lipca 1998 r. – ordynacja wyborcza do rad gmin, rad powiatów i sejmików województw (Dz. U. Nr  95 poz. 602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wygaśnięciem mandatu radnego Pana Adama Blaski stwierdza się wstąpienie na Jego miejsce, Pani Grażyny Prasełek – Maczuch z listy wyborczej Nr 14 – KW Ruch Ślązaków – Świętochłowice, okręgu wyborczego nr 4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W związku z wygaśnięciem, w drodze uchwały Rady Miejskiej Nr VI/40/03 </w:t>
        <w:br/>
        <w:t>z dnia 23.04.2003 r., mandatu radnego Pana Adama Blaski, rada podejmuje na następnej sesji uchwałę o wstąpieniu na Jego miejsce kandydata z tej samej listy, który w wyborach uzyskał kolejno największą liczbę głosów. Tym kandydatem jest Pani Grażyna Prasełek – Maczuch, która wyraziła pisemną zgodę na objęcie mand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8:42:00Z</dcterms:created>
  <dc:creator>um</dc:creator>
  <dc:description/>
  <dc:language>en-US</dc:language>
  <cp:lastModifiedBy>um</cp:lastModifiedBy>
  <cp:lastPrinted>2003-05-23T14:14:00Z</cp:lastPrinted>
  <dcterms:modified xsi:type="dcterms:W3CDTF">2003-06-26T06:58:00Z</dcterms:modified>
  <cp:revision>3</cp:revision>
  <dc:subject/>
  <dc:title>Uchwała Nr VII/        /2003</dc:title>
</cp:coreProperties>
</file>