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IV/32/0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19 lutego 2003 r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w sprawie 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zamiany nieruchomości pomiędzy Miastem Świętochłowice a Polskimi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</w:t>
      </w:r>
      <w:r>
        <w:rPr>
          <w:rFonts w:cs="Arial" w:ascii="Arial" w:hAnsi="Arial"/>
          <w:b/>
          <w:sz w:val="20"/>
        </w:rPr>
        <w:t>Hutami Stali S.A. w Katowicach/ Oddział Huta Florian w Świętochłowicach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a podstawie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art. 18 ust. 2 pkt 9 lit. "a" ustawy z dnia 8.03.1990 r. o samorządzie gminnym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( Dz. U. Nr  z 2001 r., Nr 142, poz.1591, z późniejszymi zmianami ),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w związku  z § 3 pkt 1  uchwały Nr XXVII/229/2000 Rady Miejskiej w Świętochłowicach 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z  dnia 20 grudnia 2000 r. w sprawie określenia zasad gospodarowania nieruchomościami 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Gminy Świętochłowice,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art. 15 ust.1 ustawy z dnia 21.08.1997 r. o gospodarce nieruchomościami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(tekst jednolity – Dz. U. z 2000 r. Nr 46, poz.543, z późniejszymi zmianami)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spacing w:lineRule="atLeast" w:line="240"/>
        <w:jc w:val="center"/>
        <w:rPr/>
      </w:pPr>
      <w:r>
        <w:rPr>
          <w:rFonts w:eastAsia="Arial" w:cs="Arial" w:ascii="Arial" w:hAnsi="Arial"/>
          <w:b/>
          <w:sz w:val="20"/>
        </w:rPr>
        <w:t xml:space="preserve">                           </w:t>
      </w:r>
      <w:r>
        <w:rPr>
          <w:rFonts w:cs="Arial" w:ascii="Arial" w:hAnsi="Arial"/>
          <w:b/>
          <w:sz w:val="20"/>
        </w:rPr>
        <w:t>u c h w a l a :</w:t>
        <w:tab/>
        <w:tab/>
        <w:tab/>
        <w:tab/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</w:t>
      </w: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razić zgodę na dokonanie zamiany nieruchomości pomiędzy Miastem Świętochłowice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 Polskimi Hutami Stali S.A. z siedzibą w Katowicach, ul. Chorzowska nr 50 /O. Huta Florian w Świętochłowicach ul. Metalowców 5 polegającej na : 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nowieniu przez Miasto Świętochłowice na rzecz  Polskich Hut Stali S.A. /O. Huta Florian  prawa użytkowania wieczystego gruntu wraz z przeniesieniem prawa własności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</w:rPr>
        <w:t xml:space="preserve">dwóch budynków, wybudowanych ze środków własnych Huty Florian S.A., wchodzących w skład zabudowanej nieruchomości, przyległej w południowej części do miejskiego wysypiska odpadów komunalnych w Świętochłowicach, obejmującej działkę o numerze </w:t>
      </w:r>
      <w:r>
        <w:rPr>
          <w:rFonts w:cs="Arial" w:ascii="Arial" w:hAnsi="Arial"/>
          <w:b/>
          <w:sz w:val="20"/>
        </w:rPr>
        <w:t xml:space="preserve">902/17 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b/>
          <w:sz w:val="20"/>
        </w:rPr>
        <w:t>powierzch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9172 m</w:t>
      </w:r>
      <w:r>
        <w:rPr>
          <w:rFonts w:cs="Arial" w:ascii="Arial" w:hAnsi="Arial"/>
          <w:b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–  rejestr gruntów nr 3047, zapisanej  w  </w:t>
      </w:r>
      <w:r>
        <w:rPr>
          <w:rFonts w:cs="Arial" w:ascii="Arial" w:hAnsi="Arial"/>
          <w:b/>
          <w:sz w:val="20"/>
        </w:rPr>
        <w:t xml:space="preserve">KW nr 8639 </w:t>
      </w:r>
      <w:r>
        <w:rPr>
          <w:rFonts w:cs="Arial" w:ascii="Arial" w:hAnsi="Arial"/>
          <w:sz w:val="20"/>
        </w:rPr>
        <w:t xml:space="preserve">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w zamian za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niesienie przez  Polskie Huty Stali  S.A. w Katowicach / 0. Huta Florian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w Świętochłowicach na rzecz Miasta Świętochłowice prawa użytkowania wieczystego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nieruchomości położonej przy DTŚ w Świętochłowicach obejmującego działki </w:t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o numerach : </w:t>
      </w:r>
      <w:r>
        <w:rPr>
          <w:rFonts w:cs="Arial" w:ascii="Arial" w:hAnsi="Arial"/>
          <w:b/>
          <w:sz w:val="20"/>
        </w:rPr>
        <w:t xml:space="preserve">722/4 </w:t>
      </w:r>
      <w:r>
        <w:rPr>
          <w:rFonts w:cs="Arial" w:ascii="Arial" w:hAnsi="Arial"/>
          <w:sz w:val="20"/>
        </w:rPr>
        <w:t>o powierzchni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835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i  </w:t>
      </w:r>
      <w:r>
        <w:rPr>
          <w:rFonts w:cs="Arial" w:ascii="Arial" w:hAnsi="Arial"/>
          <w:b/>
          <w:sz w:val="20"/>
        </w:rPr>
        <w:t>723/4</w:t>
      </w:r>
      <w:r>
        <w:rPr>
          <w:rFonts w:cs="Arial" w:ascii="Arial" w:hAnsi="Arial"/>
          <w:sz w:val="20"/>
        </w:rPr>
        <w:t xml:space="preserve"> o powierzchni 1283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, </w:t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o łącznej powierzchni  9633 m</w:t>
      </w:r>
      <w:r>
        <w:rPr>
          <w:rFonts w:cs="Arial" w:ascii="Arial" w:hAnsi="Arial"/>
          <w:b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– rejestr gruntów nr  1819, zapisanej w </w:t>
      </w:r>
      <w:r>
        <w:rPr>
          <w:rFonts w:cs="Arial" w:ascii="Arial" w:hAnsi="Arial"/>
          <w:b/>
          <w:sz w:val="20"/>
        </w:rPr>
        <w:t xml:space="preserve">KW Nr 7896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W/w księgi wieczyste prowadzone są przez Sąd Rejonowy w Chorzowie - Wydział Ksiąg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ieczyst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885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Powierzyć  wykonanie uchwały Prezydentowi Miast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</w:t>
      </w: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</w:t>
      </w:r>
      <w:r>
        <w:rPr>
          <w:rFonts w:cs="Arial" w:ascii="Arial" w:hAnsi="Arial"/>
          <w:b/>
          <w:sz w:val="20"/>
        </w:rPr>
        <w:t xml:space="preserve">U Z A S A D N I E N I E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Efektem wzajemnych ustaleń pomiędzy Prezydentem Miasta, reprezentującym Miasto Świętochłowice a Polskimi Hutami Stali S.A. w Katowicach /Oddział Huta Florian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Świętochłowicach jest niniejszy projekt uchwały Rady Miejskiej w Świętochłowicach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którym następuje uregulowanie  stanu prawnego nieruchomości położonych :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ołudniowej części do miejskiego wysypiska odpadów komunalnych w Świętochłowicach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w pobliżu DTŚ, w drodze zamiany pomiędzy w/w podmiotami prawnymi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Prezydent Miasta , kierując się podstawą prawną wymienioną na wstępie, przedstawia   projekt przedmiotowej uchwały Radzie Miejskiej w Świętochłowica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0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3  -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Zakłady Urządzeń Technicznych „Zgoda” S.A. w Świętochłowicach są użytkownikiem wieczystym gruntów będących własnością Skarbu Państwa położonych w Świętochłowicach przy  ul. Wojska Polskiego  i  ul. Krauzego i właścicielem znajdującego się na jednej z działek obiektu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W/w Zakłady wystąpiły do Zarządu Miasta Świętochłowice z wnioskiem z dnia 14.01.1998 r. znak HR/IV-119/WA/MM/98 w sprawie nieodpłatnego przekazania prawa użytkowania wieczystego przedmiotowych gruntów i własności obiektu na rzecz Gminy Świętochłowice ze względu na to iż w/w nieruchomości są im  zbędne.</w:t>
      </w:r>
    </w:p>
    <w:p>
      <w:pPr>
        <w:pStyle w:val="Normal"/>
        <w:ind w:left="708" w:hanging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Nabycie nieruchomości nastąpi zgodnie z art. 888 Kodeksu cywilnego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1:36:00Z</dcterms:created>
  <dc:creator>um</dc:creator>
  <dc:description/>
  <dc:language>en-US</dc:language>
  <cp:lastModifiedBy>Stefan Wajda</cp:lastModifiedBy>
  <dcterms:modified xsi:type="dcterms:W3CDTF">2003-02-21T01:45:00Z</dcterms:modified>
  <cp:revision>3</cp:revision>
  <dc:subject/>
  <dc:title>Uchwała Nr </dc:title>
</cp:coreProperties>
</file>