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XII/107/2003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>Rady  Miejskiej  w Świętochłowicach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>z  dnia 26 listopada 2003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: przyznania  dodatku  specjalnego  Prezydentowi   Miasta 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     Na  podstawie art. 18 ust. 2 pkt.2  ustawy z  dnia  8 marca  1990 r. o samorządzie  </w:t>
        <w:br/>
        <w:t xml:space="preserve">gminnym  (  tekst  jednolity  Dz. U z  2001 r.  nr 142 , poz. 1591  z późniejszymi  zmianami  )     i  art. 4 pkt.1 , art. 20 ust. 2 i 3  ustawy  z dnia  22 marca  1990 r.  o pracownikach  samorządowych  (  tekst  jednolity  Dz. U. z 2001 r. Nr 142 , poz. 1593 z  późniejszymi  zmianami  )  oraz  § 7   rozporządzenia   Rady  Ministrów   z dnia  11 lutego 2003 r. w sprawie  zasad  wynagradzania   i wymagań   </w:t>
        <w:br/>
        <w:t>kwalifikacyjnych  pracowników  samorządowych  zatrudnionych  w  urzędach  gmin , starostwach   powiatowych  i urzędach   marszałkowskich     ( Dz. U. z  2003 r.  Nr 33 , poz. .264   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 Miejska 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 , co następuje 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znać z dniem  16 listopada   2003 r.   Panu   mgr  Eugeniuszowi   Moś  dodatek  specjalny  </w:t>
        <w:br/>
        <w:t>w wysokości  2525 zł  na  czas  pełnienia  funkcji Prezydenta  Miasta  Świętochłowice  ,  co stanowi  kwotę   nie  przekraczającą    miesięcznie   40 %   łącznie   miesięcznego  wynagrodzenia  zasadniczego  i  dodatku funkcyjnego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 warunki  płacowe  pozostają   bez  zmian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 uchwały  powierzyć  Przewodniczącemu  Rady  Miejski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 wchodzi  w życie  z dniem  podjęcia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3"/>
        <w:rPr/>
      </w:pPr>
      <w:r>
        <w:rPr>
          <w:rFonts w:cs="Arial" w:ascii="Arial" w:hAnsi="Arial"/>
          <w:sz w:val="20"/>
        </w:rPr>
        <w:t>W związku z wątpliwościami natury prawnej czy dodatek specjalny dla Prezydenta Miasta jest uznaniowy, czy obligatoryjny i czy jest on przyznawany przez Radę Miejską jedynie na rok w rozporządzeniu Rady Ministrów z 3 grudnia 2002 r. zmieniające rozporządzenie w sprawie zasad wynagradzania i wymagań kwalifikacyjnych pracowników samorządowych zatrudnionych w urzędach gmin, starostwach powiatowych i urzędach marszałkowskich (Dz.U. z 2002 r., Nr 210, poz. 1784) dodano do § 7 ust. 1a.</w:t>
      </w:r>
    </w:p>
    <w:p>
      <w:pPr>
        <w:pStyle w:val="Tekstpodstawowywcit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nim, dodatek specjalny przysługuje Prezydentowi Miasta w kwocie nie przekraczającej 40 % łącznego wynagrodzenia zasadniczego i dodatku funkcyjnego.</w:t>
      </w:r>
    </w:p>
    <w:p>
      <w:pPr>
        <w:pStyle w:val="Tekstpodstawowywcit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ek ten przyznaje w odpowiedniej wysokości Rada Miejska.</w:t>
      </w:r>
    </w:p>
    <w:p>
      <w:pPr>
        <w:pStyle w:val="Tekstpodstawowywcity3"/>
        <w:rPr/>
      </w:pPr>
      <w:r>
        <w:rPr>
          <w:rFonts w:cs="Arial" w:ascii="Arial" w:hAnsi="Arial"/>
          <w:sz w:val="20"/>
        </w:rPr>
        <w:t>Z analizy § 7 rozporządzenia Rady Ministrów  z dnia 11 lutego 2003 r. w sprawie zasad wynagradzania i wymagań kwalifikacyjnych pracowników samorządowych zatrudnionych w urzędach gmin, starostwach powiatowych i urzędach marszałkowskich (Dz.U. z 2003 r., Nr 33, poz. 264) wynika, że dodatek specjalny dla Prezydenta Miasta ma charakter szczególny, odmienny niż w odniesieniu do innych  pracowników samorządowych. Nie stosuje się do niego  zasad przewidzianych w § 8 cytowanego rozporządzenia.</w:t>
      </w:r>
    </w:p>
    <w:p>
      <w:pPr>
        <w:pStyle w:val="Tekstpodstawowywcit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jest on więc związany z okresowym zwiększeniem obowiązków służbowych lub powiększeniem dodatkowych zadań o wysokim stopniu złożoności  lub odpowiedzialności. Nie przyznaje  się go również  na okres  jednego roku. Ma on także  charakter obligatoryjny, a Rada Miejska decyduje tylko o jego wysokości. Ponieważ wysokość dodatku przyznana uchwałą Rady Miejskiej nr I/7/02  </w:t>
        <w:br/>
        <w:t>z dnia 19 listopada 2002 r. w wysokości  2 525 zł nie ulega zmianie a przyznany dodatek był do dnia 15 listopada 2003 r. należy więc przyznać powyższy dodatek Prezydentowi Miasta na czas trwania kadencj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Symbol" w:hAnsi="Symbol" w:cs="Symbol"/>
      <w:sz w:val="2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Arial Unicode M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6z2">
    <w:name w:val="WW8Num66z2"/>
    <w:qFormat/>
    <w:rPr>
      <w:sz w:val="20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1">
    <w:name w:val="WW8Num71z1"/>
    <w:qFormat/>
    <w:rPr>
      <w:sz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Times New Roman" w:hAnsi="Times New Roman" w:cs="Times New Roman"/>
      <w:sz w:val="24"/>
      <w:szCs w:val="24"/>
    </w:rPr>
  </w:style>
  <w:style w:type="character" w:styleId="WW8Num71z4">
    <w:name w:val="WW8Num71z4"/>
    <w:qFormat/>
    <w:rPr>
      <w:rFonts w:ascii="Symbol" w:hAnsi="Symbol" w:cs="Symbol"/>
      <w:sz w:val="20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Arial Unicode MS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23:00Z</dcterms:created>
  <dc:creator>um</dc:creator>
  <dc:description/>
  <dc:language>en-US</dc:language>
  <cp:lastModifiedBy>UM  Świętochlowice</cp:lastModifiedBy>
  <cp:lastPrinted>2003-01-10T11:53:00Z</cp:lastPrinted>
  <dcterms:modified xsi:type="dcterms:W3CDTF">2004-02-27T09:23:00Z</dcterms:modified>
  <cp:revision>2</cp:revision>
  <dc:subject/>
  <dc:title>Uchwała Nr </dc:title>
</cp:coreProperties>
</file>