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omisji Zdrowia, Opieki i Spraw Społecznych oraz Rodzin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z dnia 09.12.2003 r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W nawiązaniu do wniosku komisji z dnia 14.10.2003 r. komisja zwraca się ponownie do Prezydenta Miasta z prośbą o przekazanie wyników kontroli i oceny sprawozdania finansowego SPZOZ Świętochłowice oraz wnuiosków z niego wynikających odnośnie perspektywy funkcjonowania zakładu, a w szczególności możliwości: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ukończenia restrukturyzacji zakładu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ukończenia remontu szpitala nr 2 z perspektywą powstania szpitala powiatowego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wywiązania się z zaległości finansowych wobec wierzycieli w tym wobec gminy Świętochłowice</w:t>
      </w:r>
    </w:p>
    <w:p>
      <w:pPr>
        <w:pStyle w:val="Normal"/>
        <w:ind w:left="283" w:right="0" w:hanging="0"/>
        <w:jc w:val="both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xx" w:bidi="hi-IN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AbsatzStandardschriftart">
    <w:name w:val="Absatz-Standardschriftart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6:33:38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