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XXV/224/2000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15 listopada 2000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w sprawie: zmiany przedstawicieli Gminy Świętochłowice w Zgromadzeniu</w:t>
      </w:r>
    </w:p>
    <w:p>
      <w:pPr>
        <w:pStyle w:val="Normal"/>
        <w:spacing w:lineRule="auto" w:line="30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amorządowego Chorzowsko - Świętochłowickiego Związku Wodociągów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i Kanalizacji</w:t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>Na podstawie art. 70 ust. 3 ustawy z dnia 8 marca 1990r. o samorządzie gminnym (tekst jednolity Dz.U. Nr 13 poz.74 z 1996r. z późniejszymi zmianami) w związku z § 8 pkt 1 i 3 Statutu Samorządowego Chorzowsko - Świętochłowickiego Związku Wodociągów i Kanalizacji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00"/>
        <w:rPr/>
      </w:pPr>
      <w:r>
        <w:rPr/>
        <w:t>Rada Miejska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Ze składu Zgromadzenia Samorządowego Chorzowsko – Świętochłowickiego Związku Wodociągów i Kanalizacji odwołać: p.p.  </w:t>
      </w:r>
      <w:r>
        <w:rPr>
          <w:b/>
          <w:sz w:val="24"/>
        </w:rPr>
        <w:t>Antoniego Obertiego</w:t>
      </w:r>
      <w:r>
        <w:rPr>
          <w:sz w:val="24"/>
        </w:rPr>
        <w:t xml:space="preserve">  i  </w:t>
      </w:r>
      <w:r>
        <w:rPr>
          <w:b/>
          <w:sz w:val="24"/>
        </w:rPr>
        <w:t>Tadeusza Wolnego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Do składu Zgromadzenia Samorządowego Chorzowsko – Świętochłowickiego Związku Wodociągów i Kanalizacji jako przedstawicieli Gminy Świętochłowice wyznaczyć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sz w:val="24"/>
        </w:rPr>
      </w:pPr>
      <w:r>
        <w:rPr>
          <w:sz w:val="24"/>
        </w:rPr>
        <w:tab/>
        <w:t xml:space="preserve">p.p.  </w:t>
      </w:r>
      <w:r>
        <w:rPr>
          <w:b/>
          <w:sz w:val="24"/>
        </w:rPr>
        <w:t xml:space="preserve">Józefa Niemca </w:t>
      </w:r>
      <w:r>
        <w:rPr>
          <w:sz w:val="24"/>
        </w:rPr>
        <w:t xml:space="preserve"> i  </w:t>
      </w:r>
      <w:r>
        <w:rPr>
          <w:b/>
          <w:sz w:val="24"/>
        </w:rPr>
        <w:t>Rafała Serafina.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Wykonanie uchwały powierza się Zarządowi Miasta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ŁA NR  III/19/02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Z DNIA  19 grudnia 2002 r.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w sprawie: zmiany przedstawicieli Gminy Świętochłowice w Zgromadzeniu</w:t>
      </w:r>
    </w:p>
    <w:p>
      <w:pPr>
        <w:pStyle w:val="Normal"/>
        <w:spacing w:lineRule="auto" w:line="30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Samorządowego Chorzowsko - Świętochłowickiego Związku Wodociągów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i Kanalizacji</w:t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 xml:space="preserve">Na podstawie art. 70 ust. 3 ustawy z dnia 8 marca 1990r. o samorządzie gminnym (tekst jednolity Dz. U. z 2001 r. Nr 142  poz.1591 z późniejszymi zmianami) w związku z § 8 pkt 1 i 3 Statutu Samorządowego Chorzowsko - Świętochłowickiego Związku Wodociągów </w:t>
        <w:br/>
        <w:t>i Kanalizacji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00"/>
        <w:rPr/>
      </w:pPr>
      <w:r>
        <w:rPr/>
        <w:t>Rada Miejska Świętochłowicach</w:t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chwala: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Ze składu Zgromadzenia Samorządowego Chorzowsko – Świętochłowickiego Związku Wodociągów i Kanalizacji odwołać: p. </w:t>
      </w:r>
      <w:r>
        <w:rPr>
          <w:b/>
          <w:sz w:val="24"/>
        </w:rPr>
        <w:t>Rafała Serafina.</w:t>
      </w:r>
    </w:p>
    <w:p>
      <w:pPr>
        <w:pStyle w:val="Normal"/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Do składu Zgromadzenia Samorządowego Chorzowsko – Świętochłowickiego Związku Wodociągów i Kanalizacji jako przedstawicieli Gminy Świętochłowice wyznacz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00"/>
        <w:rPr>
          <w:sz w:val="24"/>
        </w:rPr>
      </w:pPr>
      <w:r>
        <w:rPr>
          <w:sz w:val="24"/>
        </w:rPr>
        <w:tab/>
        <w:t xml:space="preserve">p. </w:t>
      </w:r>
      <w:r>
        <w:rPr>
          <w:b/>
          <w:sz w:val="24"/>
        </w:rPr>
        <w:t>Gerdę K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sz w:val="24"/>
        </w:rPr>
      </w:pPr>
      <w:r>
        <w:rPr>
          <w:sz w:val="24"/>
        </w:rPr>
        <w:tab/>
        <w:t xml:space="preserve">p. </w:t>
      </w:r>
      <w:r>
        <w:rPr>
          <w:b/>
          <w:sz w:val="24"/>
        </w:rPr>
        <w:t>Jana Wilczka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Wykonanie uchwały powierza się Prezydentowi Miasta.</w:t>
      </w:r>
    </w:p>
    <w:p>
      <w:pPr>
        <w:pStyle w:val="Normal"/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II/109/2003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6 listopada 2003 r.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zmiany przedstawicieli Gminy Świętochłowice w Zgromadzeniu Samorządowego Chorzowsko - Świętochłowickiego Związku Wodociągów i Kanalizacji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rPr/>
      </w:pPr>
      <w:r>
        <w:rPr/>
        <w:tab/>
      </w:r>
      <w:r>
        <w:rPr>
          <w:rFonts w:cs="Arial" w:ascii="Arial" w:hAnsi="Arial"/>
          <w:sz w:val="20"/>
        </w:rPr>
        <w:t xml:space="preserve">Na podstawie art. 70 ust. 3 ustawy z dnia 8 marca 1990r. o samorządzie gminnym (tekst </w:t>
        <w:br/>
        <w:t xml:space="preserve">jednolity Dz. U. z 2001 r. Nr 142  poz.1591 z późniejszymi zmianami) art. 190 ust. 1 pkt 5 ustawy </w:t>
        <w:br/>
        <w:t xml:space="preserve">z dnia 16 lipca 1998 r. ( Dz U Nr 95 poz 602 Ordynacji Wyborczej do rad gmin, rad powiatów </w:t>
        <w:br/>
        <w:t>i sejmiku województw z późniejszymi zmianami) w związku z § 9 Statutu Samorządowego</w:t>
        <w:br/>
        <w:t>Chorzowsko - Świętochłowickiego Związku Wodociągów i Kanalizacji.</w:t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Świętochłowicach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co następuje: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wygaśnięciem mandatu radnego Pana Jana Wilczka wyznacza się do składu </w:t>
        <w:br/>
        <w:t>Zgromadzenia Samorządowego Chorzowsko – Świętochłowickiego Związku Wodociągów</w:t>
        <w:br/>
        <w:t>i Kanalizacji radnego p. Henryka Kurka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0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0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 związku ze śmiercią Pana Jana Wilczka, który od 19 grudnia 2002 r. był członkiem </w:t>
        <w:br/>
        <w:t>Zgromadzenia Samorządowego Chorzowsko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Świętochłowickiego Związku Wodociągów </w:t>
        <w:br/>
        <w:t>i Kanalizacji, zaistniała konieczność wyznaczenia w Jego miejsce kolejnego przedstawiciela Gminy Świętochłowice w drodze uchwały rady, której projekt przedkładam.</w:t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340"/>
        </w:tabs>
        <w:ind w:left="700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left="709" w:hanging="283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09:00Z</dcterms:created>
  <dc:creator>Urząd Miejski</dc:creator>
  <dc:description/>
  <dc:language>en-US</dc:language>
  <cp:lastModifiedBy>UM  Świętochlowice</cp:lastModifiedBy>
  <cp:lastPrinted>2000-11-16T15:46:00Z</cp:lastPrinted>
  <dcterms:modified xsi:type="dcterms:W3CDTF">2004-02-27T11:09:00Z</dcterms:modified>
  <cp:revision>2</cp:revision>
  <dc:subject/>
  <dc:title>U C H W A Ł A  Nr </dc:title>
</cp:coreProperties>
</file>