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IV/34/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ady Miejskiej w Świętochłowicach</w:t>
      </w:r>
    </w:p>
    <w:p>
      <w:pPr>
        <w:pStyle w:val="Tekstpodstawowy3"/>
        <w:rPr/>
      </w:pPr>
      <w:r>
        <w:rPr/>
        <w:br/>
        <w:t>z dnia 19 lutego 2003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w sprawie : ustalenia liczby punktów sprzedaży napojów zawierających powyżej </w:t>
      </w:r>
    </w:p>
    <w:p>
      <w:pPr>
        <w:pStyle w:val="Tekstpodstawowy3"/>
        <w:rPr/>
      </w:pPr>
      <w:r>
        <w:rPr/>
        <w:t xml:space="preserve">4,5%  zawartości alkoholu ( z wyjątkiem piwa ) przeznaczonych do spożycia poza </w:t>
      </w:r>
    </w:p>
    <w:p>
      <w:pPr>
        <w:pStyle w:val="Tekstpodstawowy3"/>
        <w:rPr/>
      </w:pPr>
      <w:r>
        <w:rPr/>
        <w:t xml:space="preserve">miejscem sprzedaży jak i w miejscu sprzedaży oraz  określenia zasad usytuowania </w:t>
      </w:r>
    </w:p>
    <w:p>
      <w:pPr>
        <w:pStyle w:val="Tekstpodstawowy3"/>
        <w:rPr/>
      </w:pPr>
      <w:r>
        <w:rPr/>
        <w:t>na terenie miasta miejsc sprzedaży  podawania napojów alkoholowych.</w:t>
      </w:r>
    </w:p>
    <w:p>
      <w:pPr>
        <w:pStyle w:val="Normal"/>
        <w:ind w:left="15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 18 ust. 1, art. 40 ust. 1 i art. 41 ust. 1 ustawy z dnia 8 marca 1990 roku</w:t>
        <w:br/>
        <w:t xml:space="preserve">o samorządzie gminnym (tekst jednolity Dz. U. z 2001r. Nr 142 poz. 1591 z późniejszymi zmianami), </w:t>
        <w:br/>
        <w:t>w związku z art. 12 ust. 1 i 2  ustawy z dnia 26 października 1982r. o wychowaniu w trzeźwości</w:t>
        <w:br/>
        <w:t xml:space="preserve">i przeciwdziałaniu alkoholizmowi  ( tekst jednolity  Dz. U. z 22.07. 2002r. Nr 147 poz. 1231 </w:t>
        <w:br/>
        <w:t xml:space="preserve">z późniejszymi zmianami)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  <w:br/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liczbę 160 punktów sprzedaży napojów  powyżej 4,5%  zawartości alkoholu</w:t>
        <w:br/>
        <w:t xml:space="preserve">   ( z wyjątkiem piwa ) w tym :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60 punktów przeznaczonych do spożycia w miejscu sprzedaży   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 punktów przeznaczonych  do spożycia poza miejscem sprzedaży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sprzedaży i podawania napojów alkoholowych powinny znajdować się w odległości nie mniejszej niż 80 m od: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ówek oświatowych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kniętych zakładów opieki zdrowotnej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łodobowych zakładów opiekuńczych i placówek pomocy społecznej,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ek przyparafialnych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ściołów i kaplic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odległość należy rozumieć najkrótszą drogę od wejścia używanego publicznie do obiektów, o których mowa wyżej, do wejścia do placówki handlowej – gastronomicznej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cówki gastronomiczne w ramach posiadanych zezwoleń mogą prowadzić sprzedaż </w:t>
        <w:br/>
        <w:t>i podawanie napojów alkoholowych w miejscach przyległych do tych placówek w tzw. ogródkach,  przy założeniu,  że nie będzie to kolidowało w zasadniczy sposób z właściwą funkcją terenu oraz pod warunkiem: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yskania zgody właściciela terenu na jego zajęcie,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yskania zgody zarządcy drogi na zajęcie terenu w tzw. pasie ruchu drogowego,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chowania odległości 80 m od obiektów wymienionych w § 2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Traci moc uchwała Nr XLVIII/ 316/ 98 z dnia 11 marca 1998r. wraz z późniejszymi zmianami w sprawie: ustalenia liczby miejsc sprzedaży napojów zawierających powyżej 4,5% alkoholu ( z wyjątkiem piwa) przeznaczonych do spożycia w miejscu i poza miejscem sprzedaży oraz określenia zasad usytuowania na terenie miasta miejsc sprzedaży i warunków sprzedaży napojów alkoholow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14 dni od dnia ogłoszenia w Dzienniku Urzędowym Województwa Śląskiego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 z a s a d n i e n i 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art. 12 ust. 1 i 2 ustawy z dnia 26 października 1982r. o wychowaniu </w:t>
        <w:br/>
        <w:t xml:space="preserve">w trzeźwości i przeciwdziałaniu alkoholizmowi,  rada gminy ustala w drodze uchwały dla terenu miasta liczbę punktów sprzedaży napojów zawierających powyżej 4,5% alkoholu </w:t>
        <w:br/>
        <w:t xml:space="preserve">(z wyjątkiem piwa), przeznaczonych do spożycia poza miejscem sprzedaży jak i w miejscu sprzedaży oraz ustala zasady ich usytuowania. 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 na uwadze dostosowanie liczby punktów sprzedaży do potrzeb ograniczenia dostępności alkoholu, określonych w gminnym programie profilaktyki i rozwiązywania problemów alkoholowych nie zmienia się limitu punktów sprzedaży, równocześnie nie dopuszcza się sprzedaży tych napojów w punktach nie spełniających warunków określonych w § 2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3:00Z</dcterms:created>
  <dc:creator>um</dc:creator>
  <dc:description/>
  <dc:language>en-US</dc:language>
  <cp:lastModifiedBy>Stefan Wajda</cp:lastModifiedBy>
  <cp:lastPrinted>2003-02-21T02:46:00Z</cp:lastPrinted>
  <dcterms:modified xsi:type="dcterms:W3CDTF">2003-02-21T02:02:00Z</dcterms:modified>
  <cp:revision>4</cp:revision>
  <dc:subject/>
  <dc:title>UCHWAŁA NR </dc:title>
</cp:coreProperties>
</file>