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VIII/83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0 sierpnia 2003 r.</w:t>
      </w:r>
    </w:p>
    <w:p>
      <w:pPr>
        <w:pStyle w:val="TextBody"/>
        <w:spacing w:before="240" w:after="240"/>
        <w:rPr/>
      </w:pPr>
      <w:r>
        <w:rPr/>
      </w:r>
    </w:p>
    <w:p>
      <w:pPr>
        <w:pStyle w:val="TextBody"/>
        <w:rPr/>
      </w:pPr>
      <w:r>
        <w:rPr/>
        <w:t>w sprawie nadania statutu Szkole Policealnej w Świętochłowica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 xml:space="preserve">Na podstawie art. 12 pkt. 11 ustawy z dnia 5 czerwca 1998r. o samorządzie powiatowym (tekst jednolity Dz. U. z 2001r. Nr 142, poz. 1592 z późniejszymi zmianami) oraz art. 5 ust. 5 a, art. 58 ust. 6 i art. 60 ust. 1 ustawy z dnia 7 września 1991r.  o systemie  oświaty   (tekst jednolity Dz. U.        z 1996r. Nr 67, poz. 329z późniejszymi zmianami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publicznej Szkole Policealnej w Świętochłowicach z siedzibą przy                             ul. Sikorskiego 9, którego treść stanowi załącznik do niniejszej uchwały.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spacing w:before="240" w:after="240"/>
        <w:rPr/>
      </w:pPr>
      <w:r>
        <w:rPr/>
        <w:t>Wykonanie uchwały powierzyć Prezydentowi Miasta.</w:t>
      </w:r>
    </w:p>
    <w:p>
      <w:pPr>
        <w:pStyle w:val="Tekstpodstawowy2"/>
        <w:spacing w:before="240" w:after="240"/>
        <w:rPr/>
      </w:pPr>
      <w:r>
        <w:rPr/>
      </w:r>
    </w:p>
    <w:p>
      <w:pPr>
        <w:pStyle w:val="Tekstpodstawowy2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spacing w:before="240" w:after="240"/>
        <w:rPr>
          <w:b/>
          <w:b/>
        </w:rPr>
      </w:pPr>
      <w:r>
        <w:rPr>
          <w:b/>
        </w:rPr>
      </w:r>
    </w:p>
    <w:p>
      <w:pPr>
        <w:pStyle w:val="Tekstpodstawowy2"/>
        <w:spacing w:before="240" w:after="240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1"/>
        <w:spacing w:before="0" w:after="0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ą Rady Miejskiej Nr VI/50/2003 z dnia 23 kwietnia 2003r. powołano publiczną Szkołę Policealną w Świętochłowicach kształcącą na podbudowie programowej liceum ogólnokształcącego </w:t>
        <w:br/>
        <w:t xml:space="preserve">i liceum technicznego, wchodzącą w skład Zespołu Szkół Ponadgimanzjalnych z siedzibą przy ul. gen. Wł. Sikorskiego 9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y statut nowo powołanej szkole, która rozpocznie swoją działalność od 1 września br., nadaje organ prowadzą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Załącznik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do Uchwały Nr  VIII/83/200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Rady  Miejskiej w  Świętochłowicach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z dnia 20 sierpnia 2003 roku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 T A T U 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SZKOŁY  POLICEALNEJ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w 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  OGÓL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siada nazwę Szkoła Policealna (zwana dalej szkołą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wchodzi w skład Zespołu Szkół Ekonomiczno – Usługowych im. A. Świd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kształci w zawodach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chnik prac biurowych,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rachunkowoś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 Siedzibą szkoły policealnej jest budynek przy ul. gen. Władysława Sikorskiego 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Organem prowadzącym jest Miasto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Organem nadzoru pedagogicznego jest Śląski Kurator Oświa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E  I  ZADANIA  SZKOŁY  POLICEAL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§</w:t>
      </w:r>
      <w:r>
        <w:rPr>
          <w:rFonts w:cs="Arial" w:ascii="Arial" w:hAnsi="Arial"/>
          <w:b/>
          <w:sz w:val="20"/>
        </w:rPr>
        <w:t xml:space="preserve">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 xml:space="preserve">1.  </w:t>
      </w:r>
      <w:r>
        <w:rPr>
          <w:rFonts w:cs="Arial" w:ascii="Arial" w:hAnsi="Arial"/>
          <w:sz w:val="20"/>
        </w:rPr>
        <w:t xml:space="preserve">Nauka w szkole w zawodzie technik prac biurowych odbywa się w formie stacjonarnej      przez 5 dni w tygodniu i trwa 1 rok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2 semestry)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  Umożliwia zdobycie tytułu zawodowego sekretarza (sekretarki) po pierwszym  semestrze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lub technika prac biurowych – sekretarza asystenta (sekretarki asystentki)   po zaliczeniu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rugiego semestru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. Szkoła  kształcąca w zawodzie sekretarz lub technik prac biurowych – sekretarz asystent ma na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lu, bazując na ogólnozawodowych umiejętnościach ukształtowanych w liceum  technicznym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kluczowych i specyficznych – związanych z profilem kształcenia),  przygotowanie słuchacza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 pracy w sekretariatach małych i średnich firm, a także  dużych przedsiębiorstw oraz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jednostek pozagospodarczych lub na stanowisku  sekretarza (asystenta dyrektora)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owoczesnej instytucji, gotowego do współpracy z jej zarządem oraz radą nadzorczą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solwent szkoły będzie posiadał umiejętności planowania i organizowania pracy         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ekretariatu, merytorycznego opracowywania pism, koordynowania pracy przełożonego  </w:t>
        <w:br/>
        <w:t xml:space="preserve">         i podległych mu komórek, wykonywania zadań zaopatrzeniowych i finansowych. Będzie posiadał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wiedzę z zakresu public relations, image firmy, podstaw archiwizacji,  gospodarki funduszami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rawa oraz kultury i etyki zawodu. Będzie również przygotowany do podjęcia działalnośc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gospodarczej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 Nauka w szkole w zawodzie technik rachunkowości odbywa się w formie stacjonarnej,  przez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3 dni w tygodniu i trw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  lata (4 semestry);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 Umożliwia zdobycie wiedzy oraz umiejętności  pozwalających uzyskać tytuł  zawodowy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technika rachunkowości 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> Szkoła policealna kształcąca w zawodzie technik rachunkowości, ma na celu przygotowanie     absolwentów do sprawnego wykonywania typowych zadań zawodowych w komórkach    rachunkowości przedsiębiorstw, jednostek i zakładów budżetowych, banków, instytucji    ubezpieczeniowych, urzędów skarbowych i urzędów jednostek samorządu terytorialnego.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> Absolwent szkoły policealnej posiadał będzie kwalifikacje w zakresie prowadzenia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</w:t>
      </w:r>
      <w:r>
        <w:rPr>
          <w:rFonts w:cs="Arial" w:ascii="Arial" w:hAnsi="Arial"/>
          <w:sz w:val="20"/>
        </w:rPr>
        <w:t xml:space="preserve">rachunkowości, dokonywania rozliczeń finansowych, kontroli dokumentów  księgowych,   </w:t>
      </w:r>
    </w:p>
    <w:p>
      <w:pPr>
        <w:pStyle w:val="Normal"/>
        <w:spacing w:lineRule="auto" w:line="360"/>
        <w:ind w:first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porządzania sprawozdań finansowych i przygotowania ich do  weryfikacji, przechowywania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kumentacji księgowej, nadzorowania terminów spłaty  zobowiązań i windykowania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leżności, wykonywania czynności analitycznych i planistycznych oraz obsług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komputera i wykonywania podstawowych czynności  biurowych. Będzie również przygotowany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do  podjęcia działalności gospodarczej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 Szkoła policealna zapewni słuchaczom warunki  do zdobycia wysokich  kwalifikacji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wodowych w specjalistycznych pracowniach i klasopracowniach   wyposażonych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środki techniczne, podręczną biblioteczkę z poradnikami, słownikami i publikacjami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fachowymi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 Szkoła policealna podtrzymywać będzie tożsamość narodową słuchaczy, m.in.  poprzez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dwoływanie się do efektów ekonomicznych gospodarki rynkowej oraz  działań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dostosowawczych zgodnych z wymogami prawnymi Unii Europejskiej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    </w:t>
      </w:r>
      <w:r>
        <w:rPr>
          <w:rFonts w:cs="Arial" w:ascii="Arial" w:hAnsi="Arial"/>
          <w:sz w:val="20"/>
        </w:rPr>
        <w:t xml:space="preserve">Pielęgnować będzie kulturę języka, tolerancję, szacunek dla godności innych ludzi   oraz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postawy akceptacji dla praworządności, demokracji i jej instytucjonalnych form  na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szystkich zajęciach edukacyj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 SZKOŁY  POLICEALNEJ  I    ICH  KOMPETENCJE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b/>
          <w:sz w:val="20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sz w:val="20"/>
        </w:rPr>
        <w:t>Organami szkoły policealnej s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a.</w:t>
      </w:r>
      <w:r>
        <w:rPr>
          <w:rFonts w:cs="Arial" w:ascii="Arial" w:hAnsi="Arial"/>
          <w:sz w:val="20"/>
        </w:rPr>
        <w:t xml:space="preserve">   dyrektor  szkoł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b.</w:t>
      </w:r>
      <w:r>
        <w:rPr>
          <w:rFonts w:cs="Arial" w:ascii="Arial" w:hAnsi="Arial"/>
          <w:sz w:val="20"/>
        </w:rPr>
        <w:t xml:space="preserve">   rada pedagogicz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c.</w:t>
      </w:r>
      <w:r>
        <w:rPr>
          <w:rFonts w:cs="Arial" w:ascii="Arial" w:hAnsi="Arial"/>
          <w:sz w:val="20"/>
        </w:rPr>
        <w:t xml:space="preserve">    samorząd słuchac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em szkoły jest dyrektor Zespołu Szkół Ekonomiczno – Usług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owi powierza stanowisko i odwołuje go z niego organ prowadzący szkołę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reprezentuje szkołę  na zewnątrz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   Jest kierownikiem zakładu pracy dla zatrudnionych nauczycieli i innych pracowników   oraz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rzewodniczącym rady pedagogicz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      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  Dyrektor administruje zakładowym funduszem świadczeń socjaln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      </w:t>
      </w: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  Współdziała z organizacjami związkowymi funkcjonującymi w szkole w trybie ustalony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drębnymi przepis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      </w:t>
      </w: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>   Zadania organizacyjn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1.  przygotowanie projektu planu pracy szkoły policealnej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2.  opracowanie arkusza organizacyjnego szkoły policealnej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 3.  ustalenie tygodniowego rozkładu zajęć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>7. 4.  zatrudnianie i zwalnianie nauczycieli i innych pracowników,</w:t>
      </w:r>
    </w:p>
    <w:p>
      <w:pPr>
        <w:pStyle w:val="TextBodyIndent"/>
        <w:ind w:firstLine="708"/>
        <w:rPr/>
      </w:pPr>
      <w:r>
        <w:rPr/>
        <w:t xml:space="preserve">7. 5.  powoływanie składów osobowych komisji przedmiotowych, rekrutacyjno –          </w:t>
      </w:r>
    </w:p>
    <w:p>
      <w:pPr>
        <w:pStyle w:val="TextBodyIndent"/>
        <w:ind w:firstLine="708"/>
        <w:rPr/>
      </w:pPr>
      <w:r>
        <w:rPr>
          <w:rFonts w:eastAsia="Arial"/>
        </w:rPr>
        <w:t xml:space="preserve">        </w:t>
      </w:r>
      <w:r>
        <w:rPr/>
        <w:t> </w:t>
      </w:r>
      <w:r>
        <w:rPr/>
        <w:t>kwalifikacyjnej, kwalifikacyjnej dla nauczycieli ubiegających się o stopień                                             nauczyciela kontraktowego i innych w razie potrze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       </w:t>
      </w: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>  Zadania związane z podstawową działalnością szkoły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1. decydowanie o przyjęciu słuchaczy do szkoły na podstawie decyzji komisji          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ekrutacyjno  </w:t>
        <w:noBreakHyphen/>
        <w:t xml:space="preserve"> kwalifikacyjnej,</w:t>
      </w:r>
    </w:p>
    <w:p>
      <w:pPr>
        <w:pStyle w:val="TextBodyIndent"/>
        <w:tabs>
          <w:tab w:val="clear" w:pos="708"/>
          <w:tab w:val="left" w:pos="1080" w:leader="none"/>
          <w:tab w:val="left" w:pos="1440" w:leader="none"/>
        </w:tabs>
        <w:ind w:right="1152" w:firstLine="708"/>
        <w:rPr/>
      </w:pPr>
      <w:r>
        <w:rPr/>
        <w:t xml:space="preserve">8. 2. przedkładanie radzie pedagogicznej do zatwierdzenia wyników klasyfikacji  </w:t>
        <w:br/>
        <w:t xml:space="preserve">                      i promowania słuchaczy na kolejne semestry,</w:t>
      </w:r>
    </w:p>
    <w:p>
      <w:pPr>
        <w:pStyle w:val="Normal"/>
        <w:spacing w:lineRule="auto" w:line="360"/>
        <w:ind w:right="25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3.  realizowanie uchwał rady pedagogicznej podjętych w ramach jej           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kompetencji jeżeli  są zgodne  z obowiązującymi przepisami prawa   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światowego i wstrzymywanie ich w razie niezgodności z przepisami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obowiązującego prawa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4.  sprawowanie nadzoru pedagogicznego na zasadach określo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w odrębnych  przepisach i prowadzenie odpowiedniej  dokumentacji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5.  dokonywanie oceny pracy wszystkich zatrudnionych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6.  ustalanie oceny dorobku zawodowego nauczycieli za okres stażu i nadawanie                                           stopni awansu (stażysta i nauczyciel kontraktowy)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 7.  przyznawanie nagród oraz wymierzanie kar porządkowych nauczycielom 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 xml:space="preserve">i innym pracownikom szkoły policealnej,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8.  występowanie dla pracowników szkoły z wnioskami w sprawie  </w:t>
        <w:tab/>
        <w:t xml:space="preserve">        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odznaczeń i nagród organu prowadzącego szkołę, sprawującego nadzór 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edagogiczny lub Ministra Edukacji Narodowej i Sport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>     Zadania finansowe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 1. opracowanie planu finansowego szkoły i przedłożenie go do zaopiniowania 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dzie pedagogicznej i samorządowi słuchacz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2. przestrzeganie zasad dyscypliny finansowej przy realizowaniu planu        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finansowego oraz racjonalne gospodarowanie środkami określonymi        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 budżecie ustalonym  przez organ prowadzący szkołę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> Zadania administracyjno – gospodarcz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10. 1.  sprawowanie nadzoru nad działalnością administracyjną  i gospodarczą szko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10. 2.  organizowanie i nadzorowanie pracy sekretariatu 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0. 3.  nadzorowanie poprawności prowadzenia, zgodnie z właściwymi  przepisami,  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dokumentacji szkolnej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10. 4.  troska  o powierzone mienie szkoły i stałe unowocześnianie  jej bazy dydaktycznej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organizowanie przeglądu  technicznego obiektu szkolnego oraz dokonywanie            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niezbędnych prac konserwacyjnych i remontow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0. 5.  określanie zakresu odpowiedzialności materialnej wszystkich pracowników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szkoły za powierzone im mieni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11. </w:t>
      </w:r>
      <w:r>
        <w:rPr>
          <w:rFonts w:cs="Arial" w:ascii="Arial" w:hAnsi="Arial"/>
          <w:sz w:val="20"/>
        </w:rPr>
        <w:t>Zadania z zakresu bezpieczeństwa i higieny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1. 1. egzekwowanie przestrzegania przepisów bezpieczeństwa i higieny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od  wszystkich  pracowników szkoły  i słuchacz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1. 2. przeprowadzanie okresowych przeglądów bezpieczeństwa i higieny          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budynku  szkolnego i jego otoczenia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11. 3. wykonywanie zadań związanych z powszechną obronnością zgodnie          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z obowiązującymi w tym zakresie przepisami ustaleniami oraz z ustaleniami Wydziału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Zarządzania Kryzysowego Urzędu Miasta Świętochłowice.          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    Zadania rady pedagogicznej szkoły wykonuje rada pedagogiczna Zespołu Szkół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Ekonomiczno-Usług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m rady pedagogicznej jest dyrektor Zespołu Szkół Ekonomiczno-Usługowych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 działa zgodnie z regulaminem określającym zasady jej funkcjon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stanowiące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1. zatwierdzanie planów pracy szkoł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 2. opracowanie  wewnątrzszkolnego systemu oceniania, klasyfikowania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  promowania słuchacz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3. zatwierdzanie wyników klasyfikacji i promowania słuchacz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4. uchwalanie zmian w obowiązującym statucie szkoły,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</w:rPr>
        <w:t>4. 5. podejmowanie uchwał w sprawie eksperymentów i innowacji  pedagogicznych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6. nowelizowanie regulaminu własnej działal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>  Kompetencje opiniujące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1. wnoszenie uwag w sprawie planu organizacji pracy szkoły, w tym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tygodniowego rozkładu zajęć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 opiniowanie planu finansowego szkoły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3. akceptowanie wniosków dyrektora o przyznanie nauczycielom odznaczeń,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gród i innych wyróżnień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4. omawianie propozycji dyrektora w sprawach przydziału nauczycielom stałych                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prac w ramach wynagrodzenia zasadniczego oraz dodatkowo płatnych zajęć 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ydaktycznych, wychowawczych lub opiekuńczych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> Inne kompetencje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 1. występowanie do organu sprawującego nadzór pedagogiczny z wnioskami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o dokonanie oceny pracy szkoły policealnej, jego dyrektora lub nauczyciela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 nim zatrudnionego,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 2. podejmowanie inicjatywy dotyczącej oceniania działalności dydaktycznej,         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ychowawczej lub opiekuńczej szkoły policealnej i występowani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o dyrektora,  lub organu prowadzącego z odpowiednimi  wnioskami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W szkole działa samorząd słuchaczy, w którego skład wchodzą wszyscy odbywający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zajęcia w pierwszym i drugim semestrze danego roku szkolnego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Samorząd powołuje na zebraniu ogólnym słuchaczy w głosowaniu jawnym, zarząd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jego przewodniczącego,  zastępcę, sekretarza, skarbnika oraz komisję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ewizyjną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Funkcjonowanie samorządu słuchaczy, jego organów, komisji oraz działalność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finansową określa regulamin samorządu słuchaczy, którego postanowienia nie mogą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być sprzeczne z prawem oświatowym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Dyrektor szkoły ma prawo zawiesić uchwałę samorządu słuchaczy, jeżeli jest ona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przeczna z obowiązującymi przepisam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samorządu słuchacz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1. współdziałanie z dyrektorem i radą pedagogiczną w sprawach organizacji       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zajęć edukacyjnych w szkole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zgłaszanie wniosków i opinii dotyczących funkcjonowania szkoły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3. współpraca z dyrektorem szkoły w zakresie rozwoju bazy dydaktycznej,       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oszanowania sprzętu szkolnego oraz ładu i porządku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 4. gromadzenie funduszy na cele określone w regulaminie rady słuchacz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 </w:t>
      </w: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> Samorząd słuchaczy reprezentuje wobec dyrektora i rady pedagogicznej jego       przewodniczący lub zastęp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y szkoły współpracują ze sobą, kierując się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.1. poszanowaniem godności człowieka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.2. odpowiedzialnością za pełną realizację procesu dydaktycznego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1.3. troską o dobro i rozwój szkoły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 organów ma prawo i obowiązek działania zgodnie ze swoimi kompetencjami określonymi w statucie i regulamini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torem działań organów jest dyrektor szkoły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y powstałe między organami szkoły rozstrzyga dyrektor uwzględniając zapisy statutu, regulaminów oraz zapisy prawa oświatoweg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4.1. Od decyzji dyrektora strony sporu mogą się odwołać do organu prowadzącego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szkołę lub organu nadzoru pedagogicznego w trybie ustalonym odpowiednimi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przepis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b/>
          <w:sz w:val="20"/>
        </w:rPr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Biblioteka realizuje zadania dydaktyczne i jest centrum informatycznym szko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Szkoła umożliwia słuchaczom korzystanie z biblioteki w celu realizacji ich potrzeb i zainteresowań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az samokształcen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>Szczegółowe zasady funkcjonowania biblioteki reguluje statut Zespołu Szkół Ekonomiczno-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sługow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 SZKOŁY</w:t>
      </w:r>
    </w:p>
    <w:p>
      <w:pPr>
        <w:pStyle w:val="Normal"/>
        <w:spacing w:lineRule="auto" w:line="360"/>
        <w:ind w:left="106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 Podstawową jednostką organizacyjną jest oddział słuchaczy uczących się wszystkich      przedmiotów określonych programem nauczania dla zawodów: technik prac biurowych –      sekretarz asystent lub technik rachunkowości zatwierdzonymi przez Ministra Edukacj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arodowej i Sport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Ilość słuchaczy w oddziale powinna wynosić co najmniej 25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      </w:t>
      </w: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> Przewiduje się podział na grupy na zajęciach z: języka obcego, komputeryzacji           sekretariatu, komputeropisania oraz techniki biurowej, zasad rachunkowości i pracowni           ekonomiczno – informatycz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 ZAJĘĆ  EDUKACYJNYCH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 </w:t>
      </w:r>
      <w:r>
        <w:rPr>
          <w:rFonts w:cs="Arial" w:ascii="Arial" w:hAnsi="Arial"/>
          <w:sz w:val="20"/>
        </w:rPr>
        <w:t>Godzina lekcyjna trwa 45 minu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 </w:t>
      </w:r>
      <w:r>
        <w:rPr>
          <w:rFonts w:cs="Arial" w:ascii="Arial" w:hAnsi="Arial"/>
          <w:sz w:val="20"/>
        </w:rPr>
        <w:t xml:space="preserve">Zajęcia z przedmiotów ogólnokształcących i zawodowych odbywają się  w specjalistycznych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klasopracowniach bądź w salach komputerowych  z wykorzystaniem dostępnych środków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ydaktycznych, w tym w szerokim zakresie     audiowizual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 W uzasadnionych przypadkach, przede wszystkim ze względu na realizację programu    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auczania, poszczególne zajęcia edukacyjne mogą być prowadzone na terenie innych     jednostek organizacyjnych, np. w szkołach wyższych, centrach kształcenia,     przedsiębiorstwach, instytucj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KUSZ  ORGANIZACYJNY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 Szczegółową organizację nauczania w danym roku szkolnym określa arkusz szkoły     opracowany przez dyrektora  z uwzględnieniem szkolnego planu nauczania, o którym  mowa </w:t>
        <w:br/>
        <w:t xml:space="preserve">     w przepisach w sprawie ramowych planów nauczania, do 30 kwietnia każdego  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  </w:t>
      </w:r>
      <w:r>
        <w:rPr>
          <w:rFonts w:cs="Arial" w:ascii="Arial" w:hAnsi="Arial"/>
          <w:sz w:val="20"/>
        </w:rPr>
        <w:t>Arkusz ten zatwierdza organ prowadzący szkołę  do 30 maja danego roku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2. </w:t>
      </w:r>
      <w:r>
        <w:rPr>
          <w:rFonts w:cs="Arial" w:ascii="Arial" w:hAnsi="Arial"/>
          <w:sz w:val="20"/>
        </w:rPr>
        <w:t xml:space="preserve">W arkuszu organizacji szkoły zamieszcza się przede wszystkim informację o liczbie     pracowników szkoły, również zajmującym stanowiska kierownicze, ogólną liczbę     godzin   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jęć edukacyjnych finansowanych ze środków przydzielonych przez organ     prowadzący 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szkołę oraz liczbę godzin zajęć prowadzonych przez poszczególnych   nauczyciel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 Na podstawie zatwierdzonego arkusza organizacji dyrektor szkoły, uwzględniając  zasady  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ochrony zdrowia i higieny pracy, ustala tygodniowy rozkład zaję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KRES  ZADAŃ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ła policealna zatrudnia nauczycieli i pracowników administracyjno – obsługowych    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w oparciu o odrębne przepisy – Kartę Nauczyciela, Kodeks pracy i ustawę     o pracownikach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samorządowych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Nauczyciel realizuje zadania dydaktyczno wychowawcze i jest odpowiedzialny a wyniki tej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rac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  W trakcie wykonywania obowiązkowych zajęć nauczyciel jest w szczególności zobowiązany   </w:t>
        <w:br/>
        <w:t xml:space="preserve">     do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1. odpowiedzialności za zdrowie i bezpieczeństwo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pełnej realizacji programu nauczania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3. bezstronności i obiektywizmu w ocenianiu słuchaczy oraz sprawiedliwego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ch  traktowania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 udzielania pomocy w przezwyciężaniu niepowodzeń szkolnych w oparciu         o rozpoznane potrzeby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5. wspieranie rozwoju zainteresowań i uzdolnień słuchacz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6. kierowanie się dobrem słuchaczy i poszanowania ich godności osobistej,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7. podnoszenia kwalifikacji dydaktycznych, poziomu wiedzy merytorycznej przez  udział </w:t>
        <w:br/>
        <w:t xml:space="preserve">         w szkolnych  konferencjach szkoleniowych, posiedzeniach zespołów  przedmiotowych,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radach organizowanych przez nauczycieli doradców  metodycznych, samokształcenie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8. dbałości o środki dydaktyczne i sprzęt szkolny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9. troski o rozwój bazy dydaktycznej szkoły policealnej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 W szkole działają nauczycielskie zespoły przedmiotowe, a ich  przewodniczących powołuj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yrektor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Do zadań zespołów należy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</w:rPr>
        <w:t xml:space="preserve">5. 1.  organizowanie współpracy nauczycieli w celu pełnej realizacji programów          nauczania, korelowanie treści nauczania przedmiotów pokrewnych, podejmowanie         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decyzji o wyborze podręczników szkol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2. przeprowadzanie badań wyników nauczania oraz ich analiza w celu podniesienia          efektywności procesu dydaktycznego,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</w:rPr>
        <w:t xml:space="preserve">5. 3. organizowanie wewnątrzszkolnego doskonalenia zawodowego oraz doradztwa dla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młodych nauczycieli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4. ocena programów autorskich oraz innowacji i eksperymentów dydaktycz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 5. współpraca z dyrektorem w celu wzbogacania i unowocześniania bazy dydaktycznej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zkoł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6. </w:t>
      </w:r>
      <w:r>
        <w:rPr>
          <w:rFonts w:cs="Arial" w:ascii="Arial" w:hAnsi="Arial"/>
          <w:sz w:val="20"/>
        </w:rPr>
        <w:t xml:space="preserve">Organizację administracji i obsługi szkoły oraz zakres obowiązków i zadań  pracowników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dministracyjno – obsługowych określa statut Zespołu Szkół  Ekonomiczno – Usługowych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                                              </w:t>
      </w:r>
    </w:p>
    <w:p>
      <w:pPr>
        <w:pStyle w:val="Normal"/>
        <w:spacing w:lineRule="auto" w:line="360"/>
        <w:ind w:left="70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CHOWAWCY</w:t>
      </w:r>
    </w:p>
    <w:p>
      <w:pPr>
        <w:pStyle w:val="Normal"/>
        <w:spacing w:lineRule="auto" w:line="360"/>
        <w:ind w:left="70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szkoły policealnej powierza każdy oddział opiece jednego z nauczycieli  uczących </w:t>
        <w:br/>
        <w:t>w danym oddzial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  Do zadań wychowawcy należy: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1. tworzenie w zespole klasowym słuchaczy warunków umożliwiających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ich   osobowościowy rozwój, wspomagających proces uczenia się, rozwijania 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uzdolnień  i zainteresowań,</w:t>
      </w:r>
    </w:p>
    <w:p>
      <w:pPr>
        <w:pStyle w:val="Normal"/>
        <w:spacing w:lineRule="auto" w:line="360"/>
        <w:ind w:left="705" w:hanging="34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2. 2. służenie słuchaczom radą i pomocą oraz rozpoznawanie potrzeb i trudności</w:t>
      </w:r>
    </w:p>
    <w:p>
      <w:pPr>
        <w:pStyle w:val="Normal"/>
        <w:spacing w:lineRule="auto" w:line="360"/>
        <w:ind w:left="705" w:hanging="34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w celu  ich wyeliminowania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3. współdziałanie ze wszystkimi nauczycielami uczącymi w oddziale,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sz w:val="20"/>
        </w:rPr>
        <w:t xml:space="preserve">2. 4. rzetelne i systematyczne prowadzenie dokumentacji szkolnej, arkuszy ocen </w:t>
      </w:r>
    </w:p>
    <w:p>
      <w:pPr>
        <w:pStyle w:val="Normal"/>
        <w:spacing w:lineRule="auto" w:line="360"/>
        <w:ind w:left="705" w:hanging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</w: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i  dziennika lekcyjnego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  Dla zapewnienia ciągłości i skuteczności wychowawczej stworzy się możliwość     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ełnienia funkcji wychowawcy nauczycielowi w danym oddziale przez cały okres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kształc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  Rekrutacja do szkoły jest przeprowadzana w oparciu o obowiązujące w tym zakresie przepisy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Ministra Edukacji Narodowej i Sportu,  z uwzględnieniem terminów rekrutacji ustalanych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każdego roku przez Śląskiego Kuratora Oświat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zyjęcie do szkoły może ubiegać się absolwent liceum technicznego o profilu  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ekonomiczno-administracyjnym (w przypadku szkoły o kierunku technik prac biurowych –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wymagane jest świadectwo dojrzałości ) oraz absolwenci liceum ogólnokształcącego lub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liceów technicznych wszystkich typów (w przypadku szkoły o kierunku techni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rachunkowości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Rekrutację słuchaczy przeprowadza, powołana przez dyrektora, szkolna komisja rekrutacyjno-kwalifikacyjn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zyjęciu słuchacza decyduje pozytywny wynik rozmowy kwalifikacyj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oże odstąpić od przeprowadzenia rozmowy kwalifikacyjnej, jeżeli liczba kandydatów jest mniejsza lub równa liczbie wolnych miejs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SŁUCHACZE</w:t>
      </w:r>
    </w:p>
    <w:p>
      <w:pPr>
        <w:pStyle w:val="Normal"/>
        <w:spacing w:lineRule="auto" w:line="360"/>
        <w:ind w:left="75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0"/>
        </w:rPr>
        <w:t>1. </w:t>
      </w:r>
      <w:r>
        <w:rPr>
          <w:rFonts w:cs="Arial" w:ascii="Arial" w:hAnsi="Arial"/>
          <w:sz w:val="20"/>
        </w:rPr>
        <w:t xml:space="preserve">Do szkoły  uczęszczają słuchacze – absolwenci  liceów technicznych  i ogólnokształcących,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sz w:val="20"/>
        </w:rPr>
        <w:t>którzy zostali przyjęci na podstawie wyniku rozmowy  kwalifikacyjn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Słuchacz ma prawo do:</w:t>
      </w:r>
    </w:p>
    <w:p>
      <w:pPr>
        <w:pStyle w:val="Normal"/>
        <w:spacing w:lineRule="auto" w:line="360"/>
        <w:ind w:left="360" w:firstLine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1. procesu kształcenia zgodnego z zasadami higieny pracy umysłowej,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2. podmiotowego i życzliwego traktowania przez nauczycieli w toku procesu   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ydaktycznego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3. swobody wyrażania myśli i przekonań, w szczególności dotyczących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funkcjonowania szkoły, a także światopoglądowych i religijnych, jeżeli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ie naruszają  one dobra innych osób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4. sprawiedliwej, obiektywnej i jawnej oceny ze wszystkich zajęć edukacyjnych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5. pomocy ze strony nauczycieli w razie trudności w nauce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6. korzystania z pomieszczeń szkolnych w tym pracowni multimedialnej, sprzętu,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środków dydaktycznych, księgozbioru, taśmo i videoteki oraz Internetu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7. rozwijania swoich uzdolnień i zainteresowań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8 . wpływania na funkcjonowanie szkoły przez działalność w samorządzie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słuchaczy  w zakresie określonym w jego regulami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  Słuchacz ma obowiązek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1. systematycznego uczęszczania na wszystkie, przewidziane programem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uczania, zajęcia edukacyjne,</w:t>
      </w:r>
    </w:p>
    <w:p>
      <w:pPr>
        <w:pStyle w:val="Normal"/>
        <w:spacing w:lineRule="auto" w:line="360"/>
        <w:ind w:left="360" w:firstLine="34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2. aktywnego udziału w zajęciach edukacyjnych i w życiu szkoły policealnej,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3. przestrzegania zasad kultury współżycia w odniesieniu do innych słuchaczy,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nauczycieli i pozostałych pracownik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 4. dbałość o wspólne dobro, ład i porząde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 xml:space="preserve">4.  </w:t>
      </w:r>
      <w:r>
        <w:rPr>
          <w:rFonts w:cs="Arial" w:ascii="Arial" w:hAnsi="Arial"/>
          <w:sz w:val="20"/>
        </w:rPr>
        <w:t>Tryb składania skar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4. 1. Słuchacz ma prawo złożyć skargę wychowawcy klasowemu bądź dyrektorowi                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szkoły po stwierdzeniu  nieprawidłowości w funkcjonowaniu szkoł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4. 2. Słuchacz ma prawo złożyć skargę do organu prowadzącego szkołę lub organu           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  </w:t>
      </w:r>
      <w:r>
        <w:rPr>
          <w:rFonts w:cs="Arial" w:ascii="Arial" w:hAnsi="Arial"/>
          <w:sz w:val="20"/>
        </w:rPr>
        <w:t>nadzoru pedagogicznego z zachowaniem drogi służb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9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a prawo do nagrody jeżeli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zorowo wypełnia wszystkie szkolne obowiązki (wzorowa frekwencja, dobre 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nauczania, wysoka kultura osobista),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ywnie uczestniczy w życiu szkoł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mi nagrody są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hwała dyrektora wobec klasy lub całej społeczności słuchaczy,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ponosi karę, jeżeli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osób świadomy łamie obowiązujące w szkole przepisy, dotyczące ładu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porządku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2. lekceważy zasady współżycia społecznego i naraża innych na utratę dobreg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imienia i zdrowia,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.uporczywie uchyla się od przyjętych na siebie obowiązków ( dotyczących </w:t>
      </w:r>
    </w:p>
    <w:p>
      <w:pPr>
        <w:pStyle w:val="Normal"/>
        <w:spacing w:lineRule="auto" w:line="360"/>
        <w:ind w:left="1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e wszystkim uczęszczania na zajęcia edukacyjne 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mi kary są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przez wychowawcę w obecności słuchaczy danej klasy,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przez dyrektora szkoły wobec całej społeczności słuchaczy,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a nagana udzielona przez dyrektora szkoły,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eślenie z listy słuchacz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ę o zmniejszeniu kary, zawieszeniu na okres próbny bądź jej anulowaniu podejmuje rada pedagogiczna na  wniosek słuchacza, samorządu słuchaczy lub wychowawcy klasy </w:t>
        <w:br/>
        <w:t>w terminie 14 dni od daty jej wydani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spacing w:lineRule="auto" w:line="360"/>
        <w:ind w:left="360" w:firstLine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oże zostać skreślony z listy uchwałą rady pedagogicznej gdy: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osób rażący i notorycznie przekracza obowiązujące w szkole przepisy porządkowe,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aża życie i zdrowie innych słuchaczy i pracowników szkoły oraz narusza ich godność osobistą,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wodnione zostanie działanie na szkodę osób fizycznych lub szkoły,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ywa w szkole w stanie nietrzeźwym lub pod wpływem środków odurzających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5.dopuszcza się aktów wandalizmu i dewastacji mienia szkolnego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6. opuścił bez usprawiedliwienia 50% zajęć w szkol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 SŁUCHACZY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zapewnia słuchaczom bezpieczeństwo w czasie zajęć edukacyjnych oraz przerw międzylekcyj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najważniejszych działań szkoły w tym zakresie należą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1. </w:t>
      </w:r>
      <w:r>
        <w:rPr>
          <w:rFonts w:cs="Arial" w:ascii="Arial" w:hAnsi="Arial"/>
          <w:sz w:val="20"/>
        </w:rPr>
        <w:t>stwarzanie przyjaznego klimatu w relacjach między nauczycielami a słuchaczami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2. </w:t>
      </w:r>
      <w:r>
        <w:rPr>
          <w:rFonts w:cs="Arial" w:ascii="Arial" w:hAnsi="Arial"/>
          <w:sz w:val="20"/>
        </w:rPr>
        <w:t xml:space="preserve">kształtowanie postaw wzajemnego zrozumienia, tolerancji oraz postaw dialogu       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   </w:t>
      </w:r>
      <w:r>
        <w:rPr>
          <w:rFonts w:cs="Arial" w:ascii="Arial" w:hAnsi="Arial"/>
          <w:sz w:val="20"/>
        </w:rPr>
        <w:t>między słuchaczami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 xml:space="preserve">2. 3. </w:t>
      </w:r>
      <w:r>
        <w:rPr>
          <w:rFonts w:cs="Arial" w:ascii="Arial" w:hAnsi="Arial"/>
          <w:sz w:val="20"/>
        </w:rPr>
        <w:t>zapewnienie właściwych warunków bezpieczeństwa i higieny pracy umysłowej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>przestrzeganie regulaminów korzystania z pracowni komputerowej i fizycznej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sz w:val="20"/>
        </w:rPr>
        <w:t>wczesne wykrywanie i zapobieganie sytuacjom stwarzającym zagrożenie zdrowia  </w:t>
        <w:br/>
        <w:t xml:space="preserve">         i życia słuchaczy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6. </w:t>
      </w:r>
      <w:r>
        <w:rPr>
          <w:rFonts w:cs="Arial" w:ascii="Arial" w:hAnsi="Arial"/>
          <w:sz w:val="20"/>
        </w:rPr>
        <w:t>rozpoznawanie i podejmowanie działań mających na celu eliminowanie         negatywnych zjawisk charakterystycznych dla tak zwanych grup ryzyka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 URZĘDOWA</w:t>
      </w:r>
    </w:p>
    <w:p>
      <w:pPr>
        <w:pStyle w:val="Normal"/>
        <w:spacing w:lineRule="auto" w:line="360"/>
        <w:ind w:left="705" w:hanging="345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 urzędowej zgodnie z odrębnymi przepisa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                                                          </w:t>
      </w: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Szkoła policealna może posiadać własny sztandar, godło oraz ceremonia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  I  FINAN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> Szkoła prowadzi i przechowuje dokumentację szkolną zgodnie z odrębnymi   przepisam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> Zasady gospodarki finansowej szkoły określają odrębne przepis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46:00Z</dcterms:created>
  <dc:creator>UM Świętochłowice </dc:creator>
  <dc:description/>
  <dc:language>en-US</dc:language>
  <cp:lastModifiedBy>UM  Świętochlowice</cp:lastModifiedBy>
  <dcterms:modified xsi:type="dcterms:W3CDTF">2003-08-22T12:46:00Z</dcterms:modified>
  <cp:revision>2</cp:revision>
  <dc:subject/>
  <dc:title>Uchwała Nr </dc:title>
</cp:coreProperties>
</file>