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VII/69/2003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25 czerwca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rzyjęcia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67 ust. 3 ustawy z dnia 8 marca 1990 roku o samorządzie gminnym (tekst jednolity: Dz. U. Nr 142 poz. 1591 z 2001r. z późniejszymi zmianami) oraz § 12 ust. 2 pkt 1 Statutu Komunikacyjnego Związku Komunikacyjnego GOP w Katowicach (tekst jednolity z 15 lutego 1996r. Dz. Urz. Wojewody Katowickiego Nr 15/96 z dnia 26 sierpnia 1996r. z późniejszymi zmianami) oraz uchwały Nr LX/11/2003 Zgromadzenia Komunikacyjnego Związku Komunalnego GOP w Katowicach z dnia 15.04.2003r. </w:t>
        <w:br/>
        <w:t>w sprawie przyjęcia zmiany Statutu Komunikacyjnego Związku Komunalnego GOP w Kat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ąć zmiany w treści Statutu Komunikacyjnego Związku Komunalnego GOP w Katowicach zgodnie </w:t>
        <w:br/>
        <w:t>z Uchwałą Nr LX/11/2003 Zgromadzenia KZK GOP w Katowicach stanowiące załącznik Nr 1 do niniejszej uchwał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Załącznik Nr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do Uchwały Nr VII/69/200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z dnia 25 czerwca 2003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Statucie Komunikacyjnego Związku Komunalnego GOP w Katowicach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 Statutu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Związek działa na podstawie przepisów ustawy z dnia 8 marca 1990r. o samorządzie gminnym (Dz. U. Nr 142, poz. 1591 z późniejszymi zmianami) w zakresie dotyczącym związków międzygminnych oraz niniejszego Statutu.”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 ust. 2 Statutu otrzymuje brzmienie:</w:t>
      </w:r>
    </w:p>
    <w:p>
      <w:pPr>
        <w:pStyle w:val="TextBody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2. Zadania Związku obejmują w szczególności: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lokalnego transportu zbiorowego na obszarze gmin członków Związku,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ę rozkładów jazdy przewoźników w regularnym transporcie zbiorowym,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wykonywanie przewozów regularnych w transporcie krajowym,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i rozwój infrastruktury Związku,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rac studialnych nad rozwojem systemów komunikacyjnych GOP.”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0"/>
        </w:rPr>
        <w:t>§ 6 Statutu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1. W celu wykonywania zadań Związek może tworzyć jednostki organizacyjne, a także zawierać umowy z innymi podmiotami w tym z organizacjami pozarządowymi.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</w:rPr>
        <w:t>2. Związek może prowadzić działalność gospodarczą wykraczającą poza zadania o charakterze użyteczności publicznej wyłącznie w przypadkach określonych w ustawach.”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 ust. 1 i 2 Statutu otrzymuje brzmienie:</w:t>
      </w:r>
    </w:p>
    <w:p>
      <w:pPr>
        <w:pStyle w:val="TextBody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1. W skład Zgromadzenia wchodzą wójtowie gmin uczestniczących w Związku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Na wniosek wójta rada gminy może powierzyć reprezentowanie gminy w Zgromadzeniu zastępcy wójta albo radnemu.”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2 ust. 2 Statutu dodaje się pkt. 15 w brzmieniu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15. Ustalenie diet miesięcznych dla Przewodniczącego i Wiceprzewodniczącego Zgromadzenia za udział w posiedzeniu dla Członków Zgromadzenia i Członków Komisji.”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 ust. 3 pkt 2 Statutu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2. Komisja Rewizyjna opiniuje wykonanie planu finansowego Związku i występuje z wnioskiem </w:t>
        <w:br/>
        <w:t>w sprawie udzielenia lub nie udzielenia absolutorium Zarządowi.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2 Statutu dodać pkt 3 w brzmieniu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3. Komisja Rewizyjna wykonuje inne zadania zlecone w zakresie kontroli.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12 ust. 3 Statutu dotychczasowy pkt 3 otrzymuje nr 4, dotychczasowy pkt. 4 otrzymuje nr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 Statutu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Uchwały Zgromadzenia podejmowane są bezwzględną większością głosów statutowej liczby członków Zgromadzenia.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 ust. 3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3. Wybór i odwołanie Zarządu następuje w głosowaniu tajnym zgodnie z regulaminem przyjętym przez Zgromadzenie.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§ 20 Statutu skreśla się ust. 1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hczasowy ust. 2 otrzymuje nr 1, a ust. 3 nr 2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hczasowy pkt 1 ust. 2 § 20 otrzymuje brzmieni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1. organizowanie pracy Zarządu i Biura Związku.”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becnym ust. 2 § 20 Statutu dodaje się pkt 5 i 6 w brzmieniu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5. wydawanie indywidualnych decyzji administracyjnych z zakresu administracji publicznej,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 wykonywanie zadań z zakresu administracji publicznej z upoważnienia Rad Gmin – członkowskich.”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e zmianami w treści Statutu Komunikacyjnego Związku Komunalnego GOP </w:t>
        <w:br/>
        <w:t>w Katowicach podjętymi uchwałą Zgromadzenia Nr LX/11/2003r. należy podjąć Uchwałę w tym zakresie. Każdorazowa zmiana Statutu Związku wymaga podjęcia uchwał przez wszystkie Rady Gmin, które są  Członkami Związku zgodnie z art. 67 ust. 3 ustawy z dnia 8 marca 1990r. o samorządzie gminnym (tekst jednolity: Dz.U. z 2001r. Nr 142, poz. 1591 z późn. zm.)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02:00Z</dcterms:created>
  <dc:creator>UM</dc:creator>
  <dc:description/>
  <dc:language>en-US</dc:language>
  <cp:lastModifiedBy>um</cp:lastModifiedBy>
  <cp:lastPrinted>2003-05-21T14:34:00Z</cp:lastPrinted>
  <dcterms:modified xsi:type="dcterms:W3CDTF">2003-06-26T08:14:00Z</dcterms:modified>
  <cp:revision>17</cp:revision>
  <dc:subject/>
  <dc:title>Uchwała Nr </dc:title>
</cp:coreProperties>
</file>