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IV/118/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2 grudnia 2003 r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zmiany Uchwały Rady Miejskiej w Świętochłowicach dotyczącej utrzymania czystości i porządku na terenie miasta Świętochłowice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 art. 7 ust. 1 pkt 3, art. 18 ust. 2 pkt 15, art. 40 ust. 1, art. 41 ust. 1 i art. 42 ustawy z dnia 8 marca 1990 r. o samorządzie gminnym ( t. j. Dz. U. Nr 142 poz. 1591 z 2001 r. z późniejszymi zmianami ) oraz art. 4 pkt 1 b) ustawy z dnia 13.09.1996 r. o utrzymaniu czystości i porządku w gminach ( Dz. U. Nr 132, poz. 622 z późn.zm. 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konać następującej zmiany Regulaminu utrzymania czystości i porządku na terenie miasta Świętochłowice, stanowiącego załącznik do Uchwały nr XLVIII/377/2002 Rady Miejskiej w Świętochłowicach w sprawie utrzymania czystości i porządku na terenie miasta Świętochłowic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5 otrzymuje brzmie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Właściciele, zarządcy nieruchomości, dostawcy – przewoźnicy zobowiązani są do wyładowywania i składowania materiałów budowlanych, opału (węgla, brykietu, miału, koksu itp.) w sposób zapobiegający zabrudzeniu jezdni i chodników, stwarzający jak najmniejsze utrudnienie dla ruchu pieszego i kołowego. W przypadku zabrudzenia jezdni lub chodnika w/w materiałami właściciele, zarządcy nieruchomości zobowiązani są do niezwłocznego ich oczyszczeni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chwała podlega ogłoszeniu w Dzienniku Urzędowym Województwa Śląskiego i wchodzi w życie po upływie czternastu dni od dnia ogłos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onieczność dokonania zmiany w Regulaminie utrzymania czystości i porządku na terenie miasta Świętochłowice, stanowiącego załącznik do Uchwały nr XLVIII/377/2002 Rady Miejskiej w Świętochłowicach w sprawie utrzymania czystości i porządku na terenie miasta Świętochłowice podyktowana jest faktem, iż obecnie brak jest zapisu o zapobieganiu zabrudzeniu jezdni i chodników materiałami budowlanymi i opałem, jak również o konieczności ich oczyszczenia w przypadku zabrudz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4 pkt 1b) ustawy z dnia 13.09.1996 r. o utrzymaniu czystości i porządku w gminach Rada gminy ustala w drodze uchwały szczegółowe zasady utrzymania czystości i porządku na terenie gminy dotyczące wymagań w zakresie utrzymania czystości i porządku na terenie nieruchomości obejmujących między innymi uprzątanie błota, śniegu, lodu i innych zanieczyszczeń z części nieruchomości służących do użytku publicz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tego też proponuję, aby § 5 w/w regulaminu otrzymał proponowane brzmi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07:00Z</dcterms:created>
  <dc:creator>UM ŚWIĘTOCHŁOWICE</dc:creator>
  <dc:description/>
  <dc:language>en-US</dc:language>
  <cp:lastModifiedBy>UM  Świętochlowice</cp:lastModifiedBy>
  <dcterms:modified xsi:type="dcterms:W3CDTF">2004-02-27T09:09:00Z</dcterms:modified>
  <cp:revision>3</cp:revision>
  <dc:subject/>
  <dc:title>Uchwała Nr XLVIII/377/2000</dc:title>
</cp:coreProperties>
</file>