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I/106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6 listopada 2003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: zmiany planu finansowego Gminnego Funduszu Ochron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Środowiska i Gospodarki Wodnej na 2003 rok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Na podstawie art.18 ust.2 pkt 4 ustawy z dnia 8 marca 1990 r. o samorządzie gminnym (tekst jednolity Dz.U z 2001r. Nr 142 poz. 159 1 z późn. zmianami) oraz art. 22 ust.4 i art. 124 ust.1 pkt 6 ustawy z dnia 26 listopada 1998r. o finansach publicznych (Dz.U. z 1998 r. Nr 155 poz. 1014 z późn. zmianami) w związku z art. 403 ustawy z dnia 27 kwietnia 2001r. Prawo Ochrony Środowiska (Dz.U z 2001r. Nr 62 poz. 627 z późn. zmianami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c h w a l a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ać zmiany planu finansowego Gminnego Funduszu Ochrony Środowiska i Gospodarki Wodnej na 2003r., stanowiącego załącznik nr 9 do uchwały nr V/39/03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 dnia 12 marca 2003r. Rady Miejskiej w Świętochłowicach w sprawie uchwalenia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udżetu na 2003r. poprzez 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zwiększenie przychodów o kwotę </w:t>
      </w:r>
      <w:r>
        <w:rPr>
          <w:rFonts w:cs="Arial" w:ascii="Arial" w:hAnsi="Arial"/>
          <w:b/>
          <w:sz w:val="20"/>
        </w:rPr>
        <w:t>1.384.208 zł</w:t>
      </w:r>
      <w:r>
        <w:rPr>
          <w:rFonts w:cs="Arial" w:ascii="Arial" w:hAnsi="Arial"/>
          <w:sz w:val="20"/>
        </w:rPr>
        <w:t xml:space="preserve"> w tym 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większenie przychodów w § 092 – pozostałe odsetki- o kwotę 14.500 zł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większenie przychodów w § 296- przelewy redystrybucyjne- o kwotę 1.179.552 zł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pływ środków na § 096 – otrzymane spadki, zapisy i darowizny w postaci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ieniężnej w kwocie 8.000 zł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>utworzenie § 297 – różne przelewy</w:t>
      </w:r>
      <w:r>
        <w:rPr>
          <w:rFonts w:cs="Arial" w:ascii="Arial" w:hAnsi="Arial"/>
          <w:sz w:val="20"/>
        </w:rPr>
        <w:t xml:space="preserve"> i  zaplanowanie w nim przychodów w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ys. </w:t>
      </w:r>
      <w:r>
        <w:rPr>
          <w:rFonts w:cs="Arial" w:ascii="Arial" w:hAnsi="Arial"/>
          <w:b/>
          <w:sz w:val="20"/>
        </w:rPr>
        <w:t>182.156 zł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zwiększenie wydatków o kwotę </w:t>
      </w:r>
      <w:r>
        <w:rPr>
          <w:rFonts w:cs="Arial" w:ascii="Arial" w:hAnsi="Arial"/>
          <w:b/>
          <w:sz w:val="20"/>
        </w:rPr>
        <w:t>1.284.208 zł</w:t>
      </w:r>
      <w:r>
        <w:rPr>
          <w:rFonts w:cs="Arial" w:ascii="Arial" w:hAnsi="Arial"/>
          <w:sz w:val="20"/>
        </w:rPr>
        <w:t xml:space="preserve"> w tym 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- zwiększenie wydatków </w:t>
      </w:r>
      <w:r>
        <w:rPr>
          <w:rFonts w:cs="Arial" w:ascii="Arial" w:hAnsi="Arial"/>
          <w:b/>
          <w:sz w:val="20"/>
        </w:rPr>
        <w:t>w § 4270  - zakup usług remontowych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o 36.500 zł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  przeznaczeniem na montaż na sieci  wodociągowej oszczędnościowych zaworów 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bezpieczających w kolejnych placówkach oświatowych oraz zagospodarowanie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terenu wokół stawu „Foryśka”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- zwiększenie wydatków </w:t>
      </w:r>
      <w:r>
        <w:rPr>
          <w:rFonts w:cs="Arial" w:ascii="Arial" w:hAnsi="Arial"/>
          <w:b/>
          <w:sz w:val="20"/>
        </w:rPr>
        <w:t xml:space="preserve">w § 4300 – zakup usług pozostałych o 58.246 zł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z przeznaczeniem na dokumentację związaną z realizacją  programu ograniczenia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niskiej emisji  w dzielnicy „Centrum” oraz monitoring środowiska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większenie wydatków w </w:t>
      </w:r>
      <w:r>
        <w:rPr>
          <w:rFonts w:cs="Arial" w:ascii="Arial" w:hAnsi="Arial"/>
          <w:b/>
          <w:sz w:val="20"/>
        </w:rPr>
        <w:t>§ 6110 – wydatki inwestycyjne funduszy celowych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o 1.166.312 zł  </w:t>
      </w:r>
      <w:r>
        <w:rPr>
          <w:rFonts w:cs="Arial" w:ascii="Arial" w:hAnsi="Arial"/>
          <w:sz w:val="20"/>
        </w:rPr>
        <w:t xml:space="preserve">z przeznaczeniem na likwidację niskiej emisji (ul. Polaka), program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likwidacji niskiej emisji w dzielnicy „Centrum”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- zwiększenie wydatków w </w:t>
      </w:r>
      <w:r>
        <w:rPr>
          <w:rFonts w:cs="Arial" w:ascii="Arial" w:hAnsi="Arial"/>
          <w:b/>
          <w:sz w:val="20"/>
        </w:rPr>
        <w:t xml:space="preserve">§ 6270 – dotacje z funduszy celowych na finansowanie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kosztów realizacji inwestycji i zakupów inwestycyjnych jednostek nie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zaliczanych do sektora finansów publicznych –o 2.500 zł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 xml:space="preserve">utworzenie § 4110 – składki na ubezpieczenia społeczne pracowników  </w:t>
      </w:r>
      <w:r>
        <w:rPr>
          <w:rFonts w:cs="Arial" w:ascii="Arial" w:hAnsi="Arial"/>
          <w:sz w:val="20"/>
        </w:rPr>
        <w:t xml:space="preserve">i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planowanie w nim wydatków w kwocie 540 zł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</w:rPr>
        <w:t xml:space="preserve">- utworzenie § 4120 – składki na Fundusz Pracy </w:t>
      </w:r>
      <w:r>
        <w:rPr>
          <w:rFonts w:cs="Arial" w:ascii="Arial" w:hAnsi="Arial"/>
          <w:sz w:val="20"/>
        </w:rPr>
        <w:t xml:space="preserve">i  zaplanowanie w nim wydatkó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w wys. 11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 xml:space="preserve">- utworzenie §  6110- wydatki inwestycyjne funduszy celowych  </w:t>
      </w:r>
      <w:r>
        <w:rPr>
          <w:rFonts w:cs="Arial" w:ascii="Arial" w:hAnsi="Arial"/>
          <w:sz w:val="20"/>
        </w:rPr>
        <w:t xml:space="preserve">i wydatkowanie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kwoty  20.000 zł na zakup oprogramowania dotyczącego  opłat za gospodarcz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korzystanie ze środowiska oraz sprzętu komputerowego do obsługi System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Zarządzania Środowiskie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>Załącznik nr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3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3 r.                                         </w:t>
      </w:r>
      <w:r>
        <w:rPr>
          <w:b/>
          <w:u w:val="single"/>
        </w:rPr>
        <w:t>487.469 z</w:t>
      </w:r>
      <w:r>
        <w:rPr>
          <w:b/>
        </w:rPr>
        <w:t xml:space="preserve">ł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   1.727.708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 – wpływy z różnych opłat                                                                      3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320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2 – pozostałe odsetki                                                                                      18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6 – otrzymane spadki, zapisy i darowizny                                                     8.0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w postaci pieniężnej</w:t>
      </w:r>
    </w:p>
    <w:p>
      <w:pPr>
        <w:pStyle w:val="Normal"/>
        <w:rPr>
          <w:b/>
          <w:b/>
        </w:rPr>
      </w:pPr>
      <w:r>
        <w:rPr>
          <w:b/>
        </w:rPr>
        <w:t>§ 296 – przelewy redystrybucyjne                                                                  1.199.55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z Wojewódzkiego Funduszu Ochrony Środowiska                            1.143.436 zł</w:t>
      </w:r>
    </w:p>
    <w:p>
      <w:pPr>
        <w:pStyle w:val="Normal"/>
        <w:rPr/>
      </w:pPr>
      <w:r>
        <w:rPr/>
        <w:t xml:space="preserve">   </w:t>
      </w:r>
      <w:r>
        <w:rPr/>
        <w:t>i Gospodarki Wodnej</w:t>
      </w:r>
    </w:p>
    <w:p>
      <w:pPr>
        <w:pStyle w:val="Normal"/>
        <w:rPr/>
      </w:pPr>
      <w:r>
        <w:rPr/>
        <w:t>- umorzenie pożyczki WFOŚiGW                                                                          56.116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97 – różne przelewy                                                                                        182.156 zł</w:t>
      </w:r>
    </w:p>
    <w:p>
      <w:pPr>
        <w:pStyle w:val="Normal"/>
        <w:rPr/>
      </w:pPr>
      <w:r>
        <w:rPr/>
        <w:t>- środki przekazane przez MZBM na program redukcji niskiej                              82.156 zł</w:t>
      </w:r>
    </w:p>
    <w:p>
      <w:pPr>
        <w:pStyle w:val="Normal"/>
        <w:rPr/>
      </w:pPr>
      <w:r>
        <w:rPr/>
        <w:t>- nagroda przyznana za działania proekologiczne                                                 100.0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 2.215.177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440 – dotacje przekazane z funduszy celowych na realizację                     10.0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dań bieżących dla jednostek sektora finansów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realizacja zadań związanych z edukacją ekologiczną                                         1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450 – dotacje z funduszy celowych na realizację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dań bieżących dla jednostek nie zalicza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o sektora finansów publicznych</w:t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  <w:t>- na pozostałe cele (zgodnie z regulaminem przyznawania dotacji)                       10.000 zł</w:t>
      </w:r>
    </w:p>
    <w:p>
      <w:pPr>
        <w:pStyle w:val="Normal"/>
        <w:rPr/>
      </w:pPr>
      <w:r>
        <w:rPr/>
        <w:t>-na pozostałe cele  (zgodnie z regulaminem przyznawania dotacji)                       30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ubezpieczenia społeczne pracowników                                  54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       11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210 –zakupy materiałów i wyposażenia                                                        20.000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 programu komputerowego  dot. opłat za gospodarcze                                         16.000 zł</w:t>
      </w:r>
    </w:p>
    <w:p>
      <w:pPr>
        <w:pStyle w:val="Normal"/>
        <w:rPr/>
      </w:pPr>
      <w:r>
        <w:rPr/>
        <w:t xml:space="preserve">  </w:t>
      </w:r>
      <w:r>
        <w:rPr/>
        <w:t>korzystanie ze środowiska</w:t>
      </w:r>
    </w:p>
    <w:p>
      <w:pPr>
        <w:pStyle w:val="Normal"/>
        <w:rPr/>
      </w:pPr>
      <w:r>
        <w:rPr/>
        <w:t>- sprzęt komputerowy do obsługi Systemu Zarządzania Środowiskiem                    4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70 – zakup usług remontowych                                                                   192. 4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gospodarowanie terenu wokół stawu „Foryśka”                                                95.000 zł</w:t>
      </w:r>
    </w:p>
    <w:p>
      <w:pPr>
        <w:pStyle w:val="Normal"/>
        <w:rPr/>
      </w:pPr>
      <w:r>
        <w:rPr/>
        <w:t>- zagospodarowanie terenu przy osiedli ”Brzezina”                                                 10.000 zł</w:t>
      </w:r>
    </w:p>
    <w:p>
      <w:pPr>
        <w:pStyle w:val="Normal"/>
        <w:rPr/>
      </w:pPr>
      <w:r>
        <w:rPr/>
        <w:t>- regulacja gospodarki wodno-ściekowej                                                                  70.469 zł</w:t>
      </w:r>
    </w:p>
    <w:p>
      <w:pPr>
        <w:pStyle w:val="Normal"/>
        <w:rPr/>
      </w:pPr>
      <w:r>
        <w:rPr/>
        <w:t>- montaż na sieci wodociągowej oszczędnościowych                                              17.000 zł</w:t>
      </w:r>
    </w:p>
    <w:p>
      <w:pPr>
        <w:pStyle w:val="Normal"/>
        <w:rPr/>
      </w:pPr>
      <w:r>
        <w:rPr/>
        <w:t xml:space="preserve">  </w:t>
      </w:r>
      <w:r>
        <w:rPr/>
        <w:t xml:space="preserve">zaworów zabezpieczających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300 – zakup usług pozostałych                                                                        281.246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zebudowa drzewostanu topolowego                                                                   90.000 zł        </w:t>
      </w:r>
    </w:p>
    <w:p>
      <w:pPr>
        <w:pStyle w:val="Normal"/>
        <w:rPr/>
      </w:pPr>
      <w:r>
        <w:rPr/>
        <w:t>- ine prace związane z pielęgnacją zieleni                                                                14.000 zł</w:t>
      </w:r>
    </w:p>
    <w:p>
      <w:pPr>
        <w:pStyle w:val="Normal"/>
        <w:rPr/>
      </w:pPr>
      <w:r>
        <w:rPr/>
        <w:t>- edukacja ekologiczna                                                                                              30.000 zł</w:t>
      </w:r>
    </w:p>
    <w:p>
      <w:pPr>
        <w:pStyle w:val="Normal"/>
        <w:rPr/>
      </w:pPr>
      <w:r>
        <w:rPr/>
        <w:t>- regulacja gospodarki wodno-ściekowej w rejonie ul. Lipowej                              14.000 zł</w:t>
      </w:r>
    </w:p>
    <w:p>
      <w:pPr>
        <w:pStyle w:val="Normal"/>
        <w:rPr/>
      </w:pPr>
      <w:r>
        <w:rPr/>
        <w:t>- inne wydatki (opracowania dot. ochrony środowiska,operaty                               65.858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usługi związane z gospodarką odpadami                                                               15.142 zł</w:t>
      </w:r>
    </w:p>
    <w:p>
      <w:pPr>
        <w:pStyle w:val="Normal"/>
        <w:rPr/>
      </w:pPr>
      <w:r>
        <w:rPr/>
        <w:t>- program likwidacji niskiej emisji w dzielnicy Centrum (dokumentacja)              50.000 zł</w:t>
      </w:r>
    </w:p>
    <w:p>
      <w:pPr>
        <w:pStyle w:val="Normal"/>
        <w:rPr/>
      </w:pPr>
      <w:r>
        <w:rPr/>
        <w:t>- umowy zlecenia , o dzieło dot. ochrony środowiska                                               2.24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6110 – wydatki inwestycyjne funduszy celowych                                        1.508.312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kwidacja niskiej emisji (ul. Polaka )                                                                   56.116 zł</w:t>
      </w:r>
    </w:p>
    <w:p>
      <w:pPr>
        <w:pStyle w:val="Normal"/>
        <w:rPr/>
      </w:pPr>
      <w:r>
        <w:rPr/>
        <w:t>- likwidacja niskiej emisji (ul. Łagiewnicka 62)                                                   170.000 zł</w:t>
      </w:r>
    </w:p>
    <w:p>
      <w:pPr>
        <w:pStyle w:val="Normal"/>
        <w:rPr/>
      </w:pPr>
      <w:r>
        <w:rPr/>
        <w:t>- program likwidacji niskiej emisji w dzielnicy Centrum                                  1.282.19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6270 – dotacje z funduszy celowych na finansowanie                                    62.5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kosztów realizacji inwestycji i zakupów inwestycyjny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jednostek nie zaliczanych do sektora finansó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  <w:t>- na zadania związane z likwidacją niskiej emisji                                                  62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r a z e m :                                                   </w:t>
      </w:r>
      <w:r>
        <w:rPr>
          <w:b/>
          <w:u w:val="single"/>
        </w:rPr>
        <w:t>2.115.177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Stan środków obrotowych na dzień 31.12.2003 r.                                         10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zeba zmiany planu Gminnego Funduszu Ochrony Środowiska i Gospodarki Wodnej na 2003r. w stosunku do przyjętego Uchwałą Nr V/39/03 z 12 marca 2003r. (załącznik Nr 9)   wynika  ze znaczącej  różnicy  w wysokości wpływów  tego Fundusz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st to spowodowane faktem przyznania Gminie dofinansowania zadania pn. „ Program poprawy jakości powietrza w wydzielonej części miasta Świętochłowice”. Zadanie będzie realizowane w latach 2003-2006. W bieżącym roku  z Wojewódzkiego Funduszu Ochrony Środowiska i Gospodarki Wodnej Gmina powinna otrzymać 1.084.040 zł. Ponadto otrzymano dotacje ze środków WFOŚiGW w Katowicach na inne zadania, w większej niż założono wysokości ( o 39.395 zł) oraz uzyskano umorzenie zaciągniętej pożyczki na zadanie z zakresu likwidacji niskiej emisji w wysokości 56.611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otrzymała także nagrodę w wys. 100.000 zł  za działalność proekologiczną, w konkursie na „Złotą Miejscowość Radia Katowice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owyższym konieczna jest zmiana planu Gminnego Funduszu Ochrony Środowiska i Gospodarki Wodnej na 2003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  <w:sz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4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0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Times New Roman" w:hAnsi="Times New Roman" w:cs="Times New Roman"/>
      <w:sz w:val="24"/>
      <w:szCs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4"/>
      </w:numPr>
    </w:pPr>
    <w:rPr/>
  </w:style>
  <w:style w:type="paragraph" w:styleId="Punktowanie">
    <w:name w:val="punktowanie"/>
    <w:basedOn w:val="Normal"/>
    <w:qFormat/>
    <w:pPr>
      <w:numPr>
        <w:ilvl w:val="0"/>
        <w:numId w:val="8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7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1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11:11:00Z</dcterms:modified>
  <cp:revision>2</cp:revision>
  <dc:subject/>
  <dc:title>Uchwała Nr </dc:title>
</cp:coreProperties>
</file>