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sz w:val="20"/>
        </w:rPr>
        <w:t>Uchwała Nr XIV/115/200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/>
      </w:pPr>
      <w:r>
        <w:rPr/>
        <w:t>Rady Miejskiej w Świętochłowicach</w:t>
      </w:r>
    </w:p>
    <w:p>
      <w:pPr>
        <w:pStyle w:val="Heading2"/>
        <w:rPr/>
      </w:pPr>
      <w:r>
        <w:rPr/>
        <w:t>z dnia 22 grudnia 2003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20"/>
        </w:rPr>
        <w:t>w sprawie :</w:t>
        <w:tab/>
      </w:r>
      <w:r>
        <w:rPr>
          <w:rFonts w:cs="Arial" w:ascii="Arial" w:hAnsi="Arial"/>
          <w:b/>
          <w:sz w:val="20"/>
        </w:rPr>
        <w:t xml:space="preserve">wyrażenia zgody na dokonanie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</w:rPr>
        <w:t xml:space="preserve">darowizny  nieruchomości położonych </w:t>
        <w:br/>
        <w:t>w Świętochłowicach, zabudowanych obiektami hydroforn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 przepompowni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Na podstawie art. 18 ust. 2  pkt 9 lit. „a” Ustawy z dnia 8 marca 1990 r. o samorządzie gminnym </w:t>
        <w:br/>
        <w:t xml:space="preserve">(Dz. U. Nr 142, poz. 1591 z 2001 r., z późniejszymi zmianami), w związku z § 3 pkt 1 Uchwały </w:t>
        <w:br/>
        <w:t>nr XXVII/229/00 Rady Miejskiej w Świętochłowicach z dnia 20 grudnia 2000 r. w sprawie określenia zasad gospodarowania nieruchomościami Gminy Świętochłowice, art. 10 ust. 2, art. 13 ust.2, art. 37</w:t>
      </w:r>
    </w:p>
    <w:p>
      <w:pPr>
        <w:pStyle w:val="TextBodyIndent"/>
        <w:rPr/>
      </w:pPr>
      <w:r>
        <w:rPr/>
        <w:t>ust.2 pkt 4 w związku z art. 6 ust. 3 ustawy z dnia 21 sierpnia 1997 roku o gospodarce nieruchomościami ( tekst jednolity – Dz. U. z 2000 roku, Nr 46, poz, 543 z późniejszymi zmianami )</w:t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TextBody"/>
        <w:spacing w:before="0" w:after="240"/>
        <w:rPr>
          <w:b w:val="false"/>
          <w:b w:val="false"/>
        </w:rPr>
      </w:pPr>
      <w:r>
        <w:rPr/>
        <w:t>uchwala:</w:t>
      </w:r>
    </w:p>
    <w:p>
      <w:pPr>
        <w:pStyle w:val="TextBody"/>
        <w:spacing w:before="0" w:after="240"/>
        <w:rPr/>
      </w:pPr>
      <w:r>
        <w:rPr/>
        <w:t>§ 1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Wyrazić zgodę na dokonanie darowizn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na rzecz Samorządowego Chorzowsko-Świętochłowickiego Związku Wodociągów i Kanalizacji </w:t>
      </w:r>
      <w:r>
        <w:rPr>
          <w:rFonts w:cs="Arial" w:ascii="Arial" w:hAnsi="Arial"/>
          <w:sz w:val="20"/>
        </w:rPr>
        <w:t xml:space="preserve">z siedzibą w Chorzowie, niżej </w:t>
      </w:r>
      <w:r>
        <w:rPr>
          <w:rStyle w:val="Odwoaniedokomentarza"/>
          <w:vanish w:val="false"/>
        </w:rPr>
        <w:commentReference w:id="0"/>
      </w:r>
      <w:r>
        <w:rPr>
          <w:rFonts w:cs="Arial" w:ascii="Arial" w:hAnsi="Arial"/>
          <w:sz w:val="20"/>
        </w:rPr>
        <w:t xml:space="preserve">wymienionych </w:t>
      </w:r>
      <w:r>
        <w:rPr>
          <w:rFonts w:cs="Arial" w:ascii="Arial" w:hAnsi="Arial"/>
          <w:b/>
          <w:sz w:val="20"/>
        </w:rPr>
        <w:t>nieruchomości i części nieruchomośc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położonych w Świętochłowicach</w:t>
      </w:r>
      <w:r>
        <w:rPr>
          <w:rFonts w:cs="Arial" w:ascii="Arial" w:hAnsi="Arial"/>
          <w:sz w:val="20"/>
        </w:rPr>
        <w:t xml:space="preserve">, zabudowanych obiektami hydroforni  i przepompowni – </w:t>
      </w:r>
      <w:r>
        <w:rPr>
          <w:rFonts w:cs="Arial" w:ascii="Arial" w:hAnsi="Arial"/>
          <w:b/>
          <w:sz w:val="20"/>
        </w:rPr>
        <w:t>z przeznaczeniem na cele publiczn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tanowiących własność Miasta Świętochłowice w użytkowaniu wieczystym Rejonowego </w:t>
      </w:r>
    </w:p>
    <w:p>
      <w:pPr>
        <w:pStyle w:val="Normal"/>
        <w:ind w:left="6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siębiorstwa Wodociągów i Kanalizacji:</w:t>
      </w:r>
    </w:p>
    <w:p>
      <w:pPr>
        <w:pStyle w:val="Normal"/>
        <w:ind w:left="6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przy ul. Polnej nr 53        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przepompownia             -   działka o numerze ewidencyjnym: 2015/168 o powierzchni 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</w:t>
      </w:r>
      <w:r>
        <w:rPr>
          <w:rFonts w:cs="Arial" w:ascii="Arial" w:hAnsi="Arial"/>
          <w:sz w:val="20"/>
        </w:rPr>
        <w:t>595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– KW Nr 18661,</w:t>
      </w:r>
    </w:p>
    <w:p>
      <w:pPr>
        <w:pStyle w:val="Normal"/>
        <w:ind w:left="600" w:hanging="0"/>
        <w:rPr/>
      </w:pPr>
      <w:r>
        <w:rPr>
          <w:rFonts w:cs="Arial" w:ascii="Arial" w:hAnsi="Arial"/>
          <w:sz w:val="20"/>
        </w:rPr>
        <w:t xml:space="preserve">b) przy ul. Nastolatków      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rzepompownia              -  działki o numerach ewidencyjnych: 2273/155, 2274/155, 2275/25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</w:t>
      </w:r>
      <w:r>
        <w:rPr>
          <w:rFonts w:cs="Arial" w:ascii="Arial" w:hAnsi="Arial"/>
          <w:sz w:val="20"/>
        </w:rPr>
        <w:t>o łącznej powierzchni: 519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– KW Nr 18657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przy ul. Sosnowej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hydrofornia                     -  działka o numerze ewidencyjnym: 2603/356 o powierzchni 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</w:t>
      </w:r>
      <w:r>
        <w:rPr>
          <w:rFonts w:cs="Arial" w:ascii="Arial" w:hAnsi="Arial"/>
          <w:sz w:val="20"/>
        </w:rPr>
        <w:t>932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– KW Nr 18659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) przy ul. Tatrzańskiej  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hydrofornia 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 xml:space="preserve">Tatrzańska”                    -  działka o numerze ewidencyjnym: 2591/298 o powierzchni 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</w:t>
      </w:r>
      <w:r>
        <w:rPr>
          <w:rFonts w:cs="Arial" w:ascii="Arial" w:hAnsi="Arial"/>
          <w:sz w:val="20"/>
        </w:rPr>
        <w:t>1029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– KW Nr 18658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przy ul. Bieszczadzkiej 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nr 7 - hydrofornia 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 xml:space="preserve">Bieszczadzka”               -  działka o numerze ewidencyjnym: 600/25 o powierzchni 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</w:t>
      </w:r>
      <w:r>
        <w:rPr>
          <w:rFonts w:cs="Arial" w:ascii="Arial" w:hAnsi="Arial"/>
          <w:sz w:val="20"/>
        </w:rPr>
        <w:t>1174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– KW Nr 18664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) przy ul. Węglowej 15      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hydrofornia „Węglowa”     -  działka o numerze ewidencyjnym: 1154/187 o powierzchni 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</w:t>
      </w:r>
      <w:r>
        <w:rPr>
          <w:rFonts w:cs="Arial" w:ascii="Arial" w:hAnsi="Arial"/>
          <w:sz w:val="20"/>
        </w:rPr>
        <w:t>493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– KW Nr 18663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) przy ul. Bukowej     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hydrofornia „Słoneczna”   -  działka o numerze ewidencyjnym: 1325/14 o powierzchni 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</w:t>
      </w:r>
      <w:r>
        <w:rPr>
          <w:rFonts w:cs="Arial" w:ascii="Arial" w:hAnsi="Arial"/>
          <w:sz w:val="20"/>
        </w:rPr>
        <w:t>419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– KW Nr 18660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2-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przy ul. Wiechaczka 3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hydrofornia  „Wiechaczka” 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ze stacją trafo                   -  działka o numerze ewidencyjnym: 935/187 o powierzchni 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</w:t>
      </w:r>
      <w:r>
        <w:rPr>
          <w:rFonts w:cs="Arial" w:ascii="Arial" w:hAnsi="Arial"/>
          <w:sz w:val="20"/>
        </w:rPr>
        <w:t>233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– KW Nr 18662,</w:t>
      </w:r>
    </w:p>
    <w:p>
      <w:pPr>
        <w:pStyle w:val="Normal"/>
        <w:ind w:left="60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ind w:left="380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2)   stanowiących własność Miasta Świętochłowice :</w:t>
      </w:r>
    </w:p>
    <w:p>
      <w:pPr>
        <w:pStyle w:val="Normal"/>
        <w:ind w:left="6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) w rejonie skrzyżowania 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ul. Sudeckiej 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z ul. Stawową     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rzepompownia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Piaśniki III”                  -   działka o numerze ewidencyjnym: 2469/310 o powierzchni 82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sz w:val="20"/>
        </w:rPr>
        <w:t>KW Nr 7226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rejonie ul. Stawowej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i ul. Sudeckiej               -  działka o numerze ewidencyjnym: 2464/311 o powierzchni 1348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sz w:val="20"/>
        </w:rPr>
        <w:t>KW Nr 5879,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rzy ul. Stawowej         -   działka o numerze ewidencyjnym: 2467/310 o powierzchni 26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sz w:val="20"/>
        </w:rPr>
        <w:t>KW Nr 7446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w rejonie ul. Stawowej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i ul. Sudeckiej                -  działka o numerze ewidencyjnym: 2462/312 o powierzchni 918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</w:t>
      </w:r>
      <w:r>
        <w:rPr>
          <w:rFonts w:cs="Arial" w:ascii="Arial" w:hAnsi="Arial"/>
          <w:sz w:val="20"/>
        </w:rPr>
        <w:t xml:space="preserve">KW Nr 7446,                                                 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rzy ul. Mickiewicza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i ul. Powstańców Śl.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przepompownia 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Piaśniki I,II”                 -   działka o numerze ewidencyjnym: 373/33 o powierzchni 3560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sz w:val="20"/>
        </w:rPr>
        <w:t>KW  Nr 4557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przy ul. Mickiewicza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i ul. Powstańców Śl.  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</w:t>
      </w:r>
      <w:r>
        <w:rPr>
          <w:rFonts w:cs="Arial" w:ascii="Arial" w:hAnsi="Arial"/>
          <w:sz w:val="20"/>
        </w:rPr>
        <w:t>-   działka o numerze ewidencyjnym: 375/32 o powierzchni   369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sz w:val="20"/>
        </w:rPr>
        <w:t>KW  Nr 6438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część nieruchomości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w rejonie skrzyżowania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DTŚ z linią kolejową      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przepompownia „Marcin”-  działka o numerze ewidencyjnym: 886/6 o powierzchni 5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sz w:val="20"/>
        </w:rPr>
        <w:t>KW Nr 9818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0" w:hanging="0"/>
        <w:rPr/>
      </w:pPr>
      <w:r>
        <w:rPr>
          <w:rFonts w:cs="Arial" w:ascii="Arial" w:hAnsi="Arial"/>
          <w:sz w:val="20"/>
        </w:rPr>
        <w:t>d) przy ul. Nastolatków      -  działka o numerze ewidencyjnym: 2279/155 o powierzchni 1145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sz w:val="20"/>
        </w:rPr>
        <w:t>KW Nr 3947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e) w rejonie ul. Górniczej 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Nr 11C                             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przepompownia 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Powstańców Warszawy”  - działka o numerze ewidencyjnym: 892/55 o powierzchni 45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</w:t>
      </w:r>
      <w:r>
        <w:rPr>
          <w:rFonts w:cs="Arial" w:ascii="Arial" w:hAnsi="Arial"/>
          <w:sz w:val="20"/>
        </w:rPr>
        <w:t>KW Nr 8639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przy nr. Powstańców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Warszawy 19 i Hucie       - działka o numerze ewidencyjnym: 893/55 o powierzchni 51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sz w:val="20"/>
        </w:rPr>
        <w:t>KW Nr 8639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) przy ul. Ślęzan- 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i skrzyżowaniu 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z ul. Wiślan  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hydrofornia „Bytomska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Wschód”                          - działka o numerze ewidencyjnym: 201/39 o powierzchni 12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sz w:val="20"/>
        </w:rPr>
        <w:t>KW Nr 19050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przy skrzyżowaniu 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ul. Ślęzan i ul. Wiślan      - działka o numerze ewidencyjnym: 199/26 o powierzchni 713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sz w:val="20"/>
        </w:rPr>
        <w:t>KW Nr 7890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3-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) przy ul. Bieszczadzkiej   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w rejonie skrzyżowania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z ul. Łagiewnicką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hydrofornia „Chropaczów”  - działka o numerze ewidencyjnym: 596/38 o powierzchni 831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</w:t>
      </w:r>
      <w:r>
        <w:rPr>
          <w:rFonts w:cs="Arial" w:ascii="Arial" w:hAnsi="Arial"/>
          <w:sz w:val="20"/>
        </w:rPr>
        <w:t>KW Nr 4050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przy ul. Jaśminowej 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nr 1,3                                -  działka o numerze ewidencyjnym: 593/32 o powierzchni 724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</w:t>
      </w:r>
      <w:r>
        <w:rPr>
          <w:rFonts w:cs="Arial" w:ascii="Arial" w:hAnsi="Arial"/>
          <w:sz w:val="20"/>
        </w:rPr>
        <w:t>KW Nr 7232,</w:t>
      </w:r>
    </w:p>
    <w:p>
      <w:pPr>
        <w:pStyle w:val="Normal"/>
        <w:ind w:left="60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) przy ul. Komandra  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przepompowni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 xml:space="preserve">Komandra”                    -  część działki o numerze ewidencyjnym: 1198/14 o powierzchni                                                  </w:t>
      </w:r>
    </w:p>
    <w:p>
      <w:pPr>
        <w:pStyle w:val="Normal"/>
        <w:ind w:left="2832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2157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, KW Nr 6981 </w:t>
        <w:br/>
        <w:t xml:space="preserve">       ( nieruchomość wymaga podziału geodezyjnego )                              </w:t>
      </w:r>
    </w:p>
    <w:p>
      <w:pPr>
        <w:pStyle w:val="Normal"/>
        <w:ind w:left="600" w:hanging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</w:t>
      </w:r>
    </w:p>
    <w:p>
      <w:pPr>
        <w:pStyle w:val="Normal"/>
        <w:ind w:left="6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00" w:hanging="0"/>
        <w:rPr/>
      </w:pPr>
      <w:r>
        <w:rPr>
          <w:rFonts w:cs="Arial" w:ascii="Arial" w:hAnsi="Arial"/>
          <w:sz w:val="20"/>
        </w:rPr>
        <w:t>i) przy ul. Kubiny nr 27        -  działka o numerze ewidencyjnym: 2286/147 o powierzchni 579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</w:t>
      </w:r>
      <w:r>
        <w:rPr>
          <w:rFonts w:cs="Arial" w:ascii="Arial" w:hAnsi="Arial"/>
          <w:sz w:val="20"/>
        </w:rPr>
        <w:t>KW Nr 103,</w:t>
      </w:r>
      <w:r>
        <w:rPr>
          <w:rFonts w:cs="Arial" w:ascii="Arial" w:hAnsi="Arial"/>
          <w:b/>
          <w:sz w:val="20"/>
        </w:rPr>
        <w:t xml:space="preserve">                                                                  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) w rejonie ul. Harcerskiej 8 </w:t>
      </w:r>
    </w:p>
    <w:p>
      <w:pPr>
        <w:pStyle w:val="Normal"/>
        <w:ind w:left="60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rzepompownia „Zacisze” - działka o numerze ewidencyjnym: 878/100</w:t>
      </w:r>
    </w:p>
    <w:p>
      <w:pPr>
        <w:pStyle w:val="Normal"/>
        <w:ind w:left="60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</w:t>
      </w:r>
      <w:r>
        <w:rPr>
          <w:rFonts w:cs="Arial" w:ascii="Arial" w:hAnsi="Arial"/>
          <w:sz w:val="20"/>
        </w:rPr>
        <w:t>powierzchni 388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 KW Nr 7465,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spacing w:before="240" w:after="240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spacing w:before="240" w:after="240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komentarza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komentarza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jc w:val="center"/>
        <w:rPr>
          <w:rFonts w:ascii="Arial" w:hAnsi="Arial" w:cs="Arial"/>
        </w:rPr>
      </w:pPr>
      <w:r>
        <w:rPr>
          <w:rFonts w:cs="Arial" w:ascii="Arial" w:hAnsi="Arial"/>
        </w:rPr>
        <w:t>-  4  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U z a s a d n i e n i e 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Nieruchomości będące przedmiotem niniejszej uchwały zabudowane są obiektami hydroforn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przepompowni. 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ą Nr XXVII/228/92 Rady Miejskiej w Świętochłowicach z dnia 16 września 1992 roku utworzony został związek komunalny o nazwie Samorządowy Chorzowsko-Świętochłowicki Związek Wodociągów i Kanalizacji. </w:t>
        <w:br/>
        <w:t xml:space="preserve">Na podstawie decyzji Wojewody Śląskiego Nr PwIIk/0522/0716-200/44/6/2001 z dnia 25 września 2001 roku Samorządowy Chorzowsko-Świętochłowicki Związek Wodociągów i Kanalizacji nabył na własność nieruchomości stanowiące własność Skarbu Państwa a pozostające dotychczas </w:t>
        <w:br/>
        <w:t xml:space="preserve">w posiadaniu Rejonowego Przedsiębiorstwa Wodociągów i Kanalizacji, które zostało zlikwidowane </w:t>
        <w:br/>
        <w:t xml:space="preserve">i z dniem 1 lipca 2003 roku w miejsce w/w Przedsiębiorstwa rozpoczął działalność zakład budżetowy pod nazwą Chorzowsko-Świętochłowickie Przedsiębiorstwo Wodociągów i Kanalizacji. 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prowadzonymi pracami nad przekształceniem zakładu budżetowego w spółkę prawa handlowego, Zarząd Samorządowego Chorzowsko – Świętochłowickiego Związku Wodociągów i Kanalizacji wystąpił z pismem Nr Ldz.364/2003 z dnia 28 listopada 2003 roku o uregulowanie stanu prawnego nieruchomości użytkowanych przez przedsiębiorstwo wodociągowe i przekazanie tych nieruchomości na własność Związk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ab/>
        <w:t>Biorąc pod uwagę art. 6 ust. 3 ustawy o gospodarce nieruchomościami, zgodnie z któr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i utrzymanie publicznych urządzeń służących do zaopatrzenia ludności w wodę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romadzenia, przesyłania i oczyszczania ścieków oraz utylizacji odpadów – jest celem publicznym, istnieje możliwość przekazania omawianych nieruchomości na rzecz wnioskodawcy w drodze darowizny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ms" w:date="0-00-00T00:00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ku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8:26:00Z</dcterms:created>
  <dc:creator>GN</dc:creator>
  <dc:description/>
  <dc:language>en-US</dc:language>
  <cp:lastModifiedBy>um</cp:lastModifiedBy>
  <dcterms:modified xsi:type="dcterms:W3CDTF">2004-01-14T07:57:00Z</dcterms:modified>
  <cp:revision>3</cp:revision>
  <dc:subject/>
  <dc:title>         Uchwała Nr </dc:title>
</cp:coreProperties>
</file>