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X/98/2003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2 października 2003 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: określenia liczby przedstawicieli Gminy Świętochłowice w Radzie Społecznej</w:t>
        <w:br/>
        <w:t xml:space="preserve">                    Zespołu Opieki Zdrowotnej oraz powołania Rady Społecznej ZOZ</w:t>
        <w:br/>
        <w:t xml:space="preserve">                    w Świętochłowica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    </w:t>
      </w:r>
      <w:r>
        <w:rPr>
          <w:rFonts w:cs="Arial" w:ascii="Arial" w:hAnsi="Arial"/>
          <w:iCs/>
          <w:sz w:val="20"/>
          <w:szCs w:val="20"/>
        </w:rPr>
        <w:t>Na podstawie art. 45 ust.8 , w związku z art.45 ust.1 pkt.1 lit.  „b” i pkt.2 lit. „a” i „b” Ustawy z dnia 30 sierpnia 1991 roku o zakładach opieki zdrowotnej</w:t>
      </w:r>
      <w:r>
        <w:rPr>
          <w:rFonts w:cs="Arial" w:ascii="Arial" w:hAnsi="Arial"/>
          <w:sz w:val="20"/>
          <w:szCs w:val="20"/>
        </w:rPr>
        <w:t xml:space="preserve">  (Dz.U nr 91 poz.408 z późn. zm.) .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Świętochłowi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łać Radę Społeczną Samodzielnego Publicznego Zakładu Opieki Zdrowotnej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n. </w:t>
      </w:r>
      <w:r>
        <w:rPr>
          <w:rFonts w:cs="Arial" w:ascii="Arial" w:hAnsi="Arial"/>
          <w:b/>
          <w:bCs/>
          <w:sz w:val="20"/>
          <w:szCs w:val="20"/>
        </w:rPr>
        <w:t>Zespół Opieki Zdrowotnej w Świętochłowicach</w:t>
      </w:r>
      <w:r>
        <w:rPr>
          <w:rFonts w:cs="Arial" w:ascii="Arial" w:hAnsi="Arial"/>
          <w:sz w:val="20"/>
          <w:szCs w:val="20"/>
        </w:rPr>
        <w:t xml:space="preserve"> w składz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zewodniczący Rad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afał Świerk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Cs/>
          <w:sz w:val="20"/>
          <w:szCs w:val="20"/>
        </w:rPr>
        <w:t>członek – przedstawiciel Wojewody</w:t>
      </w:r>
      <w:r>
        <w:rPr>
          <w:rFonts w:cs="Arial" w:ascii="Arial" w:hAnsi="Arial"/>
          <w:sz w:val="20"/>
          <w:szCs w:val="20"/>
        </w:rPr>
        <w:t xml:space="preserve"> -  </w:t>
      </w:r>
      <w:r>
        <w:rPr>
          <w:rFonts w:cs="Arial" w:ascii="Arial" w:hAnsi="Arial"/>
          <w:b/>
          <w:bCs/>
          <w:sz w:val="20"/>
          <w:szCs w:val="20"/>
        </w:rPr>
        <w:t xml:space="preserve"> Gizela Pocio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Cs/>
          <w:sz w:val="20"/>
          <w:szCs w:val="20"/>
        </w:rPr>
        <w:t>oraz dziesięciu członków – przedstawicieli Gmin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erda Kró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n Korzeni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gnacy Kściu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achim Knecht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ugeniusz Krzywd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rena Bo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erzy Lesi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chał Ligacz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ażyna Prasełek – Maczu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cek Bajor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yć termin pierwszego posiedzenia w ciągu jednego miesiąca od daty podjęcia uchwały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jęc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zasadnieni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rgan założycielski Zespołu Opieki Zdrowotnej – gmina Świętochłowice ma obowiązek zgodnie z Ustawa o zakładach opieki zdrowotnej z dnia 30 sierpnia 1991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 Dz. U. nr 91 poz. 408 późn. zm. ) powołać Radę Społeczną zakładu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Rady wchodzą 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0"/>
          <w:szCs w:val="20"/>
        </w:rPr>
        <w:t>przewodniczący</w:t>
      </w:r>
      <w:r>
        <w:rPr>
          <w:rFonts w:cs="Arial" w:ascii="Arial" w:hAnsi="Arial"/>
          <w:sz w:val="20"/>
          <w:szCs w:val="20"/>
        </w:rPr>
        <w:t xml:space="preserve"> – Prezydent lub osoba przez niego wyznaczon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stawiciel Wojewody Śląskiego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0"/>
          <w:szCs w:val="20"/>
        </w:rPr>
        <w:t>przedstawiciele Gminy</w:t>
      </w:r>
      <w:r>
        <w:rPr>
          <w:rFonts w:cs="Arial" w:ascii="Arial" w:hAnsi="Arial"/>
          <w:sz w:val="20"/>
          <w:szCs w:val="20"/>
        </w:rPr>
        <w:t xml:space="preserve"> w liczbie określonej przez gminę , nie przekraczającej łącznie 15 osób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a Społeczna ZOZ jest organem doradczym dla Zespołu  Opieki Zdrowotnej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Świętochłowicach, natomiast  opiniodawczym dla Rady Miejskiej w sprawach związanych z funkcjonowaniem i organizacją ZOZ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o zadań Rady Społecznej ZOZ należy w szczególności – wydawanie wniosków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opinii w sprawach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u finansowego ZOZ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ycia , zakupu, i przyjęcia darowizny sprzętu medycznego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ształcenia , likwidacji, ograniczenia działalności jednostek organizacyjnych ZOZ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iązanie stosunku pracy lub umowy cywilnoprawnej z dyrektorem ZOZ  o zarządzanie samodzielnym publicznym zakładem opieki zdrowotnej- Zespołem Opieki Zdrowotnej 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y skarg i wniosków pacjent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51:00Z</dcterms:created>
  <dc:creator>UM Świętochłowice </dc:creator>
  <dc:description/>
  <dc:language>en-US</dc:language>
  <cp:lastModifiedBy>um</cp:lastModifiedBy>
  <cp:lastPrinted>2003-09-08T12:12:00Z</cp:lastPrinted>
  <dcterms:modified xsi:type="dcterms:W3CDTF">2003-10-24T12:51:00Z</dcterms:modified>
  <cp:revision>2</cp:revision>
  <dc:subject/>
  <dc:title>Uchwała nr </dc:title>
</cp:coreProperties>
</file>