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/>
      </w:pPr>
      <w:r>
        <w:rPr/>
        <w:t>Uchwała Nr VIII/82/2003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/>
      </w:pPr>
      <w:r>
        <w:rPr/>
        <w:t>z dnia 20 sierpnia 2003 r.</w:t>
      </w:r>
    </w:p>
    <w:p>
      <w:pPr>
        <w:pStyle w:val="TextBody"/>
        <w:rPr/>
      </w:pPr>
      <w:r>
        <w:rPr/>
        <w:t>w sprawie nadania statutu Technikum dla Dorosłych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 xml:space="preserve">Na podstawie art. 12 pkt. 11 ustawy z dnia 5 czerwca 1998r. o samorządzie powiatowym (tekst jednolity Dz. U. z 2001r. Nr 142, poz. 1592 z późniejszymi zmianami) oraz art. 5 ust. 5 a, art. 58 ust. 6 i art. 60 ust. 1 ustawy z dnia 7 września 1991r.  o systemie  oświaty   (tekst jednolity Dz. U.        z 1996r. Nr 67, poz. 329z późniejszymi zmianami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Rada Miejska w Świętochłowicach</w:t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je się statut publicznemu Technikum dla Dorosłych w Świętochłowicach z siedzibą przy                           ul. Sikorskiego 9, którego treść stanowi załącznik do niniejszej uchwały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lineRule="auto" w:line="360" w:before="240" w:after="240"/>
        <w:rPr/>
      </w:pPr>
      <w:r>
        <w:rPr/>
        <w:t>Wykonanie uchwały powierzyć Prezydentowi Miasta.</w:t>
      </w:r>
    </w:p>
    <w:p>
      <w:pPr>
        <w:pStyle w:val="Tekstpodstawowy2"/>
        <w:spacing w:lineRule="auto" w:line="360"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spacing w:lineRule="auto" w:line="360" w:before="240" w:after="240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0"/>
        <w:rPr>
          <w:caps/>
        </w:rPr>
      </w:pPr>
      <w:r>
        <w:rPr>
          <w:caps/>
        </w:rPr>
        <w:t>UZASADNIENIE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ą Rady Miejskiej Nr VI/48/2003 z dnia 23 kwietnia 2003r. powołano publiczne Technikum dla Dorosłych w Świętochłowicach, kształcące na podbudowie programowej zasadniczej szkoły zawodowej i wchodzące w skład Zespołu Szkół Ponadgimnazjalnych im. Augusta Świdra z siedzibą przy ul. gen. Wł. Sikorskiego 9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y statut nowo powołanej szkole, która rozpocznie swoją działalność od 1 września br., nadaje organ prowadzą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16"/>
        </w:rPr>
        <w:t>Załącznik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do Uchwały Nr  ....................................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 xml:space="preserve">Rady  Miejskiej w  Świętochłowicach 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z dnia 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68"/>
        </w:rPr>
      </w:pPr>
      <w:r>
        <w:rPr>
          <w:rFonts w:cs="Arial" w:ascii="Arial" w:hAnsi="Arial"/>
          <w:b/>
          <w:sz w:val="68"/>
        </w:rPr>
        <w:t>S T A T U 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TECHNIKUM   DLA  DOROSŁYCH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w 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  OGÓL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posiada nazwę Technikum dla Dorosłych (zwane dalej szkołą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wchodzi w skład Zespołu Szkół Ekonomiczno – Usługowych im. A. Świdr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dzibą szkoły jest budynek przy ulicy gen. Władysława Sikorskiego 9  w Świętochł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  Organem prowadzącym jest Miasto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em nadzoru pedagogicznego jest Śląski Kurator Oświat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LE  I  ZADANIA  SZKOŁ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        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  Nauka w technikum odbywa się w formie stacjonarnej, trwa 3 lata (6 semestrów)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</w:t>
      </w:r>
      <w:r>
        <w:rPr>
          <w:rFonts w:cs="Arial" w:ascii="Arial" w:hAnsi="Arial"/>
          <w:sz w:val="20"/>
        </w:rPr>
        <w:t xml:space="preserve">i umożliwia zdobycie wiedzy oraz umiejętności   pozwalających uzyskać tytuł  zawodowy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technika oraz świadectwo dojrzałości 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um kształcące w zawodzie technik handlowiec ma na celu przygotowanie słuchaczy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do sprawnego i fachowego wykonywania zadań w warunkach gospodarki  rynkowej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akłada opanowanie szeregu niezbędnych umiejętności zawodowych w obszarach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funkcjonowania podmiotu gospodarczego, finansowo – księgowym oraz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gólnoekonomicznym. Absolwent szkoły będzie posiadał wiedzę z zakresu  rynku, potrzeb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konsumentów, towaroznawstwa, działań marketingowych, technik  informatycznych,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rganizacji pracy w punktach sprzedaży, nowoczesnej rachunkowości, prawa cywilnego </w:t>
        <w:br/>
        <w:t xml:space="preserve">      i handlowego oraz zasad współpracy z kontrahentami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3.    </w:t>
      </w:r>
      <w:r>
        <w:rPr>
          <w:rFonts w:cs="Arial" w:ascii="Arial" w:hAnsi="Arial"/>
          <w:sz w:val="20"/>
        </w:rPr>
        <w:t xml:space="preserve">W związku z usługowym charakterem zawodu w trakcie kształcenia będzie się zwracać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szczególną uwagę na istotne cechy konieczne dla przyszłego handlowca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kie, jak: komunikatywność, uczciwość, rzetelność, zamiłowanie do porządku, odpowiedzialność, dokładność, systematyczność w działaniu oraz chęć ciągłego aktualizowania wiedzy i doskonalenia swoich umiejętnośc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       </w:t>
      </w:r>
      <w:r>
        <w:rPr>
          <w:rFonts w:cs="Arial" w:ascii="Arial" w:hAnsi="Arial"/>
          <w:b/>
          <w:sz w:val="20"/>
        </w:rPr>
        <w:t xml:space="preserve">4.  </w:t>
      </w:r>
      <w:r>
        <w:rPr>
          <w:rFonts w:cs="Arial" w:ascii="Arial" w:hAnsi="Arial"/>
          <w:sz w:val="20"/>
        </w:rPr>
        <w:t xml:space="preserve">Szerokoprofilowe kształcenie dające absolwentom podbudowę teoretyczną             i praktyczną przygotuje ich do podjęcia pracy na średnim szczeblu zarządzania             w przedsiębiorstwach o różnych formach własności, realizowania podstawowych          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funkcji handlowych w punktach sprzedaży detalicznej, hurtowniach, magazynach itp.,             uruchomienia, zorganizowania i prowadzenia działalności własnej firmy handlowej,             umożliwi także podjęcie studiów wyższych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5. </w:t>
        <w:tab/>
      </w:r>
      <w:r>
        <w:rPr>
          <w:rFonts w:cs="Arial" w:ascii="Arial" w:hAnsi="Arial"/>
          <w:sz w:val="20"/>
        </w:rPr>
        <w:t xml:space="preserve"> Szkoła zapewni słuchaczom sprzyjające warunki nie tylko do zdobywania wiedzy        i umiejętności, ale także, ze względu na specyfikę zawodu, polegającą na jego        interpersonalnym charakterze, będzie ich wspomagała we wszechstronnym  rozwoju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osobowościowym poprzez tworzenie właściwej, przyjaznej atmosfery oraz  życzliwą pomoc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auczycieli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6.    </w:t>
      </w:r>
      <w:r>
        <w:rPr>
          <w:rFonts w:cs="Arial" w:ascii="Arial" w:hAnsi="Arial"/>
          <w:sz w:val="20"/>
        </w:rPr>
        <w:t xml:space="preserve">Szkoła umożliwi słuchaczom podtrzymanie poczucia tożsamości narodowej,  językowej </w:t>
        <w:br/>
        <w:t xml:space="preserve">        i religijnej przez eksponowanie na zajęciach edukacyjnych treści  patriotycznych, troski </w:t>
        <w:br/>
        <w:t xml:space="preserve">        o poprawność językową i tolerancję religijną oraz kształtowanie postaw proeuropejskich,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poszanowania godności innych ludzi i szacunku dla demokracji i jej instytucjonalnych for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Y  SZKOŁY  I    ICH  KOMPETENCJE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1. </w:t>
      </w:r>
      <w:r>
        <w:rPr>
          <w:rFonts w:cs="Arial" w:ascii="Arial" w:hAnsi="Arial"/>
          <w:sz w:val="20"/>
        </w:rPr>
        <w:t>Organami szkoły są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ab/>
        <w:t>dyrektor  szkoły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ab/>
        <w:t>rada pedagogiczn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ab/>
        <w:t>samorząd słuchac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  Dyrektorem szkoły jest dyrektor Zespołu Szkół Ekonomiczno – Usługowych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  Dyrektorowi powierza stanowisko i odwołuje go z niego organ prowadzący szkołę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reprezentuje szkołę na zewnątrz.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st kierownikiem zakładu pracy dla zatrudnionych nauczycieli i innych pracowników  oraz przewodniczącym rady pedagogicznej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Dyrektor administruje zakładowym funduszem świadczeń socjalnych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 z organizacjami związkowymi funkcjonującymi w szko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 trybie ustalonym odrębnymi przepisami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>   Zadania organizacyjn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1.  przygotowanie projektu planu pracy szkoł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2.  opracowanie arkusza organizacyjnego szkoł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3.  ustalenie tygodniowego rozkładu zajęć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4.  zatrudnianie i zwalnianie nauczycieli i innych pracowników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5.  powoływanie składów osobowych komisji przedmiotowych, </w:t>
      </w:r>
    </w:p>
    <w:p>
      <w:pPr>
        <w:pStyle w:val="Normal"/>
        <w:spacing w:lineRule="auto" w:line="360"/>
        <w:ind w:left="1248" w:hanging="0"/>
        <w:rPr/>
      </w:pPr>
      <w:r>
        <w:rPr>
          <w:rFonts w:cs="Arial" w:ascii="Arial" w:hAnsi="Arial"/>
          <w:sz w:val="20"/>
        </w:rPr>
        <w:t xml:space="preserve">rekrutacyjno – kwalifikacyjnej, kwalifikacyjnej dla nauczycieli ubiegających się     </w:t>
        <w:br/>
        <w:t>o stopień nauczyciela kontraktowego i innych w razie potrzeb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>   Zadania związane z podstawową działalnością szkoły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1.  decydowanie o przyjęciu słuchaczy do szkoły na podstawie decyzji komisji                    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rekrutacyjno  </w:t>
        <w:noBreakHyphen/>
        <w:t xml:space="preserve"> kwalifikacyjnej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kładanie radzie pedagogicznej do zatwierdzenia wyników klasyfikacji                     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i promowania słuchaczy na kolejne semestry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 3.  realizowanie uchwał rady pedagogicznej podjętych w ramach jej kompetencji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jeżeli  są zgodne  z obowiązującymi przepisami prawa  oświatowego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i wstrzymywanie ich w  razie niezgodności z przepisami obowiązującego prawa,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</w:rPr>
        <w:t xml:space="preserve">8. 4.  sprawowanie nadzoru pedagogicznego na zasadach określonych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 odrębnych  przepisach i prowadzenie odpowiedniej  dokumentacji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 5.  dokonywanie oceny pracy wszystkich zatrudnionych,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6.  ustalanie oceny dorobku zawodowego nauczycieli za okres stażu i nadawanie             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stopni awansu (stażysta i nauczyciel kontraktowy)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7.  przyznawanie nagród oraz wymierzanie kar porządkowych nauczycielom          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i innym pracownikom technikum,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8.  występowanie dla pracowników szkoły z wnioskami w sprawie            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odznaczeń  i nagród organu prowadzącego szkołę, sprawującego nadzór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  </w:t>
      </w:r>
      <w:r>
        <w:rPr>
          <w:rFonts w:cs="Arial" w:ascii="Arial" w:hAnsi="Arial"/>
          <w:sz w:val="20"/>
        </w:rPr>
        <w:t>pedagogiczny lub Ministra Edukacji Narodowej i Sport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>     Zadania finansowe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 1.  opracowanie planu finansowego szkoły i przedłożenie go do  zaopiniowania      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radzie pedagogicznej i samorządowi słuchaczy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 2.  przestrzeganie zasad dyscypliny finansowej przy realizowaniu planu         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finansowego  oraz racjonalne gospodarowanie środkami określonymi        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 budżecie ustalonym  przez organ prowadzący szkołę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>     Zadania administracyjno – gospodarcz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 1. sprawowanie nadzoru nad działalnością administracyjną i gospodarczą           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zkoły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</w:rPr>
        <w:t>10. 2. organizowanie i nadzorowanie pracy sekretariatu 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3. nadzorowanie poprawności prowadzenia, zgodnie z właściwymi           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rzepisami, dokumentacji szkolnej, uczniowskiej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4. troska o powierzone mienie szkoły i stałe unowocześnianie jej bazy dydaktycznej,</w:t>
      </w:r>
    </w:p>
    <w:p>
      <w:pPr>
        <w:pStyle w:val="Normal"/>
        <w:spacing w:lineRule="auto" w:line="360"/>
        <w:ind w:firstLine="372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10. 5. określanie zakresu odpowiedzialności materialnej wszystkich pracowników       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     </w:t>
      </w:r>
      <w:r>
        <w:rPr>
          <w:rFonts w:cs="Arial" w:ascii="Arial" w:hAnsi="Arial"/>
          <w:sz w:val="20"/>
        </w:rPr>
        <w:t>szkoły za powierzone im mieni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  Zadania z zakresu bezpieczeństwa i higieny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 1. zapewnianie koniecznego stanu bezpieczeństwa i higieny w budynku           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zkolnym  i jego otoczeniu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 2. egzekwowanie przestrzegania przepisów bezpieczeństwa i higieny od           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szystkich   pracowników szkoły i słuchacz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 3. wykonywanie zadań związanych z powszechną obronnością zgodnie            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z obowiązującymi w tym zakresie przepisami  oraz ustaleniami Wydziału Zarządzania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Kryzysowego Urzędu Miejskiego  w 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Zadania rady pedagogicznej szkoły wykonuje rada pedagogiczna Zespołu Szkół Ekonomiczno-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Usługowych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Przewodniczącym rady pedagogicznej jest dyrektor Zespołu Szkół Ekonomiczno </w:t>
        <w:noBreakHyphen/>
        <w:t>Usługowych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Rada pedagogiczna działa zgodnie z regulaminem określającym zasady jej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funkcjonowani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4. </w:t>
      </w:r>
      <w:r>
        <w:rPr>
          <w:rFonts w:cs="Arial" w:ascii="Arial" w:hAnsi="Arial"/>
          <w:sz w:val="20"/>
        </w:rPr>
        <w:t>Kompetencje stanowiąc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1.  zatwierdzanie planów pracy szkoły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 2.  opracowanie wewnątrzszkolnego systemu oceniania, klasyfikowania  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i  promowania słuchacz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3.  zatwierdzanie wyników klasyfikacji i promowania słuchaczy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</w:rPr>
        <w:t>4. 4.  uchwalanie zmian w obowiązującym statucie szkoł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 5. podejmowanie uchwał w sprawie eksperymentów i innowacji        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edagogicznych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6.  nowelizowanie regulaminu własnej działalności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>  Kompetencje opiniujące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</w:rPr>
        <w:t xml:space="preserve">5. 1.  wnoszenie uwag w sprawie planu organizacji pracy szkoły, w tym  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tygodniowego rozkładu zajęć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 opiniowanie planu finansowego szkoł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3.  akceptowanie wniosków dyrektora o przyznanie nauczycielom odznaczeń,          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nagród i innych wyróżnień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4.  omawianie propozycji dyrektora w sprawach przydziału nauczycielom         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stałych  prac w ramach wynagrodzenia zasadniczego oraz dodatkowo          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łatnych zajęć  dydaktycznych, wychowawczych lub opiekuńcz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1.  </w:t>
      </w:r>
      <w:r>
        <w:rPr>
          <w:rFonts w:cs="Arial" w:ascii="Arial" w:hAnsi="Arial"/>
          <w:sz w:val="20"/>
        </w:rPr>
        <w:t xml:space="preserve">W szkole działa samorząd słuchaczy, w którego skład wchodzą wszyscy odbywający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zajęcia w pierwszym i drugim semestrze danego roku szkolnego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 Samorząd powołuje, na zebraniu ogólnym słuchaczy w głosowaniu jawnym, zarząd,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jego przewodniczącego, zastępcę, sekretarza, skarbnika oraz komisję rewizyjną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 Funkcjonowanie samorządu słuchaczy, jego organów, komisji oraz działalność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finansową określa regulamin samorządu słuchaczy, którego postanowie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ie mogą być sprzeczne z prawem oświatowy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4. </w:t>
      </w:r>
      <w:r>
        <w:rPr>
          <w:rFonts w:cs="Arial" w:ascii="Arial" w:hAnsi="Arial"/>
          <w:sz w:val="20"/>
        </w:rPr>
        <w:t xml:space="preserve"> Dyrektor ma prawo zawiesić uchwałę samorządu słuchaczy, jeżeli jest ona sprzeczna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 </w:t>
      </w:r>
      <w:r>
        <w:rPr>
          <w:rFonts w:cs="Arial" w:ascii="Arial" w:hAnsi="Arial"/>
          <w:sz w:val="20"/>
        </w:rPr>
        <w:t>z obowiązującymi przepisami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>  Zadania samorządu słuchaczy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5. 1. współdziałanie z dyrektorem i radą pedagogiczną w sprawach organizacji  zajęć  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edukacyjnych w szkol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5. 2.  zgłaszanie wniosków i opinii dotyczących funkcjonowania techniku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5. 3.  współpraca z dyrektorem technikum w zakresie rozwoju bazy dydaktycznej,        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szanowania sprzętu szkolnego oraz ładu i porząd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5. 4.  gromadzenie funduszy na cele określone w regulaminie rady słuchaczy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>  Samorząd słuchaczy reprezentuje wobec dyrektora i rady pedagogicznej jego         przewodniczący lub zastępc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Organy szkoły współpracują ze sobą, kierując się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1.  poszanowaniem godności człowieka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 2. odpowiedzialnością za pełną realizację procesu dydaktycznego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 3. troską o dobro i rozwój szkoły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Każdy z organów ma prawo i obowiązek działania zgodnie ze swoimi kompetencjami   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określonymi w statucie i regulaminach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Koordynatorem działań organów jest dyrektor szkoły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Spory powstałe między organami rozstrzyga dyrektor uwzględniając zapisy statutu, regulaminów        oraz prawa oświatoweg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4.1. Od decyzji dyrektora strony sporu mogą się odwołać do organu prowadzącego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szkołę  lub organu nadzoru pedagogicznego w trybie ustalonym odpowiednimi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rzepis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 TECHNIKUM</w:t>
      </w:r>
    </w:p>
    <w:p>
      <w:pPr>
        <w:pStyle w:val="Normal"/>
        <w:spacing w:lineRule="auto" w:line="360"/>
        <w:ind w:left="106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Podstawową jednostką organizacyjną jest oddział słuchaczy uczących się wszystkich     przedmiotów określonych programem nauczania dla zawodu technik handlowiec     w technikum dla dorosłych zatwierdzonym przez Ministra Edukacji Narodowej i Spor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ość słuchaczy w klasie pierwszej powinna wynosić co najmniej 30, w drugiej                                   25, a w trzeciej klasie 2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uje się podział na grupy, gdy liczba słuchaczy w oddziale  będzie większa niż 24 na zajęciach z techniki biurowej, zasad rachunkowości,  rachunkowości handlowej, języka obcego zawodowego i pracowni ekonomiczno –  informaty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BLIOTE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cs="Arial" w:ascii="Arial" w:hAnsi="Arial"/>
          <w:sz w:val="20"/>
        </w:rPr>
        <w:t xml:space="preserve">§ </w:t>
      </w:r>
      <w:r>
        <w:rPr>
          <w:rFonts w:cs="Arial" w:ascii="Arial" w:hAnsi="Arial"/>
          <w:b/>
          <w:sz w:val="20"/>
        </w:rPr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   </w:t>
      </w:r>
      <w:r>
        <w:rPr>
          <w:rFonts w:cs="Arial" w:ascii="Arial" w:hAnsi="Arial"/>
          <w:sz w:val="20"/>
        </w:rPr>
        <w:t>Biblioteka realizuje zadania dydaktyczne i jest centrum informatycznym szko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   Szkoła umożliwia słuchaczom korzystanie z biblioteki w celu realizacji ich potrzeb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i zainteresowań oraz samokształcenia.       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sz w:val="20"/>
        </w:rPr>
        <w:t xml:space="preserve">  Szczegółowe zasady funkcjonowania biblioteki reguluje statut Zespołu Szkó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konomiczno-Usługow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 ZAJĘĆ  EDUKACY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Godzina lekcyjna trwa 45 minu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 Zajęcia z przedmiotów ogólnokształcących i zawodowych odbywają się w specjalistycznych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klasopracowniach bądź w salach komputerowych z wykorzystaniem  dostępnych środków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ydaktycznych, w tym w szerokim zakresie audiowizual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W uzasadnionych przypadkach, przede wszystkim ze względu na realizację programu nauczania,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oszczególne zajęcia edukacyjne mogą być prowadzone na terenie innych jednoste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rganizacyjnych, np. w szkołach wyższych, centrach kształcenia, u pracodawców (hurtownie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uże sklep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 OCENIANIA I KLASYFIKOWANIA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 szkoły uzyskują oceny klasyfikacyjne po każdym semestrz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>O promowaniu słuchacza na semestr wyższy decyduje zdobycie pozytywnych ocen z wszystkich  przedmiotów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zasady oceniania i klasyfikowania reguluje Wewnątrzszkolny System Oceniania określony w statucie Zespołu Szkół Ekonomiczno – Usługowych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KUSZ  ORGANIZACYJNY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 Szczegółową organizację nauczania w danym roku szkolnym określa arkusz szkoły      opracowany przez dyrektora szkoły z uwzględnieniem szkolnego planu nauczania, o którym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mowa w przepisach w sprawie ramowych planów nauczania, do 30 kwietnia każdego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rkusz ten zatwierdza organ prowadzący technikum do 30 maja danego rok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 W arkuszu organizacji szkoły zamieszcza się przede wszystkim informację o liczbie     pracowników technikum, również zajmującym stanowiska kierownicze, ogólną liczbę  godzin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ajęć edukacyjnych finansowanych ze środków przydzielonych przez organ prowadzący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echnikum oraz liczbę godzin zajęć prowadzonych przez poszczególnych nauczyciel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  Na podstawie zatwierdzonego arkusza organizacji dyrektor szkoły, uwzględniając     zasady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ochrony zdrowia i higieny pracy, ustala tygodniowy rozkład zajęć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KRES  ZADAŃ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Szkoła zatrudnia nauczycieli i pracowników administracyjno – obsługowych w oparciu  </w:t>
        <w:br/>
        <w:t xml:space="preserve">    o odrębne przepisy – Kartę Nauczyciela , Kodeks pracy i ustawę o pracownikach     samorządow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 Nauczyciel realizuje zadania dydaktyczno wychowawcze i jest odpowiedzialny za wyniki tej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sz w:val="20"/>
        </w:rPr>
        <w:t>prac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> W trakcie wykonywania obowiązkowych zajęć nauczyciel jest w szczególności zobowiązany do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1.  odpowiedzialności za zdrowie i bezpieczeństwo słuchaczy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 pełnej realizacji programu nauczania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3.  bezstronności i obiektywizmu w ocenianiu słuchaczy oraz sprawiedliwego ich         traktowania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4.  udzielania pomocy w przezwyciężaniu niepowodzeń szkolnych w oparciu         o rozpoznanie potrzeb słuchaczy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5.  wspieranie rozwoju zainteresowań i uzdolnień słuchaczy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6.  kierowanie się dobrem słuchaczy i poszanowania ich godności osobistej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7. podnoszenia kwalifikacji dydaktycznych, poziomu wiedzy merytorycznej przez         udział 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szkolnych  konferencjach szkoleniowych, posiedzeniach zespołów         przedmiotowych, naradach organizowanych przez nauczycieli doradców         metodycznych, samokształceni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8. dbałości o środki dydaktyczne i sprzęt szkolny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9.  troski o rozwój bazy dydaktycznej szkoł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 W szkole działają nauczycielskie zespoły przedmiotowe, a ich przewodniczących  powołuje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dyrekto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      </w:t>
      </w: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> Do zadań zespołów należy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1. organizowanie współpracy nauczycieli w celu pełnej realizacji programów         nauczania, korelowanie treści nauczania przedmiotów pokrewnych,         podejmowanie                                                                 decyzji o wyborze podręczników szkolnych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 przeprowadzanie badań wyników nauczania oraz ich analiza w celu podniesienia          efektywności procesu dydaktycznego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3.   organizowanie wewnątrzszkolnego doskonalenia zawodowego oraz doradztwa  dla 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młodych nauczycieli,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z w:val="20"/>
        </w:rPr>
        <w:t>5. 4.  ocena programów autorskich oraz innowacji i eksperymentów dydaktycznych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5.  współpraca z dyrektorem w celu wzbogacania i unowocześniania bazy dydaktycznej 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szkoł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ę administracji i obsługi szkoły oraz zakres obowiązków i zadań  pracowników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administracyjno – obsługowych określa statut Zespołu Szkół Ekonomiczno – Usługowych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                                                   </w:t>
      </w:r>
      <w:r>
        <w:rPr>
          <w:rFonts w:cs="Arial" w:ascii="Arial" w:hAnsi="Arial"/>
          <w:b/>
          <w:sz w:val="20"/>
        </w:rPr>
        <w:t>WYCHOWAWCY</w:t>
      </w:r>
    </w:p>
    <w:p>
      <w:pPr>
        <w:pStyle w:val="Normal"/>
        <w:spacing w:lineRule="auto" w:line="360"/>
        <w:ind w:left="70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 Dyrektor szkoły powierza każdy oddział opiece jednego z nauczycieli  uczących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    </w:t>
      </w:r>
      <w:r>
        <w:rPr>
          <w:rFonts w:cs="Arial" w:ascii="Arial" w:hAnsi="Arial"/>
          <w:sz w:val="20"/>
        </w:rPr>
        <w:t>w danym oddzial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Do zadań wychowawcy należy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1. tworzenie w zespole klasowym słuchaczy warunków umożliwiających ich   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osobowościowy rozwój, wspomagających proces uczenia się, rozwijania uzdolnień        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 zainteresowań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2. służenie słuchaczom radą i pomocą oraz rozpoznawanie potrzeb i trudności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 </w:t>
      </w:r>
      <w:r>
        <w:rPr>
          <w:rFonts w:cs="Arial" w:ascii="Arial" w:hAnsi="Arial"/>
          <w:sz w:val="20"/>
        </w:rPr>
        <w:t>w celu ich wyeliminowania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3. współdziałanie z wszystkimi nauczycielami uczącymi w oddzial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4. rzetelne i systematyczne prowadzenie dokumentacji szkolnej, arkuszy ocen 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i dziennika lekcyjn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 Dla zapewnienia ciągłości i skuteczności wychowawczej stworzy się możliwość  pełni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funkcji wychowawcy nauczycielowi w danym oddziale przez cały okres  kształc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KRUTAC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Rekrutacja do szkoły jest przeprowadzana w oparciu o obowiązujące w tym zakresie przepisy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Ministra Edukacji Narodowej i Sportu,  z uwzględnieniem terminów rekrutacji ustalanych każdego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oku przez  Śląskiego Kuratora Oświat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O przyjęcie do szkoły może ubiegać się absolwent zasadniczej szkoły zawodowej  w zawodzie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sprzedaw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Rekrutację słuchaczy przeprowadza, powołana przez dyrektora, szkolna komisja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ekrutacyjno-kwalifikacyj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O przyjęciu słuchacza decyduje pozytywny wynik rozmowy kwalifikacyj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Dyrektor szkoły może odstąpić od przeprowadzenia rozmowy kwalifikacyjnej, jeżeli liczba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kandydatów jest mniejsza lub równa liczbie wolnych miejs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                                                     </w:t>
      </w:r>
      <w:r>
        <w:rPr>
          <w:rFonts w:cs="Arial" w:ascii="Arial" w:hAnsi="Arial"/>
          <w:b/>
          <w:sz w:val="20"/>
        </w:rPr>
        <w:t>SŁUCHACZE</w:t>
      </w:r>
    </w:p>
    <w:p>
      <w:pPr>
        <w:pStyle w:val="Normal"/>
        <w:spacing w:lineRule="auto" w:line="360"/>
        <w:ind w:left="75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Do technikum uczęszczają słuchacze – absolwenci zasadniczej szkoły zawodowej     w zawodzie sprzedawca, którzy zostali przyjęci na podstawie wyników rozmowy     kwalifikacyjn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Słuchacz ma prawo do:</w:t>
      </w:r>
    </w:p>
    <w:p>
      <w:pPr>
        <w:pStyle w:val="Normal"/>
        <w:spacing w:lineRule="auto" w:line="360"/>
        <w:ind w:left="360" w:firstLine="3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1. procesu kształcenia zgodnego z zasadami higieny pracy umysłowej,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z w:val="20"/>
        </w:rPr>
        <w:t xml:space="preserve">2. 2. podmiotowego i życzliwego traktowania przez nauczycieli w toku procesu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dydaktycznego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3. swobody wyrażania myśli i przekonań, w szczególności dotyczących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 xml:space="preserve">funkcjonowania szkoły, a także światopoglądowych i religijnych, jeżeli nie  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aruszają one dobra innych osób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4. sprawiedliwej, obiektywnej i jawnej oceny ze wszystkich zajęć edukacyjnych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5. pomocy ze strony nauczycieli w razie trudności w nauce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6. korzystania z pomieszczeń szkolnych w tym pracowni multimedialnej, sprzętu, 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środków dydaktycznych, księgozbioru, taśmo i videoteki oraz Internetu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7. rozwijania swoich uzdolnień i zainteresowań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8. wpływania na funkcjonowanie szkoły przez działalność w samorządzie słuchaczy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w zakresie określonym w jego regulami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> Słuchacz ma obowiązek:</w:t>
      </w:r>
    </w:p>
    <w:p>
      <w:pPr>
        <w:pStyle w:val="Normal"/>
        <w:spacing w:lineRule="auto" w:line="360"/>
        <w:ind w:left="705" w:hanging="34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3. 1. systematycznego uczęszczania na wszystkie, przewidziane programem </w:t>
      </w:r>
    </w:p>
    <w:p>
      <w:pPr>
        <w:pStyle w:val="Normal"/>
        <w:spacing w:lineRule="auto" w:line="360"/>
        <w:ind w:left="705" w:hanging="34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nauczania, zajęcia edukacyjne,</w:t>
      </w:r>
    </w:p>
    <w:p>
      <w:pPr>
        <w:pStyle w:val="Normal"/>
        <w:spacing w:lineRule="auto" w:line="360"/>
        <w:ind w:left="360" w:firstLine="3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aktywnego udziału w zajęciach edukacyjnych i w życiu szkoły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3. przestrzegania zasad kultury współżycia w odniesieniu do innych słuchaczy,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nauczycieli i pozostałych pracowników,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 dbałości o wspólne dobro, ład i porząde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 xml:space="preserve">4. </w:t>
      </w:r>
      <w:r>
        <w:rPr>
          <w:rFonts w:cs="Arial" w:ascii="Arial" w:hAnsi="Arial"/>
          <w:sz w:val="20"/>
        </w:rPr>
        <w:t>Tryb składania skarg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4. 1. Słuchacz ma prawo złożyć skargę wychowawcy klasowemu bądź dyrektorowi             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   </w:t>
      </w:r>
      <w:r>
        <w:rPr>
          <w:rFonts w:cs="Arial" w:ascii="Arial" w:hAnsi="Arial"/>
          <w:sz w:val="20"/>
        </w:rPr>
        <w:t>szkoły po stwierdzeniu  nieprawidłowości w funkcjonowaniu szkoł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4. 2. Słuchacz ma prawo złożyć skargę do organu prowadzącego szkołę lub organu           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nadzoru pedagogicznego z zachowaniem drogi służb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GRODY I KARY</w:t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 20</w:t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ma prawdo nagrody jeżeli: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zorowo wypełnia wszystkie szkolne obowiązki ( wzorowa frekwencja, dobre </w:t>
      </w:r>
    </w:p>
    <w:p>
      <w:pPr>
        <w:pStyle w:val="Normal"/>
        <w:spacing w:lineRule="auto" w:line="360"/>
        <w:ind w:left="1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nauczania, wysoka kultura osobista ),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ywnie uczestniczy w życiu szkoły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mi nagrody są: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chwała dyrektora wobec klasy lub całej społeczności słuchaczy,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>dyplom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ponosi karę, jeżel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osób świadomy łamie obowiązujące w szkole przepisy, dotyczące ładu</w:t>
      </w:r>
    </w:p>
    <w:p>
      <w:pPr>
        <w:pStyle w:val="Normal"/>
        <w:spacing w:lineRule="auto" w:line="360"/>
        <w:ind w:left="1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porządku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2. lekceważy zasady współżycia społecznego i naraża innych na utratę dobrego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imienia i zdrowia,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3. uporczywie uchyla się od przyjętych na siebie obowiązków ( dotyczących </w:t>
      </w:r>
    </w:p>
    <w:p>
      <w:pPr>
        <w:pStyle w:val="Normal"/>
        <w:spacing w:lineRule="auto" w:line="360"/>
        <w:ind w:left="1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e wszystkim uczęszczania na zajęcia edukacyjne )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mi kary są: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mnienie przez wychowawcę w obecności słuchaczy danej klasy,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mnienie przez dyrektora szkoły wobec całej społeczności słuchaczy,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emna nagana udzielona przez dyrektora szkoły,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eślenie z listy słuchaczy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Decyzję o zmniejszeniu kary, zawieszeniu na okres próbny bądź jej anulowaniu podejmuje rada pedagogiczna na wniosek słuchacza, samorządu słuchaczy lub wychowawcy klasy </w:t>
        <w:br/>
        <w:t>w terminie 14 dni od daty jej wydani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SKREŚLENIE Z LISTY SŁUCHACZY</w:t>
      </w:r>
    </w:p>
    <w:p>
      <w:pPr>
        <w:pStyle w:val="Normal"/>
        <w:spacing w:lineRule="auto" w:line="360"/>
        <w:ind w:left="360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spacing w:lineRule="auto" w:line="360"/>
        <w:ind w:left="360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może zostać skreślony z listy uchwałą rady pedagogicznej gdy: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osób rażący i notorycznie przekracza obowiązujące w szkole przepisy</w:t>
      </w:r>
    </w:p>
    <w:p>
      <w:pPr>
        <w:pStyle w:val="Normal"/>
        <w:spacing w:lineRule="auto" w:line="360"/>
        <w:ind w:left="1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ządkowe,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aża na życie i zdrowie innych słuchaczy i pracowników szkoły oraz narusza ich godność osobistą,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wodnione zostanie mu działanie na szkodę osób fizycznych lub szkoły,</w:t>
      </w:r>
    </w:p>
    <w:p>
      <w:pPr>
        <w:pStyle w:val="Normal"/>
        <w:numPr>
          <w:ilvl w:val="1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ywa w szkole w stanie nietrzeźwym lub pod wpływem środków</w:t>
      </w:r>
    </w:p>
    <w:p>
      <w:pPr>
        <w:pStyle w:val="Normal"/>
        <w:spacing w:lineRule="auto" w:line="360"/>
        <w:ind w:left="1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urzających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5. dopuszcza się aktów wandalizmu i dewastacji mienia szkolnego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6. opuścił bez usprawiedliwienia 50% zajęć w szkole.</w:t>
      </w:r>
    </w:p>
    <w:p>
      <w:pPr>
        <w:pStyle w:val="Normal"/>
        <w:spacing w:lineRule="auto" w:line="360"/>
        <w:ind w:left="705" w:hanging="34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CZĘĆ  URZĘDOWA</w:t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Szkoła używa pieczęci urzędowej zgodnie z odrębnymi przepisam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EMONIAŁ</w:t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może posiadać własny sztandar, godło oraz ceremonia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IECZEŃSTWO  SŁUCHACZY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zapewnia słuchaczom bezpieczeństwo w czasie zajęć edukacyjnych oraz przerw międzylekcyjn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najważniejszych działań szkoły w tym zakresie należą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 xml:space="preserve">2. 1. </w:t>
      </w:r>
      <w:r>
        <w:rPr>
          <w:rFonts w:cs="Arial" w:ascii="Arial" w:hAnsi="Arial"/>
          <w:sz w:val="20"/>
        </w:rPr>
        <w:t>stwarzanie przyjaznego klimatu w relacjach między nauczycielami a słuchaczami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 xml:space="preserve">2. 2. </w:t>
      </w:r>
      <w:r>
        <w:rPr>
          <w:rFonts w:cs="Arial" w:ascii="Arial" w:hAnsi="Arial"/>
          <w:sz w:val="20"/>
        </w:rPr>
        <w:t>kształtowanie postaw wzajemnego zrozumienia, tolerancji oraz postaw dialogu          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między słuchaczami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 xml:space="preserve">2. 3. </w:t>
      </w:r>
      <w:r>
        <w:rPr>
          <w:rFonts w:cs="Arial" w:ascii="Arial" w:hAnsi="Arial"/>
          <w:sz w:val="20"/>
        </w:rPr>
        <w:t>zapewnienie właściwych warunków bezpieczeństwa i higieny pracy umysłowej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4. </w:t>
      </w:r>
      <w:r>
        <w:rPr>
          <w:rFonts w:cs="Arial" w:ascii="Arial" w:hAnsi="Arial"/>
          <w:sz w:val="20"/>
        </w:rPr>
        <w:t>przestrzeganie regulaminów korzystania z pracowni komputerowej i fizycznej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5. </w:t>
      </w:r>
      <w:r>
        <w:rPr>
          <w:rFonts w:cs="Arial" w:ascii="Arial" w:hAnsi="Arial"/>
          <w:sz w:val="20"/>
        </w:rPr>
        <w:t xml:space="preserve">wczesne wykrywanie i zapobieganie sytuacjom stwarzającym zagrożenie zdrowia i 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sz w:val="20"/>
        </w:rPr>
        <w:t>życia słuchaczy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6. </w:t>
      </w:r>
      <w:r>
        <w:rPr>
          <w:rFonts w:cs="Arial" w:ascii="Arial" w:hAnsi="Arial"/>
          <w:sz w:val="20"/>
        </w:rPr>
        <w:t>rozpoznawanie i podejmowanie działań mających na celu eliminowanie         negatywnych zjawisk charakterystycznych dla tak zwanych grup ryzy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UMENTACJA  I  FINANS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Szkoła prowadzi i przechowuje dokumentację szkolną zgodnie z odrębnymi  przepisam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Zasady gospodarki finansowej szkoły określają odrębne przepis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1:34:00Z</dcterms:created>
  <dc:creator>UM Świętochłowice </dc:creator>
  <dc:description/>
  <dc:language>en-US</dc:language>
  <cp:lastModifiedBy>UM  Świętochlowice</cp:lastModifiedBy>
  <cp:lastPrinted>2003-07-29T08:09:00Z</cp:lastPrinted>
  <dcterms:modified xsi:type="dcterms:W3CDTF">2003-08-21T11:34:00Z</dcterms:modified>
  <cp:revision>2</cp:revision>
  <dc:subject/>
  <dc:title>Uchwała Nr </dc:title>
</cp:coreProperties>
</file>