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/100/2003</w:t>
      </w:r>
    </w:p>
    <w:p>
      <w:pPr>
        <w:pStyle w:val="Heading3"/>
        <w:spacing w:before="0" w:after="240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>z dnia 22 października 2003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sprawie: zmiany planu finansowego Powiatowego Funduszu Gospodarki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Zasobem Geodezyjnym i Kartograficznym na 2003 rok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Na podstawie art. 18 ust. 2 pkt. 4 ustawy z dnia 8 marca 1990r. o samorządzie gminnym ( t.j. Dz.U. z 2001r. Nr 142 poz. 1591 z późn. zmianami) oraz art.22 ust.4 i 5 oraz art. 124 ust. 1 pkt. 6 ustawy z dnia 26 listopada 1998r. o finansach publicznych (j.t. Dz.U. z 2003 r. Nr 15 poz. 148 z późn. zmianami) w związku z art. 41 ust.7 ustawy z dnia 17 maja 1989r. Prawo geodezyjne i kartograficzne (Dz. U. z 2000r. Nr 100, poz. 1086 z późn. zmianami).</w:t>
      </w:r>
    </w:p>
    <w:p>
      <w:pPr>
        <w:pStyle w:val="Heading3"/>
        <w:rPr/>
      </w:pPr>
      <w:r>
        <w:rPr/>
        <w:t>Rada Miejska w Świętochłowicach</w:t>
      </w:r>
    </w:p>
    <w:p>
      <w:pPr>
        <w:pStyle w:val="Normal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finansowego Powiatowego Funduszu Gospodarki Zasobem Geodezyjnym i Kartograficznym, stanowiącego załącznik nr 7 do uchwały nr V/39/2003 Rady Miejskiej w Świętochłowicach z dnia 12 marca 2003r. w sprawie uchwalenia budżetu na 2003r. poprze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zwiększenie przychodów w § 296 – Przelewy redystrybucyj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- (dofinansowanie z Centralnego Funduszu Gospodarki Zasobe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Geodezyjnym i Kartograficznym)                                                                  o kwotę   294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)  zwiększenie wydatków:                                                                                      o kwotę  294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  zwiększenie wydatków w § 4210 – zakup materiałów i wyposażenia          o kwotę    24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  zwiększenie wydatków w § 4300 – zakup usług pozostałych                      o kwotę   22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  likwidację § 6110 – wydatki inwestycyjne funduszy celowych                     z kwotą   15000 zł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  utworzenie § 6210 – wydatki na zakupy inwestycyjne funduszy celowych  z kwotą  20000 zł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sz w:val="20"/>
          <w:szCs w:val="20"/>
        </w:rPr>
      </w:pPr>
      <w:r>
        <w:rPr>
          <w:sz w:val="20"/>
          <w:szCs w:val="20"/>
        </w:rPr>
        <w:t>U z a s a d n i e n i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iniejszy projekt uchwały Rady Miejskiej w Świętochłowicach uzasadniony jest potrzebą wprowadzenia zmiany do planu finansowego Powiatowego Funduszu Gospodarki Zasobem Geodezyjnym i Kartograficznym, będącej wynikiem przyznanej dotacji celowej przez Głównego Geodetę Kraju w kwocie 29400 zł, z przeznaczeniem na sfinansowanie wykonania prac adaptacyjnych pomieszczenia serwerowni oraz dostosowania sieci komputerowej w Urzędzie Miejskim w Świętochłowicach do potrzeb wdrożenia projektu Phare 2001umożliwiającego udostępnianie, wymianę i weryfikację danych ewidencji gruntów i budynków z danymi zawartymi w systemach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g wieczyst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jowego Systemu Ewidencji Gospodarstw Rolnych i Zwierząt 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skich (IACS)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i REG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ne środki finansowe będą przeznaczone n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lenie pomieszczenia serwerowni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e drzwi przeciwwłamaniowy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e systemu sygnalizacji włamania, kontroli dostępu i sygnalizacji pożaru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ie klimatyzacji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wykładziny antyelektrostatycznej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zasilacza dla stacji roboczej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przełącznika rozdzielającego sieć komputerową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udowę sieci komputerowej w Urzędzie Miejskim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e odrębnej, energetycznej sieci zasilającej komputery w Wydziale Geodezji i Kartograf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iż termin wydatkowania przekazanych środków upływa z dniem 15 listopada zachodzi pilna konieczność uchwalenia przedstawionego projektu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6:21:00Z</dcterms:created>
  <dc:creator>gk-darek</dc:creator>
  <dc:description/>
  <dc:language>en-US</dc:language>
  <cp:lastModifiedBy>um</cp:lastModifiedBy>
  <cp:lastPrinted>2003-10-24T11:51:00Z</cp:lastPrinted>
  <dcterms:modified xsi:type="dcterms:W3CDTF">2003-10-27T08:45:00Z</dcterms:modified>
  <cp:revision>19</cp:revision>
  <dc:subject/>
  <dc:title>UCHWAŁA Nr</dc:title>
</cp:coreProperties>
</file>