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nios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Komisji Zdrowia, Opieki i Spraw Społecznych oraz Rodziny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u w:val="none"/>
        </w:rPr>
      </w:pPr>
      <w:r>
        <w:rPr>
          <w:u w:val="none"/>
        </w:rPr>
        <w:t>Znając trudną sytuację gminy oraz dostrzegając konieczność poprawy bezpieczeństwa mieszkańców, popieramy inicjatywę zwiększenia liczby osób współpracujących z Policją w ramach służby zastępczej, a także pozyskiwania środków finansowych na zakup niezbędnego sprzętu dla służb Policji i Straży Miejskiej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Głosowano za 4, wstrzymujących 1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none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2:31:00Z</dcterms:created>
  <dc:creator>UM  Świętochlowice</dc:creator>
  <dc:description/>
  <dc:language>en-US</dc:language>
  <cp:lastModifiedBy>UM  Świętochlowice</cp:lastModifiedBy>
  <dcterms:modified xsi:type="dcterms:W3CDTF">2003-08-07T12:32:00Z</dcterms:modified>
  <cp:revision>2</cp:revision>
  <dc:subject/>
  <dc:title/>
</cp:coreProperties>
</file>