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Uchwała Nr VII/72/2003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 xml:space="preserve">                   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 xml:space="preserve">        z dnia 25 czerwca 2003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zmian w uchwale o zasadach gospodarowania nieruchomościami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>Gminy Świętochłowi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   </w:t>
      </w:r>
      <w:r>
        <w:rPr>
          <w:rFonts w:cs="Arial" w:ascii="Arial" w:hAnsi="Arial"/>
          <w:bCs/>
          <w:sz w:val="20"/>
        </w:rPr>
        <w:t xml:space="preserve">Na podstawie art. 18 ust. 2 pkt 9 lit. „a”, w związku z art. 26 ust. 1  ustawy z dnia 8 marca 1990 r. o samorządzie gminnym </w:t>
      </w:r>
      <w:r>
        <w:rPr>
          <w:rFonts w:cs="Arial" w:ascii="Arial" w:hAnsi="Arial"/>
          <w:sz w:val="20"/>
        </w:rPr>
        <w:t xml:space="preserve">(tekst jednolity Dz.U. z 2001 r. Nr 142, poz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chwale Rady Miejskiej Nr XXVII/229/2000 z dnia 20 grudnia 2000 r. w sprawie określenia zasad gospodarowania nieruchomościami Gminy Świętochłowice wprowadza się następujące zmiany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§ 12 pkt 3 załącznika do uchwały otrzymuje brzmien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 xml:space="preserve">    „Przy sprzedaży pojedynczych lokali mieszkalnych za jednorazową zapłat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stosuje się ulgę w wysokości 80 % ceny nieruchomości”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2) występujący w załączniku do uchwały zapis „Zarząd Miasta” każdorazow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zastępuje się słowami „Prezydent Miast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postanowienia uchwały pozostają bez zmi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 2  -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  <w:t xml:space="preserve">        Uchwała nr XXVII/229/2000 Rady Miejskiej w Świętochłowicach z dnia 20 grudnia 2000 r. </w:t>
      </w:r>
    </w:p>
    <w:p>
      <w:pPr>
        <w:pStyle w:val="TextBody"/>
        <w:rPr/>
      </w:pPr>
      <w:r>
        <w:rPr/>
        <w:t>w sprawie określenia zasad gospodarowania nieruchomościami Gminy Świętochłowice, w której zdecydowano o zwiększeniu ulgi do 75 % w przypadku zakupu mieszkania za jednorazową zapłatą, przyczyniła się do wzrostu zainteresowania wykupem lokali mieszkalnych przez ich najemców, jednak w stopniu nie dość zadawalający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Biorąc pod uwagę, iż prywatyzacja zasobów komunalnych jest drogą do poprawy zarządzania środkami budżetu miasta, jak i zwiększa wpływ mieszkańców na jakość ich życia, proponuje się zwiększenie ulgi do 80 %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7:10:00Z</dcterms:created>
  <dc:creator>GN</dc:creator>
  <dc:description/>
  <dc:language>en-US</dc:language>
  <cp:lastModifiedBy>um</cp:lastModifiedBy>
  <dcterms:modified xsi:type="dcterms:W3CDTF">2003-06-26T12:25:00Z</dcterms:modified>
  <cp:revision>6</cp:revision>
  <dc:subject/>
  <dc:title>      Uchwała Nr </dc:title>
</cp:coreProperties>
</file>