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II/108/200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6 listopada 2003 r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zmian w Gminnym programie profilaktyki i rozwiązywania problemów alkoholowych na rok 2003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08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8 ust. 2 pkt. 15 ustawy z   dnia  8  marca 1990 r. o  samorządzie  gminnym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tekst jednolity Dz. U. z 2001r. Nr 142 poz. 1591 z późniejszymi zmianami), art. 4¹ ust. 2 ustawy z dnia 26 października 1982 r. o wychowaniu w trzeźwości i przeciwdziałaniu alkoholizmowi (tekst jednolity Dz. U. z 2002 r. Nr 147 poz. 1231 z późniejszymi zmianami)</w:t>
      </w:r>
    </w:p>
    <w:p>
      <w:pPr>
        <w:pStyle w:val="Heading1"/>
        <w:ind w:left="0" w:righ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rowadzić do  Gminnego programu  profilaktyki i rozwiązywania problemów alkoholowych na rok 2003, stanowiącego załącznik do Uchwały  Nr IV/33/2003 Rady Miejskiej w Świętochłowicach z dnia 19 lutego 2003 r. następujące zmiany: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w rozdziale </w:t>
      </w:r>
      <w:r>
        <w:rPr>
          <w:rFonts w:cs="Arial" w:ascii="Arial" w:hAnsi="Arial"/>
          <w:b/>
          <w:sz w:val="20"/>
        </w:rPr>
        <w:t xml:space="preserve">VI punkcie  1 </w:t>
      </w:r>
      <w:r>
        <w:rPr>
          <w:rFonts w:cs="Arial" w:ascii="Arial" w:hAnsi="Arial"/>
          <w:sz w:val="20"/>
        </w:rPr>
        <w:t>dokonuje się następujących zmian :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Arial" w:ascii="Arial" w:hAnsi="Arial"/>
          <w:b/>
          <w:sz w:val="20"/>
        </w:rPr>
        <w:t>podpunkt „b”</w:t>
      </w:r>
      <w:r>
        <w:rPr>
          <w:rFonts w:cs="Arial" w:ascii="Arial" w:hAnsi="Arial"/>
          <w:sz w:val="20"/>
        </w:rPr>
        <w:t xml:space="preserve"> otrzymuje brzmienie :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finansowanie szkoleń różnych grup zawodowych – terapeutów, pedagogów szkolnych, nauczycieli, pracowników socjalnych, wolontariuszy oraz rodziców uczniów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torzy : pracownik Wydziału Spraw Społecznych, pracownie profilaktyki, terapeuci i psycholodz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środki na realizację :</w:t>
        <w:tab/>
        <w:tab/>
        <w:tab/>
      </w:r>
      <w:r>
        <w:rPr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4300</w:t>
        <w:tab/>
        <w:tab/>
        <w:tab/>
        <w:t xml:space="preserve">12 000 zł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Arial" w:ascii="Arial" w:hAnsi="Arial"/>
          <w:b/>
          <w:sz w:val="20"/>
        </w:rPr>
        <w:t xml:space="preserve">podpunkt „c” </w:t>
      </w:r>
      <w:r>
        <w:rPr>
          <w:rFonts w:cs="Arial" w:ascii="Arial" w:hAnsi="Arial"/>
          <w:sz w:val="20"/>
        </w:rPr>
        <w:t>otrzymuje brzmienie :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WTekstpodstawowy2"/>
        <w:rPr/>
      </w:pPr>
      <w:r>
        <w:rPr/>
        <w:t xml:space="preserve">zakup i dystrybucja materiałów informacyjno – edukacyjnych ( broszury, ulotki, książki, plakaty) związanych  z problemem uzależnienia dla placówek oświatowych, placówek służby zdrowia,  odwykowej, organizacji trzeźwościowych 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  <w:t>realizatorzy : pracownik Wydziału Spraw Społecznych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środki na realizację</w:t>
        <w:tab/>
        <w:tab/>
        <w:tab/>
      </w:r>
      <w:r>
        <w:rPr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4210</w:t>
        <w:tab/>
        <w:tab/>
        <w:tab/>
        <w:t xml:space="preserve">  3 850 zł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 rozdziale</w:t>
      </w:r>
      <w:r>
        <w:rPr>
          <w:rFonts w:cs="Arial" w:ascii="Arial" w:hAnsi="Arial"/>
          <w:b/>
          <w:sz w:val="20"/>
        </w:rPr>
        <w:t xml:space="preserve"> VI  punkcie 2 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Arial" w:ascii="Arial" w:hAnsi="Arial"/>
          <w:b/>
          <w:sz w:val="20"/>
        </w:rPr>
        <w:t xml:space="preserve">podpunkt „a” </w:t>
      </w:r>
      <w:r>
        <w:rPr>
          <w:rFonts w:cs="Arial" w:ascii="Arial" w:hAnsi="Arial"/>
          <w:sz w:val="20"/>
        </w:rPr>
        <w:t>otrzymuje brzmienie :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alizacj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szkołach programów profilaktycznych ( warsztaty, szkolenia), udział w ogólnopolskich kampaniach profilaktycznych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torzy : pracownik Wydziału Spraw Społecznych, pracownie profilaktyczn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środki na realizację</w:t>
        <w:tab/>
        <w:tab/>
        <w:tab/>
      </w:r>
      <w:r>
        <w:rPr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4300</w:t>
        <w:tab/>
        <w:tab/>
        <w:tab/>
        <w:t>13 000 zł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 xml:space="preserve">-      podpunkt „b” </w:t>
      </w:r>
      <w:r>
        <w:rPr>
          <w:rFonts w:cs="Arial" w:ascii="Arial" w:hAnsi="Arial"/>
          <w:sz w:val="20"/>
        </w:rPr>
        <w:t>otrzymuje brzmienie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inansowanie zajęć pozalekcyjnych ( sportowych, przedmiotowych i świetlicowych), będących alternatywną formą spędzania wolnego czasu przez dzieci i młodzież ze szczególnym uwzględnieniem dzielnic i środowisk najbardziej dotkniętych alkoholizmem, narkomanią i innymi zjawiskami patologicznymi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torzy : szkoły podstawowe, gimnazja, szkoły ponadgimnazjalne, ochronk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środki na realizację </w:t>
        <w:tab/>
        <w:tab/>
        <w:tab/>
      </w:r>
      <w:r>
        <w:rPr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4300</w:t>
        <w:tab/>
        <w:tab/>
        <w:tab/>
        <w:t>53 000 zł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Arial" w:ascii="Arial" w:hAnsi="Arial"/>
          <w:b/>
          <w:sz w:val="20"/>
        </w:rPr>
        <w:t xml:space="preserve">podpunkt „d” </w:t>
      </w:r>
      <w:r>
        <w:rPr>
          <w:rFonts w:cs="Arial" w:ascii="Arial" w:hAnsi="Arial"/>
          <w:sz w:val="20"/>
        </w:rPr>
        <w:t>otrzymuje brzmienie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owanie dla młodzieży cyklicznych imprez kulturalnych i sportowych, będących uzupełnieniem działań profilaktyczno – edukacyjnych prowadzonych w szkołach i placówkach wychowawczych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alizatorzy : pracownicy Wydziału Spraw społecznych, członkowie GKRPA, świetlice osiedlowe,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placówki oświatowe, kluby sportowe, ogniska TKKF, ZHP, Szkolny Związek Sport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środki na realizację :</w:t>
        <w:tab/>
        <w:tab/>
        <w:tab/>
      </w:r>
      <w:r>
        <w:rPr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4300</w:t>
        <w:tab/>
        <w:tab/>
        <w:tab/>
        <w:t>25 000 zł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 rozdziale</w:t>
      </w:r>
      <w:r>
        <w:rPr>
          <w:rFonts w:cs="Arial" w:ascii="Arial" w:hAnsi="Arial"/>
          <w:b/>
          <w:sz w:val="20"/>
        </w:rPr>
        <w:t xml:space="preserve"> VI punkcie 2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 xml:space="preserve">-     </w:t>
      </w:r>
      <w:r>
        <w:rPr>
          <w:rFonts w:cs="Arial" w:ascii="Arial" w:hAnsi="Arial"/>
          <w:sz w:val="20"/>
        </w:rPr>
        <w:t>dodaje się</w:t>
      </w:r>
      <w:r>
        <w:rPr>
          <w:rFonts w:cs="Arial" w:ascii="Arial" w:hAnsi="Arial"/>
          <w:b/>
          <w:sz w:val="20"/>
        </w:rPr>
        <w:t xml:space="preserve"> podpunkt „f” </w:t>
      </w:r>
      <w:r>
        <w:rPr>
          <w:rFonts w:cs="Arial" w:ascii="Arial" w:hAnsi="Arial"/>
          <w:sz w:val="20"/>
        </w:rPr>
        <w:t>następującej treści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kup sprzętu i wyposażenia na potrzeby stowarzyszeń sportowych prowadzących zajęcia z dziećmi </w:t>
        <w:br/>
        <w:t xml:space="preserve">i młodzieżą ze środowisk zagrożonych niedostosowaniem społecznym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torzy : Ośrodek Sportu i Rekreacji „Skałka”, ogniska TKKF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środki na realizację</w:t>
        <w:tab/>
        <w:tab/>
        <w:tab/>
      </w:r>
      <w:r>
        <w:rPr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4210</w:t>
        <w:tab/>
        <w:tab/>
        <w:tab/>
        <w:t>5 00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zł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w rozdziale </w:t>
      </w:r>
      <w:r>
        <w:rPr>
          <w:rFonts w:cs="Arial" w:ascii="Arial" w:hAnsi="Arial"/>
          <w:b/>
          <w:sz w:val="20"/>
        </w:rPr>
        <w:t xml:space="preserve">VI punkcie 3 </w:t>
      </w:r>
      <w:r>
        <w:rPr>
          <w:rFonts w:cs="Arial" w:ascii="Arial" w:hAnsi="Arial"/>
          <w:sz w:val="20"/>
        </w:rPr>
        <w:t>dokonuje się następujących zmian: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Arial" w:ascii="Arial" w:hAnsi="Arial"/>
          <w:b/>
          <w:sz w:val="20"/>
        </w:rPr>
        <w:t xml:space="preserve">podpunkt „a” </w:t>
      </w:r>
      <w:r>
        <w:rPr>
          <w:rFonts w:cs="Arial" w:ascii="Arial" w:hAnsi="Arial"/>
          <w:sz w:val="20"/>
        </w:rPr>
        <w:t>otrzymuje brzmienie: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finansowanie działalności klubów sportowych i innych stowarzyszeń realizujących zadania </w:t>
        <w:br/>
        <w:t>z zakresu profilaktyki uzależnień</w:t>
      </w:r>
    </w:p>
    <w:p>
      <w:pPr>
        <w:pStyle w:val="Normal"/>
        <w:ind w:left="51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1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torzy : kluby sportowe, Stowarzyszenie Klub Abstynenta „Spróbuj z Nami”</w:t>
      </w:r>
    </w:p>
    <w:p>
      <w:pPr>
        <w:pStyle w:val="Normal"/>
        <w:ind w:left="51" w:right="0" w:hanging="0"/>
        <w:jc w:val="both"/>
        <w:rPr/>
      </w:pPr>
      <w:r>
        <w:rPr>
          <w:rFonts w:cs="Arial" w:ascii="Arial" w:hAnsi="Arial"/>
          <w:sz w:val="20"/>
        </w:rPr>
        <w:t>środki na realizację :</w:t>
        <w:tab/>
        <w:tab/>
        <w:tab/>
      </w:r>
      <w:r>
        <w:rPr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830 </w:t>
        <w:tab/>
        <w:tab/>
        <w:t xml:space="preserve">            42 000 zł</w:t>
      </w:r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 xml:space="preserve">-      podpunkt „e” </w:t>
      </w:r>
      <w:r>
        <w:rPr>
          <w:rFonts w:cs="Arial" w:ascii="Arial" w:hAnsi="Arial"/>
          <w:sz w:val="20"/>
        </w:rPr>
        <w:t>otrzymuje brzmienie 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bezpieczenie  środków  na  działalność  Gminnej  Komisji Rozwiązywania Problemów Alkoholowych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 wynagrodzenie za udział w posiedzeniach, zakup komputera z oprogramowaniem, zakup drukarki,  niszczarki, materiałów biurowych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torzy : pracownik Wydziału Spraw Społecznych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środki na realizację :</w:t>
        <w:tab/>
        <w:tab/>
        <w:tab/>
      </w:r>
      <w:r>
        <w:rPr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030</w:t>
        <w:tab/>
        <w:tab/>
        <w:tab/>
        <w:t>26 500 zł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  <w:tab/>
        <w:tab/>
        <w:tab/>
        <w:tab/>
      </w:r>
      <w:r>
        <w:rPr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4210</w:t>
        <w:tab/>
        <w:tab/>
        <w:tab/>
        <w:t>10 000 zł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Arial" w:ascii="Arial" w:hAnsi="Arial"/>
          <w:b/>
          <w:sz w:val="20"/>
        </w:rPr>
        <w:t xml:space="preserve">podpunkt „f” </w:t>
      </w:r>
      <w:r>
        <w:rPr>
          <w:rFonts w:cs="Arial" w:ascii="Arial" w:hAnsi="Arial"/>
          <w:sz w:val="20"/>
        </w:rPr>
        <w:t>otrzymuje brzmienie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bezpieczenie środków na wynagrodzenie dla pracowników obsługujących posiedzenia komisji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środki na realizację :</w:t>
        <w:tab/>
        <w:tab/>
        <w:tab/>
      </w:r>
      <w:r>
        <w:rPr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020</w:t>
        <w:tab/>
        <w:tab/>
        <w:tab/>
        <w:t>5 500 zł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  <w:tab/>
        <w:tab/>
        <w:tab/>
        <w:tab/>
      </w:r>
      <w:r>
        <w:rPr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4110</w:t>
        <w:tab/>
        <w:tab/>
        <w:tab/>
        <w:t>1 000 zł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  <w:tab/>
        <w:tab/>
        <w:tab/>
        <w:tab/>
      </w:r>
      <w:r>
        <w:rPr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4120</w:t>
        <w:tab/>
        <w:tab/>
        <w:tab/>
        <w:t xml:space="preserve">   150 zł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WW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WW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rPr>
          <w:sz w:val="20"/>
        </w:rPr>
      </w:pPr>
      <w:r>
        <w:rPr>
          <w:sz w:val="20"/>
        </w:rPr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WTekstpodstawowy2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W roku 2002 zaplanowano w budżecie miasta  wpływy z tytułu opłat wnoszonych za wydane zezwolenia na sprzedaż alkoholu na kwotę </w:t>
      </w:r>
      <w:r>
        <w:rPr>
          <w:rFonts w:cs="Arial" w:ascii="Arial" w:hAnsi="Arial"/>
          <w:b/>
          <w:sz w:val="20"/>
        </w:rPr>
        <w:t>450 000,00</w:t>
      </w:r>
      <w:r>
        <w:rPr>
          <w:rFonts w:cs="Arial" w:ascii="Arial" w:hAnsi="Arial"/>
          <w:sz w:val="20"/>
        </w:rPr>
        <w:t xml:space="preserve"> zł i do tej kwoty dostosowano plan wydatków na poszczególne zadania ujęte w Gminnym programie profilaktyki i rozwiązywania problemów alkoholowych na rok 2003. Wpływy z tytułu wydanych zezwoleń na sprzedaż alkoholu okazały się wyższe od planowanych o 59 000, 00 zł. Stąd potrzeba dostosowania planu wydatków do  rzeczywistych wpływów. Proponowany podział dodatkowych środków uwzględnia zarówno najpilniejsze potrzeby realizatorów programu, jak i wnioski Komisji Rady Miejskiej. </w:t>
      </w:r>
    </w:p>
    <w:p>
      <w:pPr>
        <w:pStyle w:val="WW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9.05pt;mso-wrap-distance-right:0pt;mso-wrap-distance-top:0pt;mso-wrap-distance-bottom:0pt;margin-top:0.05pt;mso-position-vertical-relative:text;margin-left:431.65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b w:val="false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"/>
    <w:next w:val="TextBody"/>
    <w:qFormat/>
    <w:pPr>
      <w:jc w:val="center"/>
    </w:pPr>
    <w:rPr>
      <w:i/>
      <w:sz w:val="28"/>
    </w:rPr>
  </w:style>
  <w:style w:type="paragraph" w:styleId="TextBodyIndent">
    <w:name w:val="Body Text Indent"/>
    <w:basedOn w:val="Normal"/>
    <w:pPr>
      <w:spacing w:lineRule="auto" w:line="360"/>
      <w:ind w:left="360" w:right="0" w:firstLine="1"/>
    </w:pPr>
    <w:rPr/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05:00Z</dcterms:created>
  <dc:creator>um</dc:creator>
  <dc:description/>
  <dc:language>en-US</dc:language>
  <cp:lastModifiedBy>UM  �wi�tochlowice</cp:lastModifiedBy>
  <dcterms:modified xsi:type="dcterms:W3CDTF">2004-02-27T11:05:00Z</dcterms:modified>
  <cp:revision>2</cp:revision>
  <dc:subject/>
  <dc:title>UCHWA�A  NR IV/33/03</dc:title>
</cp:coreProperties>
</file>