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V/121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grudni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powierzenia niektórych zadań z zakresu pomocy społecznej dotyczących prowadzenia działalności diagnostyczno – konsultacyjnej, należącej do ośrodków adopcyjno-opiekuńcz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5 ust.2 ustawy z dnia 5 czerwca 1998r. o samorządzie powiatowym </w:t>
        <w:br/>
        <w:t>(tekst jedn. Dz. U. z 2001r. Nr 142, poz.1592 z późn. zm.) oraz art.33 ł ust 4 w zw. z art.10 a pkt 7 ustawy z dnia 29 listopada 1990r. o pomocy społecznej (Dz. U. z 1998r. Nr 64, poz.414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wierzyć Miastu Sosnowiec zadania z zakresu pomocy społecznej dotyczące prowadzenia przez ośrodki adopcyjno – opiekuńcze działalności diagnostyczno-konsultacyjnej  względem dzieci przebywających w placówkach opiekuńczych na terenie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az zadań, o których mowa w § 1 oraz sposób ich wykonania określi porozumienie zawarte pomiędzy Miastem Sosnowiec i Miastem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niniejszej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godnie z§ 12 rozporządzenia Ministra Pracy  i Polityki Społecznej z dnia 1 września 2000r.  w sprawie placówek opiekuńczo-wychowawczych (Dz.U.Nr80, poz.900) dyrektor placówki rodzinnej zobowiązany jest do dokonania okresowej oceny przebywających w niej dzieci </w:t>
        <w:br/>
        <w:t xml:space="preserve">w porozumieniu z właściwym ośrodkiem adopcyjno – opiekuńczym. Z tego powodu Miasto Świętochłowice, prowadzące Rodzinny Dom Dziecka Nr1 chce powierzyć Miastu Sosnowiec dokonywanie co najmniej dwa razy w roku oceny sytuacji każdego dziecka przebywającego w placówce. Aby móc zawrzeć porozumienie w tej sprawie, określające zasady realizacji tego zadania, niezbędne jest podjęcie uchwały  w sprawie powierzenia niektórych zadań z zakresu pomocy społecznej dotyczących prowadzenia działalności diagnostyczno-konsultacyjnej, należącej do ośrodków adopcyjno-opiekuńczych. 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2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22:00Z</dcterms:modified>
  <cp:revision>2</cp:revision>
  <dc:subject/>
  <dc:title>Uchwała Nr </dc:title>
</cp:coreProperties>
</file>