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VIII/74/2003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0 sierpnia 2003 r.</w:t>
      </w:r>
    </w:p>
    <w:p>
      <w:pPr>
        <w:pStyle w:val="TextBody"/>
        <w:rPr>
          <w:sz w:val="24"/>
        </w:rPr>
      </w:pPr>
      <w:r>
        <w:rPr>
          <w:sz w:val="24"/>
        </w:rPr>
        <w:t xml:space="preserve">w sprawie określenia wysokości sumy, do której Prezydent Miasta </w:t>
      </w:r>
    </w:p>
    <w:p>
      <w:pPr>
        <w:pStyle w:val="TextBody"/>
        <w:rPr>
          <w:sz w:val="24"/>
        </w:rPr>
      </w:pPr>
      <w:r>
        <w:rPr>
          <w:sz w:val="24"/>
        </w:rPr>
        <w:t>może samodzielnie zaciągać zobowiązania na lata 2004 - 200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Na podstawie art. 18 ust. 2 pkt 10 ustawy z dnia 8 marca 1990 r. o samorządzie gminnym (t. j. Dz. U. Nr 142 poz. 1591, z 2001 r. z późniejszymi zmianami)</w:t>
      </w:r>
    </w:p>
    <w:p>
      <w:pPr>
        <w:pStyle w:val="Heading1"/>
        <w:rPr>
          <w:sz w:val="24"/>
        </w:rPr>
      </w:pPr>
      <w:r>
        <w:rPr>
          <w:sz w:val="24"/>
        </w:rPr>
        <w:t>Rada Miejska w Świętochłowicach</w:t>
      </w:r>
    </w:p>
    <w:p>
      <w:pPr>
        <w:pStyle w:val="TextBody"/>
        <w:spacing w:before="0" w:after="240"/>
        <w:rPr>
          <w:sz w:val="24"/>
        </w:rPr>
      </w:pPr>
      <w:r>
        <w:rPr>
          <w:sz w:val="24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ić 620.000 zł jako wysokość sumy do której Prezydent Miasta może zaciągać zobowiązania na lata 2004 – 2006 z tytułu zawarcia umów w zakresie: zarządzania cmentarzem komunalnym 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Świętochłowicach, wyłapywania bezdomnych zwierząt z terenu Świętochłowic, utrzymania bezdomnych zwierząt z terenu Świętochłowic w schronisku, utrzymania i obsługi szaletów miej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obowiązania finansowe określone w pkt 1 pokryte zostaną ze środków budżetów miasta na lata 2004 – 2006 zaplanowanych w działach: 710 – Działalność usługowa, 900 - - Gospodarka komunalna i ochrona środowisk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kstpodstawowy2"/>
        <w:rPr/>
      </w:pPr>
      <w:r>
        <w:rPr>
          <w:sz w:val="24"/>
        </w:rPr>
        <w:t>Uchwała wchodzi w życie z dniem podjęci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jąc na uwadze utrzymanie właściwego stanu sanitarno-porządkowego, bezpieczeństwa miasta, ochronę bezdomnych zwierząt oraz ze względu na złożoność  przeprowadzania postępowania przetargowego w trybie ustawy z dnia 4.07.1994 r. o zamówieniach publicznych, postanowiono ogłosić przetarg na przedmiotowe zadania na okres 3 lat, tj. od 1.01.2004 r. do 31.12.2006 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cie umowy na okres dłuższy niż 1 rok pozwoli nam uniknąć kłopotliwej procedury przetargowej.</w:t>
      </w:r>
    </w:p>
    <w:p>
      <w:pPr>
        <w:pStyle w:val="Normal"/>
        <w:rPr/>
      </w:pPr>
      <w:r>
        <w:rPr>
          <w:rFonts w:cs="Arial" w:ascii="Arial" w:hAnsi="Arial"/>
        </w:rPr>
        <w:t>Również z punktu widzenia wykonawcy horyzont czasowy, wynoszący w tym przypadku 3 lata, jest niezmiernie istotny, sprzyja prawidłowemu wykonywaniu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Ustawa o zamówieniach publicznych zezwala na zawieranie umów na okres do 3 lat bez zgody Prezesa Urzędu Zamówień Publicznych, wymaga jednak posiadania pełnego zabezpieczenia finansowego przed zleceniem zadania, stąd konieczność podjęcia tej uchwał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2:06:00Z</dcterms:created>
  <dc:creator>rrrr</dc:creator>
  <dc:description/>
  <dc:language>en-US</dc:language>
  <cp:lastModifiedBy>um</cp:lastModifiedBy>
  <cp:lastPrinted>2003-06-23T12:32:00Z</cp:lastPrinted>
  <dcterms:modified xsi:type="dcterms:W3CDTF">2003-08-21T09:25:00Z</dcterms:modified>
  <cp:revision>9</cp:revision>
  <dc:subject/>
  <dc:title>Uchwała Nr </dc:title>
</cp:coreProperties>
</file>