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Uchwała Nr VI/49/200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z dnia 23 kwietnia 2003 r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w sprawie: założenia publicznej Szkoły Policealnej w Świętochłowicach.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/>
          <w:b w:val="false"/>
          <w:sz w:val="20"/>
          <w:u w:val="none"/>
        </w:rPr>
      </w:r>
    </w:p>
    <w:p>
      <w:pPr>
        <w:pStyle w:val="TextBodyIndent"/>
        <w:rPr/>
      </w:pPr>
      <w:r>
        <w:rPr>
          <w:rFonts w:eastAsia="Arial"/>
        </w:rPr>
        <w:t xml:space="preserve">           </w:t>
      </w:r>
      <w:r>
        <w:rPr/>
        <w:t xml:space="preserve">Na podstawie art. 12 pkt 8 lit. i ustawy z dnia 5 czerwca 1998r. o samorządzie  powiatowym ( tekst jednolity Dz. U. Nr 142 z 2001r. poz. 1592, z późniejszymi zmianami) oraz art. 5 ust. 2 pkt 1 </w:t>
        <w:br/>
        <w:t xml:space="preserve">i   art. 58 ust. 1i 6 ustawy z dnia 7 września 1991r. o systemie oświaty ( tekst jednolity Dz. U. Nr 67 </w:t>
        <w:br/>
        <w:t>z 1996r. poz. 329 z późniejszymi zmianami )</w:t>
      </w:r>
    </w:p>
    <w:p>
      <w:pPr>
        <w:pStyle w:val="TextBodyIndent"/>
        <w:ind w:hanging="0"/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Rada Miejska w Świętochłowicach</w:t>
      </w:r>
    </w:p>
    <w:p>
      <w:pPr>
        <w:pStyle w:val="Normal"/>
        <w:jc w:val="center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uchwala: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jc w:val="both"/>
        <w:rPr>
          <w:rFonts w:ascii="Arial" w:hAnsi="Arial" w:cs="Arial"/>
          <w:sz w:val="20"/>
          <w:u w:val="none"/>
        </w:rPr>
      </w:pPr>
      <w:r>
        <w:rPr>
          <w:rFonts w:eastAsia="Arial" w:cs="Arial" w:ascii="Arial" w:hAnsi="Arial"/>
          <w:sz w:val="20"/>
          <w:u w:val="none"/>
        </w:rPr>
        <w:t xml:space="preserve"> </w:t>
      </w:r>
      <w:r>
        <w:rPr>
          <w:rFonts w:cs="Arial" w:ascii="Arial" w:hAnsi="Arial"/>
          <w:sz w:val="20"/>
          <w:u w:val="none"/>
        </w:rPr>
        <w:t xml:space="preserve">Zakłada się z dniem 1 września 2003 roku publiczną Szkołę Policealną kształcącą na podbudowie programowej liceum ogólnokształcącego, liceum profilowanego i technikum z siedzibą przy </w:t>
        <w:br/>
        <w:t>ul. dr. Bukowego 17 zwaną dalej szkołą.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rPr>
          <w:rFonts w:ascii="Arial" w:hAnsi="Arial" w:eastAsia="Arial" w:cs="Arial"/>
          <w:b/>
          <w:b/>
          <w:sz w:val="20"/>
          <w:u w:val="none"/>
        </w:rPr>
      </w:pPr>
      <w:r>
        <w:rPr>
          <w:rFonts w:eastAsia="Arial" w:cs="Arial" w:ascii="Arial" w:hAnsi="Arial"/>
          <w:b/>
          <w:sz w:val="20"/>
          <w:u w:val="none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Akt założycielski szkoły, o której mowa w § 1, stanowi załącznik do niniejszej uchwały.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Organizację i zasady funkcjonowania szkoły, o której mowa w § 1 określi statut, który zostanie nadany odrębną uchwałą.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Wykonanie uchwały powierza się Prezydentowi Miasta.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jc w:val="center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§ 5</w:t>
      </w:r>
    </w:p>
    <w:p>
      <w:pPr>
        <w:pStyle w:val="Normal"/>
        <w:jc w:val="center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jc w:val="center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Uchwała wchodzi w życie z dniem podjęcia z mocą obowiązującą od 1 września 2003 roku.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 xml:space="preserve">                                                                                          </w:t>
      </w:r>
    </w:p>
    <w:p>
      <w:pPr>
        <w:pStyle w:val="Normal"/>
        <w:rPr/>
      </w:pPr>
      <w:r>
        <w:rPr>
          <w:u w:val="none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0"/>
          <w:u w:val="none"/>
        </w:rPr>
        <w:t xml:space="preserve">Załącznik do uchwały Nr VI/49/2003                                                     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eastAsia="Arial" w:cs="Arial" w:ascii="Arial" w:hAnsi="Arial"/>
          <w:sz w:val="20"/>
          <w:u w:val="none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0"/>
          <w:u w:val="none"/>
        </w:rPr>
        <w:t>Rady Miejskiej w Świętochłowicach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eastAsia="Arial" w:cs="Arial" w:ascii="Arial" w:hAnsi="Arial"/>
          <w:sz w:val="20"/>
          <w:u w:val="none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0"/>
          <w:u w:val="none"/>
        </w:rPr>
        <w:t>z dnia 23 kwietnia 2003 r.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AKT ZAŁOŻYCIELSKI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SZKOŁY POLICEALNEJ</w:t>
      </w:r>
    </w:p>
    <w:p>
      <w:pPr>
        <w:pStyle w:val="Heading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Świętochłowicach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eastAsia="Arial" w:cs="Arial" w:ascii="Arial" w:hAnsi="Arial"/>
          <w:sz w:val="20"/>
          <w:u w:val="none"/>
        </w:rPr>
        <w:t xml:space="preserve">             </w:t>
      </w:r>
      <w:r>
        <w:rPr>
          <w:rFonts w:cs="Arial" w:ascii="Arial" w:hAnsi="Arial"/>
          <w:sz w:val="20"/>
          <w:u w:val="none"/>
        </w:rPr>
        <w:t>Na podstawie art. 58 ust. 1 ustawy z dnia 7 września 1991r. o systemie oświaty ( tekst jednolity Dz. U. Nr 67 z 1996r., poz. 329 z późniejszymi zmianami )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 xml:space="preserve">Zakłada się z dniem 1 września 2003roku publiczną szkołę ponadgimnazjalną kształcącą na podstawie programowej liceum ogólnokształcącego, liceum profilowanego i technikum z siedzibą 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eastAsia="Arial" w:cs="Arial" w:ascii="Arial" w:hAnsi="Arial"/>
          <w:sz w:val="20"/>
          <w:u w:val="none"/>
        </w:rPr>
        <w:t xml:space="preserve">      </w:t>
      </w:r>
      <w:r>
        <w:rPr>
          <w:rFonts w:cs="Arial" w:ascii="Arial" w:hAnsi="Arial"/>
          <w:sz w:val="20"/>
          <w:u w:val="none"/>
        </w:rPr>
        <w:t>w Świętochłowicach, ul. dr. Bukowego 17.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 xml:space="preserve">Dla szkoły wymienionej w ust. 1 ustala się nazwę: „Szkoła Policealna” 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 xml:space="preserve">3.   Akt założycielski wchodzi w życie z dniem 1 września 2003 roku. 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Uzasadnienie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u w:val="none"/>
        </w:rPr>
      </w:pPr>
      <w:r>
        <w:rPr>
          <w:rFonts w:eastAsia="Arial" w:cs="Arial" w:ascii="Arial" w:hAnsi="Arial"/>
          <w:sz w:val="20"/>
          <w:u w:val="none"/>
        </w:rPr>
        <w:t xml:space="preserve">            </w:t>
      </w:r>
      <w:r>
        <w:rPr>
          <w:rFonts w:cs="Arial" w:ascii="Arial" w:hAnsi="Arial"/>
          <w:sz w:val="20"/>
          <w:u w:val="none"/>
        </w:rPr>
        <w:t xml:space="preserve">Utworzenie Szkoły Policealnej dla absolwentów liceum ogólnokształcącego oraz dla przyszłych absolwentów liceum profilowanego i technikum rozszerza ofertę kształcenia zawodowego dla młodzieży, która będzie mogła  kształcić się w tej szkole w następujących zawodach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technik rachunkowości, technik ekonomista i technik informacji naukow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u w:val="none"/>
        </w:rPr>
      </w:pPr>
      <w:r>
        <w:rPr>
          <w:rFonts w:eastAsia="Arial" w:cs="Arial" w:ascii="Arial" w:hAnsi="Arial"/>
          <w:sz w:val="20"/>
          <w:u w:val="none"/>
        </w:rPr>
        <w:t xml:space="preserve">             </w:t>
      </w:r>
      <w:r>
        <w:rPr>
          <w:rFonts w:cs="Arial" w:ascii="Arial" w:hAnsi="Arial"/>
          <w:sz w:val="20"/>
          <w:u w:val="none"/>
        </w:rPr>
        <w:t>Projekt powołania tego typu szkoły oraz propozycja zawodów, w których będzie ona kształcić uzyskały pozytywną opinię Kuratorium Oświaty w Katowicach (KO DK/KT/BP/42300/18/03) i Powiatowej Rady Zatrudnienia Miasta Świętochłowice (Uchwała Nr 7/1/2003).</w:t>
      </w:r>
    </w:p>
    <w:p>
      <w:pPr>
        <w:pStyle w:val="Normal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u w:val="single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20"/>
      <w:u w:val="none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none"/>
      <w:lang w:eastAsia="pl-PL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u w:val="none"/>
      <w:lang w:eastAsia="pl-PL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0"/>
      <w:u w:val="none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  <w:u w:val="none"/>
      <w:lang w:eastAsia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10:17:00Z</dcterms:created>
  <dc:creator>UM  Świętochlowice</dc:creator>
  <dc:description/>
  <dc:language>en-US</dc:language>
  <cp:lastModifiedBy>UM  Świętochlowice</cp:lastModifiedBy>
  <dcterms:modified xsi:type="dcterms:W3CDTF">2003-07-09T10:18:00Z</dcterms:modified>
  <cp:revision>2</cp:revision>
  <dc:subject/>
  <dc:title/>
</cp:coreProperties>
</file>