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IV/35/03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19 lutego 2003 r.</w:t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 xml:space="preserve">w sprawie: ustalenia dni i godzin otwierania oraz zamykania placówek handlu </w:t>
        <w:br/>
        <w:t xml:space="preserve">detalicznego, zakładów gastronomicznych i usługowych </w:t>
        <w:br/>
        <w:t>na terenie miasta Świętochłowice</w:t>
        <w:br/>
      </w:r>
    </w:p>
    <w:p>
      <w:pPr>
        <w:pStyle w:val="Heading"/>
        <w:jc w:val="both"/>
        <w:rPr/>
      </w:pPr>
      <w:r>
        <w:rPr>
          <w:rFonts w:cs="Arial" w:ascii="Arial" w:hAnsi="Arial"/>
          <w:sz w:val="20"/>
        </w:rPr>
        <w:t xml:space="preserve">Na podstawie art. 18 ust. 2 pkt. 15, art. 40 ust. 1, art. 41 ust. 1 i art. 42 ustawy z dnia </w:t>
        <w:br/>
        <w:t xml:space="preserve">8 marca 1990r. o samorządzie gminnym ( tekst jednolity Dz. U. z 2001r.  Nr 142 poz. 1591 </w:t>
        <w:br/>
        <w:t>z późniejszymi zmianami ) art. XII § 1 ustawy z dnia 26 czerwca 1974r. – przepisy wprowadzające Kodeks Pracy ( Dz. U. Nr 24 poz. 142 z późniejszymi zmianami)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/>
      </w:pPr>
      <w:r>
        <w:rPr>
          <w:rFonts w:cs="Arial" w:ascii="Arial" w:hAnsi="Arial"/>
          <w:b/>
          <w:sz w:val="20"/>
        </w:rPr>
        <w:t>Rada Miejska w Świętochłowicach</w:t>
      </w:r>
      <w:r>
        <w:rPr>
          <w:rFonts w:cs="Arial" w:ascii="Arial" w:hAnsi="Arial"/>
          <w:sz w:val="20"/>
        </w:rPr>
        <w:t xml:space="preserve"> </w:t>
        <w:br/>
      </w:r>
      <w:r>
        <w:rPr>
          <w:rFonts w:cs="Arial" w:ascii="Arial" w:hAnsi="Arial"/>
          <w:b/>
          <w:sz w:val="20"/>
        </w:rPr>
        <w:t>uchwala:</w:t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Heading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cówki handlu detalicznego, zakłady gastronomiczne i usługowe mogą być czynne całodobowo w każdym dniu tygodnia.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ona działalność nie może zakłócać spokoju, porządku publicznego oraz spoczynku nocnego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2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raci moc uchwała nr XXX/248/92 z dnia 9.12.1992r. wraz z późniejszymi zmianami </w:t>
        <w:br/>
        <w:t xml:space="preserve">w sprawie ustalenia zasad czasu pracy placówek handlu detalicznego, zakładów gastronomicznych </w:t>
        <w:br/>
        <w:t>i usługowych na terenie miasta Świętochłowi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po upływie 14 dni od dnia ogłoszenia w Dzienniku Urzędowym Województwa Śląskiego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 w:val="20"/>
        </w:rPr>
        <w:t>U z a s a d n i e n i 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apisy uchwały mają uporządkować funkcjonowanie placówek handlu detalicznego, zakładów gastronomicznych i usługowych zgodnie z ustawą z dnia 26.06.1974r. - Przepisy wprowadzające kodeks pracy oraz wyrokiem NSA z dnia 10.01.1995r.</w:t>
      </w:r>
    </w:p>
    <w:p>
      <w:pPr>
        <w:pStyle w:val="TextBody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0"/>
        </w:rPr>
        <w:t xml:space="preserve">Na podstawie  art. XII ustawy z dnia 26.06.1974r. - Przepisy wprowadzające kodeks pracy, dni i godziny otwierania oraz zamykania placówek handlu detalicznego, zakładów gastronomicznych i zakładów usługowych dla ludności określa rada gminy. </w:t>
        <w:br/>
        <w:t>Wyrok  NSA z dnia 25.04.96r. NSA II S.A. 315/95 stanowi, że  rada gminy nie może przenosić swego uprawnienia do stanowienia przepisów gminnych na organy jednoosobowe gminy. Równocześnie w świetle obowiązujących przepisów brak jest podstaw do różnicowania czasu pracy placówek i zakładów określonych wyż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1:33:00Z</dcterms:created>
  <dc:creator>um</dc:creator>
  <dc:description/>
  <dc:language>en-US</dc:language>
  <cp:lastModifiedBy>Stefan Wajda</cp:lastModifiedBy>
  <cp:lastPrinted>2003-01-16T08:04:00Z</cp:lastPrinted>
  <dcterms:modified xsi:type="dcterms:W3CDTF">2003-02-21T01:47:00Z</dcterms:modified>
  <cp:revision>3</cp:revision>
  <dc:subject/>
  <dc:title>UCHWAŁA NR </dc:title>
</cp:coreProperties>
</file>