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I/104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6 listopada 2003 r.</w:t>
      </w:r>
    </w:p>
    <w:p>
      <w:pPr>
        <w:pStyle w:val="TextBody"/>
        <w:rPr/>
      </w:pPr>
      <w:r>
        <w:rPr/>
        <w:t>w sprawie zaciągnięcia kredytu krótkoterminowego w roku 2004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 9d, art.58 ustawy z dnia 8 marca 1990 roku o samorządzie gminnym (tekst jednolity: Dz. U. Nr 142 z 2001 roku, poz. 1591 z późniejszymi zmianami) oraz art.48 ust.1 pkt 1  ustawy z dnia 26 listopada 1998 roku o finansach publicznych  (tekst jednolity: Dziennik Ustaw nr 15 z 2003 roku, poz.148 z późniejszymi zmianami) 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ć Prezydenta Miasta do zaciągnięcia kredytu krótkoterminowego w wysokości 3.000.000 zł na pokrycie występującego w ciągu roku niedoboru budżetu miasta.</w:t>
      </w:r>
    </w:p>
    <w:p>
      <w:pPr>
        <w:pStyle w:val="Normal"/>
        <w:keepLines/>
        <w:spacing w:before="240" w:after="240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rPr/>
      </w:pPr>
      <w:r>
        <w:rPr/>
        <w:t>Zaciągnięcie kredytu krótkoterminowego nastąpi w I połowie miesiąca stycznia 2004 roku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 xml:space="preserve">              </w:t>
      </w:r>
      <w:r>
        <w:rPr>
          <w:b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płata kredytu krótkoterminowego nastąpi do 30 listopada 2004 roku z dochodów własnych gmi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U Z A S A D N I E N I E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ab/>
        <w:tab/>
        <w:t>Konieczność zaciągnięcia kredytu krótkoterminowego w proponowanej wysokości wynika z następujących powodów.</w:t>
      </w:r>
    </w:p>
    <w:p>
      <w:pPr>
        <w:pStyle w:val="Tekstpodstawowy2"/>
        <w:rPr/>
      </w:pPr>
      <w:r>
        <w:rPr>
          <w:sz w:val="24"/>
        </w:rPr>
        <w:t>Od 2004 roku zmienia się w sposób zasadniczy struktura dochodów jednostek samorządu terytorialnego, tzn. zwiększa się udział gminy i powiatu w podatku dochodowym od osób fizycznych z 28,6% do 52%, natomiast ulega likwidacji część drogowa, podstawowa i rekompensująca subwencji ogólnej oraz dotacje celowe na wypłatę dodatków mieszkaniowych, oświetlenie dróg publicznych, finansowanie działalności Powiatowego Urzędu Pracy oraz rodzin zastępczych.</w:t>
      </w:r>
    </w:p>
    <w:p>
      <w:pPr>
        <w:pStyle w:val="Tekstpodstawowy2"/>
        <w:rPr/>
      </w:pPr>
      <w:r>
        <w:rPr>
          <w:sz w:val="24"/>
        </w:rPr>
        <w:t>O ile subwencje i dotacje przekazywane były w miesięcznych ratach, w czasie umożliwiającym terminowe wykonywanie zadań, o tyle udziały w podatku dochodowym podlegają przekazywaniu na rachunek budżetu miasta w terminie do 10 dnia miesiąca następującego po miesiącu, w którym podatek wpłynął na rachunek urzędu skarbowego.</w:t>
      </w:r>
    </w:p>
    <w:p>
      <w:pPr>
        <w:pStyle w:val="Tekstpodstawowy2"/>
        <w:rPr/>
      </w:pPr>
      <w:r>
        <w:rPr>
          <w:sz w:val="24"/>
        </w:rPr>
        <w:t>W związku z opóźnionym ustawowo przekazywaniem udziałów w stosunku do wydatków, które powinny być finansowane z w/w udziałów, zachodzi potrzeba zaciągnięcia kredytu krótkoterminowego na pokrycie występującego zwłaszcza na początku roku niedoboru budżetu.</w:t>
      </w:r>
    </w:p>
    <w:p>
      <w:pPr>
        <w:pStyle w:val="Tekstpodstawowy2"/>
        <w:rPr/>
      </w:pPr>
      <w:r>
        <w:rPr>
          <w:sz w:val="24"/>
        </w:rPr>
        <w:t xml:space="preserve">Poza tym pilna potrzeba zaciągnięcia kredytu na początku 2004 roku wynika z terminu płatności faktur za miesiąc październik i listopad 2003 roku dotyczących modernizacji ulicy Katowickiej (termin: 60 dni po złożeniu faktur).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5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25:00Z</dcterms:modified>
  <cp:revision>2</cp:revision>
  <dc:subject/>
  <dc:title>Uchwała Nr </dc:title>
</cp:coreProperties>
</file>