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Uchwała Nr X/94/200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22 października 2003 r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 : likwidacji Domu Kultury „Grota” i Domu Kultury „Zgoda” w Świętochłowicach</w:t>
      </w:r>
    </w:p>
    <w:p>
      <w:pPr>
        <w:pStyle w:val="TextBodyIndent"/>
        <w:rPr/>
      </w:pPr>
      <w:r>
        <w:rPr/>
        <w:t xml:space="preserve">Na podstawie art. 18 ust. 2 pkt. 9 lit. h ustawy o samorządzie gminnym (tekst jednolity: Dz. U. </w:t>
        <w:br/>
        <w:t xml:space="preserve">z 2001 r. Nr 142 poz. 1591 z późniejszymi zmianami) oraz art. 22 ust. 1 ustawy o organizowaniu </w:t>
        <w:br/>
        <w:t xml:space="preserve">i prowadzeniu działalności kulturalnej (tekst jednolity: Dz. U. z 2001 r. Nr 13 poz. 123 z późniejszymi zmianami), w związku z upływem sześciu miesięcy od podjęcia przez Radę Miejską uchwały                      Nr VI/51/2003 z dnia 23 kwietnia 2003 r. o zamiarze likwidacji DK „Grota” i DK „Zgoda” </w:t>
        <w:br/>
        <w:t xml:space="preserve">w Świętochłowicach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TextBody"/>
        <w:spacing w:before="0" w:after="240"/>
        <w:rPr>
          <w:sz w:val="24"/>
        </w:rPr>
      </w:pPr>
      <w:r>
        <w:rPr/>
        <w:t>§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ikwidować z dniem 31 grudnia 2003 r. Dom Kultury „Grota” z siedzibą w Świętochłowicach przy</w:t>
        <w:br/>
        <w:t>ul. Chorzowskiej 73 oraz Dom Kultury „Zgoda” z siedzibą w Świętochłowicach przy  ul. Krauzego 1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nie likwidowanych Domów Kultury, ich zobowiązania i wierzytelności  przejmie  Gmina Świętochłowice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3</w:t>
      </w:r>
    </w:p>
    <w:p>
      <w:pPr>
        <w:pStyle w:val="Tekstpodstawowy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Wykonanie uchwały powierzyć Prezydentowi Miasta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4</w:t>
      </w:r>
    </w:p>
    <w:p>
      <w:pPr>
        <w:pStyle w:val="Tekstpodstawowy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by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348"/>
        <w:jc w:val="both"/>
        <w:rPr/>
      </w:pPr>
      <w:r>
        <w:rPr>
          <w:rFonts w:cs="Arial" w:ascii="Arial" w:hAnsi="Arial"/>
          <w:sz w:val="20"/>
        </w:rPr>
        <w:t>Rada Miejska w Świętochłowicach oceniając funkcjonowanie w ostatnich latach domów kultury, zwłaszcza realizację budżetu na prowadzenie działalności kulturalnej, dostrzegła potrzebę zmiany polityki kulturalnej. W szczególności zwrócono uwagę na konieczność zmiany sposobu finansowania przez gminę działalności kulturalnej. Przy zachowaniu dotychczasowego poziomu dotacji należy ograniczyć administrację instytucjonalną, a dofinansować realizację konkretnych zadań. Obecnie około 70 % budżetowych nakładów na kulturę pochłaniają koszty zatrudnienia pracowników obu domów kultury (w tym przede wszystkich pracowników administracyjno-obsługowych) oraz koszty stałe utrzymania placówek. Ważna jest również ocena merytoryczna, w wyniku której dostrzeżono potrzebę rozszerzenia działań zmierzających do upowszechniania kultury wśród mieszkańców.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22.2 ustawy o organizowaniu i prowadzeniu działalności kulturalnej, organizator instytucji kultury może w szczególnych przypadkach zlikwidować instytucję kultury, jednakże jest obowiązany na 6 miesięcy przed wydaniem aktu o likwidacji podać do wiadomości publicznej informację o zamiarze i przyczynach likwidacji.</w:t>
      </w:r>
    </w:p>
    <w:p>
      <w:pPr>
        <w:pStyle w:val="TextBodyIndent"/>
        <w:ind w:firstLine="360"/>
        <w:rPr/>
      </w:pPr>
      <w:r>
        <w:rPr/>
        <w:t xml:space="preserve">23 kwietnia 2003 r. Rada Miejska podjęła uchwałę Nr VI/51/2003 o zamiarze likwidacji Domu Kultury „Grota” i Domu Kultury „Zgoda” w Świętochłowicach. Informacja została podana </w:t>
        <w:br/>
        <w:t xml:space="preserve">do wiadomości publicznej. Komunikaty ukazały się w mediach lokalnych (Goniec Górnośląski, Dziennik Zachodni, Świętochłowicka Telewizja Miejska) i w formie obwieszczeń na tablicy ogłoszeń Urzędu Miejskiego i domów kultury.  </w:t>
      </w:r>
    </w:p>
    <w:p>
      <w:pPr>
        <w:pStyle w:val="Beby"/>
        <w:spacing w:lineRule="auto" w:line="240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Miejska, podtrzymując swój zamiar wyrażony w kwietniu tego roku, wydaje akt o likwidacji Domu Kultury „Grota” i Domu Kultury „Zgoda” w Świętochłowicach.</w:t>
      </w:r>
    </w:p>
    <w:p>
      <w:pPr>
        <w:pStyle w:val="Beby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by"/>
        <w:spacing w:lineRule="auto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Mienie i zadania likwidowanych instytucji przekazane zostaną nowo powstającemu Centrum Kultury Śląskiej w Świętochłowicach – instytucji o szerokim zakresie działania, obejmującej obszar całego miasta, która będzie organizatorem imprez, a także </w:t>
      </w:r>
      <w:r>
        <w:rPr>
          <w:rFonts w:cs="Arial" w:ascii="Arial" w:hAnsi="Arial"/>
          <w:color w:val="000000"/>
          <w:sz w:val="20"/>
        </w:rPr>
        <w:t xml:space="preserve">realizować będzie zadania w dziedzinie wychowania, edukacji, upowszechniania i uprzystępniania kultury i sztuki przy współdziałaniu </w:t>
        <w:br/>
        <w:t xml:space="preserve">z organizacjami, stowarzyszeniami i instytucjami prowadzącymi działalność społeczną i kulturalną </w:t>
        <w:br/>
        <w:t>w mieście.</w:t>
      </w:r>
      <w:r>
        <w:rPr>
          <w:rFonts w:cs="Arial" w:ascii="Arial" w:hAnsi="Arial"/>
          <w:sz w:val="20"/>
        </w:rPr>
        <w:t xml:space="preserve"> Centrum Kultury zostanie powołane odrębnym aktem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by">
    <w:name w:val="Beby"/>
    <w:basedOn w:val="Normal"/>
    <w:qFormat/>
    <w:pPr>
      <w:spacing w:lineRule="auto" w:line="360"/>
    </w:pPr>
    <w:rPr>
      <w:rFonts w:ascii="Tahoma" w:hAnsi="Tahoma" w:cs="Tahoma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09:37:00Z</dcterms:created>
  <dc:creator>um</dc:creator>
  <dc:description/>
  <dc:language>en-US</dc:language>
  <cp:lastModifiedBy>um</cp:lastModifiedBy>
  <cp:lastPrinted>2003-10-01T11:37:00Z</cp:lastPrinted>
  <dcterms:modified xsi:type="dcterms:W3CDTF">2003-10-24T11:31:00Z</dcterms:modified>
  <cp:revision>4</cp:revision>
  <dc:subject/>
  <dc:title>Uchwała Nr VII/000/2002</dc:title>
</cp:coreProperties>
</file>