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nioski Komisji Edukacji Kultury i Sportu sformułowane na posiedzeniu w dniu 08.09.2003 r.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Komisja wnioskuje o „systemowe zapewnienie placówkom oświatowym możliwości gromadzenia i wykorzystywania wypracowanych przez nie środków finansowych na poprawę bazy dydaktycznej oraz bieżące remonty i konserwację placówek.”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u w:val="none"/>
        </w:rPr>
        <w:t xml:space="preserve">/ </w:t>
      </w:r>
      <w:r>
        <w:rPr>
          <w:rFonts w:cs="Arial" w:ascii="Arial" w:hAnsi="Arial"/>
          <w:u w:val="none"/>
        </w:rPr>
        <w:t>głosowano: jednogłośnie za /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none"/>
        </w:rPr>
        <w:t>Komisja wnioskuje o zwiększenie, w budżecie na przyszły rok środków finansowych przeznaczonych na konserwację oraz remonty bieżące placówek oświatowych naszej gminy.</w:t>
      </w:r>
    </w:p>
    <w:p>
      <w:pPr>
        <w:pStyle w:val="Normal"/>
        <w:ind w:left="360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/ głosowano: jednogłośnie za 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Komisja wnioskuje o zabezpieczenie w planach budżetowych na lata </w:t>
        <w:br/>
        <w:t xml:space="preserve">2004-2006 środków finansowych pozwalających na kompleksową termomodernizację placówek oświatowych w oparciu o omawiany w trakcie spotkania program wojewódzki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</w:t>
      </w:r>
      <w:r>
        <w:rPr>
          <w:rFonts w:cs="Arial" w:ascii="Arial" w:hAnsi="Arial"/>
          <w:u w:val="none"/>
        </w:rPr>
        <w:t>/ głosowano: jednogłośnie za /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44:00Z</dcterms:created>
  <dc:creator>UM  Świętochlowice</dc:creator>
  <dc:description/>
  <dc:language>en-US</dc:language>
  <cp:lastModifiedBy>UM  Świętochlowice</cp:lastModifiedBy>
  <dcterms:modified xsi:type="dcterms:W3CDTF">2003-09-25T08:48:00Z</dcterms:modified>
  <cp:revision>3</cp:revision>
  <dc:subject/>
  <dc:title/>
</cp:coreProperties>
</file>