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/43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3 kwietnia 2003 r.</w:t>
      </w:r>
    </w:p>
    <w:p>
      <w:pPr>
        <w:pStyle w:val="TextBody"/>
        <w:rPr/>
      </w:pPr>
      <w:r>
        <w:rPr/>
        <w:t xml:space="preserve">w sprawie zmiany nazwy ulicy 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13 ustawy o samorządzie gminnym ( tekst jednolity Dz. U. z 2001 r. Nr 142 poz. 159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okonać zmiany nazwy ulicy Jana Krzyżyńskiego na ulicę </w:t>
      </w:r>
      <w:r>
        <w:rPr>
          <w:rFonts w:cs="Arial" w:ascii="Arial" w:hAnsi="Arial"/>
          <w:b/>
          <w:sz w:val="20"/>
        </w:rPr>
        <w:t>Marianny i Jana Krzyżyńskich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1 lipca 2003 r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firstLine="360"/>
        <w:rPr/>
      </w:pPr>
      <w:r>
        <w:rPr/>
        <w:t>Pan Wacław Krzyżyński, syn Marianny i Jana Krzyżyńskich zwrócił się z prośbą  w sprawie upamiętnienia tragicznie zmarłych rodziców, którzy zginęli w Obozie Zagłady w Oświęcimiu.</w:t>
      </w:r>
    </w:p>
    <w:p>
      <w:pPr>
        <w:pStyle w:val="Tekstpodstawowy2"/>
        <w:rPr/>
      </w:pPr>
      <w:r>
        <w:rPr/>
        <w:t>Małżeństwo Marianna i Jan Krzyżyńscy osiedlili się w Świętochłowicach w dzielnicy Zgoda w 1922 r. po przyłączeniu części Górnego Śląska do macierzy.</w:t>
      </w:r>
    </w:p>
    <w:p>
      <w:pPr>
        <w:pStyle w:val="Tekstpodstawowy2"/>
        <w:rPr/>
      </w:pPr>
      <w:r>
        <w:rPr/>
        <w:t>Oboje udzielali się w miejscowych organizacjach społecznych; Jan Krzyżyński w Związku Obrony Kresów Zachodnich, Marianna w Związku Matek Polek.</w:t>
      </w:r>
    </w:p>
    <w:p>
      <w:pPr>
        <w:pStyle w:val="Tekstpodstawowy2"/>
        <w:rPr/>
      </w:pPr>
      <w:r>
        <w:rPr/>
        <w:t>Rodzina Krzyżyńskich włączyła się do ruchu oporu, jaki zawiązał się w Świętochłowicach.</w:t>
        <w:br/>
        <w:t xml:space="preserve">Zostali  członkami założonej w grudniu 1939 r. organizacji pod nazwą Polska Obrona Obywatelska. </w:t>
        <w:br/>
        <w:t>W organizacji podjęli czynną działalność propagandowo-werbunkową, udzielali pomocy więźniom obozu oświęcimskiego i ich rodzinom.</w:t>
      </w:r>
    </w:p>
    <w:p>
      <w:pPr>
        <w:pStyle w:val="Tekstpodstawowy2"/>
        <w:rPr/>
      </w:pPr>
      <w:r>
        <w:rPr/>
        <w:t xml:space="preserve">Zostali aresztowani w kwietniu 1942 r., zatrzymani i torturowani w świętochłowickim areszcie policyjnym i chorzowskim gestapo. </w:t>
      </w:r>
    </w:p>
    <w:p>
      <w:pPr>
        <w:pStyle w:val="Tekstpodstawowy2"/>
        <w:rPr/>
      </w:pPr>
      <w:r>
        <w:rPr/>
        <w:t>Rodzinę Krzyżyńskich – Jana i Mariannę, synów Stefana i Wacława oraz brata Marianny, Jana Ptaka przewieziono do obozu w Mysłowicach, a potem do Oświęcimia. Jan Krzyżyński zginął 16 września 1942 r., żona Marianna została rozstrzelana 3 stycznia 1943 r., z całej rodziny państwa Krzyżyńskich ocalał jedynie syn Wacław Krzyżyński.</w:t>
      </w:r>
    </w:p>
    <w:p>
      <w:pPr>
        <w:pStyle w:val="Tekstpodstawowy2"/>
        <w:rPr/>
      </w:pPr>
      <w:r>
        <w:rPr/>
        <w:t>Dla uczczenia pamięci państwa Marianny i Jana Krzyżyńskich proponuje się nazwać istniejącą ulicę Jana Krzyżyńskiego imieniem i nazwiskiem obojga rodzic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37:00Z</dcterms:created>
  <dc:creator>um</dc:creator>
  <dc:description/>
  <dc:language>en-US</dc:language>
  <cp:lastModifiedBy>Stefan Wajda</cp:lastModifiedBy>
  <cp:lastPrinted>2003-04-02T14:30:00Z</cp:lastPrinted>
  <dcterms:modified xsi:type="dcterms:W3CDTF">2003-06-26T09:37:00Z</dcterms:modified>
  <cp:revision>2</cp:revision>
  <dc:subject/>
  <dc:title>Uchwała Nr VII/000/2002</dc:title>
</cp:coreProperties>
</file>