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chwała Nr XIV/117/200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2 grudnia 2003 r.</w:t>
      </w:r>
    </w:p>
    <w:p>
      <w:pPr>
        <w:pStyle w:val="TextBody"/>
        <w:rPr/>
      </w:pPr>
      <w:r>
        <w:rPr/>
        <w:t>w sprawie zmiany Regulaminu Straży Miejskiej w Świętochłowicach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15 ustawy z dnia 8 marca 1990 r. o samorządzie gminnym (tekst jednolity Dz. U. z 2001 r. Nr 142 poz. 1591, z późniejszymi zmianami) oraz art. 8 ust. 2 ustawy z dnia 29 sierpnia 1997 r. o strażach gminnych ( Dz.U. Nr 123 poz. 779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egulaminie Straży Miejskiej w Świętochłowicach, stanowiącym załącznik do Uchwały Nr XXXI/253/2001 Rady Miejskiej w Świętochłowicach z dnia 4 kwietnia 2001 r. wprowadza się następujące zmi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§ 5 po pkt 5 dopisuje się pkt 5a o brzmieniu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konywanie czynności materialno-technicznych związanych z pobieraniem opłaty targowej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5 pkt 6 otrzymuje brzmieni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akładanie grzywien w postępowaniu mandatowym, występowanie z wnioskami o ukaranie oraz pełnienie funkcji oskarżyciela publicznego w sprawach o wykroczeni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5 po pkt 6 dopisuje się pkt 6a o brzmieniu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wadzenie spraw związanych ze ściąganiem grzywien nałożonych w postępowaniu mandatowym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patrywanie się w bloczki mandatowe w Śląskim Urzędzie Wojewódzkim oraz rozliczanie się z nich według zasad określonych w przepisach szczegól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nałożonych mandatów kar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zmierzających do wyegzekwowania nałożonych grzywien, w tym kierowanie tytułów wykonawczych do właściwych urzędów skarbowych”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egulaminem Straży Miejskiej w Świętochłowicach, przyjętym uchwałą Nr XXXI/253/2001 Rady Miejskiej w Świętochłowicach z dnia 4 kwietnia 2001 r., do zakresu działania Straży należy m.in. pobieranie opłat ustalonych na podstawie przepisów o podatkach i opłatach lokalnych oraz nakładanie grzywien w postępowaniu mandat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sprawnienia i uskutecznienia postępowań związanych z pobieraniem opłaty targowej i ściąganiem nałożonych przez Straż Miejską grzywien, celowym wydaje się być powierzenie wykonywania w/wym. zadań tej komórce organizacyj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ychczas zadania te wykonywane były w Wydziale Administracyjno-Gospodarczym Urzędu Miej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78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2:00Z</dcterms:created>
  <dc:creator>UM ŚWIĘTOCHŁOWICE</dc:creator>
  <dc:description/>
  <dc:language>en-US</dc:language>
  <cp:lastModifiedBy>UM  Świętochlowice</cp:lastModifiedBy>
  <dcterms:modified xsi:type="dcterms:W3CDTF">2004-02-27T09:13:00Z</dcterms:modified>
  <cp:revision>3</cp:revision>
  <dc:subject/>
  <dc:title>Uchwała NR   XXXI/253/2001</dc:title>
</cp:coreProperties>
</file>