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Nr VII/54/200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25 czerwca 2003 r.</w:t>
      </w:r>
    </w:p>
    <w:p>
      <w:pPr>
        <w:pStyle w:val="TextBody"/>
        <w:rPr/>
      </w:pPr>
      <w:r>
        <w:rPr/>
        <w:t>w sprawie odwołania Sekretarza Miasta.</w:t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>Na podstawie art. 18 ust.2 pkt 3 ustawy z dnia 8 marca 1990 r. o samorządzie gminnym (t. j. Dz. U. z 2001 r Nr 142 poz. 1591 z późniejszymi zmianami)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, co następuje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Odwołać Pana mgr Jerzego Rusina ze stanowiska Sekretarza Miasta Świętochłowice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Tekstpodstawowy2"/>
        <w:rPr/>
      </w:pPr>
      <w:r>
        <w:rPr/>
        <w:t>Uchwała wchodzi w życie z dniem 1 lipca 2003 r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Uzasadnie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uchwały przedłożony został w związku z pismem p. Jerzego Rusina z dnia 10 marca 2003 r., w którym zgłasza on rezygnację z pełnienia obowiązków Sekretarza Miasta.</w:t>
      </w:r>
    </w:p>
    <w:p>
      <w:pPr>
        <w:pStyle w:val="Normal"/>
        <w:jc w:val="both"/>
        <w:rPr/>
      </w:pPr>
      <w:r>
        <w:rPr>
          <w:rFonts w:cs="Arial" w:ascii="Arial" w:hAnsi="Arial"/>
        </w:rPr>
        <w:t>Mając na uwadze, iż pismo skierowane zostało na moje ręce, niniejszym w oparciu o art. 18 ust. 2 pkt 3 ustawy o samorządzie gminnym wnoszę o odwołanie p. Jerzego Rusina ze wspomnianego stanowisk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ocześnie informuję, iż ze względu na wysokie kwalifikacje oraz bogate doświadczenie zawodowe, p. Jerzemu Rusinowi, niezależnie od obowiązków Naczelnika Wydziału Spraw Obywatelskich, zamierzam zaproponować realizację innych zadań związanych z przygotowaniem i wdrażaniem docelowego modelu organizacyjnego tut. Urzędu Miejski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08:47:00Z</dcterms:created>
  <dc:creator>UM</dc:creator>
  <dc:description/>
  <dc:language>en-US</dc:language>
  <cp:lastModifiedBy>UM</cp:lastModifiedBy>
  <dcterms:modified xsi:type="dcterms:W3CDTF">2003-07-24T08:48:00Z</dcterms:modified>
  <cp:revision>1</cp:revision>
  <dc:subject/>
  <dc:title>Uchwała Nr VII/54/2003</dc:title>
</cp:coreProperties>
</file>