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IV/120/2003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grudnia 2003 r.</w:t>
      </w:r>
    </w:p>
    <w:p>
      <w:pPr>
        <w:pStyle w:val="TextBody"/>
        <w:jc w:val="center"/>
        <w:rPr/>
      </w:pPr>
      <w:r>
        <w:rPr>
          <w:b/>
        </w:rPr>
        <w:t>w sprawie powierzenia reprezentowania Gminy Świętochłowice w Zgromadzeniu Komunikacyjnego Związku Komunalnego Górnośląskiego Okręgu Przemysłowego w Katowicach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ab/>
        <w:t>Na podstawie art. 70 ust.2 ustawy z dnia 8 marca 1990 r. o samorządzie gminnym (tekst jednolity Dz. U. z 2001 r. Nr 142 poz. 1591 z późniejszymi zmianami), uwzględniając wniosek Prezydenta Miasta Świętochłowice określony pismem Nr OP-I-0717/53/03 z dnia 24.11.2003 r.</w:t>
      </w:r>
    </w:p>
    <w:p>
      <w:pPr>
        <w:pStyle w:val="Heading1"/>
        <w:rPr>
          <w:sz w:val="20"/>
        </w:rPr>
      </w:pPr>
      <w:r>
        <w:rPr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/>
      </w:pPr>
      <w:r>
        <w:rPr/>
        <w:t>Powierzyć p. Rafałowi Świerkowi – Zastępcy Prezydenta Miasta Świętochłowice, reprezentowanie Gminy Świętochłowice w Zgromadzeniu Komunikacyjnego Związku Komunalnego Górnośląskiego Okręgu Przemysłowego w Katowicach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Świętochłowice, dnia 2.12.2003 r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-I-0717/53/03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Pa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Gerard Glombi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 xml:space="preserve">Rady Miejskiej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w Świętochłowic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/>
        <w:tab/>
        <w:t>Na podstawie art. 70 ust.2 ustawy z dnia 8 marca 1990 r. o samorządzie gminnym (tekst jednolity Dz. U. z 2001 r. Nr 142 poz. 1591 z późniejszymi zmianami) niniejszym składam wniosek o powierzenie p. Rafałowi Świerkowi – Zastępcy Prezydenta Miasta Świętochłowice, reprezentowania Gminy Świętochłowice w Zgromadzeniu Komunikacyjnego Związku Komunalnego Górnośląskiego Okręgu Przemysłowego w Katowicach.</w:t>
      </w:r>
    </w:p>
    <w:p>
      <w:pPr>
        <w:pStyle w:val="TextBody"/>
        <w:spacing w:lineRule="auto" w:line="360"/>
        <w:rPr/>
      </w:pPr>
      <w:r>
        <w:rPr/>
        <w:tab/>
        <w:t>Na mocy uchwały Nr XVIII/123/95 Rady Miejskiej w Świętochłowicach z dnia 16 grudnia 1995r. Gmina Świętochłowice przystąpiła do związku międzygminnego pn. Komunikacyjny Związek Komunalny Górnośląskiego Okręgu Przemysłowego w Katowicach, przekazując tym samym związkowi uprawnienia do wykonywania zadań w zakresie lokalnego transportu zbiorowego.</w:t>
      </w:r>
    </w:p>
    <w:p>
      <w:pPr>
        <w:pStyle w:val="TextBody"/>
        <w:spacing w:lineRule="auto" w:line="360"/>
        <w:rPr/>
      </w:pPr>
      <w:r>
        <w:rPr/>
        <w:tab/>
        <w:t>Pan Rafał Świerk – jako Zastępca Prezydenta Miasta Świętochłowice odpowiedzialny jest m.in. za sprawy związane z realizacją powyższych zadań, w związku z czym przedstawiony powyżej wniosek wydaje się być uzasadnion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11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09:11:00Z</dcterms:modified>
  <cp:revision>2</cp:revision>
  <dc:subject/>
  <dc:title>Uchwała Nr </dc:title>
</cp:coreProperties>
</file>