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/42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3 kwietnia 2003 r.</w:t>
      </w:r>
    </w:p>
    <w:p>
      <w:pPr>
        <w:pStyle w:val="TextBody"/>
        <w:rPr/>
      </w:pPr>
      <w:r>
        <w:rPr/>
        <w:t xml:space="preserve">w sprawie przystąpienia do realizacji programu poprawy jakości powietrza w  wydzielonej części miasta Świętochłowice  oraz określenia źródeł finansowania wyżej wymienionych działań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 9 litera c) ustawy z dnia 8 marca 1990 r. o samorządzie gminnym  (tekst jednolity Dz.U. z 2001 r. Nr 142 poz. 1591 z późn. zmianami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realizacji  działań zmierzających do poprawy jakości powietrza w wydzielonej części miasta Świętochłowice poprzez modernizację ogrzewania i ograniczenie niskiej emisji  w budynkach mieszkalnych w latach 2003-2006, w sposób określony w „Programie ograniczenia niskiej emisji”, opracowanym przez Główny Instytut Górnictwa w Katowicach, na zlecenie Gminy Świętochłowic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oszty związane z  realizacją działań podanych w punkcie 1, przypadające na gminę, wydatkować ze środków Gminnego Funduszu Ochrony Środowiska i Gospodarki Wodnej, oraz dotacji i długoterminowych pożyczek uzyskanych od instytucji działających na rzecz ochrony środowiska natural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gram ograniczenia niskiej emisji  w wydzielonej części Świętochłowic opracowano w oparciu o inwentaryzacje obiektów powodujących emisję  Obejmuje on dzielnicę Centrum,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obszarze obejmującym fragmenty ulic: Szkolną, Katowicką, Kubiny, Dworcową, Bytomską, Pocztową, Bankową , 1-go Maja, Cichą  i Rzeczną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miotowe zadanie ma szansę uzyskania promesy przyznania środków z Wojewódzkiego Funduszu Ochrony Środowiska i Gospodarki Wodnej na jego realizację w wysokości 75% poniesionych kosztów . Pozostałe 25 %  zostałoby sfinansowane ze środków Gminnego Funduszu Ochrony Środowiska, ze środków Miejskiego Zarządu Budynków Mieszkalnych oraz ze środków prywatnych właścicieli kamienic 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dmiotowe zadanie ma na celu modernizację systemu ogrzewania oraz termomodernizację budynków , w zależności od stanu technicznego i dostępu mediów. Jest ono przewidziane  do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realizacji na lata 2003-2006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miotowe zadanie pozwoli na uzyskanie efektu ekologicznego w postaci poprawy stanu powietrza atmosferycznego w rejonie Świętochłowic poprzez zredukowanie emisji zanieczyszczeń w następującym stopniu 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ył zawieszony – stopień redukcji o 81,2 %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wutlenek siarki – stopień redukcji o 63,7 %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wutlenek azotu – stopień redukcji o 43,5 %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lenek węgla  - stopień redukcji o 90,3 %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tosunku do obecnej emisji zanieczyszczeń ze źródeł  objętych programem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40:00Z</dcterms:created>
  <dc:creator>um</dc:creator>
  <dc:description/>
  <dc:language>en-US</dc:language>
  <cp:lastModifiedBy>Stefan Wajda</cp:lastModifiedBy>
  <cp:lastPrinted>2003-04-15T11:08:00Z</cp:lastPrinted>
  <dcterms:modified xsi:type="dcterms:W3CDTF">2003-06-26T09:40:00Z</dcterms:modified>
  <cp:revision>2</cp:revision>
  <dc:subject/>
  <dc:title>Uchwała Nr </dc:title>
</cp:coreProperties>
</file>