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Wnioski Komisji Porządku Publicznego i Komunikacji sformułowane na posiedzeniu w dniu  25.09.2003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Komisja wnioskuje o wzmożenie kontroli jakości i oryginału oraz akcyzy sprzedawanego w mieście alkoholu.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4 za, 0 przeciw, 0 wstrzymało się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Komisja po zapoznaniu się z odpowiedzią Straży Miejskiej nie zadawala się uzyskaną informacją (nie załatwiono problemu) – przypomina o zwróceniu się do Inspektoratu Ochrony Środowiska w sprawie zakłócania ciszy nocnej przez psy w warsztatach przy ulicy Węglowej.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3 za, 0 przeciw, 1 wstrzymało się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9:19:00Z</dcterms:created>
  <dc:creator>UM  Świętochlowice</dc:creator>
  <dc:description/>
  <dc:language>en-US</dc:language>
  <cp:lastModifiedBy>UM  Świętochlowice</cp:lastModifiedBy>
  <dcterms:modified xsi:type="dcterms:W3CDTF">2003-09-30T09:33:00Z</dcterms:modified>
  <cp:revision>2</cp:revision>
  <dc:subject/>
  <dc:title/>
</cp:coreProperties>
</file>