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VIII/79/2003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/>
      </w:pPr>
      <w:r>
        <w:rPr/>
        <w:t>z dnia 20 sierpnia 2003 r.</w:t>
      </w:r>
    </w:p>
    <w:p>
      <w:pPr>
        <w:pStyle w:val="TextBody"/>
        <w:rPr/>
      </w:pPr>
      <w:r>
        <w:rPr/>
        <w:t>w sprawie nadania statutu Technikum 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</w:t>
      </w:r>
      <w:r>
        <w:rPr/>
        <w:t xml:space="preserve">Na podstawie art. 12 pkt. 11 ustawy z dnia 5 czerwca 1998r. o samorządzie powiatowym (tekst jednolity Dz. U. z 2001r. Nr 142, poz. 1592 z późniejszymi zmianami) oraz art. 5 ust. 5 a, art. 58 ust. 6 i art. 60 ust. 1 ustawy z dnia 7 września 1991r.  o systemie  oświaty   (tekst jednolity Dz. U.        z 1996r. Nr 67, poz. 329z późniejszymi zmianami) </w:t>
      </w:r>
    </w:p>
    <w:p>
      <w:pPr>
        <w:pStyle w:val="TextBody"/>
        <w:rPr/>
      </w:pPr>
      <w:r>
        <w:rPr/>
      </w:r>
    </w:p>
    <w:p>
      <w:pPr>
        <w:pStyle w:val="Heading1"/>
        <w:spacing w:before="240" w:after="240"/>
        <w:rPr/>
      </w:pPr>
      <w:r>
        <w:rPr/>
        <w:t>Rada Miejska w Świętochłowicach</w:t>
      </w:r>
    </w:p>
    <w:p>
      <w:pPr>
        <w:pStyle w:val="TextBody"/>
        <w:spacing w:before="240" w:after="240"/>
        <w:rPr/>
      </w:pPr>
      <w:r>
        <w:rPr/>
        <w:t>uchwala, co następuje:</w:t>
      </w:r>
    </w:p>
    <w:p>
      <w:pPr>
        <w:pStyle w:val="TextBody"/>
        <w:spacing w:before="240" w:after="240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je się statut publicznemu Technikum w Świętochłowicach z siedzibą przy ul. dr. A. Bukowego 17, którego treść stanowi załącznik do niniejszej uchwały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lineRule="auto" w:line="360"/>
        <w:rPr/>
      </w:pPr>
      <w:r>
        <w:rPr/>
        <w:t>Wykonanie uchwały powierzyć Prezydentowi Miast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Heading1"/>
        <w:spacing w:before="0" w:after="0"/>
        <w:rPr>
          <w:caps/>
        </w:rPr>
      </w:pPr>
      <w:r>
        <w:rPr>
          <w:caps/>
        </w:rPr>
        <w:t>UZASADNIENIE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360"/>
        <w:rPr/>
      </w:pPr>
      <w:r>
        <w:rPr/>
        <w:t>Uchwałą Rady Miejskiej Nr VI/47/2003 z dnia 23 kwietnia 2003r. powołano publiczne czteroletnie Technikum w Świętochłowicach dla absolwentów gimnazjum z siedzibą przy ul. dr. A. Bukowego 1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wszy statut nowo powołanej szkole, która rozpocznie swoją działalność od 1 września br., nadaje organ prowadzą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Załącznik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>do Uchwały Nr  ....................................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 xml:space="preserve">Rady  Miejskiej w  Świętochłowicach </w:t>
      </w:r>
    </w:p>
    <w:p>
      <w:pPr>
        <w:pStyle w:val="Normal"/>
        <w:spacing w:lineRule="atLeast" w:line="240"/>
        <w:jc w:val="center"/>
        <w:rPr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</w:rPr>
        <w:t xml:space="preserve">z dnia .....................................................                                               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ZESPÓŁ SZKÓŁ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b/>
          <w:sz w:val="40"/>
        </w:rPr>
        <w:t>EKONOMICZNO-INFORMATYCZNYCH W ŚWIĘTOCHŁOWICACH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b/>
          <w:sz w:val="96"/>
        </w:rPr>
        <w:t>STATUT</w:t>
      </w:r>
    </w:p>
    <w:p>
      <w:pPr>
        <w:pStyle w:val="Heading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</w:rPr>
        <w:t>TECHNIKUM</w:t>
      </w:r>
    </w:p>
    <w:p>
      <w:pPr>
        <w:pStyle w:val="Subtitl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spacing w:lineRule="auto" w:line="36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spacing w:lineRule="auto" w:line="36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spacing w:lineRule="auto" w:line="360"/>
        <w:rPr/>
      </w:pPr>
      <w:r>
        <w:rPr/>
        <w:t>Nazwa i typ szkoły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284" w:hanging="284"/>
        <w:rPr/>
      </w:pPr>
      <w:r>
        <w:rPr/>
        <w:t>§ 1</w:t>
      </w:r>
    </w:p>
    <w:p>
      <w:pPr>
        <w:pStyle w:val="TextBody"/>
        <w:spacing w:lineRule="auto" w:line="360"/>
        <w:ind w:left="180" w:hanging="180"/>
        <w:jc w:val="both"/>
        <w:rPr>
          <w:b w:val="false"/>
          <w:b w:val="false"/>
        </w:rPr>
      </w:pPr>
      <w:r>
        <w:rPr>
          <w:b w:val="false"/>
        </w:rPr>
        <w:t xml:space="preserve">1.Technikum jest publiczną szkołą ponadgimnazjalną wchodzącą w skład Zespołu Szkół Ekonomiczno-Informatycznych z siedzibą w Świętochłowicach, przy ul. dra Bukowego 17. </w:t>
      </w:r>
    </w:p>
    <w:p>
      <w:pPr>
        <w:pStyle w:val="TextBodyIndent"/>
        <w:spacing w:lineRule="auto" w:line="360"/>
        <w:ind w:left="284" w:hanging="284"/>
        <w:rPr/>
      </w:pPr>
      <w:r>
        <w:rPr/>
        <w:t>2. Organem prowadzącym szkołę jest Miasto Świętochłowice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Technikum kształci w zawodzie technik ekonomista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ykl kształcenia trwa 4 lata</w:t>
      </w:r>
    </w:p>
    <w:p>
      <w:pPr>
        <w:pStyle w:val="Heading1"/>
        <w:spacing w:lineRule="auto" w:line="360"/>
        <w:ind w:left="284" w:hanging="284"/>
        <w:rPr/>
      </w:pPr>
      <w:r>
        <w:rPr/>
        <w:t>Cele i zadania szkoły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Indent"/>
        <w:spacing w:lineRule="auto" w:line="360"/>
        <w:ind w:left="284" w:hanging="284"/>
        <w:rPr/>
      </w:pPr>
      <w:r>
        <w:rPr/>
        <w:t>1. Technikum realizuje cele i zadania określone w ustawie o systemie oświaty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zwala absolwentowi dokonać świadomego wyboru dalszego kierunku kształcenia lub podjęcia pracy w organach administracji państwowej, biurach, urzędach, handlu oraz zakładach przemysłowych.</w:t>
      </w:r>
    </w:p>
    <w:p>
      <w:pPr>
        <w:pStyle w:val="Tekst"/>
        <w:ind w:left="284" w:hanging="28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Technikum jest szkołą ponadgimnazjalną dającą dobre przygotowanie ogólne oraz przygotowanie zawodowe obejmujące uzyskanie tytułu technika ekonomisty.</w:t>
      </w:r>
    </w:p>
    <w:p>
      <w:pPr>
        <w:pStyle w:val="Tekst"/>
        <w:ind w:left="284" w:hanging="284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Kształcenie zawodowe pozwala uzyskać pełne kwalifikacje i umiejętności z zakresie rachunkowości, finansów, marketingu i reklamy oraz planowania i zarządzania firmą.</w:t>
      </w:r>
    </w:p>
    <w:p>
      <w:pPr>
        <w:pStyle w:val="TextBodyIndent"/>
        <w:spacing w:lineRule="auto" w:line="360"/>
        <w:ind w:left="284" w:hanging="284"/>
        <w:rPr/>
      </w:pPr>
      <w:r>
        <w:rPr/>
        <w:t>4. Technikum umożliwia uczniom podtrzymanie poczucia tożsamości narodowej, regionalnej i zapewnia tolerancję religijną.</w:t>
      </w:r>
    </w:p>
    <w:p>
      <w:pPr>
        <w:pStyle w:val="TextBodyIndent"/>
        <w:spacing w:lineRule="auto" w:line="360"/>
        <w:ind w:left="284" w:hanging="284"/>
        <w:rPr/>
      </w:pPr>
      <w:r>
        <w:rPr/>
        <w:tab/>
        <w:t xml:space="preserve">Uczeń może uzyskać zwolnienie z zajęć w czasie świąt przypadających w innych terminach niż </w:t>
        <w:br/>
        <w:t>w kościele rzymskokatolickim.</w:t>
      </w:r>
    </w:p>
    <w:p>
      <w:pPr>
        <w:pStyle w:val="TextBodyIndent"/>
        <w:spacing w:lineRule="auto" w:line="360"/>
        <w:ind w:left="284" w:hanging="284"/>
        <w:rPr/>
      </w:pPr>
      <w:r>
        <w:rPr/>
        <w:t>5. Wszelkie trudności wychowawcze, typowe dla okresu rozwojowego ucznia, rozwiązywane są przy pomocy pedagoga szkolnego oraz psychologów i pedagogów z Poradni Psychologiczno-Pedagogicznej w Świętochłowicach.</w:t>
      </w:r>
    </w:p>
    <w:p>
      <w:pPr>
        <w:pStyle w:val="TextBodyIndent"/>
        <w:spacing w:lineRule="auto" w:line="360"/>
        <w:ind w:left="284" w:hanging="284"/>
        <w:rPr/>
      </w:pPr>
      <w:r>
        <w:rPr/>
        <w:t>6.  Indywidualne zainteresowania ucznia mogą być zaspokajane przez działalność kół zainteresowań w ramach zajęć pozalekcyjnych, prowadzonych przez szkołę lub domy kultury.</w:t>
      </w:r>
    </w:p>
    <w:p>
      <w:pPr>
        <w:pStyle w:val="TextBodyIndent"/>
        <w:spacing w:lineRule="auto" w:line="360"/>
        <w:ind w:left="284" w:hanging="284"/>
        <w:rPr/>
      </w:pPr>
      <w:r>
        <w:rPr/>
        <w:t xml:space="preserve">7. Nauczyciele i wychowawcy wspólnie z młodzieżą organizują opiekę nad uczniami słabszymi </w:t>
        <w:br/>
        <w:t>i niepełnosprawnymi.</w:t>
      </w:r>
    </w:p>
    <w:p>
      <w:pPr>
        <w:pStyle w:val="TextBodyIndent"/>
        <w:spacing w:lineRule="auto" w:line="360"/>
        <w:ind w:left="284" w:hanging="284"/>
        <w:rPr/>
      </w:pPr>
      <w:r>
        <w:rPr/>
        <w:t>8. Opiekę nad uczniami przebywającymi w szkole sprawują:</w:t>
      </w:r>
    </w:p>
    <w:p>
      <w:pPr>
        <w:pStyle w:val="TextBodyIndent"/>
        <w:spacing w:lineRule="auto" w:line="360"/>
        <w:ind w:left="540" w:hanging="360"/>
        <w:rPr/>
      </w:pPr>
      <w:r>
        <w:rPr/>
        <w:t>1) podczas zajęć obowiązkowych sprawują uczący nauczyciele</w:t>
      </w:r>
    </w:p>
    <w:p>
      <w:pPr>
        <w:pStyle w:val="TextBodyIndent"/>
        <w:spacing w:lineRule="auto" w:line="360"/>
        <w:ind w:left="540" w:hanging="360"/>
        <w:rPr/>
      </w:pPr>
      <w:r>
        <w:rPr/>
        <w:t>2) podczas zastępstw i cichych zajęć sprawują nauczyciele wyznaczeni w zeszycie zastępstw</w:t>
      </w:r>
    </w:p>
    <w:p>
      <w:pPr>
        <w:pStyle w:val="TextBodyIndent"/>
        <w:spacing w:lineRule="auto" w:line="360"/>
        <w:ind w:left="540" w:hanging="360"/>
        <w:rPr/>
      </w:pPr>
      <w:r>
        <w:rPr/>
        <w:t>3) podczas zajęć nadobowiązkowych i pozalekcyjnych sprawują nauczyciele prowadzący te zajęcia.</w:t>
      </w:r>
    </w:p>
    <w:p>
      <w:pPr>
        <w:pStyle w:val="TextBodyIndent"/>
        <w:spacing w:lineRule="auto" w:line="360"/>
        <w:ind w:left="284" w:hanging="284"/>
        <w:rPr/>
      </w:pPr>
      <w:r>
        <w:rPr/>
        <w:t>9. Opiekę nad uczniami poza terenem szkoły, w trakcie odbywania wycieczek, zawodów sportowych, imprez i wyjść zbiorowych sprawują wychowawcy klas, nauczyciele wychowania fizycznego i inni wyznaczeni przez dyrektora nauczyciele oraz przedstawiciele rodziców. W czasie odbywania praktyk zawodowych opiekę nad młodzieżą sprawują opiekunowie wytypowani przez zakłady pracy, w których uczniowie praktyki te realizują.</w:t>
      </w:r>
    </w:p>
    <w:p>
      <w:pPr>
        <w:pStyle w:val="TextBodyIndent"/>
        <w:spacing w:lineRule="auto" w:line="360"/>
        <w:ind w:left="284" w:hanging="284"/>
        <w:rPr/>
      </w:pPr>
      <w:r>
        <w:rPr/>
        <w:t xml:space="preserve">10. Opiekę nad uczniami przed rozpoczęciem zajęć i w czasie przerw sprawują nauczyciele dyżurujący zgodnie z planem dyżurów. Nauczyciele są zobowiązani do pełnienia dyżurów </w:t>
        <w:br/>
        <w:t>za nieobecnych w pracy kolegów zgodnie z zapisem w zeszycie zastępst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  <w:t xml:space="preserve">11. Uczniów klas pierwszych otacza się szczególną opieką w celu należytej i prawidłowej adaptacji </w:t>
        <w:br/>
        <w:t>w nowym środowisku. Wychowawcy zobowiązani są do poznania nowoprzyjętych uczniów . Nauczyciele przedmiotów ogólnokształcących, w procesie dydaktycznym, mają obowiązek rozpoznania i likwidowania braków w wiadomościach z zakresu gimnazjum.</w:t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  <w:t xml:space="preserve">12. Uczniowie mogą być zwolnieni z zajęć wychowania fizycznego przez dyrektora szkoły na podstawie orzeczenia lekarskiego. Uczniowie z zaburzeniami słuchu mogą być zwolnieni </w:t>
        <w:br/>
        <w:t>z uczestniczenia w zajęciach języków obcych przez dyrektora szkoły na podstawie orzeczenia lekarskiego oraz poradni psychologiczno - pedagogicznej.</w:t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  <w:t>13. Rada rodziców w porozumieniu z dyrektorem szkoły i wychowawcą klasy może udzielić pomocy materialnej uczniowi, któremu z powodu trudnych warunków rodzinnych lub zdarzeń losowych potrzebna jest taka pomoc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Dyrektor szkoły powierza każdy oddział szczególnej opiece wychowawczej przez cały rok nauczania jednemu z nauczycieli uczącemu w tym oddziale, zwanemu dalej wychowawcą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5. Dyrektor szkoły ma możliwość zmiany nauczyciela na stanowisku wychowawcy lub 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nauczyciela przedmiotu w przypadku: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ługotrwałej choroby nauczyciel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pisemnej, rzeczowo uargumentowanej prośby rodziców lub uczniów albo jawnego </w:t>
        <w:tab/>
        <w:t xml:space="preserve">naruszenia przez nauczyciela prawa, względnie zasad etyki zawodowej po konsultacji </w:t>
        <w:tab/>
        <w:t>z rodzicami, samorządem szkolnym oraz wnikliwej ocenie pracy danego nauczyciela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ind w:left="284" w:hanging="284"/>
        <w:rPr/>
      </w:pPr>
      <w:r>
        <w:rPr/>
        <w:t>Formy działalności szkoły</w:t>
      </w:r>
    </w:p>
    <w:p>
      <w:pPr>
        <w:pStyle w:val="Heading2"/>
        <w:spacing w:lineRule="auto" w:line="360"/>
        <w:ind w:left="284" w:hanging="284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Podstawowymi formami działalności szkoły są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ęcia lekcyjn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ultatywne zajęcia lekcyjn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ęcia pozalekcyjn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ktyka zawodowa i zajęcia praktyczne</w:t>
      </w:r>
    </w:p>
    <w:p>
      <w:pPr>
        <w:pStyle w:val="Normal"/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W celu zapewnienia bezpieczeństwa życia i zdrowia oraz  higieny zajęć lekcyjnych i pozalekcyjnych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auczyciele są zobowiązani do przestrzegania przepisów zawartych w prawie oświatowym i innych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zepisach ogólnych dotyczących BHP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Uczniowie klas I  przez okres  2 tygodni objęci są specjalną opieką umożliwiającą im szybkie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adoptowanie w nowej szkole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stawia się ocen niedostatecznych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 szerokiej pomocy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ychowawca oraz dyrektor szkoły występuje do rady rodziców lub innych organów opieki społecznej z wnioskiem o jednorazową  /doraźną/  lub stałą pomoc materialną dla uczniów znajdujących się z różnych powodów w trudnej sytu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odstawową jednostką organizacyjną szkoły jest oddział powierzony opiece wychowawc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ind w:left="284" w:hanging="284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Organy szkoły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rganami szkoły są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pedagogiczn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 uczniowski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rodziców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Działające w szkole organy wzajemnie się informują o podstawowych kierunkach planowanej i prowadzonej działalności. 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yrektor szkoły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Heading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. Dyrektorem technikum jest Dyrektor Zespołu Szkół Ekonomiczno-Informatycz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Stanowisko dyrektora powierza i odwołuje z niego organ prowadzący szkołę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Do zadań dyrektora należy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4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zakresie spraw bezpośrednio związanych z działalnością podstawową szkoły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/>
      </w:pPr>
      <w:r>
        <w:rPr>
          <w:rFonts w:cs="Arial" w:ascii="Arial" w:hAnsi="Arial"/>
          <w:sz w:val="20"/>
        </w:rPr>
        <w:t xml:space="preserve">przedkładanie radzie pedagogicznej do zatwierdzenia wyników klasyfikacji i promocji uczniów,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ydowanie o przyjęciu uczniów do szkoły lub przyjmowanie  na podstawie decyzji komisji rekrutacyjno - klasyfikacyjnej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uchwały rady pedagogicznej w sprawie skreślania ucznia z listy uczniów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pedagogicznego na zasadach określonych w odrębnych przepisach, w tym systematyczne hospitowanie lekcji i innych zajęć prowadzonych przez nauczycieli, prowadzenie dokumentacji hospitacji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owanie zadań związanych z oceną pracy nauczycieli oraz opieką nad nauczycielami rozpoczynającymi pracę w zawodzie określonych w odrębnych przepisach,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rganizowanie warunków dla prawidłowej realizacji Konwencji  Praw Dzieck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spraw organizacyjnych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planów pracy szkoły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anie arkusza organizacji szkoły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ustalenie tygodniowego rozkładu zajęć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spraw finansowych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lanu finansowego szkoły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/>
      </w:pPr>
      <w:r>
        <w:rPr>
          <w:rFonts w:cs="Arial" w:ascii="Arial" w:hAnsi="Arial"/>
          <w:sz w:val="20"/>
        </w:rPr>
        <w:t>przedstawienie projektu planu finansowego do zaopiniowania radzie pedagogicznej i radzie rodziców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ealizowanie planu finansowego, w szczególności poprzez dysponowanie określonymi w nim środkami, stosownie do przepisów określających zasady gospodarki finansowej szkó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spraw administracyjno - gospodarczych oraz biurowych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nad działalnością administracyjno - gospodarczą szkoły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wyposażenia szkoły w środki dydaktyczne i sprzęt szkoln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organizowanie i nadzorowanie kancelarii szkoły,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orowanie prawidłowego prowadzenia dokumentów przez nauczycieli oraz prawidłowego wykorzystywania druków szkolnych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przeglądu technicznego obiektów szkolnych oraz prac konserwacyjno - remontowych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rganizowanie okresowych inwentaryzacji majątku szkolnego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spraw porządkowych, bhp i podobnych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odpowiedniego stanu bezpieczeństwa i higieny pracy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zekwowanie przestrzegania przez uczniów i pracowników ustalonego w szkole porządku oraz dbałości o czystość i estetykę szkoły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360"/>
        <w:ind w:left="900" w:hanging="36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ykonywanie zadań dotyczących planowania obronnego, obrony cywilnej i powszechnej samoobrony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Dyrektor jest kierownikiem zakładu pracy dla zatrudnionych w szkole nauczycieli i pracowników niebędących nauczycielami. Dyrektor w szczególności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yduje o zatrudnieniu i zwalnianiu nauczycieli oraz innych pracowników szkoły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cyduje o przyznaniu nagród oraz wymierzaniu kar porządkowych nauczycielom i innym pracownikom szkoły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cyduje, po zasięgnięciu opinii rady pedagogicznej i rady rodziców, w sprawach odznaczeń, nagród i innych wyróżnień dla nauczycieli oraz pozostałych pracowników szkoły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a zakres odpowiedzialności materialnej nauczycieli i innych pracowników szkoły, zgodnie z przepisami Kodeksu pracy, po zapewnieniu ku temu niezbędnych warunków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 z zakładowymi organizacjami związkowymi w zakresie ustalonym odrębnymi przepisam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uje  zakładowym  funduszem  świadczeń socjalnych zgodnie z ustalonym regulaminem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Dyrektor jest przedstawicielem szkoły na zewnątrz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Dyrektor jest przewodniczącym rady pedagogicznej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Zadania związane z pełnieniem tej funkcji oraz tryb ich realizacji określają postanowienia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egulaminu działalności rady pedagogicznej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W wykonywaniu swoich zadań dyrektor współpracuje z radą rodziców , radą pedagogiczną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i organami samorządu uczniowskiego. 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Pedagogiczna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dania rady pedagogicznej szkoły wykonuje rada pedagogiczna Zespołu Szkół Ekonomiczno-Informatycznych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2. Przewodniczącym rady pedagogicznej jest dyrektor Zespołu Szkół Ekonomiczno-Informatycznych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3. Zasady funkcjonowania rady pedagogicznej określa Regulamin jej działalności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Do kompetencji stanowiących rady pedagogicznej należ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nie planów pracy szkoły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wierdzanie wyników klasyfikacji i promocji uczniów,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- po uzyskaniu opinii samorządu uczniowskiego i rady rodziców - szczegółowych kryteriów ocen zachowania ucznia, trybu i zasad ich ustalania oraz trybu odwoławczego w tym zakresie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rPr/>
      </w:pPr>
      <w:r>
        <w:rPr>
          <w:rFonts w:cs="Arial" w:ascii="Arial" w:hAnsi="Arial"/>
          <w:sz w:val="20"/>
        </w:rPr>
        <w:t>podejmowanie uchwał w sprawie innowacji i eksperymentów pedagogicznych w szkol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organizacji doskonalenia zawodowego nauczycieli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uchwał w sprawach skreślenia z listy uczniów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nie i nowelizowanie Regulaminu swojej działalności,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Rada pedagogiczna opiniuje w szczególności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 w:val="20"/>
        </w:rPr>
        <w:t>przedłużenie powierzenia stanowiska dotychczasowemu dyrektorowi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erzenie innych stanowisk kierowniczych w szkole oraz odwoływanie z tych stanowisk,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pracy szkoły, zwłaszcza tygodniowy rozkład zajęć lekcyjnych i pozalekcyjnych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planu finansowego szkoły,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ki dyrektora o przyznanie nauczycielom odznaczeń, nagród i innych wyróżnień,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e dyrektora w sprawie przydziału nauczycielom prac i zajęć w ramach wynagrodzenia zasadniczego oraz dodatkowo płatnych zajęć dydaktycznych, wychowawczych i opiekuńczych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jęcie w szkole działalności przez stowarzyszenia i organizacje, stosownie do obowiązujących w tym zakresie przepisów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 Dyrektor może wystąpić do rady pedagogicznej z prośbą o wydanie opinii w innej sprawie.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 xml:space="preserve">7. Rada pedagogiczna może wnioskować o odwołanie osób zajmujących stanowiska kierownicze         </w:t>
      </w:r>
    </w:p>
    <w:p>
      <w:pPr>
        <w:pStyle w:val="TextBodyIndent"/>
        <w:spacing w:lineRule="auto" w:line="360"/>
        <w:jc w:val="left"/>
        <w:rPr/>
      </w:pPr>
      <w:r>
        <w:rPr/>
        <w:t>w szko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Rodzic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 W szkole działa rada rodziców stanowiąca reprezentację rodziców uczniów technikum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Zasady tworzenia  rady rodziców uchwala ogół rodziców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Szczegółowe zasady organizacji i funkcjonowania rady rodziców określa Regulamin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 Regulamin, o którym mowa w ust. 3, uchwalony przez radę rodziców, nie może być sprzeczny ze Statutem szkoły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Dyrektor zapewnia radzie rodziców organizacyjne warunki działania oraz stale współpracuje z nią osobiście lub przez wyznaczonego nauczyciela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Zgromadzenie ogółu rodziców zwołuje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ustalenia zasad tworzenia rady rodziców - dyrektor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innych sprawach właściwy organ rady rodziców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Rada rodziców może gromadzić fundusze z dobrowolnych składek rodziców i innych źródeł przeznaczone na wspieranie statutowej działalności szkoły (fundusz rady rodziców).</w:t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  <w:t>8. Zasady wydatkowania środków funduszu określa Regulamin działalności rady rodziców</w:t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</w:r>
    </w:p>
    <w:p>
      <w:pPr>
        <w:pStyle w:val="TextBodyIndent"/>
        <w:spacing w:lineRule="auto" w:line="360"/>
        <w:ind w:left="284" w:hanging="284"/>
        <w:rPr/>
      </w:pPr>
      <w:r>
        <w:rPr/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rząd uczniows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szyscy uczniowie szkoły, z mocy prawa, tworzą samorząd uczniowski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 Organy samorządu uczniowskiego są jedynymi reprezentantami ogółu uczniów szkoły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rganami samorządu uczniowskiego są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 samorządu uczniowskiego, 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ępca przewodniczącego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retarz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rzewodniczący reprezentuje organy samorządu uczniowskiego, w szczególności wobec organów szkoły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4. Zasady wybierania i działania organów samorządu uczniowskiego określa Regulamin samorządu uczniowskiego uchwalony przez ogół uczniów w głosowaniu równym, tajnym i powszechnym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Regulamin samorządu uczniowskiego nie może być sprzeczny ze Statutem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yrektor zapewnia organom samorządu uczniowskiego organizacyjne, w tym lokalowe, warunki działania oraz stale współpracuje z tymi organami poprzez opiekuna samorządu.</w:t>
      </w:r>
      <w:r>
        <w:rPr>
          <w:rFonts w:cs="Arial" w:ascii="Arial" w:hAnsi="Arial"/>
          <w:b/>
          <w:sz w:val="20"/>
        </w:rPr>
        <w:t> 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7. Samorząd uczniowski może przedstawiać radzie rodziców, radzie pedagogicznej i dyrektorowi wnioski i opinie we wszystkich sprawach szkoły a w szczególności dotycząc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takich podstawowych praw uczniów, jak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do zapoznawania się z programem nauczania, z jego treścią, celem i stawianymi wymaganiam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do jawnej i umotywowanej oceny postępów w nauce i zachowaniu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do organizacji życia szkolnego, umożliwiające zachowanie właściwych proporcji między wysiłkiem szkolnym a możliwością  rozwijania i zaspokajania własnych zainteresowań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do redagowania i wydawania gazetki szkolnej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prawo organizowania działalności kulturalnej, oświatowej, sportowej oraz rozrywkowej zgodnie z własnymi potrzebami i możliwościami organizacyjnymi, w porozumieniu z dyrektore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wyboru nauczyciela pełniącego rolę opiekuna samorządu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Samorząd uczniowski ponadto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e opinię w sprawie skreślenia ucznia z listy uczniów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opinię w sprawie oceny pracy nauczyciel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tępuje w sprawach określonych w Statuci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współdziałania organów szkoł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  <w:t>1. Dyrektor wstrzymuje wykonanie uchwały rady pedagogicznej, rady rodziców, organu kolegialnego samorządu uczniowskiego, jeżeli uchwała jest niezgodna z przepisami prawa, wyznaczając termin na wyeliminowanie stwierdzonych uchybień.</w:t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 O wstrzymaniu wykonania uchwały dyrektor niezwłocznie informuje organ sprawujący nadzór pedagogiczny a w sprawach wymienionych w art. 34a ust. 1 Ustawy o systemie oświaty organ prowadzący szkołę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Rodzice są zaznajamiani, w każdym roku szkolnym, z zamierzeniami dydaktycznymi, wychowawczymi i finansowymi na początku roku szkolnego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4. Wychowawcy klas zapoznają rodziców z przepisami dotyczącymi oceniania, klasyfikowania </w:t>
        <w:br/>
        <w:t xml:space="preserve">i promowania uczniów oraz przeprowadzania egzaminów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Rodzice uzyskują rzetelną informację na temat swoich dzieci w zakresie wychowania i postępów </w:t>
        <w:br/>
        <w:t>w nauce poprzez organizowanie co najmniej 4-krotnych spotkań klasowych oraz kontaktów indywidualnych w ciągu roku szkolnego realizowanych zgodnie z harmonogramem dostosowanym do aktualnego podziału godzin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Rodzice mają prawo do wyrażania i przekazywania swoich uwag i poglądów dotyczących pracy nauczycieli, funkcjonowania szkoły wychowawcom klas, dyrektorowi szkoły, przedstawicielom organu prowadzącego i nadzoru pedagogicznego.</w:t>
      </w:r>
    </w:p>
    <w:p>
      <w:pPr>
        <w:pStyle w:val="Normal"/>
        <w:spacing w:before="1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Dyrektor szkoły rozstrzyga spory zaistniałe pomiędzy pozostałymi organami szkoły.</w:t>
      </w:r>
    </w:p>
    <w:p>
      <w:pPr>
        <w:pStyle w:val="Normal"/>
        <w:spacing w:before="1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Spory zaistniałe pomiędzy dyrektorem szkoły a samorządem uczniowskim,  radą pedagogiczną, </w:t>
      </w:r>
    </w:p>
    <w:p>
      <w:pPr>
        <w:pStyle w:val="Normal"/>
        <w:spacing w:before="14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radą rodziców rozstrzyga w kwestiach dydaktyczno-wychowawczych - organ nadzoru </w:t>
      </w:r>
    </w:p>
    <w:p>
      <w:pPr>
        <w:pStyle w:val="Normal"/>
        <w:spacing w:before="14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edagogicznego, natomiast w sprawach organizacyjnych – organ prowadzący szkołę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szkoły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roku szkolnego określają odrębne przepis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ową jednostką organizacyjną szkoły jest oddział złożony z uczniów, którzy uczą się wszystkich przedmiotów obowiązkowych określonych planem nauczania oraz podstawami programowy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ość uczniów w oddziale powinna wynosić co najmniej 25.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 technikum dopuszcza się tworzenie oddziałów  integracyjnych, specjalnych i sportowych.</w:t>
      </w:r>
    </w:p>
    <w:p>
      <w:pPr>
        <w:pStyle w:val="Tekstpodstawowywcity2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rganizacja zajęć</w:t>
      </w:r>
    </w:p>
    <w:p>
      <w:pPr>
        <w:pStyle w:val="Tekstpodstawowywcity2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 xml:space="preserve">1. Zajęcia edukacyjne w ramach kształcenia ogólnego realizowane są zgodnie z podstawą </w:t>
        <w:br/>
        <w:t xml:space="preserve">    programową ustaloną dla technikum, a zajęcia edukacyjne w ramach kształcenia kształcenia</w:t>
        <w:br/>
        <w:t xml:space="preserve">    zawodowego zgodnie z podstawą kształcenia w zawodzie technika ekonomisty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 xml:space="preserve">2. Nauczanie języków obcych może być organizowane w zespołach międzyklasowch </w:t>
        <w:br/>
        <w:t xml:space="preserve">    z uwzględnieniem poziomu umiejętności językowych uczniów. Liczba uczniów w zespole powinna</w:t>
        <w:br/>
        <w:t xml:space="preserve">    wynosić 20, jednak za zgodą organu prowadzącego, może być ich mniej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>3. W ramach kształcenia ogólnego oraz kształcenia zawodowego uczeń realizuje wszystkie zajęcia</w:t>
        <w:br/>
        <w:t xml:space="preserve">    edukacyjne zamieszczone w szkolnym planie nauczania zgodnie z obowiązującymi przepisami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jęcia z wychowania fizycznego są realizowane w międzyoddziałowych grupach z podziałem ze względu na płeć i liczących od 12-26 uczniów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W uzasadnionych przypadkach, poszczególne zajęcia edukacyjne w ramach kształcenia zawodowego mogą być prowadzone na terenie innych jednostek organizacyjnych, w szczególności szkół wyższych, pracodawców, centrów kształcenia praktycznego i ośrodków dokształcania </w:t>
        <w:br/>
        <w:t>i doskonalenia zawodowego oraz przez pracowników tych jednostek, na podstawie umowy zawartej pomiędzy technikum a daną jednostką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6. Na zajęciach fakultatywnych realizowanych w grupach międzyklasowych, liczba uczniów nie może być mniejsza niż 15. Niektóre zajęcia obowiązkowe, np. zajęcia fakultatywne a także specjalistyczne wycieczki zawodowe mogą być organizowane poza systemem klasowo - lekcyjnym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izacja praktycznej nauki zawodu.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ktyczna nauka zawodu jest organizowana w formie praktyk zawodowych i zajęć praktycznych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ktyka zawodowa i zajęcia praktyczne organizowane są przez szkołę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ktykę zawodową organizuje się dla uczniów w celu zastosowania i pogłębienia zdobytej wiedzy i  umiejętności zawodowych w rzeczywistych warunkach pracy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ą organizację praktyk zawodowych i zajęć praktycznych reguluje Regulamin Praktyk opracowany zgodnie z rozporządzeniem Ministra Edukacji Narodowej i Sportu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blioteka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 Biblioteka szkolna uczestniczy w realizacji szkolnych programów nauczania i wychowania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W pełni zabezpiecza korzystanie ze zbiorów bibliotecznych (księgozbiór, fonoteka, wideoteka) oraz przeprowadza przysposobienie czytelniczo – informacyjne w poszczególnych oddziałach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Godziny zajęć biblioteki umożliwiają dostęp do jej zbiorów w czasie zajęć lekcyjnych a także po ich zakończeniu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 W bibliotece stosuje się dwie formy  udostępniania zbiorów: wypożyczanie i udostępnianie księgozbioru podręcznego na miejscu, w czytelni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 Z biblioteki mogą korzystać nauczyciele, uczniowie, inni pracownicy szkoły i rodzice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 Bibliotekarz służy poradami i wskazówkami  metodycznymi uczniom, ułatwiając im posługiwanie się różnymi źródłami informacji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 Bibliotekarz współpracuje z wychowawcami i nauczycielami przedmiotów humanistycznych w celu zachęcenia uczniów do czytelnictwa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 W czytelni znajdują się, dostępne dla uczniów, poglądowe środki dydaktyczne pomagające w samodzielnym uczeniu się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 W celu rozbudzenia wrażliwości kulturowej organizuje się w czytelni różnorodne formy działania, m.in. projekcje filmów oświatowych, udostępnianie czasopism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 Zadania nauczyciela bibliotekarza określa jego przydział czynności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rFonts w:cs="Arial" w:ascii="Arial" w:hAnsi="Arial"/>
          <w:b/>
          <w:sz w:val="20"/>
        </w:rPr>
        <w:t>Arkusz organizacyjny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 Szczegółową organizację nauczania, wychowania i opieki w danym roku szkolnym określa arkusz organizacji technikum opracowany przez dyrektora szkoły, z uwzględnieniem szkolnego planu nauczania, o których mowa w przepisach w sprawie ramowych planów nauczania – do 30 kwietnia każdego roku. Arkusz organizacji technikum zatwierdza organ prowadzący szkołę do dnia 30 maja danego roku, po uzyskaniu pozytywnej opinii organu nadzorującego szkołę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2. W arkuszu organizacji technikum zamieszcza się w szczególności: liczbę pracowników technikum, w tym pracowników zajmujących stanowiska kierownicze, liczbę godzin zajęć edukacyjnych finansowanych ze środków przydzielonych przez organ prowadzący technikum oraz liczbę godzin zajęć prowadzonych przez poszczególnych nauczycieli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Na podstawie zatwierdzonego arkusza organizacji technikum dyrektor, z uwzględnieniem zasad ochrony zdrowia i higieny pracy, ustala tygodniowy rozkład zajęć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acownicy szkoły</w:t>
      </w:r>
    </w:p>
    <w:p>
      <w:pPr>
        <w:pStyle w:val="Tekstpodstawowywcity2"/>
        <w:spacing w:lineRule="auto" w:line="360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wcity2"/>
        <w:spacing w:lineRule="auto" w:line="360"/>
        <w:ind w:left="360" w:hanging="360"/>
        <w:jc w:val="left"/>
        <w:rPr/>
      </w:pPr>
      <w:r>
        <w:rPr/>
        <w:t xml:space="preserve">1.  W szkole zatrudnia się nauczycieli oraz pracowników administracyjnych i obsługi. Zasady </w:t>
        <w:br/>
        <w:t>zatrudnienia pracowników szkoły określają odrębne przepisy : Karta Nauczyciela, Kodeks pracy oraz ustawa o pracownikach samorządowych.</w:t>
      </w:r>
    </w:p>
    <w:p>
      <w:pPr>
        <w:pStyle w:val="Tekstpodstawowywcity2"/>
        <w:spacing w:lineRule="auto" w:line="360"/>
        <w:ind w:left="360" w:hanging="360"/>
        <w:jc w:val="left"/>
        <w:rPr/>
      </w:pPr>
      <w:r>
        <w:rPr/>
        <w:t xml:space="preserve">2.   Organizację administracji i obsługi szkoły oraz zakres zadań pracowników administracyjnych </w:t>
        <w:br/>
        <w:t>i obsługi określa statut Zespołu Szkół Ekonomiczno-Informatycznych.</w:t>
      </w:r>
    </w:p>
    <w:p>
      <w:pPr>
        <w:pStyle w:val="Tekstpodstawowywcity2"/>
        <w:spacing w:lineRule="auto" w:line="360"/>
        <w:ind w:left="709" w:hanging="709"/>
        <w:jc w:val="left"/>
        <w:rPr/>
      </w:pPr>
      <w:r>
        <w:rPr/>
        <w:t>3.  Stanowiska kierownicze w szkole określa statut Zespołu Szkół Ekonomiczno-Informatycznych.</w:t>
      </w:r>
    </w:p>
    <w:p>
      <w:pPr>
        <w:pStyle w:val="Tekstpodstawowywcity2"/>
        <w:spacing w:lineRule="auto" w:line="360"/>
        <w:ind w:left="0" w:hanging="709"/>
        <w:jc w:val="left"/>
        <w:rPr/>
      </w:pPr>
      <w:r>
        <w:rPr/>
      </w:r>
    </w:p>
    <w:p>
      <w:pPr>
        <w:pStyle w:val="Tekstpodstawowywcity2"/>
        <w:spacing w:lineRule="auto" w:line="360"/>
        <w:jc w:val="center"/>
        <w:rPr>
          <w:b/>
          <w:b/>
        </w:rPr>
      </w:pPr>
      <w:r>
        <w:rPr>
          <w:b/>
        </w:rPr>
        <w:t>Nauczyciele</w:t>
      </w:r>
    </w:p>
    <w:p>
      <w:pPr>
        <w:pStyle w:val="Tekstpodstawowywcity2"/>
        <w:spacing w:lineRule="auto" w:line="360"/>
        <w:jc w:val="center"/>
        <w:rPr>
          <w:b/>
          <w:b/>
        </w:rPr>
      </w:pPr>
      <w:r>
        <w:rPr>
          <w:b/>
        </w:rPr>
        <w:t>§ 16</w:t>
      </w:r>
    </w:p>
    <w:p>
      <w:pPr>
        <w:pStyle w:val="Tekstpodstawowywcity2"/>
        <w:spacing w:lineRule="auto" w:line="360"/>
        <w:ind w:left="180" w:hanging="180"/>
        <w:jc w:val="left"/>
        <w:rPr/>
      </w:pPr>
      <w:r>
        <w:rPr/>
        <w:t>1. Nauczyciel prowadzi pracę dydaktyczno-wychowawczą i opiekuńczą oraz jest odpowiedzialny za  wyniki tej pracy i bezpieczeństwo powierzonych jego opiece uczniów. W trakcie zajęć obowiązkowych, przerw, wycieczek, zawodów sportowych i imprez organizowanych przez szkołę nauczyciel zobowiązany jest do: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/>
        <w:t>1)  odpowiedzialności za zdrowie, życie i bezpieczeństwo uczniów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/>
        <w:t>2)  prawidłowej realizacji procesu dydaktycznego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/>
        <w:t>3)  dbałości o środki dydaktyczne i sprzęt szkolny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/>
        <w:t>4)  bezstronności i obiektywizmu w ocenie uczniów oraz sprawiedliwego ich traktowania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/>
        <w:t xml:space="preserve">5)  udzielania pomocy w przezwyciężaniu niepowodzeń szkolnych w oparciu o rozpoznanie   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>
          <w:rFonts w:eastAsia="Arial"/>
        </w:rPr>
        <w:t xml:space="preserve">     </w:t>
      </w:r>
      <w:r>
        <w:rPr/>
        <w:t>potrzeb uczniów</w:t>
      </w:r>
    </w:p>
    <w:p>
      <w:pPr>
        <w:pStyle w:val="Tekstpodstawowywcity2"/>
        <w:spacing w:lineRule="auto" w:line="360"/>
        <w:ind w:left="539" w:hanging="0"/>
        <w:jc w:val="left"/>
        <w:rPr/>
      </w:pPr>
      <w:r>
        <w:rPr/>
        <w:t xml:space="preserve">6)  wspierania rozwoju psychologicznego uczniów, ich zdolności oraz zainteresowań poprzez </w:t>
      </w:r>
    </w:p>
    <w:p>
      <w:pPr>
        <w:pStyle w:val="Tekstpodstawowywcity2"/>
        <w:spacing w:lineRule="auto" w:line="360"/>
        <w:ind w:left="539" w:hanging="0"/>
        <w:jc w:val="left"/>
        <w:rPr/>
      </w:pPr>
      <w:r>
        <w:rPr>
          <w:rFonts w:eastAsia="Arial"/>
        </w:rPr>
        <w:t xml:space="preserve">     </w:t>
      </w:r>
      <w:r>
        <w:rPr/>
        <w:t>współprace z poradnią psychologiczno-pedagogiczną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/>
        <w:t>7)  kierowania się dobrem uczniów i poszanowania ich godności osobistej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/>
        <w:t xml:space="preserve">8)  informowania rodziców osobiście lub pisemnie o grożących uczniom ocenach 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>
          <w:rFonts w:eastAsia="Arial"/>
        </w:rPr>
        <w:t xml:space="preserve">     </w:t>
      </w:r>
      <w:r>
        <w:rPr/>
        <w:t>niedostatecznych na miesiąc przed zakończeniem każdego semestru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/>
        <w:t xml:space="preserve">9)  doskonalenia umiejętności dydaktycznych i podnoszenia poziomu wiedzy merytorycznej na 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>
          <w:rFonts w:eastAsia="Arial"/>
        </w:rPr>
        <w:t xml:space="preserve">     </w:t>
      </w:r>
      <w:r>
        <w:rPr/>
        <w:t xml:space="preserve">naradach i szkoleniach organizowanych przez komisje przedmiotowe, konferencjach   </w:t>
      </w:r>
    </w:p>
    <w:p>
      <w:pPr>
        <w:pStyle w:val="Tekstpodstawowywcity2"/>
        <w:spacing w:lineRule="auto" w:line="360"/>
        <w:ind w:left="540" w:hanging="0"/>
        <w:jc w:val="left"/>
        <w:rPr/>
      </w:pPr>
      <w:r>
        <w:rPr>
          <w:rFonts w:eastAsia="Arial"/>
        </w:rPr>
        <w:t xml:space="preserve">     </w:t>
      </w:r>
      <w:r>
        <w:rPr/>
        <w:t>organizowanych przez dyrektora szkoły oraz nauczycieli doradców metodycznych.</w:t>
      </w:r>
    </w:p>
    <w:p>
      <w:pPr>
        <w:pStyle w:val="Tekstpodstawowywcity2"/>
        <w:spacing w:lineRule="auto" w:line="360"/>
        <w:ind w:left="180" w:hanging="180"/>
        <w:jc w:val="left"/>
        <w:rPr/>
      </w:pPr>
      <w:r>
        <w:rPr/>
        <w:t>2. Nauczyciele danego przedmiotu lub nauczyciele przedmiotów pokrewnych tworzą zespoły   przedmiotowe. Pracą każdego zespołu kieruje przewodniczący powołany przez dyrektora szkoły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o zadań zespołów przedmiotowych należy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 organizowanie współpracy nauczycieli w celu pełnej realizacji programów nauczania,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korelowanie treści nauczania przedmiotów pokrewnych a także podejmowanie decyzji co do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yboru programu nauczania i podręczników szkolnych.</w:t>
      </w:r>
    </w:p>
    <w:p>
      <w:pPr>
        <w:pStyle w:val="Normal"/>
        <w:spacing w:lineRule="auto" w:line="360"/>
        <w:ind w:left="36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 opracowywanie sposobów badania wyników nauczania, organizowanie wewnątrzszkolnego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oskonalenia zawodowego oraz doradztwa dla młodych nauczyciel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 współpraca z dyrekcją szkoły w organizowaniu i wyposażaniu pracowni i laboratoriów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zedmiotowych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0"/>
        </w:rPr>
        <w:t xml:space="preserve">4)  wspólne opiniowanie przygotowywanych autorskich, innowacyjnych i eksperymentalnych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programów nauczania.</w:t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  <w:t>4. Nauczyciele prowadzący zajęcia w danym oddziale tworzą zespół, którego zadaniem jest w szczególności ustalenie dla danego oddziału zestawu programów nauczania z zakresu kształcenia ogólnego i programu nauczania w zawodzie technika ekonomisty z uwzględnieniem korelacji kształcenia ogólnego i kształcenia zawodowego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chowawcy</w:t>
      </w:r>
    </w:p>
    <w:p>
      <w:pPr>
        <w:pStyle w:val="Tekstpodstawowywcity2"/>
        <w:spacing w:lineRule="auto" w:line="360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wcity2"/>
        <w:spacing w:lineRule="auto" w:line="360"/>
        <w:ind w:left="709" w:hanging="709"/>
        <w:jc w:val="left"/>
        <w:rPr/>
      </w:pPr>
      <w:r>
        <w:rPr/>
        <w:t>1. Oddziałem opiekuje się nauczyciel wychowawca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Sprawuje on opiekę nad uczniami poprzez tworzenie warunków wspomagających ich rozwój, proces ich uczenia się oraz przygotowania do życia w rodzinie i społeczeństwie. Podejmuje działania umożliwiające rozwiązywanie konfliktów pomiędzy wszystkimi członkami społeczności szkolnej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 W celu realizacji w/w zadań otacza indywidualną opieką każdego ucznia a także wspólnie z rodzicami i uczniami planuje różne formy życia zespołowego. Ustala treści i formy zajęć tematycznych na godzinie do dyspozycji wychowawcy. </w:t>
      </w:r>
    </w:p>
    <w:p>
      <w:pPr>
        <w:pStyle w:val="TextBodyIndent"/>
        <w:spacing w:lineRule="auto" w:line="360"/>
        <w:ind w:left="284" w:hanging="284"/>
        <w:jc w:val="left"/>
        <w:rPr/>
      </w:pPr>
      <w:r>
        <w:rPr/>
        <w:t xml:space="preserve">4. Współdziała z nauczycielami uczącymi w jego klasie, uzgadniając z nimi działania wychowawcze wobec uczniów. </w:t>
      </w:r>
    </w:p>
    <w:p>
      <w:pPr>
        <w:pStyle w:val="TextBody"/>
        <w:spacing w:lineRule="auto" w:line="360"/>
        <w:ind w:left="284" w:hanging="284"/>
        <w:jc w:val="left"/>
        <w:rPr>
          <w:b w:val="false"/>
          <w:b w:val="false"/>
        </w:rPr>
      </w:pPr>
      <w:r>
        <w:rPr>
          <w:b w:val="false"/>
        </w:rPr>
        <w:t xml:space="preserve">5. Współpracuje z pedagogiem szkolnym i innymi specjalistami świadczącymi kwalifikowaną pomoc </w:t>
        <w:br/>
        <w:t>w rozpoznawaniu potrzeb i trudności, także zdrowotnych, oraz zainteresowań i szczególnych uzdolnień uczniów .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6.  Utrzymuje kontakt z rodzicami poprzez spotkania śródroczne oraz indywidualne rozmowy w celu udzielania im pomocy w działaniach wychowawczych i otrzymywania od nich pomocy dla swoich działań a w szczególności włączenia się w sprawy życia klasy i szkoły.</w:t>
      </w:r>
    </w:p>
    <w:p>
      <w:pPr>
        <w:pStyle w:val="Tekstpodstawowywcity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spacing w:lineRule="auto" w:line="360"/>
        <w:jc w:val="center"/>
        <w:rPr>
          <w:b/>
          <w:b/>
        </w:rPr>
      </w:pPr>
      <w:r>
        <w:rPr>
          <w:b/>
        </w:rPr>
        <w:t>Rekrutacja uczniów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1.  Szczegółowe zasady rekrutacji ustala każdego roku Szkolna Komisja Kwalifikacyjno –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Rekrutacyjna, biorąc m. in. pod uwagę wyniki egzaminu gimnazjalnego oraz średnią ocen  świadectwa ukończenia gimnazjum (z wyjątkiem religii)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Komisję wymienioną w ust. 1 powołuje co roku do 15 marca dyrektor szkoły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 W szczególnych przypadkach komisja kwalifikacyjna ma prawo przeprowadzić sprawdzian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uzdolnień kierunkowych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zniowie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 Do szkoły uczęszczają uczniowie, którzy ukończyli gimnazjum. </w:t>
      </w:r>
    </w:p>
    <w:p>
      <w:pPr>
        <w:pStyle w:val="TextBody"/>
        <w:spacing w:lineRule="auto" w:line="360"/>
        <w:ind w:left="284" w:hanging="284"/>
        <w:jc w:val="left"/>
        <w:rPr>
          <w:b w:val="false"/>
          <w:b w:val="false"/>
        </w:rPr>
      </w:pPr>
      <w:r>
        <w:rPr>
          <w:b w:val="false"/>
        </w:rPr>
        <w:t>2. Uczeń szkoły ma prawo do: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</w:rPr>
      </w:pPr>
      <w:r>
        <w:rPr>
          <w:b w:val="false"/>
        </w:rPr>
        <w:t>1)  właściwie zorganizowanego procesu kształcenia zgodnie z zasadami higieny pracy umysłowej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pieki wychowawczej i takich warunków pobytu w szkole, które zapewniają bezpieczeństwo,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ochronę przed wszelkimi formami przemocy fizycznej bądź psychicznej oraz ochronę i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oszanowanie jego godności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 korzystania z pomocy stypendialnej bądź doraźnej organizowanej przez radę rodziców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 życzliwego, podmiotowego traktowania w procesie dydaktyczno- wychowawczym,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0"/>
        </w:rPr>
        <w:t xml:space="preserve">5)  swobody wyrażania myśli i przekonań, w szczególności dotyczących życia szkoły a także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światopoglądowych i religijnych, jeśli nie narusza tym dobra innych osób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  rozwijania zainteresowań, zdolności i talentów,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0"/>
        </w:rPr>
        <w:t xml:space="preserve">7)  sprawiedliwej, obiektywnej i jawnej oceny oraz ustalonych sposobów kontroli postępów </w:t>
        <w:br/>
        <w:t xml:space="preserve">     w nauce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  pomocy w przypadku trudności w nauce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)  korzystania z poradnictwa psychologiczno- pedagogicznego i zawodowego,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10)  korzystania z pomieszczeń szkolnych, sprzętu, środków dydaktycznych, księgozbioru biblioteki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podczas zajęć pozalekcyjnych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11)  wpływania na życie szkoły przez działalność samorządową oraz zrzeszanie się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 organizacjach działających w szkole,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12)  ochrony przed poniżającym traktowaniem ze strony nauczycieli i uczniów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raz nieuzasadnionym karaniem, uwłaczającym jego godności osobistej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Uczeń szkoły ma obowiązek przestrzegania następujących postanowień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stematycznego i aktywnego uczestnictwa w zajęciach lekcyjnych i życiu szkoły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nia zasad kultury współżycia w odniesieniu do kolegów, nauczycieli i innych pracowników szkoły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powiedzialności za własne życie, zdrowie i higienę oraz rozwój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bałości o wspólne dobro, ład i porządek w szkole.</w:t>
      </w:r>
    </w:p>
    <w:p>
      <w:pPr>
        <w:pStyle w:val="TextBodyIndent"/>
        <w:spacing w:lineRule="auto" w:line="360"/>
        <w:ind w:left="284" w:hanging="284"/>
        <w:rPr/>
      </w:pPr>
      <w:r>
        <w:rPr/>
        <w:t xml:space="preserve">4. W przypadku nieprzestrzegania praw ucznia ma on prawo do złożenia skargi wychowawcy klasy </w:t>
        <w:br/>
        <w:t>a następnie dyrektorowi szkoły. Może również, z zachowaniem drogi służbowej, złożyć skargę Prezydentowi Miasta,  Rzecznikowi Praw Ucznia oraz przedstawicielowi organu nadzoru pedagogiczn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wnątrzszkolne zasady oceniania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zczegółowe zasady oceniania uczniów technikum określa wewnątrzszkolny system oceniania zawarty w statucie Zespołu Szkół Ekonomiczno-Informatycznych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grody i kary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Nagrody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1) Rada pedagogiczna podejmuje uchwałę w sprawie przyznania uczniowi nagrody , jeśli uczeń 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orowo wypełnia obowiązki szkolne ( przykładna frekwencja, pilność w nauce, dobre i bardzo dobre wyniki w nauce, wysoka kultura osobista)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ywnie uczestniczy w życiu szkoły, np. udzielając się w pracy organizacji szkolnych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rze udział w konkursach międzyszkolnych, olimpiadach przedmiotowych, zawodach sportowych, itp. reprezentując w ten sposób szkołę w środowisku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2) Formy nagro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grody rzeczowe</w:t>
      </w:r>
    </w:p>
    <w:p>
      <w:pPr>
        <w:pStyle w:val="Normal"/>
        <w:numPr>
          <w:ilvl w:val="1"/>
          <w:numId w:val="16"/>
        </w:numPr>
        <w:tabs>
          <w:tab w:val="clear" w:pos="708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łatny udział w wycieczkach lub innych imprezach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chwała dyrektora wobec klasy lub całej społeczności uczniowskiej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kroniki szkoł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w  "poczet najlepszych" znajdujący się w gablocie samorządu uczniowskiego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y, wyróżnieni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pendium Prezesa Rady Ministrów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Stypendium Ministra Edukacji Narodowej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   Wykonanie uchwały rada pedagogiczna powierza wychowawcy klasy lub dyrektorowi szkoły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Kary</w:t>
      </w:r>
    </w:p>
    <w:p>
      <w:pPr>
        <w:pStyle w:val="TextBodyIndent"/>
        <w:spacing w:lineRule="auto" w:line="360"/>
        <w:ind w:left="284" w:hanging="284"/>
        <w:jc w:val="left"/>
        <w:rPr/>
      </w:pPr>
      <w:r>
        <w:rPr>
          <w:rFonts w:eastAsia="Arial"/>
        </w:rPr>
        <w:t xml:space="preserve">    </w:t>
      </w:r>
      <w:r>
        <w:rPr/>
        <w:t xml:space="preserve">1) Rada pedagogiczna podejmuje uchwałę w sprawie wymierzenia kary, jeżeli uczeń nie    </w:t>
      </w:r>
    </w:p>
    <w:p>
      <w:pPr>
        <w:pStyle w:val="TextBodyIndent"/>
        <w:spacing w:lineRule="auto" w:line="360"/>
        <w:ind w:left="284" w:hanging="284"/>
        <w:jc w:val="left"/>
        <w:rPr/>
      </w:pPr>
      <w:r>
        <w:rPr>
          <w:rFonts w:eastAsia="Arial"/>
        </w:rPr>
        <w:t xml:space="preserve">        </w:t>
      </w:r>
      <w:r>
        <w:rPr/>
        <w:t>przestrzega kodeksu ucznia i regulaminu szkoły przewiduje się zastosowanie następujących kar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mnienie wobec klasy lub całej społeczności szkolnej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emna nagana i powiadomienie o niej rodziców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niżenie oceny z zachowania</w:t>
      </w:r>
    </w:p>
    <w:p>
      <w:pPr>
        <w:pStyle w:val="TextBody"/>
        <w:spacing w:lineRule="auto" w:line="360"/>
        <w:ind w:left="284" w:hanging="284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   </w:t>
      </w:r>
      <w:r>
        <w:rPr>
          <w:b w:val="false"/>
        </w:rPr>
        <w:t>2) Wyżej wymienione sankcje mogą być nakładane na uczniów w następujących przypadkach: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enia papierosów na terenie budynku szkoły i w jego otoczeniu</w:t>
      </w:r>
    </w:p>
    <w:p>
      <w:pPr>
        <w:pStyle w:val="Tekstpodstawowywcity2"/>
        <w:numPr>
          <w:ilvl w:val="0"/>
          <w:numId w:val="18"/>
        </w:numPr>
        <w:spacing w:lineRule="auto" w:line="360"/>
        <w:jc w:val="left"/>
        <w:rPr/>
      </w:pPr>
      <w:r>
        <w:rPr/>
        <w:t>lekceważenia kultury języka (używanie brzydkich słów, przekleństw)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ku reakcji na wcześniejsze upomnienia i uwagi ze strony nauczycieli i uporczywego powtarzania złych nawyków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3) Decyzję o zmniejszeniu kary, jej zawieszeniu lub odwołaniu podejmuje rada pedagogiczna na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wniosek ucznia lub jego rodziców, jeżeli wcześniej uzyskał poparcie samorządu uczniowskiego,   </w:t>
      </w:r>
    </w:p>
    <w:p>
      <w:pPr>
        <w:pStyle w:val="Normal"/>
        <w:spacing w:lineRule="auto" w:line="360"/>
        <w:ind w:left="284" w:hanging="284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ychowawcy klasy lub innych nauczycieli tej szkoły, w terminie 14 dni od daty decyzji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4) Wychowawca ma obowiązek informowania rodziców lub opiekunów ucznia o przyznanej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agrodzie lub zastosowaniu wobec niego kary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5) Wykonanie uchwały rada pedagogiczna powierza wychowawcy klasy lub dyrektorowi szkoły.</w:t>
      </w:r>
    </w:p>
    <w:p>
      <w:pPr>
        <w:pStyle w:val="Heading7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kreślenie ucznia z listy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ada pedagogiczna może podjąć uchwałę w sprawie skreślenia ucznia z listy uczniów w przypadku rażącego naruszenia kodeksu ucznia, regulaminu szkoły i jej statutu. Wykonanie uchwały rada pedagogiczna powierza dyrektorowi szkoły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Relegowanie ucznia ze szkoły może nastąpić w następujących przypadkach:</w:t>
      </w:r>
    </w:p>
    <w:p>
      <w:pPr>
        <w:pStyle w:val="Tekstpodstawowywcity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żącego naruszenia dyscypliny szkolnej, a mianowicie: 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bicia bądź znęcania się nad rówieśnikami,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bycia do szkoły w stanie nietrzeźwym bądź pod wpływem środków odurzających, spożywania alkoholu i środków odurzających na terenie szkoły oraz częstowania nimi lub rozprowadzania wśród uczniów,</w:t>
      </w:r>
    </w:p>
    <w:p>
      <w:pPr>
        <w:pStyle w:val="Tekstpodstawowywcity3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uszenia godności osobistej nauczyciela lub innego pracownika szkoł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50% nie usprawiedliwionej absencji w semestrz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ndalizmu, dewastacji mienia szkolnego i spowodowania poważnych szkód materialny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dowodnionej kradzież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zpieczeństwo uczni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Technikum zapewnia uczniom podczas ich pobytu w szkole, na wycieczkach i imprezach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rganizowanych przez szkołę bezpieczeństwo, ochronę przed przemocą, uzależnieniami,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emoralizacją oraz innymi przejawami patologii społecznej poprzez działania wychowawczo –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ofilaktyczne i specjalistyczne programy profilaktyczne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Do najważniejszych działań szkoły w tym zakresie należą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arzanie przyjaznego klimatu (dobra komunikacja, osobowe relacje pomiędzy nauczycielami i uczniami, udzielanie emocjonalnego wsparcia młodzieży w trudnej dla niej sytuacji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nie dobrej współpracy z rodzicami i pozyskiwanie ich jako sojuszników działań wychowawczych oraz profilaktycznych prowadzonych przez nauczyciel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czesne rozpoznawanie uczniów z grup ryzyka i kierowanie ich do pedagoga szkolnego dla przeprowadzenia wstępnej diagnoz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kierowanie uczniów zagrożonych w porozumieniu z rodzicami do poradni psychologiczno – pedagogicznej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ostępnianie uczniom i rodzicom informacji o specjalistycznej pomocy poza szkołą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lenie kadry pedagogicznej w zakresie profilaktyki zagrożeń oraz umiejętności wychowawczych  przeciwdziałających tym zagrożenio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ształtowanie postawy dialogu, umiejętności słuchania innych i rozumienia ich poglądów </w:t>
        <w:br/>
        <w:t>w celu unikania postaw agresywny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cisła współpraca szkoły z inspektorem do spraw nieletnich Rejonowej Komendy Policji </w:t>
        <w:br/>
        <w:t>w Świętochłowicach i stały kontakt z funkcjonariuszami straży miejskiej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uczniów w programach profilaktycznych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eczęć urzędowa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4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 Technikum używa pieczęci urzędowej zgodnie z odrębnymi przepisami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ieczęć technikum wchodzącego w skład zespołu szkół zawiera nazwę zespołu szkół i nazwę technikum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 Technikum używa pieczęci o następującej treści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68" w:type="dxa"/>
        <w:jc w:val="left"/>
        <w:tblInd w:w="2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1812"/>
      </w:tblGrid>
      <w:tr>
        <w:trPr/>
        <w:tc>
          <w:tcPr>
            <w:tcW w:w="3856" w:type="dxa"/>
            <w:tcBorders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spół Szkół</w:t>
            </w:r>
          </w:p>
          <w:p>
            <w:pPr>
              <w:pStyle w:val="Normal"/>
              <w:spacing w:lineRule="auto" w:line="360"/>
              <w:ind w:left="284" w:hanging="28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zno - Informatycznych</w:t>
            </w:r>
          </w:p>
          <w:p>
            <w:pPr>
              <w:pStyle w:val="Normal"/>
              <w:spacing w:lineRule="auto" w:line="360"/>
              <w:ind w:left="284" w:hanging="28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um</w:t>
            </w:r>
          </w:p>
          <w:p>
            <w:pPr>
              <w:pStyle w:val="Normal"/>
              <w:spacing w:lineRule="auto" w:line="360"/>
              <w:ind w:left="284" w:hanging="28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-605 Świętochłowice</w:t>
            </w:r>
          </w:p>
          <w:p>
            <w:pPr>
              <w:pStyle w:val="Normal"/>
              <w:spacing w:lineRule="auto" w:line="360"/>
              <w:ind w:left="284" w:hanging="28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dra Bukowego 1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kern w:val="0"/>
              </w:rPr>
            </w:pPr>
            <w:r>
              <w:rPr>
                <w:rFonts w:cs="Arial" w:ascii="Arial" w:hAnsi="Arial"/>
                <w:spacing w:val="0"/>
                <w:kern w:val="0"/>
              </w:rPr>
            </w:r>
          </w:p>
        </w:tc>
      </w:tr>
    </w:tbl>
    <w:p>
      <w:pPr>
        <w:pStyle w:val="Podpispodobiektem"/>
        <w:rPr/>
      </w:pPr>
      <w:r>
        <w:rPr/>
      </w:r>
    </w:p>
    <w:p>
      <w:pPr>
        <w:pStyle w:val="Podpispodobiektem"/>
        <w:rPr/>
      </w:pPr>
      <w:r>
        <w:rPr/>
        <w:t>Ceremoniał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5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 Technikum może posiadać własny sztandar, godło oraz ceremoniał szkolny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kumentacja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6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Technikum prowadzi i przechowuje dokumentację, zgodnie z odrębnymi przepisami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 Zasady gospodarki finansowej technikum określają odrębne przepisy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pisy końcowe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7</w:t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Statut szkoły może ulec zmianie. Zmiany w statucie uchwala  rada pedagogiczna.</w:t>
      </w:r>
    </w:p>
    <w:p>
      <w:pPr>
        <w:pStyle w:val="Normal"/>
        <w:rPr>
          <w:rFonts w:ascii="Times New Roman" w:hAnsi="Times New Roman" w:cs="Times New Roman"/>
          <w:spacing w:val="0"/>
          <w:kern w:val="0"/>
          <w:sz w:val="20"/>
        </w:rPr>
      </w:pPr>
      <w:r>
        <w:rPr>
          <w:rFonts w:cs="Times New Roman"/>
          <w:spacing w:val="0"/>
          <w:kern w:val="0"/>
          <w:sz w:val="20"/>
        </w:rPr>
      </w:r>
    </w:p>
    <w:p>
      <w:pPr>
        <w:pStyle w:val="Normal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8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2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">
    <w:name w:val="tekst"/>
    <w:basedOn w:val="Normal"/>
    <w:qFormat/>
    <w:pPr>
      <w:spacing w:lineRule="auto" w:line="360" w:before="72" w:after="0"/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</w:rPr>
  </w:style>
  <w:style w:type="paragraph" w:styleId="Podpispodobiektem">
    <w:name w:val="Podpis pod obiektem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0:30:00Z</dcterms:created>
  <dc:creator>UM Świętochłowice </dc:creator>
  <dc:description/>
  <dc:language>en-US</dc:language>
  <cp:lastModifiedBy>UM  Świętochlowice</cp:lastModifiedBy>
  <dcterms:modified xsi:type="dcterms:W3CDTF">2003-08-21T10:30:00Z</dcterms:modified>
  <cp:revision>2</cp:revision>
  <dc:subject/>
  <dc:title>Uchwała Nr </dc:title>
</cp:coreProperties>
</file>