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I/76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0 sierpnia 2003 r.</w:t>
      </w:r>
    </w:p>
    <w:p>
      <w:pPr>
        <w:pStyle w:val="TextBody"/>
        <w:rPr/>
      </w:pPr>
      <w:r>
        <w:rPr/>
        <w:t xml:space="preserve">w sprawie: utworzenia użytku ekologicznego w rejonie stawu „Foryśka” w Świętochłowicach </w:t>
        <w:br/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</w:t>
      </w:r>
      <w:r>
        <w:rPr/>
        <w:t>Na podstawie art. 18 ust.2 pkt 15 ustawy z dnia 8 marca 1990 r. o samorządzie gminnym  (tekst jednolity Dz.U. Dz 2001r. Nr 142 poz. 1591 z późn. zmianami) oraz art.34 ust.1, w związku z art.13 ust.1 pkt 6 litera c) ustawy z dnia 16 października 1991 r. O ochronie przyrody (Dz.U. z 2001r. Nr 99 poz. 1079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ł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</w:rPr>
        <w:t>Uznać za użytek ekologiczny obszar obejmujący staw „Foryśka” wraz z terenem do niego przylegającym, obejmującym niżej wymienione działki lub ich części 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85/4; 72/6; 73/7; 75/8; 77/9; 83/11; 80/10; 90/13; 92/17; 283/5; 203/36; 641/34; 642/34; 644/35; 329/34; 84/11; 81/10; 78/9 71/6; 69/4; cz.dz. 374/33; cz.dz.158/36; cz.dz. 204/36; cz.dz.91/13; cz.dz. 86/12; cz.dz. 94/17; cz.dz. 93/17,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przedstawiony na załączniku mapowym do niniejszej uchwały. 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>2.    W stosunku do przyjętej niniejszą uchwałą formy ochrony przyrody zabrania się  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szczenia , uszkadzania lub przekształcania obiektu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zkadzania i zanieczyszczania gleby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sypywania i składowania odpadów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myślnego zabijania dziko żyjących zwierząt, niszczenia ptasich gniazd oraz wybierania jaj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palania roślinności i pozostałości roślinnych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ywania prac ziemnych trwale zniekształcających rzeźbę terenu z wyjątkiem obiektów związanych z zabezpieczeniem przeciwpowodziowym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onywania zmian stosunków wodnych, jeśli służą one innym celom niż ochrona przyrody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udowy budowli, obiektów małej architektury i tymczasowych obiektów budowlanych mogących mieć negatywny wpływ na obiekt chroniony bądź spowodować degradację krajobrazu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Ślą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/>
      </w:pPr>
      <w:r>
        <w:rPr/>
        <w:t>Na obszarze stawu „Foryśka” oraz terenach do niego przylegających występuje kilka gatunków ptaków objętych w Polsce ochroną prawną tj.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i/>
          <w:i/>
        </w:rPr>
      </w:pPr>
      <w:r>
        <w:rPr>
          <w:i/>
        </w:rPr>
        <w:t>Remiz (Remis pendulinus)</w:t>
      </w:r>
    </w:p>
    <w:p>
      <w:pPr>
        <w:pStyle w:val="Tekstpodstawowy2"/>
        <w:jc w:val="left"/>
        <w:rPr>
          <w:i/>
          <w:i/>
        </w:rPr>
      </w:pPr>
      <w:r>
        <w:rPr>
          <w:i/>
        </w:rPr>
        <w:t>Kokoszka wodna (GGallinula chloropus)</w:t>
      </w:r>
    </w:p>
    <w:p>
      <w:pPr>
        <w:pStyle w:val="Tekstpodstawowy2"/>
        <w:jc w:val="left"/>
        <w:rPr>
          <w:i/>
          <w:i/>
        </w:rPr>
      </w:pPr>
      <w:r>
        <w:rPr>
          <w:i/>
        </w:rPr>
        <w:t>Krzyżówka (Anas platyrhynchos)</w:t>
      </w:r>
    </w:p>
    <w:p>
      <w:pPr>
        <w:pStyle w:val="Tekstpodstawowy2"/>
        <w:jc w:val="left"/>
        <w:rPr>
          <w:i/>
          <w:i/>
        </w:rPr>
      </w:pPr>
      <w:r>
        <w:rPr>
          <w:i/>
        </w:rPr>
        <w:t>Perkoz duczuby (Podiceps cristatus)</w:t>
      </w:r>
    </w:p>
    <w:p>
      <w:pPr>
        <w:pStyle w:val="Tekstpodstawowy2"/>
        <w:jc w:val="left"/>
        <w:rPr>
          <w:i/>
          <w:i/>
        </w:rPr>
      </w:pPr>
      <w:r>
        <w:rPr>
          <w:i/>
        </w:rPr>
      </w:r>
    </w:p>
    <w:p>
      <w:pPr>
        <w:pStyle w:val="Tekstpodstawowy2"/>
        <w:jc w:val="left"/>
        <w:rPr/>
      </w:pPr>
      <w:r>
        <w:rPr/>
        <w:t>Zgodnie z art. 30 ust.1 ustawy z dnia 16 października 1991r. O ochronie przyrody rejon o tego typu walorach przyrodniczych może zostać objęty ochroną indywidualną w postaci użytku ekologicznego.</w:t>
      </w:r>
    </w:p>
    <w:p>
      <w:pPr>
        <w:pStyle w:val="Tekstpodstawowy2"/>
        <w:jc w:val="left"/>
        <w:rPr/>
      </w:pPr>
      <w:r>
        <w:rPr/>
        <w:t>Gmina posiada projekt zagospodarowania przedmiotowego terenu w kierunku rekreacyjno-dydaktycznym wraz ze specjalistyczną analiza florystyczno-faunistyczną.</w:t>
      </w:r>
    </w:p>
    <w:p>
      <w:pPr>
        <w:pStyle w:val="Tekstpodstawowy2"/>
        <w:jc w:val="left"/>
        <w:rPr/>
      </w:pPr>
      <w:r>
        <w:rPr/>
        <w:t>Objecie ochroną prawna w formie użytku ekologicznego przedmiotowego terenu da podstawy do ubiegania się przez Gminę o częściowe sfinansowanie realizacji zadania ze środków Wojewódzkiego Funduszu Ochrony Środowiska i Gospodarki Wodnej w Katowicach.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360"/>
        <w:ind w:left="362" w:hanging="362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2" w:hanging="362"/>
      <w:jc w:val="center"/>
      <w:outlineLvl w:val="4"/>
    </w:pPr>
    <w:rPr>
      <w:rFonts w:ascii="Arial" w:hAnsi="Arial" w:cs="Arial"/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1" w:leader="none"/>
      </w:tabs>
      <w:spacing w:lineRule="auto" w:line="360"/>
      <w:jc w:val="both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54" w:hanging="362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1" w:leader="none"/>
      </w:tabs>
      <w:spacing w:lineRule="auto" w:line="36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37:00Z</dcterms:created>
  <dc:creator>U.M ŚWIĘTOCHŁOWICE</dc:creator>
  <dc:description/>
  <dc:language>en-US</dc:language>
  <cp:lastModifiedBy>U.M ŚWIĘTOCHŁOWICE</cp:lastModifiedBy>
  <dcterms:modified xsi:type="dcterms:W3CDTF">2003-08-21T09:16:00Z</dcterms:modified>
  <cp:revision>3</cp:revision>
  <dc:subject/>
  <dc:title>Uchwała Nr ………………</dc:title>
</cp:coreProperties>
</file>