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VI/131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lutego 2004 r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stanowiska Rady Miejskiej w Świętochłowicach dotyczącego zamiaru  odebrania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</w:t>
      </w:r>
      <w:r>
        <w:rPr>
          <w:rFonts w:cs="Arial" w:ascii="Arial" w:hAnsi="Arial"/>
          <w:b/>
          <w:sz w:val="20"/>
        </w:rPr>
        <w:t xml:space="preserve">wojewódzkim funduszom ochrony środowiska i gospodarki wodnej osobowości               </w:t>
        <w:tab/>
        <w:t xml:space="preserve">         prawnej i  włączenia ich do struktur Narodowego Funduszu Ochrony Środowiska                  </w:t>
        <w:tab/>
        <w:t xml:space="preserve">          i Gospodarki Wodnej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1 ustawy z dnia 8 marca 1990 roku o samorządzie gminnym (jedn. tekst Dz. U. z 2001 r., nr 142, poz. 1591 z późn. zm.)</w:t>
      </w:r>
    </w:p>
    <w:p>
      <w:pPr>
        <w:pStyle w:val="Heading1"/>
        <w:numPr>
          <w:ilvl w:val="0"/>
          <w:numId w:val="3"/>
        </w:numPr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zdecydowany i kategoryczny sprzeciw wobec zamiaru odebrania wojewódzkim funduszom ochrony środowiska i gospodarki wodnej osobowości prawnej i włączenia ich do struktur Narodowego Funduszu Ochrony Środowiska i Gospodarki Wod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yzja taka spowoduje chaos organizacyjny oraz unicestwienie istniejącego obecnie i sprawni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ego systemu finansowania ochrony środowiska a co za tym idzie utrudnienia w realizacj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westycji ekologicznych, zwłaszcza w  momencie wdrożenia unijnych środków pomocowych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Funduszy Strukturalnych i Funduszy Spójności U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estując z całą mocą  przeciwko centralistycznym zamiarom unicestwienia prawidłow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unkcjonującego systemu regionalnych instytucji finansujących realizacje przedsięwzięć na rzecz ochrony środowiska apeluje do Rządu RP i Parlamentu o utrzymanie dotychczasowych zasad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sowania ochrony środowiska i zachowanie osobowości prawnej i organizacyjnej wojewódzkich funduszy ochrony środowiska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stwierdza, ż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worzenie w Polsce systemu funduszy ekologicznych stanowiło najważniejsze osiągnięcie procesu porządkowania systemu ochrony środowiska. Fakt, że są one utrzymane poza budżetem Państwa sprzyja autonomii tego systemu finansowania ochrony środowiska oraz pozwala gromadzić 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nażać środki na ten ce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jewódzki Fundusz Ochrony Środowiska i Gospodarki Wodnej w Katowicach od momentu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stania jest wielkim sprzymierzeńcem gminy w walce z zagrożeniami środowiska. Wspomagał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sowo gminę w rozwiązywaniu poważnych problemów ekologicznych o charakterze lokalnym, co było możliwe m.in. dzięki wynikającej z posiadanej  osobowości prawnej  odrębności podmiotowej wojewódzkich fundusz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ządowym „pakiecie oszczędnościowym” przewiduje się pozbawienie osobowości prawnej 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łączenie wojewódzkich funduszy ochrony środowiska do Narodowego Funduszu Ochron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odowiska i Gospodarki Wodnej. Wyrażamy obawę, że efekt będzie podobny do tego,  jaki uzyskan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likwidacją kas chorych i utworzeniem Narodowego Funduszu Zdrowia, gdyż proces ten ma się odbywać na podobnej zasadz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na staje się groźba unicestwienia istniejącego od wielu lat i dobrze funkcjonującego systemu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nansowania  ochrony środowiska, dzięki któremu możliwe było powstanie wielu inwestycji 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ze ekologi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WWTekstpodstawowy2"/>
        <w:rPr/>
      </w:pPr>
      <w:r>
        <w:rPr/>
        <w:t>Zobowiązuje się Prezydenta Miasta i Przewodniczącego Rady Miejskiej w Świętochłowicach do niezwłocznego przekazania niniejszej uchwały Śląskiemu Związkowi Gmin i Powiatów, za pośrednictwem którego zostanie ona przekazana :</w:t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2"/>
        </w:numPr>
        <w:ind w:left="360" w:right="0" w:hanging="360"/>
        <w:rPr/>
      </w:pPr>
      <w:r>
        <w:rPr/>
        <w:t>Wicepremierowi,Ministrowi Gospodarki,Pracy i Polityki Społecznej,</w:t>
      </w:r>
    </w:p>
    <w:p>
      <w:pPr>
        <w:pStyle w:val="WWTekstpodstawowy2"/>
        <w:numPr>
          <w:ilvl w:val="0"/>
          <w:numId w:val="2"/>
        </w:numPr>
        <w:ind w:left="360" w:right="0" w:hanging="360"/>
        <w:rPr/>
      </w:pPr>
      <w:r>
        <w:rPr/>
        <w:t>Ministrowi Ochrony Środowiska,</w:t>
      </w:r>
    </w:p>
    <w:p>
      <w:pPr>
        <w:pStyle w:val="WWTekstpodstawowy2"/>
        <w:numPr>
          <w:ilvl w:val="0"/>
          <w:numId w:val="2"/>
        </w:numPr>
        <w:ind w:left="360" w:right="0" w:hanging="360"/>
        <w:rPr/>
      </w:pPr>
      <w:r>
        <w:rPr/>
        <w:t>Wojewodzie Śląskiemu,</w:t>
      </w:r>
    </w:p>
    <w:p>
      <w:pPr>
        <w:pStyle w:val="WWTekstpodstawowy2"/>
        <w:numPr>
          <w:ilvl w:val="0"/>
          <w:numId w:val="2"/>
        </w:numPr>
        <w:ind w:left="360" w:right="0" w:hanging="360"/>
        <w:rPr/>
      </w:pPr>
      <w:r>
        <w:rPr/>
        <w:t>Posłom Województwa Śląskiego</w:t>
      </w:r>
    </w:p>
    <w:p>
      <w:pPr>
        <w:pStyle w:val="WWTekstpodstawowy2"/>
        <w:rPr/>
      </w:pPr>
      <w:r>
        <w:rPr/>
      </w:r>
    </w:p>
    <w:p>
      <w:pPr>
        <w:pStyle w:val="WW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WWTekstpodstawowy2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jc w:val="left"/>
        <w:rPr/>
      </w:pPr>
      <w:r>
        <w:rPr/>
        <w:t>Wykonanie niniejszej uchwały powierza się Prezydentowi Miasta.</w:t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center"/>
        <w:rPr>
          <w:b/>
          <w:b/>
        </w:rPr>
      </w:pPr>
      <w:r>
        <w:rPr>
          <w:b/>
        </w:rPr>
        <w:t>§5</w:t>
      </w:r>
    </w:p>
    <w:p>
      <w:pPr>
        <w:pStyle w:val="WWTekstpodstawowy2"/>
        <w:rPr/>
      </w:pPr>
      <w:r>
        <w:rPr/>
        <w:t>Uchwała wchodzi w życie z dniem podjęci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inicjatywy Konwentu Burmistrzów i Wójtów Śląskiego Związku Gmin i Powiatów Zarząd Związku 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imieniu gmin w nim zrzeszonych, zamierza podjąć stanowisko wyrażające protest wobec zamiaru  pozbawienia osobowości prawnej wojewódzkich funduszy ochrony środowiska i gospodarki wodn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włączenia ich do struktur Narodowego Funduszu Ochrony Środowiska i Gospodarki Wodnej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owyższym konieczne jest wyrażenie opinii w powyższej sprawie przez poszczególne gminy i przyjęcie w tej sprawie stosownych uchwał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1z1">
    <w:name w:val="WW8Num1z1"/>
    <w:qFormat/>
    <w:rPr>
      <w:sz w:val="20"/>
    </w:rPr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sz w:val="20"/>
    </w:rPr>
  </w:style>
  <w:style w:type="character" w:styleId="WW8Num22z4">
    <w:name w:val="WW8Num22z4"/>
    <w:qFormat/>
    <w:rPr>
      <w:rFonts w:ascii="Symbol" w:hAnsi="Symbol" w:cs="Symbo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4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4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sz w:val="20"/>
    </w:rPr>
  </w:style>
  <w:style w:type="character" w:styleId="WW8Num73z3">
    <w:name w:val="WW8Num73z3"/>
    <w:qFormat/>
    <w:rPr>
      <w:rFonts w:ascii="Times New Roman" w:hAnsi="Times New Roman" w:cs="Times New Roman"/>
      <w:sz w:val="24"/>
    </w:rPr>
  </w:style>
  <w:style w:type="character" w:styleId="WW8Num73z4">
    <w:name w:val="WW8Num73z4"/>
    <w:qFormat/>
    <w:rPr>
      <w:rFonts w:ascii="Symbol" w:hAnsi="Symbol" w:cs="Symbol"/>
      <w:sz w:val="20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Arial Unicode MS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TextBody"/>
    <w:pPr>
      <w:ind w:left="340" w:right="0" w:firstLine="1"/>
    </w:pPr>
    <w:rPr/>
  </w:style>
  <w:style w:type="paragraph" w:styleId="Adresat">
    <w:name w:val="adresat"/>
    <w:next w:val="Normal"/>
    <w:qFormat/>
    <w:pPr>
      <w:widowControl/>
      <w:suppressAutoHyphens w:val="true"/>
      <w:bidi w:val="0"/>
      <w:spacing w:before="0" w:after="480"/>
      <w:ind w:left="4536" w:right="0" w:firstLine="1"/>
    </w:pPr>
    <w:rPr>
      <w:rFonts w:ascii="Arial" w:hAnsi="Arial" w:eastAsia="Times New Roman" w:cs="Arial"/>
      <w:b/>
      <w:color w:val="auto"/>
      <w:sz w:val="24"/>
      <w:szCs w:val="20"/>
      <w:lang w:val="pl-PL" w:eastAsia="zxx" w:bidi="hi-IN"/>
    </w:rPr>
  </w:style>
  <w:style w:type="paragraph" w:styleId="Przedmiot">
    <w:name w:val="przedmiot"/>
    <w:basedOn w:val="TextBodyIndent"/>
    <w:qFormat/>
    <w:pPr>
      <w:ind w:left="1134" w:right="0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3"/>
      </w:numPr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3"/>
      </w:numPr>
      <w:spacing w:before="60" w:after="60"/>
      <w:ind w:left="357" w:right="0" w:hanging="357"/>
      <w:jc w:val="both"/>
    </w:pPr>
    <w:rPr>
      <w:b w:val="false"/>
    </w:rPr>
  </w:style>
  <w:style w:type="paragraph" w:styleId="Podpunktnumerowany">
    <w:name w:val="podpunkt_numerowany"/>
    <w:basedOn w:val="Normal"/>
    <w:qFormat/>
    <w:pPr/>
    <w:rPr/>
  </w:style>
  <w:style w:type="paragraph" w:styleId="Podpunktabc">
    <w:name w:val="podpunkt_abc"/>
    <w:basedOn w:val="Normal"/>
    <w:qFormat/>
    <w:pPr/>
    <w:rPr/>
  </w:style>
  <w:style w:type="paragraph" w:styleId="Punktowanie">
    <w:name w:val="punktowanie"/>
    <w:basedOn w:val="Normal"/>
    <w:qFormat/>
    <w:p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right="0" w:firstLine="1"/>
      <w:jc w:val="left"/>
    </w:pPr>
    <w:rPr>
      <w:b/>
    </w:rPr>
  </w:style>
  <w:style w:type="paragraph" w:styleId="WWData">
    <w:name w:val="WW-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right="0" w:hanging="1247"/>
    </w:pPr>
    <w:rPr/>
  </w:style>
  <w:style w:type="paragraph" w:styleId="Sender">
    <w:name w:val="Envelope Return"/>
    <w:basedOn w:val="Normal"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spacing w:before="0" w:after="0"/>
      <w:ind w:left="1723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01:00Z</dcterms:created>
  <dc:creator>um</dc:creator>
  <dc:description/>
  <dc:language>en-US</dc:language>
  <cp:lastModifiedBy>um</cp:lastModifiedBy>
  <dcterms:modified xsi:type="dcterms:W3CDTF">2004-02-26T09:03:00Z</dcterms:modified>
  <cp:revision>3</cp:revision>
  <dc:subject/>
  <dc:title>Uchwa�a Nr </dc:title>
</cp:coreProperties>
</file>