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Uchwała Nr XVII/144/200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4 marca 2004 r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</w:rPr>
        <w:t xml:space="preserve">w sprawie rozpatrzenia skargi na Dyrektora Ośrodka Pomocy Społecznej </w:t>
        <w:br/>
        <w:t>w Świętochłowicach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 podstawie art. 229 pkt 3 ustawy „Kodeks Postępowania Administracyjnego” (tekst jednolity            Dz. U. z 2000 r. nr 98 poz. 1071 z późniejszymi zmianami) oraz art. 36 ust. 2 ustawy z dnia </w:t>
        <w:br/>
        <w:t xml:space="preserve">29 listopada 1990 r. o opiece społecznej ( tekst jednolity Dz. U. z 1998 r. nr 64 poz. 414 </w:t>
        <w:br/>
        <w:t xml:space="preserve">z późniejszymi zmianami) 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Miejska w Świętochłowicach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Uznaje za bezzasadną skargę mieszkanki Świętochłowic zarzucającą p. Dyrektor Ośrodka Pomocy Społecznej w Świętochłowicach nie dopełnienie  obowiązku służbowego przez nie przekazanie do Zakładu Ubezpieczeń Społecznych - Oddział w Chorzowie wniosku skarżącej z dnia 3.08.2001 r. o przyznanie renty socjalnej, w wyniku czego od 01.10.2003r. renty tej </w:t>
        <w:br/>
        <w:t>skarżąca nie otrzymuj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</w:rPr>
        <w:t xml:space="preserve">Należy przyznać, że rzeczywiście Ośrodek Pomocy Społecznej w Świętochłowicach nie </w:t>
        <w:br/>
        <w:t xml:space="preserve">przesłał do ZUS-u wniosku skarżącej z 3.08.2001 r. lecz nie świadczy to o niedopełnieniu obowiązku przez Dyrektora OPS. Art. 26 ust. 5 ustawy z 27.06.2003r. o rencie socjalnej </w:t>
        <w:br/>
        <w:t xml:space="preserve">określający jaką dokumentację OPS-y mają przekazać do ZUS-u w pkt 2 wymienia: „wnioski o rentę socjalną”, nie precyzując bliżej, czy chodzi o wnioski składane w przeszłości do </w:t>
        <w:br/>
        <w:t xml:space="preserve">OPS-u, czy o nowe wnioski adresowane do ZUS-u o przyznanie renty socjalnej od </w:t>
        <w:br/>
        <w:t xml:space="preserve">1.10.2003r. Zgodnie z w/w ustawą ZUS ma obowiązek ponownie przyznawać od </w:t>
        <w:br/>
        <w:t xml:space="preserve">1.10.2003r. rentę socjalną w wysokości i na zasadach określanych w nowej ustawie co </w:t>
        <w:br/>
        <w:t>wynika np. z zapisów art. 26 ust. 2, ust. 4 oraz art. 27, ust. 2 cytowanej ustawy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</w:rPr>
        <w:t xml:space="preserve">Taką interpretację w/w przepisów przyjął ZUS i na prowadzonych szkoleniach oraz </w:t>
        <w:br/>
        <w:t xml:space="preserve">spotkaniach dotyczących zasad współdziałania przy wdrażaniu nowej ustawy zobowiązał OPS-y do wręczenia świadczeniobiorcom nowych formularzy wniosków o rentę socjalną </w:t>
        <w:br/>
        <w:t>i następnie do przekazywania tych wypełnionych na nowo wniosków do ZUS-u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</w:rPr>
        <w:t>Takie wnioski wypełnili wszyscy pozostali świadczeniobiorcy rent socjalnych z terenu Świętochłowic i im wszystkim ZUS przyznał renty od 1.10.2003 r.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arżąca nie wypełniła i nie przekazała do OPS-u ani do ZUS-u nowego wniosku i dlatego dotąd nie ma ona przyznanej renty socjalnej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</w:rPr>
        <w:t>O potrzebie wypełnienia nowego wniosku skarżąca była informowana i stosowne formularze zostały Jej doręczone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</w:rPr>
        <w:t>W tej sytuacji brak jest jakichkolwiek podstaw do zarzucenia Dyrektorowi OPS-u niedopełnienia obowiązku w zakresie postępowania z dokumentacją rentową skarżącej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</w:rPr>
        <w:t xml:space="preserve">Skarżąca inaczej niż ZUS interpretuje w/w przepis art. 26 ust. 5  pkt. 2 ustawy o rencie </w:t>
        <w:br/>
        <w:t>socjalnej i w tym zakresie toczy się między w/w stronami spór sądowy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</w:rPr>
        <w:t xml:space="preserve">Niezależnie od wyniku tego procesu, który ostatecznie przyzna rację jednej ze stron nie </w:t>
        <w:br/>
        <w:t xml:space="preserve">można odpowiedzialnością z tego powodu obciążać pośrednika, jakim był OPS </w:t>
        <w:br/>
        <w:t>w Świętochłowicach, który wykonał swoje obowiązki zgodnie z wytycznymi ZUS-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Prezydentowi Miasta Świętochłowic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sz w:val="20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Symbol" w:hAnsi="Symbol" w:cs="Symbol"/>
      <w:sz w:val="2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sz w:val="20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cs="Symbol"/>
      <w:sz w:val="2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0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0"/>
    </w:rPr>
  </w:style>
  <w:style w:type="character" w:styleId="WW8Num22z1">
    <w:name w:val="WW8Num22z1"/>
    <w:qFormat/>
    <w:rPr>
      <w:sz w:val="20"/>
    </w:rPr>
  </w:style>
  <w:style w:type="character" w:styleId="WW8Num22z2">
    <w:name w:val="WW8Num22z2"/>
    <w:qFormat/>
    <w:rPr/>
  </w:style>
  <w:style w:type="character" w:styleId="WW8Num22z4">
    <w:name w:val="WW8Num22z4"/>
    <w:qFormat/>
    <w:rPr>
      <w:rFonts w:ascii="Symbol" w:hAnsi="Symbol" w:cs="Symbol"/>
      <w:sz w:val="20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2z7">
    <w:name w:val="WW8Num22z7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4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2">
    <w:name w:val="WW8Num32z2"/>
    <w:qFormat/>
    <w:rPr>
      <w:rFonts w:ascii="Times New Roman" w:hAnsi="Times New Roman" w:eastAsia="Times New Roman" w:cs="Times New Roman"/>
      <w:sz w:val="2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0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WW8Num38z2">
    <w:name w:val="WW8Num38z2"/>
    <w:qFormat/>
    <w:rPr>
      <w:sz w:val="2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sz w:val="20"/>
    </w:rPr>
  </w:style>
  <w:style w:type="character" w:styleId="WW8Num45z1">
    <w:name w:val="WW8Num45z1"/>
    <w:qFormat/>
    <w:rPr>
      <w:rFonts w:ascii="Symbol" w:hAnsi="Symbol" w:cs="Symbol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Times New Roman" w:hAnsi="Times New Roman" w:eastAsia="Times New Roman" w:cs="Times New Roman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0"/>
    </w:rPr>
  </w:style>
  <w:style w:type="character" w:styleId="WW8Num47z1">
    <w:name w:val="WW8Num47z1"/>
    <w:qFormat/>
    <w:rPr>
      <w:rFonts w:ascii="Symbol" w:hAnsi="Symbol" w:cs="Symbol"/>
      <w:sz w:val="20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20"/>
    </w:rPr>
  </w:style>
  <w:style w:type="character" w:styleId="WW8Num57z1">
    <w:name w:val="WW8Num57z1"/>
    <w:qFormat/>
    <w:rPr>
      <w:rFonts w:ascii="Symbol" w:hAnsi="Symbol" w:cs="Symbol"/>
      <w:sz w:val="20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Arial Unicode MS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6">
    <w:name w:val="WW8Num63z6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44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Times New Roman" w:hAnsi="Times New Roman" w:eastAsia="Times New Roman" w:cs="Times New Roman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  <w:sz w:val="20"/>
    </w:rPr>
  </w:style>
  <w:style w:type="character" w:styleId="WW8Num68z1">
    <w:name w:val="WW8Num68z1"/>
    <w:qFormat/>
    <w:rPr>
      <w:rFonts w:ascii="Symbol" w:hAnsi="Symbol" w:cs="Symbol"/>
      <w:sz w:val="20"/>
    </w:rPr>
  </w:style>
  <w:style w:type="character" w:styleId="WW8Num68z2">
    <w:name w:val="WW8Num68z2"/>
    <w:qFormat/>
    <w:rPr>
      <w:sz w:val="20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  <w:sz w:val="2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sz w:val="20"/>
    </w:rPr>
  </w:style>
  <w:style w:type="character" w:styleId="WW8Num73z1">
    <w:name w:val="WW8Num73z1"/>
    <w:qFormat/>
    <w:rPr>
      <w:sz w:val="20"/>
    </w:rPr>
  </w:style>
  <w:style w:type="character" w:styleId="WW8Num73z2">
    <w:name w:val="WW8Num73z2"/>
    <w:qFormat/>
    <w:rPr/>
  </w:style>
  <w:style w:type="character" w:styleId="WW8Num73z3">
    <w:name w:val="WW8Num73z3"/>
    <w:qFormat/>
    <w:rPr>
      <w:rFonts w:ascii="Times New Roman" w:hAnsi="Times New Roman" w:cs="Times New Roman"/>
      <w:sz w:val="24"/>
      <w:szCs w:val="24"/>
    </w:rPr>
  </w:style>
  <w:style w:type="character" w:styleId="WW8Num73z4">
    <w:name w:val="WW8Num73z4"/>
    <w:qFormat/>
    <w:rPr>
      <w:rFonts w:ascii="Symbol" w:hAnsi="Symbol" w:cs="Symbol"/>
      <w:sz w:val="20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3z6">
    <w:name w:val="WW8Num73z6"/>
    <w:qFormat/>
    <w:rPr>
      <w:rFonts w:ascii="Symbol" w:hAnsi="Symbol" w:cs="Symbol"/>
    </w:rPr>
  </w:style>
  <w:style w:type="character" w:styleId="WW8Num73z7">
    <w:name w:val="WW8Num73z7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Arial Unicode MS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6">
    <w:name w:val="WW8Num76z6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Arial" w:hAnsi="Arial" w:cs="Arial"/>
      <w:b/>
      <w:i w:val="false"/>
      <w:sz w:val="20"/>
    </w:rPr>
  </w:style>
  <w:style w:type="character" w:styleId="WW8Num80z0">
    <w:name w:val="WW8Num80z0"/>
    <w:qFormat/>
    <w:rPr>
      <w:rFonts w:ascii="Times New Roman" w:hAnsi="Times New Roman" w:eastAsia="Arial Unicode MS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  <w:ind w:left="4536" w:hanging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rzedmiot">
    <w:name w:val="przedmiot"/>
    <w:basedOn w:val="TextBodyIndent"/>
    <w:qFormat/>
    <w:pPr>
      <w:ind w:left="1134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5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">
    <w:name w:val="podpunkt_numerowany"/>
    <w:basedOn w:val="Normal"/>
    <w:qFormat/>
    <w:pPr>
      <w:numPr>
        <w:ilvl w:val="0"/>
        <w:numId w:val="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4"/>
      </w:numPr>
    </w:pPr>
    <w:rPr/>
  </w:style>
  <w:style w:type="paragraph" w:styleId="Punktowanie">
    <w:name w:val="punktowanie"/>
    <w:basedOn w:val="Normal"/>
    <w:qFormat/>
    <w:pPr>
      <w:numPr>
        <w:ilvl w:val="0"/>
        <w:numId w:val="7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6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9:54:00Z</dcterms:created>
  <dc:creator>um</dc:creator>
  <dc:description/>
  <dc:language>en-US</dc:language>
  <cp:lastModifiedBy>um</cp:lastModifiedBy>
  <cp:lastPrinted>2004-03-15T09:29:00Z</cp:lastPrinted>
  <dcterms:modified xsi:type="dcterms:W3CDTF">2004-03-25T07:39:00Z</dcterms:modified>
  <cp:revision>8</cp:revision>
  <dc:subject/>
  <dc:title>Uchwała Nr </dc:title>
</cp:coreProperties>
</file>