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III/187/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14 lipca 2004 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 uchylenia uchwały nr XXI/162/04 Rady Miejskiej w Świętochłowicach z dnia </w:t>
        <w:br/>
        <w:t xml:space="preserve">2 czerwca 2004 r. dotyczącej zmiany uchwały nr XVII/141/04 Rady Miejskiej </w:t>
        <w:br/>
        <w:t xml:space="preserve">w Świętochłowicach z dnia 24 marca 2004 roku w sprawie uchwalenia budżetu miasta </w:t>
        <w:br/>
        <w:t>na 2004 rok.</w:t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keepLines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18 ust.2 pkt 4 i 9c, art.58 ustawy z dnia 8 marca 1990 roku o samorządzie gminnym (tekst jednolity: Dz. U. Nr 142 z 2001 roku, poz. 1591 z późniejszymi zmianami) oraz art.109 ust.1 i 2, art.116 ust.1 oraz art.124 ustawy z dnia 26 listopada 1998 roku o finansach publicznych  (tekst </w:t>
        <w:br/>
        <w:t>jednolity: Dziennik Ustaw nr 15 z 2003 roku, poz.148 z późniejszymi zmianami)</w:t>
      </w:r>
    </w:p>
    <w:p>
      <w:pPr>
        <w:pStyle w:val="TextBody"/>
        <w:keepLines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Indent"/>
        <w:spacing w:before="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TextBodyIndent"/>
        <w:spacing w:before="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before="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rFonts w:cs="Arial" w:ascii="Arial" w:hAnsi="Arial"/>
          <w:sz w:val="20"/>
        </w:rPr>
        <w:t>Uchylić uchwałę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r XXI/162/04 Rady Miejskiej w Świętochłowicach z dnia 2 czerwca 2004 r. </w:t>
        <w:br/>
        <w:t xml:space="preserve">dotyczącą zmiany uchwały nr XVII/141/04 Rady Miejskiej w Świętochłowicach z dnia 24 marca </w:t>
        <w:br/>
        <w:t>2004 roku w sprawie uchwalenia budżetu miasta na 2004 rok.</w:t>
      </w:r>
    </w:p>
    <w:p>
      <w:pPr>
        <w:pStyle w:val="TextBodyIndent"/>
        <w:spacing w:before="0" w:after="24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24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rFonts w:cs="Arial" w:ascii="Arial" w:hAnsi="Arial"/>
          <w:sz w:val="20"/>
        </w:rPr>
        <w:t>Wykonanie uchwały powierzyć Prezydentowi Miasta Świętochłowice.</w:t>
      </w:r>
    </w:p>
    <w:p>
      <w:pPr>
        <w:pStyle w:val="TextBodyIndent"/>
        <w:spacing w:before="0" w:after="24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24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Indent"/>
        <w:spacing w:before="0" w:after="24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Adresat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U Z A S A D N I E N I E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Kolegium  Regionalnej  Izby  Obrachunkowej  w  Katowicach  uchwałą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nr 114/XXIII/2004 z dnia 6 lipca 2004 roku stwierdziło istotne naruszenie prawa w uchwale Rady Miejskiej w Świętochłowicach nr XXI/162/04 z dnia 2 czerwca 2004 roku w sprawie zmiany Uchwały nr XVII/141/04 Rady Miejskiej w Świętochłowicach z dnia 24 marca 2004 roku, w sprawie uchwalenia budżetu miasta na 2004 rok, polegające na wprowadzeniu do budżetu planu przychodów i rozchodów kwoty w wysokości 2.000.000 zł, która wynika z zaciągniętego i spłaconego kredytu krótkoterminowego w tym samym roku budżetowym,  co jest niezgodne z art. 124 ust. 1 pkt 3 w powiązaniu z art. 112 ust 1 i 2 ustawy z dnia 26 listopada 1998 roku o finansach publicznych  (Dz. U. Z 2003 r. Nr 15, poz. 148 z późn. zm.)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 xml:space="preserve">Kolegium Regionalnej Izby Obrachunkowej stwierdziło, że kredyt, który jest zaciągany i spłacany w tym samym roku budżetowym nie jest zatem źródłem finansowania deficytu i nie może być klasyfikowany jako przychód czy rozchód. Środki finansowe pochodzące z takiego kredytu służą jedynie pokryciu występującego w ciągu roku przejściowego niedoboru budżetu, a nie finansowaniu wydatków nie znajdujących pokrycia w planowanych dochodach jednostki samorządu terytorialnego.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Kolegium Regionalnej Izby Obrachunkowej nakazało poprawienie uchwały do dnia 19 lipca 2004 roku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Arial Unicode M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44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6z2">
    <w:name w:val="WW8Num66z2"/>
    <w:qFormat/>
    <w:rPr>
      <w:sz w:val="20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1">
    <w:name w:val="WW8Num71z1"/>
    <w:qFormat/>
    <w:rPr>
      <w:sz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rFonts w:ascii="Times New Roman" w:hAnsi="Times New Roman" w:cs="Times New Roman"/>
      <w:sz w:val="24"/>
      <w:szCs w:val="24"/>
    </w:rPr>
  </w:style>
  <w:style w:type="character" w:styleId="WW8Num71z4">
    <w:name w:val="WW8Num71z4"/>
    <w:qFormat/>
    <w:rPr>
      <w:rFonts w:ascii="Symbol" w:hAnsi="Symbol" w:cs="Symbol"/>
      <w:sz w:val="20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Arial Unicode MS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Arial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eastAsia="Arial Unicode MS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1:33:00Z</dcterms:created>
  <dc:creator>um</dc:creator>
  <dc:description/>
  <dc:language>en-US</dc:language>
  <cp:lastModifiedBy>um</cp:lastModifiedBy>
  <cp:lastPrinted>2004-07-08T13:49:00Z</cp:lastPrinted>
  <dcterms:modified xsi:type="dcterms:W3CDTF">2004-07-15T07:07:00Z</dcterms:modified>
  <cp:revision>5</cp:revision>
  <dc:subject/>
  <dc:title>Uchwała Nr </dc:title>
</cp:coreProperties>
</file>