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Uchwała Nr XXVIII/227/04</w:t>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t>z dnia 15 grudnia 2004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ie: wykonania opracowania „Programu Rewitalizacji Obszarów Miejskich Świętochłowic </w:t>
        <w:br/>
        <w:t xml:space="preserve">                  na lata 2005 - 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Na podstawie art. 18 ust. 1, w związku z art. 18 ust. 2 pkt 6 ustawy z dnia 8 marca 1990 roku o samorządzie gminnym (tekst jednolity Dz. U. z 2001 Nr 142 poz. 1591 z późniejszymi zmianami)  </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jc w:val="center"/>
        <w:rPr>
          <w:rFonts w:ascii="Arial" w:hAnsi="Arial" w:cs="Arial"/>
          <w:b/>
          <w:b/>
          <w:sz w:val="20"/>
          <w:szCs w:val="20"/>
        </w:rPr>
      </w:pPr>
      <w:r>
        <w:rPr>
          <w:rFonts w:cs="Arial" w:ascii="Arial" w:hAnsi="Arial"/>
          <w:b/>
          <w:sz w:val="20"/>
          <w:szCs w:val="20"/>
        </w:rPr>
        <w:t>Rada Miejska w Świętochłowicach</w:t>
      </w:r>
    </w:p>
    <w:p>
      <w:pPr>
        <w:pStyle w:val="Normal"/>
        <w:ind w:firstLine="708"/>
        <w:jc w:val="center"/>
        <w:rPr>
          <w:rFonts w:ascii="Arial" w:hAnsi="Arial" w:cs="Arial"/>
          <w:b/>
          <w:b/>
          <w:sz w:val="20"/>
          <w:szCs w:val="20"/>
        </w:rPr>
      </w:pPr>
      <w:r>
        <w:rPr>
          <w:rFonts w:cs="Arial" w:ascii="Arial" w:hAnsi="Arial"/>
          <w:b/>
          <w:sz w:val="20"/>
          <w:szCs w:val="20"/>
        </w:rPr>
        <w:t>uchwala:</w:t>
      </w:r>
    </w:p>
    <w:p>
      <w:pPr>
        <w:pStyle w:val="Normal"/>
        <w:ind w:firstLine="708"/>
        <w:jc w:val="center"/>
        <w:rPr>
          <w:rFonts w:ascii="Arial" w:hAnsi="Arial" w:cs="Arial"/>
          <w:b/>
          <w:b/>
          <w:sz w:val="20"/>
          <w:szCs w:val="20"/>
        </w:rPr>
      </w:pPr>
      <w:r>
        <w:rPr>
          <w:rFonts w:cs="Arial" w:ascii="Arial" w:hAnsi="Arial"/>
          <w:b/>
          <w:sz w:val="20"/>
          <w:szCs w:val="20"/>
        </w:rPr>
      </w:r>
    </w:p>
    <w:p>
      <w:pPr>
        <w:pStyle w:val="Normal"/>
        <w:ind w:firstLine="708"/>
        <w:jc w:val="center"/>
        <w:rPr>
          <w:rFonts w:ascii="Arial" w:hAnsi="Arial" w:cs="Arial"/>
          <w:b/>
          <w:b/>
          <w:sz w:val="20"/>
          <w:szCs w:val="20"/>
        </w:rPr>
      </w:pPr>
      <w:r>
        <w:rPr>
          <w:rFonts w:cs="Arial" w:ascii="Arial" w:hAnsi="Arial"/>
          <w:b/>
          <w:sz w:val="20"/>
          <w:szCs w:val="20"/>
        </w:rPr>
      </w:r>
    </w:p>
    <w:p>
      <w:pPr>
        <w:pStyle w:val="Normal"/>
        <w:ind w:firstLine="708"/>
        <w:jc w:val="center"/>
        <w:rPr>
          <w:rFonts w:ascii="Arial" w:hAnsi="Arial" w:cs="Arial"/>
          <w:b/>
          <w:b/>
          <w:sz w:val="20"/>
          <w:szCs w:val="20"/>
        </w:rPr>
      </w:pPr>
      <w:r>
        <w:rPr>
          <w:rFonts w:cs="Arial" w:ascii="Arial" w:hAnsi="Arial"/>
          <w:sz w:val="20"/>
          <w:szCs w:val="20"/>
        </w:rPr>
        <w:t>§ 1</w:t>
      </w:r>
    </w:p>
    <w:p>
      <w:pPr>
        <w:pStyle w:val="Normal"/>
        <w:ind w:firstLine="708"/>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ystąpić niezwłocznie do opracowania „Programu Rewitalizacji Obszarów Miejskich Świętochłowic na lata 2005-2015”.  </w:t>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t>§ 2</w:t>
      </w:r>
    </w:p>
    <w:p>
      <w:pPr>
        <w:pStyle w:val="Normal"/>
        <w:ind w:firstLine="708"/>
        <w:jc w:val="center"/>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Koszty wykonania opracowania sfinansować z budżetu Gminy – Dział 710, Rozdział  - 71095.</w:t>
      </w:r>
    </w:p>
    <w:p>
      <w:pPr>
        <w:pStyle w:val="Normal"/>
        <w:tabs>
          <w:tab w:val="clear" w:pos="708"/>
          <w:tab w:val="left" w:pos="759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 3</w:t>
      </w:r>
    </w:p>
    <w:p>
      <w:pPr>
        <w:pStyle w:val="Normal"/>
        <w:ind w:firstLine="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onanie uchwały powierza się Prezydentowi Miasta Świętochłow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 4</w:t>
      </w:r>
    </w:p>
    <w:p>
      <w:pPr>
        <w:pStyle w:val="Normal"/>
        <w:ind w:firstLine="72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wała wchodzi w życie z dniem podjęcia. </w:t>
      </w:r>
    </w:p>
    <w:p>
      <w:pPr>
        <w:pStyle w:val="Normal"/>
        <w:ind w:firstLine="72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Uzasadnienie</w:t>
      </w:r>
    </w:p>
    <w:p>
      <w:pPr>
        <w:pStyle w:val="NormalnyWeb"/>
        <w:jc w:val="both"/>
        <w:rPr>
          <w:rFonts w:ascii="Arial" w:hAnsi="Arial" w:cs="Arial"/>
          <w:b/>
          <w:b/>
          <w:bCs/>
        </w:rPr>
      </w:pPr>
      <w:r>
        <w:rPr>
          <w:rFonts w:cs="Arial" w:ascii="Arial" w:hAnsi="Arial"/>
        </w:rPr>
        <w:t xml:space="preserve">Rewitalizacja to kompleksowy proces organizacyjny, prawny i finansowy podejmowany </w:t>
        <w:br/>
        <w:t>na zdegradowanych bądź poprzemysłowych obszarach miejskich mający na celu:</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Podniesienie standardu życia i warunków mieszkaniowych oraz odnowę gospodarczą </w:t>
        <w:br/>
        <w:t xml:space="preserve">i społeczną (uruchomienie w obszarze rewitalizowanym nowych miejsc pracy i nowych                 </w:t>
        <w:br/>
        <w:t>źródeł dochodów, promocję aktywnych zachowań i przedsiębiorczych postaw                                                                 wśród mieszkańców, zmniejszenie zagrożenia przestępczością),</w:t>
      </w:r>
    </w:p>
    <w:p>
      <w:pPr>
        <w:pStyle w:val="Normal"/>
        <w:numPr>
          <w:ilvl w:val="0"/>
          <w:numId w:val="1"/>
        </w:numPr>
        <w:spacing w:before="0" w:after="0"/>
        <w:jc w:val="both"/>
        <w:rPr>
          <w:rFonts w:ascii="Arial" w:hAnsi="Arial" w:cs="Arial"/>
          <w:sz w:val="20"/>
          <w:szCs w:val="20"/>
        </w:rPr>
      </w:pPr>
      <w:r>
        <w:rPr>
          <w:rFonts w:cs="Arial" w:ascii="Arial" w:hAnsi="Arial"/>
          <w:sz w:val="20"/>
          <w:szCs w:val="20"/>
        </w:rPr>
        <w:t>Zachowanie dziedzictwa kulturowego, renowację i modernizację obiektów o walorach zabytkowych, historycznych i architektonicznych,</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Odzyskiwanie i podnoszenie wartości funkcjonalnej, technicznej, ekonomicznej </w:t>
        <w:br/>
        <w:t xml:space="preserve">i kulturowej, a także konserwacja - szczególnie zabytkowej - substancji mieszkaniowej oraz kompleksowe zagospodarowanie i wprowadzenie ładu przestrzennego wokół nieruchomości, </w:t>
      </w:r>
    </w:p>
    <w:p>
      <w:pPr>
        <w:pStyle w:val="Normal"/>
        <w:numPr>
          <w:ilvl w:val="0"/>
          <w:numId w:val="1"/>
        </w:numPr>
        <w:spacing w:before="0" w:after="280"/>
        <w:jc w:val="both"/>
        <w:rPr/>
      </w:pPr>
      <w:r>
        <w:rPr>
          <w:rFonts w:cs="Arial" w:ascii="Arial" w:hAnsi="Arial"/>
          <w:sz w:val="20"/>
          <w:szCs w:val="20"/>
        </w:rPr>
        <w:t xml:space="preserve">Likwidację zagrożeń dla środowiska naturalnego, jakie niesie za sobą użytkowanie nieruchomości. </w:t>
      </w:r>
    </w:p>
    <w:p>
      <w:pPr>
        <w:pStyle w:val="NormalnyWeb"/>
        <w:ind w:firstLine="708"/>
        <w:jc w:val="both"/>
        <w:rPr>
          <w:rFonts w:ascii="Arial" w:hAnsi="Arial" w:cs="Arial"/>
        </w:rPr>
      </w:pPr>
      <w:r>
        <w:rPr>
          <w:rFonts w:cs="Arial" w:ascii="Arial" w:hAnsi="Arial"/>
        </w:rPr>
        <w:t xml:space="preserve">Jest to więc proces zarówno ekonomiczny jak i społeczny, zaspokajający potrzeby różnych osób i środowisk, właścicieli i użytkowników nieruchomości, młodzieży, organizacji pozarządowych oraz podmiotów gospodarczych aktywnych na terenie naszego miasta. Program Rewitalizacji musi być efektem wspólnego wysiłku organów gminy, zespołu ekspertów, społeczności lokalnej (właścicieli budynków i mieszkań, lokatorów, przedsiębiorców, użytkowników powierzchni handlowych, usługowych i in). Wyzwolenie lokalnego potencjału aktywności, inicjatywy oraz zaangażowanie miejscowych instytucji i grup mieszkańców daje szansę na wspólne przezwyciężenie trudności </w:t>
        <w:br/>
        <w:t xml:space="preserve">i właściwe wykorzystanie pomocy zewnętrznej.  Rewitalizacja oznacza więc szeroki wachlarz różnych, ale jednocześnie komplementarnych ze sobą przedsięwzięć, których wspólnym celem jest wywołanie zmian społecznych, pobudzenie gospodarcze, a czasami  zmiana funkcji części miasta. </w:t>
      </w:r>
    </w:p>
    <w:p>
      <w:pPr>
        <w:pStyle w:val="NormalnyWeb"/>
        <w:ind w:firstLine="360"/>
        <w:jc w:val="both"/>
        <w:rPr>
          <w:rFonts w:ascii="Arial" w:hAnsi="Arial" w:cs="Arial"/>
        </w:rPr>
      </w:pPr>
      <w:r>
        <w:rPr>
          <w:rFonts w:cs="Arial" w:ascii="Arial" w:hAnsi="Arial"/>
        </w:rPr>
        <w:t>Członkostwo Polski w Unii Europejskiej stworzyło możliwość wykorzystania tzw. dźwigni finansowej w projektach rewitalizacji - złotówka wydana przez inwestora (Gminę bądź inne osoby prawne lub fizyczne) skutkuje wykorzystaniem trzech złotych z funduszy strukturalnych Unii Europejskiej. Bez wsparcia finansowego Unii nie uda się przenieść miejsc pracy z likwidowanych zakładów do handlu, usług, drobnej wytwórczości. To operacja długa i zbyt kosztowna, by można było ją sfinansować z budżetu. Lokalny Program Rewitalizacji (LPR) jest podstawowym dokumentem umożliwiającym ubieganie się o dofinansowanie ze środków Europejskiego Funduszu Rozwoju Regionalnego w ramach realizacji celów Priorytetu 3 „Rozwój lokalny” Zintegrowanego Programu Operacyjnego Rozwoju Regionalnego (ZPORR).</w:t>
      </w:r>
    </w:p>
    <w:p>
      <w:pPr>
        <w:pStyle w:val="NormalnyWeb"/>
        <w:ind w:firstLine="360"/>
        <w:jc w:val="both"/>
        <w:rPr/>
      </w:pPr>
      <w:r>
        <w:rPr>
          <w:rFonts w:cs="Arial" w:ascii="Arial" w:hAnsi="Arial"/>
        </w:rPr>
        <w:t xml:space="preserve">W ramach </w:t>
      </w:r>
      <w:r>
        <w:rPr>
          <w:rStyle w:val="StrongEmphasis"/>
          <w:rFonts w:cs="Arial" w:ascii="Arial" w:hAnsi="Arial"/>
          <w:b w:val="false"/>
        </w:rPr>
        <w:t>Działania 3.3. – „Zdegradowane obszary miejskie, poprzemysłowe i powojskowe”</w:t>
      </w:r>
      <w:r>
        <w:rPr>
          <w:rFonts w:cs="Arial" w:ascii="Arial" w:hAnsi="Arial"/>
        </w:rPr>
        <w:t xml:space="preserve"> przewidziane są do realizacji projekty umożliwiające przywrócenie terenom zdegradowanym utraconych funkcji społeczno-gospodarczych oraz inspirujące rozwój nowych form aktywności gospodarczej, mające wpływ na zwiększenie atrakcyjności inwestycyjnej miast oraz poprawę ich funkcjonalności. Beneficjentami środków przyznawanych w ramach działania 3.3. ZPORR mogą być m.in. gminy (miasta na prawach powiatu) lub działające w ich imieniu jednostki organizacyjne oraz </w:t>
      </w:r>
      <w:r>
        <w:rPr>
          <w:rStyle w:val="StrongEmphasis"/>
          <w:rFonts w:cs="Arial" w:ascii="Arial" w:hAnsi="Arial"/>
          <w:b w:val="false"/>
        </w:rPr>
        <w:t>inne podmioty (organizacje pozarządowe, stowarzyszenia, Kościoły i związki wyznaniowe, spółdzielnie i wspólnoty mieszkaniowe, instytucje użyteczności publicznej np. policja, straż pożarna</w:t>
      </w:r>
      <w:r>
        <w:rPr>
          <w:rFonts w:cs="Arial" w:ascii="Arial" w:hAnsi="Arial"/>
        </w:rPr>
        <w:t>), których projekt zostanie ujęty w Lokalnym Programie Rewitalizacji Miasta Świętochłowice.</w:t>
      </w:r>
    </w:p>
    <w:p>
      <w:pPr>
        <w:pStyle w:val="NormalnyWeb"/>
        <w:spacing w:before="280" w:after="280"/>
        <w:ind w:firstLine="708"/>
        <w:jc w:val="both"/>
        <w:rPr/>
      </w:pPr>
      <w:r>
        <w:rPr>
          <w:rFonts w:cs="Arial" w:ascii="Arial" w:hAnsi="Arial"/>
        </w:rPr>
        <w:t xml:space="preserve">Dlatego pojawił się wymóg przygotowania przez miasta kilkuletnich (wieloletnich) Lokalnych Programów Rewitalizacji. Program Rewitalizacji Miasta Świętochłowice, po jego opracowaniu musi zostać przyjęty uchwałą Rady Miejskiej. Projekty inwestycji, które mają być współfinansowane przez UE muszą być uwzględnione w treści LPR, zarówno pod względem celów jakie w zamierzeniu projektodawców mają realizować, jak i udziału finansowego Miasta w ich realizacji. Niektóre Miasta już uchwaliły swoje Programy Rewitalizacji, inne są w trakcie ich opracowywania. Zdecydowana większość z nich korzysta z doświadczenia i umiejętności specjalistów (zawodowych konsultantów),  wyspecjalizowanych w przygotowywaniu tego typu dokumentów. Zespół zostanie wyłoniony zgodnie </w:t>
        <w:br/>
        <w:t xml:space="preserve">z wymaganiami ustawy – Prawo zamówień publiczny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Verdana" w:hAnsi="Verdana" w:cs="Verdana"/>
      <w:color w:val="333333"/>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6:43:00Z</dcterms:created>
  <dc:creator>Twoja nazwa użytkownika</dc:creator>
  <dc:description/>
  <cp:keywords/>
  <dc:language>en-US</dc:language>
  <cp:lastModifiedBy>UM Świętochłowice</cp:lastModifiedBy>
  <cp:lastPrinted>2004-12-16T08:45:00Z</cp:lastPrinted>
  <dcterms:modified xsi:type="dcterms:W3CDTF">2004-12-16T07:45:00Z</dcterms:modified>
  <cp:revision>4</cp:revision>
  <dc:subject/>
  <dc:title>Uchwała Nr ………………</dc:title>
</cp:coreProperties>
</file>