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none"/>
        </w:rPr>
        <w:t>Uchwała Nr  XVI/124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5 lutego 2004 r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rozpatrzenia skargi „TRAS Tychy” S.A. z siedzibą w Skawin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podstawie art.  229  pkt 3  ustawy „Kodeks Postępowania Administracyjnego”  </w:t>
        <w:br/>
        <w:t>( tekst jednolity Dz. U. z 2000 r. Nr 98 poz. 1071  z późniejszymi zmianami 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Uznaje za bezzasadną skargę „Tras Tychy” S.A. z siedzibą w Skawinie na  odrzucenie jej oferty </w:t>
        <w:br/>
        <w:t xml:space="preserve">w postępowaniu o zamówienie publiczne na „wymianę stolarki okiennej w Szkole Podstawowej </w:t>
        <w:br/>
        <w:t xml:space="preserve">nr 10 przy ul. Łagiewnickiej 65 w Świętochłowicach”. </w:t>
      </w:r>
    </w:p>
    <w:p>
      <w:pPr>
        <w:pStyle w:val="Normal"/>
        <w:spacing w:before="240" w:after="240"/>
        <w:ind w:left="426" w:hanging="0"/>
        <w:jc w:val="both"/>
        <w:rPr/>
      </w:pPr>
      <w:r>
        <w:rPr>
          <w:rFonts w:cs="Arial" w:ascii="Arial" w:hAnsi="Arial"/>
          <w:sz w:val="20"/>
          <w:u w:val="none"/>
        </w:rPr>
        <w:t xml:space="preserve">Odrzucenie oferty skarżącej się Spółki było postępowaniem prawidłowym, zgodnym </w:t>
        <w:br/>
        <w:t xml:space="preserve">z przepisami ustawy z dnia 10 czerwca 1994 r. o zamówieniach publicznych ( tekst jednolity </w:t>
        <w:br/>
        <w:t xml:space="preserve">Dz. U. z 2002 r. Nr 72 poz. 664 z późniejszymi zmianami) . Z art. 27a ust. 1 pkt 1 w/w ustawy jednoznacznie wynika, że zamawiający zobowiązany jest odrzucić ofertę  sprzeczną z ustawą lub specyfikacją istotnych warunków zamówienia. Istotne warunki zamówienia nr RL/340/57/2003 </w:t>
        <w:br/>
        <w:t xml:space="preserve">w rozdziale IV „Opis przygotowania oferty” stanowiły, że ofertę należy przygotować na formularzu ofertowym stanowiącym załącznik nr 1 do istotnych warunków zamówienia, stanowić on będzie pierwszą stronę oferty. Wszystkie strony oferty muszą być spięte (zszyte) we właściwej kolejności, a każda winna być ponumerowana. Skarżąca nie spełniła w/w   prostych wymogów specyfikacji i dlatego Gmina zmuszona była odrzucić jej ofertę. W tej sytuacji należy uznać, że za szkodę jakie poniosły skarżąca Spółka i Gmina Świętochłowice odpowiedzialność ponoszą pracownicy skarżącej, którzy dopuścili się ewidentnego zaniedbania przy sporządzaniu oferty. </w:t>
        <w:br/>
        <w:t xml:space="preserve">W sprawie podkreślenia wymaga fakt, że niezwłocznie po otwarciu ofert jeden z uczestników postępowania wniósł protest do zamawiającego żądając w proteście odrzucenia oferty z powodu jej nieprawidłowego sporządzenia. </w:t>
      </w:r>
    </w:p>
    <w:p>
      <w:pPr>
        <w:pStyle w:val="Normal"/>
        <w:spacing w:before="240" w:after="240"/>
        <w:ind w:left="426" w:hanging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względniając powyższe faktyczne i prawne aspekty sprawy skargę należało odrzucić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Przewodniczącemu Rady Miejskiej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  <w:u w:val="non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0:10:00Z</dcterms:created>
  <dc:creator>UM  Świętochlowice</dc:creator>
  <dc:description/>
  <dc:language>en-US</dc:language>
  <cp:lastModifiedBy>um</cp:lastModifiedBy>
  <cp:lastPrinted>2004-02-17T12:33:00Z</cp:lastPrinted>
  <dcterms:modified xsi:type="dcterms:W3CDTF">2004-02-26T07:41:00Z</dcterms:modified>
  <cp:revision>4</cp:revision>
  <dc:subject/>
  <dc:title>Uchwała Nr VII/000/2002</dc:title>
</cp:coreProperties>
</file>