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X/156/2004</w:t>
      </w:r>
    </w:p>
    <w:p>
      <w:pPr>
        <w:pStyle w:val="Normal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1 kwietnia 2004 r.</w:t>
      </w:r>
    </w:p>
    <w:p>
      <w:pPr>
        <w:pStyle w:val="TextBody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0" w:right="923"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absolutorium dla Prezydenta Miasta z tytułu wykonania budżetu miasta </w:t>
      </w:r>
    </w:p>
    <w:p>
      <w:pPr>
        <w:pStyle w:val="TextBody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 2003 rok.</w:t>
      </w:r>
    </w:p>
    <w:p>
      <w:pPr>
        <w:pStyle w:val="TextBody"/>
        <w:ind w:left="0" w:right="9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0" w:right="923" w:hanging="0"/>
        <w:rPr/>
      </w:pPr>
      <w:r>
        <w:rPr/>
      </w:r>
    </w:p>
    <w:p>
      <w:pPr>
        <w:pStyle w:val="TextBodyIndent"/>
        <w:ind w:left="0" w:right="-1" w:firstLine="6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4 ustawy z dnia 8 marca 1990 r. o samorządzie gminnym (tekst jednolity Dz. U. z 2001 r. Nr 142 poz. 1591z późniejszymi zmianami) i art. 136 ust. 2 ustawy z dnia 26.11.1998 r. o finansach publicznych (tekst jednolity Dz. U. z 2003 r. Nr 15 poz. 148 z późniejszymi zmianami) w związku z pozytywnie zaopiniowanym przez Regionalną Izbę Obrachunkową wnioskiem Komisji Rewizyjnej Rady Miejskiej z dnia 31 marca 2004 r. w sprawie absolutorium dla Prezydenta Miasta z tytułu wykonania budżetu miasta za 2003 r., po rozpatrzeniu sprawozdania </w:t>
        <w:br/>
        <w:t xml:space="preserve">Prezydenta Miasta z wykonania budżetu za 2003 r. </w:t>
      </w:r>
    </w:p>
    <w:p>
      <w:pPr>
        <w:pStyle w:val="Heading1"/>
        <w:numPr>
          <w:ilvl w:val="0"/>
          <w:numId w:val="42"/>
        </w:numPr>
        <w:ind w:left="0"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before="240" w:after="240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ić absolutorium Prezydentowi Miasta z tytułu wykonania budżetu miasta </w:t>
        <w:br/>
        <w:t>za 2003 rok.</w:t>
      </w:r>
    </w:p>
    <w:p>
      <w:pPr>
        <w:pStyle w:val="Normal"/>
        <w:spacing w:before="240" w:after="240"/>
        <w:ind w:left="0" w:right="9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ind w:left="15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left="0"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923" w:hanging="0"/>
        <w:rPr/>
      </w:pPr>
      <w:r>
        <w:rPr/>
      </w:r>
    </w:p>
    <w:p>
      <w:pPr>
        <w:pStyle w:val="Normal"/>
        <w:ind w:left="0" w:right="923" w:hanging="0"/>
        <w:rPr/>
      </w:pPr>
      <w:r>
        <w:rPr/>
      </w:r>
    </w:p>
    <w:p>
      <w:pPr>
        <w:pStyle w:val="Normal"/>
        <w:ind w:left="0" w:right="923" w:hanging="0"/>
        <w:rPr/>
      </w:pPr>
      <w:r>
        <w:rPr/>
      </w:r>
    </w:p>
    <w:p>
      <w:pPr>
        <w:pStyle w:val="Normal"/>
        <w:ind w:left="0" w:right="923" w:hanging="0"/>
        <w:rPr/>
      </w:pPr>
      <w:r>
        <w:rPr/>
      </w:r>
    </w:p>
    <w:p>
      <w:pPr>
        <w:pStyle w:val="Normal"/>
        <w:ind w:left="0"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                                 </w:t>
      </w:r>
      <w:r>
        <w:rPr>
          <w:b/>
          <w:sz w:val="44"/>
        </w:rPr>
        <w:t xml:space="preserve"> </w:t>
      </w:r>
      <w:r>
        <w:rPr>
          <w:b/>
          <w:sz w:val="44"/>
          <w:u w:val="single"/>
        </w:rPr>
        <w:t>Sprawozdan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>z realizacji budżetu miasta Świętochłowice w 2003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 Formy gospodarki finansowej miasta w 2003 roku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Budżet miasta na 2003 rok obejmował dochody i wydatki związane z realizacją zadań własnych gminy i powiatu, zadań z zakresu administracji rządowej realizowanych przez powiat, zadania zlecone gminie oraz zadania realizowane </w:t>
      </w:r>
    </w:p>
    <w:p>
      <w:pPr>
        <w:pStyle w:val="Normal"/>
        <w:rPr>
          <w:sz w:val="28"/>
        </w:rPr>
      </w:pPr>
      <w:r>
        <w:rPr>
          <w:sz w:val="28"/>
        </w:rPr>
        <w:t>na podstawie porozumień.</w:t>
      </w:r>
    </w:p>
    <w:p>
      <w:pPr>
        <w:pStyle w:val="Normal"/>
        <w:rPr>
          <w:sz w:val="28"/>
        </w:rPr>
      </w:pPr>
      <w:r>
        <w:rPr>
          <w:sz w:val="28"/>
        </w:rPr>
        <w:t>Bezpośrednia realizacja budżetu dokonywana była przez następujące jednostki budżetow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Urząd Miejs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lacówki oświatowe i wych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środek Pomocy Społecz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wiatowy Urząd Prac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Komenda Miejska Państwowej Straży Pożar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środek Sportu i Rekreacji “Skałka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ektóre jednostki budżetowe prowadzą gospodarstwa pomocnicze, które pokrywają</w:t>
      </w:r>
    </w:p>
    <w:p>
      <w:pPr>
        <w:pStyle w:val="Normal"/>
        <w:rPr>
          <w:sz w:val="28"/>
        </w:rPr>
      </w:pPr>
      <w:r>
        <w:rPr>
          <w:sz w:val="28"/>
        </w:rPr>
        <w:t>koszty swej działalności z uzyskiwanych przychodów własnych.</w:t>
      </w:r>
    </w:p>
    <w:p>
      <w:pPr>
        <w:pStyle w:val="Normal"/>
        <w:rPr>
          <w:sz w:val="28"/>
        </w:rPr>
      </w:pPr>
      <w:r>
        <w:rPr>
          <w:sz w:val="28"/>
        </w:rPr>
        <w:t>W roku 2003 prowadzone były następujące gospodarstwa pomocnicz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żywienie dzieci w przedszkola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żywienie dzieci w świetlicach szkoln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kolonie i obozy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została działalność w placówkach oświat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ziałalność handlowo-gastronomiczna w Ośrodku Sportu i Rekreacji “Skałka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amach działalności pozabudżetowej w mieście prowadzone są  fundusze celowe i środki specjalne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2003 występowały w mieście trzy fundusze celowe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wiatowy Fundusz Gospodarki Zasobem Geodezyjnym i Kartograficznym  oraz Gminny i Powiatowy Fundusz Ochrony Środowiska i Gospodarki Wodnej.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atomiast środki specjalne obejmowały w roku 2003  wpływy z tytułu zajęcia pasa drogowego oraz dochody niektórych jednostek budżetowych z tytułu przekazanych darowizn przez osoby fizyczne i prawne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Plan dochodów i wydatków budżetowych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32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Budżet miasta na 2003 rok uchwalony został w dniu 12 marca 2003 roku. Dochody budżetu zaplanowane zostały na kwotę   83.702.893 zł,  a wydatki na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kwotę   85.713.276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ciągu 2003 roku dokonano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3 zmian planu dochodów i wydatków budżetowych na podstawie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uchwał Rady Miejski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19 zmian planu dochodów i wydatków budżetowych na podstawie</w:t>
      </w:r>
    </w:p>
    <w:p>
      <w:pPr>
        <w:pStyle w:val="Normal"/>
        <w:ind w:left="1247" w:right="0" w:hanging="0"/>
        <w:rPr>
          <w:sz w:val="28"/>
        </w:rPr>
      </w:pPr>
      <w:r>
        <w:rPr>
          <w:sz w:val="28"/>
        </w:rPr>
        <w:t>zarządzeń Prezydenta Miasta.</w:t>
      </w:r>
    </w:p>
    <w:p>
      <w:pPr>
        <w:pStyle w:val="Normal"/>
        <w:numPr>
          <w:ilvl w:val="0"/>
          <w:numId w:val="0"/>
        </w:numPr>
        <w:ind w:left="1247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ciągu roku 2003 nastąpiło zwiększenie planu dochodów budżetowych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o kwotę  4.054.613 zł   w związku z przyznaniem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</w:rPr>
        <w:t xml:space="preserve">a)  </w:t>
      </w:r>
      <w:r>
        <w:rPr>
          <w:sz w:val="28"/>
          <w:u w:val="single"/>
        </w:rPr>
        <w:t>z budżetu państwa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datkowej części oświatowej subwencji ogólnej dla jednostek samorządu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terytorialnego   w  kwocie   23.200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datkowej części rekompensującej subwencji ogólnej dla gmi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wocie  61.203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dodatkowej części drogowej subwencji ogólnej dla powiat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wocie  2.040.000 z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283" w:right="0" w:hanging="283"/>
        <w:rPr>
          <w:sz w:val="28"/>
          <w:u w:val="single"/>
        </w:rPr>
      </w:pPr>
      <w:r>
        <w:rPr>
          <w:sz w:val="28"/>
          <w:u w:val="single"/>
        </w:rPr>
        <w:t>decyzją Wojewody Śląskiego dotacji celowych 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1.173.351 zł na wypłatę dodatków mieszkani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   326.923 zł na  „Program działań osłonowych w ochronie zdrowia w ramach prowadzonej restrukturyzacji”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 kwocie   150.000 zł  na dofinansowanie funkcjonowania centrów powiadamiania ratunkowego w ramach tworzenia systemu państwowego ratownictwa medycznego, 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  35.487 zł na opłacenie składek na ubezpieczenie zdrowotne  za osoby pobierające niektóre świadczenia z opieki społecznej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21.191 zł  na bieżącą działalność Powiatowego Urzędu Pracy prz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licy Plebiscytowej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303.492 zł na dożywianie uczniów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51.768 zł  na działalność nowo utworzonego Rodzinnego Domu Dziecka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 kwocie    44.623 zł  na fundusz socjalny dla nauczycieli emerytów i rencistów, 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227.389 zł  na pomoc pieniężną dla rodzin zastępczych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163.713 zł  na składki na ubezpieczenie zdrowotne dla osób bezrobotnych bez prawa do zasiłku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 kwocie  64.416 zł  na usamodzielnienie i kontynuowanie nauki pełnoletnich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wychowanków opuszczających placówki opiekuńczo-wychowawcze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20.000 zł  na bieżącą działalność Państwowej Straży Pożarnej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19.387 zł  na zakup komputera oraz na utrzymanie Miejskiego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Inspektoratu Nadzoru Budowlanego, 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21.117 zł  na sfinansowanie części wyprawki szkolnej obejmującej podręczniki szkolne dla uczniów podejmujących naukę w klasach pierwszych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 2.250 zł  na działalność Urzędu Miejskiego w części realizującej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zadania z zakresu administracji rządowej zlecone gminie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  3.500 zł  na działalność Komisji do spraw orzekania o stopni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iepełnosprawności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 6.000 zł  na prace związane z uregulowaniem stanów prawnych nieruchomości stanowiących własność Skarbu Państwa oraz na wypłaty odszkodowań za nieruchomości zajęte pod drogi publiczne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 2.711 zł  na dofinansowanie uczniowskich praktyk zawodowych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 kwocie  11.520 zł na sfinansowanie części wyprawki szkolnej obejmującej plecak, kostium gimnastyczny oraz przybory szkolne dla uczniów podejmujących naukę w klasach pierwszych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 kwocie  2.000 zł  na utrzymanie grobów wojennych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283" w:right="0" w:hanging="283"/>
        <w:rPr>
          <w:sz w:val="28"/>
          <w:u w:val="single"/>
        </w:rPr>
      </w:pPr>
      <w:r>
        <w:rPr>
          <w:sz w:val="28"/>
          <w:u w:val="single"/>
        </w:rPr>
        <w:t>decyzją Dyrektora Delegatury Wojewódzkiej Krajowego Biura Wyborczego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w Katowicach dotacji celowej w kwocie  89.349 zł  na przeprowadzenie w mieście referendum ogólnokrajowego w sprawie przystąpienia Rzeczpospolitej Polskiej do Unii Europejskiej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) kwoty   20.000 zł  z Państwowego Funduszu Rehabilitacji Osób Niepełnosprawnych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) kwoty  164.815 zł  z Wojewódzkiego Funduszu Ochrony Środowiska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i Gospodarki Wod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lsze zwiększenie planu dochodów budżetowych nastąpiło w pozycjach </w:t>
      </w:r>
    </w:p>
    <w:p>
      <w:pPr>
        <w:pStyle w:val="Normal"/>
        <w:rPr>
          <w:sz w:val="28"/>
        </w:rPr>
      </w:pPr>
      <w:r>
        <w:rPr>
          <w:sz w:val="28"/>
        </w:rPr>
        <w:t>dochodów  własnych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pływy z tytułu kosztów egzekucyjnych   o kwotę  100.000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pływy z tytułu wydawania zezwoleń na sprzedaż alkoholu  o kwotę  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9.000 zł,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pływy z części zysku gospodarstw pomocniczych  o kwotę    23.300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płaty osób fizycznych z tytułu oczyszczania miasta o kwotę  9.000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chody z użytkowania wieczystego, użytkowania i zarządu  o kwotę  100.000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płata administracyjna    o kwotę   15.000 z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Jednocześnie w 2003 roku  dokonano zmniejszenia planu dochodów w pozycji dotacje celowe  o kwotę   133.392 zł,   w dziale 853 – Opieka społeczna ;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a zasiłki i pomoc w naturze o kwotę  81.182 zł, na zasiłki rodzinne pielęgnacyjne i wychowawcze o kwotę  50.969 zł  oraz na bieżące utrzymanie Domu Pomocy Społecznej dla Dorosłych przy ulicy Kubiny  o kwotę  1.241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oza tym kierując się realizacją planu dochodów w 2003 roku, dokonano zmniejszenia planu dochodów własnych w pozycjach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pływy ze sprzedaży mienia komunalnego  o kwotę  140.000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datek od nieruchomości od osób prawnych  o kwotę  860.000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karta podatkowa  o kwotę  50.000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datek od posiadania psów  o kwotę  10.000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chody przedszkoli o kwotę  100.700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pływy ze Śląskiej Telewizji Kablowej  o kwotę  7.000 zł. 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 uwzględnieniu w/w zmian plan dochodów budżetowych na 2003 rok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ynosi   87.757.506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związku z przyznaniem dodatkowych dotacji celowych, części oświatowej, rekompensującej i drogowej subwencji ogólnej oraz w związku ze  zwiększeniem planu niektórych dochodów własnych dokonano w 2003 roku zwiększenia  planu wydatków budżetowych  o kwotę   6.203.215 zł,    w tym na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budowę Drogowej Trasy Średnicowej                                     2.040.00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piekę społeczną                                                                     1.465.22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gospodarkę mieszkaniową</w:t>
        <w:tab/>
        <w:tab/>
        <w:tab/>
        <w:tab/>
        <w:tab/>
        <w:tab/>
        <w:t xml:space="preserve">    445.984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administrację publiczną</w:t>
        <w:tab/>
        <w:tab/>
        <w:tab/>
        <w:tab/>
        <w:tab/>
        <w:tab/>
        <w:t xml:space="preserve">    115.75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remonty, modernizację i utrzymanie dróg gminnych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i powiatowych</w:t>
        <w:tab/>
        <w:tab/>
        <w:tab/>
        <w:tab/>
        <w:tab/>
        <w:tab/>
        <w:tab/>
        <w:tab/>
        <w:t xml:space="preserve"> 200.000 zł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rzeprowadzenie w mieście referendum ogólnokrajowego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w sprawie przystąpienia Rzeczpospolitej Polskiej do Unii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8"/>
        </w:rPr>
      </w:pPr>
      <w:r>
        <w:rPr>
          <w:sz w:val="28"/>
        </w:rPr>
        <w:t>Europejskiej</w:t>
        <w:tab/>
        <w:tab/>
        <w:tab/>
        <w:tab/>
        <w:tab/>
        <w:tab/>
        <w:tab/>
        <w:tab/>
        <w:t xml:space="preserve">  89.349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bsługę długu gminy</w:t>
        <w:tab/>
        <w:tab/>
        <w:tab/>
        <w:tab/>
        <w:tab/>
        <w:tab/>
        <w:tab/>
        <w:t xml:space="preserve">    221.494 zł 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światę i wychowanie</w:t>
        <w:tab/>
        <w:tab/>
        <w:tab/>
        <w:tab/>
        <w:tab/>
        <w:tab/>
        <w:tab/>
        <w:t xml:space="preserve">    402.641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ochronę zdrowia</w:t>
        <w:tab/>
        <w:tab/>
        <w:tab/>
        <w:tab/>
        <w:tab/>
        <w:tab/>
        <w:tab/>
        <w:t xml:space="preserve">    699.636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edukacyjną opiekę wychowawczą </w:t>
        <w:tab/>
        <w:tab/>
        <w:tab/>
        <w:tab/>
        <w:tab/>
        <w:t xml:space="preserve">    369.01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tację dla Komunikacyjnego Związku Komunikacyjnego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Górnośląskiego Okręgu Przemysłowego</w:t>
        <w:tab/>
        <w:tab/>
        <w:tab/>
        <w:tab/>
        <w:t xml:space="preserve">   24.351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gospodarkę komunalną i ochronę środowiska</w:t>
        <w:tab/>
        <w:tab/>
        <w:tab/>
        <w:t xml:space="preserve">         7.50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kulturę fizyczną i sport                                                                  79.00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bieżącą działalność Komendy Miejskiej Państwowej Straży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Pożarnej</w:t>
        <w:tab/>
        <w:tab/>
        <w:tab/>
        <w:tab/>
        <w:tab/>
        <w:tab/>
        <w:tab/>
        <w:tab/>
        <w:tab/>
        <w:t xml:space="preserve">   20.000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zakup sprzętu i wyposażenia dla potrzeb Komendy Miejskiej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licji </w:t>
        <w:tab/>
        <w:tab/>
        <w:tab/>
        <w:tab/>
        <w:tab/>
        <w:tab/>
        <w:t xml:space="preserve">       </w:t>
        <w:tab/>
        <w:tab/>
        <w:tab/>
        <w:t xml:space="preserve">      23.280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Jednocześnie w związku ze zmniejszeniem dochodów własnych dokonano zmniejszenia planu wydatków budżetowych  w dziale 710 – Działalność usługowa o kwotę  159.964 zł  oraz w roz.75818 – Rezerwy ogólne i celowe  o kwotę 1.604.071 zł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 uwzględnieniu powyższych zmian plan wydatków budżetowych na 2003 rok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ynosi   90.152.456 zł  i jest wyższy od planu dochodów budżetowych o kwotę   2.394.950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 Plan przychodów i rozchodów budżetowych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lan przychodów na 2003 rok  po zmianie dokonanej w dniu 22 października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2003 roku  wynosi   15.534.567 zł  i obejmuje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życzkę z Wojewódzkiego Funduszu Ochrony Środowiska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 xml:space="preserve">i Gospodarki Wodnej w Katowicach  w kwocie   384.567 zł,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kredyt bankowy w kwocie  15.150.000 zł  zaciągnięty na sfinansowanie wydatków nie znajdujących pokrycia w planowanych dochodach budżetu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lan rozchodów wynosi  13.139.617 zł  i obejmuje spłatę kredytów</w:t>
      </w:r>
    </w:p>
    <w:p>
      <w:pPr>
        <w:pStyle w:val="Normal"/>
        <w:rPr>
          <w:sz w:val="28"/>
        </w:rPr>
      </w:pPr>
      <w:r>
        <w:rPr>
          <w:sz w:val="28"/>
        </w:rPr>
        <w:t xml:space="preserve">zaciągniętych w 2002 roku  na  realizację wydatków nie znajdujących pokrycia </w:t>
      </w:r>
    </w:p>
    <w:p>
      <w:pPr>
        <w:pStyle w:val="Normal"/>
        <w:rPr>
          <w:sz w:val="28"/>
        </w:rPr>
      </w:pPr>
      <w:r>
        <w:rPr>
          <w:sz w:val="28"/>
        </w:rPr>
        <w:t xml:space="preserve">w planowanych dochodach budżetowych  na 2002 rok  oraz  spłatę pożyczki z Wojewódzkiego Funduszu Ochrony Środowiska i Gospodarki Wodnej w Katowicach w kwocie  11.106.284 zł   i  pożyczkę dla Samodzielnego Publicznego Zespołu Opieki Zdrowotnej w Świętochłowicach w kwocie  2.033.333 zł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estawienie zbiorcze planu  dochodów i przychodów oraz wydatków i rozchodów w roku 2003 przedstawia się następując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lan dochodów                     87.757.506 zł</w:t>
      </w:r>
    </w:p>
    <w:p>
      <w:pPr>
        <w:pStyle w:val="Normal"/>
        <w:numPr>
          <w:ilvl w:val="0"/>
          <w:numId w:val="12"/>
        </w:numPr>
        <w:pBdr>
          <w:bottom w:val="single" w:sz="8" w:space="1" w:color="000000"/>
        </w:pBd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lan przychodów                  15.534.567 zł</w:t>
      </w:r>
    </w:p>
    <w:p>
      <w:pPr>
        <w:pStyle w:val="Normal"/>
        <w:rPr/>
      </w:pPr>
      <w:r>
        <w:rPr>
          <w:sz w:val="28"/>
        </w:rPr>
        <w:t xml:space="preserve">3.                  </w:t>
      </w:r>
      <w:r>
        <w:rPr>
          <w:b/>
          <w:sz w:val="28"/>
        </w:rPr>
        <w:t>Razem               103.292.073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Plan wydatków                      90.152.456 zł</w:t>
      </w:r>
    </w:p>
    <w:p>
      <w:pPr>
        <w:pStyle w:val="Normal"/>
        <w:pBdr>
          <w:bottom w:val="single" w:sz="8" w:space="1" w:color="000000"/>
        </w:pBdr>
        <w:rPr>
          <w:sz w:val="28"/>
        </w:rPr>
      </w:pPr>
      <w:r>
        <w:rPr>
          <w:sz w:val="28"/>
        </w:rPr>
        <w:t>5. Plan rozchodów                     13.139.617 zł</w:t>
      </w:r>
    </w:p>
    <w:p>
      <w:pPr>
        <w:pStyle w:val="Normal"/>
        <w:rPr/>
      </w:pPr>
      <w:r>
        <w:rPr>
          <w:sz w:val="28"/>
        </w:rPr>
        <w:t xml:space="preserve">6.                  </w:t>
      </w:r>
      <w:r>
        <w:rPr>
          <w:b/>
          <w:sz w:val="28"/>
        </w:rPr>
        <w:t>Razem                103.292.073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Wynik finansowy  (3-6)                        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Realizacja planu dochodów budżetowych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roku 2003 uzyskano dochody w wysokości  79.979.738 zł,  w ty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datki i opłaty                                  16.002.447 zł   (20,0% ogółu dochod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chody jednostek budżetowych         5.065.314 zł   (  6,3% ogółu dochod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udziały w podatku dochodowym       14.893.079 zł   (18,6% ogółu dochod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subwencje z budżetu państwa            30.919.881 zł   (38,7% ogółu dochod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tacje celowe                                    13.099.017 zł   (16,4% ogółu dochod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lan dochodów wykonany został  w  91,1%,   w tym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podatki i opłaty    w  91,2%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dochody jednostek budżetowych   w  49,2%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udziały miasta w podatku dochodowym  w  94,0%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subwencje z budżetu państwa  w  100%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dotacje celowe   w 99,7%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Szczegółową realizację planu dochodów wg  poszczególnych źródeł przedstawiono w załączniku  nr 1  do sprawozd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rzyczyny znaczniejszego niewykonania planu dochodów w 2003 roku są następujące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DATKI I OPŁATY LOKALNE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Znaczniejsze kwotowo niewykonanie planu dochodów wystąpiło przede wszystkim w podatku od nieruchomości od osób prawnych  (90,3% planu), co było wynikiem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>przekazywania do budżetu podatku w ograniczonym zakresie przez przedsiębiorstwa przemysłowe, budowlane i energetyki cieplnej, z uwagi na ich trudną sytuację finansową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 xml:space="preserve">przesunięcia na 2004 rok terminu płatności podatku od nieruchomości w kwocie  41.172 zł  na podstawie uzasadnionych wniosków podatników. </w:t>
      </w:r>
    </w:p>
    <w:p>
      <w:pPr>
        <w:pStyle w:val="Heading2"/>
        <w:keepNext w:val="true"/>
        <w:numPr>
          <w:ilvl w:val="1"/>
          <w:numId w:val="42"/>
        </w:numPr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zęść zaległego podatku od nieruchomości w kwocie  3.192.252,11 zł ściągnięta została w drodze postępowania egzekucyjnego.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za tym znaczniejsze kwotowo niewykonanie planu dochodów wystąpiło w podatku od środków transportowych od osób prawnych  (86% planu),  co było wynikiem mylnie zadeklarowanych na 2003 rok kwot podatku od środków transportowych przez niektóre osoby prawne.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rócz tego stosunkowo niska realizacja planu dochodów wystąpiła w następujących pozycjach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podatek od spadków i darowizn  (60,1% planu), co wynika z faktu znacznego spadku w stosunku do lat ubiegłych ilości spraw spadkowych i opodatkowanych darowizn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 xml:space="preserve">opłata skarbowa  (87,4% planu), z powodu nie przekazania w 2003 roku 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>należnej opłaty skarbowej przez Urząd Skarbowy w Chorzowie (zaległości dotyczą zawartych w latach ubiegłych umów cywilnoprawnych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objęte zostały tytułami egzekucyjnymi przez Urząd Skarbowy </w:t>
        <w:br/>
        <w:t xml:space="preserve">     w Chorzowie)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podatek od czynności cywilnoprawnych  (72,5% planu), w związku z zawyżeniem planu dochodów w tej pozycji w stosunku do faktycznych wpływów przekazywanych przez Urzędy Skarbowe w całym kraju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W roku 2003 na zaległości podatkowe wystawiono   1.084 upomnienia,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448 tytułów egzekucyjnych oraz wydano 427 postanowień o wszczęciu postępowania podatkowego.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2003 bardzo wysokie wykonanie planu dochodów wystąpiło w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 xml:space="preserve">podatku od posiadania psów  (118,8% planu), co wynika ze wzmożonych czynności egzekucyjnych, w wyniku których ściągnięto zaległości za lata ubiegłe,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odsetkach za nieterminowe regulowanie podatków  (159,3% planu) w związku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>ze ściągnięciem w ciągu 2003 roku wysokich zaległości podatkowych łącznie z należnymi odsetkami za zwłokę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opłacie administracyjnej (133,8% planu) z uwagi na uzyskanie wyższych niż planowano opłat za wypis z planu zagospodarowania przestrzennego, a także z uwagi na większą ilość zarejestrowanych podmiotów gospodarczych i dokonanych zmian w dotychczas zarejestrowanych zezwoleniach, od których uiszcza się opłatę administracyjną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stosunku do roku 2002 wpływy z tytułu podatków i opłat otrzymane w 2003 roku są wyższe o  116.666 zł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DOCHODY JEDNOSTEK BUDŻETOWYCH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Roczny plan dochodów wykonany został tylko w 49.2%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Bardzo niskie wykonanie planu dochodów wystąpiło przede wszystkim w pozycji wpływy ze sprzedaży mienia komunalnego  (20,5% planu), co wiąże się z obserwowaną stagnacją na rynku nieruchomościami. Zarówno w zakresie zbywania lokali mieszkalnych jak i zabudowanych czy też niezabudowanych nieruchomości wystąpił brak możliwości zrealizowania w 100% zaplanowanej w 2003 roku sprzedaży tych nieruchomości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2003 wytypowano do sprzedaży 10 większych nieruchomości o szacunkowej wartości   5.737.800 zł,   w tym 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>nieruchomość zabudowana fundamentami przy ulicy Bieszczadzkiej  (1.500.000 zł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>nieruchomość przy ulicy Krasickiego  (1.080.000 zł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>nieruchomość w rejonie skrzyżowania ulicy Bytomskiej z Drogową Trasą Średnicową  (930.000 zł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>nieruchomość na ulicy Bytomskiej pod stację benzynową  (896.000 zł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false"/>
        <w:autoSpaceDE w:val="false"/>
        <w:ind w:left="340" w:right="0" w:hanging="340"/>
        <w:rPr>
          <w:sz w:val="28"/>
        </w:rPr>
      </w:pPr>
      <w:r>
        <w:rPr>
          <w:sz w:val="28"/>
        </w:rPr>
        <w:t>lokale mieszkalne o szacunkowej wartości  1.000.000 zł.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>Szczegółowe informacje na temat realizacji planu dochodów przy sprzedaży mienia komunalnego przedstawiono w sprawozdaniu Wydziału Gospodarki Nieruchomościami.</w:t>
      </w:r>
    </w:p>
    <w:p>
      <w:pPr>
        <w:pStyle w:val="Normal"/>
        <w:numPr>
          <w:ilvl w:val="0"/>
          <w:numId w:val="0"/>
        </w:numPr>
        <w:ind w:left="34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Stosunkowo niskie wykonanie planu dochodów w roku 2003 nastąpiło w poniższych źródłach dochodów 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dochody Przedszkoli  (64,7% planu), z powodu zawyżenia planu dochodów w tej pozycji w stosunku do faktycznie możliwych do uzyskania wpływów gdyż wystąpił brak podstaw do pobierania od rodziców dzieci przedszkolnych tzw. „wyprawki”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dochody Placówek oświatowych  (65,9% planu) w wyniku uzyskania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>niższych niż planowano dochodów za wynajem pomieszczeń w placówkach oświatowych i edukacyjnych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 xml:space="preserve">dochody Ośrodka Sportu i Rekreacji “Skałka”  (59,1% planu) z uwagi na 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 xml:space="preserve">nie uzyskanie w 2003 roku planowanych wpływów z opłat za reklamy i dzierżawę pomieszczeń na terenie ośrodka oraz wpływów ze sprzedaży biletów na basen kąpielowy ze względu na wcześniejsze zamknięcie przez PPIS w Chorzowie kąpieliska otwartego, 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opłaty za reklamy  (28,5% planu), z powodu uzyskania niższych niż planowano opłat za reklamy przekazywanych do budżetu przez MPGK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odsetki bankowe  (72,2% planu) z uwagi na ujemne saldo rachunku budżetu miasta (zaciągnięty kredyt bankowy)  oraz niskie salda rachunków jednostek budżetowych, które są oprocentowane. Jest to wynikiem nie uzyskania planowanych dochodów na 2003 rok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odsetki za zwłokę  (50,5% planu), w związku z uzyskaniem stosunkowo niskich wpływów z tytułu zaległości, od których nalicza się odsetki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 xml:space="preserve">wpływy z opłaty komunikacyjnej (85,9% planu), wynika z faktu uzyskania niższych niż zakładano wpływów z opłat za wymianę praw jazdy, gdyż zmniejszyła się ilość wydawanych praw jazdy w stosunku do 2002 roku o  1.600 sztuk. </w:t>
      </w:r>
    </w:p>
    <w:p>
      <w:pPr>
        <w:pStyle w:val="Normal"/>
        <w:numPr>
          <w:ilvl w:val="0"/>
          <w:numId w:val="0"/>
        </w:numPr>
        <w:ind w:left="72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atomiast wysokie wykonanie planu dochodów wystąpiło w następujących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źródłach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grzywny i mandaty karne  (127,8% planu) ponieważ zwiększyła się liczba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>wykroczeń, za które można karać mandatami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wpływy z tytułu wydawania zezwoleń na sprzedaż alkoholu (110,9% planu), co wiąże się ze znacznym wzrostem w IV kwartale ubiegłego roku ilości osób, które otrzymały zezwolenia na sprzedaż alkoholu. W związku z tym znacznie wzrosły dochody z opłat za wydane zezwolenia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 xml:space="preserve">pozostałe dochody Urzędu Miejskiego  (157,5% planu), w związku ze zrealizowaniem wyższej niż planowano sprzedaży operatów szacunkowych nieruchomości przeznaczonych do sprzedaży oraz specyfikacji przetargowych i projektów z Wydziału Inwestycji,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wpływy z tytułu kosztów egzekucyjnych (176,8% planu), z uwagi na ściągnięcie w drodze postępowania egzekucyjnego wszystkich zaległych podatków od nieruchomości od Huty Florian S.A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 xml:space="preserve">wpływy z opłat za usługi cmentarne  (136,9% planu), co wiąże się z uzyskaniem wyższych niż planowano opłat za korzystanie z usług cmentarza komunalnego,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dochody Państwowego Funduszu Rehabilitacji Osób Niepełnosprawnych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>(118,9% planu), co wiąże się z przekazaniem do budżetu wyższych niż planowano środków na realizację obsługi tego funduszu w mieście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720" w:right="0" w:hanging="360"/>
        <w:rPr>
          <w:sz w:val="28"/>
        </w:rPr>
      </w:pPr>
      <w:r>
        <w:rPr>
          <w:sz w:val="28"/>
        </w:rPr>
        <w:t>wpłaty osób fizycznych z tytułu oczyszczania miasta  (119,6% planu), wynika z faktu zwiększenia się ilości osób, które  wnoszą opłaty z tytułu usług w zakresie zbierania i wywozu odpadów komunalnych z terenu kompleksów garażowych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tosunku do roku 2002 dochody jednostek budżetowych uzyskane w 2003 roku są  niższe  o  3.706.064 zł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UDZIAŁY MIASTA  W PODATKU DOCHODOWYM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2003  miasto posiadało udziały w podatkach stanowiących dochód budżetu państwa w wysokości  33,6%  wpływów z podatku dochodowego od osób fizycznych oraz 5%  wpływów z podatku dochodowego od osób prawnych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lan dochodów z tytułu udziału miasta we wpływach z podatku dochodowego od osób fizycznych przyjęty został w budżecie miasta wg szacunków dokonanych przez Ministerstwo Finansów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lanowane na 2003 rok przez Ministerstwo Finansów dochody podatkowe w budżecie państwa okazały się zawyżone, w związku z tym realizacja planu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2003 roku wynosiła tylko w 93%. Niedobór dochodów  w pozycji udziały w podatku dochodowym od osób fizycznych w stosunku do planu wynosi  1.092.240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atomiast wpływy z tytułu udziału Gminy w podatku dochodowym od osób prawnych otrzymywane są z urzędów skarbowych całego kraju, a ich wysokość jest uzależniona od wyników finansowych osób prawnych z terenu Świętochłowic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Realizacja planu z tytułu udziału gminy w podatku dochodowym od osób prawnych wynosi  148,4% i jest wyższa o 145.319 zł  od planu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Uzyskane w 2003 roku dochody z tytułu udziałów w podatku dochodowym wynoszą  14.893.079 zł i są niższe o 2.737.471 zł od dochodów z tego tytułu otrzymanych w roku 2002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SUBWENCJE Z BUDŻETU PAŃSTWA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2003 uzyskano dla gminy i powiatu subwencje w kwocie 30.919.881 zł,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co stanowi  100% planu. W stosunku do roku 2002 otrzymane z budżetu państwa subwencje są wyższe o  1.056.806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DOTACJE CELOWE 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 2003 otrzymano dotacje w wysokości   13.099.017 zł,  w tym na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własne gminy                                            2.421.506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zadania własne powiatu                                         2.479.244 zł 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z zakresu administracji rządowej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realizowane przez powiat                                      3.200.513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zlecone gminie                                         4.995.054 zł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realizowane na podstawie porozumień           2.7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lan dotacji na zadania własne gminy wykonany został w  98%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iepełne wykonanie planu dotacji wystąpiło w roz.85111 – Szpitale ogólne,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nieważ nie otrzymano całości dotacji na „Program działań osłonowych w ochronie zdrowia w ramach prowadzonej restrukturyzacji”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oza tym otrzymano nie planowaną dotację z Państwowego Funduszu Rehabilitacji Osób Niepełnosprawnych w kwocie  40.126 zł na zrekompensowanie utraconych przez gminę dochodów z tytułu zwolnień, określonych w ustawie o rehabilitacji zawodowej i społecznej oraz  zatrudnianiu osób niepełnosprawnych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Realizacja planu dotacji na zadania własne powiatu wynosi 100 %.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lan dotacji na zadania z zakresu administracji rządowej realizowane przez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owiat oraz na zadania zlecone gminie wykonany został w 99,9% z powodu nie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otrzymania z budżetu Wojewody Śląskiego pełnej dotacji na zasiłki rodzinne, pielęgnacyjne i wychowawcze dla funkcjonariuszy Straży Pożarnej i dla osób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bierających te świadczenia z opieki społecznej oraz na składki na ubezpieczenie zdrowotne opłacane za osoby pobierające niektóre świadczenia z pomocy społecznej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Natomiast w 100%  wykonano plan dotacji na zadania realizowane na podstawie porozumień.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stosunku do roku 2002 otrzymane z budżetu państwa dotacje są niższe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o  4.677.846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Uzyskane w 2003 roku ogółem dochody budżetowe były o   9.947.927 zł  (11,1%) niższe od dochodów uzyskanych w roku  2002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 Realizacja planu przychodów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roku 2003 uzyskano przychody w wysokości   17.145.773 zł  obejmujące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korzystany kredyt z Górnośląskiego Banku Gospodarczego S.A. I Oddział w Katowicach  w kwocie   16.079.551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życzkę z Wojewódzkiego Funduszu Ochrony Środowiska i Gospodarki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Wodnej w Katowicach  w kwocie  384.567 zł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olne środki finansowe w miesiącu grudniu ubiegłego roku, możliwe do wykorzystania na finansowanie wydatków budżetowych w roku 2003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i zrealizowane zostały na poczet dochodów budżetowych miasta z tytułu udziału w podatku dochodowym od osób fizycznych za miesiąc grudzień 2003 roku, które otrzymane zostały z Ministerstwa Finansów w kwocie  1.640.079 zł w dniu 9 stycznia 2004 roku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lan przychodów zrealizowany został w  110,4%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rzekroczenie planu przychodów w pozycji kredyty bankowe wynika z przesunięcia terminu spłaty kredytu w rachunku bieżącym budżetu miasta w wysokości 1.000.000 zł   z roku  2003 do 2004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6. Realizacja planu wydatków budżetowych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roku 2003 poniesiono wydatki w kwocie   83.985.894 zł,  w tym na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własne gminy                                  57.587.739 zł  (68,6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własne powiatu                               16.705.383 zł  (19,9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zadania z zakresu administracji </w:t>
      </w:r>
    </w:p>
    <w:p>
      <w:pPr>
        <w:pStyle w:val="Normal"/>
        <w:ind w:left="283" w:right="0" w:hanging="0"/>
        <w:rPr>
          <w:sz w:val="28"/>
        </w:rPr>
      </w:pPr>
      <w:r>
        <w:rPr>
          <w:sz w:val="28"/>
        </w:rPr>
        <w:t>rządowej realizowane przez powiat               3.744.796 zł  (   4,4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zadania zlecone gminie                                  5.945.276 zł  (   7,1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zadania realizowane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dstawie porozumień                                           2.700 zł  (   0,0% wydatków)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lan wydatków wykonany został ogółem w 93,2%,  w tym  zadania własne gminy w 92,1%,  zadania własne powiatu w 93,8%, zadania z zakresu administracji rządowej realizowane przez powiat w 97,2%,  zadania zlecone gminie w 99,9% oraz zadania realizowane na podstawie porozumień w 100 %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dstawowa struktura wydatków budżetowych w roku 2003 przedstawiała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się następująco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ynagrodzenia pracowników jednostek 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udżetowych                                                31.310.808 zł   (37,3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pochodne od wynagrodzeń                            6.161.033 zł   (  7,3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świadczenia społeczne dla osób fizycznych10.636.755 zł   (12,7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tacje z budżetu                                           6.698.438 zł   (  8,0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datki bieżące jednostek budżetowych     20.884.442 zł   (24,9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datki inwestycyjne                                     7.508.207 zł   (  8,9% wydatków)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datki na obsługę długu gminy                     786.211 zł    (  0,9% wydatków)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Szczegółową realizację planu wydatków wg działów i rozdziałów klasyfikacji budżetowej przedstawiono w załączniku nr 2 do sprawozdania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Niepełna realizacja planu wydatków budżetowych w 2003 roku wiąże się przede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szystkim z realizacją planu dochodów tylko w 91,1%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Znalazło to zwłaszcza odbicie w realizacji zadań inwestycyjnych i remontowych na 2003 rok, których finansowanie zostało ograniczone lub w niektórych przypadkach przesunięte na 2004 rok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rzyczyny znaczniejszego kwotowo i procentowo niewykonania planu wydatków w 2003 roku są następujące :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ZADANIA WŁASNE GMINY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60016 - Drogi publiczne gminne ;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realizacja planu wydatków bieżących tylko w 85,2%  wynika z faktu zapłacenia w bieżącym roku części faktur za  remonty cząstkowe nawierzchni jezdni i chodników wykonane w 2003 roku. Bieżące remonty dróg gminnych wykonywane są w mieście przez MPGK w oparciu o umowę na trzyletnie utrzymanie dróg w mieście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70001 – Zakłady gospodarki mieszkaniowej</w:t>
      </w:r>
      <w:r>
        <w:rPr>
          <w:sz w:val="28"/>
        </w:rPr>
        <w:t xml:space="preserve">  (92,8% planu);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roku 2003 wartość wykonanych zadań remontowych w budynkach komunalnych wyniosła  1.221.151 zł  (90,4% planu), z tego wydatkowano kwotę  1.017.497 zł na uregulowanie faktur za 2002 rok  a pozostałość w kwocie  203.654 zł  wydatkowano na roboty dekarsko-blacharskie oraz remonty balkonów i wymianę luxferów na okna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lanowane na 2003 rok wyburzenia budynków komunalnych wykonano 31,3 % gdyż pozostała część faktur  za wykonane roboty zapłacona zostanie z budżetu w 2004 r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70005 – Gospodarka gruntami i nieruchomościami</w:t>
      </w:r>
      <w:r>
        <w:rPr>
          <w:sz w:val="28"/>
        </w:rPr>
        <w:t xml:space="preserve">  (75,3% planu): z powodu mniejszego niż zakładano zainteresowania wykupem nieruchomości i mieszkań przez najemców, wykonano mniej wycen wartości nieruchomości i lokali mieszkalnych przeznaczonych do zbycia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  <w:t>roz.70095 – Pozostała działalność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lan wydatków bieżących wykonano tylko w  23,4 % z uwagi na opóźnioną realizację zleceń związanych z uregulowaniem stanów prawnych nieruchomości, którą dokonano dopiero w grudniu ubiegłego roku, w związku z tym zapłata za wykonane usługi nastąpi w lutym br.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71002 - Jednostki organizacji i nadzoru inwestycyjnego</w:t>
      </w:r>
      <w:r>
        <w:rPr>
          <w:sz w:val="28"/>
        </w:rPr>
        <w:t xml:space="preserve">  (50,8% planu)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z uwagi na procedury zawarte w zmienionej ustawie o planowaniu i zagospodarowaniu przestrzennym zawarto aneks do umowy z dnia 18.11.2002 r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a opracowanie w 2003 roku zmiany fragmentu miejscowego planu ogólnego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zagospodarowania przestrzennego dzielnicy „Zgoda”, w związku z tym zapłata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faktury za wykonanie w/w zmian nastąpi dopiero w roku 2004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71014 - Opracowania geodezyjne i kartograficzne</w:t>
      </w:r>
      <w:r>
        <w:rPr>
          <w:sz w:val="28"/>
        </w:rPr>
        <w:t xml:space="preserve">   (26,9% planu)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w związku z przesunięciem na 2004 rok terminów realizacji umów dotyczących wykonania podziałów geodezyjnych nieruchomości położonych w pasach drogowych oraz w związku ze złożeniem dopiero w miesiącu grudniu faktur za wykonanie podziałów geodezyjnych nieruchomości położonych przy ulicach : Gołęszyców, Sikorskiego-Libknechta oraz  Bukowej, których termin płatności przypada w I kwartale 2004 roku.    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75495 – Pozostała działalność</w:t>
      </w:r>
      <w:r>
        <w:rPr>
          <w:sz w:val="28"/>
        </w:rPr>
        <w:t>; realizacja planu w 28,2% wiąże się z wykonaniem tylko projektu koncepcji systemu monitoringu wizyjnego ulicy Katowickiej, projektu technicznego sieci światłowodowej dla monitoringu oraz projektu wykonawczego I etapu realizacji systemu monitoringu i aktualizacją mapy zasadniczej do celów projektowych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jednostek samorządu terytorialnego</w:t>
      </w:r>
      <w:r>
        <w:rPr>
          <w:sz w:val="28"/>
        </w:rPr>
        <w:t>;  realizacja planu w 83,3%  wynika z faktu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zaliczenia części odsetek od zaciągniętych kredytów (listopad i grudzień)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kwocie 150.618 zł na poczet wydatków dopiero w dniu 12 stycznia br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0146 – Dokształcanie i doskonalenie nauczycieli</w:t>
      </w:r>
      <w:r>
        <w:rPr>
          <w:sz w:val="28"/>
        </w:rPr>
        <w:t xml:space="preserve">   -  57,2% planu  w związku z zawyżonym planem na dokształcanie zawodowe pracowników pedagogicznych zatrudnionych w szkołach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111 – Szpitale ogólne;</w:t>
      </w:r>
      <w:r>
        <w:rPr>
          <w:sz w:val="28"/>
        </w:rPr>
        <w:t xml:space="preserve">  realizacja planu w pozycji  dotacja dla Zespołu Opieki Zdrowotnej w Świętochłowicach wynosi tylko 75,3%  z powodu otrzymania z budżetu Wojewody Śląskiego tylko części dotacji w kwocie 246.230 zł na „ Program działań osłonowych w ramach prowadzonej restrukturyzacji w ochronie zdrowia”  pozostała część dotacji przekazana zostanie w 2004 roku z chwilą otrzymania środków z Urzędu Wojewódzkiego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154 – Przeciwdziałanie alkoholizmowi;</w:t>
      </w:r>
      <w:r>
        <w:rPr>
          <w:sz w:val="28"/>
        </w:rPr>
        <w:t xml:space="preserve">  (84,4% planu)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Niewykorzystane w ubiegłym roku środki w kwocie  59.000 zł  zwiększają plan wydatków na realizację „Gminnego Programu Profilaktyki i Rozwiązywania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roblemów Alkoholowych „  w 2004 roku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158 – Izby wytrzeźwień</w:t>
      </w:r>
      <w:r>
        <w:rPr>
          <w:sz w:val="28"/>
        </w:rPr>
        <w:t xml:space="preserve">  (62,6% planu) : z powodu mniejszej niż planowano ilości usług świadczonych dla mieszkańców Świętochłowic przez izby wytrzeźwień sąsiednich miast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195 – Pozostała działalność</w:t>
      </w:r>
      <w:r>
        <w:rPr>
          <w:sz w:val="28"/>
        </w:rPr>
        <w:t xml:space="preserve">  (77,7% planu): wiąże się ze złożeniem dopiero w grudniu ubiegłego roku faktur za wykonanie badań przesiewowych w kierunku wykrycia grzybicy stóp, badań ginekologicznych kobiet, badań onkologicznych układu moczowego oraz za przeszkolenia pielęgniarek epidemiologicznych w mieście, w związku z tym zapłata faktur za w/w usługi nastąpi w I kwartale 2004 r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301 – Placówki opiekuńczo-wychowawcze</w:t>
      </w:r>
      <w:r>
        <w:rPr>
          <w:sz w:val="28"/>
        </w:rPr>
        <w:t xml:space="preserve">; realizacja planu wynosi </w:t>
        <w:br/>
        <w:t>85,7 % z powodu finansowania działalności Rodzinnego Domu Dziecka z budżetu Wojewody, w związku z tym dofinansowanie ze środków własnych Gminy obejmuje jedynie zakup materiałów i wyposażenia oraz sfinansowanie podróży służbowych krajowych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315 – Dodatki mieszkaniowe;</w:t>
      </w:r>
      <w:r>
        <w:rPr>
          <w:sz w:val="28"/>
        </w:rPr>
        <w:t xml:space="preserve"> (83,8% planu) z powodu nie przekazania całości należnej dotacji za 2003 rok z Urzędu Wojewódzkiego, jak również z powodu braku środków w budżecie Gminy powstały zobowiązania, które zostały w całości uregulowane w miesiącu styczniu i lutym bieżącego roku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90001 – Gospodarka ściekowa i ochrona wód</w:t>
      </w:r>
      <w:r>
        <w:rPr>
          <w:sz w:val="28"/>
        </w:rPr>
        <w:t xml:space="preserve">;  realizacja planu w 26,5% wynika z faktu kontynuacji modernizacji kanalizacji w rejonie wiaduktu przy ulicy Katowickiej i zbiornika „zendra” w 2004 roku oraz terminu zakończenia zadania pn. koncepcja odwodnienia ulicy Krzyżyńskiego oraz remontu kanalizacji deszczowej przy ulicy Krzyżyńskiego, który przypada na 30 marca 2004 roku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90003 – Oczyszczanie miast i wsi</w:t>
      </w:r>
      <w:r>
        <w:rPr>
          <w:sz w:val="28"/>
        </w:rPr>
        <w:t xml:space="preserve">  (83,5% planu);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w związku z przesunięciem płatności na I kwartał bieżącego roku części faktur za zimowe utrzymanie ulic, letnie oczyszczanie miasta oraz za czyszczenie i remonty kanalizacji deszczowej. 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90004 – Utrzymanie zieleni w miastach i gminach</w:t>
      </w:r>
      <w:r>
        <w:rPr>
          <w:sz w:val="28"/>
        </w:rPr>
        <w:t xml:space="preserve">  -  (75,3% planu);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z uwagi na brak środków w budżecie Gminy pod koniec ubiegłego roku kwota 50.010 zł  za utrzymanie zieleni w pasie drogowym została zapłacona w I kwartale 2004 roku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90095 – Pozostała działalność</w:t>
      </w:r>
      <w:r>
        <w:rPr>
          <w:sz w:val="28"/>
        </w:rPr>
        <w:t xml:space="preserve"> ; realizacja planu tylko w 61,7%  wiąże się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z przekazaniem niższej niż planowano wpłaty na rzecz Samorządowego Chorzowsko-Świętochłowickiego Związku Wodociągów i Kanalizacji oraz zapłatą faktur za zakup, montaż i demontaż dekoracji świątecznych w I kwartale 2004 roku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dział 921 – Kultura i ochrona dziedzictwa narodowego</w:t>
      </w:r>
      <w:r>
        <w:rPr>
          <w:sz w:val="28"/>
        </w:rPr>
        <w:t>;  wykonanie planu wynosi 90,9%  z uwagi na przekazanie niższych niż zaplanowano dotacji na dofinansowanie działalności Domu Kultury „Zgoda” i „Grota” oraz Muzeum i Miejskiej Biblioteki Publicznej. Wynika to z realizacji planu dochodów w 2003 roku tylko w 91,1%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92695 – Pozostała działalność</w:t>
      </w:r>
      <w:r>
        <w:rPr>
          <w:sz w:val="28"/>
        </w:rPr>
        <w:t xml:space="preserve">  -  (42,4% planu); ze względu na uciążliwe warunki atmosferyczne przesunięto termin zakończenia prac na wykonanie wygrodzenia sektora dla kibiców przyjezdnych na trybunie stadionu OSiR „Skałka” na dzień 30 kwietnia 2004 roku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ZADANIA WŁASNE POWIATU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60015 - Drogi publiczne w miastach na prawach powiatu;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realizacja planu tylko w 89,1%  wynika przede wszystkim z faktu przesunięcia na 2004 rok  terminu zapłaty części faktur za wykonanie cząstkowych remontów nawierzchni i chodników oraz zgodnie z postanowieniami umownymi remont kapitalny ulicy Bytomskiej został zrealizowany w 2003 roku, natomiast faktury za wykonanie remontu zostaną uregulowane w 2004 roku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 xml:space="preserve">roz.80146 – Dokształcanie i doskonalenie nauczycieli </w:t>
      </w:r>
      <w:r>
        <w:rPr>
          <w:sz w:val="28"/>
        </w:rPr>
        <w:t xml:space="preserve">  (60,4% planu)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u w:val="single"/>
        </w:rPr>
        <w:t>roz.85495 – Dokształcanie i doskonalenie nauczycieli</w:t>
      </w:r>
      <w:r>
        <w:rPr>
          <w:sz w:val="28"/>
        </w:rPr>
        <w:t xml:space="preserve">   (62,2% planu)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związku z zawyżonym planem na dokształcanie zawodowe nauczycieli zatrudnionych w szkołach oraz placówkach oświatowo-edukacyjnych.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i/>
          <w:i/>
          <w:sz w:val="28"/>
        </w:rPr>
      </w:pPr>
      <w:r>
        <w:rPr>
          <w:i/>
          <w:sz w:val="28"/>
        </w:rPr>
        <w:t>ZADANIA Z ZAKRESU ADMINISTRACJI RZĄDOWEJ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REALIZOWANE PRZEZ POWIAT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roz.85333 – Powiatowe urzędy pracy  -  (83,0% planu);  niska realizacja planu wydatków wynika z faktu, że w okresie sprawozdawczym Powiatowy Urząd Pracy w Świętochłowicach funkcjonował w jednym budynku z Powiatowym Urzędem Pracy w Rudzie Śląskiej, w związku z tym nie zachodziła potrzeba wydatkowania środków finansowych na dodatkowe wyposażenie i zatrudnienie, związane z utworzeniem osobnego Urzędu Pracy w Świętochłowicach.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 stosunku do 2002 roku poniesione wydatki budżetowe w roku 2003 były niższe o  9.134.442 zł  (9,8%)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7. Realizacja planu rozchodów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 roku 2003 dokonano w budżecie miasta rozchodów na kwotę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3.139.617 zł, które objęły 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0" w:hanging="283"/>
        <w:rPr>
          <w:sz w:val="28"/>
        </w:rPr>
      </w:pPr>
      <w:r>
        <w:rPr>
          <w:sz w:val="28"/>
        </w:rPr>
        <w:t xml:space="preserve">spłatę kredytu zaciągniętego w Górnośląskim Banku 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Gospodarczym I Oddział Katowice na sfinansowanie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datków nie znajdujących pokrycia w planowanych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ochodach budżetu miasta na 2002 rok w kwocie  10.965.989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0" w:hanging="283"/>
        <w:rPr>
          <w:sz w:val="28"/>
        </w:rPr>
      </w:pPr>
      <w:r>
        <w:rPr>
          <w:sz w:val="28"/>
        </w:rPr>
        <w:t>spłatę pożyczki z Wojewódzkiego Funduszu Ochrony</w:t>
      </w:r>
    </w:p>
    <w:p>
      <w:pPr>
        <w:pStyle w:val="Normal"/>
        <w:ind w:left="625" w:righ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Środowiska i Gospodarki Wodnej w Katowicach  w kwocie  140.295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2" w:leader="none"/>
        </w:tabs>
        <w:overflowPunct w:val="false"/>
        <w:autoSpaceDE w:val="false"/>
        <w:ind w:left="625" w:right="0" w:hanging="283"/>
        <w:rPr>
          <w:sz w:val="28"/>
        </w:rPr>
      </w:pPr>
      <w:r>
        <w:rPr>
          <w:sz w:val="28"/>
        </w:rPr>
        <w:t>udzielenie pożyczki Samodzielnemu Publicznemu</w:t>
      </w:r>
    </w:p>
    <w:p>
      <w:pPr>
        <w:pStyle w:val="Normal"/>
        <w:ind w:left="625" w:righ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espołowi Opieki Zdrowotnej w Świętochłowicach w kwocie </w:t>
        <w:br/>
        <w:t xml:space="preserve"> 2.033.333 z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lan rozchodów  wykonany został w 100%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Należy zaznaczyć,  że część pożyczki z Wojewódzkiego Funduszu Ochrony Środowiska i Gospodarki Wodnej w kwocie  56.118 zł  została umorzona</w:t>
      </w:r>
    </w:p>
    <w:p>
      <w:pPr>
        <w:pStyle w:val="Normal"/>
        <w:rPr>
          <w:sz w:val="28"/>
        </w:rPr>
      </w:pPr>
      <w:r>
        <w:rPr>
          <w:sz w:val="28"/>
        </w:rPr>
        <w:t xml:space="preserve">i przekazana w październiku 2003 roku na Gminny Fundusz Ochrony Środowiska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8. Wynik finansowy realizacji budżetu miasta w 2003 rok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roku 2003 w Gminie Świętochłowice uzyskano dochody budżetowe w kwocie 79.979.738 zł  oraz poniesiono wydatki w kwocie  83.985.894 zł.</w:t>
      </w:r>
    </w:p>
    <w:p>
      <w:pPr>
        <w:pStyle w:val="Normal"/>
        <w:rPr>
          <w:sz w:val="28"/>
        </w:rPr>
      </w:pPr>
      <w:r>
        <w:rPr>
          <w:sz w:val="28"/>
        </w:rPr>
        <w:t>Powstały w 2003 roku deficyt budżetowy wynosił  4.006.156 zł i był wynikiem wykonania planu dochodów tylko w 91,1%.</w:t>
      </w:r>
    </w:p>
    <w:p>
      <w:pPr>
        <w:pStyle w:val="Normal"/>
        <w:rPr>
          <w:sz w:val="28"/>
        </w:rPr>
      </w:pPr>
      <w:r>
        <w:rPr>
          <w:sz w:val="28"/>
        </w:rPr>
        <w:t>W stosunku do planowanego ujemnego wyniku finansowego na 2003 rok, uzyskany ujemny wynik finansowy jest wyższy o  1.611.206 zł.</w:t>
      </w:r>
    </w:p>
    <w:p>
      <w:pPr>
        <w:pStyle w:val="Normal"/>
        <w:rPr>
          <w:sz w:val="28"/>
        </w:rPr>
      </w:pPr>
      <w:r>
        <w:rPr>
          <w:sz w:val="28"/>
        </w:rPr>
        <w:t>Wiąże się to z wyższą procentowo realizacją planu wydatków od planu dochodów o  2,1 punkta, co było możliwe na skutek przesunięcia terminu spłaty kredytu w rachunku bieżącym z 2003 roku na 2004 rok oraz wykorzystania wolnych środków finansowych w miesiącu grudniu 2003 roku na sfinansowanie wydatków budżetowych.</w:t>
      </w:r>
    </w:p>
    <w:p>
      <w:pPr>
        <w:pStyle w:val="Normal"/>
        <w:rPr>
          <w:sz w:val="28"/>
        </w:rPr>
      </w:pPr>
      <w:r>
        <w:rPr>
          <w:sz w:val="28"/>
        </w:rPr>
        <w:t>Ujemny wynik finansowy w 2003 roku został sfinansowany z nadwyżki przychodów nad rozchodami w kwocie  4.006.156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biorcze zestawienie uzyskanych w 2003 roku dochodów i przychodów oraz</w:t>
      </w:r>
    </w:p>
    <w:p>
      <w:pPr>
        <w:pStyle w:val="Normal"/>
        <w:rPr>
          <w:sz w:val="28"/>
        </w:rPr>
      </w:pPr>
      <w:r>
        <w:rPr>
          <w:sz w:val="28"/>
        </w:rPr>
        <w:t>poniesionych wydatków i rozchodów przedstawia się następując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Dochody budżetu                                                                         79.979.738 zł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3" w:right="0" w:hanging="283"/>
        <w:rPr>
          <w:sz w:val="28"/>
          <w:u w:val="single"/>
        </w:rPr>
      </w:pPr>
      <w:r>
        <w:rPr>
          <w:sz w:val="28"/>
          <w:u w:val="single"/>
        </w:rPr>
        <w:t>Przychody budżetu                                                                       17.145.773 zł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razem                                                                      </w:t>
      </w:r>
      <w:r>
        <w:rPr>
          <w:b/>
          <w:sz w:val="28"/>
          <w:u w:val="single"/>
        </w:rPr>
        <w:t>97.125.511 z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>Wydatki budżetu                                                                          83.985.894 zł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283" w:right="0" w:hanging="283"/>
        <w:rPr>
          <w:sz w:val="28"/>
          <w:u w:val="single"/>
        </w:rPr>
      </w:pPr>
      <w:r>
        <w:rPr>
          <w:sz w:val="28"/>
          <w:u w:val="single"/>
        </w:rPr>
        <w:t>Rozchody budżetu                                                                        13.139.617 zł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razem                                                                      </w:t>
      </w:r>
      <w:r>
        <w:rPr>
          <w:b/>
          <w:sz w:val="28"/>
          <w:u w:val="single"/>
        </w:rPr>
        <w:t>97.125.511 zł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283" w:right="0" w:hanging="283"/>
        <w:rPr>
          <w:sz w:val="28"/>
        </w:rPr>
      </w:pPr>
      <w:r>
        <w:rPr>
          <w:sz w:val="28"/>
        </w:rPr>
        <w:t xml:space="preserve">Wynik finansowy (poz. 1+2-3-4)                        </w:t>
        <w:tab/>
        <w:tab/>
        <w:tab/>
        <w:tab/>
        <w:t xml:space="preserve">  0 zł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9. Stan środków pieniężnych miasta w dniu 31 grudnia 2003 roku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dniu 31 grudnia 2003 roku stan środków pieniężnych wynosił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na rachunku bankowym budżetu miasta                                    929.551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na rachunkach dochodów jednostek budżetowych                        71.285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na rachunkach wydatków jednostek budżetowych                   1.023.000 zł</w:t>
      </w:r>
    </w:p>
    <w:p>
      <w:pPr>
        <w:pStyle w:val="Normal"/>
        <w:ind w:left="1247" w:right="0" w:hanging="0"/>
        <w:rPr>
          <w:sz w:val="28"/>
        </w:rPr>
      </w:pPr>
      <w:r>
        <w:rPr>
          <w:sz w:val="28"/>
        </w:rPr>
        <w:t xml:space="preserve">w tym środki na wypłatę wynagrodzeń w styczniu 2004 r.         962.000 zł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ozostałość środków jednostek budżetowych z tytułu dochodów budżetowych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rzekazana została na rachunek bankowy budżetu miasta w styczniu br.   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Saldo rachunku budżetu miasta w dniu 31 grudnia 2003roku jest ujemne i wynosi  - 929.551 zł  i obrazuje wysokość zaciągniętego  kredytu bankowego w rachunku bieżącym budżetu Gminy  w Górnośląskim Banku Gospodarczym.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0. Zobowiązania finansowe w budżecie miasta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32"/>
        </w:rPr>
        <w:t xml:space="preserve">     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na 31 grudnia 2003 roku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obowiązania finansowe budżetu miasta wynoszą  16.464.118 zł  i obejmują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zaciągnięty kredyt w rachunku bieżącym budżetu miasta w kwocie  929.551 zł,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zaciągnięty kredyt w Górnośląskim Banku Gospodarczym S.A. w kwocie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15.150.000 zł oraz pożyczkę z Wojewódzkiego Funduszu Ochrony Środowiska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i Gospodarki Wodnej w kwocie  384.567 zł. Termin spłaty zobowiązań z tytułu zaciągniętych kredytów przypada na  lata 2004 i 2005 natomiast termin spłaty pożyczki przypada na lata 2004-2012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Poza zobowiązaniami w budżecie miasta występują zobowiązania w miejskich jednostkach budżetowych, których stan na 31 grudnia 2003 roku był </w:t>
        <w:br/>
        <w:t>następujący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zobowiązania wymagalne płatne do 31 grudnia 2003r.2.095.596,79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47" w:leader="none"/>
        </w:tabs>
        <w:overflowPunct w:val="false"/>
        <w:autoSpaceDE w:val="false"/>
        <w:ind w:left="1247" w:right="0" w:hanging="453"/>
        <w:rPr>
          <w:sz w:val="28"/>
        </w:rPr>
      </w:pPr>
      <w:r>
        <w:rPr>
          <w:sz w:val="28"/>
        </w:rPr>
        <w:t>zobowiązania niewymagalne płatne w roku 2004      10.522.550,31 zł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694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694" w:leader="none"/>
        </w:tabs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RAZEM               12.618.147,10 z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Zobowiązania wymagalne występują w następujących jednostkach </w:t>
        <w:br/>
        <w:t>budżetowych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1. Urząd Miejski    -    940.246,80 zł,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2. Ośrodek Pomocy Społecznej  -  965.263,01 zł,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3. Placówki oświatowe  -  176.754,85 zł,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4. Ośrodek Sportu i Rekreacji „Skałka”  -  13.332,13 zł, 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Wystąpienie zobowiązań wymagalnych wiąże się z realizacją planu dochodów tylko  w  91,1% i koniecznością ograniczenia wydatków w zadaniach własnych gminy, otrzymaniem niższych niż zaplanowano w Ministerstwie Finansów udziałów w podatku dochodowym od osób fizycznych (niedobór  wynosił  1.092.240 zł), nieotrzymaniem z Urzędu Wojewódzkiego należnej dotacji na wypłatę dodatków mieszkaniowych w kwocie  226.619 zł oraz dotacji na oświetlenie dróg powiatowych  w kwocie  184.614 zł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 xml:space="preserve">Zobowiązania niewymagalne jednostek budżetowych dotyczą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przede wszystkim :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ind w:left="1327" w:right="0" w:hanging="453"/>
        <w:rPr>
          <w:sz w:val="28"/>
        </w:rPr>
      </w:pPr>
      <w:r>
        <w:rPr>
          <w:sz w:val="28"/>
        </w:rPr>
        <w:t>faktur za wykonane roboty inwestycyjne i remontowe w 2003 roku</w:t>
      </w:r>
    </w:p>
    <w:p>
      <w:pPr>
        <w:pStyle w:val="Normal"/>
        <w:ind w:left="1327" w:right="0" w:hanging="0"/>
        <w:rPr>
          <w:sz w:val="28"/>
        </w:rPr>
      </w:pPr>
      <w:r>
        <w:rPr>
          <w:sz w:val="28"/>
        </w:rPr>
        <w:t>z terminem płatności w roku 2004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ind w:left="1327" w:right="0" w:hanging="453"/>
        <w:rPr>
          <w:sz w:val="28"/>
        </w:rPr>
      </w:pPr>
      <w:r>
        <w:rPr>
          <w:sz w:val="28"/>
        </w:rPr>
        <w:t>podatku od wynagrodzeń oraz składek ZUS i na fundusz pracy</w:t>
      </w:r>
    </w:p>
    <w:p>
      <w:pPr>
        <w:pStyle w:val="Normal"/>
        <w:ind w:left="1327" w:right="0" w:hanging="0"/>
        <w:rPr>
          <w:sz w:val="28"/>
        </w:rPr>
      </w:pPr>
      <w:r>
        <w:rPr>
          <w:sz w:val="28"/>
        </w:rPr>
        <w:t>za grudzień 2003 r. płatne w m.-cu styczniu 2004 roku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ind w:left="1327" w:right="0" w:hanging="453"/>
        <w:rPr>
          <w:sz w:val="28"/>
        </w:rPr>
      </w:pPr>
      <w:r>
        <w:rPr>
          <w:sz w:val="28"/>
        </w:rPr>
        <w:t>należnego dodatkowego wynagrodzenia rocznego (13-ta pensja) za</w:t>
      </w:r>
    </w:p>
    <w:p>
      <w:pPr>
        <w:pStyle w:val="Normal"/>
        <w:ind w:left="1327" w:right="0" w:hanging="0"/>
        <w:rPr>
          <w:sz w:val="28"/>
        </w:rPr>
      </w:pPr>
      <w:r>
        <w:rPr>
          <w:sz w:val="28"/>
        </w:rPr>
        <w:t>2003 rok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ind w:left="1327" w:right="0" w:hanging="453"/>
        <w:rPr>
          <w:sz w:val="28"/>
        </w:rPr>
      </w:pPr>
      <w:r>
        <w:rPr>
          <w:sz w:val="28"/>
        </w:rPr>
        <w:t>faktur za dostawę energii i usług w m.-cu grudniu 2003 roku z terminem płatności w m.-cu styczniu 2004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1.  Działalność finansowa zakładów budżetowych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roku 2003 w formie zakładu budżetowego w mieście działał tylko Miejski Zarząd Budynków Mieszkalnych, który uzyskał przychody w kwocie  32.958619 zł, oraz poniósł wydatki w kwocie  32.291.85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an środków obrotowych na początek 2003 roku wynosił  - 474.226 zł, </w:t>
      </w:r>
    </w:p>
    <w:p>
      <w:pPr>
        <w:pStyle w:val="Normal"/>
        <w:rPr>
          <w:sz w:val="28"/>
        </w:rPr>
      </w:pPr>
      <w:r>
        <w:rPr>
          <w:sz w:val="28"/>
        </w:rPr>
        <w:t>a na koniec 2003 roku   191.81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czegółowe sprawozdanie z realizacji planu przychodów i wydatków MZBM </w:t>
      </w:r>
    </w:p>
    <w:p>
      <w:pPr>
        <w:pStyle w:val="Normal"/>
        <w:rPr>
          <w:sz w:val="28"/>
        </w:rPr>
      </w:pPr>
      <w:r>
        <w:rPr>
          <w:sz w:val="28"/>
        </w:rPr>
        <w:t>w roku 2003 przedstawiono w załączniku nr 3 do sprawozdania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2. Gospodarstwa pomocnicze jednostek budżetowych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prawozdanie z realizacji planu przychodów i wydatków gospodarstw </w:t>
      </w:r>
    </w:p>
    <w:p>
      <w:pPr>
        <w:pStyle w:val="Normal"/>
        <w:rPr>
          <w:sz w:val="28"/>
        </w:rPr>
      </w:pPr>
      <w:r>
        <w:rPr>
          <w:sz w:val="28"/>
        </w:rPr>
        <w:t>pomocniczych w roku 2003 przedstawiono w załączniku nr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chody gospodarstw pomocniczych w roku 2003  wynosiły  2.148.573 zł,</w:t>
      </w:r>
    </w:p>
    <w:p>
      <w:pPr>
        <w:pStyle w:val="Normal"/>
        <w:rPr>
          <w:sz w:val="28"/>
        </w:rPr>
      </w:pPr>
      <w:r>
        <w:rPr>
          <w:sz w:val="28"/>
        </w:rPr>
        <w:t>a  wydatki  2.133.686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 środków obrotowych gospodarstw pomocniczych na 31 grudnia 2003 roku</w:t>
      </w:r>
    </w:p>
    <w:p>
      <w:pPr>
        <w:pStyle w:val="Normal"/>
        <w:rPr>
          <w:sz w:val="28"/>
        </w:rPr>
      </w:pPr>
      <w:r>
        <w:rPr>
          <w:sz w:val="28"/>
        </w:rPr>
        <w:t>wynosi   48.99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łowa uzyskanego w 2003 roku zysku gospodarstw pomocniczych utworzonych w placówkach oświatowych w kwocie  672 zł  wpłacona została do budżetu miasta w dniu 30 stycznia bieżącego roku, natomiast połowa wypracowanego zysku gospodarstwa pomocniczego w OSiR  „Skałka”  w kwocie 12.560 zł   zostanie wpłacona do budżetu miasta w okresie późniejsz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3. Środki specjalne jednostek budżetowych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rawozdanie z realizacji w roku 2003 planu przychodów i wydatków środków specjalnych przedstawiono w załączniku nr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chody  w 2003 roku wynosiły  147.659 zł  a wydatki  86.999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 środków obrotowych środków specjalnych na 31 grudnia 2003 roku</w:t>
      </w:r>
    </w:p>
    <w:p>
      <w:pPr>
        <w:pStyle w:val="Normal"/>
        <w:rPr>
          <w:sz w:val="28"/>
        </w:rPr>
      </w:pPr>
      <w:r>
        <w:rPr>
          <w:sz w:val="28"/>
        </w:rPr>
        <w:t>wynosi    140.43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14. Miejskie fundusze celow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283" w:right="0" w:hanging="283"/>
        <w:rPr/>
      </w:pPr>
      <w:r>
        <w:rPr>
          <w:sz w:val="28"/>
          <w:u w:val="single"/>
        </w:rPr>
        <w:t>Gminny fundusz ochrony środowiska i gospodarki wodnej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roku 2003 przychody funduszu wyniosły   503.695 zł  natomiast poniesione wydatki funduszu wyniosły  842.63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an środków obrotowych funduszu na początek 2003 r. wynosił   487.469 zł, </w:t>
      </w:r>
    </w:p>
    <w:p>
      <w:pPr>
        <w:pStyle w:val="Normal"/>
        <w:rPr>
          <w:sz w:val="28"/>
        </w:rPr>
      </w:pPr>
      <w:r>
        <w:rPr>
          <w:sz w:val="28"/>
        </w:rPr>
        <w:t>a na koniec 2003 roku wynosi    148.526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czegółowe sprawozdanie z realizacji przychodów i wydatków funduszu</w:t>
      </w:r>
    </w:p>
    <w:p>
      <w:pPr>
        <w:pStyle w:val="Normal"/>
        <w:rPr>
          <w:sz w:val="28"/>
        </w:rPr>
      </w:pPr>
      <w:r>
        <w:rPr>
          <w:sz w:val="28"/>
        </w:rPr>
        <w:t>przedstawione zostało w załączniku nr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3" w:right="0" w:hanging="283"/>
        <w:rPr>
          <w:sz w:val="28"/>
          <w:u w:val="single"/>
        </w:rPr>
      </w:pPr>
      <w:r>
        <w:rPr>
          <w:sz w:val="28"/>
          <w:u w:val="single"/>
        </w:rPr>
        <w:t>Powiatowy fundusz ochrony środowiska i gospodarki wodnej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2003 roku przychody funduszu wynosiły  95.739 zł,  a wydatki 119.609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 środków obrotowych na początek 2003 roku  wynosił   37.021 zł,</w:t>
      </w:r>
    </w:p>
    <w:p>
      <w:pPr>
        <w:pStyle w:val="Normal"/>
        <w:rPr>
          <w:sz w:val="28"/>
        </w:rPr>
      </w:pPr>
      <w:r>
        <w:rPr>
          <w:sz w:val="28"/>
        </w:rPr>
        <w:t xml:space="preserve">natomiast na koniec 2003 roku wynosi 13.151 zł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czegółowe sprawozdanie z przychodów i wydatków przedstawia załącznik</w:t>
      </w:r>
    </w:p>
    <w:p>
      <w:pPr>
        <w:pStyle w:val="Normal"/>
        <w:rPr>
          <w:sz w:val="28"/>
        </w:rPr>
      </w:pPr>
      <w:r>
        <w:rPr>
          <w:sz w:val="28"/>
        </w:rPr>
        <w:t>nr 8 do sprawozd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Powiatowy fundusz gospodarki zasobem geodezyjnym i kartograficzny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roku 2003 przychody funduszu wynosiły  126.379 zł,  a wydatki 84.21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 środków obrotowych funduszu na początek 2003 roku wynosił   68.861 zł</w:t>
      </w:r>
    </w:p>
    <w:p>
      <w:pPr>
        <w:pStyle w:val="Normal"/>
        <w:rPr>
          <w:sz w:val="28"/>
        </w:rPr>
      </w:pPr>
      <w:r>
        <w:rPr>
          <w:sz w:val="28"/>
        </w:rPr>
        <w:t>natomiast na koniec 2003 roku wynosi  111.03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biorcze sprawozdanie z realizacji planu przychodów i wydatków funduszu </w:t>
      </w:r>
    </w:p>
    <w:p>
      <w:pPr>
        <w:pStyle w:val="Normal"/>
        <w:rPr>
          <w:sz w:val="28"/>
        </w:rPr>
      </w:pPr>
      <w:r>
        <w:rPr>
          <w:sz w:val="28"/>
        </w:rPr>
        <w:t>w roku 2003 przedstawiono w załączniku nr 6 do sprawozdania z realizacji budżetu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więtochłowice,  19  marc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Table"/>
        <w:rPr/>
      </w:pPr>
      <w:r>
        <w:rPr/>
        <w:t xml:space="preserve">                                               </w:t>
      </w:r>
      <w:r>
        <w:rPr>
          <w:b/>
          <w:i/>
          <w:sz w:val="40"/>
          <w:u w:val="single"/>
        </w:rPr>
        <w:t>S p r a w o z d a n i e</w:t>
      </w:r>
      <w:r>
        <w:rPr>
          <w:sz w:val="40"/>
        </w:rPr>
        <w:t xml:space="preserve"> </w:t>
      </w:r>
      <w:r>
        <w:rPr/>
        <w:t xml:space="preserve">                            Zał. nr 1                       </w:t>
      </w:r>
      <w:r>
        <w:rPr>
          <w:sz w:val="40"/>
        </w:rPr>
        <w:t xml:space="preserve">               </w:t>
      </w:r>
    </w:p>
    <w:p>
      <w:pPr>
        <w:pStyle w:val="NormalTable"/>
        <w:rPr/>
      </w:pPr>
      <w:r>
        <w:rPr>
          <w:b/>
          <w:i/>
          <w:sz w:val="40"/>
        </w:rPr>
        <w:t xml:space="preserve">          </w:t>
      </w:r>
      <w:r>
        <w:rPr>
          <w:b/>
          <w:i/>
          <w:sz w:val="40"/>
          <w:u w:val="single"/>
        </w:rPr>
        <w:t xml:space="preserve">z wykonania planu dochodów budżetowych </w:t>
      </w:r>
    </w:p>
    <w:p>
      <w:pPr>
        <w:pStyle w:val="NormalTable"/>
        <w:rPr/>
      </w:pPr>
      <w:r>
        <w:rPr>
          <w:b/>
          <w:i/>
          <w:sz w:val="40"/>
        </w:rPr>
        <w:t xml:space="preserve">                                 </w:t>
      </w:r>
      <w:r>
        <w:rPr>
          <w:b/>
          <w:i/>
          <w:sz w:val="40"/>
          <w:u w:val="single"/>
        </w:rPr>
        <w:t xml:space="preserve">za  2003 rok </w:t>
      </w:r>
    </w:p>
    <w:p>
      <w:pPr>
        <w:pStyle w:val="NormalTable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I. ZADANIA WŁASNE GMINY</w:t>
      </w:r>
    </w:p>
    <w:p>
      <w:pPr>
        <w:pStyle w:val="NormalTable"/>
        <w:pBdr>
          <w:bottom w:val="single" w:sz="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pBdr>
          <w:bottom w:val="single" w:sz="2" w:space="1" w:color="000000"/>
        </w:pBdr>
        <w:rPr/>
      </w:pPr>
      <w:r>
        <w:rPr>
          <w:b/>
        </w:rPr>
        <w:t xml:space="preserve">  </w:t>
      </w:r>
      <w:r>
        <w:rPr>
          <w:b/>
        </w:rPr>
        <w:t xml:space="preserve">Źródła  dochodów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Podatki i opłaty                                   17.555.000 zł      16.002.447 zł     91,2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>Podatek od nieruchomości</w:t>
      </w:r>
    </w:p>
    <w:p>
      <w:pPr>
        <w:pStyle w:val="NormalTable"/>
        <w:numPr>
          <w:ilvl w:val="0"/>
          <w:numId w:val="14"/>
        </w:numPr>
        <w:ind w:left="720" w:right="0" w:hanging="360"/>
        <w:rPr/>
      </w:pPr>
      <w:r>
        <w:rPr/>
        <w:t>od osób prawnych (roz.75615)</w:t>
        <w:tab/>
        <w:t xml:space="preserve">          13.540.000 zł          12.223.071 zł       90,3        </w:t>
      </w:r>
    </w:p>
    <w:p>
      <w:pPr>
        <w:pStyle w:val="NormalTable"/>
        <w:numPr>
          <w:ilvl w:val="0"/>
          <w:numId w:val="14"/>
        </w:numPr>
        <w:ind w:left="720" w:right="0" w:hanging="360"/>
        <w:rPr/>
      </w:pPr>
      <w:r>
        <w:rPr/>
        <w:t xml:space="preserve">od osób fizycznych (roz.75616)                 </w:t>
        <w:tab/>
        <w:t xml:space="preserve">1.580.000 zł           1.588.783  zł      100,6 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 xml:space="preserve">Podatek od środków transportowych  </w:t>
      </w:r>
    </w:p>
    <w:p>
      <w:pPr>
        <w:pStyle w:val="NormalTable"/>
        <w:numPr>
          <w:ilvl w:val="0"/>
          <w:numId w:val="25"/>
        </w:numPr>
        <w:ind w:left="720" w:right="0" w:hanging="360"/>
        <w:rPr/>
      </w:pPr>
      <w:r>
        <w:rPr/>
        <w:t xml:space="preserve">od osób prawnych  (roz.75615)                       140.000 zł              120.453  zł        86,0  </w:t>
      </w:r>
    </w:p>
    <w:p>
      <w:pPr>
        <w:pStyle w:val="NormalTable"/>
        <w:numPr>
          <w:ilvl w:val="0"/>
          <w:numId w:val="25"/>
        </w:numPr>
        <w:ind w:left="720" w:right="0" w:hanging="360"/>
        <w:rPr/>
      </w:pPr>
      <w:r>
        <w:rPr/>
        <w:t xml:space="preserve">od osób fizycznych (roz.7561                          400.000 zł             369.842  zł         92,5 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 xml:space="preserve">Karta podatkowa (roz.75601                              150.000 zł               139.573 zł        93,0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>Podatek od spadków i darowizn (roz.75616)       160.000 zł                96.117 zł        60,1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 xml:space="preserve">Podatek rolny (roz.75616)                                      3.600 zł                  3.105 zł        86,2       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 xml:space="preserve">Podatek od posiadania psów (roz.75616)              30.000 zł                35.652 zł      118,8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 xml:space="preserve">Opłata  skarbowa  (roz.75618)                            540.000 zł               471.926 zł       87,4  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 xml:space="preserve">Opłata targowa (roz.75616)                                  60.000 zł                62.192 zł      103,6    </w:t>
      </w:r>
    </w:p>
    <w:p>
      <w:pPr>
        <w:pStyle w:val="NormalTable"/>
        <w:numPr>
          <w:ilvl w:val="1"/>
          <w:numId w:val="10"/>
        </w:numPr>
        <w:ind w:left="343" w:right="0" w:hanging="0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 xml:space="preserve">(roz.75615  i  75616)                                           186.400 zł              296.947 zł      159,3 </w:t>
      </w:r>
    </w:p>
    <w:p>
      <w:pPr>
        <w:pStyle w:val="NormalTable"/>
        <w:numPr>
          <w:ilvl w:val="1"/>
          <w:numId w:val="10"/>
        </w:numPr>
        <w:ind w:left="283" w:right="-710" w:hanging="0"/>
        <w:rPr/>
      </w:pPr>
      <w:r>
        <w:rPr/>
        <w:t xml:space="preserve">Opłata administracyjna  (roz.75023)                     65.000 zł                86.988 zł      133,8   </w:t>
      </w:r>
    </w:p>
    <w:p>
      <w:pPr>
        <w:pStyle w:val="NormalTable"/>
        <w:numPr>
          <w:ilvl w:val="1"/>
          <w:numId w:val="10"/>
        </w:numPr>
        <w:ind w:left="283" w:right="0" w:hanging="0"/>
        <w:rPr/>
      </w:pPr>
      <w:r>
        <w:rPr/>
        <w:t>Podatek od czynności cywilno prawnych</w:t>
      </w:r>
    </w:p>
    <w:p>
      <w:pPr>
        <w:pStyle w:val="NormalTable"/>
        <w:ind w:left="0" w:right="-568" w:hanging="0"/>
        <w:rPr/>
      </w:pPr>
      <w:r>
        <w:rPr/>
        <w:t xml:space="preserve">       </w:t>
      </w:r>
      <w:r>
        <w:rPr/>
        <w:t xml:space="preserve">(roz.75615  i  75616)                                            700.000 zł              507.798 zł        72,5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9.627.600 zł    4.482.787 zł     46,6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620.000 zł             633.753 zł       102,2 </w:t>
      </w:r>
    </w:p>
    <w:p>
      <w:pPr>
        <w:pStyle w:val="NormalTable"/>
        <w:rPr/>
      </w:pPr>
      <w:r>
        <w:rPr/>
        <w:t xml:space="preserve">2.   Dochody z dzierżawy gruntów  (roz.70005)           450.000 zł             462.403 zł      102,7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>(roz.70005)                                                         6.460.000 zł          1.321.785 zł        20,5                                                                4.   Dochody  Przedszkoli  (roz.85404)                           83.300 zł               53.910 zł        64,7</w:t>
      </w:r>
    </w:p>
    <w:p>
      <w:pPr>
        <w:pStyle w:val="NormalTable"/>
        <w:rPr/>
      </w:pPr>
      <w:r>
        <w:rPr/>
        <w:t>5.   Dochody Placówek Oświatowych (dział 801i 854)    70.000 zł              46.146 zł        65,9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2" w:space="1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>Źródła  dochodów                                               Plan dochodów     Uzyskane dochody    %</w:t>
      </w:r>
    </w:p>
    <w:p>
      <w:pPr>
        <w:pStyle w:val="NormalTable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ind w:left="0" w:right="0" w:hanging="0"/>
        <w:rPr/>
      </w:pPr>
      <w:r>
        <w:rPr/>
        <w:t xml:space="preserve">6.  Dochody Ośrodka Pomocy Społecznej (roz.85319)  760.000 zł             761.365 zł    100,2 </w:t>
      </w:r>
    </w:p>
    <w:p>
      <w:pPr>
        <w:pStyle w:val="NormalTable"/>
        <w:ind w:left="0" w:right="0" w:hanging="0"/>
        <w:rPr/>
      </w:pPr>
      <w:r>
        <w:rPr/>
        <w:t xml:space="preserve">7.  Dochody Ośrodka Sportu i Rekreacji „Skałka”  </w:t>
      </w:r>
    </w:p>
    <w:p>
      <w:pPr>
        <w:pStyle w:val="NormalTable"/>
        <w:ind w:left="0" w:right="0" w:hanging="0"/>
        <w:rPr/>
      </w:pPr>
      <w:r>
        <w:rPr/>
        <w:t>(roz.92604)                                                                   300.000 zł             177.372 zł       59,1</w:t>
      </w:r>
    </w:p>
    <w:p>
      <w:pPr>
        <w:pStyle w:val="NormalTable"/>
        <w:ind w:left="0" w:right="0" w:hanging="0"/>
        <w:rPr/>
      </w:pPr>
      <w:r>
        <w:rPr/>
        <w:t xml:space="preserve"> </w:t>
      </w:r>
      <w:r>
        <w:rPr/>
        <w:t xml:space="preserve">8.    Grzywny i mandaty karne (roz.75023)                    12.000  zł               15.333 zł     127,8 </w:t>
      </w:r>
    </w:p>
    <w:p>
      <w:pPr>
        <w:pStyle w:val="NormalTable"/>
        <w:ind w:left="0" w:right="0" w:hanging="0"/>
        <w:rPr/>
      </w:pPr>
      <w:r>
        <w:rPr/>
        <w:t xml:space="preserve">9.    Opłaty za reklamy  (roz.75023)                                70.000  zł               19.976 zł       28,5 </w:t>
      </w:r>
    </w:p>
    <w:p>
      <w:pPr>
        <w:pStyle w:val="NormalTable"/>
        <w:ind w:left="0" w:right="0" w:hanging="0"/>
        <w:rPr/>
      </w:pPr>
      <w:r>
        <w:rPr/>
        <w:t>10.  Odsetki bankowe (roz.75814)                                    12.000 zł                8.666 zł       72,2</w:t>
      </w:r>
    </w:p>
    <w:p>
      <w:pPr>
        <w:pStyle w:val="NormalTable"/>
        <w:ind w:left="0" w:right="0" w:hanging="0"/>
        <w:rPr/>
      </w:pPr>
      <w:r>
        <w:rPr/>
        <w:t>11.  Wpływy z tytułu wydawania zezwoleń na sprzedaż</w:t>
      </w:r>
    </w:p>
    <w:p>
      <w:pPr>
        <w:pStyle w:val="NormalTable"/>
        <w:ind w:left="0" w:right="0" w:hanging="0"/>
        <w:rPr/>
      </w:pPr>
      <w:r>
        <w:rPr/>
        <w:t xml:space="preserve">       </w:t>
      </w:r>
      <w:r>
        <w:rPr/>
        <w:t>alkoholu  (roz.75618)                                                509.000 zł          564.410 zł     110,9</w:t>
      </w:r>
    </w:p>
    <w:p>
      <w:pPr>
        <w:pStyle w:val="NormalTable"/>
        <w:ind w:left="0" w:right="0" w:hanging="0"/>
        <w:rPr/>
      </w:pPr>
      <w:r>
        <w:rPr/>
        <w:t xml:space="preserve">12.  Wpływy  ze  Śląskiej  Telewizji  Kablowej </w:t>
      </w:r>
    </w:p>
    <w:p>
      <w:pPr>
        <w:pStyle w:val="NormalTable"/>
        <w:ind w:left="0" w:right="0" w:hanging="0"/>
        <w:rPr/>
      </w:pPr>
      <w:r>
        <w:rPr/>
        <w:t>(roz.75095)                                                                        29.000 zł           28.912 zł       99,7</w:t>
      </w:r>
    </w:p>
    <w:p>
      <w:pPr>
        <w:pStyle w:val="NormalTable"/>
        <w:ind w:left="0" w:right="0" w:hanging="0"/>
        <w:rPr/>
      </w:pPr>
      <w:r>
        <w:rPr/>
        <w:t xml:space="preserve">13.  Pozostałe dochody Urzędu Miejskiego (roz.75023)   50.000 zł              78.739 zł     157,5                                                            14.  Dochody Powiatowego Urzędu Pracy  (roz.85333)    10.000 zł               9.649 zł       96,5      </w:t>
      </w:r>
    </w:p>
    <w:p>
      <w:pPr>
        <w:pStyle w:val="NormalTable"/>
        <w:ind w:left="0" w:right="0" w:hanging="0"/>
        <w:rPr/>
      </w:pPr>
      <w:r>
        <w:rPr/>
        <w:t>15.  Odsetki za zwłokę  (roz.75023)                                   10.000 zł             5.054 zł        50,5</w:t>
      </w:r>
    </w:p>
    <w:p>
      <w:pPr>
        <w:pStyle w:val="NormalTable"/>
        <w:ind w:left="0" w:right="0" w:hanging="0"/>
        <w:rPr/>
      </w:pPr>
      <w:r>
        <w:rPr/>
        <w:t xml:space="preserve">16.  Wpływy z tytułu kosztów egzekucyjnych </w:t>
      </w:r>
    </w:p>
    <w:p>
      <w:pPr>
        <w:pStyle w:val="NormalTable"/>
        <w:ind w:left="0" w:right="0" w:hanging="0"/>
        <w:rPr/>
      </w:pPr>
      <w:r>
        <w:rPr/>
        <w:t xml:space="preserve">(roz.75023)                                                                       140.000 zł         247.544 zł     176,8 </w:t>
      </w:r>
    </w:p>
    <w:p>
      <w:pPr>
        <w:pStyle w:val="NormalTable"/>
        <w:ind w:left="0" w:right="0" w:hanging="0"/>
        <w:rPr/>
      </w:pPr>
      <w:r>
        <w:rPr/>
        <w:t>17.  Wpływy z opłat za usługi cmentarne (71035)             10.000 zł              13.690 zł     136,9</w:t>
      </w:r>
    </w:p>
    <w:p>
      <w:pPr>
        <w:pStyle w:val="NormalTable"/>
        <w:ind w:left="0" w:right="0" w:hanging="0"/>
        <w:rPr/>
      </w:pPr>
      <w:r>
        <w:rPr/>
        <w:t xml:space="preserve">18.  Wpływy z części zysku gospodarstw pomocniczych                                                                       </w:t>
      </w:r>
    </w:p>
    <w:p>
      <w:pPr>
        <w:pStyle w:val="NormalTable"/>
        <w:ind w:left="0" w:right="0" w:hanging="0"/>
        <w:rPr/>
      </w:pPr>
      <w:r>
        <w:rPr/>
        <w:t xml:space="preserve">       </w:t>
      </w:r>
      <w:r>
        <w:rPr/>
        <w:t>(dział 801 i 854)</w:t>
        <w:tab/>
        <w:tab/>
        <w:tab/>
        <w:tab/>
        <w:t xml:space="preserve">                     23.300 zł             23.316 zł      100,1</w:t>
      </w:r>
    </w:p>
    <w:p>
      <w:pPr>
        <w:pStyle w:val="NormalTable"/>
        <w:ind w:left="0" w:right="0" w:hanging="0"/>
        <w:rPr/>
      </w:pPr>
      <w:r>
        <w:rPr/>
        <w:t>19.  Wpłaty osób fizycznych  z  tyt. oczyszczania miasta</w:t>
      </w:r>
    </w:p>
    <w:p>
      <w:pPr>
        <w:pStyle w:val="NormalTable"/>
        <w:ind w:left="0" w:right="0" w:hanging="0"/>
        <w:rPr/>
      </w:pPr>
      <w:r>
        <w:rPr/>
        <w:t xml:space="preserve">       </w:t>
      </w:r>
      <w:r>
        <w:rPr/>
        <w:t>(roz.90003)                                                                     9.000 zł          10.764 zł     119,6</w:t>
      </w:r>
    </w:p>
    <w:p>
      <w:pPr>
        <w:pStyle w:val="NormalTable"/>
        <w:ind w:left="0" w:right="0" w:hanging="0"/>
        <w:rPr/>
      </w:pPr>
      <w:r>
        <w:rPr/>
      </w:r>
    </w:p>
    <w:p>
      <w:pPr>
        <w:pStyle w:val="NormalTable"/>
        <w:ind w:left="0" w:right="0" w:hanging="0"/>
        <w:rPr/>
      </w:pPr>
      <w:r>
        <w:rPr/>
      </w:r>
    </w:p>
    <w:p>
      <w:pPr>
        <w:pStyle w:val="NormalTable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Udziały gmin w podatkach</w:t>
      </w:r>
    </w:p>
    <w:p>
      <w:pPr>
        <w:pStyle w:val="NormalTable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  <w:u w:val="single"/>
        </w:rPr>
        <w:t>stanowiących dochód budżetu państwa  15.300.000 zł     14.387.913 zł   94,0</w:t>
      </w:r>
    </w:p>
    <w:p>
      <w:pPr>
        <w:pStyle w:val="NormalTable"/>
        <w:ind w:left="0" w:right="0" w:hanging="0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ind w:left="0" w:right="0" w:hanging="0"/>
        <w:rPr/>
      </w:pPr>
      <w:r>
        <w:rPr/>
      </w:r>
    </w:p>
    <w:p>
      <w:pPr>
        <w:pStyle w:val="NormalTable"/>
        <w:ind w:left="0" w:right="0" w:hanging="0"/>
        <w:rPr/>
      </w:pPr>
      <w:r>
        <w:rPr/>
        <w:t>Udziały w podatku dochodowym  (roz.75621)  :</w:t>
      </w:r>
    </w:p>
    <w:p>
      <w:pPr>
        <w:pStyle w:val="NormalTable"/>
        <w:ind w:left="0" w:right="0" w:hanging="0"/>
        <w:rPr/>
      </w:pPr>
      <w:r>
        <w:rPr/>
        <w:t xml:space="preserve">         </w:t>
      </w:r>
      <w:r>
        <w:rPr/>
        <w:t>a) od osób fizycznych                                        15.000.000 zł        13.942.594 zł      92,9</w:t>
      </w:r>
    </w:p>
    <w:p>
      <w:pPr>
        <w:pStyle w:val="NormalTable"/>
        <w:ind w:left="540" w:right="0" w:hanging="0"/>
        <w:rPr/>
      </w:pPr>
      <w:r>
        <w:rPr/>
        <w:t>b) od osób prawnych                                             300.000 zł              445.319 zł    148,4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20.135.711 zł     20.135.711 zł      100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right="0" w:hanging="0"/>
        <w:rPr/>
      </w:pPr>
      <w:r>
        <w:rPr/>
        <w:t xml:space="preserve"> </w:t>
      </w:r>
      <w:r>
        <w:rPr/>
        <w:t>samorządu terytorialnego (roz.75801)                      16.707.368 zł       16.707.368 zł      100</w:t>
      </w:r>
    </w:p>
    <w:p>
      <w:pPr>
        <w:pStyle w:val="NormalTable"/>
        <w:rPr/>
      </w:pPr>
      <w:r>
        <w:rPr/>
        <w:t xml:space="preserve">b)  część rekompensująca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gmin (roz.75805)                                                  2.214.275 zł         2.214.275 zł      100    </w:t>
      </w:r>
    </w:p>
    <w:p>
      <w:pPr>
        <w:pStyle w:val="NormalTable"/>
        <w:rPr/>
      </w:pPr>
      <w:r>
        <w:rPr/>
        <w:t xml:space="preserve">c)  część podstawow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75802)                                                                   1.214.068 zł         1.214.068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Źródła  dochodów                                                Plan dochodów     Uzyskane dochody   %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bieżących gmin                                       2.297.258 zł   2.216.565 zł     96,5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</w:t>
      </w:r>
      <w:r>
        <w:rPr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0195 - Pozostała działalność                         </w:t>
      </w:r>
      <w:r>
        <w:rPr>
          <w:u w:val="none"/>
        </w:rPr>
        <w:t xml:space="preserve">         85.979 zł              85.979 zł    100  </w:t>
      </w:r>
    </w:p>
    <w:p>
      <w:pPr>
        <w:pStyle w:val="NormalTable"/>
        <w:rPr>
          <w:u w:val="none"/>
        </w:rPr>
      </w:pPr>
      <w:r>
        <w:rPr>
          <w:u w:val="none"/>
        </w:rPr>
        <w:t xml:space="preserve">    </w:t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851 – Ochrona zdrowia</w:t>
      </w:r>
    </w:p>
    <w:p>
      <w:pPr>
        <w:pStyle w:val="NormalTable"/>
        <w:rPr/>
      </w:pPr>
      <w:r>
        <w:rPr/>
        <w:t xml:space="preserve">    </w:t>
      </w:r>
      <w:r>
        <w:rPr/>
        <w:t>roz.85111 – Szpitale ogólne</w:t>
        <w:tab/>
        <w:tab/>
        <w:t xml:space="preserve">                 </w:t>
      </w:r>
      <w:r>
        <w:rPr>
          <w:u w:val="none"/>
        </w:rPr>
        <w:t xml:space="preserve">  326.923 zł            246.230 zł       75,3        </w:t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/>
      </w:pPr>
      <w:r>
        <w:rPr/>
        <w:t xml:space="preserve">c)  </w:t>
      </w:r>
      <w:r>
        <w:rPr>
          <w:u w:val="single"/>
        </w:rPr>
        <w:t>dział 853 - Opieka społeczna</w:t>
      </w:r>
      <w:r>
        <w:rPr/>
        <w:t xml:space="preserve">                                </w:t>
      </w:r>
      <w:r>
        <w:rPr>
          <w:u w:val="none"/>
        </w:rPr>
        <w:t xml:space="preserve">   1.868.857 zł         1.868.857 zł        100 </w:t>
      </w:r>
    </w:p>
    <w:p>
      <w:pPr>
        <w:pStyle w:val="NormalTable"/>
        <w:rPr/>
      </w:pPr>
      <w:r>
        <w:rPr/>
        <w:t xml:space="preserve">                       </w:t>
      </w:r>
      <w:r>
        <w:rPr/>
        <w:t>w  tym :</w:t>
      </w:r>
    </w:p>
    <w:p>
      <w:pPr>
        <w:pStyle w:val="NormalTable"/>
        <w:rPr/>
      </w:pPr>
      <w:r>
        <w:rPr/>
        <w:t xml:space="preserve">   </w:t>
      </w:r>
      <w:r>
        <w:rPr/>
        <w:t>roz.85315 - Dodatki mieszkaniowe                            1.565.365 zł        1.565.365 zł        100</w:t>
      </w:r>
    </w:p>
    <w:p>
      <w:pPr>
        <w:pStyle w:val="NormalTable"/>
        <w:rPr/>
      </w:pPr>
      <w:r>
        <w:rPr/>
        <w:t xml:space="preserve">   </w:t>
      </w:r>
      <w:r>
        <w:rPr/>
        <w:t>roz.85395 – Pozostała działalność                                 303.492 zł           303.492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) </w:t>
      </w:r>
      <w:r>
        <w:rPr>
          <w:u w:val="single"/>
        </w:rPr>
        <w:t>dział 854 – Edukacyjna opieka wychowawcza</w:t>
      </w:r>
      <w:r>
        <w:rPr/>
        <w:t xml:space="preserve">            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5495 – Pozostała działalność                                   </w:t>
      </w:r>
      <w:r>
        <w:rPr>
          <w:u w:val="none"/>
        </w:rPr>
        <w:t xml:space="preserve">15.499 zł             15.499 zł        100 </w:t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. Dotacje z funduszy celowych</w:t>
        <w:tab/>
        <w:t xml:space="preserve">               164.815 zł       204.941 zł    124,3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>podatku od czynności cywilnoprawnych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rawnych i innych jednostek organizacyjnych         </w:t>
      </w:r>
      <w:r>
        <w:rPr>
          <w:u w:val="none"/>
        </w:rPr>
        <w:t xml:space="preserve">   -             40.126 zł         x</w:t>
      </w:r>
      <w:r>
        <w:rPr>
          <w:u w:val="single"/>
        </w:rPr>
        <w:t xml:space="preserve">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  </w:t>
      </w: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rPr/>
      </w:pPr>
      <w:r>
        <w:rPr/>
        <w:t xml:space="preserve">                       </w:t>
      </w:r>
      <w:r>
        <w:rPr/>
        <w:t>i Gospodarki Wodnej</w:t>
        <w:tab/>
        <w:tab/>
        <w:tab/>
        <w:t xml:space="preserve">          </w:t>
      </w:r>
      <w:r>
        <w:rPr>
          <w:u w:val="none"/>
        </w:rPr>
        <w:t xml:space="preserve">  164.815 zł        164.815 zł       100</w:t>
      </w:r>
    </w:p>
    <w:p>
      <w:pPr>
        <w:pStyle w:val="NormalTable"/>
        <w:rPr/>
      </w:pPr>
      <w:r>
        <w:rPr/>
        <w:tab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Table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  <w:t>Razem   zadania  własne  gminy                65.080.384 zł    57.430.364 zł    88,2</w:t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Table"/>
        <w:pBdr>
          <w:top w:val="single" w:sz="2" w:space="4" w:color="000000"/>
          <w:bottom w:val="single" w:sz="2" w:space="1" w:color="000000"/>
        </w:pBdr>
        <w:ind w:left="0" w:right="0" w:hanging="0"/>
        <w:rPr/>
      </w:pPr>
      <w:r>
        <w:rPr>
          <w:b/>
        </w:rPr>
        <w:t xml:space="preserve">   </w:t>
      </w:r>
      <w:r>
        <w:rPr>
          <w:b/>
        </w:rPr>
        <w:t>Źródła  dochodów                                           Plan dochodów    Uzyskane dochody    %</w:t>
      </w:r>
      <w:r>
        <w:rPr/>
        <w:t xml:space="preserve"> </w:t>
      </w:r>
    </w:p>
    <w:p>
      <w:pPr>
        <w:pStyle w:val="NormalTable"/>
        <w:ind w:left="0" w:right="0" w:hanging="0"/>
        <w:rPr/>
      </w:pPr>
      <w:r>
        <w:rPr/>
      </w:r>
    </w:p>
    <w:p>
      <w:pPr>
        <w:pStyle w:val="NormalTable"/>
        <w:ind w:left="0" w:right="0" w:hanging="0"/>
        <w:rPr/>
      </w:pPr>
      <w:r>
        <w:rPr/>
      </w:r>
    </w:p>
    <w:p>
      <w:pPr>
        <w:pStyle w:val="NormalTable"/>
        <w:ind w:left="0" w:right="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.  ZADANIA  WŁASNE  POWIATU</w:t>
      </w:r>
    </w:p>
    <w:p>
      <w:pPr>
        <w:pStyle w:val="NormalTable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.  Dochody jednostek budżetowych             670.000 zł        582.527 zł       86,9 </w:t>
      </w:r>
    </w:p>
    <w:p>
      <w:pPr>
        <w:pStyle w:val="NormalTable"/>
        <w:ind w:left="0" w:right="0" w:hanging="0"/>
        <w:rPr/>
      </w:pPr>
      <w:r>
        <w:rPr/>
        <w:t xml:space="preserve">      </w:t>
      </w:r>
      <w:r>
        <w:rPr/>
        <w:t>w tym :</w:t>
      </w:r>
    </w:p>
    <w:p>
      <w:pPr>
        <w:pStyle w:val="NormalTable"/>
        <w:ind w:left="0" w:right="0" w:hanging="0"/>
        <w:rPr/>
      </w:pPr>
      <w:r>
        <w:rPr/>
      </w:r>
    </w:p>
    <w:p>
      <w:pPr>
        <w:pStyle w:val="NormalTable"/>
        <w:numPr>
          <w:ilvl w:val="1"/>
          <w:numId w:val="26"/>
        </w:numPr>
        <w:ind w:left="283" w:right="0" w:hanging="0"/>
        <w:rPr/>
      </w:pPr>
      <w:r>
        <w:rPr/>
        <w:t>Wpływy z opłaty komunikacyjnej (roz.75023)   650.000 zł             558.731 zł         85,9</w:t>
      </w:r>
    </w:p>
    <w:p>
      <w:pPr>
        <w:pStyle w:val="NormalTable"/>
        <w:numPr>
          <w:ilvl w:val="1"/>
          <w:numId w:val="26"/>
        </w:numPr>
        <w:ind w:left="283" w:right="0" w:hanging="0"/>
        <w:rPr/>
      </w:pPr>
      <w:r>
        <w:rPr/>
        <w:t xml:space="preserve">Państwowy Fundusz Rehabilitacji Osób </w:t>
      </w:r>
    </w:p>
    <w:p>
      <w:pPr>
        <w:pStyle w:val="NormalTable"/>
        <w:rPr/>
      </w:pPr>
      <w:r>
        <w:rPr/>
        <w:t xml:space="preserve">      </w:t>
      </w:r>
      <w:r>
        <w:rPr/>
        <w:t>Niepełnosprawnych (roz.85324)                             0.000 zł               23.796 zł       118,9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0"/>
        </w:numPr>
        <w:ind w:left="283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działy powiatów w podatkach stanowiących</w:t>
      </w:r>
    </w:p>
    <w:p>
      <w:pPr>
        <w:pStyle w:val="NormalTable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  <w:u w:val="single"/>
        </w:rPr>
        <w:t>dochód budżetu państwa (roz.75622)            540.000 zł        505.166 zł    93,5</w:t>
      </w:r>
    </w:p>
    <w:p>
      <w:pPr>
        <w:pStyle w:val="NormalTable"/>
        <w:rPr/>
      </w:pPr>
      <w:r>
        <w:rPr/>
        <w:t xml:space="preserve">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od osób fizycznych     540.000 zł            505.166 zł        93,5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Subwencje z budżetu państwa           10.784.170 zł      10.784.170 zł 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rPr/>
      </w:pPr>
      <w:r>
        <w:rPr/>
        <w:t xml:space="preserve">     </w:t>
      </w:r>
      <w:r>
        <w:rPr/>
        <w:t>samorządu terytorialnego  (roz.75801)                  7.207.664 zł          7.207.664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) część wyrównawcza subwencji ogólnej </w:t>
      </w:r>
    </w:p>
    <w:p>
      <w:pPr>
        <w:pStyle w:val="NormalTable"/>
        <w:rPr/>
      </w:pPr>
      <w:r>
        <w:rPr/>
        <w:t xml:space="preserve">     </w:t>
      </w:r>
      <w:r>
        <w:rPr/>
        <w:t>dla powiatów  (roz.75803)                                       631.682 zł             631.682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c) część drogowa subwencji ogólnej dla powiatów</w:t>
      </w:r>
    </w:p>
    <w:p>
      <w:pPr>
        <w:pStyle w:val="NormalTable"/>
        <w:rPr/>
      </w:pPr>
      <w:r>
        <w:rPr/>
        <w:t xml:space="preserve">     </w:t>
      </w:r>
      <w:r>
        <w:rPr/>
        <w:t xml:space="preserve">i województw  (roz.75806)                                    2.944.824 zł          2.944.824 zł        10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5"/>
        </w:numPr>
        <w:ind w:left="283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tacje na zadania własne powiatu    2.479.244 zł     2.479.244 zł       100</w:t>
      </w:r>
    </w:p>
    <w:p>
      <w:pPr>
        <w:pStyle w:val="NormalTable"/>
        <w:ind w:left="283" w:right="0" w:hanging="0"/>
        <w:rPr/>
      </w:pPr>
      <w:r>
        <w:rPr/>
        <w:t xml:space="preserve">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   </w:t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801 - Oświata i wychowanie</w:t>
      </w:r>
      <w:r>
        <w:rPr/>
        <w:tab/>
        <w:t xml:space="preserve">                 </w:t>
      </w:r>
      <w:r>
        <w:rPr>
          <w:u w:val="none"/>
        </w:rPr>
        <w:t xml:space="preserve"> 41.458 zł               41.458 zł         100                                                                                                     </w:t>
      </w:r>
    </w:p>
    <w:p>
      <w:pPr>
        <w:pStyle w:val="NormalTable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w tym :</w:t>
        <w:tab/>
        <w:tab/>
        <w:t xml:space="preserve">   </w:t>
      </w:r>
    </w:p>
    <w:p>
      <w:pPr>
        <w:pStyle w:val="NormalTable"/>
        <w:rPr/>
      </w:pPr>
      <w:r>
        <w:rPr/>
        <w:t xml:space="preserve">    </w:t>
      </w:r>
      <w:r>
        <w:rPr/>
        <w:t>roz.80130 – Szkoły zawodowe</w:t>
        <w:tab/>
        <w:tab/>
        <w:tab/>
        <w:t xml:space="preserve">         2.711 zł                 2.711 zł         100           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0195 – Pozostała działalność                               38.747 zł               38.747 zł         100   </w:t>
      </w:r>
    </w:p>
    <w:p>
      <w:pPr>
        <w:pStyle w:val="NormalTable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2" w:space="1" w:color="000000"/>
        </w:pBdr>
        <w:rPr>
          <w:b/>
          <w:b/>
        </w:rPr>
      </w:pPr>
      <w:r>
        <w:rPr>
          <w:b/>
        </w:rPr>
        <w:t xml:space="preserve">Źródła dochodów                                               Plan dochodów     Uzyskane dochody     %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                   </w:t>
      </w:r>
    </w:p>
    <w:p>
      <w:pPr>
        <w:pStyle w:val="NormalTable"/>
        <w:rPr/>
      </w:pPr>
      <w:r>
        <w:rPr/>
        <w:t xml:space="preserve">b) </w:t>
      </w:r>
      <w:r>
        <w:rPr>
          <w:u w:val="single"/>
        </w:rPr>
        <w:t xml:space="preserve">Dział 853 - Opieka społeczna </w:t>
      </w:r>
      <w:r>
        <w:rPr/>
        <w:t xml:space="preserve">                                </w:t>
      </w:r>
      <w:r>
        <w:rPr>
          <w:u w:val="single"/>
        </w:rPr>
        <w:t xml:space="preserve">2.434.805 zł          2.434.805 zł         100 </w:t>
      </w:r>
      <w:r>
        <w:rPr/>
        <w:t xml:space="preserve">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301 – Placówki opiekuńczo-wychowawc        142.398 zł             142.398 zł         100    </w:t>
      </w:r>
    </w:p>
    <w:p>
      <w:pPr>
        <w:pStyle w:val="NormalTable"/>
        <w:rPr/>
      </w:pPr>
      <w:r>
        <w:rPr/>
        <w:t xml:space="preserve">    </w:t>
      </w:r>
      <w:r>
        <w:rPr/>
        <w:t>roz.85302 - Domy pomocy społecznej                    1.190.119 zł          1.190.119 zł         100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304 - Rodziny zastępcze                               1.009.435 zł          1.009.435 zł         100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333 - Powiatowe urzędy pracy                          92.853  zł              92.853 zł         10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) </w:t>
      </w:r>
      <w:r>
        <w:rPr>
          <w:u w:val="single"/>
        </w:rPr>
        <w:t>dział 854 - Edukacyjna opieka wychowawcza</w:t>
      </w:r>
      <w:r>
        <w:rPr/>
        <w:tab/>
        <w:tab/>
      </w:r>
    </w:p>
    <w:p>
      <w:pPr>
        <w:pStyle w:val="NormalTable"/>
        <w:pBdr>
          <w:bottom w:val="single" w:sz="8" w:space="1" w:color="000000"/>
        </w:pBdr>
        <w:rPr/>
      </w:pPr>
      <w:r>
        <w:rPr/>
        <w:t xml:space="preserve">    </w:t>
      </w:r>
      <w:r>
        <w:rPr/>
        <w:t>roz.85495 - Pozostała działalność</w:t>
        <w:tab/>
        <w:tab/>
        <w:tab/>
        <w:t xml:space="preserve">        </w:t>
      </w:r>
      <w:r>
        <w:rPr>
          <w:u w:val="none"/>
        </w:rPr>
        <w:t xml:space="preserve">  2.981 zł                2.981 zł         100</w:t>
      </w:r>
    </w:p>
    <w:p>
      <w:pPr>
        <w:pStyle w:val="NormalTable"/>
        <w:pBdr>
          <w:bottom w:val="single" w:sz="8" w:space="1" w:color="000000"/>
        </w:pBdr>
        <w:rPr>
          <w:u w:val="none"/>
        </w:rPr>
      </w:pPr>
      <w:r>
        <w:rPr>
          <w:u w:val="none"/>
        </w:rPr>
      </w:r>
    </w:p>
    <w:p>
      <w:pPr>
        <w:pStyle w:val="NormalTable"/>
        <w:pBdr>
          <w:bottom w:val="single" w:sz="8" w:space="1" w:color="000000"/>
        </w:pBdr>
        <w:rPr/>
      </w:pPr>
      <w:r>
        <w:rPr/>
        <w:t xml:space="preserve">         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2" w:space="4" w:color="000000"/>
        </w:pBdr>
        <w:rPr/>
      </w:pPr>
      <w:r>
        <w:rPr/>
        <w:t xml:space="preserve"> </w:t>
      </w:r>
      <w:r>
        <w:rPr>
          <w:b/>
          <w:sz w:val="28"/>
        </w:rPr>
        <w:t>Razem zadania własne powiatu              14.473.414 zł     14.351.107 zł     99,1</w:t>
      </w:r>
    </w:p>
    <w:p>
      <w:pPr>
        <w:pStyle w:val="NormalTable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 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II.  ZADANIA Z ZAKRESU ADMINISTRACJI RZĄDOWEJ </w:t>
      </w:r>
    </w:p>
    <w:p>
      <w:pPr>
        <w:pStyle w:val="NormalTable"/>
        <w:jc w:val="both"/>
        <w:rPr/>
      </w:pPr>
      <w:r>
        <w:rPr/>
        <w:t xml:space="preserve">          </w:t>
      </w:r>
      <w:r>
        <w:rPr>
          <w:b/>
          <w:sz w:val="28"/>
          <w:u w:val="single"/>
        </w:rPr>
        <w:t>REALIZOWANE PRZEZ POWIAT</w:t>
      </w:r>
    </w:p>
    <w:p>
      <w:pPr>
        <w:pStyle w:val="NormalTabl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Dotacje celowe na zadania bieżące          3.197.958 zł     3.196.513 zł      99,9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0005 - Gospodarka gruntami i nieruchomościami </w:t>
      </w:r>
      <w:r>
        <w:rPr>
          <w:u w:val="none"/>
        </w:rPr>
        <w:t xml:space="preserve"> 12.795 zł              12.795 zł        100</w:t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</w:t>
      </w:r>
      <w:r>
        <w:rPr>
          <w:u w:val="none"/>
        </w:rPr>
        <w:t xml:space="preserve">        182.381 zł            182.363 zł         100</w:t>
      </w:r>
      <w:r>
        <w:rPr>
          <w:u w:val="single"/>
        </w:rPr>
        <w:t xml:space="preserve">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19.178 zł              19.161 zł        99,9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49.008 zł              49.007 zł         10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9.808 zł                9.808 zł        100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104.387 zł             104.387 zł        100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 xml:space="preserve">     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</w:t>
      </w:r>
      <w:r>
        <w:rPr>
          <w:u w:val="none"/>
        </w:rPr>
        <w:t xml:space="preserve">    149.000 zł             148.991 zł  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128.000 zł            128.000 zł        100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21.000 zł              20.991 zł        100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</w:t>
      </w:r>
      <w:r>
        <w:rPr>
          <w:u w:val="none"/>
        </w:rPr>
        <w:t>1.611.332 zł           1.611.332 zł        100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1.578.000 zł           1.578.000 zł       100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 xml:space="preserve">                               33.332 zł                33.332 zł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 xml:space="preserve">                </w:t>
      </w:r>
      <w:r>
        <w:rPr>
          <w:u w:val="none"/>
        </w:rPr>
        <w:t xml:space="preserve">  918.127 zł              918.127 zł       100</w:t>
      </w:r>
    </w:p>
    <w:p>
      <w:pPr>
        <w:pStyle w:val="NormalTable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85141 - Ratownictwo medyczne</w:t>
        <w:tab/>
        <w:t xml:space="preserve">                  150.000 zł              150.000 zł       100    </w:t>
      </w:r>
    </w:p>
    <w:p>
      <w:pPr>
        <w:pStyle w:val="NormalTable"/>
        <w:rPr/>
      </w:pPr>
      <w:r>
        <w:rPr/>
        <w:t xml:space="preserve">    </w:t>
      </w:r>
      <w:r>
        <w:rPr/>
        <w:t>roz.85156 - Składki na ubezpieczenie zdrowotne oraz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</w:t>
      </w:r>
      <w:r>
        <w:rPr/>
        <w:t>obowiązkiem ubezpieczenia zdrowotnego768.127 zł              768.127 zł       100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3 - Opieka społeczna  </w:t>
      </w:r>
      <w:r>
        <w:rPr/>
        <w:t xml:space="preserve">                                     </w:t>
      </w:r>
      <w:r>
        <w:rPr>
          <w:u w:val="none"/>
        </w:rPr>
        <w:t>324.323 zł             322.905 zł      99,5</w:t>
      </w:r>
      <w:r>
        <w:rPr/>
        <w:t xml:space="preserve">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</w:t>
      </w:r>
      <w:r>
        <w:rPr/>
        <w:t xml:space="preserve">roz.85316 - Zasiłki rodzinne, pielęgnacyjne </w:t>
      </w:r>
    </w:p>
    <w:p>
      <w:pPr>
        <w:pStyle w:val="NormalTable"/>
        <w:rPr/>
      </w:pPr>
      <w:r>
        <w:rPr/>
        <w:t xml:space="preserve">                     </w:t>
      </w:r>
      <w:r>
        <w:rPr/>
        <w:t>i wychowawcze                                            6.000 zł                  4.586 zł      76,4</w:t>
      </w:r>
    </w:p>
    <w:p>
      <w:pPr>
        <w:pStyle w:val="NormalTable"/>
        <w:rPr/>
      </w:pPr>
      <w:r>
        <w:rPr/>
        <w:t xml:space="preserve">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</w:t>
      </w:r>
      <w:r>
        <w:rPr/>
        <w:t xml:space="preserve">niepełnosprawności                                     44.000 zł                 43.996 zł      100       </w:t>
      </w:r>
    </w:p>
    <w:p>
      <w:pPr>
        <w:pStyle w:val="NormalTable"/>
        <w:rPr/>
      </w:pPr>
      <w:r>
        <w:rPr/>
        <w:t xml:space="preserve"> </w:t>
      </w:r>
      <w:r>
        <w:rPr/>
        <w:t xml:space="preserve">roz.85333 - Powiatowy Urząd Pracy                             274.323 zł               274.323 zł      100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Dotacje na inwestycje i zakupy inwestycyjn  4.000 zł            4.000 zł 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Dział 710 – Działalność usługowa</w:t>
      </w:r>
    </w:p>
    <w:p>
      <w:pPr>
        <w:pStyle w:val="NormalTable"/>
        <w:rPr/>
      </w:pPr>
      <w:r>
        <w:rPr/>
        <w:t>roz.71015 – Nadzór budowlany</w:t>
        <w:tab/>
        <w:tab/>
        <w:t xml:space="preserve">                     4.000 zł                   4.000 zł      100</w:t>
      </w:r>
    </w:p>
    <w:p>
      <w:pPr>
        <w:pStyle w:val="NormalTable"/>
        <w:pBdr>
          <w:bottom w:val="single" w:sz="2" w:space="1" w:color="000000"/>
        </w:pBdr>
        <w:rPr/>
      </w:pPr>
      <w:r>
        <w:rPr/>
        <w:t xml:space="preserve"> </w:t>
      </w:r>
    </w:p>
    <w:p>
      <w:pPr>
        <w:pStyle w:val="NormalTable"/>
        <w:pBdr>
          <w:bottom w:val="single" w:sz="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Razem  zadania z zakresu administracji 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>rządowej realizowane przez powiat           3.201.958 zł      3.200.513 zł     99,9</w:t>
      </w:r>
    </w:p>
    <w:p>
      <w:pPr>
        <w:pStyle w:val="NormalTable"/>
        <w:pBdr>
          <w:bottom w:val="single" w:sz="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pBdr>
          <w:top w:val="single" w:sz="2" w:space="0" w:color="000000"/>
          <w:bottom w:val="single" w:sz="2" w:space="1" w:color="000000"/>
        </w:pBdr>
        <w:rPr/>
      </w:pPr>
      <w:r>
        <w:rPr/>
      </w:r>
    </w:p>
    <w:p>
      <w:pPr>
        <w:pStyle w:val="NormalTable"/>
        <w:pBdr>
          <w:top w:val="single" w:sz="2" w:space="0" w:color="000000"/>
          <w:bottom w:val="single" w:sz="2" w:space="1" w:color="000000"/>
        </w:pBdr>
        <w:rPr/>
      </w:pPr>
      <w:r>
        <w:rPr/>
        <w:t xml:space="preserve">  </w:t>
      </w:r>
      <w:r>
        <w:rPr>
          <w:b/>
        </w:rPr>
        <w:t xml:space="preserve">Źródła dochodów  </w:t>
        <w:tab/>
        <w:tab/>
        <w:tab/>
        <w:t xml:space="preserve">           Plan dochodów   Uzyskane dochody           %</w:t>
      </w:r>
    </w:p>
    <w:p>
      <w:pPr>
        <w:pStyle w:val="NormalTable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 ZADANIA ZLECONE  GMINIE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 Dotacje na finansowanie zadań bieżących</w:t>
      </w:r>
    </w:p>
    <w:p>
      <w:pPr>
        <w:pStyle w:val="NormalTable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zleconych gminie                                    4.999.050 zł      4.995.054 zł     99,9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</w:t>
      </w:r>
      <w:r>
        <w:rPr>
          <w:u w:val="none"/>
        </w:rPr>
        <w:t xml:space="preserve">    182.024 zł           182.024 zł        100 </w:t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rawa</w:t>
      </w:r>
      <w:r>
        <w:rPr/>
        <w:t xml:space="preserve">                                                      </w:t>
      </w:r>
      <w:r>
        <w:rPr>
          <w:u w:val="none"/>
        </w:rPr>
        <w:t xml:space="preserve"> 98.009 zł             98.009 zł         100                             </w:t>
      </w:r>
    </w:p>
    <w:p>
      <w:pPr>
        <w:pStyle w:val="NormalTable"/>
        <w:rPr>
          <w:u w:val="none"/>
        </w:rPr>
      </w:pPr>
      <w:r>
        <w:rPr>
          <w:u w:val="none"/>
        </w:rPr>
        <w:tab/>
        <w:t xml:space="preserve">            w tym :</w:t>
      </w:r>
    </w:p>
    <w:p>
      <w:pPr>
        <w:pStyle w:val="NormalTable"/>
        <w:rPr/>
      </w:pPr>
      <w:r>
        <w:rPr/>
        <w:t xml:space="preserve">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</w:t>
      </w:r>
      <w:r>
        <w:rPr/>
        <w:t xml:space="preserve">państwowej, kontroli i ochrony prawa      8.660 zł               8.660  zł         100  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75110 -   Referenda ogólnokrajowe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</w:t>
      </w:r>
      <w:r>
        <w:rPr/>
        <w:t>i konstytucyjne                                       89.349 zł               89.349 zł        100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c/  </w:t>
      </w:r>
      <w:r>
        <w:rPr>
          <w:u w:val="single"/>
        </w:rPr>
        <w:t>dział 801 - Oświata  i wychowanie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80101- Szkoły  podstawowe                                  </w:t>
      </w:r>
      <w:r>
        <w:rPr>
          <w:u w:val="none"/>
        </w:rPr>
        <w:t>21.117 zł               21.117 zł        100</w:t>
      </w:r>
    </w:p>
    <w:p>
      <w:pPr>
        <w:pStyle w:val="NormalTable"/>
        <w:tabs>
          <w:tab w:val="clear" w:pos="708"/>
          <w:tab w:val="left" w:pos="8931" w:leader="none"/>
        </w:tabs>
        <w:rPr>
          <w:u w:val="none"/>
        </w:rPr>
      </w:pPr>
      <w:r>
        <w:rPr>
          <w:u w:val="non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</w:t>
      </w:r>
      <w:r>
        <w:rPr>
          <w:u w:val="single"/>
        </w:rPr>
        <w:t xml:space="preserve">dział 853 - Opieka społeczna </w:t>
      </w:r>
      <w:r>
        <w:rPr/>
        <w:t xml:space="preserve">                                  </w:t>
      </w:r>
      <w:r>
        <w:rPr>
          <w:u w:val="none"/>
        </w:rPr>
        <w:t>4.421.900 zł         4.417.904 zł       99,9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303 - Domy pomocy społecznej                         527.526 zł           527.519 zł        100  </w:t>
      </w:r>
    </w:p>
    <w:p>
      <w:pPr>
        <w:pStyle w:val="NormalTable"/>
        <w:rPr/>
      </w:pPr>
      <w:r>
        <w:rPr/>
        <w:t xml:space="preserve">    </w:t>
      </w:r>
      <w:r>
        <w:rPr/>
        <w:t>roz.853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135.879 zł           133.084 zł       97,9 </w:t>
      </w:r>
    </w:p>
    <w:p>
      <w:pPr>
        <w:pStyle w:val="NormalTable"/>
        <w:rPr/>
      </w:pPr>
      <w:r>
        <w:rPr/>
        <w:t xml:space="preserve">    </w:t>
      </w:r>
      <w:r>
        <w:rPr/>
        <w:t>roz.853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2.773.501 zł       2.773.501 zł        100               </w:t>
      </w:r>
    </w:p>
    <w:p>
      <w:pPr>
        <w:pStyle w:val="NormalTable"/>
        <w:pBdr>
          <w:bottom w:val="single" w:sz="8" w:space="1" w:color="000000"/>
        </w:pBdr>
        <w:rPr/>
      </w:pPr>
      <w:r>
        <w:rPr/>
        <w:t xml:space="preserve">    </w:t>
      </w:r>
    </w:p>
    <w:p>
      <w:pPr>
        <w:pStyle w:val="NormalTable"/>
        <w:pBdr>
          <w:bottom w:val="single" w:sz="8" w:space="1" w:color="000000"/>
        </w:pBdr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8" w:space="1" w:color="000000"/>
        </w:pBdr>
        <w:rPr/>
      </w:pPr>
      <w:r>
        <w:rPr>
          <w:b/>
        </w:rPr>
        <w:t>Źródła dochodów</w:t>
        <w:tab/>
      </w:r>
      <w:r>
        <w:rPr/>
        <w:tab/>
        <w:tab/>
        <w:t xml:space="preserve">                      </w:t>
      </w:r>
      <w:r>
        <w:rPr>
          <w:b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316 - Zasiłki rodzinne, pielęgnacyjne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wychowawcze    </w:t>
        <w:tab/>
        <w:t xml:space="preserve">                              205.634  zł           204.440 zł       99,4</w:t>
      </w:r>
    </w:p>
    <w:p>
      <w:pPr>
        <w:pStyle w:val="NormalTable"/>
        <w:rPr/>
      </w:pPr>
      <w:r>
        <w:rPr/>
        <w:t xml:space="preserve">    </w:t>
      </w:r>
      <w:r>
        <w:rPr/>
        <w:t>roz.85319 - Ośrodek Pomocy Społecznej                     718.806 zł           718.806 zł        100</w:t>
      </w:r>
    </w:p>
    <w:p>
      <w:pPr>
        <w:pStyle w:val="NormalTable"/>
        <w:rPr/>
      </w:pPr>
      <w:r>
        <w:rPr/>
        <w:t xml:space="preserve">    </w:t>
      </w:r>
      <w:r>
        <w:rPr/>
        <w:t>roz.85328 - Usługi opiekuńcze i specjalistyczne usługi</w:t>
      </w:r>
    </w:p>
    <w:p>
      <w:pPr>
        <w:pStyle w:val="NormalTable"/>
        <w:rPr/>
      </w:pPr>
      <w:r>
        <w:rPr/>
        <w:t xml:space="preserve">                        </w:t>
      </w:r>
      <w:r>
        <w:rPr/>
        <w:t>opiekuńcze                                                49.034 zł             49.034 zł        100</w:t>
      </w:r>
    </w:p>
    <w:p>
      <w:pPr>
        <w:pStyle w:val="NormalTable"/>
        <w:rPr/>
      </w:pPr>
      <w:r>
        <w:rPr/>
        <w:t xml:space="preserve">    </w:t>
      </w:r>
      <w:r>
        <w:rPr/>
        <w:t>roz.85395 - Pozostała działalność</w:t>
        <w:tab/>
        <w:tab/>
        <w:t xml:space="preserve">                     11.520 zł             11.520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90015 - Oświetlenie ulic, placów i dróg                 </w:t>
      </w:r>
      <w:r>
        <w:rPr>
          <w:u w:val="none"/>
        </w:rPr>
        <w:t>276.000 zł            276.000 zł       100</w:t>
      </w:r>
    </w:p>
    <w:p>
      <w:pPr>
        <w:pStyle w:val="NormalTable"/>
        <w:pBdr>
          <w:bottom w:val="single" w:sz="8" w:space="1" w:color="000000"/>
        </w:pBdr>
        <w:rPr>
          <w:u w:val="none"/>
        </w:rPr>
      </w:pPr>
      <w:r>
        <w:rPr>
          <w:u w:val="none"/>
        </w:rPr>
      </w:r>
    </w:p>
    <w:p>
      <w:pPr>
        <w:pStyle w:val="NormalTable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bottom w:val="single" w:sz="2" w:space="1" w:color="000000"/>
        </w:pBdr>
        <w:tabs>
          <w:tab w:val="clear" w:pos="708"/>
          <w:tab w:val="left" w:pos="8931" w:leader="none"/>
        </w:tabs>
        <w:rPr>
          <w:b/>
          <w:b/>
          <w:sz w:val="28"/>
        </w:rPr>
      </w:pPr>
      <w:r>
        <w:rPr>
          <w:b/>
          <w:sz w:val="28"/>
        </w:rPr>
        <w:t>Razem zadania zlecone gminie                  4.999.050 zł      4.995.054 zł      99,9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V.  ZADANIA REALIZOWANE NA 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PODSTAWIE POROZUMIEŃ                                2.700 zł                2.700 zł         100 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Dotacja celowa na zadania bieżące                  2.700 zł           2.700 zł      100</w:t>
      </w:r>
    </w:p>
    <w:p>
      <w:pPr>
        <w:pStyle w:val="NormalTable"/>
        <w:rPr/>
      </w:pPr>
      <w:r>
        <w:rPr/>
        <w:t xml:space="preserve">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>roz.71035 - Cmentarze                                                    2.700 zł                2.700 zł         10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GÓŁEM DOCHODY BUDŻETOWE 87.757.506 ZŁ 79.979.738 ZŁ    91,1</w:t>
      </w:r>
    </w:p>
    <w:p>
      <w:pPr>
        <w:pStyle w:val="NormalTable"/>
        <w:pBdr>
          <w:bottom w:val="single" w:sz="2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t>SPRAWOZDANIE</w:t>
      </w:r>
    </w:p>
    <w:p>
      <w:pPr>
        <w:pStyle w:val="Normal1"/>
        <w:jc w:val="center"/>
        <w:rPr/>
      </w:pPr>
      <w:r>
        <w:rPr>
          <w:sz w:val="32"/>
        </w:rPr>
        <w:tab/>
        <w:tab/>
        <w:tab/>
        <w:tab/>
        <w:t xml:space="preserve">          </w:t>
      </w:r>
      <w:r>
        <w:rPr>
          <w:sz w:val="20"/>
        </w:rPr>
        <w:t xml:space="preserve">                                                                    Zał. nr 2</w:t>
      </w:r>
    </w:p>
    <w:p>
      <w:pPr>
        <w:pStyle w:val="Normal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 WYKONANIA PLANU WYDATKÓW BUDŻETOWYCH</w:t>
      </w:r>
    </w:p>
    <w:p>
      <w:pPr>
        <w:pStyle w:val="Normal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A  2003 ROK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rPr>
          <w:b/>
          <w:b/>
        </w:rPr>
      </w:pPr>
      <w:r>
        <w:rPr>
          <w:b/>
        </w:rPr>
        <w:t>A.ZADANIA  WŁASNE  GMINY</w:t>
      </w:r>
    </w:p>
    <w:p>
      <w:pPr>
        <w:pStyle w:val="Normal1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2" w:space="1" w:color="000000"/>
        </w:pBdr>
        <w:rPr/>
      </w:pPr>
      <w:r>
        <w:rPr>
          <w:b/>
        </w:rPr>
        <w:t>Zadania budżetowe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010 - Rolnictwo i łowiectwo                                         72 zł                     72 zł   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                                                        72 zł                     72 zł 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3.091.001 zł         2.896.576 zł</w:t>
        <w:tab/>
        <w:t xml:space="preserve"> 93,7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0004 - Lokalny transport zbiorowy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                                       1.764.351 zł         1.764.351 zł</w:t>
        <w:tab/>
        <w:t xml:space="preserve">  100</w:t>
      </w:r>
    </w:p>
    <w:p>
      <w:pPr>
        <w:pStyle w:val="Normal1"/>
        <w:rPr/>
      </w:pPr>
      <w:r>
        <w:rPr/>
        <w:t xml:space="preserve">roz.60016 - Drogi publiczne gminne                               1.326.650 zł         1.132.225 zł      85,3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bieżące                                       </w:t>
        <w:tab/>
        <w:t xml:space="preserve">      1.314.000 zł         1.119.575 zł      85,2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inwestycyjne                                </w:t>
        <w:tab/>
        <w:t xml:space="preserve">          12.650 zł              12.650 zł       100                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630 - Turystyka                                                      30.000 zł               29.264 zł     97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63003 - Zadania w zakresie upowszechniania turystyki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                                         30.000 zł               29.264 zł     97,5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 xml:space="preserve">Dział 700 - Gospodarka mieszkaniowa                      4.533.484 zł          4.159.915 zł     91,8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0001 - Zakłady gospodarki mieszkaniowej            3.691.500 zł          3.426.587 zł     92,8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  <w:tab w:val="left" w:pos="7396" w:leader="none"/>
        </w:tabs>
        <w:ind w:left="624" w:right="0" w:hanging="340"/>
        <w:rPr/>
      </w:pPr>
      <w:r>
        <w:rPr/>
        <w:t>wydatki bieżące                                                   1.548.000 zł          1.283.088 zł     82,9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/>
        <w:t>w tym :  dotacja dla zakładu budżetowego         1.350.000 zł          1.221.151 zł     90,5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inwestycyjne (dotacja na inwestycje                  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</w:t>
      </w:r>
      <w:r>
        <w:rPr/>
        <w:t>dla zakładu budżetowego)</w:t>
        <w:tab/>
        <w:t xml:space="preserve">                            2.143.500 zł          2.143.499 zł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>Zadania budżetowe                                                   Plan wydatków       Wykonanie       %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0005 - Gospodarka gruntami i nieruchomościami      191.400 zł             144.118 zł    75,3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0095 - Pozostała działalność                                     650.584 zł             589.210 zł    90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  <w:tab w:val="left" w:pos="7736" w:leader="none"/>
        </w:tabs>
        <w:ind w:left="624" w:right="0" w:hanging="340"/>
        <w:rPr/>
      </w:pPr>
      <w:r>
        <w:rPr/>
        <w:t>wydatki bieżące                                                       51.000 zł               11.929 zł     23,4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  <w:tab w:val="left" w:pos="7736" w:leader="none"/>
        </w:tabs>
        <w:ind w:left="624" w:right="0" w:hanging="340"/>
        <w:rPr/>
      </w:pPr>
      <w:r>
        <w:rPr/>
        <w:t>wydatki inwestycyjne                                             599.584 zł             577.281 zł     96,3</w:t>
      </w:r>
    </w:p>
    <w:p>
      <w:pPr>
        <w:pStyle w:val="Normal1"/>
        <w:numPr>
          <w:ilvl w:val="0"/>
          <w:numId w:val="0"/>
        </w:numPr>
        <w:ind w:left="2832" w:right="0" w:firstLine="708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397.049 zł             159.440 zł      40,2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1002 - Jednostki organizacji i nadzoru inwestycyjnego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                                     106.400 zł              54.079 zł        50,8 roz.71014 - Opracowania geodezyjne i kartograficzne   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                                     245.649 zł              66.059 zł        26,9 roz.71035 – Cmentarze (wydatki bieżące)                        45.000 zł              39.302 zł        87,3   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ab/>
        <w:tab/>
        <w:tab/>
        <w:t xml:space="preserve">                 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50 - Administracja publiczna                          6.937.110 zł        6.488.448 zł       93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022 - Rada miasta na prawach powiatu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                                        400.000 zł            363.233 zł       90,8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5023 - Urząd miasta na prawach powiatu             6.256.610 zł          5.855.505 zł      93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bieżące                                                  6.141.108 zł         5.752.277 zł       93,7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/>
        <w:t>z tego - wydatki na wynagrodzenia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/>
        <w:t>z pochodnymi                                                    4.765.910 zł         4.615.889 zł      96,7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inwestycyjne                                            115.502 zł             103.228 zł      89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5047 – Pobór podatków, opłat i niepodatkowych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należności budżetowych (wydatki bieżą        52.500 zł              49.977 zł       95,2                roz.75095 - Pozostała działalność (wydatki bieżące)       228.000 zł            219.733 zł       96,4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w tym :    - dotacje                                          6.800 zł                6.800 zł        100           </w:t>
        <w:tab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54 - Bezpieczeństwo publiczne                          776.000 zł             691.917 zł      89,2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414 - Obrona Cywilna (wydatki bieżące)                 13.200 zł                10.719 zł     81,2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416 - Straż Miejska  (wydatki bieżące)                  662.800 zł              652.990 zł     98,5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z tego wydatki na wynagrodzenia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z pochodnymi                                              622.000 zł              622.000 zł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495 - Pozostała działalność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(wydatki inwestycyjne)                                100.000 zł                28.208 zł     28,2</w:t>
      </w:r>
    </w:p>
    <w:p>
      <w:pPr>
        <w:pStyle w:val="Normal1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</w:t>
      </w:r>
      <w:r>
        <w:rPr/>
        <w:tab/>
        <w:tab/>
        <w:tab/>
        <w:t xml:space="preserve">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>Zadania budżetowe                                               Plan wydatków           Wykonanie       %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 xml:space="preserve">Dział 757 - Obsługa długu publicznego                       943.494 zł              786.211 zł    83,3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702 - Obsługa papierów wartościowych, kredytów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>i pożyczek jednostek samorządu terytorialnego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 xml:space="preserve">(wydatki na obsługę długu gminy)               943.494 zł              786.211 zł    83,3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58 - Różne rozliczenia                                                66 zł                    ---                x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818 - Rezerwa ogólna                                                    66 zł                    ---                x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 xml:space="preserve">Dział 801 - Oświata i wychowanie                          18.248.759 zł       17.706.025 zł       97,0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0101 - Szkoły podstawowe (wydatki bieżące)     11.316.042 zł       10.992.162 zł      97,1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 xml:space="preserve">- wydatki na wynagrodzenia z pochodnym   9.234.114 zł         9.185.909 zł      99,5 roz.80110 - Gimnazja  (wydatki bieżące)                      6.639.304 zł        6.464.219 zł       97,4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>- wydatki na wynagrodzenia z pochodnymi   4.997.885 zł        4.976.036 zł      99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 xml:space="preserve">- dotacja                                                          580.500 zł           570.348 zł      98,3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13 - Dowożenie uczniów do szkół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(wydatki bieżące)                                           114.300 zł           110.351 zł      96,5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46 - Dokształcanie i doskonalenie nauczycieli          93.134 zł             53.314 zł      57,2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(wydatki bieżące)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0195 - Pozostała działalność  (wydatki bieżące)          85.979 zł             85.979 zł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851 - Ochrona zdrowia                                     3.358.323 zł        3.007.570 zł        89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111 - Szpitale ogólne</w:t>
        <w:tab/>
        <w:tab/>
        <w:tab/>
        <w:t xml:space="preserve">                2.596.923 zł         2.399.345 zł       92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  <w:tab w:val="left" w:pos="2627" w:leader="none"/>
        </w:tabs>
        <w:ind w:left="624" w:right="0" w:hanging="340"/>
        <w:rPr/>
      </w:pPr>
      <w:r>
        <w:rPr/>
        <w:t>wydatki bieżące</w:t>
        <w:tab/>
        <w:tab/>
        <w:t xml:space="preserve"> </w:t>
        <w:tab/>
        <w:tab/>
        <w:t xml:space="preserve">               2.329.923 zł         2.132.616 zł        91,5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2627" w:leader="none"/>
        </w:tabs>
        <w:ind w:left="624" w:right="0" w:hanging="0"/>
        <w:rPr/>
      </w:pPr>
      <w:r>
        <w:rPr/>
        <w:t>z tego -  dotacja dla ZOZ</w:t>
        <w:tab/>
        <w:tab/>
        <w:t xml:space="preserve">                  326.923 zł            246.230 zł         75,3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  <w:tab w:val="left" w:pos="2627" w:leader="none"/>
        </w:tabs>
        <w:ind w:left="624" w:right="0" w:hanging="340"/>
        <w:rPr/>
      </w:pPr>
      <w:r>
        <w:rPr/>
        <w:t>wydatki inwestycyjne</w:t>
        <w:tab/>
        <w:tab/>
        <w:tab/>
        <w:tab/>
        <w:t xml:space="preserve">      267.000 zł            266.729 zł        99,9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dania budżetowe                                               Plan wydatków        Wykonanie        %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154 - Przeciwdziałanie alkoholizmowi                   521.400 zł            439.872 zł       84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1"/>
        </w:numPr>
        <w:tabs>
          <w:tab w:val="clear" w:pos="708"/>
          <w:tab w:val="left" w:pos="702" w:leader="none"/>
        </w:tabs>
        <w:ind w:left="625" w:right="0" w:hanging="283"/>
        <w:rPr/>
      </w:pPr>
      <w:r>
        <w:rPr/>
        <w:t>wydatki bieżące</w:t>
        <w:tab/>
        <w:tab/>
        <w:tab/>
        <w:tab/>
        <w:t xml:space="preserve">       511.400 zł            439.872 zł       86,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</w:t>
      </w:r>
      <w:r>
        <w:rPr/>
        <w:t>z tego - dotacje                                                   133.000 zł              99.100 zł       74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</w:t>
      </w:r>
      <w:r>
        <w:rPr/>
        <w:t>- pochodne od wynagrodzeń</w:t>
        <w:tab/>
        <w:t xml:space="preserve">                      1.150 zł                   956 zł       83,1</w:t>
      </w:r>
    </w:p>
    <w:p>
      <w:pPr>
        <w:pStyle w:val="Normal1"/>
        <w:numPr>
          <w:ilvl w:val="0"/>
          <w:numId w:val="41"/>
        </w:numPr>
        <w:tabs>
          <w:tab w:val="clear" w:pos="708"/>
          <w:tab w:val="left" w:pos="702" w:leader="none"/>
        </w:tabs>
        <w:ind w:left="625" w:right="0" w:hanging="283"/>
        <w:rPr/>
      </w:pPr>
      <w:r>
        <w:rPr/>
        <w:t>wydatki inwestycyjne</w:t>
        <w:tab/>
        <w:tab/>
        <w:tab/>
        <w:tab/>
        <w:t xml:space="preserve">         10.000 zł                   -                  x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158 - Izby  wytrzeźwień (wydatki bieżące)            120.000 zł              75.071 zł       62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195 - Pozostała działalność (wydatki bieżące)       120.000 zł              93.282 zł       77,7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z tego   - dotacje                                           37.868 zł              32.868 zł       86,8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853 - Opieka społeczna                                  10.579.157 zł          9.564.708 zł       90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301 – Placówki opiekuńczo-wychowawcze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</w:t>
        <w:tab/>
        <w:tab/>
        <w:t xml:space="preserve">                  105.901 zł              90.781 zł       85,7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z tego wydatki na wynagrodzenia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z pochodnymi                                               52.774 zł              51.198 zł       97,0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02 - Domy pomocy społecznej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(wydatki bieżące)                                      1.675.000 zł         1.674.991 zł 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</w:t>
      </w:r>
      <w:r>
        <w:rPr/>
        <w:t xml:space="preserve">z pochodnymi                              1.115.440 zł         1.115.436 zł       100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14 - Zasiłki i pomoc w naturze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(wydatki bieżące)                                       1.182.780 zł         1.182.189 zł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15 - Dodatki mieszkaniowe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(wydatki bieżące)                                      5.974.684 zł         5.005.821 zł       83,8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19 - Ośrodki pomocy społecznej  </w:t>
        <w:tab/>
        <w:t xml:space="preserve">               1.014.700 zł            987.088 zł       97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bieżące                                                    988.700 zł            967.228 zł       97,8</w:t>
      </w:r>
    </w:p>
    <w:p>
      <w:pPr>
        <w:pStyle w:val="Normal1"/>
        <w:numPr>
          <w:ilvl w:val="0"/>
          <w:numId w:val="0"/>
        </w:numPr>
        <w:ind w:left="283" w:right="0" w:hanging="0"/>
        <w:rPr/>
      </w:pPr>
      <w:r>
        <w:rPr/>
        <w:t xml:space="preserve">      </w:t>
      </w:r>
      <w:r>
        <w:rPr/>
        <w:t xml:space="preserve">- wydatki na wynagrodzenia z pochodnymi          834.926 zł            834.745 zł        100 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 inwestycyjne                                            26.000 zł              19.860 zł        76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20 - Jednostki specjalistycznego poradnictwa,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kryzysowej (wydatki bieżące)</w:t>
        <w:tab/>
        <w:t xml:space="preserve">                    16.000 zł              13.746 zł       85,9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328 - Usługi opiekuńcze i specjalistyczne usługi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opiekuńcze (wydatki bieżące)                     225.000 zł            225.000 zł 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 tym :   -  dotacja                                        40.000 zł             40.000 zł        100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95 - Pozostała działalność (wydatki bieżące)      385.092 zł           385.092 zł        100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>
          <w:b/>
          <w:u w:val="single"/>
        </w:rPr>
        <w:t>Dział 854 - Edukacyjna opieka wychowawcza          5.007.346 zł         4.892.010 zł      97,7</w:t>
      </w:r>
      <w:r>
        <w:rPr/>
        <w:t xml:space="preserve">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404 - Przedszkola (wydatki bieżące)                     4.799.719 zł         4.687.260 zł     97,7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>- wydatki na wynagrodzenia z pochodnymi   3.914.466 zł         3.896.439 zł     99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</w:t>
      </w:r>
      <w:r>
        <w:rPr/>
        <w:tab/>
        <w:t xml:space="preserve">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>Zadania budżetowe                                                    Plan wydatków      Wykonanie       %</w:t>
      </w:r>
    </w:p>
    <w:p>
      <w:pPr>
        <w:pStyle w:val="Normal1"/>
        <w:numPr>
          <w:ilvl w:val="0"/>
          <w:numId w:val="0"/>
        </w:numPr>
        <w:ind w:left="9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412 - Kolonie, obozy i dziecińce wiejskie                 111.308 zł           111.298 zł      100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 xml:space="preserve">- wydatki na wynagrodzenia z pochodnymi         28.313 zł             28.303 zł      100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415 - Pomoc materialna dla uczniów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64.040 zł             64.040 zł      100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446 - Dokształcanie i doskonalenie nauczycieli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16.780 zł             13.913 zł     82,9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495 – Pozostała działalność  (wydatki bieżące)</w:t>
        <w:tab/>
        <w:t>15.499 zł             15.499 zł      100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900 - Gospodarka komunalna i ochrona środowiska 3.601.500 zł  2.651.066 zł   73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0001 - Gospodarka ściekowa i ochrona wód               600.000 zł          158.972 zł     26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(wydatki inwestycyjne)                               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0003 - Oczyszczanie miast i wsi (wydatki bieżące)   1.639.000 zł       1.368.230 zł     83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0004 - Utrzymanie zieleni w miastach i gminach          250.000 zł          188.166 zł    75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0013 - Schroniska dla zwierząt (wydatki bieżące)       106.000 zł            93.314 zł     88,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0015 - Oświetlenie ulic, placów i dróg                        785.000 zł          705.697 zł     89,9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bieżące                                             </w:t>
        <w:tab/>
        <w:t xml:space="preserve"> 700.000 zł         642.413 zł     91,8 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inwestycyjne                                                    85.000 zł          63.284 zł     74,5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90095 - Pozostała działalność (wydatki bieżące)            221.500 zł         136.687 zł     61,7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921 - Kultura i ochrona dziedzictwa narodowego 2.666.000 zł    2.423.631 zł     90,9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2105 - Pozostałe zadania w zakresie kultury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(wydatki bieżące)                                               218.000 zł        211.788 zł     97,2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   - dotacje                                               18.000 zł          18.000 zł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2109 - Domy i ośrodki kultury, świetlice i kluby      1.101.600 zł           994.743 zł     90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>w tym :   - dotacja                                          1.087.950 zł       981.100 zł     90,2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2116 - Biblioteka  (wydatki bieżące)                         1.040.400 zł         931.100 zł     89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  - dotacje                                            1.040.400 zł       931.100 zł     89,5 roz.92118 - Muzeum (wydatki bieżące)                                306.000 zł        286.000 zł     93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w tym  -  dotacje                                                 306.000 zł          286.000 zł     93,5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dania budżetowe                                                Plan wydatków        Wykonanie       %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 xml:space="preserve">Dział 926 - Kultura fizyczna i sport                              2.364.000 zł        2.130.886 zł    90,1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2604 - Instytucje kultury fizycznej                           2.019.000 zł         1.857.435 zł    92,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inwestycyjne                                      </w:t>
        <w:tab/>
        <w:t xml:space="preserve">  6.860 zł                6.860 zł     100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 bieżące                                                    2.012.140 zł         1.850.575 zł    92,0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/>
        <w:t>z tego  -   wydatki na wynagrodzenia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</w:t>
      </w:r>
      <w:r>
        <w:rPr/>
        <w:t>z pochodnymi                                      1.035.000 zł            993.085 zł    96,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2605 - Zadania w zakresie kultury fizycznej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i sportu   (wydatki bieżące)                            255.000 zł            235.295 zł    92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 xml:space="preserve">sportowych                                                   192.000 zł           174.300 zł     90,8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92695 – Pozostała działalność (wydatki inwestycyjne)</w:t>
        <w:tab/>
        <w:t xml:space="preserve"> 90.000 zł             38.156 zł     42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Razem zadania własne gminy                     62.533.361 zł       57.587.739 zł    92,1</w:t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/>
      </w:pPr>
      <w:r>
        <w:rPr/>
        <w:t xml:space="preserve">                                               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  <w:t>B.  ZADANIA  WŁASNE  POWIATU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5.519.000 zł        4.917.860 zł     89,1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60015 - Drogi publiczne w miastach na prawach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powiatu                                                       5.519.000 zł        4.917.860 zł     89,1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 xml:space="preserve">wydatki bieżące                                                    1.060.770 zł           845.590 zł     79,7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</w:t>
      </w:r>
      <w:r>
        <w:rPr/>
        <w:t>z tego    -   pochodne od wynagrodzeń                        1.770 zł               1.496 zł    84,5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inwestycyjne                                             4.458.230 zł       4.072.270 zł     91,3</w:t>
      </w:r>
    </w:p>
    <w:p>
      <w:pPr>
        <w:pStyle w:val="Normal1"/>
        <w:numPr>
          <w:ilvl w:val="0"/>
          <w:numId w:val="0"/>
        </w:numPr>
        <w:ind w:left="90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>
          <w:b/>
          <w:u w:val="single"/>
        </w:rPr>
        <w:t>Zadania budżetowe                                                   Plan wydatków        Wykonanie      %</w:t>
      </w:r>
      <w:r>
        <w:rPr>
          <w:b/>
        </w:rPr>
        <w:t xml:space="preserve"> 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50 - Administracja publiczna                              717.940 zł            621.162 zł     86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023 - Urzędy miast na prawach powiatu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                                          717.940 zł            621.162 zł     86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 xml:space="preserve">- wydatki na wynagrodzenia z pochodnymi      362.940 zł            356.086 zł     98,1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ab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801 - Oświata i wychowanie                               7.508.575 zł         7.182.458 zł     95,7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02 - Szkoły podstawowe specjalne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(wydatki bieżące)                                         1.341.871 zł         1.219.390 zł    90,9                      </w:t>
        <w:tab/>
        <w:t xml:space="preserve">        w tym wydatki na wynagrodzenia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z pochodnymi                                             1.034.520 zł         1.028.301 zł    99,4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0111 - Gimnazja specjalne (wydatki bieżące)             907.654 zł            899.906 zł    99,1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 tym wydatki na wynagrodzenia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>z pochodnymi                                              749.874 zł             747.203 zł    99,6      roz.80120 - Licea ogólnokształcące (wydatki bieżąc       2.239.185 zł         2.188.112 zł    97,7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960" w:right="0" w:hanging="0"/>
        <w:rPr/>
      </w:pPr>
      <w:r>
        <w:rPr/>
        <w:t xml:space="preserve"> </w:t>
      </w:r>
      <w:r>
        <w:rPr/>
        <w:t>- wydatki na wynagrodzenia z pochodnymi     1.498.511 zł         1.495.095 zł    99,8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</w:t>
      </w:r>
      <w:r>
        <w:rPr/>
        <w:t>- dotacje                                                           412.600 zł            398.136 zł    96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30 - Szkoły zawodowe (wydatki bieżące             2.674.212 zł        2.552.656 zł     95,5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</w:t>
      </w:r>
      <w:r>
        <w:rPr/>
        <w:t>z pochodnymi                            1.762.220 zł        1.732.154 zł     98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</w:t>
      </w:r>
      <w:r>
        <w:rPr/>
        <w:t>- dotacje                                          408.571 zł           383.666 zł     93,9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34 - Szkoły zawodowe specjalne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(wydatki bieżące)                                            271.636 zł           262.336 zł     96,6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</w:t>
      </w:r>
      <w:r>
        <w:rPr/>
        <w:t xml:space="preserve">- wydatki na wynagrodzenia z pochodnymi      212.226 zł           210.947 zł     99,4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46 - Dokształcanie i doskonalenie nauczyciel            35.270 zł            21.311 zł     60,4 </w:t>
        <w:tab/>
        <w:t xml:space="preserve">        (wydatki bieżące)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0195 - Pozostała działalność (wydatki bieżące)            38.747 zł             38.747 zł      100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853 - Opieka społeczna                                         2.547.684 zł       2.496.027 zł     98,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01 – Placówki opiekuńczo-wychowawcze               142.398 zł         142.394 zł       100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 xml:space="preserve">(wydatki bieżące)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- wydatki na wynagrodzenia                              15.477  zł           15.477 zł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</w:t>
      </w:r>
      <w:r>
        <w:rPr/>
        <w:tab/>
        <w:tab/>
        <w:tab/>
        <w:tab/>
        <w:tab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>Zadania budżetowe                                                   Plan wydatków        Wykonanie     %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02 - Domy pomocy społecznej                               1.190.119 zł      1.159.639 zł      97,4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1020" w:right="0" w:hanging="0"/>
        <w:rPr/>
      </w:pPr>
      <w:r>
        <w:rPr/>
        <w:t xml:space="preserve"> </w:t>
      </w:r>
      <w:r>
        <w:rPr/>
        <w:t>- dotacja dla Domu Pomocy Społecznej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>dla Dorosłych                                                1.190.119 zł      1.159.639 zł      97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304 - Rodziny zastępcze (wydatki bieżące)             1.009.435 zł      1.009.434 zł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 tym – wydatki na pochodne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od wynagrodzeń                                                  9.137 zł             9.136 zł      100      roz.85324  - Państwowy Fundusz Rehabilitacji Osób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 xml:space="preserve">Niepełnosprawnych   (wydatki  bieżące)           20.000 zł           19.376 zł      96,9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- wydatki na wynagrodzenia                               18.000 zł           18.000 zł       100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333 - Powiatowe urzędy pracy                                  185.732 zł         165.184 zł      88,9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z tego wydatki na wynagrodzenia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z pochodnymi                                                 114.547 zł         111.688 zł      97,5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 xml:space="preserve">Dział 854 - Edukacyjna opieka wychowawcza             1.517.984 zł       1.487.876 zł     98,0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406 - Poradnie psychologiczno-pedagogiczne            483.707 zł         472.444 zł     97,7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 tym :  -  wydatki na wynagrodzenia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</w:t>
      </w:r>
      <w:r>
        <w:rPr/>
        <w:t>z pochodnymi                                408.907 zł         402.425 zł     98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407 - Placówki wychowania pozaszkolneg              1.019.903 zł      1.003.967 zł     98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 tym :  - wydatki na wynagrodzenia </w:t>
      </w:r>
    </w:p>
    <w:p>
      <w:pPr>
        <w:pStyle w:val="Normal1"/>
        <w:numPr>
          <w:ilvl w:val="0"/>
          <w:numId w:val="0"/>
        </w:numPr>
        <w:ind w:left="708" w:right="0" w:firstLine="708"/>
        <w:rPr/>
      </w:pPr>
      <w:r>
        <w:rPr/>
        <w:t xml:space="preserve">             </w:t>
      </w:r>
      <w:r>
        <w:rPr/>
        <w:t xml:space="preserve">z pochodnymi                                   718.307 zł         716.599 zł     99,8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85415 - Pomoc materialna dla uczniów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(wydatki bieżące)                                                 4.800 zł             4.568 zł     95,2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85446 - Dokształcanie i doskonalenie nauczycieli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 </w:t>
      </w:r>
      <w:r>
        <w:rPr/>
        <w:t>(wydatki bieżące)</w:t>
        <w:tab/>
        <w:tab/>
        <w:tab/>
        <w:tab/>
        <w:t xml:space="preserve">     6.300 zł             3.916 zł     62,2 </w:t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  <w:t xml:space="preserve">roz.85495 - Pozostała działalność  (wydatki bieżące)               3.274 zł             2.981 zł     91,9  </w:t>
      </w:r>
    </w:p>
    <w:p>
      <w:pPr>
        <w:pStyle w:val="Normal1"/>
        <w:numPr>
          <w:ilvl w:val="0"/>
          <w:numId w:val="0"/>
        </w:numPr>
        <w:pBdr>
          <w:bottom w:val="single" w:sz="8" w:space="1" w:color="000000"/>
        </w:pBdr>
        <w:ind w:left="0" w:right="0" w:hanging="0"/>
        <w:rPr/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Razem zadania własne powiatu                          17.811.183 zł      16.705.383 zł     93,8</w:t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top w:val="single" w:sz="2" w:space="1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pBdr>
          <w:top w:val="single" w:sz="2" w:space="1" w:color="000000"/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Zadania budżetowe                                                     Plan wydatków      Wykonanie      %   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  <w:t xml:space="preserve">C. ZADANIA Z ZAKRESU ADMINISTRACJI RZĄDOWEJ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EALIZOWANE  PRZEZ POWIAT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>
          <w:b/>
          <w:u w:val="single"/>
        </w:rPr>
        <w:t xml:space="preserve">Dział 700 - Gospodarka mieszkaniowa                            12.795 zł            12.795 zł        100  </w:t>
      </w:r>
      <w:r>
        <w:rPr>
          <w:u w:val="single"/>
        </w:rPr>
        <w:t xml:space="preserve">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0005 - Gospodarka gruntami i nieruchomościami         12.795 zł            12.795 zł</w:t>
        <w:tab/>
        <w:t xml:space="preserve">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(wydatki bieżące)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10 – Działalność  usługowa                                  194.101 zł          188.823 zł      97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1012 – Ośrodki  dokumentacji geodezyjnej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i  kartograficznej (wydatki  bieżące)                   19.178 zł           19.161 zł     99,9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1013 - Prace  geodezyjne i kartograficzne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 xml:space="preserve">(wydatki bieżące)                                                49.008 zł           49.007 zł      100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 tym : - wydatki na pochodne od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 xml:space="preserve">wynagrodzeń                                                       2.263 zł             2.263 zł      100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1014 - Opracowania geodezyjne i kartograficzne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(wydatki bieżące)                                               9.808 zł             9.808 zł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1015 - Nadzór budowlany </w:t>
        <w:tab/>
        <w:tab/>
        <w:tab/>
        <w:t xml:space="preserve">           116.107 zł         110.847 zł      95,5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41"/>
        </w:numPr>
        <w:tabs>
          <w:tab w:val="clear" w:pos="708"/>
          <w:tab w:val="left" w:pos="702" w:leader="none"/>
        </w:tabs>
        <w:ind w:left="625" w:right="0" w:hanging="283"/>
        <w:rPr/>
      </w:pPr>
      <w:r>
        <w:rPr/>
        <w:t>wydatki bieżące</w:t>
        <w:tab/>
        <w:tab/>
        <w:tab/>
        <w:tab/>
        <w:t xml:space="preserve">           112.107 zł         106.847 zł      95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</w:t>
      </w:r>
      <w:r>
        <w:rPr/>
        <w:t>z tego  - wydatki na wynagrodzenia z pochodnymi    99.852 zł</w:t>
        <w:tab/>
        <w:t xml:space="preserve">    94.592 zł      94,7</w:t>
      </w:r>
    </w:p>
    <w:p>
      <w:pPr>
        <w:pStyle w:val="Normal1"/>
        <w:numPr>
          <w:ilvl w:val="0"/>
          <w:numId w:val="41"/>
        </w:numPr>
        <w:tabs>
          <w:tab w:val="clear" w:pos="708"/>
          <w:tab w:val="left" w:pos="702" w:leader="none"/>
        </w:tabs>
        <w:ind w:left="625" w:right="0" w:hanging="283"/>
        <w:rPr/>
      </w:pPr>
      <w:r>
        <w:rPr/>
        <w:t>wydatki inwestycyjne</w:t>
        <w:tab/>
        <w:tab/>
        <w:tab/>
        <w:tab/>
        <w:tab/>
        <w:t xml:space="preserve">    4.000 zł             4.000 zł      100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50 - Administracja publiczna                                420.239 zł          417.703 zł     99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>roz.75011 - Urzędy Wojewódzkie (wydatki bieżące  - wydatki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na wynagrodzenia z pochodnymi)                   399.239 zł          396.712 zł     99,4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045 - Komisje poborowe (wydatki bieżące)                21.000 zł            20.991 zł      100                   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</w:t>
      </w:r>
      <w:r>
        <w:rPr/>
        <w:t>- wydatki na pochodne od wynagrodzeń                 709 zł                 708 zł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ab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Zadania budżetowe                                                   Plan wydatków      Wykonanie        % </w:t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54 - Bezpieczeństwo publiczne i ochrona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                    </w:t>
      </w:r>
      <w:r>
        <w:rPr>
          <w:b/>
          <w:u w:val="single"/>
        </w:rPr>
        <w:t>przeciwpożarowa                                      1.654.612 zł      1.654.451 zł        100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 xml:space="preserve">roz.75405   Komendy powiatowe Policji </w:t>
        <w:tab/>
        <w:t xml:space="preserve">                        23.280 zł           23.119 zł       99,3</w:t>
      </w:r>
    </w:p>
    <w:p>
      <w:pPr>
        <w:pStyle w:val="Normal1"/>
        <w:numPr>
          <w:ilvl w:val="0"/>
          <w:numId w:val="0"/>
        </w:numPr>
        <w:ind w:left="0" w:right="0" w:hanging="0"/>
        <w:rPr/>
      </w:pPr>
      <w:r>
        <w:rPr/>
        <w:tab/>
        <w:t xml:space="preserve">        w tym :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bieżące</w:t>
        <w:tab/>
        <w:tab/>
        <w:tab/>
        <w:tab/>
        <w:tab/>
        <w:t xml:space="preserve"> 10.070 zł             9.909 zł       98,4 </w:t>
      </w:r>
    </w:p>
    <w:p>
      <w:pPr>
        <w:pStyle w:val="Normal1"/>
        <w:numPr>
          <w:ilvl w:val="0"/>
          <w:numId w:val="40"/>
        </w:numPr>
        <w:tabs>
          <w:tab w:val="clear" w:pos="708"/>
          <w:tab w:val="left" w:pos="644" w:leader="none"/>
        </w:tabs>
        <w:ind w:left="624" w:right="0" w:hanging="340"/>
        <w:rPr/>
      </w:pPr>
      <w:r>
        <w:rPr/>
        <w:t>wydatki inwestycyjne</w:t>
        <w:tab/>
        <w:tab/>
        <w:tab/>
        <w:tab/>
        <w:tab/>
        <w:t>13.210 zł</w:t>
        <w:tab/>
        <w:t xml:space="preserve">   13.210 zł       100</w:t>
      </w:r>
    </w:p>
    <w:p>
      <w:pPr>
        <w:pStyle w:val="Normal1"/>
        <w:ind w:left="0" w:right="0" w:hanging="0"/>
        <w:rPr/>
      </w:pPr>
      <w:r>
        <w:rPr/>
        <w:t xml:space="preserve">roz.75411 - Komendy Powiatowe Państwowej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Straży Pożarnej (wydatki bieżące)               1.598.000 zł      1.598.000 zł        100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z tego - wydatki na wynagrodzenia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z pochodnymi                                             1.185.293 zł       1.185.293 zł       100  roz.75414 – Obrona cywilna  (wydatki bieżące)                  33.332 zł            33.332 zł        100           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  <w:t xml:space="preserve">                  </w:t>
      </w:r>
      <w:r>
        <w:rPr/>
        <w:t xml:space="preserve">- wydatki na wynagrodzenia z pochodnymi        28.332 zł            28.332 zł       100 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left="0" w:right="0" w:hanging="0"/>
        <w:rPr/>
      </w:pPr>
      <w:r>
        <w:rPr>
          <w:b/>
          <w:u w:val="single"/>
        </w:rPr>
        <w:t>Dział 851 - Ochrona zdrowia                                           918.127 zł          918.127 zł       100</w:t>
      </w:r>
      <w:r>
        <w:rPr/>
        <w:t xml:space="preserve">          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>roz.85141 – Ratownictwo medyczne  (wydatki bieżące)    150.000 zł          150.000 zł       100</w:t>
      </w:r>
    </w:p>
    <w:p>
      <w:pPr>
        <w:pStyle w:val="Normal1"/>
        <w:ind w:left="0" w:right="0" w:hanging="0"/>
        <w:rPr/>
      </w:pPr>
      <w:r>
        <w:rPr/>
        <w:t xml:space="preserve">                     </w:t>
      </w:r>
      <w:r>
        <w:rPr/>
        <w:t>z tego  -   dotacja dla ZOZ</w:t>
        <w:tab/>
        <w:tab/>
        <w:t xml:space="preserve">          150.000 zł          150.000 zł       100</w:t>
      </w:r>
    </w:p>
    <w:p>
      <w:pPr>
        <w:pStyle w:val="Normal1"/>
        <w:ind w:left="0" w:right="0" w:hanging="0"/>
        <w:rPr/>
      </w:pPr>
      <w:r>
        <w:rPr/>
        <w:t>roz.85156 - Składki na ubezpieczenia zdrowotne oraz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świadczenia dla osób nie objętych obowiązkiem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ubezpieczenia zdrowotnego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(wydatki bieżące)                                           768.127 zł          768.127 zł       100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>
          <w:b/>
          <w:u w:val="single"/>
        </w:rPr>
        <w:t>Dział 853 - Opieka społeczna                                         651.757 zł           552.897 zł      84,8</w:t>
      </w:r>
      <w:r>
        <w:rPr/>
        <w:t xml:space="preserve">                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w tym :                                              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 xml:space="preserve">roz.85316 - Zasiłki rodzinne, pielęgnacyjne </w:t>
      </w:r>
    </w:p>
    <w:p>
      <w:pPr>
        <w:pStyle w:val="Normal1"/>
        <w:ind w:left="0" w:right="0" w:hanging="0"/>
        <w:rPr/>
      </w:pPr>
      <w:r>
        <w:rPr/>
        <w:t xml:space="preserve">                   </w:t>
      </w:r>
      <w:r>
        <w:rPr/>
        <w:t xml:space="preserve">i wychowawcze                                                6.000 zł                4.586 zł      76,4                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(wydatki bieżące) </w:t>
      </w:r>
    </w:p>
    <w:p>
      <w:pPr>
        <w:pStyle w:val="Normal1"/>
        <w:ind w:left="0" w:right="0" w:hanging="0"/>
        <w:rPr/>
      </w:pPr>
      <w:r>
        <w:rPr/>
        <w:t>roz.85321 - Zespoły do spraw orzekania o stopniu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niepełnosprawności (wydatki bieżące)              72.400 zł              72.395 zł     100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  <w:t xml:space="preserve">                  </w:t>
      </w:r>
      <w:r>
        <w:rPr/>
        <w:t xml:space="preserve">- wydatki na wynagrodzenia z pochodnymi        35.458 zł              35.458 zł     100 roz.85333 - Powiatowe urzędy pracy (wydatki bieżące)    573.357 zł             475.916 zł    83,0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  <w:t xml:space="preserve">                  </w:t>
      </w:r>
      <w:r>
        <w:rPr/>
        <w:t xml:space="preserve">- wydatki na wynagrodzenia z pochodnymi      360.265 zł               728.12 zł     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pBdr>
          <w:bottom w:val="single" w:sz="8" w:space="1" w:color="000000"/>
        </w:pBdr>
        <w:ind w:left="0" w:right="0" w:hanging="0"/>
        <w:rPr/>
      </w:pPr>
      <w:r>
        <w:rPr/>
      </w:r>
    </w:p>
    <w:p>
      <w:pPr>
        <w:pStyle w:val="Normal1"/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ab/>
        <w:t xml:space="preserve">        Razem zadania z zakresu administracji </w:t>
      </w:r>
    </w:p>
    <w:p>
      <w:pPr>
        <w:pStyle w:val="Normal1"/>
        <w:pBdr>
          <w:bottom w:val="single" w:sz="2" w:space="1" w:color="000000"/>
        </w:pBdr>
        <w:ind w:left="0" w:right="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rządowej  realizowane przez powiat         3.851.631 zł        3.744.796 zł      97,2</w:t>
      </w:r>
    </w:p>
    <w:p>
      <w:pPr>
        <w:pStyle w:val="Normal1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pBdr>
          <w:bottom w:val="single" w:sz="8" w:space="1" w:color="000000"/>
        </w:pBdr>
        <w:ind w:left="0" w:right="0" w:hanging="0"/>
        <w:rPr/>
      </w:pPr>
      <w:r>
        <w:rPr>
          <w:b/>
        </w:rPr>
        <w:t>Zadania budżetowe</w:t>
        <w:tab/>
        <w:tab/>
        <w:tab/>
        <w:tab/>
        <w:tab/>
        <w:t xml:space="preserve">  Plan wydatków</w:t>
      </w:r>
      <w:r>
        <w:rPr/>
        <w:t xml:space="preserve"> </w:t>
        <w:tab/>
        <w:t xml:space="preserve"> </w:t>
      </w:r>
      <w:r>
        <w:rPr>
          <w:b/>
        </w:rPr>
        <w:t>Wykonanie      %</w:t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  <w:t xml:space="preserve">D.  ZADANIA BIEŻĄCE ZLECONE GMINIE </w:t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  <w:t xml:space="preserve">Dział 750 - Administracja publiczna                           823.461 zł             819.152 zł       99,5 </w:t>
      </w:r>
    </w:p>
    <w:p>
      <w:pPr>
        <w:pStyle w:val="Normal1"/>
        <w:ind w:left="0" w:right="0" w:hanging="0"/>
        <w:rPr/>
      </w:pPr>
      <w:r>
        <w:rPr>
          <w:b/>
        </w:rPr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>roz.75011 - Urząd Wojewódzki (wydatki bieżące)          823.461 zł             819.152 zł      99,5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ind w:left="0" w:right="0" w:hanging="0"/>
        <w:rPr/>
      </w:pPr>
      <w:r>
        <w:rPr/>
        <w:t xml:space="preserve">                                  </w:t>
      </w:r>
      <w:r>
        <w:rPr/>
        <w:t>z pochodnymi</w:t>
        <w:tab/>
        <w:tab/>
        <w:t xml:space="preserve">                   818.461 zł             814.152 zł      99,5                            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ind w:left="0" w:right="0" w:hanging="0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państwowej, kontroli i ochrony prawa       98.009 zł               98.009 zł     100 </w:t>
      </w:r>
    </w:p>
    <w:p>
      <w:pPr>
        <w:pStyle w:val="Normal1"/>
        <w:ind w:left="0" w:right="0" w:hanging="0"/>
        <w:rPr/>
      </w:pPr>
      <w:r>
        <w:rPr>
          <w:b/>
        </w:rPr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 xml:space="preserve">roz.75101 - Urzędy naczelnych organów władzy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państwowej, kontroli i ochrony prawa               8.660 zł                8.660 zł     100                     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ind w:left="0" w:right="0" w:hanging="0"/>
        <w:rPr/>
      </w:pPr>
      <w:r>
        <w:rPr/>
        <w:t xml:space="preserve">                 </w:t>
      </w:r>
      <w:r>
        <w:rPr/>
        <w:t>- wydatki na pochodne od wynagrodzeń              1.463 zł                 1.463 zł     100</w:t>
      </w:r>
    </w:p>
    <w:p>
      <w:pPr>
        <w:pStyle w:val="Normal1"/>
        <w:ind w:left="0" w:right="0" w:hanging="0"/>
        <w:rPr/>
      </w:pPr>
      <w:r>
        <w:rPr/>
        <w:t xml:space="preserve">roz.75110 - Referenda ogólnokrajowe i konstytucyjne       89.349 zł               89.349 zł      100                    </w:t>
        <w:tab/>
        <w:t xml:space="preserve">        w tym :  pochodne od  wynagrodzeń                2.605 zł                 2.605 zł      100</w:t>
      </w:r>
    </w:p>
    <w:p>
      <w:pPr>
        <w:pStyle w:val="Heading1"/>
        <w:numPr>
          <w:ilvl w:val="0"/>
          <w:numId w:val="42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1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2"/>
        </w:numPr>
        <w:ind w:left="0" w:right="0" w:hanging="0"/>
        <w:rPr/>
      </w:pPr>
      <w:r>
        <w:rPr>
          <w:u w:val="single"/>
        </w:rPr>
        <w:t>Dział 801 - Oświata i wychowanie</w:t>
        <w:tab/>
        <w:tab/>
        <w:t xml:space="preserve">                    21.117 zł               21.117 zł      100 </w:t>
      </w:r>
      <w:r>
        <w:rPr>
          <w:b w:val="false"/>
        </w:rPr>
        <w:tab/>
        <w:t xml:space="preserve">         w tym :</w:t>
      </w:r>
    </w:p>
    <w:p>
      <w:pPr>
        <w:pStyle w:val="Normal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left="0" w:right="0" w:hanging="0"/>
        <w:rPr/>
      </w:pPr>
      <w:r>
        <w:rPr/>
        <w:t>roz.80101 – Szkoły podstawowe (wydatki bieżące)</w:t>
        <w:tab/>
        <w:t xml:space="preserve">         21.117 zł               21.117 zł      100</w:t>
      </w:r>
    </w:p>
    <w:p>
      <w:pPr>
        <w:pStyle w:val="Normal1"/>
        <w:ind w:left="0" w:right="0" w:hanging="0"/>
        <w:rPr/>
      </w:pPr>
      <w:r>
        <w:rPr/>
        <w:t xml:space="preserve">   </w:t>
      </w:r>
      <w:r>
        <w:rPr/>
        <w:tab/>
        <w:t xml:space="preserve">                                 </w:t>
      </w:r>
    </w:p>
    <w:p>
      <w:pPr>
        <w:pStyle w:val="Heading1"/>
        <w:numPr>
          <w:ilvl w:val="0"/>
          <w:numId w:val="42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2"/>
        </w:numPr>
        <w:ind w:left="0" w:right="0" w:hanging="0"/>
        <w:rPr>
          <w:u w:val="single"/>
        </w:rPr>
      </w:pPr>
      <w:r>
        <w:rPr>
          <w:u w:val="single"/>
        </w:rPr>
        <w:t>Dział 853 - Opieka społeczna                                     4.610.994 zł          4.606.998 zł      99,9</w:t>
      </w:r>
    </w:p>
    <w:p>
      <w:pPr>
        <w:pStyle w:val="Normal1"/>
        <w:ind w:left="0" w:right="0" w:hanging="0"/>
        <w:rPr/>
      </w:pPr>
      <w:r>
        <w:rPr/>
        <w:t xml:space="preserve">                   </w:t>
      </w:r>
      <w:r>
        <w:rPr>
          <w:b/>
        </w:rPr>
        <w:t xml:space="preserve">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>roz.85303 - Ośrodki wsparcia (wydatki bieżące)               527.526 zł            527.519 zł      100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- wydatki na wynagrodzenia z pochodnymi   414.456 zł            414.454 zł      100</w:t>
      </w:r>
    </w:p>
    <w:p>
      <w:pPr>
        <w:pStyle w:val="Normal1"/>
        <w:ind w:left="0" w:right="0" w:hanging="0"/>
        <w:rPr/>
      </w:pPr>
      <w:r>
        <w:rPr/>
        <w:t xml:space="preserve">roz.85313 – Składki na ubezpieczenie zdrowotne opłacane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za osoby pobierające niektóre świadczenia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z pomocy społecznej  (wydatki bieżące)        135.879 zł           133.084 zł      97,9</w:t>
      </w:r>
    </w:p>
    <w:p>
      <w:pPr>
        <w:pStyle w:val="Normal1"/>
        <w:ind w:left="0" w:right="0" w:hanging="0"/>
        <w:rPr/>
      </w:pPr>
      <w:r>
        <w:rPr/>
        <w:t>roz.85314 - Zasiłki i pomoc w naturze oraz składki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na ubezpieczenie społeczne i zdrowotne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(wydatki bieżące)                                       2.773.501 zł         2.773.501 zł      100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1"/>
        <w:ind w:left="0" w:right="0" w:hanging="0"/>
        <w:rPr/>
      </w:pPr>
      <w:r>
        <w:rPr/>
        <w:t xml:space="preserve">                 </w:t>
      </w:r>
      <w:r>
        <w:rPr/>
        <w:t>- wydatki na pochodne od zasiłków                  184.081 zł            184.081 zł     100</w:t>
      </w:r>
    </w:p>
    <w:p>
      <w:pPr>
        <w:pStyle w:val="Normal1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pBdr>
          <w:bottom w:val="single" w:sz="8" w:space="1" w:color="000000"/>
        </w:pBdr>
        <w:ind w:left="0" w:right="0" w:hanging="0"/>
        <w:rPr>
          <w:b/>
          <w:b/>
        </w:rPr>
      </w:pPr>
      <w:r>
        <w:rPr>
          <w:b/>
        </w:rPr>
        <w:t>Zadania budżetowe</w:t>
        <w:tab/>
        <w:tab/>
        <w:tab/>
        <w:tab/>
        <w:tab/>
        <w:t xml:space="preserve">   Plan wydatków      Wykonanie       %</w:t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 xml:space="preserve">roz.85316 - Zasiłki rodzinne, pielęgnacyjne i wychowawcze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(wydatki bieżące)                                          205.634 zł           204.440 zł      99,4                                                                </w:t>
      </w:r>
    </w:p>
    <w:p>
      <w:pPr>
        <w:pStyle w:val="Normal1"/>
        <w:ind w:left="0" w:right="0" w:hanging="0"/>
        <w:rPr/>
      </w:pPr>
      <w:r>
        <w:rPr/>
        <w:t xml:space="preserve">roz.85319 - Ośrodek pomocy społecznej                            907.900 zł           907.900 zł      100 </w:t>
      </w:r>
    </w:p>
    <w:p>
      <w:pPr>
        <w:pStyle w:val="Normal1"/>
        <w:ind w:left="0" w:right="0" w:hanging="0"/>
        <w:rPr/>
      </w:pPr>
      <w:r>
        <w:rPr/>
        <w:t xml:space="preserve">                   </w:t>
      </w:r>
      <w:r>
        <w:rPr/>
        <w:t>(wydatki bieżące)  w tym :</w:t>
      </w:r>
    </w:p>
    <w:p>
      <w:pPr>
        <w:pStyle w:val="Normal1"/>
        <w:ind w:left="0" w:right="0" w:hanging="0"/>
        <w:rPr/>
      </w:pPr>
      <w:r>
        <w:rPr/>
        <w:t xml:space="preserve">                 </w:t>
      </w:r>
      <w:r>
        <w:rPr/>
        <w:t xml:space="preserve">- wydatki na wynagrodzenia z pochodnymi      793.100 zł           793.100 zł       100  </w:t>
      </w:r>
    </w:p>
    <w:p>
      <w:pPr>
        <w:pStyle w:val="Normal1"/>
        <w:ind w:left="0" w:right="0" w:hanging="0"/>
        <w:rPr/>
      </w:pPr>
      <w:r>
        <w:rPr/>
        <w:t xml:space="preserve">roz.85328 - Usługi opiekuńcze i specjalistyczne usługi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opiekuńcze (wydatki bieżące)                         49.034 zł             49.043 zł       100</w:t>
      </w:r>
    </w:p>
    <w:p>
      <w:pPr>
        <w:pStyle w:val="Normal1"/>
        <w:ind w:left="0" w:right="0" w:hanging="0"/>
        <w:rPr/>
      </w:pPr>
      <w:r>
        <w:rPr/>
        <w:t>roz.85395 - Pozostała działalność  (wydatki bieżące)          11.520 zł             11.520 zł       100</w:t>
      </w:r>
    </w:p>
    <w:p>
      <w:pPr>
        <w:pStyle w:val="Heading1"/>
        <w:numPr>
          <w:ilvl w:val="0"/>
          <w:numId w:val="42"/>
        </w:numPr>
        <w:ind w:left="0" w:right="0" w:hanging="0"/>
        <w:rPr/>
      </w:pPr>
      <w:r>
        <w:rPr>
          <w:u w:val="single"/>
        </w:rPr>
        <w:t>Dział 900 - Gospodarka komunalna i ochrona</w:t>
      </w:r>
      <w:r>
        <w:rPr/>
        <w:t xml:space="preserve"> </w:t>
      </w:r>
      <w:r>
        <w:rPr>
          <w:u w:val="single"/>
        </w:rPr>
        <w:t>środowiska  400.000 zł    400.000 zł       100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 xml:space="preserve">roz.90015 - Oświetlenie ulic, placów i dróg 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(wydatki bieżące)    </w:t>
        <w:tab/>
        <w:tab/>
        <w:tab/>
        <w:t xml:space="preserve">            400.000 zł         400.000 zł      100                      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pBdr>
          <w:bottom w:val="single" w:sz="2" w:space="1" w:color="000000"/>
        </w:pBdr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Razem zadania zlecone gminie  5.953.581 zł    5.945.276 zł    99,9       </w:t>
      </w:r>
    </w:p>
    <w:p>
      <w:pPr>
        <w:pStyle w:val="Normal1"/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1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  <w:t>E. ZADANIA REALIZOWANE NA PODSTAWIE POROZUMIEŃ</w:t>
      </w:r>
    </w:p>
    <w:p>
      <w:pPr>
        <w:pStyle w:val="Normal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2.700 zł              2.700 zł       100</w:t>
      </w:r>
    </w:p>
    <w:p>
      <w:pPr>
        <w:pStyle w:val="Normal1"/>
        <w:ind w:left="0" w:right="0" w:hanging="0"/>
        <w:rPr/>
      </w:pPr>
      <w:r>
        <w:rPr/>
        <w:t xml:space="preserve">                    </w:t>
      </w:r>
      <w:r>
        <w:rPr/>
        <w:t xml:space="preserve">w tym :                             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ind w:left="0" w:right="0" w:hanging="0"/>
        <w:rPr/>
      </w:pPr>
      <w:r>
        <w:rPr/>
        <w:t>roz.71035 – Cmentarze   (wydatki bieżące)                           2.700 zł              2.700 zł       100</w:t>
      </w:r>
    </w:p>
    <w:p>
      <w:pPr>
        <w:pStyle w:val="Normal1"/>
        <w:ind w:left="0" w:right="0" w:hanging="0"/>
        <w:rPr/>
      </w:pPr>
      <w:r>
        <w:rPr/>
      </w:r>
    </w:p>
    <w:p>
      <w:pPr>
        <w:pStyle w:val="Normal1"/>
        <w:pBdr>
          <w:bottom w:val="single" w:sz="8" w:space="1" w:color="000000"/>
        </w:pBd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8" w:space="1" w:color="000000"/>
        </w:pBdr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3"/>
          <w:numId w:val="42"/>
        </w:numPr>
        <w:ind w:left="0" w:right="0" w:hanging="0"/>
        <w:rPr/>
      </w:pPr>
      <w:r>
        <w:rPr/>
        <w:t xml:space="preserve">OGÓŁEM WYDATKI BUDŻETOWE   90.152.456 zł     83.985.894 zł    93,2  </w:t>
      </w:r>
    </w:p>
    <w:p>
      <w:pPr>
        <w:pStyle w:val="Heading4"/>
        <w:numPr>
          <w:ilvl w:val="3"/>
          <w:numId w:val="42"/>
        </w:numPr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b/>
          <w:i/>
        </w:rPr>
        <w:t>Załącznik nr 3</w:t>
      </w:r>
    </w:p>
    <w:p>
      <w:pPr>
        <w:pStyle w:val="Normal"/>
        <w:ind w:left="0" w:right="0" w:hanging="0"/>
        <w:rPr/>
      </w:pPr>
      <w:r>
        <w:rPr>
          <w:sz w:val="32"/>
        </w:rPr>
        <w:t xml:space="preserve">                                        </w:t>
      </w:r>
      <w:r>
        <w:rPr>
          <w:b/>
          <w:i/>
          <w:sz w:val="44"/>
        </w:rPr>
        <w:t>Sprawozdanie</w:t>
      </w:r>
      <w:r>
        <w:rPr/>
        <w:t xml:space="preserve">                                  </w:t>
      </w:r>
    </w:p>
    <w:p>
      <w:pPr>
        <w:pStyle w:val="Normal"/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 realizacji planu przychodów i wydatków</w:t>
      </w:r>
    </w:p>
    <w:p>
      <w:pPr>
        <w:pStyle w:val="Heading1"/>
        <w:numPr>
          <w:ilvl w:val="0"/>
          <w:numId w:val="42"/>
        </w:numPr>
        <w:suppressAutoHyphens w:val="true"/>
        <w:spacing w:before="0" w:after="0"/>
        <w:ind w:left="0" w:right="0" w:hanging="0"/>
        <w:jc w:val="left"/>
        <w:rPr/>
      </w:pPr>
      <w:r>
        <w:rPr/>
        <w:t xml:space="preserve">                              </w:t>
      </w:r>
      <w:r>
        <w:rPr/>
        <w:t>Miejskiego Zarządu Budynków Mieszkalnych</w:t>
      </w:r>
    </w:p>
    <w:p>
      <w:pPr>
        <w:pStyle w:val="Normal"/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w 2003 roku</w:t>
      </w:r>
    </w:p>
    <w:p>
      <w:pPr>
        <w:pStyle w:val="Normal"/>
        <w:pBdr>
          <w:bottom w:val="single" w:sz="8" w:space="1" w:color="000000"/>
        </w:pBdr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ind w:left="0" w:right="0" w:hanging="0"/>
        <w:rPr/>
      </w:pPr>
      <w:r>
        <w:rPr/>
        <w:t xml:space="preserve">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Plan               Wykonanie     %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</w:t>
      </w:r>
    </w:p>
    <w:p>
      <w:pPr>
        <w:pStyle w:val="Normal"/>
        <w:pBdr>
          <w:bottom w:val="single" w:sz="8" w:space="1" w:color="000000"/>
        </w:pBdr>
        <w:ind w:left="0" w:right="0" w:hanging="0"/>
        <w:rPr/>
      </w:pPr>
      <w:r>
        <w:rPr/>
        <w:t xml:space="preserve">I. </w:t>
      </w:r>
      <w:r>
        <w:rPr>
          <w:b/>
        </w:rPr>
        <w:t>Stan środków obrotowych na początek roku             -474.226 zł          -474.226 zł   100,0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ind w:left="0" w:right="0" w:hanging="0"/>
        <w:rPr/>
      </w:pPr>
      <w:r>
        <w:rPr/>
        <w:t xml:space="preserve">II. </w:t>
      </w:r>
      <w:r>
        <w:rPr>
          <w:b/>
        </w:rPr>
        <w:t xml:space="preserve">Przychody                                                               32.197.726 zł      32.958.619 zł   102,4  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>w tym :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ind w:left="283" w:right="0" w:hanging="0"/>
        <w:rPr/>
      </w:pPr>
      <w:r>
        <w:rPr/>
        <w:t xml:space="preserve"> </w:t>
      </w:r>
      <w:r>
        <w:rPr/>
        <w:t xml:space="preserve">Czynsze za lokale mieszkalne, użytkowe 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i gospodarcze                                                          15.351.700 zł      15.351.694 zł   100,0</w:t>
      </w:r>
    </w:p>
    <w:p>
      <w:pPr>
        <w:pStyle w:val="Normal"/>
        <w:numPr>
          <w:ilvl w:val="0"/>
          <w:numId w:val="5"/>
        </w:numPr>
        <w:suppressAutoHyphens w:val="true"/>
        <w:ind w:left="283" w:right="0" w:hanging="0"/>
        <w:rPr/>
      </w:pPr>
      <w:r>
        <w:rPr/>
        <w:t xml:space="preserve"> </w:t>
      </w:r>
      <w:r>
        <w:rPr/>
        <w:t xml:space="preserve">Opłaty za ogrzewanie, wodę ciepłą i zimną, opłaty  </w:t>
      </w:r>
    </w:p>
    <w:p>
      <w:pPr>
        <w:pStyle w:val="Normal"/>
        <w:ind w:left="283" w:right="0" w:hanging="0"/>
        <w:rPr/>
      </w:pPr>
      <w:r>
        <w:rPr/>
        <w:t xml:space="preserve"> </w:t>
      </w:r>
      <w:r>
        <w:rPr/>
        <w:t xml:space="preserve">za wywóz nieczystości, energię elektryczną </w:t>
      </w:r>
    </w:p>
    <w:p>
      <w:pPr>
        <w:pStyle w:val="Normal"/>
        <w:ind w:left="283" w:right="0" w:hanging="0"/>
        <w:rPr/>
      </w:pPr>
      <w:r>
        <w:rPr/>
        <w:t xml:space="preserve"> </w:t>
      </w:r>
      <w:r>
        <w:rPr/>
        <w:t>i kanalizację                                                              10.103.800 zł     10.103.783 zł   100,0</w:t>
      </w:r>
    </w:p>
    <w:p>
      <w:pPr>
        <w:pStyle w:val="Normal"/>
        <w:rPr/>
      </w:pPr>
      <w:r>
        <w:rPr/>
        <w:t>3.  Wpływy z różnych dochodów, ze sprzedaży wyrobów</w:t>
      </w:r>
    </w:p>
    <w:p>
      <w:pPr>
        <w:pStyle w:val="Normal"/>
        <w:ind w:left="283" w:right="0" w:hanging="0"/>
        <w:rPr/>
      </w:pPr>
      <w:r>
        <w:rPr/>
        <w:t xml:space="preserve"> </w:t>
      </w:r>
      <w:r>
        <w:rPr/>
        <w:t>i usług oraz odsetek bankowych                                 2.174.500 zł       2.874.418 zł   132,2</w:t>
      </w:r>
    </w:p>
    <w:p>
      <w:pPr>
        <w:pStyle w:val="Normal"/>
        <w:numPr>
          <w:ilvl w:val="0"/>
          <w:numId w:val="7"/>
        </w:numPr>
        <w:suppressAutoHyphens w:val="true"/>
        <w:ind w:left="283" w:right="0" w:hanging="0"/>
        <w:rPr/>
      </w:pPr>
      <w:r>
        <w:rPr/>
        <w:t xml:space="preserve">  </w:t>
      </w:r>
      <w:r>
        <w:rPr/>
        <w:t>Dotacje  z  budżetu  na remonty  budynków</w:t>
      </w:r>
    </w:p>
    <w:p>
      <w:pPr>
        <w:pStyle w:val="Normal"/>
        <w:ind w:left="283" w:right="0" w:hanging="0"/>
        <w:rPr/>
      </w:pPr>
      <w:r>
        <w:rPr/>
        <w:t xml:space="preserve">komunalnych          </w:t>
        <w:tab/>
        <w:tab/>
        <w:tab/>
        <w:t xml:space="preserve">                          1.350.000 zł       1.221.151 zł     90,5 </w:t>
      </w:r>
    </w:p>
    <w:p>
      <w:pPr>
        <w:pStyle w:val="Normal"/>
        <w:numPr>
          <w:ilvl w:val="0"/>
          <w:numId w:val="6"/>
        </w:numPr>
        <w:suppressAutoHyphens w:val="true"/>
        <w:ind w:left="283" w:right="0" w:hanging="0"/>
        <w:rPr/>
      </w:pPr>
      <w:r>
        <w:rPr/>
        <w:t xml:space="preserve">  </w:t>
      </w:r>
      <w:r>
        <w:rPr/>
        <w:t xml:space="preserve">Inne  zwiększenia  w tym amortyzacja składników  </w:t>
      </w:r>
    </w:p>
    <w:p>
      <w:pPr>
        <w:pStyle w:val="Normal"/>
        <w:ind w:left="283" w:right="0" w:hanging="0"/>
        <w:rPr/>
      </w:pPr>
      <w:r>
        <w:rPr/>
        <w:t xml:space="preserve">majątkowych  </w:t>
        <w:tab/>
        <w:tab/>
        <w:tab/>
        <w:tab/>
        <w:tab/>
        <w:t xml:space="preserve">    1.074.226 zł       1.264.074 zł   117,7 </w:t>
      </w:r>
    </w:p>
    <w:p>
      <w:pPr>
        <w:pStyle w:val="Normal"/>
        <w:numPr>
          <w:ilvl w:val="0"/>
          <w:numId w:val="6"/>
        </w:numPr>
        <w:suppressAutoHyphens w:val="true"/>
        <w:ind w:left="283" w:right="0" w:hanging="0"/>
        <w:rPr/>
      </w:pPr>
      <w:r>
        <w:rPr/>
        <w:t xml:space="preserve">  </w:t>
      </w:r>
      <w:r>
        <w:rPr/>
        <w:t>Dotacja z budżetu na inwestycje</w:t>
        <w:tab/>
        <w:tab/>
        <w:t xml:space="preserve">               2.143.500 zł       2.143.499 zł   100,0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8" w:space="1" w:color="000000"/>
        </w:pBdr>
        <w:suppressAutoHyphens w:val="true"/>
        <w:ind w:left="283" w:right="0" w:hanging="0"/>
        <w:rPr>
          <w:b/>
          <w:b/>
        </w:rPr>
      </w:pPr>
      <w:r>
        <w:rPr>
          <w:b/>
        </w:rPr>
        <w:t xml:space="preserve">Wydatki                                                             31.123.500 zł     32.291.850 zł   103,7  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283" w:right="0" w:hanging="0"/>
        <w:rPr/>
      </w:pPr>
      <w:r>
        <w:rPr/>
        <w:t xml:space="preserve"> </w:t>
      </w:r>
      <w:r>
        <w:rPr/>
        <w:t>Wynagrodzenia z pochodnymi pracowników MZBM 6.579.200 zł    6.264.135 zł     95,2</w:t>
      </w:r>
    </w:p>
    <w:p>
      <w:pPr>
        <w:pStyle w:val="Normal"/>
        <w:numPr>
          <w:ilvl w:val="0"/>
          <w:numId w:val="2"/>
        </w:numPr>
        <w:suppressAutoHyphens w:val="true"/>
        <w:ind w:left="283" w:right="0" w:hanging="0"/>
        <w:rPr/>
      </w:pPr>
      <w:r>
        <w:rPr/>
        <w:t xml:space="preserve">  </w:t>
      </w:r>
      <w:r>
        <w:rPr/>
        <w:t xml:space="preserve">Zakup energii, wody, gazu oraz centralnego 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ogrzewania                                                                 7.806.000 zł       6.472.212 zł    82,9    </w:t>
      </w:r>
    </w:p>
    <w:p>
      <w:pPr>
        <w:pStyle w:val="Normal"/>
        <w:numPr>
          <w:ilvl w:val="0"/>
          <w:numId w:val="2"/>
        </w:numPr>
        <w:suppressAutoHyphens w:val="true"/>
        <w:ind w:left="283" w:right="0" w:hanging="0"/>
        <w:rPr/>
      </w:pPr>
      <w:r>
        <w:rPr/>
        <w:t xml:space="preserve">  </w:t>
      </w:r>
      <w:r>
        <w:rPr/>
        <w:t xml:space="preserve">Opłaty za usługi komunalne, opłaty za utrzymanie czystości </w:t>
      </w:r>
    </w:p>
    <w:p>
      <w:pPr>
        <w:pStyle w:val="Normal"/>
        <w:rPr/>
      </w:pPr>
      <w:r>
        <w:rPr/>
        <w:t xml:space="preserve">      </w:t>
      </w:r>
      <w:r>
        <w:rPr/>
        <w:t>w budynkach oraz zieleni osiedlowej, usługi pocztowe</w:t>
      </w:r>
    </w:p>
    <w:p>
      <w:pPr>
        <w:pStyle w:val="Normal"/>
        <w:rPr/>
      </w:pPr>
      <w:r>
        <w:rPr/>
        <w:t xml:space="preserve">      </w:t>
      </w:r>
      <w:r>
        <w:rPr/>
        <w:t xml:space="preserve">i telekomunikacyjne oraz pozostałe opłaty i składki    5.764.000 zł       5.164.448 zł     89,6 </w:t>
      </w:r>
    </w:p>
    <w:p>
      <w:pPr>
        <w:pStyle w:val="Normal"/>
        <w:rPr/>
      </w:pPr>
      <w:r>
        <w:rPr/>
        <w:t>4.   Remonty budynków komunalnych                              4.850.000 zł       2.868.528 zł     59,1</w:t>
      </w:r>
    </w:p>
    <w:p>
      <w:pPr>
        <w:pStyle w:val="Normal"/>
        <w:numPr>
          <w:ilvl w:val="0"/>
          <w:numId w:val="8"/>
        </w:numPr>
        <w:suppressAutoHyphens w:val="true"/>
        <w:ind w:left="283" w:right="0" w:hanging="0"/>
        <w:rPr/>
      </w:pPr>
      <w:r>
        <w:rPr/>
        <w:t xml:space="preserve">  </w:t>
      </w:r>
      <w:r>
        <w:rPr/>
        <w:t>Wydatki na pozostałe usługi materialne i niematerialne,</w:t>
      </w:r>
    </w:p>
    <w:p>
      <w:pPr>
        <w:pStyle w:val="Normal"/>
        <w:rPr/>
      </w:pPr>
      <w:r>
        <w:rPr/>
        <w:t xml:space="preserve">      </w:t>
      </w:r>
      <w:r>
        <w:rPr/>
        <w:t xml:space="preserve">na zakup materiałów, ubezpieczenia i składki, podatki </w:t>
      </w:r>
    </w:p>
    <w:p>
      <w:pPr>
        <w:pStyle w:val="Normal"/>
        <w:rPr/>
      </w:pPr>
      <w:r>
        <w:rPr/>
        <w:t xml:space="preserve">      </w:t>
      </w:r>
      <w:r>
        <w:rPr/>
        <w:t xml:space="preserve">i opłaty lokalne, odpis na zakładowy fundusz świadczeń </w:t>
      </w:r>
    </w:p>
    <w:p>
      <w:pPr>
        <w:pStyle w:val="Normal"/>
        <w:rPr/>
      </w:pPr>
      <w:r>
        <w:rPr/>
        <w:t xml:space="preserve">      </w:t>
      </w:r>
      <w:r>
        <w:rPr/>
        <w:t>socjalnych oraz pozostałe wydatki administracyjne    3.716.900 zł       3.044.620 zł     81,9</w:t>
      </w:r>
    </w:p>
    <w:p>
      <w:pPr>
        <w:pStyle w:val="Normal"/>
        <w:rPr/>
      </w:pPr>
      <w:r>
        <w:rPr/>
        <w:t xml:space="preserve">6.   Zakupy inwestycyjne                                                    180.000 zł          164.791 zł     91,6  </w:t>
      </w:r>
    </w:p>
    <w:p>
      <w:pPr>
        <w:pStyle w:val="Normal"/>
        <w:numPr>
          <w:ilvl w:val="0"/>
          <w:numId w:val="3"/>
        </w:numPr>
        <w:suppressAutoHyphens w:val="true"/>
        <w:ind w:left="360" w:right="0" w:hanging="0"/>
        <w:rPr/>
      </w:pPr>
      <w:r>
        <w:rPr/>
        <w:t xml:space="preserve">   </w:t>
      </w:r>
      <w:r>
        <w:rPr/>
        <w:t>Kary i odszkodowania dla osób fizycznych oraz koszty</w:t>
      </w:r>
    </w:p>
    <w:p>
      <w:pPr>
        <w:pStyle w:val="Normal"/>
        <w:rPr/>
      </w:pPr>
      <w:r>
        <w:rPr/>
        <w:t xml:space="preserve">      </w:t>
      </w:r>
      <w:r>
        <w:rPr/>
        <w:t>postępowania sądowego                                                  83.900 zł           81.333 zł     96,9</w:t>
      </w:r>
    </w:p>
    <w:p>
      <w:pPr>
        <w:pStyle w:val="Normal"/>
        <w:numPr>
          <w:ilvl w:val="0"/>
          <w:numId w:val="3"/>
        </w:numPr>
        <w:suppressAutoHyphens w:val="true"/>
        <w:ind w:left="360" w:right="0" w:hanging="0"/>
        <w:rPr/>
      </w:pPr>
      <w:r>
        <w:rPr/>
        <w:t xml:space="preserve">   </w:t>
      </w:r>
      <w:r>
        <w:rPr/>
        <w:t>Inne  zmniejszenia                                                         -                6.088.284 zł       x</w:t>
      </w:r>
    </w:p>
    <w:p>
      <w:pPr>
        <w:pStyle w:val="Normal"/>
        <w:numPr>
          <w:ilvl w:val="0"/>
          <w:numId w:val="3"/>
        </w:numPr>
        <w:suppressAutoHyphens w:val="true"/>
        <w:ind w:left="360" w:right="0" w:hanging="0"/>
        <w:rPr/>
      </w:pPr>
      <w:r>
        <w:rPr/>
        <w:t xml:space="preserve">   </w:t>
      </w:r>
      <w:r>
        <w:rPr/>
        <w:t>Wydatki na inwestycje</w:t>
        <w:tab/>
        <w:tab/>
        <w:tab/>
        <w:tab/>
        <w:t xml:space="preserve">    2.143.500 zł      2.143.499 zł      10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2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dochodowy od osób prawnych                            -                         725 zł        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IV. Stan środków obrotowych na koniec roku              600.000 zł          191.818 zł      32,0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</w:rPr>
        <w:t>Załącznik nr 4</w:t>
      </w:r>
      <w:r>
        <w:rPr>
          <w:b/>
          <w:i/>
          <w:sz w:val="36"/>
        </w:rPr>
        <w:t xml:space="preserve">         </w:t>
      </w:r>
    </w:p>
    <w:p>
      <w:pPr>
        <w:pStyle w:val="Heading1"/>
        <w:numPr>
          <w:ilvl w:val="0"/>
          <w:numId w:val="42"/>
        </w:numPr>
        <w:ind w:left="4956" w:right="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numPr>
          <w:ilvl w:val="0"/>
          <w:numId w:val="42"/>
        </w:numPr>
        <w:ind w:left="4956" w:right="0" w:hanging="0"/>
        <w:rPr/>
      </w:pPr>
      <w:r>
        <w:rPr/>
      </w:r>
    </w:p>
    <w:p>
      <w:pPr>
        <w:pStyle w:val="Heading1"/>
        <w:numPr>
          <w:ilvl w:val="0"/>
          <w:numId w:val="42"/>
        </w:numPr>
        <w:ind w:left="4956" w:right="0" w:hanging="0"/>
        <w:rPr/>
      </w:pPr>
      <w:r>
        <w:rPr/>
        <w:t>SPRAWOZDA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z realizacji planu przychodów i wydatków gospodarstw pomocniczych w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7"/>
        <w:gridCol w:w="1942"/>
        <w:gridCol w:w="1946"/>
        <w:gridCol w:w="1806"/>
        <w:gridCol w:w="1673"/>
        <w:gridCol w:w="1946"/>
      </w:tblGrid>
      <w:tr>
        <w:trPr>
          <w:trHeight w:val="580" w:hRule="exact"/>
        </w:trPr>
        <w:tc>
          <w:tcPr>
            <w:tcW w:w="449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</w:t>
            </w:r>
            <w:r>
              <w:rPr>
                <w:caps/>
              </w:rPr>
              <w:t>Rodzaj gospodarstw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</w:t>
            </w:r>
            <w:r>
              <w:rPr>
                <w:caps/>
              </w:rPr>
              <w:t>pomocniczego</w:t>
            </w:r>
          </w:p>
        </w:tc>
        <w:tc>
          <w:tcPr>
            <w:tcW w:w="388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    </w:t>
            </w:r>
            <w:r>
              <w:rPr>
                <w:caps/>
              </w:rPr>
              <w:t xml:space="preserve">Przychody    </w:t>
            </w:r>
          </w:p>
        </w:tc>
        <w:tc>
          <w:tcPr>
            <w:tcW w:w="347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2"/>
              <w:numPr>
                <w:ilvl w:val="1"/>
                <w:numId w:val="42"/>
              </w:numPr>
              <w:ind w:left="0" w:righ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</w:t>
            </w:r>
            <w:r>
              <w:rPr>
                <w:b w:val="false"/>
              </w:rPr>
              <w:t>Wydatki</w:t>
            </w:r>
          </w:p>
        </w:tc>
        <w:tc>
          <w:tcPr>
            <w:tcW w:w="1946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Stan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środków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obrotowych na 31.12.2002r. </w:t>
            </w:r>
          </w:p>
        </w:tc>
      </w:tr>
      <w:tr>
        <w:trPr>
          <w:trHeight w:val="813" w:hRule="exact"/>
        </w:trPr>
        <w:tc>
          <w:tcPr>
            <w:tcW w:w="44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lan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konanie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lan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ykonanie</w:t>
            </w:r>
          </w:p>
        </w:tc>
        <w:tc>
          <w:tcPr>
            <w:tcW w:w="1946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Wyżywienie dzieci w przedszkolach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89.743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8.801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96.681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3.224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641 zł</w:t>
            </w:r>
          </w:p>
        </w:tc>
      </w:tr>
      <w:tr>
        <w:trPr/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Szkoły podstawowe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66.320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9.802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9.960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6.570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771 zł</w:t>
            </w:r>
          </w:p>
        </w:tc>
      </w:tr>
      <w:tr>
        <w:trPr>
          <w:trHeight w:val="520" w:hRule="atLeast"/>
        </w:trPr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Szkoły podstawowe  specjalne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5.700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6.340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.425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6.424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41 zł </w:t>
            </w:r>
          </w:p>
        </w:tc>
      </w:tr>
      <w:tr>
        <w:trPr>
          <w:trHeight w:val="300" w:hRule="atLeast"/>
        </w:trPr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Gimnazja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9.964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2.395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0.990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3.210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511 zł</w:t>
            </w:r>
          </w:p>
        </w:tc>
      </w:tr>
      <w:tr>
        <w:trPr>
          <w:trHeight w:val="480" w:hRule="atLeast"/>
        </w:trPr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Gimnazja specjalne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3.640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.274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4.640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2.315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zł</w:t>
            </w:r>
          </w:p>
        </w:tc>
      </w:tr>
      <w:tr>
        <w:trPr/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Kolonie i obozy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2.332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5.775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2.809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6.207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7 zł</w:t>
            </w:r>
          </w:p>
        </w:tc>
      </w:tr>
      <w:tr>
        <w:trPr/>
        <w:tc>
          <w:tcPr>
            <w:tcW w:w="4497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Działalność handlowo-gastronomicz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środka Sportu i Rekreacji</w:t>
            </w:r>
          </w:p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 xml:space="preserve">Skałka” 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50.000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4.186 z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9.470 zł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5.736 zł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4.897 zł </w:t>
            </w:r>
          </w:p>
        </w:tc>
      </w:tr>
      <w:tr>
        <w:trPr/>
        <w:tc>
          <w:tcPr>
            <w:tcW w:w="44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397.699 zł</w:t>
            </w:r>
          </w:p>
        </w:tc>
        <w:tc>
          <w:tcPr>
            <w:tcW w:w="194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148.573 zł</w:t>
            </w:r>
          </w:p>
        </w:tc>
        <w:tc>
          <w:tcPr>
            <w:tcW w:w="180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439.975 zł</w:t>
            </w:r>
          </w:p>
        </w:tc>
        <w:tc>
          <w:tcPr>
            <w:tcW w:w="167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133.686 zł</w:t>
            </w:r>
          </w:p>
        </w:tc>
        <w:tc>
          <w:tcPr>
            <w:tcW w:w="194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8.998 zł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i/>
        </w:rPr>
        <w:t>Załącznik nr 5</w:t>
        <w:tab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 xml:space="preserve">    </w:t>
      </w:r>
      <w:r>
        <w:rPr>
          <w:b/>
          <w:sz w:val="32"/>
        </w:rPr>
        <w:t>SPRAWOZDA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z realizacji planu przychodów i wydatków środków specjalnych w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1768"/>
        <w:gridCol w:w="1768"/>
        <w:gridCol w:w="1768"/>
        <w:gridCol w:w="1621"/>
        <w:gridCol w:w="1621"/>
        <w:gridCol w:w="1771"/>
      </w:tblGrid>
      <w:tr>
        <w:trPr>
          <w:trHeight w:val="636" w:hRule="exact"/>
        </w:trPr>
        <w:tc>
          <w:tcPr>
            <w:tcW w:w="3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Jednostki budżet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towych na 01.01.2003 rok</w:t>
            </w:r>
          </w:p>
        </w:tc>
        <w:tc>
          <w:tcPr>
            <w:tcW w:w="3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42"/>
              </w:numPr>
              <w:spacing w:before="0" w:after="0"/>
              <w:ind w:left="0" w:right="0" w:hanging="0"/>
              <w:rPr/>
            </w:pPr>
            <w:r>
              <w:rPr/>
              <w:t xml:space="preserve">                </w:t>
            </w:r>
            <w:r>
              <w:rPr/>
              <w:t>Przychody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42"/>
              </w:numPr>
              <w:spacing w:before="0" w:after="0"/>
              <w:ind w:left="0" w:right="0" w:hanging="0"/>
              <w:rPr/>
            </w:pPr>
            <w:r>
              <w:rPr/>
              <w:t xml:space="preserve">                </w:t>
            </w:r>
            <w:r>
              <w:rPr/>
              <w:t>Wydatki</w:t>
            </w:r>
          </w:p>
        </w:tc>
        <w:tc>
          <w:tcPr>
            <w:tcW w:w="1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42"/>
              </w:numPr>
              <w:spacing w:before="0" w:after="0"/>
              <w:ind w:left="0" w:right="0" w:hanging="0"/>
              <w:rPr/>
            </w:pPr>
            <w:r>
              <w:rPr/>
              <w:t>Stan środ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towych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2.2003 rok</w:t>
            </w:r>
          </w:p>
        </w:tc>
      </w:tr>
      <w:tr>
        <w:trPr>
          <w:trHeight w:val="549" w:hRule="exact"/>
        </w:trPr>
        <w:tc>
          <w:tcPr>
            <w:tcW w:w="3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lan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ykonanie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lan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konanie</w:t>
            </w:r>
          </w:p>
        </w:tc>
        <w:tc>
          <w:tcPr>
            <w:tcW w:w="1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Urząd Miejski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60" w:right="0" w:hanging="360"/>
              <w:textAlignment w:val="baseline"/>
              <w:rPr/>
            </w:pPr>
            <w:r>
              <w:rPr/>
              <w:t>opłaty za zajęcie pas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ogowego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60" w:right="0" w:hanging="360"/>
              <w:textAlignment w:val="baseline"/>
              <w:rPr/>
            </w:pPr>
            <w:r>
              <w:rPr/>
              <w:t>dobrowolne wpłaty osób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prawnych i fizycznych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82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.509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000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9.78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.545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83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.509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.84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.992 zł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3.76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.062 zł</w:t>
            </w:r>
          </w:p>
        </w:tc>
      </w:tr>
      <w:tr>
        <w:trPr/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Placówki oświatowe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60" w:right="0" w:hanging="360"/>
              <w:textAlignment w:val="baseline"/>
              <w:rPr/>
            </w:pPr>
            <w:r>
              <w:rPr/>
              <w:t>darowizny i różne dochody szkół i placów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ychowania pozaszk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527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.086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.388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.350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854 zł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.061 zł</w:t>
            </w:r>
          </w:p>
        </w:tc>
      </w:tr>
      <w:tr>
        <w:trPr/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. Ośrodek Pomocy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Społecznej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60" w:right="0" w:hanging="360"/>
              <w:textAlignment w:val="baseline"/>
              <w:rPr/>
            </w:pP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381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860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860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.241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200 zł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041 zł</w:t>
            </w:r>
          </w:p>
        </w:tc>
      </w:tr>
      <w:tr>
        <w:trPr>
          <w:trHeight w:val="549" w:hRule="exact"/>
        </w:trPr>
        <w:tc>
          <w:tcPr>
            <w:tcW w:w="3387" w:type="dxa"/>
            <w:tcBorders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OSiR  „Skałka”</w:t>
            </w:r>
          </w:p>
        </w:tc>
        <w:tc>
          <w:tcPr>
            <w:tcW w:w="1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524 zł  </w:t>
            </w:r>
          </w:p>
        </w:tc>
        <w:tc>
          <w:tcPr>
            <w:tcW w:w="1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081 zł</w:t>
            </w:r>
          </w:p>
        </w:tc>
        <w:tc>
          <w:tcPr>
            <w:tcW w:w="1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081 zł</w:t>
            </w:r>
          </w:p>
        </w:tc>
        <w:tc>
          <w:tcPr>
            <w:tcW w:w="1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103 zł</w:t>
            </w:r>
          </w:p>
        </w:tc>
        <w:tc>
          <w:tcPr>
            <w:tcW w:w="1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104 zł</w:t>
            </w:r>
          </w:p>
        </w:tc>
        <w:tc>
          <w:tcPr>
            <w:tcW w:w="177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1 zł</w:t>
            </w:r>
          </w:p>
        </w:tc>
      </w:tr>
      <w:tr>
        <w:trPr>
          <w:trHeight w:val="846" w:hRule="exact"/>
        </w:trPr>
        <w:tc>
          <w:tcPr>
            <w:tcW w:w="3387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overflowPunct w:val="false"/>
              <w:autoSpaceDE w:val="false"/>
              <w:ind w:left="284" w:right="0" w:hanging="284"/>
              <w:textAlignment w:val="baseline"/>
              <w:rPr/>
            </w:pPr>
            <w:r>
              <w:rPr/>
              <w:t>dobrowolne wpłaty osób</w:t>
            </w:r>
          </w:p>
          <w:p>
            <w:pPr>
              <w:pStyle w:val="Normal"/>
              <w:jc w:val="center"/>
              <w:rPr/>
            </w:pPr>
            <w:r>
              <w:rPr/>
              <w:t>prawnych i fizycznych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RAZE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9.770 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4.027 zł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7.659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0.033 zł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6.999 zł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0.430 zł</w:t>
            </w:r>
          </w:p>
        </w:tc>
      </w:tr>
    </w:tbl>
    <w:p>
      <w:pPr>
        <w:sectPr>
          <w:type w:val="nextPage"/>
          <w:pgSz w:orient="landscape" w:w="15840" w:h="12240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i/>
        </w:rPr>
        <w:t>Załącznik  nr 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z</w:t>
      </w:r>
      <w:r>
        <w:rPr>
          <w:b/>
          <w:sz w:val="32"/>
          <w:u w:val="single"/>
        </w:rPr>
        <w:t xml:space="preserve">  Powiatowego Funduszu  Gospodarki  Zasobem</w:t>
      </w:r>
    </w:p>
    <w:p>
      <w:pPr>
        <w:pStyle w:val="Heading1"/>
        <w:numPr>
          <w:ilvl w:val="0"/>
          <w:numId w:val="42"/>
        </w:numPr>
        <w:ind w:left="0" w:right="0" w:hanging="0"/>
        <w:rPr>
          <w:sz w:val="32"/>
          <w:u w:val="single"/>
        </w:rPr>
      </w:pPr>
      <w:r>
        <w:rPr>
          <w:sz w:val="32"/>
          <w:u w:val="single"/>
        </w:rPr>
        <w:t>Geodezyjnym  i   Kartograficznym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 2003 roku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42"/>
        </w:numPr>
        <w:ind w:left="0" w:right="0" w:hanging="0"/>
        <w:jc w:val="both"/>
        <w:rPr/>
      </w:pPr>
      <w:r>
        <w:rPr/>
        <w:t>Dział 710 – Działalność  usługowa</w:t>
      </w:r>
    </w:p>
    <w:p>
      <w:pPr>
        <w:pStyle w:val="Normal"/>
        <w:rPr>
          <w:b/>
          <w:b/>
        </w:rPr>
      </w:pPr>
      <w:r>
        <w:rPr>
          <w:b/>
        </w:rPr>
        <w:t>roz.71030 – Fundusz Gospodarki  Zasobem  Geodezyjnym  i  Kartograficz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Plan                          Wykon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  środków  obrotowych  na  1.01.2003 r.                                 3000 zł                           68.861 zł</w:t>
      </w:r>
    </w:p>
    <w:p>
      <w:pPr>
        <w:pStyle w:val="Heading1"/>
        <w:numPr>
          <w:ilvl w:val="0"/>
          <w:numId w:val="42"/>
        </w:numPr>
        <w:tabs>
          <w:tab w:val="clear" w:pos="708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Przychody  :                                                                                    70 000 zł                       126.379 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 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083 – Wpływy  z usług                                                              70.000 zł                          92.520  zł</w:t>
      </w:r>
    </w:p>
    <w:p>
      <w:pPr>
        <w:pStyle w:val="Normal"/>
        <w:rPr/>
      </w:pPr>
      <w:r>
        <w:rPr/>
        <w:t>§   092 – Pozostałe  odsetki                                                                -                                      4.459  zł</w:t>
      </w:r>
    </w:p>
    <w:p>
      <w:pPr>
        <w:pStyle w:val="Normal"/>
        <w:rPr/>
      </w:pPr>
      <w:r>
        <w:rPr/>
        <w:t>§   296 – Przelewy  redystrybucyjne (CFGZGiK)</w:t>
        <w:tab/>
        <w:tab/>
        <w:t xml:space="preserve">              -</w:t>
        <w:tab/>
        <w:tab/>
        <w:t xml:space="preserve"> </w:t>
        <w:tab/>
        <w:t xml:space="preserve">    29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2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 :                                                                                     66.000  zł                           84.210 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§  2960 – Przelewy  redystrybucyjne  dla  WFGZGiK </w:t>
      </w:r>
    </w:p>
    <w:p>
      <w:pPr>
        <w:pStyle w:val="Normal"/>
        <w:rPr/>
      </w:pPr>
      <w:r>
        <w:rPr/>
        <w:t xml:space="preserve">               </w:t>
      </w:r>
      <w:r>
        <w:rPr/>
        <w:t>oraz  CFGZGiK                                                                14.000 zł                          18.968 zł</w:t>
      </w:r>
    </w:p>
    <w:p>
      <w:pPr>
        <w:pStyle w:val="Normal"/>
        <w:rPr/>
      </w:pPr>
      <w:r>
        <w:rPr/>
        <w:t xml:space="preserve">§  4210 – Materiały  i  wyposażenie                                                10.000 zł                          17.393 zł  </w:t>
      </w:r>
    </w:p>
    <w:p>
      <w:pPr>
        <w:pStyle w:val="Normal"/>
        <w:rPr/>
      </w:pPr>
      <w:r>
        <w:rPr/>
        <w:t>§  4300 – Usługi  materialne                                                            30.000 zł                          27.911 zł</w:t>
      </w:r>
    </w:p>
    <w:p>
      <w:pPr>
        <w:pStyle w:val="Normal"/>
        <w:rPr/>
      </w:pPr>
      <w:r>
        <w:rPr/>
        <w:t xml:space="preserve">§  6210 – Wydatki na zakupy inwestycyjne </w:t>
      </w:r>
    </w:p>
    <w:p>
      <w:pPr>
        <w:pStyle w:val="Normal"/>
        <w:rPr/>
      </w:pPr>
      <w:r>
        <w:rPr/>
        <w:t xml:space="preserve">                </w:t>
      </w:r>
      <w:r>
        <w:rPr/>
        <w:t>funduszy celowych                                                          12.000 zł                          19.93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2"/>
        </w:numPr>
        <w:ind w:left="0" w:right="0" w:hanging="0"/>
        <w:jc w:val="both"/>
        <w:rPr/>
      </w:pPr>
      <w:r>
        <w:rPr/>
        <w:t>Stan  środków  obrotowych  31.12.2003 r.                                     7.000 zł                        111.0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Sprawozdanie z realizacji Gminnego Funduszu Ochrony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Środowiska i Gospodarki Wodnej za 2003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/>
      </w:pPr>
      <w:r>
        <w:rPr/>
        <w:t xml:space="preserve">Dział 900 – </w:t>
      </w:r>
      <w:r>
        <w:rPr>
          <w:u w:val="single"/>
        </w:rPr>
        <w:t>Gospodarka komunalna i ochrona środowiska</w:t>
      </w:r>
    </w:p>
    <w:p>
      <w:pPr>
        <w:pStyle w:val="Normal"/>
        <w:rPr>
          <w:b/>
          <w:b/>
        </w:rPr>
      </w:pPr>
      <w:r>
        <w:rPr>
          <w:b/>
        </w:rPr>
        <w:t>roz.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  <w:tab/>
        <w:tab/>
        <w:tab/>
        <w:t xml:space="preserve">      Plan                   Wykonani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 środków obrotowych na 1.01.2003 rok                     </w:t>
        <w:tab/>
        <w:t xml:space="preserve">  487.469 zł</w:t>
        <w:tab/>
        <w:t xml:space="preserve">            487.4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>
          <w:u w:val="single"/>
        </w:rPr>
      </w:pPr>
      <w:r>
        <w:rPr>
          <w:u w:val="single"/>
        </w:rPr>
        <w:t>Przychody</w:t>
        <w:tab/>
        <w:tab/>
        <w:tab/>
        <w:tab/>
        <w:tab/>
        <w:tab/>
        <w:tab/>
        <w:t xml:space="preserve">           1.727.708 zł</w:t>
        <w:tab/>
        <w:tab/>
        <w:t>503.695 zł</w:t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69 – Wpływy z opłat za gospodarcze</w:t>
      </w:r>
    </w:p>
    <w:p>
      <w:pPr>
        <w:pStyle w:val="Normal"/>
        <w:rPr/>
      </w:pPr>
      <w:r>
        <w:rPr/>
        <w:t xml:space="preserve">             </w:t>
      </w:r>
      <w:r>
        <w:rPr/>
        <w:t>korzystanie ze środowiska</w:t>
        <w:tab/>
        <w:tab/>
        <w:tab/>
        <w:tab/>
        <w:t xml:space="preserve">  </w:t>
        <w:tab/>
        <w:t xml:space="preserve">  320.000 zł</w:t>
        <w:tab/>
        <w:tab/>
        <w:t>263.868 zł</w:t>
      </w:r>
    </w:p>
    <w:p>
      <w:pPr>
        <w:pStyle w:val="Normal"/>
        <w:rPr/>
      </w:pPr>
      <w:r>
        <w:rPr/>
        <w:t>§ 092 – Pozostałe odsetki</w:t>
        <w:tab/>
        <w:tab/>
        <w:tab/>
        <w:tab/>
        <w:tab/>
        <w:tab/>
        <w:t xml:space="preserve">    18.000 zł</w:t>
        <w:tab/>
        <w:t xml:space="preserve">              22.663 zł </w:t>
      </w:r>
    </w:p>
    <w:p>
      <w:pPr>
        <w:pStyle w:val="Normal"/>
        <w:rPr/>
      </w:pPr>
      <w:r>
        <w:rPr/>
        <w:t xml:space="preserve">§ 096 – Otrzymane spadki, zapisy i darowizny w </w:t>
      </w:r>
    </w:p>
    <w:p>
      <w:pPr>
        <w:pStyle w:val="Normal"/>
        <w:rPr/>
      </w:pPr>
      <w:r>
        <w:rPr/>
        <w:t xml:space="preserve">             </w:t>
      </w:r>
      <w:r>
        <w:rPr/>
        <w:t>postaci pieniężnej</w:t>
        <w:tab/>
        <w:tab/>
        <w:tab/>
        <w:tab/>
        <w:tab/>
        <w:tab/>
        <w:t xml:space="preserve">      8.000 zł</w:t>
        <w:tab/>
        <w:t xml:space="preserve">                8.000 zł</w:t>
      </w:r>
    </w:p>
    <w:p>
      <w:pPr>
        <w:pStyle w:val="Normal"/>
        <w:rPr/>
      </w:pPr>
      <w:r>
        <w:rPr/>
        <w:t>§ 296 – Przelewy redystrybucyjne (dotacje z WFOŚiGW)</w:t>
        <w:tab/>
        <w:t xml:space="preserve">           1.199.552 zł </w:t>
        <w:tab/>
        <w:tab/>
        <w:t xml:space="preserve">109.164 zł </w:t>
      </w:r>
    </w:p>
    <w:p>
      <w:pPr>
        <w:pStyle w:val="Normal"/>
        <w:rPr/>
      </w:pPr>
      <w:r>
        <w:rPr/>
        <w:t xml:space="preserve">§ 297 – Różne przelewy </w:t>
        <w:tab/>
        <w:tab/>
        <w:tab/>
        <w:tab/>
        <w:tab/>
        <w:tab/>
        <w:t xml:space="preserve">  182.156 zł</w:t>
        <w:tab/>
        <w:tab/>
        <w:t>100.000 zł</w:t>
      </w:r>
    </w:p>
    <w:p>
      <w:pPr>
        <w:pStyle w:val="Normal"/>
        <w:rPr/>
      </w:pPr>
      <w:r>
        <w:rPr/>
        <w:t xml:space="preserve">             </w:t>
      </w:r>
      <w:r>
        <w:rPr/>
        <w:t>w tym: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środki przeznaczone na program </w:t>
      </w:r>
    </w:p>
    <w:p>
      <w:pPr>
        <w:pStyle w:val="Normal"/>
        <w:rPr/>
      </w:pPr>
      <w:r>
        <w:rPr/>
        <w:t xml:space="preserve">               </w:t>
      </w:r>
      <w:r>
        <w:rPr/>
        <w:t>redukcji niskiej emisji</w:t>
        <w:tab/>
        <w:tab/>
        <w:tab/>
        <w:tab/>
        <w:t xml:space="preserve">                82.156 zł </w:t>
        <w:tab/>
        <w:t xml:space="preserve">                  - 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nagroda przyznana za działania proekologiczne</w:t>
        <w:tab/>
        <w:t xml:space="preserve">  </w:t>
        <w:tab/>
        <w:t xml:space="preserve">  100.000 zł</w:t>
        <w:tab/>
        <w:tab/>
        <w:t xml:space="preserve">100.000 zł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Heading1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/>
      </w:pPr>
      <w:r>
        <w:rPr/>
      </w:r>
    </w:p>
    <w:p>
      <w:pPr>
        <w:pStyle w:val="Heading1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>
          <w:u w:val="single"/>
        </w:rPr>
      </w:pPr>
      <w:r>
        <w:rPr>
          <w:u w:val="single"/>
        </w:rPr>
        <w:t>Wydatki</w:t>
        <w:tab/>
        <w:tab/>
        <w:tab/>
        <w:tab/>
        <w:tab/>
        <w:tab/>
        <w:tab/>
        <w:t xml:space="preserve">           2.115.177 zł</w:t>
        <w:tab/>
        <w:t xml:space="preserve">            842.638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440 – Dotacje  z funduszy celowych na zadania  bieżąc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jednostek  sektora  publicznego                                             10.000 zł                       - </w:t>
      </w:r>
    </w:p>
    <w:p>
      <w:pPr>
        <w:pStyle w:val="Normal"/>
        <w:rPr/>
      </w:pPr>
      <w:r>
        <w:rPr/>
        <w:t>§ 2450 – Dotacje przekazane z funduszy celowych na realizację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dań bieżących dla jednostek niezaliczanych do </w:t>
      </w:r>
    </w:p>
    <w:p>
      <w:pPr>
        <w:pStyle w:val="Normal"/>
        <w:rPr/>
      </w:pPr>
      <w:r>
        <w:rPr/>
        <w:tab/>
        <w:t xml:space="preserve">   sektora finansów publicznych </w:t>
        <w:tab/>
        <w:tab/>
        <w:tab/>
        <w:tab/>
        <w:t xml:space="preserve">    40.000 zł</w:t>
        <w:tab/>
        <w:t xml:space="preserve">              39.600 zł</w:t>
      </w:r>
    </w:p>
    <w:p>
      <w:pPr>
        <w:pStyle w:val="Normal"/>
        <w:rPr/>
      </w:pPr>
      <w:r>
        <w:rPr/>
        <w:t xml:space="preserve">               </w:t>
      </w:r>
      <w:r>
        <w:rPr/>
        <w:t>w tym: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na zadania związane z gospodarką odpadami  </w:t>
        <w:tab/>
        <w:tab/>
        <w:t xml:space="preserve">    30.000 zł </w:t>
        <w:tab/>
        <w:tab/>
        <w:t xml:space="preserve">  30.000 zł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na pozostałe cele</w:t>
        <w:tab/>
        <w:tab/>
        <w:tab/>
        <w:tab/>
        <w:tab/>
        <w:tab/>
        <w:t xml:space="preserve">    10.000 zł</w:t>
        <w:tab/>
        <w:tab/>
        <w:t xml:space="preserve">    9.600 zł</w:t>
      </w:r>
    </w:p>
    <w:p>
      <w:pPr>
        <w:pStyle w:val="Normal"/>
        <w:rPr/>
      </w:pPr>
      <w:r>
        <w:rPr/>
        <w:t xml:space="preserve">§ 4110 – Składki na ubezpieczenia społeczne </w:t>
        <w:tab/>
        <w:tab/>
        <w:tab/>
        <w:t xml:space="preserve">         540 zł</w:t>
        <w:tab/>
        <w:tab/>
        <w:t xml:space="preserve">       -</w:t>
      </w:r>
    </w:p>
    <w:p>
      <w:pPr>
        <w:pStyle w:val="Normal"/>
        <w:rPr/>
      </w:pPr>
      <w:r>
        <w:rPr/>
        <w:t xml:space="preserve">§ 4120 – Składki na Fundusz Pracy </w:t>
        <w:tab/>
        <w:tab/>
        <w:tab/>
        <w:tab/>
        <w:tab/>
        <w:t xml:space="preserve">         110 zł</w:t>
        <w:tab/>
        <w:tab/>
        <w:t xml:space="preserve">       - </w:t>
      </w:r>
    </w:p>
    <w:p>
      <w:pPr>
        <w:pStyle w:val="Normal"/>
        <w:rPr/>
      </w:pPr>
      <w:r>
        <w:rPr/>
        <w:t xml:space="preserve">§ 4210 – Zakup materiałów i wyposażenia </w:t>
        <w:tab/>
        <w:tab/>
        <w:tab/>
        <w:tab/>
        <w:t xml:space="preserve">    20.000 zł </w:t>
        <w:tab/>
        <w:tab/>
        <w:t xml:space="preserve">  19.368 z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70 – Zakup usług remontowych</w:t>
        <w:tab/>
        <w:tab/>
        <w:tab/>
        <w:tab/>
        <w:t xml:space="preserve">                192.469 zł</w:t>
        <w:tab/>
        <w:t xml:space="preserve">             111.936  zł</w:t>
      </w:r>
    </w:p>
    <w:p>
      <w:pPr>
        <w:pStyle w:val="Normal"/>
        <w:rPr/>
      </w:pPr>
      <w:r>
        <w:rPr/>
        <w:t xml:space="preserve">               </w:t>
      </w:r>
      <w:r>
        <w:rPr/>
        <w:t>w tym :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zagospodarowanie terenu wokół stawu “Foryśka” </w:t>
        <w:tab/>
        <w:t xml:space="preserve">      95.000 zł</w:t>
        <w:tab/>
        <w:tab/>
        <w:t xml:space="preserve">    94.920 zł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zagospodarowanie terenu przy osiedlu “Brzezina”                 10.000 zł                       -      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regulacja gospodarki wodno-ściekowej</w:t>
        <w:tab/>
        <w:tab/>
        <w:t xml:space="preserve">    </w:t>
        <w:tab/>
        <w:t xml:space="preserve">      70.469 zł</w:t>
        <w:tab/>
        <w:tab/>
        <w:t xml:space="preserve">         -</w:t>
        <w:tab/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montaż na sieci wodociągowej oszczędnościowych  </w:t>
      </w:r>
    </w:p>
    <w:p>
      <w:pPr>
        <w:pStyle w:val="Normal"/>
        <w:ind w:left="708" w:right="0" w:hanging="0"/>
        <w:rPr/>
      </w:pPr>
      <w:r>
        <w:rPr/>
        <w:t xml:space="preserve">   </w:t>
      </w:r>
      <w:r>
        <w:rPr/>
        <w:t xml:space="preserve">zaworów zabezpieczających   </w:t>
        <w:tab/>
        <w:tab/>
        <w:tab/>
        <w:tab/>
        <w:t xml:space="preserve">      17.000 zł </w:t>
        <w:tab/>
        <w:tab/>
        <w:t xml:space="preserve">    17.016 zł</w:t>
      </w:r>
    </w:p>
    <w:p>
      <w:pPr>
        <w:pStyle w:val="Normal"/>
        <w:rPr/>
      </w:pPr>
      <w:r>
        <w:rPr/>
        <w:tab/>
        <w:t xml:space="preserve">              </w:t>
      </w:r>
    </w:p>
    <w:p>
      <w:pPr>
        <w:pStyle w:val="Normal"/>
        <w:rPr/>
      </w:pPr>
      <w:r>
        <w:rPr/>
        <w:t xml:space="preserve">§ 4300 – Zakup  usług  pozostałych                                                      281.246 zł                266.800 zł </w:t>
      </w:r>
    </w:p>
    <w:p>
      <w:pPr>
        <w:pStyle w:val="Normal"/>
        <w:rPr/>
      </w:pPr>
      <w:r>
        <w:rPr/>
        <w:t xml:space="preserve">                </w:t>
      </w:r>
      <w:r>
        <w:rPr/>
        <w:t>w tym :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przebudowa drzewostanu topolowego </w:t>
        <w:tab/>
        <w:tab/>
        <w:tab/>
        <w:t xml:space="preserve">       90.000 zł </w:t>
        <w:tab/>
        <w:t xml:space="preserve">      94.279 zł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inne prace związane z pielęgnacją zieleni</w:t>
        <w:tab/>
        <w:tab/>
        <w:t xml:space="preserve">                   14.000 zł</w:t>
        <w:tab/>
        <w:t xml:space="preserve">      10.174 zł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edukacja  ekologiczna                   </w:t>
        <w:tab/>
        <w:tab/>
        <w:t xml:space="preserve">                   30.000 zł </w:t>
        <w:tab/>
        <w:t xml:space="preserve">      25.488 zł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regulacja gospodarki wodno-ściekowej w rejonie </w:t>
        <w:tab/>
      </w:r>
    </w:p>
    <w:p>
      <w:pPr>
        <w:pStyle w:val="Normal"/>
        <w:rPr/>
      </w:pPr>
      <w:r>
        <w:rPr/>
        <w:t xml:space="preserve">               </w:t>
      </w:r>
      <w:r>
        <w:rPr/>
        <w:t>ul. Lipowej</w:t>
        <w:tab/>
        <w:tab/>
        <w:tab/>
        <w:tab/>
        <w:tab/>
        <w:tab/>
        <w:t xml:space="preserve">                   14.000 zł</w:t>
        <w:tab/>
        <w:t xml:space="preserve">      13.908 zł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inne wydatki (opracowania dotyczące ochron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środowiska, operaty,  monitoring środowiska) </w:t>
        <w:tab/>
        <w:t xml:space="preserve">                   65.858 zł</w:t>
        <w:tab/>
        <w:t xml:space="preserve">       77.357 zł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usługi związane z gospodarką odpadami </w:t>
        <w:tab/>
        <w:tab/>
        <w:t xml:space="preserve">                   15.142 zł</w:t>
        <w:tab/>
        <w:t xml:space="preserve">      14.240 zł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program likwidacji niskiej emisji w dzielnicy </w:t>
      </w:r>
    </w:p>
    <w:p>
      <w:pPr>
        <w:pStyle w:val="Normal"/>
        <w:ind w:left="283" w:right="0" w:hanging="0"/>
        <w:rPr/>
      </w:pPr>
      <w:r>
        <w:rPr/>
        <w:t xml:space="preserve">           </w:t>
      </w:r>
      <w:r>
        <w:rPr/>
        <w:t>Centrum (dokumentacja)</w:t>
        <w:tab/>
        <w:tab/>
        <w:tab/>
        <w:tab/>
        <w:t xml:space="preserve">               50.000 zł</w:t>
        <w:tab/>
        <w:t xml:space="preserve">              31.354 zł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umowy – zlecenia o dzieło dot. ochrony środowiska</w:t>
        <w:tab/>
        <w:t xml:space="preserve">         2.246 zł</w:t>
        <w:tab/>
        <w:t xml:space="preserve">                    -</w:t>
        <w:tab/>
        <w:t xml:space="preserve">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§  6110 – Wydatki  inwestycyjne funduszy celowych                       1.508.312 zł                   344.031 zł</w:t>
      </w:r>
    </w:p>
    <w:p>
      <w:pPr>
        <w:pStyle w:val="Normal"/>
        <w:rPr/>
      </w:pPr>
      <w:r>
        <w:rPr/>
        <w:t xml:space="preserve">                </w:t>
      </w:r>
      <w:r>
        <w:rPr/>
        <w:t>w  tym :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likwidacja  niskiej  emisji (ul. Polaka)</w:t>
        <w:tab/>
        <w:tab/>
        <w:tab/>
        <w:t xml:space="preserve">       56.116 zł</w:t>
        <w:tab/>
        <w:t xml:space="preserve">   </w:t>
        <w:tab/>
        <w:t xml:space="preserve">       56.118 zł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likwidacja  niskiej  emisji (ul. Łagiewnickiej 62)  </w:t>
        <w:tab/>
        <w:t xml:space="preserve">                170.000 zł</w:t>
        <w:tab/>
        <w:tab/>
        <w:t xml:space="preserve">     170.000 zł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 xml:space="preserve">program likwidacji niskiej emisji w dzielnic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entrum                         </w:t>
        <w:tab/>
        <w:tab/>
        <w:tab/>
        <w:t xml:space="preserve">          </w:t>
        <w:tab/>
        <w:t xml:space="preserve">              1.282.196 zł                 117.91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270 – Dotacje z funduszy celowych na finansowanie lub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ofinansowanie kosztów realizacji inwestycj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zakupów inwestycyjnych jednostek nie </w:t>
      </w:r>
    </w:p>
    <w:p>
      <w:pPr>
        <w:pStyle w:val="Normal"/>
        <w:rPr/>
      </w:pPr>
      <w:r>
        <w:rPr/>
        <w:t xml:space="preserve">               </w:t>
      </w:r>
      <w:r>
        <w:rPr/>
        <w:t>zaliczanych do sektora finansów publicznych</w:t>
        <w:tab/>
        <w:tab/>
        <w:t xml:space="preserve">       62.500 zł                  60.903 zł</w:t>
      </w:r>
    </w:p>
    <w:p>
      <w:pPr>
        <w:pStyle w:val="Normal"/>
        <w:rPr/>
      </w:pPr>
      <w:r>
        <w:rPr/>
        <w:t xml:space="preserve">               </w:t>
      </w:r>
      <w:r>
        <w:rPr/>
        <w:t>w tym :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907" w:right="0" w:hanging="397"/>
        <w:textAlignment w:val="baseline"/>
        <w:rPr/>
      </w:pPr>
      <w:r>
        <w:rPr/>
        <w:t>na zadania związane  z likwidacją niskiej emisji                      62.500 zł                   60.903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Stan środków obrotowych na 31.12.2003 rok</w:t>
        <w:tab/>
        <w:tab/>
        <w:tab/>
        <w:t xml:space="preserve"> 100.000 zł                    148.52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Załącznik nr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Sprawozdanie z realizacji Powiatowego Funduszu Ochrony</w:t>
      </w:r>
    </w:p>
    <w:p>
      <w:pPr>
        <w:pStyle w:val="TextBody"/>
        <w:rPr/>
      </w:pPr>
      <w:r>
        <w:rPr/>
        <w:t xml:space="preserve">                  </w:t>
      </w:r>
      <w:r>
        <w:rPr/>
        <w:t>Środowiska i Gospodarki Wodnej z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/>
      </w:pPr>
      <w:r>
        <w:rPr/>
        <w:t>Dział 900 – Gospodarka komunalna i ochrona środowiska</w:t>
      </w:r>
    </w:p>
    <w:p>
      <w:pPr>
        <w:pStyle w:val="Normal"/>
        <w:rPr/>
      </w:pPr>
      <w:r>
        <w:rPr/>
        <w:t>roz.90011 – Fundusz Ochrony Środowiska i Gospodarki Wod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  <w:tab/>
        <w:tab/>
        <w:tab/>
      </w:r>
      <w:r>
        <w:rPr>
          <w:b/>
        </w:rPr>
        <w:t xml:space="preserve">     Plan                  Wykonan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 środków obrotowych na 1.01.2003 rok                     </w:t>
        <w:tab/>
        <w:t xml:space="preserve">  37.021 zł</w:t>
        <w:tab/>
        <w:tab/>
        <w:t>37.02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>
          <w:u w:val="single"/>
        </w:rPr>
      </w:pPr>
      <w:r>
        <w:rPr>
          <w:u w:val="single"/>
        </w:rPr>
        <w:t>Przychody</w:t>
        <w:tab/>
        <w:tab/>
        <w:tab/>
        <w:tab/>
        <w:tab/>
        <w:tab/>
        <w:tab/>
        <w:tab/>
        <w:t xml:space="preserve">  91.000 zł</w:t>
        <w:tab/>
        <w:t xml:space="preserve">            95.739 zł</w:t>
      </w:r>
    </w:p>
    <w:p>
      <w:pPr>
        <w:pStyle w:val="Normal"/>
        <w:rPr/>
      </w:pP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69 – Wpływy z opłat za gospodarcze</w:t>
      </w:r>
    </w:p>
    <w:p>
      <w:pPr>
        <w:pStyle w:val="Normal"/>
        <w:rPr/>
      </w:pPr>
      <w:r>
        <w:rPr/>
        <w:t xml:space="preserve">             </w:t>
      </w:r>
      <w:r>
        <w:rPr/>
        <w:t>korzystanie ze środowiska</w:t>
        <w:tab/>
        <w:tab/>
        <w:tab/>
        <w:tab/>
        <w:t xml:space="preserve">  </w:t>
        <w:tab/>
        <w:t xml:space="preserve">   70.000 zł   </w:t>
        <w:tab/>
        <w:tab/>
        <w:t xml:space="preserve">93.830 zł </w:t>
      </w:r>
    </w:p>
    <w:p>
      <w:pPr>
        <w:pStyle w:val="Normal"/>
        <w:rPr/>
      </w:pPr>
      <w:r>
        <w:rPr/>
        <w:t>§ 092 – Pozostałe odsetki</w:t>
        <w:tab/>
        <w:tab/>
        <w:tab/>
        <w:tab/>
        <w:tab/>
        <w:tab/>
        <w:t xml:space="preserve">     1.000 zł</w:t>
        <w:tab/>
        <w:tab/>
        <w:t xml:space="preserve">  1.909 zł</w:t>
      </w:r>
    </w:p>
    <w:p>
      <w:pPr>
        <w:pStyle w:val="Normal"/>
        <w:rPr/>
      </w:pPr>
      <w:r>
        <w:rPr/>
        <w:t>§ 296 – Przelewy redystrybucyjne</w:t>
        <w:tab/>
        <w:tab/>
        <w:tab/>
        <w:tab/>
        <w:t xml:space="preserve">               20.000 zł</w:t>
        <w:tab/>
        <w:tab/>
        <w:t xml:space="preserve">     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0" w:right="0" w:hanging="0"/>
        <w:jc w:val="left"/>
        <w:textAlignment w:val="baseline"/>
        <w:rPr>
          <w:u w:val="single"/>
        </w:rPr>
      </w:pPr>
      <w:r>
        <w:rPr>
          <w:u w:val="single"/>
        </w:rPr>
        <w:t>Wydatki</w:t>
        <w:tab/>
        <w:tab/>
        <w:tab/>
        <w:tab/>
        <w:tab/>
        <w:tab/>
        <w:tab/>
        <w:tab/>
        <w:t xml:space="preserve"> 128.021 zł</w:t>
        <w:tab/>
        <w:t xml:space="preserve">          119.609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– Składki na ubezpieczenia społeczne</w:t>
        <w:tab/>
        <w:tab/>
        <w:tab/>
        <w:t xml:space="preserve">        900 zł</w:t>
        <w:tab/>
        <w:tab/>
        <w:t xml:space="preserve">     775 zł</w:t>
      </w:r>
    </w:p>
    <w:p>
      <w:pPr>
        <w:pStyle w:val="Normal"/>
        <w:rPr/>
      </w:pPr>
      <w:r>
        <w:rPr/>
        <w:t xml:space="preserve">§ 4120 – Składki na Fundusz Pracy  </w:t>
        <w:tab/>
        <w:tab/>
        <w:tab/>
        <w:tab/>
        <w:t xml:space="preserve">        150 zł </w:t>
        <w:tab/>
        <w:tab/>
        <w:t xml:space="preserve">     110 zł</w:t>
      </w:r>
    </w:p>
    <w:p>
      <w:pPr>
        <w:pStyle w:val="Normal"/>
        <w:rPr/>
      </w:pPr>
      <w:r>
        <w:rPr/>
        <w:t>§ 4210 – Zakup materiałów i wyposażenia</w:t>
        <w:tab/>
        <w:tab/>
        <w:tab/>
        <w:tab/>
        <w:t xml:space="preserve">   30.000 zł</w:t>
        <w:tab/>
        <w:t xml:space="preserve">     </w:t>
        <w:tab/>
        <w:t>22.750 zł</w:t>
      </w:r>
    </w:p>
    <w:p>
      <w:pPr>
        <w:pStyle w:val="Normal"/>
        <w:ind w:left="510" w:right="0" w:hanging="0"/>
        <w:rPr/>
      </w:pPr>
      <w:r>
        <w:rPr/>
        <w:t xml:space="preserve">      </w:t>
      </w:r>
      <w:r>
        <w:rPr/>
        <w:t>(zakupy worków, pojemników na odpady itd.)</w:t>
      </w:r>
    </w:p>
    <w:p>
      <w:pPr>
        <w:pStyle w:val="Normal"/>
        <w:rPr/>
      </w:pPr>
      <w:r>
        <w:rPr/>
        <w:t>§ 4300 – Zakup usług pozostałych</w:t>
        <w:tab/>
        <w:tab/>
        <w:tab/>
        <w:tab/>
        <w:tab/>
        <w:t xml:space="preserve">   96.971 zł</w:t>
        <w:tab/>
        <w:tab/>
        <w:t>95.974 zł</w:t>
      </w:r>
    </w:p>
    <w:p>
      <w:pPr>
        <w:pStyle w:val="Normal"/>
        <w:ind w:left="510" w:right="0" w:hanging="0"/>
        <w:rPr/>
      </w:pPr>
      <w:r>
        <w:rPr/>
        <w:t xml:space="preserve">      </w:t>
      </w:r>
      <w:r>
        <w:rPr/>
        <w:t xml:space="preserve">(usuwanie dzikich wysypisk, przeterminowanych </w:t>
      </w:r>
    </w:p>
    <w:p>
      <w:pPr>
        <w:pStyle w:val="Normal"/>
        <w:ind w:left="907" w:right="0" w:hanging="0"/>
        <w:rPr/>
      </w:pPr>
      <w:r>
        <w:rPr/>
        <w:t xml:space="preserve">leków oraz inne związane .z gospodarką odpadami)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 środków obrotowych na 31.12.2003 rok</w:t>
        <w:tab/>
        <w:tab/>
        <w:tab/>
        <w:t xml:space="preserve">      -</w:t>
        <w:tab/>
        <w:tab/>
        <w:tab/>
        <w:t>13.151 zł</w:t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0">
    <w:lvl w:ilvl="0">
      <w:start w:val="2"/>
      <w:numFmt w:val="lowerLetter"/>
      <w:suff w:val="nothing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1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suff w:val="nothing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4">
    <w:lvl w:ilvl="0">
      <w:start w:val="5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3"/>
      <w:numFmt w:val="lowerLetter"/>
      <w:suff w:val="nothing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8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3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3">
    <w:lvl w:ilvl="0">
      <w:numFmt w:val="bullet"/>
      <w:suff w:val="nothing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4">
    <w:lvl w:ilvl="0">
      <w:numFmt w:val="bullet"/>
      <w:suff w:val="nothing"/>
      <w:lvlText w:val=""/>
      <w:lvlJc w:val="left"/>
      <w:pPr>
        <w:tabs>
          <w:tab w:val="num" w:pos="0"/>
        </w:tabs>
        <w:ind w:left="1247" w:hanging="453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5">
    <w:lvl w:ilvl="0">
      <w:numFmt w:val="bullet"/>
      <w:suff w:val="nothing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6">
    <w:lvl w:ilvl="0">
      <w:numFmt w:val="bullet"/>
      <w:suff w:val="nothing"/>
      <w:lvlText w:val="-"/>
      <w:lvlJc w:val="left"/>
      <w:pPr>
        <w:tabs>
          <w:tab w:val="num" w:pos="0"/>
        </w:tabs>
        <w:ind w:left="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7">
    <w:lvl w:ilvl="0">
      <w:numFmt w:val="bullet"/>
      <w:suff w:val="nothing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8">
    <w:lvl w:ilvl="0">
      <w:numFmt w:val="bullet"/>
      <w:suff w:val="nothing"/>
      <w:lvlText w:val="·"/>
      <w:lvlJc w:val="left"/>
      <w:pPr>
        <w:tabs>
          <w:tab w:val="num" w:pos="0"/>
        </w:tabs>
        <w:ind w:left="340" w:hanging="34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9">
    <w:lvl w:ilvl="0">
      <w:numFmt w:val="bullet"/>
      <w:suff w:val="nothing"/>
      <w:lvlText w:val=""/>
      <w:lvlJc w:val="left"/>
      <w:pPr>
        <w:tabs>
          <w:tab w:val="num" w:pos="0"/>
        </w:tabs>
        <w:ind w:left="625" w:hanging="283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0">
    <w:lvl w:ilvl="0">
      <w:numFmt w:val="bullet"/>
      <w:suff w:val="nothing"/>
      <w:lvlText w:val=""/>
      <w:lvlJc w:val="left"/>
      <w:pPr>
        <w:tabs>
          <w:tab w:val="num" w:pos="0"/>
        </w:tabs>
        <w:ind w:left="624" w:hanging="34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1">
    <w:lvl w:ilvl="0">
      <w:numFmt w:val="bullet"/>
      <w:suff w:val="nothing"/>
      <w:lvlText w:val=""/>
      <w:lvlJc w:val="left"/>
      <w:pPr>
        <w:tabs>
          <w:tab w:val="num" w:pos="0"/>
        </w:tabs>
        <w:ind w:left="625" w:hanging="283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2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2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2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2"/>
      </w:numPr>
      <w:spacing w:before="240" w:after="6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42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8"/>
    </w:rPr>
  </w:style>
  <w:style w:type="character" w:styleId="WW8Num35z0">
    <w:name w:val="WW8Num35z0"/>
    <w:qFormat/>
    <w:rPr>
      <w:rFonts w:ascii="StarSymbol" w:hAnsi="StarSymbol" w:cs="Star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tarSymbol" w:hAnsi="StarSymbol" w:cs="Star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10z1">
    <w:name w:val="WW8Num10z1"/>
    <w:qFormat/>
    <w:rPr>
      <w:sz w:val="20"/>
    </w:rPr>
  </w:style>
  <w:style w:type="character" w:styleId="WW8Num10z4">
    <w:name w:val="WW8Num10z4"/>
    <w:qFormat/>
    <w:rPr>
      <w:rFonts w:ascii="Symbol" w:hAnsi="Symbol" w:cs="Symbol"/>
      <w:sz w:val="2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4">
    <w:name w:val="WW8Num20z4"/>
    <w:qFormat/>
    <w:rPr>
      <w:rFonts w:ascii="Symbol" w:hAnsi="Symbol" w:cs="Symbo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37z4">
    <w:name w:val="WW8Num37z4"/>
    <w:qFormat/>
    <w:rPr>
      <w:rFonts w:ascii="Symbol" w:hAnsi="Symbol" w:cs="Symbol"/>
      <w:sz w:val="20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7z7">
    <w:name w:val="WW8Num37z7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4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2">
    <w:name w:val="WW8Num48z2"/>
    <w:qFormat/>
    <w:rPr>
      <w:rFonts w:ascii="Times New Roman" w:hAnsi="Times New Roman" w:eastAsia="Times New Roman" w:cs="Times New Roman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5z2">
    <w:name w:val="WW8Num55z2"/>
    <w:qFormat/>
    <w:rPr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eastAsia="Times New Roman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eastAsia="Times New Roman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0"/>
    </w:rPr>
  </w:style>
  <w:style w:type="character" w:styleId="WW8Num80z1">
    <w:name w:val="WW8Num80z1"/>
    <w:qFormat/>
    <w:rPr>
      <w:rFonts w:ascii="Symbol" w:hAnsi="Symbol" w:cs="Symbol"/>
      <w:sz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6">
    <w:name w:val="WW8Num87z6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44"/>
    </w:rPr>
  </w:style>
  <w:style w:type="character" w:styleId="WW8Num90z0">
    <w:name w:val="WW8Num90z0"/>
    <w:qFormat/>
    <w:rPr>
      <w:b w:val="false"/>
      <w:i w:val="false"/>
      <w:sz w:val="28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0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0"/>
    </w:rPr>
  </w:style>
  <w:style w:type="character" w:styleId="WW8Num93z1">
    <w:name w:val="WW8Num93z1"/>
    <w:qFormat/>
    <w:rPr>
      <w:rFonts w:ascii="Symbol" w:hAnsi="Symbol" w:cs="Symbol"/>
      <w:sz w:val="20"/>
    </w:rPr>
  </w:style>
  <w:style w:type="character" w:styleId="WW8Num93z2">
    <w:name w:val="WW8Num93z2"/>
    <w:qFormat/>
    <w:rPr>
      <w:sz w:val="20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Times New Roman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0"/>
    </w:rPr>
  </w:style>
  <w:style w:type="character" w:styleId="WW8Num99z1">
    <w:name w:val="WW8Num99z1"/>
    <w:qFormat/>
    <w:rPr>
      <w:sz w:val="20"/>
    </w:rPr>
  </w:style>
  <w:style w:type="character" w:styleId="WW8Num99z3">
    <w:name w:val="WW8Num99z3"/>
    <w:qFormat/>
    <w:rPr>
      <w:rFonts w:ascii="Times New Roman" w:hAnsi="Times New Roman" w:cs="Times New Roman"/>
      <w:sz w:val="24"/>
    </w:rPr>
  </w:style>
  <w:style w:type="character" w:styleId="WW8Num99z4">
    <w:name w:val="WW8Num99z4"/>
    <w:qFormat/>
    <w:rPr>
      <w:rFonts w:ascii="Symbol" w:hAnsi="Symbol" w:cs="Symbol"/>
      <w:sz w:val="20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99z7">
    <w:name w:val="WW8Num99z7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eastAsia="Times New Roman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Arial Unicode MS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6">
    <w:name w:val="WW8Num103z6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/>
      <w:i w:val="false"/>
      <w:sz w:val="20"/>
    </w:rPr>
  </w:style>
  <w:style w:type="character" w:styleId="WW8Num108z0">
    <w:name w:val="WW8Num108z0"/>
    <w:qFormat/>
    <w:rPr>
      <w:rFonts w:ascii="Times New Roman" w:hAnsi="Times New Roman" w:eastAsia="Arial Unicode MS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8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42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2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9:00Z</dcterms:created>
  <dc:creator>um</dc:creator>
  <dc:description/>
  <dc:language>en-US</dc:language>
  <cp:lastModifiedBy>um</cp:lastModifiedBy>
  <dcterms:modified xsi:type="dcterms:W3CDTF">2004-04-22T07:26:00Z</dcterms:modified>
  <cp:revision>16</cp:revision>
  <dc:subject/>
  <dc:title>Uchwa�a Nr </dc:title>
</cp:coreProperties>
</file>