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/>
          <w:sz w:val="20"/>
        </w:rPr>
        <w:t>Uchwała Nr XXIV/196/0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w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5 sierpnia 2004 r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 nadania statutu Liceum Uzupełniającemu Ogólnokształcącemu  w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Na podstawie art.12 pkt 11 ustawy z dnia 5 czerwca 1998r. o samorządzie powiatowym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tekst jednolity: Dz.U. z 2001r. Nr 142, poz.1592 z późniejszymi zmianami ) oraz art.5 ust.5a, art.58 ust. 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art.60 ust.1 ustawy z dnia 7 września 1991r. o systemie oświaty ( tekst jednolity: Dz.U. z 1996r. Nr 67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z. 329 z późniejszymi zmianami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a Miejska w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, co następuje 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aje się statut publicznemu Liceum Uzupełniającemu Ogólnokształcącemu dla Dorosłych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Świętochłowicach z siedzibą przy ul. Sikorskiego 9, którego treść stanowi załącznik do niniejszej uchwa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Załączni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do Uchwały Nr XXIV/196/0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Rady Miejskiej w Świętochłowica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z dnia 25 sierpnia 2004 r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STATUT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UZUPEŁNIAJĄCEGO LICEUM OGÓLNOKSZTAŁCĄCEGO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DLA DOROSŁYCH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w Świętochłowicach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sz w:val="2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STANOWIENIA OGÓLN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1416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Szkoła posiada nazwę Uzupełniające Liceum Ogólnokształcące dla Dorosłych (zwane dalej „liceum” lub szkołą).</w:t>
      </w:r>
    </w:p>
    <w:p>
      <w:pPr>
        <w:pStyle w:val="Normal"/>
        <w:spacing w:lineRule="auto" w:line="360"/>
        <w:ind w:left="1416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Szkoła wchodzi w skład Zespołu Szkół Ekonomiczno – Usługowych im. A. Świdr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spacing w:lineRule="auto" w:line="360"/>
        <w:ind w:left="1416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Siedzibą szkoły jest budynek przy ulicy gen. Władysława Sikorskiego 9 w Świętochłowicach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spacing w:lineRule="auto" w:line="360"/>
        <w:ind w:left="1416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Organem prowadzącym jest Miasto Świętochłowice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spacing w:lineRule="auto" w:line="360"/>
        <w:ind w:left="1416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Organem nadzoru pedagogicznego jest Śląski Kurator Oświaty.</w:t>
      </w:r>
    </w:p>
    <w:p>
      <w:pPr>
        <w:pStyle w:val="Normal"/>
        <w:spacing w:lineRule="auto" w:line="360"/>
        <w:ind w:left="1416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ELE I ZADANIA SZKOŁY</w:t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spacing w:lineRule="auto" w:line="360"/>
        <w:ind w:firstLine="704"/>
        <w:rPr>
          <w:rFonts w:cs="Arial"/>
          <w:sz w:val="20"/>
        </w:rPr>
      </w:pPr>
      <w:r>
        <w:rPr>
          <w:rFonts w:cs="Arial"/>
          <w:sz w:val="20"/>
        </w:rPr>
        <w:t xml:space="preserve">1. </w:t>
        <w:tab/>
        <w:t>Liceum uzupełniające realizuje cele i zadania określone w ustawie o systemie oświaty.</w:t>
      </w:r>
    </w:p>
    <w:p>
      <w:pPr>
        <w:pStyle w:val="Tekstpodstawowy2"/>
        <w:spacing w:lineRule="auto" w:line="360"/>
        <w:ind w:left="701" w:firstLine="708"/>
        <w:rPr/>
      </w:pPr>
      <w:r>
        <w:rPr>
          <w:rFonts w:cs="Arial"/>
          <w:sz w:val="20"/>
        </w:rPr>
        <w:t>Nauka odbywa się w formie stacjonarnej, trzy dni w tygodniu, przez 2 lata (4 semestry).</w:t>
      </w:r>
    </w:p>
    <w:p>
      <w:pPr>
        <w:pStyle w:val="Normal"/>
        <w:spacing w:lineRule="auto" w:line="360"/>
        <w:ind w:left="1409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</w:t>
        <w:tab/>
        <w:t>Pozwala absolwentowi dokonać świadomego wyboru dalszego kierunku kształcenia lub podjęcia pracy w organach administracji państwowej, biurach, urzędach, handlu oraz zakładach przemysłowych.</w:t>
      </w:r>
    </w:p>
    <w:p>
      <w:pPr>
        <w:pStyle w:val="Tekst"/>
        <w:ind w:left="1409" w:hanging="705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</w:t>
        <w:tab/>
        <w:t>Liceum uzupełniające jest szkołą dającą dobre przygotowanie ogólne. Ukształtowane w wyniku procesu nauczania umiejętności powinny dopomóc słuchaczowi w świadomym wyborze kierunku dalszego kształcenia i kreowania własnej ścieżki kariery zawodowej.</w:t>
      </w:r>
    </w:p>
    <w:p>
      <w:pPr>
        <w:pStyle w:val="Normal"/>
        <w:spacing w:lineRule="auto" w:line="360"/>
        <w:ind w:left="1409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Szkoła zapewni słuchaczom sprzyjające warunki nie tylko do zdobywania wiedzy i umiejętności, ale także, będzie ich wspomagała we wszechstronnym  rozwoju osobowościowym poprzez tworzenie właściwej, przyjaznej atmosfery oraz życzliwą pomoc nauczycieli.</w:t>
      </w:r>
    </w:p>
    <w:p>
      <w:pPr>
        <w:pStyle w:val="Normal"/>
        <w:spacing w:lineRule="auto" w:line="360"/>
        <w:ind w:left="1409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Szkoła umożliwi słuchaczom podtrzymanie poczucia tożsamości narodowej,  językowej i religijnej przez eksponowanie na zajęciach edukacyjnych treści patriotycznych, troski o poprawność językową i tolerancję religijną oraz kształtowanie postaw proeuropejskich, poszanowania godności innych ludzi i szacunku dla demokracji i jej instytucjonalnych form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>Słuchacze szkoły uzyskują oceny klasyfikacyjne po każdym semestrze.</w:t>
      </w:r>
    </w:p>
    <w:p>
      <w:pPr>
        <w:pStyle w:val="Normal"/>
        <w:spacing w:lineRule="auto" w:line="360"/>
        <w:ind w:left="1413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>O promowaniu słuchacza na semestr wyższy decyduje zdobycie pozytywnych ocen z wszystkich  przedmiotów</w:t>
      </w:r>
    </w:p>
    <w:p>
      <w:pPr>
        <w:pStyle w:val="Normal"/>
        <w:spacing w:lineRule="auto" w:line="360"/>
        <w:ind w:left="1410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</w:t>
        <w:tab/>
        <w:t>Szczegółowe zasady oceniania i klasyfikowania reguluje załącznik do statutu Zespołu Szkół Ekonomiczno – Usługowych.</w:t>
      </w:r>
    </w:p>
    <w:p>
      <w:pPr>
        <w:pStyle w:val="Normal"/>
        <w:spacing w:lineRule="auto" w:line="360"/>
        <w:ind w:left="1410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410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410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410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410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RGANY SZKOŁY I ICH KOMPETENCJ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ami szkoły są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.</w:t>
        <w:tab/>
        <w:t>dyrektor szkoł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.</w:t>
        <w:tab/>
        <w:t>rada pedagogicz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.</w:t>
        <w:tab/>
        <w:t>samorząd słuchacz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Dyrektorem szkoły jest dyrektor Zespołu Szkół Ekonomiczno – Usługowych.</w:t>
      </w:r>
    </w:p>
    <w:p>
      <w:pPr>
        <w:pStyle w:val="Normal"/>
        <w:spacing w:lineRule="auto" w:line="360"/>
        <w:ind w:left="1413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Dyrektorowi powierza stanowisko i odwołuje go z niego organ prowadzący szkołę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 xml:space="preserve">Dyrektor reprezentuje szkołę na zewnątrz. </w:t>
      </w:r>
    </w:p>
    <w:p>
      <w:pPr>
        <w:pStyle w:val="Normal"/>
        <w:spacing w:lineRule="auto" w:line="360"/>
        <w:ind w:left="1413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 xml:space="preserve">Jest kierownikiem zakładu pracy dla zatrudnionych nauczycieli i innych pracowników oraz przewodniczącym rady pedagogicznej. </w:t>
      </w:r>
    </w:p>
    <w:p>
      <w:pPr>
        <w:pStyle w:val="Normal"/>
        <w:spacing w:lineRule="auto" w:line="360"/>
        <w:ind w:left="348"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 xml:space="preserve">Dyrektor administruje zakładowym funduszem świadczeń socjalnych. </w:t>
      </w:r>
    </w:p>
    <w:p>
      <w:pPr>
        <w:pStyle w:val="Normal"/>
        <w:spacing w:lineRule="auto" w:line="360"/>
        <w:ind w:left="1413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>Współdziała z organizacjami związkowymi funkcjonującymi w szkole w trybie ustalonym odrębnymi przepisam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>Zadania organizacyjne: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1. przygotowanie projektu planu pracy szkoły,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2. opracowanie arkusza organizacyjnego szkoły,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3. ustalenie tygodniowego rozkładu zajęć,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4. zatrudnianie i zwalnianie nauczycieli i innych pracowników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5. powoływanie składów osobowych komisji przedmiotowych, rekrutacyjno – kwalifikacyjnej, kwalifikacyjnej dla nauczycieli ubiegających się o stopień nauczyciela kontraktowego i innych w razie potrzeby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</w:t>
        <w:tab/>
        <w:t>Zadania związane z podstawową działalnością szkoły: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1. decydowanie o przyjęciu słuchaczy do szkoły na podstawie decyzji komisji rekrutacyjno  </w:t>
        <w:noBreakHyphen/>
        <w:t xml:space="preserve"> kwalifikacyjnej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2. przedkładanie radzie pedagogicznej do zatwierdzenia wyników klasyfikacji i promowania słuchaczy na kolejne semestry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 3. realizowanie uchwał rady pedagogicznej podjętych w ramach jej kompetencji jeżeli są zgodne z obowiązującymi przepisami prawa oświatowego i wstrzymywanie ich w razie niezgodności z przepisami obowiązującego prawa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 4. sprawowanie nadzoru pedagogicznego na zasadach określonych w odrębnych przepisach, hospitowanie zajęć edukacyjnych i prowadzenie odpowiedniej  dokumentacji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 5. dokonywanie oceny pracy wszystkich zatrudnionych (nauczycieli i pracowników administracyjno – gospodarczych)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6. ustalanie oceny dorobku zawodowego nauczycieli za okres stażu i nadawanie stopni awansu (stażysta i nauczyciel kontraktowy)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 7. przyznawanie nagród oraz wymierzanie kar porządkowych nauczycielom i innym pracownikom liceum, występowanie z wnioskami w sprawie odznaczeń i nagród do 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u prowadzącego szkołę, sprawującego nadzór pedagogiczny lub Ministra Edukacji Narodowej i Sportu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</w:t>
        <w:tab/>
        <w:t>Zadania finansowe: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 1. opracowanie planu finansowego szkoły i przedłożenie go do zaopiniowania radzie pedagogicznej i samorządowi słuchaczy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 2. przestrzeganie zasad dyscypliny finansowej przy realizowaniu planu finansowego oraz racjonalne gospodarowanie środkami określonymi w budżecie ustalonym przez organ prowadzący szkołę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</w:t>
        <w:tab/>
        <w:t>Zadania administracyjno – gospodarcze: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 1. sprawowanie nadzoru nad działalnością administracyjną i gospodarczą szkoły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 2. organizowanie i nadzorowanie pracy sekretariatu 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 3. nadzorowanie poprawności prowadzenia, zgodnie z właściwymi przepisami, dokumentacji szkolnej, uczniowskiej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 4. troska o wzbogacanie szkoły i stałe unowocześnianie jej bazy dydaktycznej i sprzęt szkolny,</w:t>
      </w:r>
    </w:p>
    <w:p>
      <w:pPr>
        <w:pStyle w:val="Normal"/>
        <w:spacing w:lineRule="auto" w:line="360"/>
        <w:ind w:left="140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 5. określa zakres odpowiedzialności materialnej wszystkich pracowników szkoły za powierzone im mieni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</w:t>
        <w:tab/>
        <w:t>Zadania z zakresu bezpieczeństwa i higieny: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 1. zapewnianie koniecznego stanu bezpieczeństwa i higieny w budynku  szkolnym  i jego otoczeniu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 2. egzekwowanie przestrzegania przepisów bezpieczeństwa i higieny od wszystkich pracowników szkoły i słuchaczy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1. 3. wykonywanie zadań związanych z powszechną obronnością zgodnie z ustaleniami Wydziału Zarządzania Kryzysowego Urzędu Miejskiego w Świętochłowicach. 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1413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Zadania rady pedagogicznej wykonuje rada pedagogiczna Zespołu Szkół                  Ekonomiczno - Usługowych.</w:t>
      </w:r>
    </w:p>
    <w:p>
      <w:pPr>
        <w:pStyle w:val="Normal"/>
        <w:spacing w:lineRule="auto" w:line="360"/>
        <w:ind w:left="1413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Przewodniczącym rady pedagogicznej jest dyrektor Zespołu Szkół Ekonomiczno </w:t>
        <w:noBreakHyphen/>
        <w:t>Usługowych.</w:t>
      </w:r>
    </w:p>
    <w:p>
      <w:pPr>
        <w:pStyle w:val="Normal"/>
        <w:spacing w:lineRule="auto" w:line="360"/>
        <w:ind w:left="1413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Rada pedagogiczna działa zgodnie z regulaminem określającym zasady jej funkcjonowani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Kompetencje stanowiące: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 1. zatwierdzanie planów pracy szkoły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 2. opracowanie wewnątrzszkolnego systemu oceniania, klasyfikowania i promowania słuchaczy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 3. zatwierdzanie wyników klasyfikacji i promowania słuchaczy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 4. uchwalanie zmian w obowiązującym statucie szkoły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 5. podejmowanie uchwał w sprawie eksperymentów i innowacji pedagogicznych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 6. nowelizowanie regulaminu własnej działalnośc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Kompetencje opiniujące: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1. wnoszenie uwag w sprawie planu organizacji pracy szkoły, w tym tygodniowego rozkładu zajęć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2. opiniowanie planu finansowego szkoły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3. akceptowanie wniosków dyrektora o przyznanie nauczycielom odznaczeń, nagród i innych wyróżnień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4. omawianie propozycji dyrektora w sprawach przydziału nauczycielom stałych prac w ramach wynagrodzenia zasadniczego oraz dodatkowo płatnych zajęć dydaktycznych, wychowawczych lub opiekuńczych.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1413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 xml:space="preserve">W szkole działa samorząd słuchaczy, w którego skład wchodzą wszyscy odbywający zajęcia w pierwszym i drugim semestrze danego roku szkolnego. </w:t>
      </w:r>
    </w:p>
    <w:p>
      <w:pPr>
        <w:pStyle w:val="Normal"/>
        <w:spacing w:lineRule="auto" w:line="360"/>
        <w:ind w:left="1413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 xml:space="preserve">Samorząd powołuje na zebraniu ogólnym słuchaczy w jawnym głosowaniu zarząd, 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ego, zastępcę, sekretarza, skarbnika oraz komisję rewizyjną.</w:t>
      </w:r>
    </w:p>
    <w:p>
      <w:pPr>
        <w:pStyle w:val="Normal"/>
        <w:spacing w:lineRule="auto" w:line="360"/>
        <w:ind w:left="1413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Funkcjonowanie samorządu słuchaczy, jego organów, komisji oraz działalność finansową określa regulamin samorządu słuchaczy, którego postanowienia nie mogą być sprzeczne z prawem oświatowym.</w:t>
      </w:r>
    </w:p>
    <w:p>
      <w:pPr>
        <w:pStyle w:val="Normal"/>
        <w:spacing w:lineRule="auto" w:line="360"/>
        <w:ind w:left="1413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Dyrektor ma prawo zawiesić uchwałę samorządu słuchaczy, jeżeli jest ona sprzeczna z obowiązującymi przepisami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Zadania samorządu słuchaczy: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1. współdziałanie z dyrektorem i radą pedagogiczną w sprawach organizacji  zajęć   edukacyjnych w szkole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2. zgłaszanie wniosków i opinii dotyczących funkcjonowania liceum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3. współpraca z dyrektorem liceum w zakresie rozwoju bazy dydaktycznej, poszanowania sprzętu szkolnego oraz ładu i porządku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4. gromadzenie funduszy na cele określone w regulaminie rady słuchaczy.</w:t>
      </w:r>
    </w:p>
    <w:p>
      <w:pPr>
        <w:pStyle w:val="Normal"/>
        <w:spacing w:lineRule="auto" w:line="360"/>
        <w:ind w:left="1413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>Samorząd słuchaczy reprezentuje wobec dyrektora i rady pedagogicznej jego przewodniczący lub zastępca.</w:t>
      </w:r>
    </w:p>
    <w:p>
      <w:pPr>
        <w:pStyle w:val="Normal"/>
        <w:spacing w:lineRule="auto" w:line="360"/>
        <w:ind w:left="1413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Organy szkoły współpracują ze sobą kierując się:</w:t>
      </w:r>
    </w:p>
    <w:p>
      <w:pPr>
        <w:pStyle w:val="Normal"/>
        <w:spacing w:lineRule="auto" w:line="360"/>
        <w:ind w:left="1068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1. poszanowaniem godności człowieka,</w:t>
      </w:r>
    </w:p>
    <w:p>
      <w:pPr>
        <w:pStyle w:val="Normal"/>
        <w:spacing w:lineRule="auto" w:line="360"/>
        <w:ind w:left="720" w:firstLine="69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 2. odpowiedzialnością za pełną realizację procesu dydaktycznego,</w:t>
      </w:r>
    </w:p>
    <w:p>
      <w:pPr>
        <w:pStyle w:val="Normal"/>
        <w:spacing w:lineRule="auto" w:line="360"/>
        <w:ind w:left="1068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 3. troską o dobro i rozwój szkoły.</w:t>
      </w:r>
    </w:p>
    <w:p>
      <w:pPr>
        <w:pStyle w:val="Normal"/>
        <w:spacing w:lineRule="auto" w:line="360"/>
        <w:ind w:left="1413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ab/>
        <w:t>Każdy z organów ma prawo i obowiązek działania zgodnie ze swoimi kompetencjami określonymi w statucie i regulaminach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Koordynatorem działań organów jest dyrektor szkoły.</w:t>
      </w:r>
    </w:p>
    <w:p>
      <w:pPr>
        <w:pStyle w:val="Normal"/>
        <w:spacing w:lineRule="auto" w:line="360"/>
        <w:ind w:left="1413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Spory powstałe między organami rozstrzyga dyrektor uwzględniając statut, regulaminy oraz zapisy w Ustawie o systemie oświaty z 7 września 1991r. z późniejszymi zmianami.</w:t>
      </w:r>
    </w:p>
    <w:p>
      <w:pPr>
        <w:pStyle w:val="Normal"/>
        <w:spacing w:lineRule="auto" w:line="360"/>
        <w:ind w:left="14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 Od decyzji dyrektora strony sporu mogą się odwołać do organu prowadzącego szkołę lub organu nadzoru pedagogicznego w trybie ustalonym odpowiednimi przepisami.</w:t>
      </w:r>
    </w:p>
    <w:p>
      <w:pPr>
        <w:pStyle w:val="Normal"/>
        <w:spacing w:lineRule="auto" w:line="360"/>
        <w:ind w:left="14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4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RGANIZACJA LICEUM UZUPEŁNIAJĄCEG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1413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Podstawową jednostką organizacyjną jest oddział słuchaczy uczących się wszystkich przedmiotów określonych programem nauczania dla liceum uzupełniającego zatwierdzonym przez Ministerstwo Edukacji Narodowej i Sportu.</w:t>
      </w:r>
    </w:p>
    <w:p>
      <w:pPr>
        <w:pStyle w:val="Normal"/>
        <w:spacing w:lineRule="auto" w:line="360"/>
        <w:ind w:left="1413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Ilość słuchaczy w klasie pierwszej powinna wynosić, co najmniej 30, w drugiej 25 a w trzeciej klasie 20. Przewiduje się podział na grupy, gdy liczba słuchaczy w oddziale będzie większa niż 24 na zajęciach z, języka obcego i w pracowni informatycznej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>§ 12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RGANIZACJA ZAJĘĆ EDUKACYJN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Godzina lekcyjna trwa 45 minut.</w:t>
      </w:r>
    </w:p>
    <w:p>
      <w:pPr>
        <w:pStyle w:val="Normal"/>
        <w:spacing w:lineRule="auto" w:line="360"/>
        <w:ind w:left="1413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Zajęcia z przedmiotów ogólnokształcących odbywają się w specjalistycznych klasopracowniach bądź w salach komputerowych z wykorzystaniem dostępnych środków dydaktycznych, w tym w szerokim zakresie audiowizualnych.</w:t>
      </w:r>
    </w:p>
    <w:p>
      <w:pPr>
        <w:pStyle w:val="Normal"/>
        <w:spacing w:lineRule="auto" w:line="360"/>
        <w:ind w:left="1413" w:hanging="705"/>
        <w:rPr/>
      </w:pPr>
      <w:r>
        <w:rPr>
          <w:rFonts w:cs="Arial" w:ascii="Arial" w:hAnsi="Arial"/>
          <w:bCs/>
          <w:sz w:val="20"/>
        </w:rPr>
        <w:t>3.</w:t>
      </w:r>
      <w:r>
        <w:rPr>
          <w:rFonts w:cs="Arial" w:ascii="Arial" w:hAnsi="Arial"/>
          <w:sz w:val="20"/>
        </w:rPr>
        <w:tab/>
        <w:t>W uzasadnionych przypadkach, przede wszystkim ze względu na realizację programu nauczania, poszczególne zajęcia edukacyjne mogą być prowadzone na terenie innych jednostek organizacyjnych, np. w szkołach wyższych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3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>BIBLIOTEK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 xml:space="preserve">Szkoła umożliwia słuchaczom korzystanie z biblioteki w celu realizacji ich potrzeb 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zainteresowań oraz samokształcenia, która jednocześnie realizuje zadania dydaktyczne 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jest centrum informatycznym szkoły.</w:t>
      </w:r>
    </w:p>
    <w:p>
      <w:pPr>
        <w:pStyle w:val="Normal"/>
        <w:spacing w:lineRule="auto" w:line="360"/>
        <w:ind w:left="1413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</w:t>
        <w:tab/>
        <w:t>Szczegółowe zasady funkcjonowania biblioteki i zadania nauczyciela bibliotekarza reguluje statut Zespołu Szkół Ekonomiczno-Usług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RKUSZ ORGANIZACYJ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413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Szczegółową organizację nauczania w danym roku szkolnym określa arkusz szkoły opracowany przez dyrektora szkoły z uwzględnieniem szkolnego planu nauczania, o którym mowa w przepisach w sprawie ramowych planów nauczania, do 30 kwietnia każdego roku. Arkusz ten zatwierdza organ prowadzący liceum do 30 maja danego roku.</w:t>
      </w:r>
    </w:p>
    <w:p>
      <w:pPr>
        <w:pStyle w:val="Normal"/>
        <w:spacing w:lineRule="auto" w:line="360"/>
        <w:ind w:left="1410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W arkuszu organizacji szkoły zamieszcza się przede wszystkim informację o liczbie pracowników liceum, również zajmującym stanowiska kierownicze, ogólną liczbę  godzin zajęć edukacyjnych finansowanych ze środków przydzielonych przez organ prowadzący liceum oraz liczbę godzin zajęć prowadzonych przez poszczególnych nauczycieli.</w:t>
      </w:r>
    </w:p>
    <w:p>
      <w:pPr>
        <w:pStyle w:val="Normal"/>
        <w:spacing w:lineRule="auto" w:line="360"/>
        <w:ind w:left="1410" w:hanging="7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Na podstawie zatwierdzonego arkusza organizacji dyrektor szkoły, uwzględniając zasady ochrony zdrowia i higieny pracy, ustala tygodniowy rozkład zajęć.</w:t>
      </w:r>
    </w:p>
    <w:p>
      <w:pPr>
        <w:pStyle w:val="Normal"/>
        <w:spacing w:lineRule="auto" w:line="360"/>
        <w:ind w:left="1410" w:hanging="70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KRES ZADAŃ NAUCZYCIELI I INNYCH PRACOWNIK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1410" w:hanging="7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Nauczyciele prowadzący zajęcia w danym oddziale tworzą zespół, którego zadaniem jest w szczególności ustalenie dla danego oddziału zestawu programów nauczania.</w:t>
      </w:r>
    </w:p>
    <w:p>
      <w:pPr>
        <w:pStyle w:val="Normal"/>
        <w:spacing w:lineRule="auto" w:line="360"/>
        <w:ind w:left="1410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W szkole działają nauczycielskie zespoły przedmiotowe, a ich przewodniczących powołuje dyrektor.</w:t>
      </w:r>
    </w:p>
    <w:p>
      <w:pPr>
        <w:pStyle w:val="Normal"/>
        <w:spacing w:lineRule="auto" w:line="360"/>
        <w:ind w:firstLine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Do zadań zespołów należy: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1. organizowanie współpracy nauczycieli w celu pełnej realizacji programów nauczania, korelowanie treści nauczania przedmiotów pokrewnych, podejmowanie decyzji o wyborze podręczników szkolnych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2.  przeprowadzanie badań wyników nauczania oraz ich analiza w celu podniesienia efektywności procesu dydaktycznego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3. organizowanie wewnątrzszkolnego doskonalenia zawodowego oraz doradztwa  dla młodych nauczycieli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4. ocena programów autorskich oraz innowacji i eksperymentów dydaktycznych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5. współpraca z dyrektorem w celu wzbogacania i unowocześniania bazy dydaktycznej szkoły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6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1413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Szkoła zatrudnia nauczycieli i pracowników administracyjno – obsługowych w oparciu o odrębne przepisy – Kartę Nauczyciela, Kodeks pracy i ustawę o pracownikach samorządowych.</w:t>
      </w:r>
    </w:p>
    <w:p>
      <w:pPr>
        <w:pStyle w:val="Normal"/>
        <w:spacing w:lineRule="auto" w:line="360"/>
        <w:ind w:left="1413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Nauczyciel realizuje zadania dydaktyczno wychowawcze i jest odpowiedzialny za wyniki tej pracy.</w:t>
      </w:r>
    </w:p>
    <w:p>
      <w:pPr>
        <w:pStyle w:val="Normal"/>
        <w:spacing w:lineRule="auto" w:line="360"/>
        <w:ind w:left="1413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ab/>
        <w:t>W trakcie wykonywania obowiązkowych zajęć nauczyciel jest w szczególności zobowiązany do:</w:t>
      </w:r>
    </w:p>
    <w:p>
      <w:pPr>
        <w:pStyle w:val="Normal"/>
        <w:spacing w:lineRule="auto" w:line="360"/>
        <w:ind w:left="708" w:firstLine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1. odpowiedzialności za zdrowie i bezpieczeństwo słuchaczy,</w:t>
      </w:r>
    </w:p>
    <w:p>
      <w:pPr>
        <w:pStyle w:val="Normal"/>
        <w:spacing w:lineRule="auto" w:line="360"/>
        <w:ind w:left="708" w:firstLine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2. pełnej realizacji programu nauczania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3. bezstronności i obiektywizmu w ocenianiu słuchaczy oraz sprawiedliwego ich traktowania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4. udzielania pomocy w przezwyciężaniu niepowodzeń szkolnych w oparciu o rozpoznanie potrzeb słuchaczy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5. wspieranie rozwoju zainteresowań i uzdolnień słuchaczy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6. kierowanie się dobrem słuchaczy i poszanowania ich godności osobistej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7. podnoszenia kwalifikacji dydaktycznych, poziomu wiedzy merytorycznej przez udział w szkolnych konferencjach szkoleniowych, posiedzeniach zespołów przedmiotowych, naradach organizowanych przez nauczycieli doradców metodycznych, samokształcenie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8. dbałości o środki dydaktyczne i sprzęt szkolny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9. troski o rozwój bazy dydaktycznej szkoły.</w:t>
      </w:r>
    </w:p>
    <w:p>
      <w:pPr>
        <w:pStyle w:val="Normal"/>
        <w:spacing w:lineRule="auto" w:line="360"/>
        <w:ind w:left="1410" w:hanging="7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Dyrektor szkoły powierza każdy oddział opiece jednego z nauczycieli uczących w danym oddziale.</w:t>
      </w:r>
    </w:p>
    <w:p>
      <w:pPr>
        <w:pStyle w:val="Normal"/>
        <w:spacing w:lineRule="auto" w:line="360"/>
        <w:ind w:left="360" w:firstLine="3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Do zadań wychowawcy należy:</w:t>
      </w:r>
    </w:p>
    <w:p>
      <w:pPr>
        <w:pStyle w:val="Normal"/>
        <w:spacing w:lineRule="auto" w:line="360"/>
        <w:ind w:left="1413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1. tworzenie w zespole klasowym słuchaczy warunków umożliwiających ich osobowościowy rozwój, wspomagających proces uczenia się, rozwijania uzdolnień i zainteresowań,</w:t>
      </w:r>
    </w:p>
    <w:p>
      <w:pPr>
        <w:pStyle w:val="Normal"/>
        <w:spacing w:lineRule="auto" w:line="360"/>
        <w:ind w:left="1410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2. służenie słuchaczom radą i pomocą oraz rozpoznawanie potrzeb i trudności w celu ich wyeliminowania,</w:t>
      </w:r>
    </w:p>
    <w:p>
      <w:pPr>
        <w:pStyle w:val="Normal"/>
        <w:spacing w:lineRule="auto" w:line="360"/>
        <w:ind w:left="1407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3. współdziałanie z wszystkimi nauczycielami uczącymi w oddziale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4. rzetelne i systematyczne prowadzenie dokumentacji szkolnej, arkuszy ocen i dziennika lekcyjnego.</w:t>
      </w:r>
    </w:p>
    <w:p>
      <w:pPr>
        <w:pStyle w:val="Normal"/>
        <w:spacing w:lineRule="auto" w:line="360"/>
        <w:ind w:left="1407" w:hanging="6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>Dla zapewnienia ciągłości i skuteczności wychowawczej stworzy się możliwość pełnienia funkcji wychowawcy nauczycielowi w danym oddziale przez cały okres kształcenia.</w:t>
      </w:r>
    </w:p>
    <w:p>
      <w:pPr>
        <w:pStyle w:val="Normal"/>
        <w:spacing w:lineRule="auto" w:line="360"/>
        <w:ind w:left="1410" w:hanging="7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>Organizację administracji i obsługi szkoły oraz zakres obowiązków i zadań pracowników administracyjno – obsługowych określa statut Zespołu Szkół Ekonomiczno – Usługowych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 17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GRODY I KAR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firstLine="3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Słuchacz ma prawdo nagrody, jeżeli:</w:t>
      </w:r>
    </w:p>
    <w:p>
      <w:pPr>
        <w:pStyle w:val="Normal"/>
        <w:spacing w:lineRule="auto" w:line="360"/>
        <w:ind w:left="1122" w:firstLine="2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1. wzorowo wypełnia wszystkie szkolne obowiązki ( wzorowa frekwencja, dobre </w:t>
      </w:r>
    </w:p>
    <w:p>
      <w:pPr>
        <w:pStyle w:val="Normal"/>
        <w:spacing w:lineRule="auto" w:line="360"/>
        <w:ind w:left="1125" w:firstLine="29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iki nauczania, wysoka kultura osobista ),</w:t>
      </w:r>
    </w:p>
    <w:p>
      <w:pPr>
        <w:pStyle w:val="Normal"/>
        <w:spacing w:lineRule="auto" w:line="360"/>
        <w:ind w:left="1122" w:firstLine="2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aktywnie uczestniczy w życiu szkoły.</w:t>
      </w:r>
    </w:p>
    <w:p>
      <w:pPr>
        <w:pStyle w:val="Normal"/>
        <w:spacing w:lineRule="auto" w:line="360"/>
        <w:ind w:left="360" w:firstLine="3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Formami nagrody są:</w:t>
      </w:r>
    </w:p>
    <w:p>
      <w:pPr>
        <w:pStyle w:val="Normal"/>
        <w:spacing w:lineRule="auto" w:line="360"/>
        <w:ind w:left="1413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pochwała dyrektora wobec klasy lub całej społeczności słuchaczy,</w:t>
      </w:r>
    </w:p>
    <w:p>
      <w:pPr>
        <w:pStyle w:val="Normal"/>
        <w:spacing w:lineRule="auto" w:line="360"/>
        <w:ind w:left="705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 dyplom.</w:t>
      </w:r>
    </w:p>
    <w:p>
      <w:pPr>
        <w:pStyle w:val="Normal"/>
        <w:spacing w:lineRule="auto" w:line="360"/>
        <w:ind w:left="360" w:firstLine="3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Słuchacz ponosi karę, jeżeli: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w sposób świadomy łamie obowiązujące w szkole przepisy, dotyczące ładu i porządku,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3.2. lekceważy zasady współżycia społecznego i naraża innych na utratę dobrego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mienia i zdrowia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3. uporczywie uchyla się od przyjętych na siebie obowiązków ( dotyczących przede wszystkim uczęszczania na zajęcia edukacyjne ).</w:t>
      </w:r>
    </w:p>
    <w:p>
      <w:pPr>
        <w:pStyle w:val="Normal"/>
        <w:spacing w:lineRule="auto" w:line="360"/>
        <w:ind w:left="360" w:firstLine="3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Formami kary są:</w:t>
      </w:r>
    </w:p>
    <w:p>
      <w:pPr>
        <w:pStyle w:val="Normal"/>
        <w:spacing w:lineRule="auto" w:line="360"/>
        <w:ind w:left="1413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upomnienie przez wychowawcę w obecności słuchaczy danej klasy,</w:t>
      </w:r>
    </w:p>
    <w:p>
      <w:pPr>
        <w:pStyle w:val="Normal"/>
        <w:spacing w:lineRule="auto" w:line="360"/>
        <w:ind w:left="1410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 upomnienie przez dyrektora szkoły wobec całej społeczności słuchaczy,</w:t>
      </w:r>
    </w:p>
    <w:p>
      <w:pPr>
        <w:pStyle w:val="Normal"/>
        <w:spacing w:lineRule="auto" w:line="360"/>
        <w:ind w:left="1407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. pisemna nagana udzielona przez dyrektora szkoły,</w:t>
      </w:r>
    </w:p>
    <w:p>
      <w:pPr>
        <w:pStyle w:val="Normal"/>
        <w:spacing w:lineRule="auto" w:line="360"/>
        <w:ind w:left="1404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4. skreślenie z listy słuchaczy.</w:t>
      </w:r>
    </w:p>
    <w:p>
      <w:pPr>
        <w:pStyle w:val="Normal"/>
        <w:spacing w:lineRule="auto" w:line="360"/>
        <w:ind w:left="1404" w:hanging="6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Decyzję o zmniejszeniu kary, zawieszeniu na okres próbny bądź jej anulowaniu podejmuje rada pedagogiczna na wniosek słuchacza, samorządu słuchaczy lub wychowawcy klasy w terminie 14 dni od daty jej wydania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8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KREŚLENIE Z LISTY SŁUCHACZ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Słuchacz może zostać skreślony z listy uchwałą rady pedagogicznej, gdy: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 w sposób rażący i notorycznie przekracza obowiązujące w szkole przepisy porządkowe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naraża na szwank życie i zdrowie innych słuchaczy i pracowników szkoły oraz narusza ich godność osobistą,</w:t>
      </w:r>
    </w:p>
    <w:p>
      <w:pPr>
        <w:pStyle w:val="Normal"/>
        <w:spacing w:lineRule="auto" w:line="360"/>
        <w:ind w:left="1413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udowodniona zostanie mu kradzież na szkodę osób fizycznych lub szkoły,</w:t>
      </w:r>
    </w:p>
    <w:p>
      <w:pPr>
        <w:pStyle w:val="Normal"/>
        <w:spacing w:lineRule="auto" w:line="360"/>
        <w:ind w:left="1122" w:firstLine="29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przebywa w szkole w stanie nietrzeźwym lub pod wpływem środków odurzających,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1.5. dopuszcza się aktów wandalizmu i dewastacji mienia szkolnego,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1.6. opuścił bez usprawiedliwienia 50% zajęć w szkole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9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EZPIECZEŃSTWO SŁUCHACZ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1413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Szkoła zapewnia słuchaczom bezpieczeństwo w czasie zajęć edukacyjnych oraz przerw międzylekcyjnych.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Do najważniejszych działań szkoły w tym zakresie należą: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1. stwarzanie przyjaznego klimatu w relacjach między nauczycielami a słuchaczami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2. kształtowanie postaw wzajemnego zrozumienia, tolerancji oraz postaw dialogu między słuchaczami.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3. zapewnienie godziwych warunków bezpieczeństwa i higieny pracy umysłowej.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4. przestrzeganie regulaminów korzystania z pracowni komputerowej i fizycznej.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5. wczesne wykrywanie i zapobieganie sytuacjom stwarzającym zagrożenie zdrowia i życia słuchaczy.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6. rozpoznawanie i podejmowanie działań mających na celu eliminowanie negatywnych zjawisk charakterystycznych dla tak zwanych grup ryzyka.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KRUTACJ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1413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Rekrutacja do szkoły jest przeprowadzana w oparciu o obowiązujące przepisy wydane przez Ministra Edukacji Narodowej i Sportu z uwzględnieniem terminów rekrutacji ustalanych każdego roku przez Śląskiego Kuratora Oświaty.</w:t>
      </w:r>
    </w:p>
    <w:p>
      <w:pPr>
        <w:pStyle w:val="Normal"/>
        <w:spacing w:lineRule="auto" w:line="360"/>
        <w:ind w:left="1413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O przyjęcie do szkoły może ubiegać się absolwent zasadniczej szkoły zawodowej.</w:t>
      </w:r>
    </w:p>
    <w:p>
      <w:pPr>
        <w:pStyle w:val="Normal"/>
        <w:spacing w:lineRule="auto" w:line="360"/>
        <w:ind w:left="1413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Rekrutację słuchaczy przeprowadza, powołana przez dyrektora, szkolna komisja rekrutacyjno-kwalifikacyjna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O przyjęciu słuchacza decyduje pozytywny wynik rozmowy kwalifikacyjnej.</w:t>
      </w:r>
    </w:p>
    <w:p>
      <w:pPr>
        <w:pStyle w:val="Normal"/>
        <w:spacing w:lineRule="auto" w:line="360"/>
        <w:ind w:left="1413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Dyrektor szkoły może odstąpić od przeprowadzenia rozmowy kwalifikacyjnej, jeżeli liczba kandydatów jest mniejsza lub równa liczbie wolnych miejsc.</w:t>
      </w:r>
    </w:p>
    <w:p>
      <w:pPr>
        <w:pStyle w:val="Normal"/>
        <w:spacing w:lineRule="auto" w:line="360"/>
        <w:ind w:left="1413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ŁUCHACZ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1413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Do liceum uczęszczają słuchacze – absolwenci zasadniczej szkoły zawodowej, którzy zostali przyjęci na podstawie wyników rozmowy kwalifikacyjnej.</w:t>
      </w:r>
    </w:p>
    <w:p>
      <w:pPr>
        <w:pStyle w:val="Normal"/>
        <w:spacing w:lineRule="auto" w:line="360"/>
        <w:ind w:left="360" w:firstLine="3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Słuchacz ma prawo do:</w:t>
      </w:r>
    </w:p>
    <w:p>
      <w:pPr>
        <w:pStyle w:val="Normal"/>
        <w:spacing w:lineRule="auto" w:line="360"/>
        <w:ind w:left="1068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1. procesu kształcenia zgodnego z zasadami higieny pracy umysłowej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2. podmiotowego i życzliwego traktowania przez nauczycieli w toku procesu dydaktycznego,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3. swobody wyrażania myśli i przekonań, w szczególności dotyczących funkcjonowania szkoły a także światopoglądowych i religijnych jeżeli nie naruszają one dobra innych osób,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4. sprawiedliwej, obiektywnej i jawnej oceny ze wszystkich zajęć edukacyjnych,</w:t>
      </w:r>
    </w:p>
    <w:p>
      <w:pPr>
        <w:pStyle w:val="Normal"/>
        <w:spacing w:lineRule="auto" w:line="360"/>
        <w:ind w:left="1413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5. pomocy ze strony nauczycieli w razie trudności w nauce,</w:t>
      </w:r>
    </w:p>
    <w:p>
      <w:pPr>
        <w:pStyle w:val="Normal"/>
        <w:spacing w:lineRule="auto" w:line="360"/>
        <w:ind w:left="1410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6. korzystania z pomieszczeń szkolnych w tym pracowni multimedialnej, sprzętu, środków dydaktycznych, księgozbioru, taśmo i videoteki oraz Internetu,</w:t>
      </w:r>
    </w:p>
    <w:p>
      <w:pPr>
        <w:pStyle w:val="Normal"/>
        <w:spacing w:lineRule="auto" w:line="360"/>
        <w:ind w:left="1407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7. rozwijania swoich uzdolnień i zainteresowań,</w:t>
      </w:r>
    </w:p>
    <w:p>
      <w:pPr>
        <w:pStyle w:val="Normal"/>
        <w:spacing w:lineRule="auto" w:line="360"/>
        <w:ind w:left="1404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8. wpływania na funkcjonowanie szkoły przez działalność w samorządzie słuchaczy w zakresie określonym w jego regulaminie.</w:t>
      </w:r>
    </w:p>
    <w:p>
      <w:pPr>
        <w:pStyle w:val="Normal"/>
        <w:spacing w:lineRule="auto" w:line="360"/>
        <w:ind w:left="360" w:firstLine="3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Słuchacz ma obowiązek:</w:t>
      </w:r>
    </w:p>
    <w:p>
      <w:pPr>
        <w:pStyle w:val="Normal"/>
        <w:spacing w:lineRule="auto" w:line="360"/>
        <w:ind w:left="1413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1. systematycznego uczęszczania na wszystkie, przewidziane programem nauczania, zajęcia edukacyjne,</w:t>
      </w:r>
    </w:p>
    <w:p>
      <w:pPr>
        <w:pStyle w:val="Normal"/>
        <w:spacing w:lineRule="auto" w:line="360"/>
        <w:ind w:left="1065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2. aktywnego udziału w zajęciach edukacyjnych i w życiu szkoły,</w:t>
      </w:r>
    </w:p>
    <w:p>
      <w:pPr>
        <w:pStyle w:val="Normal"/>
        <w:spacing w:lineRule="auto" w:line="360"/>
        <w:ind w:left="14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3. przestrzegania zasad kultury współżycia w odniesieniu do innych słuchaczy, nauczycieli i pozostałych pracowników,</w:t>
      </w:r>
    </w:p>
    <w:p>
      <w:pPr>
        <w:pStyle w:val="Normal"/>
        <w:spacing w:lineRule="auto" w:line="360"/>
        <w:ind w:left="705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4. dbałości o wspólne dobro, ład i porządek.</w:t>
      </w:r>
    </w:p>
    <w:p>
      <w:pPr>
        <w:pStyle w:val="Normal"/>
        <w:spacing w:lineRule="auto" w:line="360"/>
        <w:ind w:left="360" w:firstLine="3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Tryb składania skarg.</w:t>
      </w:r>
    </w:p>
    <w:p>
      <w:pPr>
        <w:pStyle w:val="Normal"/>
        <w:spacing w:lineRule="auto" w:line="360"/>
        <w:ind w:left="14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1. Słuchacz ma prawo złożyć skargę wychowawcy klasowemu bądź dyrektorowi szkoły po stwierdzeniu nieprawidłowości w funkcjonowaniu szkoły.</w:t>
      </w:r>
    </w:p>
    <w:p>
      <w:pPr>
        <w:pStyle w:val="Normal"/>
        <w:spacing w:lineRule="auto" w:line="360"/>
        <w:ind w:left="14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2. Słuchacz ma prawo złożyć skargę do organu prowadzącego szkołę lub organu nadzoru pedagogicznego z zachowaniem drogi służbowej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IECZĘĆ URZĘDOW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Szkoła używa pieczęci urzędowej zgodnie z odrębnymi przepisami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EMONIAŁ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Szkoła może posiadać własny sztandar, godło oraz ceremoniał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KUMENTACJA I FINANS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Szkoła prowadzi i przechowuje dokumentację szkolną zgodnie z odrębnymi  przepisami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Zasady gospodarki finansowej szkoły określają odrębne przepis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zasadnienie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Uchwałą Nr XVII/148/2004 z dnia 24 marca 2004r. Rada Miejska podjęła decyzję o założeniu z dniem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września br. w Zespole Szkół Ekonomiczno – Usługowych im.Augustyna Świdra – Liceum Uzupełniająceg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Organizację szkoły, zasady jej funkcjonowania, kompetencje organów, zakres zadań nauczyciel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innych pracowników praz prawa i obowiązki słuchaczy oraz zasady rekrutacji określa statut jednostk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Pierwszy statut nowopowołanej szkole nadaje Rada Miejsk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Uchwałą Nr XVII/147/2004 z dnia 24 marca 2004r. Rada Miejska przekształciła funkcjonujące w Zespole Szkół Ekonomiczno – Usługowych im. Augustyna Świdra Technikum dla Dorosłych w nowy typ szkoły ponadgimnazjalnej, tj. w Technikum Uzupełniające dla Dorosł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Organizację tej jednostki, zasady jej funkcjonowania, kompetencje organów, zakres zadań nauczycie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innych pracowników oraz prawa i obowiązki słuchaczy oraz zasady rekrutacji określa statut placówk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owstałej w wyniku przekształcenia nowej szkole pierwszy statut nadaje Rada Miejsk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Arial" w:hAnsi="Arial" w:eastAsia="Times New Roman" w:cs="Arial"/>
      <w:color w:val="00000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suppressAutoHyphens w:val="false"/>
    </w:pPr>
    <w:rPr>
      <w:rFonts w:ascii="Arial" w:hAnsi="Arial" w:eastAsia="Times New Roman" w:cs="Arial"/>
      <w:color w:val="000000"/>
    </w:rPr>
  </w:style>
  <w:style w:type="paragraph" w:styleId="Tekst">
    <w:name w:val="tekst"/>
    <w:basedOn w:val="Normal"/>
    <w:qFormat/>
    <w:pPr>
      <w:widowControl/>
      <w:suppressAutoHyphens w:val="false"/>
      <w:spacing w:lineRule="auto" w:line="360" w:before="72" w:after="0"/>
      <w:ind w:firstLine="567"/>
      <w:jc w:val="both"/>
    </w:pPr>
    <w:rPr>
      <w:rFonts w:ascii="Times New Roman" w:hAnsi="Times New Roman" w:eastAsia="Times New Roman"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>um</cp:lastModifiedBy>
  <cp:lastPrinted>2004-08-26T12:35:00Z</cp:lastPrinted>
  <dcterms:modified xsi:type="dcterms:W3CDTF">2004-08-26T10:35:00Z</dcterms:modified>
  <cp:revision>3</cp:revision>
  <dc:subject/>
  <dc:title/>
</cp:coreProperties>
</file>