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XII/184/200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30 czerwca 2004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426" w:right="0" w:hanging="386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w sprawie zmiany uchwały nr XVI/130/2004 Rady Miejskiej w Świętochłowicach </w:t>
      </w:r>
    </w:p>
    <w:p>
      <w:pPr>
        <w:pStyle w:val="Normal"/>
        <w:spacing w:lineRule="auto" w:line="360"/>
        <w:ind w:left="426" w:right="0" w:hanging="38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5 lutego 2004r. w sprawie przyjęcia Programu Ochrony Środowiska dla Gminy Świętochłowic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12 ust.1 oraz art. 4 ust. 1 pkt 13 ustawy z dnia 5 czerwca 1998r. o samorządzie powiatowym  (tekst jednolity – Dz. U. z  2001r. Nr 142 poz. 1592 z późniejszymi zmianami ) art. 18 ust. 1  ustawy z dnia 20 czerwca 2001r.  Prawo Ochrony Środowisk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a Miejska w Świętochłowica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 uchwale nr XVI /130/2004 Rady Miejskiej w Świętochłowicach z dnia 25 lutego 2004r. w sprawie przyjęcia Programu Ochrony Środowiska dla Gminy Świętochłowice skreślić  § 5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Wykonanie uchwały powierzyć Prezydentowi Miasta 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Uchwała wchodzi w życie z dniem podjęcia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uchwale z 25.lutego 2004r. w §3 i w §5 uregulowano odmiennie termin wejścia w życie tej uchwały. Uchwała była przygotowana  z dwiema wersjami , gdyż istniały wątpliwości co do tego czy Program Ochrony Środowiska ma charakter przepisów o charakterze normatywnym  czy nie. Przez pomyłkę jednej wersji z uchwały nie wykreślono i stąd koniecznosć dokonania zmiany uchwały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l-PL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dc:language>en-US</dc:language>
  <cp:lastModifiedBy>um</cp:lastModifiedBy>
  <dcterms:modified xsi:type="dcterms:W3CDTF">2004-07-01T11:32:00Z</dcterms:modified>
  <cp:revision>2</cp:revision>
  <dc:subject/>
  <dc:title/>
</cp:coreProperties>
</file>