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XVII/209/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7 listopada 2004 r.</w:t>
      </w:r>
    </w:p>
    <w:p>
      <w:pPr>
        <w:pStyle w:val="TextBody"/>
        <w:rPr/>
      </w:pPr>
      <w:r>
        <w:rPr/>
        <w:t>w sprawie zmiany Uchwały  nr XVII/141/04 Rady Miejskiej w Świętochłowicach</w:t>
      </w:r>
    </w:p>
    <w:p>
      <w:pPr>
        <w:pStyle w:val="TextBody"/>
        <w:rPr/>
      </w:pPr>
      <w:r>
        <w:rPr/>
        <w:t>z dnia 24 marca 2004 roku w sprawie uchwalenia budżetu miasta na 2004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10, art.58 ustawy z dnia 8 marca 1990 roku o samorządzie gminnym (tekst jednolity: Dz. U. Nr 142 z 2001 roku, poz. 1591 z późniejszymi zmianami) oraz art.109 ust.1 i 2 pkt 1 oraz art.124 ust.1 pkt 1,2 i 7 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większenie planu dochodów w budżecie miasta na 2004 rok </w:t>
        <w:tab/>
        <w:t xml:space="preserve">            </w:t>
        <w:tab/>
        <w:t xml:space="preserve">   o kwotę    1.044.292 zł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y powiatu w podatku dochodowym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od osób prawnych (roz.75622)</w:t>
        <w:tab/>
        <w:tab/>
        <w:tab/>
        <w:tab/>
        <w:tab/>
        <w:tab/>
        <w:t xml:space="preserve">    o kwotę        250.000 z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y gminy w podatku dochodowym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  <w:szCs w:val="20"/>
        </w:rPr>
        <w:t>od osób prawnych (roz.75621)</w:t>
        <w:tab/>
        <w:tab/>
        <w:tab/>
        <w:tab/>
        <w:tab/>
        <w:tab/>
        <w:t xml:space="preserve">    o kwotę        100.000 z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etki za nieterminowe regulowanie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  <w:szCs w:val="20"/>
        </w:rPr>
        <w:t>podatków oraz opłata prolongacyjna (roz.75615)</w:t>
        <w:tab/>
        <w:tab/>
        <w:tab/>
        <w:t xml:space="preserve">    o kwotę          70.000 zł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pływy z opłaty komunikacyjnej (roz.75023)</w:t>
        <w:tab/>
        <w:tab/>
        <w:tab/>
        <w:tab/>
        <w:t xml:space="preserve">    o kwotę        170.000 z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chody z użytkowania wieczystego, </w:t>
        <w:tab/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  <w:szCs w:val="20"/>
        </w:rPr>
        <w:t>użytkowania i zarządu (roz.70005)</w:t>
        <w:tab/>
        <w:tab/>
        <w:tab/>
        <w:t xml:space="preserve">       </w:t>
        <w:tab/>
        <w:t xml:space="preserve">      </w:t>
        <w:tab/>
        <w:t xml:space="preserve">    o kwotę        150.000 zł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pływy z opłat za usługi cmentarne (roz.71035)</w:t>
        <w:tab/>
        <w:tab/>
        <w:tab/>
        <w:t xml:space="preserve">    o kwotę            3.000 zł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Pozostałe dochody Urzędu Miejskiego  (roz.75023)</w:t>
        <w:tab/>
        <w:tab/>
        <w:tab/>
        <w:t xml:space="preserve">    o kwotę        180.000 zł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ochody placówek oświatowych (dział 801 i 854)</w:t>
        <w:tab/>
        <w:tab/>
        <w:tab/>
        <w:t xml:space="preserve">    o kwotę            4.300 z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a z Państwowego Funduszu Rehabilitacji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  <w:szCs w:val="20"/>
        </w:rPr>
        <w:t xml:space="preserve">Osób Niepełnosprawnych </w:t>
        <w:tab/>
        <w:tab/>
        <w:tab/>
        <w:tab/>
        <w:tab/>
        <w:tab/>
        <w:t xml:space="preserve">    o kwotę          49.623 z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a z Wojewódzkiego Funduszu Ochrony Środowiska 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Gospodarki Wodnej (roz. 90011)</w:t>
        <w:tab/>
        <w:tab/>
        <w:tab/>
        <w:tab/>
        <w:tab/>
        <w:t xml:space="preserve">    o kwotę          67.369 zł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tworzenie planu dochodów w roz.90017 – Zakłady gospodark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unalnej (dywidenda dla Gminy z Miejskiego Przedsiębiorstw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ospodarki Komunalnej)  </w:t>
        <w:tab/>
        <w:tab/>
        <w:tab/>
        <w:tab/>
        <w:tab/>
        <w:tab/>
        <w:tab/>
        <w:t xml:space="preserve">    na kwotę </w:t>
        <w:tab/>
        <w:t>35.000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mniejszenie planu dochodów w budżecie miasta na 2004 rok </w:t>
        <w:tab/>
        <w:tab/>
        <w:t xml:space="preserve">    o kwotę      240.000 zł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ochody Ośrodka Sportu i Rekreacji „SKAŁKA”</w:t>
        <w:tab/>
        <w:tab/>
        <w:tab/>
        <w:tab/>
        <w:t xml:space="preserve">    o kwotę        120.000 zł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pływy z tytułu kosztów egzekucyjnych (roz. 75023)</w:t>
        <w:tab/>
        <w:tab/>
        <w:tab/>
        <w:t xml:space="preserve">    o kwotę          60.000 zł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Karta podatkowa (roz.75601)</w:t>
        <w:tab/>
        <w:tab/>
        <w:tab/>
        <w:tab/>
        <w:tab/>
        <w:tab/>
        <w:t xml:space="preserve">    o kwotę          30.000 z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ty za reklamy (roz 75023)</w:t>
        <w:tab/>
        <w:tab/>
        <w:tab/>
        <w:tab/>
        <w:tab/>
        <w:tab/>
        <w:t xml:space="preserve">    o kwotę          30.000 zł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ółem plan dochodów w budżecie miasta na 2004 rok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dokonaniu w/w zmian  wynosi  90.492.009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większenie planu wydatków w budżecie miasta na 2004 rok </w:t>
        <w:tab/>
        <w:tab/>
        <w:t xml:space="preserve">   o kwotę    2.750.792 zł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dziale 600 – Transport i łączność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 xml:space="preserve">o kwotę         252.826 zł </w:t>
      </w:r>
    </w:p>
    <w:p>
      <w:pPr>
        <w:pStyle w:val="Normal"/>
        <w:ind w:left="720" w:firstLine="360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. 60004 – Lokalny transport zbiorowy (wydatki bieżące)</w:t>
        <w:tab/>
        <w:tab/>
        <w:t xml:space="preserve">   o kwotę           92.826 zł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w roz. 60015 – Drogi publiczne w miastach na prawach 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owiatu (wydatki bieżące)</w:t>
        <w:tab/>
        <w:tab/>
        <w:tab/>
        <w:tab/>
        <w:t xml:space="preserve">  o kwotę            80.000 z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 roz. 60016 – Drogi publiczne gminne (wydatki bieżące) </w:t>
        <w:tab/>
        <w:t xml:space="preserve">               o kwotę           80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750 – Administracja publiczna</w:t>
      </w:r>
      <w:r>
        <w:rPr>
          <w:rFonts w:cs="Arial" w:ascii="Arial" w:hAnsi="Arial"/>
          <w:sz w:val="20"/>
          <w:szCs w:val="20"/>
        </w:rPr>
        <w:tab/>
        <w:tab/>
        <w:tab/>
        <w:t xml:space="preserve">  </w:t>
        <w:tab/>
        <w:tab/>
        <w:t xml:space="preserve">    o kwotę        </w:t>
      </w:r>
      <w:r>
        <w:rPr>
          <w:rFonts w:cs="Arial" w:ascii="Arial" w:hAnsi="Arial"/>
          <w:sz w:val="20"/>
          <w:szCs w:val="20"/>
          <w:u w:val="single"/>
        </w:rPr>
        <w:t>485.100 zł</w:t>
      </w:r>
    </w:p>
    <w:p>
      <w:pPr>
        <w:pStyle w:val="Normal"/>
        <w:ind w:left="372" w:firstLine="708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 75011 – Urzędy Wojewódzkie (wydatki bieżące)</w:t>
        <w:tab/>
        <w:tab/>
        <w:t xml:space="preserve"> </w:t>
        <w:tab/>
        <w:t xml:space="preserve">    o kwotę        105.100 zł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tego: wydatki na wynagrodzenia z pochodnymi </w:t>
        <w:tab/>
        <w:tab/>
        <w:t xml:space="preserve">    o kwotę        105.100 zł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75023 – Urząd miasta na prawach powiatu (wydatki bieżące)</w:t>
        <w:tab/>
        <w:t xml:space="preserve">    o kwotę        380.000 zł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tego: wydatki na wynagrodzenia z pochodnymi </w:t>
        <w:tab/>
        <w:tab/>
        <w:t xml:space="preserve">    o kwotę        127.000 z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754 – Bezpieczeństwo publiczne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47.000 zł</w:t>
      </w:r>
    </w:p>
    <w:p>
      <w:pPr>
        <w:pStyle w:val="Normal"/>
        <w:ind w:left="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72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75414 – Obrona cywilna (wydatki bieżące)</w:t>
        <w:tab/>
        <w:tab/>
        <w:tab/>
        <w:t xml:space="preserve">     o kwotę           8.000 zł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 xml:space="preserve">z tego: wydatki na wynagrodzenia z pochodnymi </w:t>
        <w:tab/>
        <w:tab/>
        <w:t xml:space="preserve">     o kwotę           8.000 zł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75416 – Straż Miejska (wydatki bieżące)</w:t>
        <w:tab/>
        <w:tab/>
        <w:tab/>
        <w:tab/>
        <w:t xml:space="preserve">     o kwotę         39.000 zł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ego: wydatki na wynagrodzenia z pochodnymi </w:t>
        <w:tab/>
        <w:tab/>
        <w:t xml:space="preserve">     o kwotę         39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757 – Obsługa długu publicznego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</w:t>
        <w:tab/>
        <w:tab/>
        <w:t xml:space="preserve">  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u w:val="single"/>
        </w:rPr>
        <w:t>393.100 zł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w roz.75702 – Obsługa papierów wartościowych, kredytów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pożyczek jednostek samorządu terytorialnego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(wydatki na obsługę długu gminy)</w:t>
        <w:tab/>
        <w:tab/>
        <w:tab/>
        <w:tab/>
        <w:t xml:space="preserve">     o kwotę       300.000 zł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.75704 – Rozliczenia z tytułu poręczeń i gwarancji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onych przez Skarb Państwa lub jednostki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 xml:space="preserve">samorządu terytorialnego </w:t>
        <w:tab/>
        <w:tab/>
        <w:tab/>
        <w:t xml:space="preserve">  </w:t>
        <w:tab/>
        <w:tab/>
        <w:t xml:space="preserve">     o kwotę         93.1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758 – Różne rozliczeni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              </w:t>
        <w:tab/>
        <w:t xml:space="preserve">  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49.976 zł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75818 – Rezerwa ogólna</w:t>
        <w:tab/>
        <w:tab/>
        <w:tab/>
        <w:tab/>
        <w:tab/>
        <w:t xml:space="preserve">                  o kwotę        49.976 zł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801 – Oświata i wychowani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</w:t>
        <w:tab/>
        <w:tab/>
        <w:tab/>
        <w:t xml:space="preserve">   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385.210 zł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80101 – Szkoły podstawowe (wydatki bieżące)</w:t>
        <w:tab/>
        <w:tab/>
        <w:t xml:space="preserve">  </w:t>
        <w:tab/>
        <w:t xml:space="preserve">     o kwotę       148.670 zł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z tego: wydatki na wynagrodzenia</w:t>
        <w:tab/>
        <w:tab/>
        <w:tab/>
        <w:t xml:space="preserve">  </w:t>
        <w:tab/>
        <w:t xml:space="preserve">     o kwotę       148.670 zł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80104 – Przedszkola (wydatki bieżące)</w:t>
        <w:tab/>
        <w:tab/>
        <w:tab/>
        <w:tab/>
        <w:t xml:space="preserve">     o kwotę       104.070 zł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z tego: wydatki na wynagrodzenia</w:t>
        <w:tab/>
        <w:tab/>
        <w:tab/>
        <w:tab/>
        <w:t xml:space="preserve">     o kwotę       104.070 zł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80110 – Gimnazja (wydatki bieżące)</w:t>
        <w:tab/>
        <w:tab/>
        <w:tab/>
        <w:tab/>
        <w:t xml:space="preserve">     o kwotę         69.350 zł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z tego: wydatki na wynagrodzenia</w:t>
        <w:tab/>
        <w:tab/>
        <w:tab/>
        <w:tab/>
        <w:t xml:space="preserve">     o kwotę         69.350 zł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80120 – Licea ogólnokształcące (wydatki bieżące)</w:t>
        <w:tab/>
        <w:tab/>
        <w:t xml:space="preserve">     o kwotę         63.120 zł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ego: wydatki na wynagrodzenia</w:t>
        <w:tab/>
        <w:tab/>
        <w:tab/>
        <w:tab/>
        <w:t xml:space="preserve">     o kwotę         63.120 zł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854 – Edukacyjna opieka wychowawcz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 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23.340 zł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 xml:space="preserve">w tym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.85407 – Placówki wychowania pozaszkolnego (wydatki bieżące)</w:t>
        <w:tab/>
        <w:t xml:space="preserve">   o kwotę           23.34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851 – Ochrona zdrowia</w:t>
      </w:r>
      <w:r>
        <w:rPr>
          <w:rFonts w:cs="Arial" w:ascii="Arial" w:hAnsi="Arial"/>
          <w:sz w:val="20"/>
          <w:szCs w:val="20"/>
        </w:rPr>
        <w:tab/>
        <w:tab/>
        <w:tab/>
        <w:t xml:space="preserve">  </w:t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107.100 zł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  <w:szCs w:val="20"/>
        </w:rPr>
        <w:t>w roz.85111 – Szpitale ogólne (wydatki bieżące)</w:t>
        <w:tab/>
        <w:tab/>
        <w:tab/>
        <w:t xml:space="preserve">   o kwotę         107.1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852 – Pomoc społeczna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</w:t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786.900 zł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w roz.85212 – Świadczenia rodzinne oraz składki na ubezpieczenia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erytalne i rentowe z ubezpieczenia społecznego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datki bieżące)</w:t>
        <w:tab/>
        <w:tab/>
        <w:tab/>
        <w:tab/>
        <w:tab/>
        <w:t xml:space="preserve">    </w:t>
        <w:tab/>
        <w:t xml:space="preserve">   o kwotę           36.900 zł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z tego: wydatki na wynagrodzenia z pochodnymi</w:t>
        <w:tab/>
        <w:tab/>
        <w:t xml:space="preserve">   o kwotę           36.900 zł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85215 – Dodatki mieszkaniowe (wydatki bieżące)</w:t>
        <w:tab/>
        <w:tab/>
        <w:tab/>
        <w:t xml:space="preserve">   o kwotę         750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900 – Gospodarka komunalna i ochrona środowisk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220.240 zł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90003 – Oczyszczanie miast i wsi (wydatki bieżące)</w:t>
        <w:tab/>
        <w:t xml:space="preserve">   </w:t>
        <w:tab/>
        <w:t xml:space="preserve">   o kwotę         170.000 zł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.90004 – Utrzymanie zieleni w miastach i gminach </w:t>
        <w:tab/>
        <w:tab/>
        <w:t xml:space="preserve">   o kwotę           50.24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mniejszenie planu wydatków w budżecie miasta na 2004 rok </w:t>
        <w:tab/>
        <w:tab/>
        <w:t xml:space="preserve">  o kwotę     1.911.500 zł </w:t>
        <w:tab/>
        <w:tab/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710 – Działalność usługowa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</w:t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30.000 z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.71014 – Opracowania geodezyjne i kartograficzne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datki bieżące)</w:t>
        <w:tab/>
        <w:tab/>
        <w:tab/>
        <w:tab/>
        <w:tab/>
        <w:tab/>
        <w:t xml:space="preserve">   o kwotę          30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750 – Administracja publiczn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  <w:u w:val="single"/>
        </w:rPr>
        <w:t>56.000 zł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75022 – Rada miasta na prawach powiatu (wydatki bieżące)</w:t>
        <w:tab/>
        <w:t xml:space="preserve">   o kwotę           56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801 – Oświata i wychowani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 xml:space="preserve">             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1.380.000 zł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80101 – Szkoły podstawowe (wydatki inwestycyjne)</w:t>
        <w:tab/>
        <w:tab/>
        <w:t xml:space="preserve">   o kwotę      1.380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853 – Pozostałe zadania w zakresie polityki społecznej</w:t>
      </w:r>
      <w:r>
        <w:rPr>
          <w:rFonts w:cs="Arial" w:ascii="Arial" w:hAnsi="Arial"/>
          <w:sz w:val="20"/>
          <w:szCs w:val="20"/>
        </w:rPr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134.500 zł</w:t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1068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w roz.85333 – Powiatowe Urzędy Pracy (wydatki bieżące)</w:t>
        <w:tab/>
        <w:tab/>
        <w:t xml:space="preserve">   o kwotę         134.5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921 – Kultura i ochrona dziedzictwa narodowego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  <w:u w:val="single"/>
        </w:rPr>
        <w:t>65.000 zł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.92195 – Pozostała działalność (wydatki inwestycyjne)</w:t>
        <w:tab/>
        <w:t xml:space="preserve">               o kwotę           65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dziale 900 – Gospodarka komunalna i ochrona środowiska</w:t>
      </w: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sz w:val="20"/>
          <w:szCs w:val="20"/>
          <w:u w:val="single"/>
        </w:rPr>
        <w:t>o kwotę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246.000 zł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w roz.90001 – Gospodarka ściekowa i ochrona wód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(wydatki z tytułu poręczeń)</w:t>
        <w:tab/>
        <w:tab/>
        <w:tab/>
        <w:tab/>
        <w:tab/>
        <w:t xml:space="preserve">  o kwotę          246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gółem plan wydatków w budżecie miasta na 2004 rok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 dokonaniu  w/w zmian  wynosi  101.496.966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ważnia się Prezydenta Miasta do zaciągania zobowiązań finansowych w 2004 roku do wysokości 7.400.000 zł z tytułu wypłaty dodatków mieszkaniowych.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chwały Rady Miejskiej sporządzony został w oparciu o przeprowadzoną analizę realizacji planu dochodów w okresie III kwartałów bieżącego roku, oraz przewidywane wykonanie planu wydatków do końca 2004 roku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dochodów proponuje się zwiększenie planu w tych źródłach dochodów, gdzie realizacja planu jest bardzo wysoka lub plan roczny został już przekroczony. Poza tym proponuje sie utworzyć plan dochodów w roz.90017, w związku z otrzymaniem dywidendy z Miejskiego Przedsiębiorstwa Gospodarki Komunalnej za 2003 rok. Jednocześnie proponuje się zmniejszyć plan dochodów w niektórych źródłach do realnych możliw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enie planu wydatków w niektórych rozdziałach zaproponowano z następujących powod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60004</w:t>
      </w:r>
      <w:r>
        <w:rPr>
          <w:rFonts w:cs="Arial" w:ascii="Arial" w:hAnsi="Arial"/>
          <w:sz w:val="20"/>
          <w:szCs w:val="20"/>
        </w:rPr>
        <w:t xml:space="preserve"> – Lokalny transport zbiorowy: zachodzi konieczność zwiększenia dotacji dla KZK GOP o 92.826 zł, co wynika z rozliczenia pracy przewozowej wykonanej na terenie naszej Gminy w roku 200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60015 i 60016</w:t>
      </w:r>
      <w:r>
        <w:rPr>
          <w:rFonts w:cs="Arial" w:ascii="Arial" w:hAnsi="Arial"/>
          <w:sz w:val="20"/>
          <w:szCs w:val="20"/>
        </w:rPr>
        <w:t xml:space="preserve"> – drogi publiczne gminne i powiatowe: zachodzi pilna potrzeba przeznaczenia dodatkowych środków na bieżące naprawy dziur i zapadlisk w jezdniach i chodnik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planu wydatków w Urzędzie Miejskim (roz.75011, 75023, 75414, 75416, 85212) wiąże się 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iecznością poniesienia wyższych niż planowano kosztów zakupu druków dowodów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jestracyjnych i tablic rejestracyjnych oraz bardzo dużym wzrostem od maja br. rejestrowanych pojazdów sprowadzanych z zagranicy; z tytułu zwiększonej liczby petentów w Wydziale Komunikacji zaplanowano zwiększenie planu dochodów we wpływach z opłaty komunikacyjnej o 17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zmianą regulaminu organizacyjnego Urzędu Miejskiego i wzrostem zatrudnienia w Urzędzie, między innymi na skutek przejęcia nowych zadań w zakresie wypłaty świadczeń rodzinnych od maja br., bez pełnego zabezpieczenia środków z budżetu państwa na obsługę w/w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płatą 2 nieplanowanych odpraw emerytalnych oraz ponoszeniem nieplanowanych opłat za obsługę bankową wypłacanych świadczeń rodzinnych oraz obsługę operacji finansowych Urzędu Miej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75702</w:t>
      </w:r>
      <w:r>
        <w:rPr>
          <w:rFonts w:cs="Arial" w:ascii="Arial" w:hAnsi="Arial"/>
          <w:sz w:val="20"/>
          <w:szCs w:val="20"/>
        </w:rPr>
        <w:t xml:space="preserve"> – obsługa kredytów i pożyczek: w związku ze wzrostem oprocentowania kredytów bankowych zaciągniętych przez Gminę, zachodzi potrzeba zwiększenia planu wydatków na odsetki bank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75704</w:t>
      </w:r>
      <w:r>
        <w:rPr>
          <w:rFonts w:cs="Arial" w:ascii="Arial" w:hAnsi="Arial"/>
          <w:sz w:val="20"/>
          <w:szCs w:val="20"/>
        </w:rPr>
        <w:t xml:space="preserve"> – rozliczenia z tytułu poręczeń: Gmina Świętochłowice razem z Gminą Chorzów poręczyły pożyczkę udzieloną Samorządowemu Chorzowsko-Świętochłowickiemu Związkowi Wodociągów i Kanalizacji przez WFOŚiGW w kwocie 4.731.110 zł. Poręczenie przez Gminę Świętochłowice nastąpiło w wysokości 1.815.000 zł, z tego na 2004 rok przypada kwota 93.100 zł z tytułu umownej spłaty części pożyczki wraz z odsetk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planu wydatków w placówkach oświatowych wiąże się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awansem zawodowych nauczycieli oraz podniesieniem kwalifikacji zawodowych przez nauczyciel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koniecznością dokonania wypłat nieplanowanych odpraw emeryt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zatrudnieniem dodatkowych pracowników, zastępujących nauczycieli, przebywających na płatny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urlopie dla poratowania zdrow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planu wydatków w placówce wychowania pozaszkolnego wynika z konieczności pokrycia zaległych zobowiązań wobec ZUS i Urzędu Skarbowego ze strony Młodzieżowego Domu Kultur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85111</w:t>
      </w:r>
      <w:r>
        <w:rPr>
          <w:rFonts w:cs="Arial" w:ascii="Arial" w:hAnsi="Arial"/>
          <w:sz w:val="20"/>
          <w:szCs w:val="20"/>
        </w:rPr>
        <w:t xml:space="preserve"> – Szpitale ogólne: w związku ze wzrostem od maja br. stawki VAT na roboty remontowe z 7% do 22% zwiększył się o 15 pkt. % (107.100 zł) koszt robót remontowych, realizowanych od maja br. w Szpitalu nr 2, stąd propozycja zwiększenia planu wydatków w tym rozdziale o 107.100 zł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85215</w:t>
      </w:r>
      <w:r>
        <w:rPr>
          <w:rFonts w:cs="Arial" w:ascii="Arial" w:hAnsi="Arial"/>
          <w:sz w:val="20"/>
          <w:szCs w:val="20"/>
        </w:rPr>
        <w:t xml:space="preserve"> – dodatki mieszkaniowe: ponieważ wydatki na wypłatę dodatków mieszkaniowych mają tendencję wzrostową, zachodzi potrzeba zwiększenia planu wydatków w tym rozdziale o część ponadplanowych dochodów uzyskanych w tym roku do kwoty 6.800.000 z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90003</w:t>
      </w:r>
      <w:r>
        <w:rPr>
          <w:rFonts w:cs="Arial" w:ascii="Arial" w:hAnsi="Arial"/>
          <w:sz w:val="20"/>
          <w:szCs w:val="20"/>
        </w:rPr>
        <w:t xml:space="preserve"> – Oczyszczanie miasta: aktualny plan wydatków w tym rozdziale nie pozwala na pełne sfinansowanie zobowiązań wynikających z trzyletniej umowy na utrzymanie dróg w mieście, w tym letnie i zimowe oczyszczanie miasta, stąd propozycja zwiększenia planu wydatków w tym rozdziale o 17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90004</w:t>
      </w:r>
      <w:r>
        <w:rPr>
          <w:rFonts w:cs="Arial" w:ascii="Arial" w:hAnsi="Arial"/>
          <w:sz w:val="20"/>
          <w:szCs w:val="20"/>
        </w:rPr>
        <w:t xml:space="preserve"> – utrzymanie zieleni w miastach: proponuje się zwiększenie planu wydatków o kwotę dotacji (50.240 zł) przyznaną przez WFOŚiGW na zagospodarowanie użytku ekologicznego na Górze Hugon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ropozycja zmniejszenia planu wydatków w niektórych rozdziałach wynika z możliwości ograniczenia wydatków w Radzie Miejskiej, Powiatowym Urzędzie Pracy oraz w zakresie opracowań geodezyjnych  i kartograf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e planu wydatków inwestycyjnych w rozdziale 80101 – Szkoły podstawowe wiąże się ze spóźnionym uzyskaniem z WFOŚiGW promesy dotyczącej finansowania wymiany instalacji c.o. i docieplenia budynku Szkoły nr 1 i tym samym przesunięciem się w czasie terminu ogłoszenia postępowania przetargowego dla wykonanych projektów remontowych. Termin otwarcia ofert zaplanowano na 28 grudnia  bieżącego roku, a rozpoczęcie prac remontowych w 2005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a planu wydatków inwestycyjnych w dziale Kultura i ochrona dziedzictwa narodowego wiąże się z odstąpieniem od realizacji w bieżącym roku pomnika na Zgodz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ikwidacja planu wydatków z tytułu poręczeń w dziale 900 wiąże się z zaplanowaniem tego zadania w innym rozdziale w zaktualizowanej wysokości.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2:13:00Z</dcterms:created>
  <dc:creator>PC2</dc:creator>
  <dc:description/>
  <dc:language>en-US</dc:language>
  <cp:lastModifiedBy>PC2</cp:lastModifiedBy>
  <cp:lastPrinted>2004-11-02T13:16:00Z</cp:lastPrinted>
  <dcterms:modified xsi:type="dcterms:W3CDTF">2004-11-18T09:04:00Z</dcterms:modified>
  <cp:revision>181</cp:revision>
  <dc:subject/>
  <dc:title>Rada Miejska w Świętochłowicach </dc:title>
</cp:coreProperties>
</file>