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XXVII/218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7 listopada 2004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w sprawie przeprowadzenia  uzupełniających wyborów i stwierdzenia wyników wyborów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awników do Sądu Rejonowego w Chorzowie na okres kadencji 2004 – 2007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rzekania w sprawach z zakresu prawa pracy i ubezpieczeń społecznych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68 ustawy z dnia 27 lipca 2001 r. prawo o ustroju sądów powszechnych </w:t>
        <w:br/>
        <w:t>(Dz. U. Nr 98 poz. 1070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zeprowadzenie uzupełniających wyborów ławników do Sądu Rejonowego w Chorzowie na okres kadencji 2004 – 2007 do orzekania w sprawach z zakresu prawa pracy i ubezpieczeń społecznych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wyniku przeprowadzonych uzupełniających wyborów ławników i na podstawie protokołów Komisji Skrutacyjnej </w:t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kres kadencji 2004 – 2007 dokonano wyboru 14 ławników do orzekania </w:t>
        <w:br/>
        <w:t>w sprawach z zakresu prawa pracy i ubezpieczeń społeczny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UDA TERES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LUŚ HALI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BOWSKA HALI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NIK MAR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SICKA JOLAN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WALSKI CZESŁA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CHARCZYK JERZ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ŚNIOWSKA MAŁGORZA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ROZEK URSZU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KRZYWA BARBA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ELIGA HALI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WRZYNIAK MARIUS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DIN TERES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SZKA IRENEUSZ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Z</w:t>
      </w:r>
      <w:r>
        <w:rPr>
          <w:rFonts w:cs="Arial" w:ascii="Arial" w:hAnsi="Arial"/>
          <w:sz w:val="20"/>
          <w:szCs w:val="20"/>
        </w:rPr>
        <w:t xml:space="preserve">godnie z wnioskiem Prezesa Sądu Okręgowego w sprawie uzupełnienia listy ławników do orzekania w sprawach z zakresu prawa pracy i ubezpieczeń społecznych konieczne jest przeprowadzenie wyborów uzupełniając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 wybiera spośród zgłoszonych kandydatów 14 ławników do Sądu Rejonowego w Chorz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29:00Z</dcterms:created>
  <dc:creator>um</dc:creator>
  <dc:description/>
  <dc:language>en-US</dc:language>
  <cp:lastModifiedBy>um</cp:lastModifiedBy>
  <cp:lastPrinted>2004-11-18T09:32:00Z</cp:lastPrinted>
  <dcterms:modified xsi:type="dcterms:W3CDTF">2004-11-18T08:33:00Z</dcterms:modified>
  <cp:revision>8</cp:revision>
  <dc:subject/>
  <dc:title>Uchwała Nr </dc:title>
</cp:coreProperties>
</file>