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/138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5 lutego 2004 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w sprawie : przystąpienia do sporządzenia miejscowego planu zagospodarowania przestrzennego dla obszaru położonego na terenie Śródmieścia miasta Świętochłowice </w:t>
        <w:br/>
        <w:t>w rejonie ulic Kubiny i Rzecznej, jak na załączniku graficzny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, 8 ustawy z dnia 27 marca 2003r o planowaniu                                      i zagospodarowaniu przestrzennym (tekst jednolity Dz.U. nr 80 z 2003r poz. 71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położonego na terenie Śródmieścia miasta Świętochłowice w rejonie ulic Kubiny i Rzecznej, jak na załączniku graficznym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1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/138/2004 Rady Miejskiej w Świętochłowicach z dnia  25 lutego 2004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en objęty niniejszą Uchwałą położony jest w ścisłym centrum miasta. Obowiązujący miejscowy plan zagospodarowania przestrzennego przewiduje we wskazanym obszarze budowę obiektów trzy- lub czterokondygnacyjnyc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ieważ od wielu lat teren ten świeci pustkami a obowiązujący zapis uniemożliwia potencjalnym inwestorom jego zabudowę, postanowiono przystąpić do prac zmierzających do zmiany obowiązujących zapisów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Odpowiednia zmiana zapisów w/w fragmentu planu winna doprowadzić do uaktywnienia tego terenu i ułatwić przyszłym nabywcom jego zagospodarowanie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1:47:00Z</dcterms:created>
  <dc:creator>gpb</dc:creator>
  <dc:description/>
  <dc:language>en-US</dc:language>
  <cp:lastModifiedBy>um</cp:lastModifiedBy>
  <cp:lastPrinted>2004-02-26T14:41:00Z</cp:lastPrinted>
  <dcterms:modified xsi:type="dcterms:W3CDTF">2004-02-26T13:41:00Z</dcterms:modified>
  <cp:revision>11</cp:revision>
  <dc:subject/>
  <dc:title>UCHWAŁA NR </dc:title>
</cp:coreProperties>
</file>