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Uchwała Nr XXI/163/2004</w:t>
        <w:br/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z dnia 2 czerwca 2004 r.</w:t>
      </w:r>
    </w:p>
    <w:p>
      <w:pPr>
        <w:pStyle w:val="TextBody"/>
        <w:spacing w:before="240" w:after="24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 sprawie: warunków częściowego lub całkowitego zwalniania z opłat za pobyt dziecka oraz pełnoletniego wychowanka w rodzinie zastępczej lub placówce opiekuńczo - wychowawczej.</w:t>
      </w:r>
    </w:p>
    <w:p>
      <w:pPr>
        <w:pStyle w:val="TextBody"/>
        <w:ind w:firstLine="284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 podstawie art. 79 ust. 6 oraz art. 81 ust. 6 ustawy z dnia 12 marca 2004 r. o pomocy społecznej (Dz. U. z 2004 r., Nr 64 poz. 593) oraz art. 12 pkt 11 ustawy z dnia 5 czerwca 1998 r. o samorządzie powiatowym (tekst jednolity: Dz. U. z 2001 r., Nr 142, poz. 1592 z późn. zm.)</w:t>
      </w:r>
    </w:p>
    <w:p>
      <w:pPr>
        <w:pStyle w:val="TextBody"/>
        <w:spacing w:before="240" w:after="24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eastAsia="Arial" w:cs="Arial" w:ascii="Arial" w:hAnsi="Arial"/>
          <w:b/>
          <w:bCs/>
          <w:sz w:val="20"/>
          <w:szCs w:val="20"/>
        </w:rPr>
        <w:t>1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57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 Odpłatność za pobyt dziecka oraz pełnoletniego wychowanka w rodzinie zastępczej lub placówce opiekuńczo - wychowawczej określa ustawa o pomocy społecznej.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57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2. Zwalnia się całkowicie rodziców z opłat za pobyt dziecka oraz pełnoletniego wychowanka </w:t>
        <w:br/>
        <w:t>w rodzinie zastępczej, gdy dochód rodziny jest równy lub nie przekracza kryterium dochodowego, o którym mowa w art. 8 ust. 1 ustawy o pomocy społecznej.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57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</w:t>
        <w:tab/>
        <w:t>Zwalnia się całkowicie rodziców dziecka, pełnoletniego wychowanka lub jego rodziców, opiekunów prawnych z opłat za pobyt dziecka oraz pełnoletniego wychowanka w placówce opiekuńczo - wychowawczej, gdy dochód rodziny jest równy lub nie przekracza kryterium dochodowego, o którym mowa w art. 8 ust. 1 ustawy o pomocy społecznej.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57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 Osoby, o których mowa w ust. 1 i 2 ponoszący odpłatność za pobyt dziecka oraz pełnoletniego wychowanka w rodzinie zastępczej lub placówce opiekuńczo - wychowawczej mogą być zwolnieni, na ich wniosek, z zastrzeżeniem ust.4 i ust. 5, częściowo lub całkowicie z ponoszenia tej opłaty jeżel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" w:leader="none"/>
          <w:tab w:val="left" w:pos="77" w:leader="none"/>
        </w:tabs>
        <w:spacing w:before="0" w:after="60"/>
        <w:ind w:left="907" w:hanging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noszą odpłatność za pobyt członka rodziny w innej placówce np. domu pomocy społecznej, ośrodku wsparcia itp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" w:leader="none"/>
          <w:tab w:val="left" w:pos="77" w:leader="none"/>
        </w:tabs>
        <w:spacing w:before="0" w:after="60"/>
        <w:ind w:left="907" w:hanging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stępują uzasadnione okoliczności, w szczególności: długotrwała choroba, niepełnosprawność, śmierć członka rodziny osiągającego dochody, straty materialne powstałe w wyniku klęski żywiołowej lub inne zdarzenia losow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" w:leader="none"/>
          <w:tab w:val="left" w:pos="77" w:leader="none"/>
        </w:tabs>
        <w:spacing w:before="0" w:after="60"/>
        <w:ind w:left="907" w:hanging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dzina utrzymuje się z jednego świadczenia lub wynagrodzenia, a opłata spowoduje, że dochód będzie niższy od kryterium dochodowego określonego w art. 8 ustawy o pomocy społecznej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" w:leader="none"/>
          <w:tab w:val="left" w:pos="77" w:leader="none"/>
        </w:tabs>
        <w:spacing w:before="0" w:after="60"/>
        <w:ind w:left="623" w:hanging="28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soba samotnie wychowuje co najmniej jedno dziecko, nie wliczając dziecka oraz pełnoletniego wychowanka przebywającego w rodzinie zastępczej lub placówce opiekuńczo - wychowawczej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0" w:after="60"/>
        <w:ind w:left="357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5. W przypadku, gdy jedno z rodziców nie żyje lub nie jest znane, drugiego z rodziców zwalnia się </w:t>
        <w:br/>
        <w:t>z opłaty do wysokości połowy opłaty określonej w odrębnej decyzji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357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 W przypadku, gdy rodzice nie prowadzą wspólnego gospodarstwa domowego, każdy z rodziców może być zwolniony z opłaty do wysokości połowy opłaty określonej w odrębnej decyzji.</w:t>
      </w:r>
    </w:p>
    <w:p>
      <w:pPr>
        <w:pStyle w:val="TextBody"/>
        <w:spacing w:before="280" w:after="280"/>
        <w:jc w:val="center"/>
        <w:rPr/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2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cyzję o częściowym lub całkowitym zwolnieniu z opłaty wydaje Dyrektor Ośrodka Pomocy Społecznej w Świętochłowicach na okres nie dłuższy niż rok.</w:t>
      </w:r>
    </w:p>
    <w:p>
      <w:pPr>
        <w:pStyle w:val="TextBody"/>
        <w:spacing w:before="240" w:after="24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28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280"/>
        <w:jc w:val="center"/>
        <w:rPr/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3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niosek o częściowe lub całkowite zwolnienie z opłat wymaga udokumentowania w zależności od podstaw zwolnienia, o których mowa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eastAsia="Arial" w:cs="Arial" w:ascii="Arial" w:hAnsi="Arial"/>
          <w:sz w:val="20"/>
          <w:szCs w:val="20"/>
        </w:rPr>
        <w:t xml:space="preserve"> 1.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eastAsia="Arial" w:cs="Arial" w:ascii="Arial" w:hAnsi="Arial"/>
          <w:b/>
          <w:bCs/>
          <w:sz w:val="20"/>
          <w:szCs w:val="20"/>
        </w:rPr>
        <w:t>4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nie uchwały powierza się Prezydentowi Miasta.</w:t>
      </w:r>
    </w:p>
    <w:p>
      <w:pPr>
        <w:pStyle w:val="TextBody"/>
        <w:tabs>
          <w:tab w:val="clear" w:pos="708"/>
          <w:tab w:val="left" w:pos="360" w:leader="none"/>
        </w:tabs>
        <w:spacing w:before="240" w:after="24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eastAsia="Arial" w:cs="Arial" w:ascii="Arial" w:hAnsi="Arial"/>
          <w:b/>
          <w:bCs/>
          <w:sz w:val="20"/>
          <w:szCs w:val="20"/>
        </w:rPr>
        <w:t>5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hwała podlega ogłoszeniu w Dzienniku Urzędowym Województwa Śląskiego i wchodzi w życie po upływie 14 dni od dnia jej ogłoszenia.</w:t>
      </w:r>
    </w:p>
    <w:p>
      <w:pPr>
        <w:pStyle w:val="TextBody"/>
        <w:spacing w:before="240" w:after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TextBody"/>
        <w:spacing w:before="240" w:after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ZASADNIENIE</w:t>
      </w:r>
    </w:p>
    <w:p>
      <w:pPr>
        <w:pStyle w:val="TextBody"/>
        <w:spacing w:lineRule="auto" w:line="36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 związku ze zmianą ustawy o pomocy społecznej zachodzi konieczność podjęcia uchwały dotyczącej zasad całkowitego lub częściowego zwalniania rodziców z odpłatności za pobyt ich dziecka oraz pełnoletniego wychowanka </w:t>
        <w:br/>
        <w:t>w rodzinie zastępczej lub placówce opiekuńczo - wychowawczej.</w:t>
      </w:r>
    </w:p>
    <w:p>
      <w:pPr>
        <w:pStyle w:val="TextBody"/>
        <w:spacing w:lineRule="auto" w:line="36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godnie z art. 79 cytowanej ustawy odpłatność za pobyt dziecka oraz pełnoletniego wychowanka w rodzinie zastępczej ponoszą rodzice dziecka, do wysokości miesięcznej pomocy pieniężnej na częściowe pokrycie kosztów utrzymania tego dziecka w rodzinie zastępczej. Opłatę za pobyt dziecka oraz pełnoletniego wychowanka w placówce opiekuńczo - wychowawczej, zgodnie </w:t>
        <w:br/>
        <w:t xml:space="preserve">z art. 81 cytowanej ustawy ponoszą, do wysokości średniego miesięcznego kosztu utrzymania, rodzice dziecka, opiekunowie prawni lub kuratorzy, w przypadku gdy dysponują dochodami dziecka. Przepis ten stosuje się również do rodziców pozbawionych władzy rodzicielskiej lub rodziców, którym władza rodzicielska została zawieszona lub ograniczona. Zgodnie z art. 86 ust. 7 ustawy o pomocy społecznej średni miesięczny koszt utrzymania dziecka w placówce opiekuńczo - wychowawczej ustala starosta i ogłasza w wojewódzkim dzienniku urzędowym, nie później niż do dnia 31 marca danego roku. 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pisy prawa nakładają na Radę Miasta obowiązek określenia warunków częściowego lub całkowitego zwalniania rodziców z wnoszenia w/wym. opłat. Przedstawione propozycje warunków zwalniania z opłat uwzględniają możliwości finansowe rodziców, których dzieci kierowane są do rodzin zastępczych lub placówek opiekuńczo - wychowawczych. Ponieważ dzieci oraz pełnoletni wychowankowie umieszczeni w rodzinach zastępczych bądź placówkach opiekuńczo - wychowawczych pochodzą zazwyczaj z rodzin o niskich dochodach, należy liczyć się z tym, że większość zobowiązanych będzie korzystała z tych zwolnień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1:18:00Z</dcterms:created>
  <dc:creator>Ośrodek Pomocy Społecznej</dc:creator>
  <dc:description/>
  <dc:language>en-US</dc:language>
  <cp:lastModifiedBy>um</cp:lastModifiedBy>
  <cp:lastPrinted>2004-05-21T08:34:00Z</cp:lastPrinted>
  <dcterms:modified xsi:type="dcterms:W3CDTF">2004-06-03T08:02:00Z</dcterms:modified>
  <cp:revision>6</cp:revision>
  <dc:subject/>
  <dc:title>Uchwała Nr ......</dc:title>
</cp:coreProperties>
</file>