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XXI/170/2004</w:t>
      </w:r>
    </w:p>
    <w:p>
      <w:pPr>
        <w:pStyle w:val="Heading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sz w:val="20"/>
        </w:rPr>
        <w:t>z dnia 2 czerwca 2004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sz w:val="20"/>
        </w:rPr>
        <w:t xml:space="preserve">w sprawie przyjęcia zmiany Statutu Komunikacyjnego Związku Komunalnego GOP </w:t>
        <w:br/>
        <w:t>w Katowicach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ziałając na podstawie art. 67 ust. 3 ustawy z dnia 8 marca 1990 roku o samorządzie gminnym (tekst jednolity: Dz. U. z 2001r. Nr 142 poz. 1591 z późniejszymi zmianami), w związku z § 12 ust. 2 pkt 1 Statutu KZK GOP w Katowicach (tekst jednolity z 15 lutego 1996r. Dz. Urz. Województwa Katowickiego Nr 15/96 z dnia 26 sierpnia 1996r.) oraz uchwały Nr LXVI/7/2004 Zgromadzenia KZK GOP z dnia 15 kwietnia 2004r. w sprawie przyjęcia zmiany i jednolitego tekstu Statutu Komunikacyjnego Związku Komunalnego GOP w Katowicach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ąć zmiany w treści Statutu Komunikacyjnego Związku Komunalnego GOP w Katowicach zgodnie z Uchwałą Nr LXVI/7/2004 Zgromadzenia KZK GOP w Katowicach stanowiące załącznik Nr 1 do niniejszej uchwały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ąć jednolity tekst Statutu KZK GOP ze zmianami stanowiący załącznik nr 2 do niniejszej Uchwały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do Uchwały Nr XXI/170/2004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Rady Miejskiej w Świętochłowicach</w:t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z dnia 2 czerwca 2004 r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w Statucie Komunikacyjnego Związku Komunalnego GOP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§ 2 Statutu otrzymuje brzmie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Związek działa na podstawie przepisów ustawy z dnia 8 marca 1990 r.  o samorządzie gminnym /Dz.U. z 2001 r. Nr  142, poz.1591 z późn. zm./ w zakresie dotyczącym związków międzygminnych oraz niniejszego Statutu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§ 3 ust.2 Statutu otrzymuje brzmie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2. Zadania Związku obejmują w szczególności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lokalnego transportu zbiorowego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i rozwój infrastruktury Związku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rac  studialnych nad rozwojem systemów komunikacyjnych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prawa i obowiązki związane z lokalnym transportem zbiorowym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§ 6 Statutu otrzymuje brzmie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>„</w:t>
      </w:r>
      <w:r>
        <w:rPr/>
        <w:t>1. W celu wykonywania zadań Związek może tworzyć jednostki organizacyjne, a także zawierać umowy z innymi podmiotami w tym z organizacjami pozarządowymi.</w:t>
      </w:r>
    </w:p>
    <w:p>
      <w:pPr>
        <w:pStyle w:val="Tekstpodstawowywcity2"/>
        <w:rPr/>
      </w:pPr>
      <w:r>
        <w:rPr>
          <w:rFonts w:eastAsia="Arial"/>
        </w:rPr>
        <w:t xml:space="preserve"> </w:t>
      </w:r>
      <w:r>
        <w:rPr/>
        <w:t>2. Związek może prowadzić działalność gospodarczą wykraczającą poza zadania o charakterze użyteczności publicznej wyłącznie w przypadkach określonych w ustawach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§ 8 ust.1, 2 i 3 Statutu otrzymują brzmie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 W skład Zgromadzenia wchodzą  wójtowie (burmistrzowie, prezydenci miast) gmin uczestniczących w Związku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Na wniosek wójta rada gminy może powierzyć reprezentowanie gminy w Zgromadzeniu zastępcy wójta albo radnemu”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Na każde kolejne rozpoczęte 100 tys. mieszkańców gminie przysługuje dodatkowy przedstawiciel w Zgromadzeniu, według stanu na dzień wyborów do rad gmin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§ 10 ust. 1 Statutu otrzymuje brzmie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426" w:hanging="284"/>
        <w:rPr/>
      </w:pPr>
      <w:r>
        <w:rPr>
          <w:rFonts w:eastAsia="Arial"/>
        </w:rPr>
        <w:t xml:space="preserve">     </w:t>
      </w:r>
      <w:r>
        <w:rPr/>
        <w:t>„</w:t>
      </w:r>
      <w:r>
        <w:rPr/>
        <w:t>Zgromadzenie wybiera ze swego grona Przewodniczącego Zgromadzenia i dwóch Wiceprzewodniczących w głosowaniu tajn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§ 11 ust. 1 Statutu otrzymuje brzmie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Zgromadzenie obraduje na posiedzeniach zwoływanych przez Przewodniczącego Zgromadzenia w miarę potrzeb, nie rzadziej jednak niż raz na kwartał. Do zawiadomienia o zwołaniu posiedzenia dołącza się porządek obrad wraz z projektami uchwał.”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§ 12 ust.2 Statutu dodaje się pkt.15 w brzmi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5.ustalenie diet miesięcznych dla Przewodniczącego i Wiceprzewodniczących </w:t>
        <w:br/>
        <w:t xml:space="preserve">      Zgromadzenia, diet za udział w posiedzeniu dla Członków Zgromadzenia i Członków </w:t>
        <w:br/>
        <w:t xml:space="preserve">      Komisji. 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 W § 12 ust. 2 pkt. 4 Statutu skreśla się skrót „GOP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§ 12 ust.2 pkt.6 otrzymuje brzmie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określanie zasad polityki taryfowej i ustalanie taryfy komunikacyjnej na obszarze działania Związku,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§ 12 ust. 2 skreślić pkt. 3., a pozostałe punkty przyjmują odpowiednią numerację 3-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§ 12 ust.3 pkt.2 Statutu otrzymuje brzmie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2.Komisja Rewizyjna opiniuje wykonanie planu finansowego Związku i występuje z wnioskiem </w:t>
        <w:br/>
        <w:t>w sprawie udzielenia lub nie udzielenia absolutorium Zarządowi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§  12 ust.3 Statutu dodać pkt.3 w brzmi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3. Komisja Rewizyjna wykonuje inne zadania zlecone przez Zgromadzenie  w zakresie kontroli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§ 12 ust.3 Statutu dotychczasowy pkt.3 otrzymuje nr 4 i brzmienie „Komisja działa na podstawie ustawy o samorządzie gminnym, Statutu KZK GOP oraz Regulaminu Pracy zatwierdzonego przez Zgromadzenie Związku”; dotychczasowy pkt.4 otrzymuje nr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§ 13 Statutu otrzymuje brzmie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Uchwały Zgromadzenia podejmowane są bezwzględną większością głosów statutowej liczby członków Zgromadzenia w głosowaniu jawnym, chyba że ustawa stanowi inaczej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§ 16 ust.3 Statutu otrzymuje brzmie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3. Wybór i odwołanie Zarządu następuje w głosowaniu jawnym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17 ust. 1 otrzymuje brzmienie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skład Zarządu wchodzą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/ Przewodniczący Zarządu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/ Jeden Zastępca Przewodniczącego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/ Od pięciu do siedmiu Członków Zarządu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§ 17 dodaje się § 18 w następującym brzmieni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ust.1</w:t>
      </w:r>
      <w:r>
        <w:rPr>
          <w:rFonts w:cs="Arial" w:ascii="Arial" w:hAnsi="Arial"/>
        </w:rPr>
        <w:t xml:space="preserve"> Uchwała Zgromadzenia w sprawie nie udzielenia Zarządowi absolutorium jest równoznaczna  ze złożeniem wniosku o  odwołanie Zarządu. Uchwała o odwołaniu nie może być podjęta wcześniej niż po upływie 30 dni od daty Zgromadzenia, na którym nie udzielono absolutorium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ust.2</w:t>
      </w:r>
      <w:r>
        <w:rPr>
          <w:rFonts w:cs="Arial" w:ascii="Arial" w:hAnsi="Arial"/>
        </w:rPr>
        <w:t xml:space="preserve"> Zgromadzenie może odwołać Przewodniczącego Zarządu z innych przyczyn niż nie udzielenie  absolutorium – na wniosek co najmniej ¼ statutowego składu Zgromadzenia. Powyższy wniosek wymaga formy pisemnej wraz z uzasadnieniem oraz podlega zaopiniowaniu przez Komisję Rewizyjną Związku. Odwołanie Przewodniczącego z tych przyczyn nie skutkuje odwołaniem całego Zarządu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ust.3 </w:t>
      </w:r>
      <w:r>
        <w:rPr>
          <w:rFonts w:cs="Arial" w:ascii="Arial" w:hAnsi="Arial"/>
        </w:rPr>
        <w:t>Zgromadzenie na uzasadniony wniosek Przewodniczącego Zarządu może odwołać poszczególnych członków Zarządu. Wybór Członków Zarządu następuje na wniosek Przewodniczącego Zarządu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ust.4 </w:t>
      </w:r>
      <w:r>
        <w:rPr>
          <w:rFonts w:cs="Arial" w:ascii="Arial" w:hAnsi="Arial"/>
        </w:rPr>
        <w:t xml:space="preserve">Przewodniczący Zarządu,   a także poszczególni członkowie Zarządu mogą złożyć rezygnację. Uchwałę o przyjęciu rezygnacji i obsadzie funkcji w Zarządzie, Zgromadzenie podejmuje na najbliższym Zgromadzeniu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ust.5 </w:t>
      </w:r>
      <w:r>
        <w:rPr>
          <w:rFonts w:cs="Arial" w:ascii="Arial" w:hAnsi="Arial"/>
        </w:rPr>
        <w:t xml:space="preserve">Złożenie rezygnacji przez Przewodniczącego Zarządu nie skutkuje odwołaniem pozostałych członków  Zarządu a obowiązki  w takim przypadku Przewodniczący wykonuje do dnia wyboru nowego Przewodniczącego, które winien odbyć się w terminie nie dłuższym niż 30 dni od złożenia rezygnacji.”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 Dotychczasowy § 18 otrzymuje numer 19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hczasowy § 19 otrzymuje numer 20 a  ust.3 pkt.5 i 9 otrzymuje następujące brzmienie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5. przygotowanie projektu taryfy komunikacyjnej w oparciu o przyjęte przez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gromadzenie zasady polityki taryfowej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 kształtowanie rynku usług przewozowych,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ychczasowy § 20 ust. 4 otrzymuje brzmienie: „Postanowienie ust. 3 nie dotyczy posiedzeń, które odbywały się z ustawowym wyłączeniem jawności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tychczasowy § 20 otrzymuje numer 2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hczasowy § 21 otrzymuje numer 22 a w jego tekście skreśla się ust.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dotychczasowym § 21  ust.2  otrzymuje nr 1, a ust.3 nr 2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tychczasowy pkt.1 ust.2 § 21 otrzymuje brzmieni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 organizowanie pracy Zarządu i Biura Związku,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dotychczasowym ust.2 § 21 Statutu dodaje się pkt.5 i 6 w brzmi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5.wydawanie indywidualnych decyzji administracyjnych z zakresu administracji publicznej,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wykonywanie zadań z zakresu administracji publicznej z upoważnienia Rad Gmin –      </w:t>
        <w:br/>
        <w:t xml:space="preserve">    członkowskich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dotychczasowym § 22 ust. 2 słowa „Kierownik Biura” zastępuje się słowami „Dyrektorem Biur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ychczasowe § od 22 do 25 otrzymują odpowiednio numerację § 23-2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W dotychczasowym § 26 Statutu w ust. 9 słowo „ust. 6” otrzymuje brzmienie „ust.7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§ 26 ust.5 otrzymuje numer 3, ust.7 otrzymuje numer 4, ust.8 otrzymuje numer  5, a ust. 9 otrzymuje nr 6 i brzmienie: „Ustalone na podstawie ust. 4 zobowiązania gmin powinny zostać uregulowane w ciągu 2 miesięcy. Zarząd może przedłużyć termin spłaty zobowiązań lecz nie dłużej niż do końca roku obrachunkowego”. Dotychczasowy § 26 otrzymuje odpowiednio numer § 2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hczasowy § 27-30 otrzymują odpowiednio numerację § 28-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ychczasowy § 31 otrzymuje numer 32 i następujące brzmie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„</w:t>
      </w:r>
      <w:r>
        <w:rPr>
          <w:rFonts w:cs="Arial" w:ascii="Arial" w:hAnsi="Arial"/>
          <w:i/>
          <w:sz w:val="20"/>
        </w:rPr>
        <w:t xml:space="preserve">1.Członkostwo Gminy w Związku ustaje w wyniku wystąpienia Gminy ze Związku na podstawie uchwały Rady tej Gminy, podjętej co najmniej na 6 miesięcy przed zakończeniem roku objętego planem finansowym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Członkostwo Gminy ustaje również w przypadku nie przyjęcia zmian w Statucie Związku przez Gminę Członkowską w terminie 6 miesięcy od daty uchwały o przyjęciu tych zmian przez Zgromadzenie, ze skutkiem na koniec roku objętego planem finansowym, nie wcześniej jednak niż po upływie 6 miesięcy od podjęcia uchwały przez Zgromadzenie.</w:t>
      </w:r>
    </w:p>
    <w:p>
      <w:pPr>
        <w:pStyle w:val="TextBodyInden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3. Członkostwo Gminy w Związku ustaje także na podstawie uchwał Rad Gmin o wykluczeniu gminy, podjętych przez ¾ Gmin Członkowskich, co najmniej na 6 miesięcy przed zakończeniem roku objętego planem finansowym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ystąpienie ze Związku nie zwalnia gminy z obowiązków określonych w § 26 za okres w którym Związek świadczył na jej rzecz usługi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tychczasowy § 32 otrzymuje odpowiednio numer § 3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do Uchwały Nr XXI/170/2004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Rady Miejskiej w Świętochłowicach</w:t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z dnia 2 czerwca 2004 r.</w:t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 T A T U T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unikacyjnego Związku Komunalneg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órnośląskiego Okręgu Przemysłowego</w:t>
      </w:r>
    </w:p>
    <w:p>
      <w:pPr>
        <w:pStyle w:val="TextBody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  Postanowienia ogólne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 1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Tworzy się Komunikacyjny Związek Komunalny GOP zwany dalej Związkiem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Siedzibą Związku jest miasto Katowice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Członkami Związku są gminy:</w:t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/  Katowice</w:t>
        <w:tab/>
        <w:tab/>
        <w:tab/>
        <w:tab/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  Będzin</w:t>
        <w:tab/>
        <w:tab/>
        <w:tab/>
        <w:tab/>
        <w:tab/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/  Bobrowniki</w:t>
        <w:tab/>
        <w:tab/>
        <w:tab/>
        <w:tab/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/  Bytom</w:t>
        <w:tab/>
        <w:tab/>
        <w:tab/>
        <w:tab/>
        <w:tab/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/  Chełm Śląski</w:t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/  Chorzów</w:t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/  Czeladź</w:t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/  Dąbrowa Górnicza</w:t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/  Imielin</w:t>
      </w:r>
    </w:p>
    <w:p>
      <w:pPr>
        <w:pStyle w:val="TextBody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/  Mysłowice</w:t>
      </w:r>
    </w:p>
    <w:p>
      <w:pPr>
        <w:pStyle w:val="TextBody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/  Psary</w:t>
      </w:r>
    </w:p>
    <w:p>
      <w:pPr>
        <w:pStyle w:val="TextBody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/  Ruda Śląska</w:t>
      </w:r>
    </w:p>
    <w:p>
      <w:pPr>
        <w:pStyle w:val="TextBody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/  Siemianowice Śląskie</w:t>
      </w:r>
    </w:p>
    <w:p>
      <w:pPr>
        <w:pStyle w:val="TextBody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/  Sławków</w:t>
      </w:r>
    </w:p>
    <w:p>
      <w:pPr>
        <w:pStyle w:val="TextBody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/  Sosnowiec</w:t>
      </w:r>
    </w:p>
    <w:p>
      <w:pPr>
        <w:pStyle w:val="TextBody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/  Wojkowice</w:t>
      </w:r>
    </w:p>
    <w:p>
      <w:pPr>
        <w:pStyle w:val="TextBody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/  Zabrze</w:t>
      </w:r>
    </w:p>
    <w:p>
      <w:pPr>
        <w:pStyle w:val="TextBody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/  Świętochłowice</w:t>
      </w:r>
    </w:p>
    <w:p>
      <w:pPr>
        <w:pStyle w:val="TextBody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/  Gliwice</w:t>
      </w:r>
    </w:p>
    <w:p>
      <w:pPr>
        <w:pStyle w:val="TextBody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/ Knurów</w:t>
      </w:r>
    </w:p>
    <w:p>
      <w:pPr>
        <w:pStyle w:val="TextBody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/ Gierałtowice</w:t>
      </w:r>
    </w:p>
    <w:p>
      <w:pPr>
        <w:pStyle w:val="TextBody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/ Siewierz</w:t>
      </w:r>
    </w:p>
    <w:p>
      <w:pPr>
        <w:pStyle w:val="TextBody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/ Radzionków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 Czas trwania Związku jest nieoznaczon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 2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ązek działa na podstawie przepisów ustawy z dnia 8 marca 1990 r. o samorządzie gminnym (DZ. U. z 2001r. Nr 142, poz. 1591 z późn. zm.) w zakresie dotyczącym związków międzygminnych oraz niniejszego Statutu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. Zadania Związku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 3 </w:t>
      </w:r>
    </w:p>
    <w:p>
      <w:pPr>
        <w:pStyle w:val="TextBody"/>
        <w:spacing w:lineRule="atLeast" w:line="240"/>
        <w:ind w:left="288" w:hanging="288"/>
        <w:rPr/>
      </w:pPr>
      <w:r>
        <w:rPr>
          <w:rFonts w:cs="Arial" w:ascii="Arial" w:hAnsi="Arial"/>
          <w:sz w:val="20"/>
        </w:rPr>
        <w:t>1. Zadaniem Związku jest wspólne zaspokojenie potrzeb gmin w zakresie lokalnego transportu zbiorowego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Zadania Związku obejmują w szczególności:</w:t>
      </w:r>
    </w:p>
    <w:p>
      <w:pPr>
        <w:pStyle w:val="TextBody"/>
        <w:spacing w:lineRule="atLeast" w:line="24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/  organizację lokalnego transportu zbiorowego, </w:t>
      </w:r>
    </w:p>
    <w:p>
      <w:pPr>
        <w:pStyle w:val="TextBody"/>
        <w:spacing w:lineRule="atLeast" w:line="24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/ utrzymanie i rozwój infrastruktury Związku,</w:t>
      </w:r>
    </w:p>
    <w:p>
      <w:pPr>
        <w:pStyle w:val="TextBody"/>
        <w:spacing w:lineRule="atLeast" w:line="24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/  prowadzenie prac studialnych nad rozwojem systemów komunikacyjnych</w:t>
      </w:r>
    </w:p>
    <w:p>
      <w:pPr>
        <w:pStyle w:val="TextBody"/>
        <w:spacing w:lineRule="atLeast" w:line="24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/  inne prawa i obowiązki  związane z lokalnym transportem  zbiorowym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 4 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Związek wykonuje zadania publiczne w imieniu własnym i na własną odpowiedzialność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Związek posiada osobowość prawną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 5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Związek może wykonywać odpowiednie zadania administracji rządowej na podstawie porozumienia z organami tej administracji.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Na wykonanie zadań wskazanych w ust.1  Związek otrzyma środki finansowe w koniecznej wysokości,  a szczegółowe zasady i terminy przekazywania tych środków zostaną określone w zawartym porozumieniu.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W przypadku niedotrzymania terminów określonych w porozumieniu, Związkowi przysługują odsetki w wysokości ustalonej dla zaległości podatkowych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 6 </w:t>
      </w:r>
    </w:p>
    <w:p>
      <w:pPr>
        <w:pStyle w:val="TextBody"/>
        <w:numPr>
          <w:ilvl w:val="0"/>
          <w:numId w:val="11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lu wykonywania zadań Związek może tworzyć jednostki organizacyjne, a także zawierać umowy z innymi podmiotami w tym z organizacjami pozarządowymi.</w:t>
      </w:r>
    </w:p>
    <w:p>
      <w:pPr>
        <w:pStyle w:val="TextBody"/>
        <w:numPr>
          <w:ilvl w:val="0"/>
          <w:numId w:val="11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ązek może prowadzić działalność gospodarczą wykraczającą poza zadania o charakterze użyteczności publicznej wyłącznie w przypadkach określonych w ustawach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.  Organy Związku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 7 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Organem stanowiącym i kontrolnym Związku jest Zgromadzenie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Organem wykonawczym Związku jest Zarząd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 8  </w:t>
      </w:r>
    </w:p>
    <w:p>
      <w:pPr>
        <w:pStyle w:val="TextBody"/>
        <w:numPr>
          <w:ilvl w:val="0"/>
          <w:numId w:val="10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kład Zgromadzenia wchodzą wójtowie (burmistrzowie, prezydenci miast) gmin uczestniczących w Związku.</w:t>
      </w:r>
    </w:p>
    <w:p>
      <w:pPr>
        <w:pStyle w:val="TextBody"/>
        <w:numPr>
          <w:ilvl w:val="0"/>
          <w:numId w:val="10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wniosek wójta rada gminy może powierzyć reprezentowanie gminy w Zgromadzeniu zastępcy wójta albo radnemu.</w:t>
      </w:r>
    </w:p>
    <w:p>
      <w:pPr>
        <w:pStyle w:val="TextBody"/>
        <w:numPr>
          <w:ilvl w:val="0"/>
          <w:numId w:val="10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każde kolejne rozpoczęte 100 tys. mieszkańców gminie przysługuje dodatkowy przedstawiciel w Zgromadzeniu, według stanu na dzień wyborów do rad gmin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>4.  Dodatkowego przedstawiciela wyznacza Rada Gmin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 9  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dwołanie przedstawiciela gminy w Związku następuje w tym samym trybie jak wyznaczanie.</w:t>
      </w:r>
    </w:p>
    <w:p>
      <w:pPr>
        <w:pStyle w:val="TextBody"/>
        <w:spacing w:lineRule="atLeast" w:line="288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ystąpienie członka ze Związku skutkuje równoczesnym pozbawieniem jego przedstawicieli wszystkich funkcji w organach Związku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 10 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Zgromadzenie wybiera ze swego grona Przewodniczącego Zgromadzenia  i dwóch Wiceprzewodniczących w głosowaniu tajnym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Funkcji określonych w ust.1 nie można łączyć ze stanowiskami w Zarządzie Związku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 11  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Zgromadzenie obraduje na posiedzeniach zwoływanych przez Przewodniczącego Zgromadzenia w miarę potrzeb, nie rzadziej jednak niż raz na kwartał. Do zawiadomienia o zwołaniu posiedzenia dołącza się porządek obrad wraz z projektami uchwał.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Na wniosek Zarządu lub co najmniej 1/4 statutowego składu Zgromadzenia Przewodniczący obowiązany jest zwołać posiedzenie w ciągu 7 dni od daty złożenia wniosku.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Pierwsze posiedzenie nowo wybranego Zgromadzenia zwołuje Przewodniczący Zgromadzenia poprzedniej kadencji w ciągu 30 dni po ogłoszeniu zbiorczych wyników wyborów samorządowych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 12  </w:t>
      </w:r>
    </w:p>
    <w:p>
      <w:pPr>
        <w:pStyle w:val="TextBody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łaściwości Zgromadzenia Związku należą wszystkie sprawy pozostające w zakresie działania Związku, o ile ustawy nie stanowią inaczej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Do wyłącznych  kompetencji Zgromadzenia należy:</w:t>
      </w:r>
    </w:p>
    <w:p>
      <w:pPr>
        <w:pStyle w:val="TextBody"/>
        <w:spacing w:lineRule="atLeast" w:line="240"/>
        <w:ind w:left="576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/  wnioskowanie do Rad Gmin o przyjęcie zmiany statutu Związku,</w:t>
      </w:r>
    </w:p>
    <w:p>
      <w:pPr>
        <w:pStyle w:val="TextBody"/>
        <w:spacing w:lineRule="atLeast" w:line="240"/>
        <w:ind w:left="64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 wybór i odwoływanie Zarządu, stanowienie o kierunkach jego działania oraz   przyjmowanie sprawozdań z jego działalności,</w:t>
      </w:r>
    </w:p>
    <w:p>
      <w:pPr>
        <w:pStyle w:val="TextBody"/>
        <w:spacing w:lineRule="atLeast" w:line="240"/>
        <w:ind w:left="576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/  uchwalanie programów rozwoju systemów komunikacji,</w:t>
      </w:r>
    </w:p>
    <w:p>
      <w:pPr>
        <w:pStyle w:val="TextBody"/>
        <w:spacing w:lineRule="atLeast" w:line="240"/>
        <w:ind w:left="576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/ uchwalanie planu finansowego Związku, rozpatrywanie sprawozdania z wykonania planu oraz podejmowanie uchwał w sprawie udzielenia lub nieudzielenia absolutorium Zarządowi z tego tytułu,</w:t>
      </w:r>
    </w:p>
    <w:p>
      <w:pPr>
        <w:pStyle w:val="TextBody"/>
        <w:spacing w:lineRule="atLeast" w:line="240"/>
        <w:ind w:left="576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/  określenie zasad polityki taryfowej i ustalanie taryfy komunikacyjnej na obszarze działania Związku,</w:t>
      </w:r>
    </w:p>
    <w:p>
      <w:pPr>
        <w:pStyle w:val="TextBody"/>
        <w:spacing w:lineRule="atLeast" w:line="240"/>
        <w:ind w:left="576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/ podejmowanie uchwał w sprawach majątkowych Związku przekraczających zakres zwykłego zarządu,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7/ określanie wysokości sumy, do której Zarząd Związku może samodzielnie zaciągać </w:t>
      </w:r>
    </w:p>
    <w:p>
      <w:pPr>
        <w:pStyle w:val="TextBody"/>
        <w:spacing w:lineRule="atLeast" w:line="24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zobowiązania, w tym pożyczek i kredytów, oraz ustalanie maksymalnej wysokości 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pożyczek i poręczeń udzielanych przez Zarząd w roku objętym planem finansowym,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8/ decydowanie w sprawach tworzenia, przekształcania oraz likwidacji jednostek 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organizacyjnych Związku,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9/ uchwalanie na wniosek Zarządu statutów i regulaminów organizacyjnych jednostkom 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organizacyjnym Związku,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10/  przyjmowanie nowych członków Związku,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11/  stwierdzanie ustania członkostwa w Związku,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12/ realizowanie w ramach Związku kompetencji Rady Gminy w odniesieniu do zadań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zlecanych Związkowi przez administrację  rządową,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13/  określanie warunków pracy i płacy członków Zarządu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14/ Ustalenie diet miesięcznych dla Przewodniczącego i Wiceprzewodniczących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Zgromadzenia, diet za udział w posiedzeniu dla Członków Zgromadzenia i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Członków Komisji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ind w:left="504" w:hanging="50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) Zgromadzenie  kontroluje  działalność  Zarządu  i  podporządkowanych  mu  jednostek, w tym celu powołuje w głosowaniu jawnym trzyosobową Komisję Rewizyjną.</w:t>
      </w:r>
    </w:p>
    <w:p>
      <w:pPr>
        <w:pStyle w:val="TextBody"/>
        <w:spacing w:lineRule="atLeast" w:line="240"/>
        <w:ind w:left="5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skład  Komisji  wchodzą członkowie Zgromadzenia z wyjątkiem Przewodniczącego i  Wiceprzewodniczącego Zgromadzenia oraz członków Zarządu.</w:t>
      </w:r>
    </w:p>
    <w:p>
      <w:pPr>
        <w:pStyle w:val="TextBody"/>
        <w:spacing w:lineRule="atLeast" w:line="240"/>
        <w:ind w:left="504" w:hanging="50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)  Komisja Rewizyjna opiniuje wykonanie planu finansowego Związku i występuje z wnioskiem w sprawie udzielenia lub nie udzielenia absolutorium Zarządowi.</w:t>
      </w:r>
    </w:p>
    <w:p>
      <w:pPr>
        <w:pStyle w:val="TextBody"/>
        <w:spacing w:lineRule="atLeast" w:line="240"/>
        <w:ind w:left="504" w:hanging="50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3)   Komisja Rewizyjna wykonuje inne zadania zlecone przez Zgromadzenie  w zakresie kontroli.</w:t>
      </w:r>
    </w:p>
    <w:p>
      <w:pPr>
        <w:pStyle w:val="TextBody"/>
        <w:spacing w:lineRule="atLeast" w:line="240"/>
        <w:ind w:left="432" w:hanging="43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)  Komisja działa na podstawie ustawy o samorządzie gminnym, Statutu KZK GOP  oraz Regulaminu Pracy zatwierdzonego przez Zgromadzenie Związku.</w:t>
      </w:r>
    </w:p>
    <w:p>
      <w:pPr>
        <w:pStyle w:val="TextBody"/>
        <w:spacing w:lineRule="atLeast" w:line="240"/>
        <w:ind w:left="432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 Komisja podlega Zgromadzeniu Związku, przedkładając mu plan pracy oraz sprawozdania z działalności.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TextBody"/>
        <w:spacing w:lineRule="atLeast" w:line="240"/>
        <w:ind w:left="432" w:hanging="43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spacing w:lineRule="atLeast" w:line="240"/>
        <w:jc w:val="center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§  13 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y Zgromadzenia podejmowane są bezwzględną większością głosów statutowej liczby członków Zgromadzenia w głosowaniu jawnym, chyba że ustawa stanowi inaczej. </w:t>
      </w:r>
    </w:p>
    <w:p>
      <w:pPr>
        <w:pStyle w:val="TextBody"/>
        <w:spacing w:lineRule="atLeast" w:line="240"/>
        <w:ind w:left="64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ind w:left="288" w:hanging="288"/>
        <w:jc w:val="center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§  14 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Członek Zgromadzenia może wnieść pisemny sprzeciw w stosunku do uchwały Zgromadzenia w ciągu 7 dni od daty jej podjęcia.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Wniesienie sprzeciwu wstrzymuje wykonanie uchwały i wymaga ponownego rozpatrzenia sprawy.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Sprzeciw nie może być zgłoszony do uchwały podjętej w wyniku ponownego rozpatrzenia sprawy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 15 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Zgromadzenie może powołać w ustalonym przez siebie trybie komisje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Zakres działania komisji określa uchwała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16  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Zarząd jest powoływany i odwoływany przez Zgromadzenie spośród członków Zgromadzenia na okres kadencji Rad Gmin.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Dopuszczalny jest wybór członków Zarządu spoza członków Zgromadzenia w liczbie nie przekraczającej 1/3 składu Zarządu Związku.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Wybór i odwołanie Zarządu następuje w głosowaniu jawnym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17 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 W skład  Zarządu wchodzą: </w:t>
      </w:r>
    </w:p>
    <w:p>
      <w:pPr>
        <w:pStyle w:val="TextBody"/>
        <w:spacing w:lineRule="atLeast" w:line="24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/  Przewodniczący Zarządu,</w:t>
      </w:r>
    </w:p>
    <w:p>
      <w:pPr>
        <w:pStyle w:val="TextBody"/>
        <w:spacing w:lineRule="atLeast" w:line="24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  Jeden Zastępca Przewodniczącego,</w:t>
      </w:r>
    </w:p>
    <w:p>
      <w:pPr>
        <w:pStyle w:val="TextBody"/>
        <w:spacing w:lineRule="atLeast" w:line="24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/  Od pięciu do siedmiu Członków Zarządu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stwa Zarządu nie można łączyć z zatrudnieniem w administracji rządowej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8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Zgromadzenia w sprawie nie udzielenia Zarządowi absolutorium jest równoznaczna ze złożeniem wniosku o odwołanie Zarządu. Uchwała o odwołaniu nie może być podjęta wcześniej niż po upływie 30 dni od daty Zgromadzenia, na którym nie udzielono absolutorium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romadzenie może odwołać Przewodniczącego Zarządu z innych przyczyn niż nie udzielenie absolutorium – na wniosek co najmniej ¼ statutowego składu Zgromadzenia. Powyższy wniosek wymaga formy pisemnej wraz z uzasadnieniem oraz podlega zaopiniowaniu przez Komisję Rewizyjną Związku. Odwołanie Przewodniczącego z tych przyczyn nie skutkuje odwołaniem całego Zarządu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romadzenie na uzasadniony wniosek Przewodniczącego Zarządu może odwołać poszczególnych członków Zarządu. Wybór Członków Zarządu następuje na wniosek Przewodniczącego Zarządu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Zarządu, a także poszczególni członkowie Zarządu mogą złożyć rezygnację. Uchwałę o przyjęciu rezygnacji i obsadzie funkcji w Zarządzie, Zgromadzenie podejmuje na najbliższym Zgromadzeniu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ożenie rezygnacji przez Przewodniczącego Zarządu nie skutkuje odwołaniem pozostałych członków Zarządu a obowiązki w takim przypadku Przewodniczący wykonuje do dnia wyboru nowego Przewodniczącego, który winien odbyć się w terminie nie dłuższym niż 30 dni od złożenia rezygnacji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19 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upływie kadencji Zgromadzenia Zarząd działa do dnia wyboru nowego Zarządu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20  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Zarząd wykonuje uchwały Zgromadzenia oraz realizuje zadania Związku określone przepisami prawa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W realizacji zadań własnych Związku Zarząd podlega wyłącznie Zgromadzeniu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 Do zadań Zarządu należy w szczególności: </w:t>
      </w:r>
    </w:p>
    <w:p>
      <w:pPr>
        <w:pStyle w:val="TextBody"/>
        <w:spacing w:lineRule="atLeast" w:line="240"/>
        <w:ind w:left="720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/  przygotowywanie projektów uchwał Zgromadzenia i określanie ich wykonania,</w:t>
      </w:r>
    </w:p>
    <w:p>
      <w:pPr>
        <w:pStyle w:val="TextBody"/>
        <w:spacing w:lineRule="atLeast" w:line="240"/>
        <w:ind w:left="720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  gospodarowanie mieniem Związku,</w:t>
      </w:r>
    </w:p>
    <w:p>
      <w:pPr>
        <w:pStyle w:val="TextBody"/>
        <w:spacing w:lineRule="atLeast" w:line="240"/>
        <w:ind w:left="720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/  opracowywanie projektów planu finansowego i jego realizacja oraz składanie Zgromadzeniu sprawozdania z wykonania planu finansowego,</w:t>
      </w:r>
    </w:p>
    <w:p>
      <w:pPr>
        <w:pStyle w:val="TextBody"/>
        <w:spacing w:lineRule="atLeast" w:line="240"/>
        <w:ind w:left="720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/  zatrudnianie i zwalnianie kierowników jednostek organizacyjnych Związku,</w:t>
      </w:r>
    </w:p>
    <w:p>
      <w:pPr>
        <w:pStyle w:val="TextBody"/>
        <w:spacing w:lineRule="atLeast" w:line="240"/>
        <w:ind w:left="720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/ przygotowanie projektu taryfy komunikacyjnej w oparciu o przyjęte przez Zgromadzenie zasady polityki taryfowej,</w:t>
      </w:r>
    </w:p>
    <w:p>
      <w:pPr>
        <w:pStyle w:val="TextBody"/>
        <w:spacing w:lineRule="atLeast" w:line="240"/>
        <w:ind w:left="720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/  określanie potrzeb przewozowych dla terenu działalności Związku,</w:t>
      </w:r>
    </w:p>
    <w:p>
      <w:pPr>
        <w:pStyle w:val="TextBody"/>
        <w:spacing w:lineRule="atLeast" w:line="240"/>
        <w:ind w:left="720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/  optymalizowanie sieci połączeń i rozkładów jazdy, ich wdrażanie i nadzór,</w:t>
      </w:r>
    </w:p>
    <w:p>
      <w:pPr>
        <w:pStyle w:val="TextBody"/>
        <w:spacing w:lineRule="atLeast" w:line="240"/>
        <w:ind w:left="720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/  kształtowanie i nadzór systemów informacji podróżnych, dystrybucji biletów i kontroli odpłatności za przejazd,</w:t>
      </w:r>
    </w:p>
    <w:p>
      <w:pPr>
        <w:pStyle w:val="TextBody"/>
        <w:spacing w:lineRule="atLeast" w:line="240"/>
        <w:ind w:left="720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/  kształtowanie rynku usług przewozowych,</w:t>
      </w:r>
    </w:p>
    <w:p>
      <w:pPr>
        <w:pStyle w:val="TextBody"/>
        <w:spacing w:lineRule="atLeast" w:line="240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/  prowadzenie rozliczeń finansowych z członkami Związku,</w:t>
      </w:r>
    </w:p>
    <w:p>
      <w:pPr>
        <w:pStyle w:val="TextBody"/>
        <w:spacing w:lineRule="atLeast" w:line="240"/>
        <w:ind w:left="720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/ współkształtowanie systemów komunikacyjnych o zasięgu regionalnym, krajowym i międzynarodowym,</w:t>
      </w:r>
    </w:p>
    <w:p>
      <w:pPr>
        <w:pStyle w:val="TextBody"/>
        <w:spacing w:lineRule="atLeast" w:line="240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/  realizacja zadań zleconych przez administrację rządową,</w:t>
      </w:r>
    </w:p>
    <w:p>
      <w:pPr>
        <w:pStyle w:val="TextBody"/>
        <w:spacing w:lineRule="atLeast" w:line="240"/>
        <w:ind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/  decydowanie w sprawach niezastrzeżonych dla Zgromadzenia Związku.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Uchwały Zarządu podejmowane są bezwzględną większością głosów statutowej liczby jego członków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 21  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9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lność organów Związku jest jawna, ograniczenia jawności mogą wynikać wyłącznie z ustaw.</w:t>
      </w:r>
    </w:p>
    <w:p>
      <w:pPr>
        <w:pStyle w:val="TextBody"/>
        <w:numPr>
          <w:ilvl w:val="0"/>
          <w:numId w:val="9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wność działania organów Związku obejmuje w szczególności prawo obywateli do uzyskania informacji, wstępu na posiedzenia komisji, a także dostępu do dokumentów wynikających z wykonywania zadań publicznych.</w:t>
      </w:r>
    </w:p>
    <w:p>
      <w:pPr>
        <w:pStyle w:val="TextBody"/>
        <w:numPr>
          <w:ilvl w:val="0"/>
          <w:numId w:val="9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publicznego wglądu w siedzibie Związku udostępnia się na zasadach poniżej określonych, w szczególności:</w:t>
      </w:r>
    </w:p>
    <w:p>
      <w:pPr>
        <w:pStyle w:val="TextBody"/>
        <w:spacing w:lineRule="atLeas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/ uchwały Zgromadzenia, Uchwały Zarządu</w:t>
      </w:r>
    </w:p>
    <w:p>
      <w:pPr>
        <w:pStyle w:val="TextBody"/>
        <w:spacing w:lineRule="atLeas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/ protokoły z posiedzeń Zgromadzenia, Zarządu i komisji </w:t>
      </w:r>
    </w:p>
    <w:p>
      <w:pPr>
        <w:pStyle w:val="TextBody"/>
        <w:numPr>
          <w:ilvl w:val="0"/>
          <w:numId w:val="9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anowienie ust. 3 nie dotyczy posiedzeń, które odbywały się z ustawowym wyłączeniem jawności.</w:t>
      </w:r>
    </w:p>
    <w:p>
      <w:pPr>
        <w:pStyle w:val="TextBody"/>
        <w:numPr>
          <w:ilvl w:val="0"/>
          <w:numId w:val="9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stępnienie dokumentów następuje na wniosek zainteresowanego złożony ustnie lub pisemnie. W razie niemożności niezwłocznego wglądu do dokumentów, ustalony zostanie stosowny termin.</w:t>
      </w:r>
    </w:p>
    <w:p>
      <w:pPr>
        <w:pStyle w:val="TextBody"/>
        <w:numPr>
          <w:ilvl w:val="0"/>
          <w:numId w:val="9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udostępnia Kierownik Działu Organizacyjnego i Spraw Pracowniczych.</w:t>
      </w:r>
    </w:p>
    <w:p>
      <w:pPr>
        <w:pStyle w:val="TextBody"/>
        <w:numPr>
          <w:ilvl w:val="0"/>
          <w:numId w:val="9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stępnienie dokumentów odbywa się z uwzględnieniem ochrony danych osobowych i informacji niejawnych wynikających z odrębnych przepisów.</w:t>
      </w:r>
    </w:p>
    <w:p>
      <w:pPr>
        <w:pStyle w:val="TextBody"/>
        <w:numPr>
          <w:ilvl w:val="0"/>
          <w:numId w:val="9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ownik Działu, o którym mowa w ust. 6 za zgodą Dyrektora Biura KZK GOP może upoważnić innych pracowników do udostępnienia dokumentów w razie jego nieobecności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2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Do kompetencji Przewodniczącego Zarządu należy w szczególności:</w:t>
      </w:r>
    </w:p>
    <w:p>
      <w:pPr>
        <w:pStyle w:val="TextBody"/>
        <w:spacing w:lineRule="atLeast" w:line="24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/  organizowanie pracy Zarządu i Biura Związku,</w:t>
      </w:r>
    </w:p>
    <w:p>
      <w:pPr>
        <w:pStyle w:val="TextBody"/>
        <w:spacing w:lineRule="atLeast" w:line="24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  kierowanie bieżącymi sprawami Związku,</w:t>
      </w:r>
    </w:p>
    <w:p>
      <w:pPr>
        <w:pStyle w:val="TextBody"/>
        <w:spacing w:lineRule="atLeast" w:line="24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/  reprezentowanie Związku na zewnątrz,</w:t>
      </w:r>
    </w:p>
    <w:p>
      <w:pPr>
        <w:pStyle w:val="TextBody"/>
        <w:spacing w:lineRule="atLeast" w:line="240"/>
        <w:ind w:left="64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/ nawiązywanie i rozwiązywanie stosunku pracy z kierownikami jednostek organizacyjnych Związku  /na podstawie uchwał Zarządu /  oraz pozostałymi pracownikami tych jednostek.</w:t>
      </w:r>
    </w:p>
    <w:p>
      <w:pPr>
        <w:pStyle w:val="TextBody"/>
        <w:spacing w:lineRule="atLeast" w:line="240"/>
        <w:ind w:left="64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ind w:left="64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ind w:left="64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/ wydawanie indywidualnych decyzji administracyjnych z zakresu administracji publicznej,</w:t>
      </w:r>
    </w:p>
    <w:p>
      <w:pPr>
        <w:pStyle w:val="TextBody"/>
        <w:spacing w:lineRule="atLeast" w:line="240"/>
        <w:ind w:left="64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/ wykonywanie zadań z zakresu administracji publicznej z upoważnienia Rad Gmin – członkowskich</w:t>
      </w:r>
    </w:p>
    <w:p>
      <w:pPr>
        <w:pStyle w:val="TextBody"/>
        <w:spacing w:lineRule="atLeast" w:line="240"/>
        <w:ind w:left="64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Uprawnienia te łączy Przewodniczący Zarządu z pozostałymi uprawnieniami kierownika zakładu pracy i zwierzchnika służbowego w rozumieniu m.in. postanowień  kodeksu pracy oraz ograniczeniami analogicznymi jak przy nawiązywaniu tego stosunku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23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W celu prawidłowej realizacji zadań Związku Zarząd powołuje Biuro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Dyrektorem Biura jest Przewodniczący Zarządu.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Za zgodą Zarządu Przewodniczący może przekazać kierowanie Biurem  swojemu zastępcy.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Zadania, kompetencje i wewnętrzną organizację Biura określa Regulamin Organizacyjny Biura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2"/>
        </w:numPr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nie i gospodarka finansowa Związku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4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Mienie Związku powstaje:</w:t>
      </w:r>
    </w:p>
    <w:p>
      <w:pPr>
        <w:pStyle w:val="TextBody"/>
        <w:spacing w:lineRule="atLeast" w:line="24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/ w drodze przekazania przez Wojewodę Katowickiego niepodzielnych składników mienia będących dotychczas w zarządzie Wojewódzkiego Przedsiębiorstwa Komunikacyjnego w Katowicach w oparciu o Art. 5. ust.3 pkt 2 oraz Art. 6. ust.1 ustawy z dnia 10.05.1990 r. Przepisy wprowadzające ustawę o samorządzie terytorialnym i pracownikach samorządowych (Dz.U. nr 32 z 1990 r., poz. 191 z późniejszymi zmianami),</w:t>
      </w:r>
    </w:p>
    <w:p>
      <w:pPr>
        <w:pStyle w:val="TextBody"/>
        <w:spacing w:lineRule="atLeast" w:line="24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 w wyniku przekazania przez członków Związku składników ich mienia mających służyć realizacji zadań Związku,</w:t>
      </w:r>
    </w:p>
    <w:p>
      <w:pPr>
        <w:pStyle w:val="TextBody"/>
        <w:spacing w:lineRule="atLeast" w:line="24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/  z dochodów z majątku i działalności Związku,</w:t>
      </w:r>
    </w:p>
    <w:p>
      <w:pPr>
        <w:pStyle w:val="TextBody"/>
        <w:spacing w:lineRule="atLeast" w:line="24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/  z darowizn, zapisów i innych źródeł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Mienie przekazane Związkowi staje się jego własnością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Z  obiektów i urządzeń Związku  gminy korzystają na równych prawach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5</w:t>
      </w:r>
    </w:p>
    <w:p>
      <w:pPr>
        <w:pStyle w:val="TextBody"/>
        <w:spacing w:lineRule="atLeast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W przypadku wystąpienia członka ze Związku:</w:t>
      </w:r>
    </w:p>
    <w:p>
      <w:pPr>
        <w:pStyle w:val="TextBody"/>
        <w:spacing w:lineRule="atLeast" w:line="288"/>
        <w:ind w:left="64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/ nie podlegają zwrotowi niepodzielne składniki mienia przekazane Związkowi przez Wojewodę lub wniesione przez członka, jeżeli ich brak uniemożliwia prawidłową realizację zadań Związku,</w:t>
      </w:r>
    </w:p>
    <w:p>
      <w:pPr>
        <w:pStyle w:val="TextBody"/>
        <w:spacing w:lineRule="atLeast" w:line="288"/>
        <w:ind w:left="64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  zwrócone zostają podzielne składniki mienia wniesione przez występującego członka  pod warunkiem spłaty przez niego nakładów poniesionych  na te składniki przez Związek pomniejszonych o kwotę amortyzacji.</w:t>
      </w:r>
    </w:p>
    <w:p>
      <w:pPr>
        <w:pStyle w:val="TextBody"/>
        <w:spacing w:lineRule="atLeast" w:line="288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W przypadku, o którym mowa w ust.1 pkt. 1 następuje finansowe rozliczenie wkładu          członka.</w:t>
      </w:r>
    </w:p>
    <w:p>
      <w:pPr>
        <w:pStyle w:val="TextBody"/>
        <w:spacing w:lineRule="atLeast" w:line="28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8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26  </w:t>
      </w:r>
    </w:p>
    <w:p>
      <w:pPr>
        <w:pStyle w:val="TextBody"/>
        <w:spacing w:lineRule="atLeast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Dochody Związku stanowią:</w:t>
      </w:r>
    </w:p>
    <w:p>
      <w:pPr>
        <w:pStyle w:val="TextBody"/>
        <w:spacing w:lineRule="atLeast" w:line="288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/  opłaty taryfowe i kary,</w:t>
      </w:r>
    </w:p>
    <w:p>
      <w:pPr>
        <w:pStyle w:val="TextBody"/>
        <w:spacing w:lineRule="atLeast" w:line="288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  dochody z majątku i działalności Związku,</w:t>
      </w:r>
    </w:p>
    <w:p>
      <w:pPr>
        <w:pStyle w:val="TextBody"/>
        <w:spacing w:lineRule="atLeast" w:line="288"/>
        <w:ind w:left="64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/  dotacje do działalności statutowej wnoszone przez członków w oparciu o uchwałę Zgromadzenia,</w:t>
      </w:r>
    </w:p>
    <w:p>
      <w:pPr>
        <w:pStyle w:val="TextBody"/>
        <w:spacing w:lineRule="atLeast" w:line="28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4/  inne dochody.</w:t>
      </w:r>
    </w:p>
    <w:p>
      <w:pPr>
        <w:pStyle w:val="TextBody"/>
        <w:spacing w:lineRule="atLeast" w:line="288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W sprawach gospodarki finansowej Związku stosuje się odpowiednio przepisy dotyczące gospodarki finansowej gmin.</w:t>
      </w:r>
    </w:p>
    <w:p>
      <w:pPr>
        <w:pStyle w:val="TextBody"/>
        <w:spacing w:lineRule="atLeast" w:line="28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8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27  </w:t>
      </w:r>
    </w:p>
    <w:p>
      <w:pPr>
        <w:pStyle w:val="TextBody"/>
        <w:spacing w:lineRule="atLeast" w:line="288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Plan finansowy określa wielkość dotacji do działalności statutowej Związku oraz tryb jej przekazywania.</w:t>
      </w:r>
    </w:p>
    <w:p>
      <w:pPr>
        <w:pStyle w:val="TextBody"/>
        <w:spacing w:lineRule="atLeast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Udział gminy w dotowaniu działalności Związku od 2000 roku ustala się według wzoru:</w:t>
      </w:r>
    </w:p>
    <w:p>
      <w:pPr>
        <w:pStyle w:val="TextBody"/>
        <w:spacing w:lineRule="atLeast" w:line="28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8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TextBody"/>
        <w:spacing w:lineRule="atLeast" w:line="288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TextBody"/>
        <w:spacing w:lineRule="atLeast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dzie: 1/   D   - wielkość dotacji określona na podstawie ust. 1, </w:t>
      </w:r>
    </w:p>
    <w:p>
      <w:pPr>
        <w:pStyle w:val="TextBody"/>
        <w:spacing w:lineRule="atLeast" w:line="288"/>
        <w:ind w:firstLine="648"/>
        <w:rPr/>
      </w:pPr>
      <w:r>
        <w:rPr>
          <w:rFonts w:cs="Arial" w:ascii="Arial" w:hAnsi="Arial"/>
          <w:sz w:val="20"/>
        </w:rPr>
        <w:t>2/   P</w:t>
      </w:r>
      <w:r>
        <w:rPr>
          <w:rFonts w:cs="Arial" w:ascii="Arial" w:hAnsi="Arial"/>
          <w:position w:val="-6"/>
          <w:sz w:val="20"/>
        </w:rPr>
        <w:t>s</w:t>
      </w:r>
      <w:r>
        <w:rPr>
          <w:rFonts w:cs="Arial" w:ascii="Arial" w:hAnsi="Arial"/>
          <w:sz w:val="20"/>
        </w:rPr>
        <w:t xml:space="preserve">  - wielkość pracy eksploatacyjnej na terenie danej gminy (w  </w:t>
      </w:r>
    </w:p>
    <w:p>
      <w:pPr>
        <w:pStyle w:val="TextBody"/>
        <w:spacing w:lineRule="atLeast" w:line="288"/>
        <w:ind w:firstLine="64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wozokilometrach),</w:t>
      </w:r>
    </w:p>
    <w:p>
      <w:pPr>
        <w:pStyle w:val="TextBody"/>
        <w:spacing w:lineRule="atLeast" w:line="288"/>
        <w:ind w:firstLine="6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/   P   - wielkość pracy eksploatacyjnej ogółem (w wozokilometrach),</w:t>
      </w:r>
    </w:p>
    <w:p>
      <w:pPr>
        <w:pStyle w:val="TextBody"/>
        <w:spacing w:lineRule="atLeast" w:line="288"/>
        <w:ind w:firstLine="6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/   Dg -  dotacja gminy.</w:t>
      </w:r>
    </w:p>
    <w:p>
      <w:pPr>
        <w:pStyle w:val="TextBody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planu finansowego Związku wraz z informacją o stanie mienia i objaśnieniami, Zarząd przedkłada Zgromadzeniu najpóźniej do dnia 15 listopada roku poprzedzającego rok budżetowy i przesyła projekt do wiadomości Regionalnej Izby Obrachunkowej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Zarząd Związku zobowiązany jest w terminie do 31 maja, po zakończeniu roku budżetowego, do dokonania ostatecznych rozliczeń z gminami, w oparciu o rzeczywiste wykonanie pracy eksploatacyjnej na terenie poszczególnych gmin.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 Powstałe nadpłaty gmin zostaną zaliczone w poczet najbliższych należności.</w:t>
      </w:r>
    </w:p>
    <w:p>
      <w:pPr>
        <w:pStyle w:val="TextBody"/>
        <w:spacing w:lineRule="atLeast" w:line="240"/>
        <w:ind w:left="288" w:hanging="28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 Ustalone na podstawie ust. 4 zobowiązania gmin powinny zostać uregulowane w ciągu 2 miesięcy. Zarząd może przedłużyć termin spłaty zobowiązań lecz nie dłużej niż do końca roku obrachunkowego.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8</w:t>
      </w:r>
    </w:p>
    <w:p>
      <w:pPr>
        <w:pStyle w:val="TextBody"/>
        <w:spacing w:lineRule="atLeast" w:line="27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traty Związku pokrywane są proporcjonalnie do wnoszonych udziałów finansowych przez jego członków.</w:t>
      </w:r>
    </w:p>
    <w:p>
      <w:pPr>
        <w:pStyle w:val="TextBody"/>
        <w:spacing w:lineRule="atLeast" w:line="27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29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Związek odpowiada za swoje zobowiązania do wysokości posiadanego majątku.</w:t>
      </w:r>
    </w:p>
    <w:p>
      <w:pPr>
        <w:pStyle w:val="TextBody"/>
        <w:spacing w:lineRule="atLeast" w:line="24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Związek nie ponosi odpowiedzialności za zobowiązania innych komunalnych osób prawnych, a te nie ponoszą odpowiedzialności za zobowiązania Związku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30  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świadczenie woli w imieniu Związku w zakresie zarządu mieniem składają dwaj członkowie Zarządu lub jeden członek Zarządu i osoba upoważniona przez Zarząd (pełnomocnik).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Zarząd może udzielić Przewodniczącemu Zarządu upoważnienia do składania jednoosobowo oświadczeń woli, związanych z prowadzeniem bieżącej działalności Związku.</w:t>
      </w:r>
    </w:p>
    <w:p>
      <w:pPr>
        <w:pStyle w:val="TextBody"/>
        <w:spacing w:lineRule="atLeast" w:line="240"/>
        <w:ind w:left="432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ind w:left="432" w:hanging="43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2"/>
        </w:numPr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anowienia końcowe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31 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Do Związku przyjęta może być gmina po uprzednim podjęciu przez właściwą Radę Gminy uchwał:</w:t>
      </w:r>
    </w:p>
    <w:p>
      <w:pPr>
        <w:pStyle w:val="TextBody"/>
        <w:spacing w:lineRule="atLeas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o przystąpieniu do Związku,</w:t>
      </w:r>
    </w:p>
    <w:p>
      <w:pPr>
        <w:pStyle w:val="TextBody"/>
        <w:spacing w:lineRule="atLeas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o przyjęciu statutu Związku oraz po wskazaniu reprezentanta gminy.</w:t>
      </w:r>
    </w:p>
    <w:p>
      <w:pPr>
        <w:pStyle w:val="TextBody"/>
        <w:spacing w:lineRule="atLeast" w:line="240"/>
        <w:ind w:left="288" w:hanging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złonkowie przyjmowani będą dwa razy w roku, w terminach: pierwszy stycznia i pierwszy lipca pod warunkiem złożenia kompletu dokumentów z półrocznym wyprzedzeniem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§ 32 </w:t>
      </w:r>
    </w:p>
    <w:p>
      <w:pPr>
        <w:pStyle w:val="TextBody"/>
        <w:numPr>
          <w:ilvl w:val="0"/>
          <w:numId w:val="6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stwo Gminy w Związku ustaje w wyniku wystąpienia Gminy ze Związku na podstawie uchwały Rady tej Gminy, podjętej co najmniej na 6 miesięcy przed zakończeniem roku objętego planem finansowym.</w:t>
      </w:r>
    </w:p>
    <w:p>
      <w:pPr>
        <w:pStyle w:val="TextBody"/>
        <w:numPr>
          <w:ilvl w:val="0"/>
          <w:numId w:val="6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stwo Gminy ustaje również w przypadku nie przyjęcia zmian w Statucie Związku przez Gminę Członkowską w terminie 6 miesięcy od daty uchwały o przyjęciu tych zmian przez Zgromadzenie, ze skutkiem na koniec roku objętego planem finansowym, nie wcześniej jednak niż po upływie 6 miesięcy od podjęcia uchwały przez Zgromadzenie.</w:t>
      </w:r>
    </w:p>
    <w:p>
      <w:pPr>
        <w:pStyle w:val="TextBody"/>
        <w:numPr>
          <w:ilvl w:val="0"/>
          <w:numId w:val="6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stwo Gminy w Związku ustaje także na podstawie uchwał Rad Gmin o wykluczeniu gminy, podjętych przez ¾ Gmin Członkowskich,  co najmniej na 6 miesięcy przed zakończeniem roku objętego planem finansowym.</w:t>
      </w:r>
    </w:p>
    <w:p>
      <w:pPr>
        <w:pStyle w:val="TextBody"/>
        <w:numPr>
          <w:ilvl w:val="0"/>
          <w:numId w:val="6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stąpienie ze Związku nie zwalnia gmin z obowiązków określonych w § 27 za okres w którym Związek świadczył na jej rzecz usługi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33 </w:t>
      </w:r>
    </w:p>
    <w:p>
      <w:pPr>
        <w:pStyle w:val="TextBody"/>
        <w:spacing w:lineRule="atLeast" w:line="24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Likwidacja Związku następuje na wniosek 2/3 członków Związku uchwalony przez ich właściwe organy.</w:t>
      </w:r>
    </w:p>
    <w:p>
      <w:pPr>
        <w:pStyle w:val="TextBody"/>
        <w:spacing w:lineRule="atLeast" w:line="24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Mienie likwidowanego Związku przeznacza się w pierwszej kolejności na pokrycie jego zobowiązań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W przypadku, o którym mowa w ust. 1. Zgromadzenie:</w:t>
      </w:r>
    </w:p>
    <w:p>
      <w:pPr>
        <w:pStyle w:val="TextBody"/>
        <w:spacing w:lineRule="atLeast" w:line="24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/  ustali zasady podziału mienia pozostałego po zaspokojeniu wierzycieli,</w:t>
      </w:r>
    </w:p>
    <w:p>
      <w:pPr>
        <w:pStyle w:val="TextBody"/>
        <w:spacing w:lineRule="atLeast" w:line="24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  powoła Komisję Likwidacyjną i określi jej zadania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 Kompetencje Komisji Likwidacyjnej Zgromadzenie może powierzyć Zarządowi Związku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owice, dn. 15.04.2004 r.</w:t>
      </w:r>
    </w:p>
    <w:p>
      <w:pPr>
        <w:pStyle w:val="TextBody"/>
        <w:spacing w:lineRule="atLeast" w:line="24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wiązku ze zmianami w treści Statutu Komunikacyjnego Związku Komunalnego GOP </w:t>
        <w:br/>
        <w:t>w Katowicach oraz przyjęcia tekstu jednolitego podjętymi uchwałą Zgromadzenia Nr LXVI/7/2004r. należy podjąć Uchwałę w tym zakresie. Każdorazowa zmiana Statutu Związku wymaga podjęcia uchwał przez wszystkie Rady Gmin, które są  Członkami Związku zgodnie z art. 67 ust. 3 ustawy z dnia 8 marca 1990r. o samorządzie gminnym (tekst jednolity: Dz.U. z 2001r. Nr 142, poz. 1591 z późn. zm.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7:49:00Z</dcterms:created>
  <dc:creator>UM</dc:creator>
  <dc:description/>
  <dc:language>en-US</dc:language>
  <cp:lastModifiedBy>um</cp:lastModifiedBy>
  <dcterms:modified xsi:type="dcterms:W3CDTF">2004-06-03T09:43:00Z</dcterms:modified>
  <cp:revision>11</cp:revision>
  <dc:subject/>
  <dc:title>Uchwała Nr IV/37/03</dc:title>
</cp:coreProperties>
</file>