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>
          <w:bCs/>
        </w:rPr>
      </w:pPr>
      <w:r>
        <w:rPr>
          <w:bCs/>
        </w:rPr>
        <w:t>Uchwała nr XVII/147/200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4 marca 2004 r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</w:t>
      </w:r>
      <w:r>
        <w:rPr>
          <w:rFonts w:cs="Arial"/>
          <w:b/>
          <w:bCs/>
        </w:rPr>
        <w:t xml:space="preserve">w sprawie:   przekształcenia Technikum dla Dorosłych wchodzącego w skład 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</w:t>
      </w:r>
      <w:r>
        <w:rPr>
          <w:rFonts w:cs="Arial"/>
          <w:b/>
          <w:bCs/>
        </w:rPr>
        <w:t xml:space="preserve">Zespołu Szkół Ekonomiczno-Usługowych z siedzibą w Świętochłowicach 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</w:t>
      </w:r>
      <w:r>
        <w:rPr>
          <w:rFonts w:cs="Arial"/>
          <w:b/>
          <w:bCs/>
        </w:rPr>
        <w:t>przy ul. gen. Wł. Sikorskiego 9 w Technikum Uzupełniające.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Podstawaprawna"/>
        <w:suppressAutoHyphens w:val="true"/>
        <w:spacing w:before="120" w:after="12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</w:t>
      </w:r>
      <w:r>
        <w:rPr>
          <w:rFonts w:cs="Arial"/>
          <w:szCs w:val="24"/>
        </w:rPr>
        <w:t>Na podstawie art. 12 pkt 8 lit. i ustawy z dnia 5 czerwca 1998r. o samorządzie powiatowym (tekst jednolity Dz. U. Nr 142 z 2001r. poz. 1592 z późniejszymi zmianami), art. 5 ust. 2 pkt 1, art. 9 ust. 1 pkt 3 lit. f oraz art. 58 ust. 1 i 6, art. 59 ust. 6, art. 62 ust. 5 ustawy z dnia 7 września 1991r. o systemie oświaty (tekst jednolity Dz. U. Nr 67 z 1996r. poz. 329 z późniejszymi zmianami)    w związku z art. 2 c ust. 4 ustawy z dnia 8 stycznia 1999r. Przepisy wprowadzające reformę ustroju szkolnego  (Dz. U. Nr 12 poz. 96 z późniejszymi zmianami)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stawaprawna"/>
        <w:spacing w:before="0" w:after="0"/>
        <w:rPr/>
      </w:pPr>
      <w:r>
        <w:rPr>
          <w:rFonts w:cs="Arial"/>
          <w:szCs w:val="24"/>
        </w:rPr>
        <w:t>Z dniem 1 września 2004r. przekształca się dotychczasowe Technikum dla Dorosłych wchodzące w skład Zespołu Szkół Ekonomiczno-Usługowych im. Augustyna Świdra z siedzibą w Świętochłowicach przy ul. gen. Wł. Sikorskiego 9 w szkołę ponadgimnazjalną na podbudowie programowej szkoły zasadniczej o nazwie „Technikum Uzupełniające”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kole ponadgimnazjalnej, o której mowa w § 1 będą prowadzone klasy dotychczasowego Technikum dla Dorosłych, aż do zakończenia cyklu kształc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stawaprawna"/>
        <w:spacing w:before="0" w:after="0"/>
        <w:rPr/>
      </w:pPr>
      <w:r>
        <w:rPr>
          <w:rFonts w:cs="Arial"/>
          <w:szCs w:val="24"/>
        </w:rPr>
        <w:t>Z dniem przekształcenia szkoła ponadgimnazjalna, o której mowa w § 1 przejmuje wszelką dokumentację i mienie dotychczasowego Technikum dla Dorosłych.</w:t>
      </w:r>
    </w:p>
    <w:p>
      <w:pPr>
        <w:pStyle w:val="Podstawaprawna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i zasady funkcjonowania Technikum Uzupełniającego określi statut szkoły, który zostanie nadany odrębną uchwałą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z dniem podjęc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              </w:t>
      </w:r>
      <w:r>
        <w:rPr/>
        <w:t>Zgodnie z harmonogramem reformy systemu oświaty określonym w ustawie z dnia    8 stycznia 1999r. – Przepisy wprowadzające reformy ustroju szkolnego – należy z dniem        1 września 2004r. przekształcić dotychczasowe Technikum dla Dorosłych, funkcjonujące w Zespole Szkół Ekonomiczno-Usługowych, w nowy typ szkoły ponadgimnazjalnej, tj. w Technikum Uzupełniające. Przekształcenie dotychczasowej szkoły pozwoli kontynuować naukę pierwszym i kolejnym rocznikom absolwentów zreformowanej szkoły zawodowej oraz podnieść ich kwalifikacje poprzez zdobycie zawodu – technika handlowca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opozycja przekształcenia Technikum dla Dorosłych w Technikum Uzupełniające uzyskała pozytywne opinie: Kuratorium Oświaty w Katowicach (KO-DK/BY-JG/0713/12/04) oraz Powiatowej Rady Zatrudnienia przy Prezydencie Miasta  Świętochłowice           (Uchwała nr 1/1/2004).</w:t>
      </w:r>
    </w:p>
    <w:sectPr>
      <w:type w:val="nextPage"/>
      <w:pgSz w:w="11906" w:h="16838"/>
      <w:pgMar w:left="1134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prawna">
    <w:name w:val="podstawa_prawna"/>
    <w:basedOn w:val="TextBody"/>
    <w:qFormat/>
    <w:p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spacing w:before="60" w:after="0"/>
      <w:jc w:val="center"/>
      <w:outlineLvl w:val="9"/>
    </w:pPr>
    <w:rPr>
      <w:rFonts w:cs="Times New Roman"/>
      <w:bCs w:val="false"/>
      <w:i w:val="false"/>
      <w:iCs w:val="false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33:00Z</dcterms:created>
  <dc:creator>UM Świętochłowice </dc:creator>
  <dc:description/>
  <dc:language>en-US</dc:language>
  <cp:lastModifiedBy>um</cp:lastModifiedBy>
  <cp:lastPrinted>2004-03-05T07:46:00Z</cp:lastPrinted>
  <dcterms:modified xsi:type="dcterms:W3CDTF">2004-03-25T11:25:00Z</dcterms:modified>
  <cp:revision>9</cp:revision>
  <dc:subject/>
  <dc:title>Uchwała nr …………………………</dc:title>
</cp:coreProperties>
</file>