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</w:rPr>
        <w:t xml:space="preserve">                      </w:t>
      </w:r>
      <w:r>
        <w:rPr>
          <w:b/>
        </w:rPr>
        <w:t xml:space="preserve">Uchwała </w:t>
      </w:r>
      <w:r>
        <w:rPr>
          <w:rFonts w:cs="Arial" w:ascii="Arial" w:hAnsi="Arial"/>
          <w:b/>
          <w:sz w:val="20"/>
        </w:rPr>
        <w:t xml:space="preserve"> Nr XV/123/2004</w:t>
      </w:r>
    </w:p>
    <w:p>
      <w:pPr>
        <w:pStyle w:val="Heading1"/>
        <w:keepNext w:val="true"/>
        <w:ind w:left="0" w:right="0" w:hanging="0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ady Miejskiej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>z dnia  5 lutego 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right="0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ciągnięcia kredytu krótkoterminowego w roku 2004 </w:t>
      </w:r>
    </w:p>
    <w:p>
      <w:pPr>
        <w:pStyle w:val="TextBody"/>
        <w:ind w:left="-142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9 lit. „d” oraz art. 58 ustawy z dnia 8 marca 1990 r. o samorządzie gminnym ( t. j. Dz. U. Nr 142  poz. 1591 z 2001 r. z późn. zm.),  art. 48 ust. 1 pkt 1 ustawy z dnia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 listopada 1998 o finansach publicznych ( t.j. Dz.U.  Nr 15, z 2003 poz. 148 z późn. zm.)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</w:rPr>
        <w:t>uchwala :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Upoważnić Prezydenta Miasta do zaciągnięcia kredytu krótkoterminowego w wysokości      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.000.000zł na pokrycie występującego w ciągu roku niedoboru budżetu miasta 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aciągniecie kredytu krótkoterminowego nastąpi  w terminie do końca lutego 2004 ro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łata kredytu krótkoterminowego nastąpi w terminie do 15 kwietnia 2004 roku z dochodów własnych Gmi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niniejszej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yla się  Uchwałę Nr XII/104/03 Rady Miejskiej w Świętochłowicach z dnia 26 listopada 2003               w sprawie zaciągnięcia kredytu krótkoterminowego w roku 200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asadni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jęta w dniu 26 listopada 2003 roku Uchwała Nr XII/104/03 Rady Miejskiej                   w Świętochłowicach  w sprawie zaciągnięcia kredytu krótkoterminowego w roku 2004 nie została zrealizowana w terminie określonym w § 2 przedmiotowej Uchwały z przyczyn niezależnych od Prezydenta Miast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enie kredytu jest usługą objętą postępowaniem w trybie przepisów ustawy               o zamówieniach publicznych. W sprawie udzielenia kredytu w wysokości 3.000.000zł wszczęto dwukrotnie postępowanie o udzielnie zamówienia publicznego Zarządzeniem Prezydenta Miasta Nr 321/2003 z dnia 28.11.200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arządzeniem Prezydenta Miasta Nr 362/2003 z dnia 29.12.200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a te w trybie art. 27b ust.1 ustawy o zamówieniach publicznych zostały unieważnione z uwagi na brak dwóch ofert nie podlegających odrzuceni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aciągnięcia kredytu w wysokości wnioskowanej wynika z pilnej potrzeby pokrycia bieżących wydatków finansowych związanych z działalnością Gminy tj. wypłatą dodatków mieszkaniowych, zapłatą faktur za wykonane w 2003 roku roboty budowlane, w tym zapłatą wystawionych przez wykonawcę faktur                za remont ulicy Katowickiej ( termin wynikający z oferty przetargowej 60 dni kalendarzowych ), zapłatą składek Z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322" w:right="0" w:firstLine="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45:00Z</dcterms:created>
  <dc:creator>Urz�d Miejski</dc:creator>
  <dc:description/>
  <dc:language>en-US</dc:language>
  <cp:lastModifiedBy>um</cp:lastModifiedBy>
  <dcterms:modified xsi:type="dcterms:W3CDTF">2004-02-05T13:21:00Z</dcterms:modified>
  <cp:revision>6</cp:revision>
  <dc:subject/>
  <dc:title>                                   U c h w a � a  NR </dc:title>
</cp:coreProperties>
</file>