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IX/157/2004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Rady  Miejskiej  w Świętochłowic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z  dnia  21 kwietni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sprawie : </w:t>
      </w:r>
      <w:r>
        <w:rPr>
          <w:rFonts w:cs="Arial" w:ascii="Arial" w:hAnsi="Arial"/>
          <w:i w:val="false"/>
          <w:sz w:val="20"/>
        </w:rPr>
        <w:t>ustalenia  wynagrodzenia  Prezydenta  Miasta  Świętochłowice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Na  podstawie art. 18  ust. 2 pkt. 2  ustawy z  dnia  8 marca  1990 r. o  samorządzie  gminnym   (  tekst  jednolity  Dz. U z  2001 r.  nr 142 , poz. 1591  z późniejszymi  zmianami  )  </w:t>
        <w:br/>
        <w:t xml:space="preserve">i  art. 4 pkt.1 , art.20 ust. 2 ,3  i  5  ustawy  z dnia  22 marca  1990 r.  o pracownikach  samorządowych  (  tekst  jednolity  Dz. U. z 2001 r. Nr 142 , poz. 1593  z  późniejszymi  zmianami  )  oraz § 3 i  § 7   rozporządzenia   Rady  Ministrów   z dnia  11 lutego 2003 r. w sprawie  zasad  wynagradzania   </w:t>
        <w:br/>
        <w:t xml:space="preserve">i wymagań   kwalifikacyjnych  pracowników  samorządowych  zatrudnionych  w  urzędach  gmin , starostwach  powiatowych i urzędach  marszałkowskich    ( Dz. U. z  2003 r.  Nr  33 , poz. 264  </w:t>
        <w:br/>
        <w:t>z  późniejszymi  zmianami 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 Miejska 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 , co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Ustalić  z  dniem  1 stycznia  2004 r.  dla  Prezydenta  Miasta  mgr Eugeniusza  Mosia  wynagrodzenie miesięczne  składające się  z niżej  wymienionych  składników 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e  zasadnicze  wg  górnej  stawki  zaszeregowania  przyzn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kwocie   505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ek  funkcyjny  wg  górnej stawki  z tabeli  zaszeregowania   przyznany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 wysokości  186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ek  za  wieloletnią   pracę  w  wysokości  17 %  płacy zasadniczej  przyznany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wysokości   858,50 zł , który  w  każdym  następnym   roku  będzie  wzrastał  o 1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aż  do  20%  po  20 latach  pracy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ek  specjalny  w  wysokości  40 %  łącznie  miesięcznego  wynagrodzenia  zasadnicz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    dodatku   funkcyjnego   przyznany   na   czas  pełnienia  funkcji   Prezydenta   Miasta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wysokości  2764 zł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Tracą   moc  uchwały  Rady  Miejskiej  :   nr I / 7 / 02  z  19  listopada  2002 r. .  w sprawie  ustalenia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ynagrodzenia   Prezydenta  Miasta  Świętochłowice.  i nr  XII /107/2003   z 26 listopada  2003 r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sprawie  przyznania   dodatku  specjalnego  Prezydentowi  Miasta  Świętochłowice 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konanie  uchwały  powierzyć  Przewodniczącemu  Rady 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Uchwała  wchodzi  w   życie  z  dniem  podjęcia  z  mocą   od  1 stycznia   2004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 projektu  uchwały  w  sprawie ustalenia  wynagrodzenia  Prezydenta  Miasta   Świętochłowi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  związku  z  zmianą  rozporządzenia   Rady  Ministrów   w  dniu  2 marca  2004 r.  w sprawie  zasad  wynagradzania i wymagań kwalifikacyjnych pracowników samorządowych zatrudnionych  w  urzędach  gmin , starostwach  powiatowych i urzędach  marszałkowskich   ( Dz. U. z  2004 r.  Nr 47, poz.448 ).    zgodnie   z  art. 18  ust. 2 pkt. 2  ustawy   z dnia  8 marca 1990 r. o samorządzie  gminnym  (  Dz. U.         z  2001 r.  nr 142 , poz. 1591 z  późniejszymi  zmianami ). zachodzi   konieczność   ustalenia   wynagrodzenia  dla  Prezydenta  Miasta  Świętochłowice ,   co należy   do  wyłącznej   kompetencji  Rady  Miejskiej .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dnocześnie  informuję   , że  zgodnie  z  art. 20 ust. 3   ustawy   z  dnia  22 marca  1990 r.                      o pracownikach  samorządowych ( Dz. U. z 2001  Nr 142 , poz.1593  z późniejszymi  zmianami )   wynagrodzenie  Prezydenta  Miasta  nie  może  przekroczyć  7 krotności  kwoty  bazowej  określonej  w  ustawie  budżetowej   </w:t>
      </w:r>
      <w:r>
        <w:rPr>
          <w:rFonts w:cs="Arial" w:ascii="Arial" w:hAnsi="Arial"/>
          <w:b/>
          <w:sz w:val="20"/>
        </w:rPr>
        <w:t>czyli   7 x 1651,67 zł  =  11 561,69 zł 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ponowany  projekt  uchwały  Rady  Miejskiej   w  tej  sprawie   przewiduje  ustalenie   wynagrodzenia   Prezydenta  Miasta   Świętochłowice   w  wysokości   </w:t>
      </w:r>
      <w:r>
        <w:rPr>
          <w:rFonts w:cs="Arial" w:ascii="Arial" w:hAnsi="Arial"/>
          <w:b/>
          <w:sz w:val="20"/>
        </w:rPr>
        <w:t>10 532,50 zł .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59:00Z</dcterms:created>
  <dc:creator>UM</dc:creator>
  <dc:description/>
  <dc:language>en-US</dc:language>
  <cp:lastModifiedBy>um</cp:lastModifiedBy>
  <dcterms:modified xsi:type="dcterms:W3CDTF">2004-04-22T08:56:00Z</dcterms:modified>
  <cp:revision>2</cp:revision>
  <dc:subject/>
  <dc:title>Uchwa�a  Nr </dc:title>
</cp:coreProperties>
</file>