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XVII/214/200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 17 listopada 2004r.</w:t>
      </w:r>
    </w:p>
    <w:p>
      <w:pPr>
        <w:pStyle w:val="TextBody"/>
        <w:rPr/>
      </w:pPr>
      <w:r>
        <w:rPr/>
        <w:t>w sprawie: zmiany Uchwały Nr IV/34/2003 Rady Miejskiej w Świętochłowicach z dnia 19 lutego 2003 r. w sprawie ustalenia liczby punktów sprzedaży napojów zawierających powyżej 4,5% zawartości alkoholu (z wyjątkiem piwa) przeznaczonych do spożycia poza miejscem sprzedaży jak i w miejscu sprzedaży oraz określenia zasad usytuowania na terenie miasta miejsc sprzedaży i podawania napojów alkoholowych.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Na podstawie art. 18 ust. 2 pkt 15, art. 40 ust.1 i art. 41 ust. 1 ustawy z dnia 8 marca 1990 r. o samorządzie gminnym (tekst jednolity Dz. U. z 2001 r. Nr 142, poz. 1591 z późniejszymi zmianami), art. 12 ust. 1 i 2 ustawy z dnia 26 października 1982 r. o wychowaniu w trzeźwości i przeciwdziałaniu alkoholizmowi (tekst jednolity Dz. U. z 2002 r. Nr 147, poz. 1231 z późniejszymi zmianami)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Uchwale Nr IV/34/2003 Rady Miejskiej w Świętochłowicach z dnia 19 lutego 2003 r. w sprawie: ustalenia liczby punktów sprzedaży napojów zawierających powyżej 4,5% zawartości alkoholu (z wyjątkiem piwa) przeznaczonych do spożycia poza miejscem sprzedaży jak i w miejscu sprzedaży oraz określenia zasad usytuowania na terenie miasta miejsc sprzedaży i podawania napojów alkoholowych, wprowadza się następującą zmianę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§ 2 dodaje się § 2a w brzmieniu:</w:t>
      </w:r>
    </w:p>
    <w:p>
      <w:pPr>
        <w:pStyle w:val="Tekstpodstawowywcity2"/>
        <w:rPr/>
      </w:pPr>
      <w:r>
        <w:rPr/>
        <w:t>„</w:t>
      </w:r>
      <w:r>
        <w:rPr/>
        <w:t>Przedsiębiorcy prowadzący placówki handlowe lub punkty gastronomiczne usytuowane w odległości mniejszej niż 80 metrów od obiektów, o których mowa w § 2, mogą otrzymać zezwolenie na sprzedaż i podawanie napojów alkoholowych, po uzyskaniu pozytywnej opinii podmiotu prowadzącego działalność w tym obiekcie.”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Wykonanie uchwały powierza się Prezydentowi Miasta Świętochłowice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Tekstpodstawowy2"/>
        <w:rPr/>
      </w:pPr>
      <w:r>
        <w:rPr/>
        <w:t>Uchwała wchodzi w życie po upływie 14 dni od dnia ogłoszenia w Dzienniku Urzędowym Województwa Śląskiego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 z a s a d n i e n i 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 projektu uchwały Rady Miejskiej w Świętochłowicach w sprawie zmiany uchwały </w:t>
        <w:br/>
        <w:t xml:space="preserve">Nr IV/34/2003 Rady Miejskiej w Świętochłowicach z dnia 19 lutego 2003 roku w sprawie ustalenia liczby punktów sprzedaży napojów zawierających powyżej 4,5% zawartości alkoholu (z wyjątkiem piwa) przeznaczonych do spożycia poza miejscem sprzedaży jak i w miejscu sprzedaży oraz określenia zasad usytuowania na terenie miasta miejsc sprzedaży i podawania napojów alkoholowych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bowiązująca aktualnie uchwała Rady Miejskiej określająca zasady usytuowania na terenie miasta miejsc sprzedaży i podawania napojów alkoholowych w całości uchyliła uchwałę Nr XLVIII/316/98 </w:t>
        <w:br/>
        <w:t>z dnia 11 marca 1998 roku w tej spraw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Uchylona uchwała przewidywała, w wyjątkowych sytuacjach możliwość wydania zezwoleń na sprzedaż i podawanie napojów alkoholowych przedsiębiorcom prowadzącym działalność </w:t>
        <w:br/>
        <w:t>w placówkach usytuowanych w odległości mniejszej niż 100 m od obiektów objętych szczególną ochroną przed ewentualną możliwością negatywnego oddziaływania tego typu specyficznej działalności gospodarczej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yjęcie proponowanej zmiany obowiązującej w tym zakresie uchwały umożliwi wydawanie zezwoleń na sprzedaż i podawanie napojów alkoholowych w punktach, których lokalizacja odbiega od przyjętych ograniczeń (odległości wyrażone w metrach), ale nie budzi sprzeciwu społecznego, w tym także podmiotu prowadzącego działalność w chronionym obiekci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7:52:00Z</dcterms:created>
  <dc:creator>UM</dc:creator>
  <dc:description/>
  <dc:language>en-US</dc:language>
  <cp:lastModifiedBy>um</cp:lastModifiedBy>
  <cp:lastPrinted>2004-10-13T11:37:00Z</cp:lastPrinted>
  <dcterms:modified xsi:type="dcterms:W3CDTF">2004-11-18T10:06:00Z</dcterms:modified>
  <cp:revision>4</cp:revision>
  <dc:subject/>
  <dc:title>Uchwała Nr VII/000/2002</dc:title>
</cp:coreProperties>
</file>