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/161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5 maja 2004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powołania przez miasto Świętochłowice, miasto Ruda Śląska wraz z innymi udziałowcami „Śląskiego Parku Przemysłowego” Spółki z ograniczoną odpowiedzialnością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 siedzibą w Rudzie Śląskiej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2 pkt  9 lit.g ustawy z dnia 8 marca 1990 roku o samorządzie gminnym (tekst jednolity Dz. U. z 2001 r. Nr142 poz.1591 z późniejszymi zmianami) oraz art.154 §2 i art. 624 §1 Ustawy z dnia 15 września 2000 r. Kodeks Spółek Handlowych (Dz. U. Nr 94 poz.1037 z dnia 8 listopada 2000 r.) oraz art.9 i art.10 ust.1  ustawy z dnia 20 grudnia 1996 roku o gospodarce komunalnej (Dz.U. Nr 9 poz. 43 z 1997 roku z późniejszymi zmianami)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sz w:val="20"/>
        </w:rPr>
        <w:t xml:space="preserve">Rada Miejska w </w:t>
      </w:r>
      <w:r>
        <w:rPr>
          <w:rFonts w:cs="Arial" w:ascii="Arial" w:hAnsi="Arial"/>
          <w:b/>
          <w:sz w:val="20"/>
        </w:rPr>
        <w:t>Świętochłowicach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§1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eastAsia="Arial Unicode MS" w:cs="Arial" w:ascii="Arial" w:hAnsi="Arial"/>
          <w:sz w:val="20"/>
        </w:rPr>
        <w:t xml:space="preserve">W celu należytej organizacji zarządu częścią wydzielonego mienia składającego się na obszar Śląskiego Parku Przemysłowego, utworzyć wraz </w:t>
      </w:r>
      <w:r>
        <w:rPr>
          <w:rFonts w:cs="Arial" w:ascii="Arial" w:hAnsi="Arial"/>
          <w:sz w:val="20"/>
        </w:rPr>
        <w:t>z miastem Ruda Śląska oraz innymi udziałowcami Spółkę  z ograniczoną odpowiedzialnością z siedzibą w Rudzie Śląskiej pod firmą  „Śląski Park Przemysłowy”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nie do Studium Wykonalności Śląskiego Parku Przemysłowego opracowanego przez „Polinvest” Sp. z o.o. z Krakowa z grudnia 2003 roku określić powierzchnię Parku na 1090,2 ha, w tym 280,6 ha w Świętochłowicach i 809,6 ha  w Rudzie Śląskiej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ć Prezydenta Miasta do rozszerzenia przedmiotu działalności spółki na działalność wykraczającą poza działanie związane z organizacją zarządu mieniem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worzona Spółka ma charakter otwarty i mogą do niej przystępować także inne podmioty działające na terenie Aglomeracji Górnośląskiej a w szczególności mające interes w rozwoju Śląskiego Parku Przemysłowego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nieść do Spółki udziały miast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Świętochłowice w postaci jednorazowego wkładu pieniężnego w kwocie 150 000 zł (sto pięćdziesiąt tysięcy złotych) poprzez objęcie 150 udziałów po 1 000 zł (tysiąc złotych) każdy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chwały w sprawie powołania przez miasto Świętochłowice, miasto Ruda Śląska wraz z innymi udziałowcami „Śląskiego Parku Przemysłowego” Spółki z ograniczoną odpowiedzialnością z siedzibą w Rudzie Śląskiej.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asto Świętochłowice i miasto Ruda Śląska, leżące w centrum Aglomeracji Górnośląskiej zamieszkiwanej przez ponad 2,5 miliona mieszkańców, objęte są głębokimi procesami restrukturyzacyjnymi swoich tradycyjnych gałęzi gospodarki. Dysponując wolnymi obszarami do zagospodarowania, w trosce o przyszłość mieszkańców występują ze wspólną inicjatywą powołania Śląskiego  Parku Przemysłowego w celu zapobieżenia stagnacji gospodarczej miast. 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0"/>
        </w:rPr>
        <w:t xml:space="preserve">Całkowity obszar Śląskiego Parku Przemysłowego wynosi 1090,2 ha, w tym na terenie miasta Świętochłowice 280,6 ha, a na terenie Rudy Śląskiej 809,6 ha. W niewielkiej odległości znajdują się centra administracyjno-bankowe obu miast.  Ze względu na korzystne położenia geograficzne i komunikacyjne tereny te charakteryzują się znaczną atrakcyjnością, lecz wymagają przygotowania inwestycyjnego.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sz w:val="20"/>
        </w:rPr>
        <w:t>Przedsięwzięcie to traktowane jest jako istotny instrument restrukturyzacji gospodarki obu miast, aktywizacji obszarów poprzemysłowych, wzmocnienia lokalnej gospodarki. Stworzenie atrakcyjnego obszaru do prowadzenia działalności gospodarczej i inwestowania pozwoli w większym stopniu pobudzić lokalną przedsiębiorczość oraz sprowadzić inwestorów zewnętrznych na proponowane tereny. Zaktywizowanie obszarów poprzemysłowych doprowadzi do ich zagospodarowania i wykorzystania pod przyszłe inwestycje. Zapewnienie wewnętrznym i zewnętrznym przedsiębiorcom korzystnych warunków do prowadzenia działalności gospodarczej w efekcie służyć może skutecznemu ograniczeniu bezrobocia  poprzez tworzenie nowych miejsc prac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Do najistotniejszych celów powołania Śląskiego Parku Przemysłowego  zalicza się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fektywne zagospodarowanie terenów poprzemysłowych po byłych kopalniach, Kopalni Węgla Kamiennego „Wawel” i „Polska” oraz majątku innych przedsiębiorstw tworzących Śląski Park Przemysłowy,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witalizacja gospodarcza i społeczna zdegradowanych dzielnic poprzemysłowych (Lipiny w Świętochłowicach oraz Chebzie i Ruda w Rudzie Śląskiej),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warunków dla powstawania nowych miejsc pracy,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iększenie konkurencyjności przedsiębiorców działających na obszarze Śląskiego Parku Przemysłowego,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wój i modernizacja infrastruktury będącej na terenach restrukturyzowanych,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fektywne wykorzystanie terenów sąsiadujących z głównymi ciągami komunikacyjnymi jak Drogowa Trasa  Średnicowa i Autostrada A-4,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liwość pozyskania środków finansowych, w tym pomocowych z Unii Europejskiej na rozwój infrastruktury i szkolenia,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iększe dochody do budżetu miasta z tytułu rozwoju gospodarczego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 Śląskiego Parku Przemysłowego opracowane zostały na zlecenie Agencji Rozwoju Przemysłu SA przez firmę „Polinvest” Sp. z o.o. z Krakowa następujące dokumenty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udium wykonalności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iznes plan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udium oddziaływania na środowisko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ncepcja działania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niosek grantowy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a uchwała stanowi działanie miast Świętochłowice i Ruda Śląska w celu utworzenia spółki zarządzającej pod nazwą „Śląski Park Przemysłowy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31:00Z</dcterms:created>
  <dc:creator>bogdan</dc:creator>
  <dc:description/>
  <dc:language>en-US</dc:language>
  <cp:lastModifiedBy>um</cp:lastModifiedBy>
  <dcterms:modified xsi:type="dcterms:W3CDTF">2004-05-06T08:45:00Z</dcterms:modified>
  <cp:revision>5</cp:revision>
  <dc:subject/>
  <dc:title>Ruda �l�ska, dnia 17</dc:title>
</cp:coreProperties>
</file>