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VI/200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6 października 2004 r.</w:t>
      </w:r>
    </w:p>
    <w:p>
      <w:pPr>
        <w:pStyle w:val="TextBody"/>
        <w:rPr/>
      </w:pPr>
      <w:r>
        <w:rPr/>
        <w:t>w sprawie zmiany planu finansowego Gminnego Funduszu Ochrony Środowiska i Gospodarki Wodnej na 2004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4 ustawy z dnia 8 marca 1990r. o samorządzie gminnym (tekst jednolity Dz.U.z 2001r. Nr 142 poz. 1591 z późn. zmianami) oraz art.22 ust. 4 i art. 124 ust1 pkt 6 ustawy z dnia 26 listopada  1998 r. o finansach publicznych (Dz.U z 1998r. Nr 155 poz. 1014 </w:t>
      </w:r>
    </w:p>
    <w:p>
      <w:pPr>
        <w:pStyle w:val="TextBodyIndent"/>
        <w:ind w:hanging="0"/>
        <w:rPr/>
      </w:pPr>
      <w:r>
        <w:rPr/>
        <w:t>z późn. zmianami ) w związku z art. 403 ustawy z dnia 27 kwietnia 2001r. Prawo Ochrony Środowiska 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ać zmiany planu Gminnego Funduszu Ochrony Środowiska i Gospodarki Wodnej na 2004r., stanowiącego załącznik nr 9 do Uchwały Nr XVII/141/2004 z dnia 24.03.2004r. Rady Miejski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 w sprawie uchwalenia budżetu miasta na 2004r. poprze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) zwiększenie planu przychodów  o kwotę  700 zł,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dziale 900 rozdziale  9001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§ 096 – otrzymane spadki,zapisy,darowiz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) zmniejszenie planu wydatków o kwotę 95.800 zł w tym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§ 4300 zakup usług pozostałych   </w:t>
      </w:r>
      <w:r>
        <w:rPr>
          <w:rFonts w:cs="Arial" w:ascii="Arial" w:hAnsi="Arial"/>
          <w:b/>
          <w:sz w:val="20"/>
        </w:rPr>
        <w:t>o kwotę 3.300 zł</w:t>
      </w:r>
      <w:r>
        <w:rPr>
          <w:rFonts w:cs="Arial" w:ascii="Arial" w:hAnsi="Arial"/>
          <w:sz w:val="20"/>
        </w:rPr>
        <w:t xml:space="preserve">  w ramach zadani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likwidacja niskiej emisji – dokumentac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§ 6110 – wydatki inwestycyjne funduszy celowych   </w:t>
      </w:r>
      <w:r>
        <w:rPr>
          <w:rFonts w:cs="Arial" w:ascii="Arial" w:hAnsi="Arial"/>
          <w:b/>
          <w:sz w:val="20"/>
        </w:rPr>
        <w:t>o kwotę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92.5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) zwiększenie planu wydatków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§ 4210 – zakup materiałów i wyposażenia </w:t>
      </w:r>
      <w:r>
        <w:rPr>
          <w:rFonts w:cs="Arial" w:ascii="Arial" w:hAnsi="Arial"/>
          <w:b/>
          <w:sz w:val="20"/>
        </w:rPr>
        <w:t>o kwotę 4.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) utworzenie w dziale 900 rozdziale 9001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§ 6220 – dotacje celowe z budżetu na finansowanie lub dofinansowanie kosztów realizacji inwesty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i zakupów inwestycyjnych innych niż jednostek sektora finansów publicznych, 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zaplanowanie w nim kwoty 87.500 w ty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a do termomodernizacji budynku WKU w Chorzowie – 43.5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e do zmiany systemu ogrzewania dla mieszkańców    -  44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§ 2450 – dotacje z funduszy celowych na realizację zadań bieżących dla jednostek nie zaliczany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do sektora finansów publicznych, i </w:t>
      </w:r>
      <w:r>
        <w:rPr>
          <w:rFonts w:cs="Arial" w:ascii="Arial" w:hAnsi="Arial"/>
          <w:b/>
          <w:sz w:val="20"/>
        </w:rPr>
        <w:t>zaplanowanie w nim kwoty 5.000 z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2 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</w:rPr>
        <w:t>Zmiana planu Gminnego Funduszu Ochrony Środowiska i Gospodarki Miejskiej na 2004 r., przyjętego Uchwałą Nr XVII/141/2004r. z dnia 24.03.2004r. w sprawie uchwalenia budżetu miasta na 2004r., polega na przesunięciu środków zaoszczędzonych  na zadaniach, które  zostaną zrealizowane w mniejszym niż zakładano na początku roku zakresie, z przeznaczeniem ich na przedsięwzięcia wymagające dodatkowego wsparcia finansowego lub na inne niezaplanowane a konieczne do realizacji zadania o charakterze ekologicznym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6:33:00Z</dcterms:created>
  <dc:creator>U.M ŚWIĘTOCHŁOWICE</dc:creator>
  <dc:description/>
  <dc:language>en-US</dc:language>
  <cp:lastModifiedBy>um</cp:lastModifiedBy>
  <dcterms:modified xsi:type="dcterms:W3CDTF">2004-10-07T07:57:00Z</dcterms:modified>
  <cp:revision>3</cp:revision>
  <dc:subject/>
  <dc:title>Uchwała Nr ……………</dc:title>
</cp:coreProperties>
</file>