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chwała Nr XVIII/154/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7 kwietnia 2004 r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w sprawie utworzenia obwodów głosowania w szpitalach i zakładach pomocy społecznej dla przeprowadzenia wyborów posłów do Parlamentu Europejskiego, wyznaczonych na dzień 13 czerwca 2004r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firstLine="624"/>
        <w:jc w:val="both"/>
        <w:rPr/>
      </w:pPr>
      <w:r>
        <w:rPr>
          <w:rFonts w:cs="Arial" w:ascii="Arial" w:hAnsi="Arial"/>
        </w:rPr>
        <w:t xml:space="preserve">Na podstawie art. 42 ust. 2 ustawy z dnia 23 stycznia 2004r. Ordynacja wyborcza do </w:t>
        <w:br/>
        <w:t xml:space="preserve">Parlamentu Europejskiego (Dz. U. Nr 25 poz. 219) oraz art. 30 ust. 1 i art. 30 ust.3 ustawy z dnia </w:t>
        <w:br/>
        <w:t>12 kwietnia 2001r. Ordynacja wyborcza do Sejmu Rzeczypospolitej Polskiej i Senatu Rzeczypospolitej Polskiej (Dz. U. Nr 46 poz. 499 z późn. zm.) działając na wniosek Prezydenta Miasta Świętochłowic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kstpodstawowy3"/>
        <w:rPr/>
      </w:pPr>
      <w:r>
        <w:rPr/>
        <w:t xml:space="preserve">Dla przeprowadzenia wyborów posłów do Parlamentu Europejskiego, wyznaczonych na dzień </w:t>
        <w:br/>
        <w:t>13 czerwca 2004r. tworzy się następujące obwody głosowania w szpitalach i w zakładach pomocy społecznej położonych na terenie miasta Świętochłowic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Obwód  głosowania  nr 26 obejmujący  Dom Złotej Jesieni z siedzibą obwodowej komisji </w:t>
        <w:br/>
        <w:t>wyborczej  przy ul.Imieli 12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Obwód  głosowania  nr 27 obejmujący Szpital Miejski Nr 1 z siedzibą obwodowej komisji </w:t>
        <w:br/>
        <w:t xml:space="preserve">wyborczej  przy ul.Szpitalnej 2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Obwód  głosowania  nr 28 obejmujący Szpital Miejski Nr 2 z siedzibą obwodowej komisji </w:t>
        <w:br/>
        <w:t>wyborczej  przy ul.Chorzowskiej 3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uchwały powierza się Prezydentowi Miasta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 z dniem podjęci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rFonts w:cs="Arial" w:ascii="Arial" w:hAnsi="Arial"/>
          <w:sz w:val="24"/>
          <w:szCs w:val="24"/>
        </w:rPr>
        <w:t>OP-I-0717/2/04/WPE</w:t>
      </w:r>
      <w:r>
        <w:rPr>
          <w:rFonts w:cs="Arial" w:ascii="Arial" w:hAnsi="Arial"/>
          <w:sz w:val="24"/>
        </w:rPr>
        <w:t xml:space="preserve">                                               Świętochłowice, 23.03.2004r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103" w:hanging="0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Pan</w:t>
      </w:r>
    </w:p>
    <w:p>
      <w:pPr>
        <w:pStyle w:val="TextBody"/>
        <w:spacing w:lineRule="auto" w:line="360"/>
        <w:ind w:left="5103" w:firstLine="56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rard Glombik</w:t>
      </w:r>
    </w:p>
    <w:p>
      <w:pPr>
        <w:pStyle w:val="TextBody"/>
        <w:spacing w:lineRule="auto" w:line="360"/>
        <w:ind w:left="5103" w:firstLine="56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odniczący</w:t>
      </w:r>
    </w:p>
    <w:p>
      <w:pPr>
        <w:pStyle w:val="TextBody"/>
        <w:spacing w:lineRule="auto" w:line="360"/>
        <w:ind w:left="5103" w:firstLine="56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y Miejskiej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Świętochłowica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Ustawa z dnia 23 stycznia 2004r. - Ordynacja wyborcza do Parlamentu </w:t>
        <w:br/>
        <w:t xml:space="preserve">Europejskiego stanowi, iż głosowanie w wyborach do Parlamentu Europejskiego przeprowadza się w stałych obwodach głosowania, utworzonych na podstawie </w:t>
        <w:br/>
        <w:t xml:space="preserve">przepisów ustawy z dnia 16 lipca 1998r.-Ordynacja wyborcza do rad gmin, rad </w:t>
        <w:br/>
        <w:t>powiatów i sejmików województw.</w:t>
      </w:r>
    </w:p>
    <w:p>
      <w:pPr>
        <w:pStyle w:val="TextBodyInden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rzy zastosowaniu w/wym. przepisów uchwałą Rady Miejskiej </w:t>
        <w:br/>
        <w:t>Nr XLVIII/375/2002 z dnia 10 lipca 2002r. dokonano podziału miasta na 25 stałych obwodów głosowania.</w:t>
      </w:r>
    </w:p>
    <w:p>
      <w:pPr>
        <w:pStyle w:val="TextBodyInden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Cytowana na wstępie Ordynacja wyborcza do Parlamentu Europejskiego oraz mająca zastosowanie w przypadku wyborów do Parlamentu Europejskiego ustawa z dnia 12 kwietnia 2001r. - Ordynacja wyborcza do Sejmu RP i Senatu RP przewidują konieczność utworzenia obwodów głosowania m.in. w szpitalach i zakładach pomocy społecznej, jeżeli w dniu wyborów będzie w nich przebywać co najmniej 50 wyborc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oliczność taka, co potwierdzają poprzednie wybory i informacje uzyskane z tut. placówek będzie miała miejsce w jednostkach wskazanych w projekcie uchwał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ełna informacja o numerach i granicach wszystkich obwodów głosowania na terenie miasta, a  także  siedzibach obwodowych komisji wyborczych zawarta zostanie w obwieszczeniu Prezydenta Miasta podanym do publicznej wiadomości w terminie do dnia 23 maja 2004 roku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6z2">
    <w:name w:val="WW8Num66z2"/>
    <w:qFormat/>
    <w:rPr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sz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Times New Roman" w:hAnsi="Times New Roman" w:cs="Times New Roman"/>
      <w:sz w:val="24"/>
      <w:szCs w:val="24"/>
    </w:rPr>
  </w:style>
  <w:style w:type="character" w:styleId="WW8Num71z4">
    <w:name w:val="WW8Num71z4"/>
    <w:qFormat/>
    <w:rPr>
      <w:rFonts w:ascii="Symbol" w:hAnsi="Symbol" w:cs="Symbol"/>
      <w:sz w:val="20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Arial Unicode M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/>
      <w:i w:val="false"/>
      <w:sz w:val="20"/>
    </w:rPr>
  </w:style>
  <w:style w:type="character" w:styleId="WW8Num79z0">
    <w:name w:val="WW8Num79z0"/>
    <w:qFormat/>
    <w:rPr>
      <w:rFonts w:ascii="Times New Roman" w:hAnsi="Times New Roman" w:eastAsia="Arial Unicode MS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7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6:39:00Z</dcterms:created>
  <dc:creator>um</dc:creator>
  <dc:description/>
  <dc:language>en-US</dc:language>
  <cp:lastModifiedBy>um</cp:lastModifiedBy>
  <cp:lastPrinted>2003-01-10T11:53:00Z</cp:lastPrinted>
  <dcterms:modified xsi:type="dcterms:W3CDTF">2004-04-08T06:51:00Z</dcterms:modified>
  <cp:revision>1</cp:revision>
  <dc:subject/>
  <dc:title>Uchwała Nr </dc:title>
</cp:coreProperties>
</file>