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XVII/149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/>
      </w:pPr>
      <w:r>
        <w:rPr/>
        <w:t>z dnia 24 marca 2004 r.</w:t>
      </w:r>
    </w:p>
    <w:p>
      <w:pPr>
        <w:pStyle w:val="TextBody"/>
        <w:rPr/>
      </w:pPr>
      <w:r>
        <w:rPr/>
        <w:t xml:space="preserve">w sprawie: określenia zadań z zakresu rehabilitacji zawodowej i społecznej oraz wysokości  środków Państwowego Funduszu Rehabilitacji Osób Niepełnosprawnych </w:t>
      </w:r>
    </w:p>
    <w:p>
      <w:pPr>
        <w:pStyle w:val="TextBody"/>
        <w:rPr/>
      </w:pPr>
      <w:r>
        <w:rPr/>
        <w:t>realizowanych przez miasto Świętochłowice w 2004 rok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35 a ust. 3 ustawy z dnia 27 sierpnia 1997 r. o rehabilitacji zawodowej  i społecznej oraz zatrudnianiu osób niepełnosprawnych (Dz. U. z 1997 r. Nr 123, poz. 776 z późn. zm.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rzyjąć do realizacji zadania z zakresu rehabilitacji zawodowej i społecznej oraz określić wysokość środków Państwowego Funduszu Rehabilitacji Osób Niepełnosprawnych na realizację tych zadań, zgodnie z załącznikiem do niniejszej uchwał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Wykonanie uchwały powierzyć Prezydentowi Miast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jc w:val="center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Załącznik do uchwały Nr XVII/149/2004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ady Miejskiej w Świętochłowicach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>z dnia 24 marca 2004 r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finansowy środków Państwowego Funduszu Rehabilitacji Osób Niepełnosprawnych w 2004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Świętochło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64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Środki przypadające wg algorytmu dla Powiatu Świętochłowice w 2004 r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3.7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Środki finansowe na zadania z zakresu rehabilitacji zawod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.29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. zobowiązania dotyczące zwrotu kosztów organizacji nowych stanowisk pracy dla osób niepełnosprawnych art. 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. zobowiązania dotyczące zwrotu kosztów wynagrodzeń osób niepełnosprawnych i składek na ubezpieczenie społeczne art. 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34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. zwrot kosztów przystosowania tworzonych lub istniejących stanowisk pracy stosownie do potrzeb wynikających z niepełnosprawności osób na nich zatrudnionych oraz z rozpoznaniem przez służby medycyny pracy tych potrze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94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. finansowanie kosztów szkoleń i przekwalifikowań zawodowych osób niepełnosprawnych art. 38 i 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społecznej art. 35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5.4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. zobowiązania dotyczące kosztów działania WTZ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.4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). dofinansowanie uczestnictwa dzieci i młodzieży oraz osób dorosłych wraz z ich opiekunami w turnusach rehabilitacyjnych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. dofinansowanie zaopatrzenia w sprzęt rehabilitacyjny, przedmioty ortopedyczne i środki pomocnicze dzieci i młodzieży oraz osób dorosł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. dofinansowanie likwidacji barier architektonicznych, w komunikowaniu się i technicznych, w związku z indywidualnymi potrzebami osób niepełnospraw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. dofinansowanie sportu, kultury, rekreacji i turystyki osób niepełnosprawny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Nowelizacja z 20 grudnia 2002 r. ustawy o rehabilitacji zawodowej i społecznej oraz zatrudnianiu osób niepełnosprawnych nałożyła  (art. 35a ust. 3)   na radę powiatu w roku 2002 obowiązek określenia w formie uchwały zadań, które powiat będzie realizował i dokonania podziału środków Państwowego Funduszu Rehabilitacji Osób Niepełnosprawnych (przypadających zgodnie z algorytmem dla powiatu Świętochłowice) na poszczególne zad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dania powiatu obejmują rehabilitację zawodową i społeczną. W ramach tej pierwszej starosta tak jak w latach ubiegłych może udzielać pożyczek na rozpoczęcie działalności gospodarczej przez osobę niepełnosprawną. W roku ubiegłym uległo natomiast modyfikacji zadanie dotyczące tworzenia stanowisk pracy. Po nowelizacji ustawy starosta podpisuje umowy z pracodawcami na częściowy zwrot kosztów przystosowania stanowiska pracy dla osoby niepełnosprawnej oraz zwrot kosztów rozpoznania przez służby medycyny pracy potrzeb zatrudnianych osób niepełnosprawnych. Brak jest w obecnym brzmieniu ustawy uregulowania dotyczącego częściowej refundacji wynagrodzenia pracownika niepełnosprawnego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rehabilitacji społecznej to m. in. dofinansowanie uczestnictwa osób niepełnosprawnych i ich opiekunów w turnusach rehabilitacyjnych, likwidacji barier architektonicznych, w komunikowaniu się i in., finansowanie kosztów działalności warsztatów terapii zajęciowej (WTZ), dofinansowanie sportu, kultury, rekreacji i turystyki osób niepełnosprawnych, dofinansowanie zaopatrzenia osób w sprzęt rehabilitacyjny, przedmioty ortopedyczne i środki pomocnicz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miany w ustawie dają obecnie radzie powiatu możliwość określenia priorytetów realizowanych zadań na rzecz niepełnosprawnych mieszkańców, zgodnie z ich potrzebam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tychczasowe doświadczenia Miasta w realizacji zadań wynikających z ustawy o rehabilitacji zawodowej i społecznej (...) wskazują, że większe potrzeby mieszkańców Świętochłowic występują w zakresie rehabilitacji społecznej (turnusy rehabilitacyjne, usuwanie barier, WTZ), mniejsze potrzeby obserwujemy w rehabilitacji zawodowej. Ponadto zmiana zasad zwrotu kosztów związanych z tworzeniem stanowisk pracy dla osób niepełnosprawnych, na zwrot kosztów tylko przystosowania stanowiska dla potrzeb osób niepełnosprawnych spowodowała już w roku ubiegłym bardzo niewielkie zainteresowanie pracodawców skorzystaniem z takiego dofinans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az zadań i podział środków, będący załącznikiem do niniejszej uchwały, jest zgodny z załącznikiem do pisma Prezesa Zarządu PFRON z dnia 11 lutego 2004 roku dotyczącym wysokości środków określonych w planie finansowym PFRON, przypadających w 2004 roku na realizację zadań przez Powiat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30:00Z</dcterms:created>
  <dc:creator>UM Świętochłowice </dc:creator>
  <dc:description/>
  <dc:language>en-US</dc:language>
  <cp:lastModifiedBy>um</cp:lastModifiedBy>
  <cp:lastPrinted>2004-03-25T10:22:00Z</cp:lastPrinted>
  <dcterms:modified xsi:type="dcterms:W3CDTF">2004-03-25T09:22:00Z</dcterms:modified>
  <cp:revision>4</cp:revision>
  <dc:subject/>
  <dc:title>Uchwała Nr </dc:title>
</cp:coreProperties>
</file>