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III/225/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5 grudnia 2004 r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w sprawie: zasad zwrotu wydatków za niektóre świadczenia z zakresu pomocy  </w:t>
        <w:br/>
        <w:t xml:space="preserve">                   społecz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Na podstawie art. 18 ust. 2 pkt. 15 i art. 40 ust. 1 ustawy z dnia 8 marca 1990r. o samorządzie gminnym (tekst jednolity: Dz. U. z 2001r  Nr 142., poz. 1591 z późn. zm.)art. 96 ust. 4 ustawy z dnia 12 marca 2004r. o pomocy społecznej (Dz. U. Nr 64, poz. 593 z późn. zm.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a Miejska w Świętochłowicach</w:t>
      </w:r>
    </w:p>
    <w:p>
      <w:pPr>
        <w:pStyle w:val="TextBody"/>
        <w:rPr>
          <w:sz w:val="28"/>
        </w:rPr>
      </w:pPr>
      <w:r>
        <w:rPr>
          <w:sz w:val="28"/>
        </w:rPr>
        <w:t>uchwala, co następuje: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na świadczenia określone w art. 96 ust.2 ustawy o pomocy społecznej (Dz.U. Nr 64 poz. 593) udzielone osobom i rodzinom, których dochód przekracza kryterium dochodowe określone w art. 8 ust. 1 tej ustawy podlegają zwrotowi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wrot wydatków może dotyczyć całej kwoty lub części kwoty, może mieć charakter spłaty jednorazowej lub rat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sokość kwoty podlegającej zwrotowi ustalana powinna być tak, aby nie stanowiła nadmiernego obciążenia rodziny lub też by nie niweczyła skutków udzielonej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kres spłaty i wysokość rat ustalana jest przy uwzględnieniu możliwości finansowych rodziny. Wysokość raty powinna być tak określona aby po spłacie dochód rodziny nie był niższy od kryterium określonego w art. 8 ust. 1 ustawy </w:t>
        <w:br/>
        <w:t>o pomocy społecznej.</w:t>
      </w:r>
    </w:p>
    <w:p>
      <w:pPr>
        <w:pStyle w:val="Normal"/>
        <w:ind w:left="708" w:firstLine="360"/>
        <w:jc w:val="both"/>
        <w:rPr/>
      </w:pPr>
      <w:r>
        <w:rPr/>
        <w:t>Okres spłaty nie może przekroczyć 12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spłacenie dwóch kolejnych rat albo przeznaczenie przyznanego zasiłku na inny cel niż określony w decyzji powoduje, iż pozostała do spłaty kwota staje się natychmiast wymagal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zmiany sytuacji materialnej osoby lub rodziny, przed zakończeniem okresu spłaty należności, można ustalić nowe warunki spłaty należności lub ją umorzy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czegółowe zasady i tryb umarzania, odraczania lub rozkładania na raty należności pieniężnych określa uchwała Nr XXXI/249/2001 Rady Miejskiej </w:t>
        <w:br/>
        <w:t>w Świętochłowicach z dnia 4 kwietnia 2001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nie uchwały powierza się Prezydentowi Miast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raci moc uchwała Nr XXXV/227/97 Rady Miejskiej w Świętochłowicach z dnia </w:t>
        <w:br/>
        <w:t>9 kwietnia 1997 r. w sprawie zasad zwrotu wydatków na świadczenia z zakresu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chwała podlega ogłoszeniu w Dzienniku Urzędowym Województwa Śląskiego </w:t>
        <w:br/>
        <w:t>i wchodzi w życie po upływie 14 dni od dnia jej ogłoszenia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480"/>
        <w:ind w:firstLine="708"/>
        <w:jc w:val="both"/>
        <w:rPr>
          <w:spacing w:val="20"/>
        </w:rPr>
      </w:pPr>
      <w:r>
        <w:rPr>
          <w:spacing w:val="20"/>
        </w:rPr>
        <w:t xml:space="preserve">W związku z wejściem w życie z dniem 1 maja 2004r. ustawy z dnia </w:t>
        <w:br/>
        <w:t xml:space="preserve">12 marca 2004r. o pomocy społecznej, zachodzi potrzeba podjęcia uchwały </w:t>
        <w:br/>
        <w:t>w oparciu o tę ustawę.</w:t>
      </w:r>
    </w:p>
    <w:p>
      <w:pPr>
        <w:pStyle w:val="TextBody"/>
        <w:spacing w:lineRule="auto" w:line="480"/>
        <w:ind w:firstLine="708"/>
        <w:jc w:val="both"/>
        <w:rPr>
          <w:spacing w:val="20"/>
        </w:rPr>
      </w:pPr>
      <w:r>
        <w:rPr>
          <w:spacing w:val="20"/>
        </w:rPr>
        <w:t>Nowa ustawa, zasady zwrotu wydatków na świadczenia z zakresu pomocy społecznej, pozostawiła do regulacji radzie powiatu lub radzie gminy.</w:t>
      </w:r>
    </w:p>
    <w:p>
      <w:pPr>
        <w:pStyle w:val="TextBody"/>
        <w:spacing w:lineRule="auto" w:line="48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2:00Z</dcterms:created>
  <dc:creator>UM Świętochłowice</dc:creator>
  <dc:description/>
  <cp:keywords/>
  <dc:language>en-US</dc:language>
  <cp:lastModifiedBy>UM Świętochłowice</cp:lastModifiedBy>
  <dcterms:modified xsi:type="dcterms:W3CDTF">2004-12-16T10:13:00Z</dcterms:modified>
  <cp:revision>2</cp:revision>
  <dc:subject/>
  <dc:title>Uchwała Nr </dc:title>
</cp:coreProperties>
</file>