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       </w:t>
      </w:r>
      <w:r>
        <w:rPr>
          <w:b/>
        </w:rPr>
        <w:t xml:space="preserve">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Uchwała </w:t>
      </w:r>
      <w:r>
        <w:rPr>
          <w:rFonts w:cs="Arial" w:ascii="Arial" w:hAnsi="Arial"/>
          <w:b/>
          <w:sz w:val="20"/>
        </w:rPr>
        <w:t xml:space="preserve"> Nr XXII/174/2004</w:t>
      </w:r>
    </w:p>
    <w:p>
      <w:pPr>
        <w:pStyle w:val="Heading1"/>
        <w:ind w:left="0" w:right="0" w:hanging="0"/>
        <w:jc w:val="center"/>
        <w:rPr/>
      </w:pPr>
      <w:r>
        <w:rPr/>
        <w:t>Rady Miejskiej w 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30 czerwca  200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-142" w:right="0" w:hanging="0"/>
        <w:jc w:val="center"/>
        <w:rPr/>
      </w:pPr>
      <w:r>
        <w:rPr>
          <w:rFonts w:cs="Arial" w:ascii="Arial" w:hAnsi="Arial"/>
          <w:b/>
          <w:sz w:val="20"/>
        </w:rPr>
        <w:t>w sprawi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wyboru banku do wykonywania bankowej obsługi budżetu miasta Świętochłowice</w:t>
      </w:r>
    </w:p>
    <w:p>
      <w:pPr>
        <w:pStyle w:val="TextBody"/>
        <w:ind w:left="-142" w:righ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latach 2004 – 2007</w:t>
      </w:r>
    </w:p>
    <w:p>
      <w:pPr>
        <w:pStyle w:val="TextBody"/>
        <w:ind w:left="-142" w:righ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left="-142" w:right="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a podstawie art. 18 ust. 2 pkt 15 ustawy z dnia 8 marca 1990 r. o samorządzie gminnym </w:t>
        <w:br/>
        <w:t xml:space="preserve">( t. j. Dz. U. Nr 142  poz. 1591 z 2001 r. z późn. zm.),  art. 134 ust. 1 ustawy z dnia 26 listopada 1998 </w:t>
        <w:br/>
        <w:t xml:space="preserve">o finansach publicznych ( t.j. Dz.U.  Nr 15, z 2003 poz. 148 z późn. zm.)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</w:t>
      </w: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0"/>
        </w:rPr>
        <w:t>uchwala :</w:t>
      </w:r>
    </w:p>
    <w:p>
      <w:pPr>
        <w:pStyle w:val="Normal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left="0" w:right="0" w:firstLine="3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 wykonywania bankowej obsługi budżetu miasta Świętochłowice  w latach 2004 – 2007 wybiera </w:t>
      </w:r>
    </w:p>
    <w:p>
      <w:pPr>
        <w:pStyle w:val="TextBody"/>
        <w:ind w:left="-142" w:right="0" w:hanging="0"/>
        <w:jc w:val="lef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się bank ;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2"/>
        </w:rPr>
        <w:t xml:space="preserve">ING BANK ŚLĄSKI S.A.  oddział w Świętochłowicach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Świętochłowice  ul. Bytomska 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 Prezydentowi Miasta Świętochłowi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Traci moc Uchwała  Nr  XVIII/ 153/2004 </w:t>
      </w:r>
      <w:r>
        <w:rPr>
          <w:sz w:val="20"/>
        </w:rPr>
        <w:t xml:space="preserve"> </w:t>
      </w:r>
      <w:r>
        <w:rPr>
          <w:rFonts w:cs="Arial" w:ascii="Arial" w:hAnsi="Arial"/>
          <w:sz w:val="20"/>
        </w:rPr>
        <w:t>Rady Miejskiej w  Świętochłowicach z dnia 7 kwietnia 2004 r.</w:t>
      </w:r>
    </w:p>
    <w:p>
      <w:pPr>
        <w:pStyle w:val="TextBody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rawie wyboru banku do wykonywania bankowej obsługi budżetu miasta Świętochłowice  w latach   2004 - 2007</w:t>
      </w:r>
    </w:p>
    <w:p>
      <w:pPr>
        <w:pStyle w:val="TextBody"/>
        <w:ind w:left="-142" w:righ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</w:t>
      </w: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</w:t>
      </w:r>
      <w:r>
        <w:rPr>
          <w:rFonts w:cs="Tahoma" w:ascii="Tahoma" w:hAnsi="Tahoma"/>
          <w:sz w:val="28"/>
        </w:rPr>
        <w:t>Uzasadnieni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dniu 27.04.2004 ponownie wszczęto postępowanie  w sprawie udzielenia zamówienia publicznego na  wykonywanie bankowej obsługi budżetu miasta Świętochłowice  w latach 2004 – 2007 ponieważ Górnośląski Bank Gospodarczy odstąpił od podpisania umowy na warunkach określonych w ofercie oraz specyfikacji istotnych warunków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ankowa obsługa budżetu miasta obejmuje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 otwarcie i prowadzenie rachunków bieżących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budżetu miasta ,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ochodów budżetu państwa 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datków i opłat lokalnych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dochodów i wydatków gminnych jednostek organizacyjnych,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funduszy celowych gminy i powiatu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środków pozabudżetowych jednostek budżetowych  oraz  Miejskiego Zarządu Budynków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Mieszkalnych ( środki specjalne, fundusz świadczeń socjalnych, sumy depozytowe 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realizację poleceń przelewu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przyjmowanie wpłat gotówkowych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dokonywanie wypłat gotówkowych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potwierdzanie stanu salda ( wyciąg bankowy na każdy dzień roboczy )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komunikowanie się z bankiem za pomocą systemu home-banking obejmującego 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przesyłanie zleceń płatniczych 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otrzymywanie bieżących informacji o saldzie rachunku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uzyskiwanie informacji zwrotnej o realizacji zlecenia 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rejestracji transakcji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uruchomienie kredytu w rachunku bieżącym do kwoty 1.000.000zł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obsługę indywidualnych osób pobierających świadczenia ( zasiłki 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 doradztwo finansowe w zakresie  kredytowania oraz oddłużania Gmin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przeprowadzenia i przygotowania postępowania o udzielenie przedmiotowego zamówienia powołano Zarządzeniem nr 135/2004 Prezydenta Miasta Świętochłowice z dnia 27.04.2004 komisję przetargową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tępowanie prowadzono w trybie przetargu nieograniczonego z zastosowaniem pełnej procedury postępowania 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Oferty należało składać w terminie do 23.06.2004 do godz. 10 </w:t>
      </w:r>
      <w:r>
        <w:rPr>
          <w:rFonts w:cs="Arial" w:ascii="Arial" w:hAnsi="Arial"/>
          <w:sz w:val="22"/>
          <w:vertAlign w:val="superscript"/>
        </w:rPr>
        <w:t>00</w:t>
      </w:r>
      <w:r>
        <w:rPr>
          <w:rFonts w:cs="Arial" w:ascii="Arial" w:hAnsi="Arial"/>
          <w:sz w:val="22"/>
        </w:rPr>
        <w:t xml:space="preserve"> do wyznaczonego terminu złożono jedną ofertę 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Oferta nr 1:     ING BANK ŚLĄSKI S.A.  oddział w Świętochłowicach Świętochłowice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</w:t>
      </w:r>
      <w:r>
        <w:rPr>
          <w:rFonts w:cs="Arial" w:ascii="Arial" w:hAnsi="Arial"/>
          <w:sz w:val="22"/>
        </w:rPr>
        <w:t>ul. Bytomska 6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ynym kryterium wyboru oferty najkorzystniejszej była cena. Przy wyborze oferty najkorzystniejszej uwzględniono następujące koszty związanie z obsługą budżetu :</w:t>
      </w:r>
    </w:p>
    <w:p>
      <w:pPr>
        <w:pStyle w:val="Normal"/>
        <w:numPr>
          <w:ilvl w:val="0"/>
          <w:numId w:val="2"/>
        </w:numPr>
        <w:ind w:left="600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łatę za otwarcie rachunku podstawowego  oraz rachunków jednostek powiązanych z  budżetem  miasta.</w:t>
      </w:r>
    </w:p>
    <w:p>
      <w:pPr>
        <w:pStyle w:val="Normal"/>
        <w:ind w:left="270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miesięczną opłatę za prowadzenie rachunku podstawowego oraz rachunków   </w:t>
        <w:br/>
        <w:t xml:space="preserve">     jednostek  powiązanych z budżetem miasta.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3. prowizję od przelewu do innego banku.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a/ w formie papierowej,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b/ w formie elektronicznej</w:t>
      </w:r>
    </w:p>
    <w:p>
      <w:pPr>
        <w:pStyle w:val="Normal"/>
        <w:ind w:left="284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 prowizję od jednorazowej wpłaty gotówkowej  na rachunek podstawowy oraz rachunki   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jednostek powiązanych z budżetem miast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5.  prowizja od jednorazowej wypłaty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gotówkowej  z rachunków  gminnych  jednostek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organizacyjnych  powiązanych z  budżetem miasta</w:t>
      </w:r>
    </w:p>
    <w:p>
      <w:pPr>
        <w:pStyle w:val="Normal"/>
        <w:ind w:left="284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.  opłatę od jednorazowej wpłaty gotówkowej  na rachunek podstawowy oraz rachunki   </w:t>
      </w:r>
    </w:p>
    <w:p>
      <w:pPr>
        <w:pStyle w:val="Normal"/>
        <w:ind w:left="284" w:right="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jednostek powiązanych z budżetem miasta</w:t>
      </w:r>
    </w:p>
    <w:p>
      <w:pPr>
        <w:pStyle w:val="Normal"/>
        <w:numPr>
          <w:ilvl w:val="0"/>
          <w:numId w:val="3"/>
        </w:numPr>
        <w:ind w:left="666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płatę od jednorazowej wypłaty gotówkowej  na rachunek podstawowy oraz rachunki  </w:t>
      </w:r>
    </w:p>
    <w:p>
      <w:pPr>
        <w:pStyle w:val="Normal"/>
        <w:ind w:left="262" w:right="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jednostek powiązanych z budżetem miasta</w:t>
      </w:r>
    </w:p>
    <w:p>
      <w:pPr>
        <w:pStyle w:val="Normal"/>
        <w:numPr>
          <w:ilvl w:val="0"/>
          <w:numId w:val="3"/>
        </w:numPr>
        <w:ind w:left="666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twierdzenie stanu salda </w:t>
      </w:r>
    </w:p>
    <w:p>
      <w:pPr>
        <w:pStyle w:val="Normal"/>
        <w:numPr>
          <w:ilvl w:val="0"/>
          <w:numId w:val="3"/>
        </w:numPr>
        <w:ind w:left="996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esięczną opłatę z tytułu użytkowania systemu Multi Cash / lub innego systemu elektronicznego</w:t>
      </w:r>
    </w:p>
    <w:p>
      <w:pPr>
        <w:pStyle w:val="Normal"/>
        <w:numPr>
          <w:ilvl w:val="0"/>
          <w:numId w:val="3"/>
        </w:numPr>
        <w:ind w:left="666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uchomienie kredytu do 1.000.000zł w rachunku bieżącym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ce komisji przetargowej zakończyły się w dniu 23.06.2004 . W dniu 23.06.2004 Zastępca Prezydenta  Miasta zatwierdził  wynik postępowania i prace komisji przetargowej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wyniku dokonanej oceny wybrano 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G BANK ŚLĄSKI S.A.  oddział w Świętochłowicach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więtochłowice  ul. Bytomska 6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60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666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Indent">
    <w:name w:val="Body Text Indent"/>
    <w:basedOn w:val="Normal"/>
    <w:pPr>
      <w:ind w:left="322" w:right="0" w:firstLine="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2:15:00Z</dcterms:created>
  <dc:creator>Urz�d Miejski</dc:creator>
  <dc:description/>
  <dc:language>en-US</dc:language>
  <cp:lastModifiedBy>um</cp:lastModifiedBy>
  <dcterms:modified xsi:type="dcterms:W3CDTF">2004-07-01T07:37:00Z</dcterms:modified>
  <cp:revision>5</cp:revision>
  <dc:subject/>
  <dc:title>                                   U c h w a � a  NR </dc:title>
</cp:coreProperties>
</file>