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I/168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Rady Miejskiej w Świętochłowicach </w:t>
      </w:r>
    </w:p>
    <w:p>
      <w:pPr>
        <w:pStyle w:val="Heading2"/>
        <w:rPr/>
      </w:pPr>
      <w:r>
        <w:rPr/>
        <w:t>z dnia  2 czerwca 2004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w sprawie : przystąpienia do sporządzenia miejscowego planu zagospodarowania przestrzennego dla obszaru położonego na terenie Śródmieścia miasta Świętochłowice w rejonie ulicy Żołnierskiej oraz w rejonie zjazdu z Drogowej Trasy Średnicowej, jak na załączniku graficznym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Na podstawie art. 7 ust. 1 pkt. 1 art. 18 ust. 2 pkt. 5, art. 40 ust. 1 ustawy z dnia 8 marca 1990 r. o samorządzie gminnym (tekst jednolity Dz. U. Nr 142 poz. 1591 z 2001 r. z późniejszymi zmianami), oraz art. 3 ust. 1, art. 14 ust. 1, 2, 4, 8 ustawy z dnia 27 marca 2003r o planowaniu                                      i zagospodarowaniu przestrzennym (tekst jednolity Dz.U. nr 80 z 2003r poz. 717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ąpić do sporządzenia miejscowego planu zagospodarowania przestrzennego dla obszaru położonego na terenie Śródmieścia miasta Świętochłowice w rejonie ulicy Żołnierskiej oraz w rejonie zjazdu z Drogowej Trasy Średnicowej, jak na załączniku graficznym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miejscowego planu jest ustalenie nowego przeznaczenia i zasad zagospodarowania tere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Granice terenu objętego opracowaniem planu określa załącznik graficzny do niniejszej uchwały w skali 1:1000, na tle mapy zasadniczej z wkreślonymi granicami ewidencji grunt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XXI/168/2004 Rady Miejskiej w Świętochłowicach z dnia  2 czerwca 2004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ren objęty niniejszą Uchwałą położony jest w Śródmieściu miasta Świętochłowice i zgodnie z obowiązującym miejscowym planem zagospodarowania przestrzennego na obszar ten składają się fragmenty trzech jednostek przestrzennych planu, którym przypisane są odrębne funkcje podstawowe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ZM - zieleń izolacyjna dla DTŚ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MM - mieszkalnictwo typu miejskiego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KS - ciąg komunikacji pieszo – rowerowej.</w:t>
      </w:r>
    </w:p>
    <w:p>
      <w:pPr>
        <w:pStyle w:val="Tekstpodstawowy2"/>
        <w:rPr/>
      </w:pPr>
      <w:r>
        <w:rPr/>
        <w:t>Podstawowym walorem w/w terenu jest położenie w pobliżu głównego węzła komunikacyjnego miasta. Dlatego wskazane jest ujednolicenie zapisu planu w całym obrębie opracowania, zmierzające do wprowadzenia funkcji usługowych, które przyczynią się do jego uatrakcyjnienia i uaktywnienia.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bCs w:val="false"/>
      <w:sz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8:28:00Z</dcterms:created>
  <dc:creator>gpb</dc:creator>
  <dc:description/>
  <dc:language>en-US</dc:language>
  <cp:lastModifiedBy>gpb</cp:lastModifiedBy>
  <cp:lastPrinted>2004-05-07T10:37:00Z</cp:lastPrinted>
  <dcterms:modified xsi:type="dcterms:W3CDTF">2004-06-03T09:24:00Z</dcterms:modified>
  <cp:revision>17</cp:revision>
  <dc:subject/>
  <dc:title>UCHWAŁA NR </dc:title>
</cp:coreProperties>
</file>