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Zdrowia, Opieki i Spraw Społecznych oraz Rodziny</w:t>
        <w:br/>
        <w:t>z posiedzenia w dniu 16.03.2004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WTekstblokowy"/>
        <w:jc w:val="both"/>
        <w:rPr/>
      </w:pPr>
      <w:r>
        <w:rPr/>
        <w:t xml:space="preserve">Członkowie komisji po zapoznaniu się z treścią pisma jakie skierował Dyrektor SPZOZ w Świętochłowicach do Prezydenta Miasta, w którym zwraca się z prośbą </w:t>
        <w:br/>
        <w:t xml:space="preserve">o udzielenie dofinansowania w kwocie 300.000 zł miesięcznie przeznaczonych na spłatę zaległych wynagrodzeń z tytułu tzw. „Ustawy 203”, przychylając się do w/w wniosku a w szczególności rozumiejąc wymiar społeczny sprawy, zwraca się </w:t>
        <w:br/>
        <w:t>z zapytaniem do Skarbnika Miasta o możliwość realizacji w/w prośby w ramach środków budżetowych 2004 roku. Jednocześnie prosi o informacje odnośnie sposobu i formy udzielenia ewentualnego dofinan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z KZOiSSoR</w:t>
        <w:tab/>
        <w:tab/>
        <w:tab/>
        <w:tab/>
        <w:tab/>
        <w:tab/>
        <w:t>Przewodniczący KZOiSSoR</w:t>
      </w:r>
    </w:p>
    <w:p>
      <w:pPr>
        <w:pStyle w:val="Normal"/>
        <w:rPr/>
      </w:pPr>
      <w:r>
        <w:rPr/>
        <w:t>Piotr Jojko</w:t>
        <w:tab/>
        <w:tab/>
        <w:tab/>
        <w:tab/>
        <w:tab/>
        <w:tab/>
        <w:tab/>
        <w:t xml:space="preserve"> Andrzej Łycz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Zdrowia, Opieki i Spraw Społecznych oraz Rodz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posiedzenia w dniu 16.03.200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  <w:t xml:space="preserve">Komisja wnioskuje o zorganizowanie, w formie prezentacji, spotkania nowej dyrekcji SPZOZ w Świętochłowicach z Radnymi Rady Miejskiej </w:t>
        <w:br/>
        <w:t>i komórkami oraz instytucjami zajmującymi się ochroną zdrowia w mieście.</w:t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z KZOiSSoR</w:t>
        <w:tab/>
        <w:tab/>
        <w:tab/>
        <w:tab/>
        <w:tab/>
        <w:t xml:space="preserve">          Przewodniczący KZOiSSoR</w:t>
      </w:r>
    </w:p>
    <w:p>
      <w:pPr>
        <w:pStyle w:val="Normal"/>
        <w:spacing w:lineRule="auto" w:line="360"/>
        <w:ind w:left="539" w:right="612" w:firstLine="45"/>
        <w:jc w:val="both"/>
        <w:rPr/>
      </w:pPr>
      <w:r>
        <w:rPr/>
        <w:t>Piotr Jojko</w:t>
        <w:tab/>
        <w:tab/>
        <w:tab/>
        <w:tab/>
        <w:tab/>
        <w:tab/>
        <w:tab/>
        <w:t xml:space="preserve"> Andrzej Łyczba</w:t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ind w:left="539" w:right="612"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omisji Zdrowia, Opieki i Spraw Społecznych oraz Rodziny z posiedzenia </w:t>
        <w:br/>
        <w:t>w dniu 16.03.2004r.</w:t>
      </w:r>
    </w:p>
    <w:p>
      <w:pPr>
        <w:pStyle w:val="Normal"/>
        <w:spacing w:lineRule="auto" w:line="360"/>
        <w:ind w:left="54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right="72" w:hanging="0"/>
        <w:jc w:val="both"/>
        <w:rPr/>
      </w:pPr>
      <w:r>
        <w:rPr/>
      </w:r>
    </w:p>
    <w:p>
      <w:pPr>
        <w:pStyle w:val="Normal"/>
        <w:spacing w:lineRule="auto" w:line="360"/>
        <w:ind w:left="0" w:right="72" w:hanging="0"/>
        <w:jc w:val="both"/>
        <w:rPr/>
      </w:pPr>
      <w:r>
        <w:rPr/>
      </w:r>
    </w:p>
    <w:p>
      <w:pPr>
        <w:pStyle w:val="TextBody"/>
        <w:ind w:left="540" w:right="612" w:firstLine="708"/>
        <w:rPr/>
      </w:pPr>
      <w:r>
        <w:rPr/>
        <w:t>Komisja wnioskuje o to aby w ramach środków budżetowych, z środków remonty bieżące dróg, dokonać realizacji zadania utworzenia pasa lewo skrętu</w:t>
        <w:br/>
        <w:t>z ulicy Hajduki na ulicę Wojska Polskiego.</w:t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/>
        <w:t>Poza tym komisja przyjęła projekt uchwały w sprawie uchwalenia budżetu miasta na 2004r. do wiadomości.</w:t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z KZOiSSoR</w:t>
        <w:tab/>
        <w:tab/>
        <w:tab/>
        <w:tab/>
        <w:tab/>
        <w:tab/>
        <w:t>Przewodniczący KZOiSSoR</w:t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/>
        <w:t>Piotr Jojko</w:t>
        <w:tab/>
        <w:tab/>
        <w:tab/>
        <w:tab/>
        <w:tab/>
        <w:tab/>
        <w:tab/>
        <w:t xml:space="preserve"> Andrzej Łycz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7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blokowy">
    <w:name w:val="WW-Tekst blokowy"/>
    <w:basedOn w:val="Normal"/>
    <w:qFormat/>
    <w:pPr>
      <w:spacing w:lineRule="auto" w:line="360"/>
      <w:ind w:left="360" w:right="432" w:firstLine="34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4:00Z</dcterms:created>
  <dc:creator>TomAxe</dc:creator>
  <dc:description/>
  <dc:language>en-US</dc:language>
  <cp:lastModifiedBy>TomAxe</cp:lastModifiedBy>
  <dcterms:modified xsi:type="dcterms:W3CDTF">2004-03-17T20:29:00Z</dcterms:modified>
  <cp:revision>2</cp:revision>
  <dc:subject/>
  <dc:title>Wniosek</dc:title>
</cp:coreProperties>
</file>