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I/175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Rady Miejskiej w Świętochłowicach z dnia  30 czerwca 2004 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uznania za nieaktualne obowiązujące studium uwarunkowań i kierunków zagospodarowania przestrzennego miasta Świętochłowice zatwierdzone Uchwałą Rady Miejskiej w Świętochłowicach Nr XLIII/275/97 dnia 29 października 1997r  oraz przystąpienia do sporządzenia studium uwarunkowań i kierunków zagospodarowania przestrzennego miasta Świętochłowic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Na podstawie art. 7 ust. 1 pkt. 1 art. 18 ust. 2 pkt. 15 ustawy z dnia 8 marca 1990 r. o samorządzie gminnym (tekst jednolity Dz. U. Nr 142 poz. 1591 z 2001 r. z późniejszymi zmianami), oraz art. 3 ust. 1, art. 9, art. 10 i art. 32 ust. 2, 3 ustawy z dnia 27 marca 2003r o planowaniu i zagospodarowaniu przestrzennym (tekst jednolity Dz.U. nr 80 z 2003r poz. 71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nać za nieaktualne studium uwarunkowań i kierunków zagospodarowania przestrzennego miasta Świętochłowice zatwierdzonego Uchwałą Rady Miejskiej w Świętochłowicach Nr XLIII/275/97 dnia 29 października 1997r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studium uwarunkowań i kierunków zagospodarowania przestrzennego miasta Świętochłowice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staleń studium obejmuje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kierunki zmian w strukturze przestrzennej gminy oraz w przeznaczeniu terenów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unki i wskaźniki dotyczące zagospodarowania oraz użytkowania terenów, w tym tereny wyłączone spod zabudowy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 oraz zasady ochrony środowiska i jego zasobów, ochrony przyrody, krajobrazu kulturowego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 i zasady ochrony dziedzictwa kulturowego i zabytków oraz dóbr kultury współczesnej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unki rozwoju systemów komunikacji i infrastruktury technicznej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, na których rozmieszczone będą inwestycje celu publicznego o znaczeniu lokalnym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, na których rozmieszczone będą inwestycje celu publicznego o znaczeniu ponadlokalnym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, dla których obowiązkowe jest sporządzenie miejscowego planu zagospodarowania przestrzennego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obszary wymagające przeprowadzenia scaleń i podziału nieruchomości, a także obszary rozmieszczenia obiektów handlowych o powierzchni sprzedaży powyżej 2.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oraz obszary przestrzeni publicznej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, dla których gmina zamierza sporządzić miejscowy plan zagospodarowania przestrzennego, w tym obszary wymagające zmiany przeznaczenia gruntów rolnych i leśnych na cele nierolnicze i nieleśne;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iekty lub obszary, dla których wyznacza się w złożu kopaliny filar ochronny;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zary wymagające przekształceń, rehabilitacji lub rekultywacji;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inne obszary problemowe, w zależności od uwarunkowań i potrzeb zagospodarowania występujących w gminie.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XII/175/2004 Rady Miejskiej w Świętochłowicach z dnia  30 czerwca 2004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udium uwarunkowań i kierunków zagospodarowania przestrzennego jest dokumentem określającym politykę przestrzenną Gminy. W oparciu o studium wykonuje się projekty planów miejscowych, które zaliczają się do ważniejszych aktów prawa lokalnego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udium określa możliwości rozwojowe Gminy, na podstawie danych wynikających z analiz zagospodarowania i wszelkich uwarunkowań występujących na danym tereni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wa z dnia 27 marca 2003 o planowaniu i zagospodarowaniu przestrzennym wprowadza nowe warunki związane z procesem planistycznym w Gminie. Studium otrzymało większą rangę niż dotychczas. Przedstawione w studium rozwiązania z zakresu polityki przestrzennej gminy muszą znaleźć odzwierciedlenie w uchwalanych następnie planach miejscowych. Plan musi być „zgodny” ze studium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owiązujące od 1997 roku studium spełniało dotychczas swoje zadania, jednak obecnie wymaga aktualizacji z następujących względów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mieniły się uwarunkowania społeczno-gospodarcze mające bezpośredni wpływ na zagospodarowanie przestrzenn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stępują zmiany w zagospodarowaniu terenu – dotyczy to w szczególności DTŚ i terenów wzdłuż trasy oraz terenów po-przemysłowych, które podlegają rekultywacji; otwierają się zatem możliwości nowego zdefiniowania przeznaczenia tych terenów, korzystniejszego w aspekcie rozwoju przestrzennego Gminy i interesu lokalnej społeczności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chodzi konieczność jednoznacznego określenia rozwoju sieci drogowych w nawiązaniu do kierunków rozwoju wskazanych w Planie Zagospodarowania Przestrzennego Województwa Śląskiego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ejście w życie ustawy o planowaniu i zagospodarowaniu przestrzennym, spowodowało m.in. pilną potrzebę uporządkowania wyznaczonych w studium obszarów obowiązkowego sporządzenia planów miejscowych; na tych terenach do czasu sporządzenia planu gmina nie może realizować swoich obowiązków ustawowych z zakresu zagospodarowania przestrzennego, tj. wydawać decyzji administracyjnych o warunkach zabudowy, co znacznie utrudnia wszelkie przedsięwzięcia inwestycyj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leży zatem uznać potrzebę aktualizacji studium, wynikającą z konieczności uściślenia polityki przestrzennej gminy, w dostosowaniu do obowiązujących przepisów, co ma związek ze sprawnością administracji w zakresie zagospodarowania tere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480" w:hanging="480"/>
      <w:textAlignment w:val="top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51:00Z</dcterms:created>
  <dc:creator>Ewa i Piotr Franta</dc:creator>
  <dc:description/>
  <dc:language>en-US</dc:language>
  <cp:lastModifiedBy>um</cp:lastModifiedBy>
  <cp:lastPrinted>2004-06-24T09:51:00Z</cp:lastPrinted>
  <dcterms:modified xsi:type="dcterms:W3CDTF">2004-07-01T08:08:00Z</dcterms:modified>
  <cp:revision>26</cp:revision>
  <dc:subject/>
  <dc:title>UCHWAŁA NR </dc:title>
</cp:coreProperties>
</file>