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</w:t>
      </w:r>
    </w:p>
    <w:p>
      <w:pPr>
        <w:pStyle w:val="Heading1"/>
        <w:rPr/>
      </w:pPr>
      <w:r>
        <w:rPr/>
        <w:t>Rady Miejskiej w Świętochłowicach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 d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/>
      </w:pPr>
      <w:r>
        <w:rPr/>
        <w:t>w sprawie: likwidacji Przychodni Nr 4 przy ul. Łagiewnickiej 34, wchodzącej w skład Samodzielnego Publicznego Zakładu Opieki Zdrowotnej pn. Zespół Opieki Zdrowotnej w Świętochłowica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art.18ust.2pkt 9h Ustawy z dnia 8 marca 1990 r o samorządzie gminnym ( tekst jednolity Dz. u nr 141 z 2001 r poz. 1591 z późn. zm. )oraz art.36,art.43 ust.3 i art.53a ustawy z dnia 30 sierpnia 1991 r o zakładach opieki zdrowotnej ( Dz. u nr 91 z 1991 r poz. 408 z późn. zm. ), po zasięgnięciu opinii Rady Społecznej ZOZ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uchwala , co następuje: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 xml:space="preserve">       </w:t>
      </w: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1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/>
      </w:pPr>
      <w:r>
        <w:rPr/>
        <w:t>Postanawia się zlikwidować Przychodnię Nr 4 przy ul. Łagiewnickiej 34 , wchodzącą w skład struktur Samodzielnego Publicznego Zakładu Opieki Zdrowotnej pod nazwą Zespół Opieki Zdrowotnej w Świętochłowicach wraz z niżej wymienionymi poradniami 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adnia podstawowej opieki zdrowotnej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adnia ginekologiczna.</w:t>
      </w:r>
    </w:p>
    <w:p>
      <w:pPr>
        <w:pStyle w:val="Normal"/>
        <w:ind w:left="360" w:hanging="0"/>
        <w:jc w:val="center"/>
        <w:rPr/>
      </w:pP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Dalsze , nieprzerwane udzielanie świadczeń z zakresu podstawowej opieki zdrowotnej i ginekologicznej, bez istotnego ograniczenia  dostępności do tych świadczeń, niezmienionych warunków ich udzielania i o nie pogorszonej jakości świadczonych usług na rzecz osób, które dotychczas korzystały z wymienionych w </w:t>
      </w: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1 nin. uchwały  likwidowanych Poradni zapewnić poprzez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kazanie wykonywania tych świadczeń do niepublicznego podmiotu – Niepublicznego Zakładu Opieki Zdrowotnej „Familia” Renata Kandziora z siedzibą przy ul. Łagiewnickiej 34 w Świętochłowicach.</w:t>
      </w:r>
    </w:p>
    <w:p>
      <w:pPr>
        <w:pStyle w:val="Normal"/>
        <w:ind w:left="360" w:hanging="0"/>
        <w:jc w:val="center"/>
        <w:rPr/>
      </w:pP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 xml:space="preserve">Upoważnić Dyrektora SPZOZ- Zespołu Opieki Zdrowotnej w Świętochłowicach do zawarcia umów cywilnoprawnych z niepublicznym podmiotem, wymienionym w </w:t>
      </w: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2 nin. Uchwały, przejmującym wykonywanie świadczeń z likwidowanej Przychodni nr 4, w zakresie zbycia, wydzierżawiania majątku ruchomego stanowiącego własność ZOZ w Świętochłowicach, w oparciu o zasady określone w Uchwale Rady Miejskiej nr XXXVI/285/2001 z 29 sierpnia 2001 r w sprawie: zasad postępowania przy zbyciu, wydzierżawianiu majątku trwałego ZOZ w Świętochłowicach i wynajmie lokali będących własnością Gminy a użytkowanych przez ZOZ w celu realizacji zadań z zakresu udzielania świadczeń zdrowot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 xml:space="preserve">Wynajmu pomieszczeń po likwidowanej Przychodni nr 4 na rzecz niepublicznego podmiotu wymienionego w </w:t>
      </w: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2 nin. Uchwały dokonać na zasadach określonych dla niepublicznych podmiotów świadczących opiekę zdrowotn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 xml:space="preserve">Pracownicy SPZOZ- Zespołu Opieki Zdrowotnej w Świętochłowicach z likwidowanych poradni wymienionych w </w:t>
      </w: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1 nin. Uchwały zostaną przekazani w trybie art. 23’kp do niepublicznego podmiotu wymienionego w </w:t>
      </w: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2 nin. Uchwały, przejmującego wykonywanie zadań z tych poradni w drodze porozumienia zawartego przez Dyrektora ZOZ z tym podmiotem.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center"/>
        <w:rPr/>
      </w:pP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W celu zapewnienia prawidłowego działania niepublicznego podmiotu przejmującego zadania z likwidowanych poradni w zakresie nieprzerwanego udzielania świadczeń zdrowotnych zawrzeć umowę z niepublicznym podmiotem wymienionym w § 2 nin. Uchwały, zabezpieczającą realizację tych zadań na dotychczasowym poziomie i przy zachowaniu nie pogorszonej jakości świadczonych usłu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774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774" w:leader="none"/>
        </w:tabs>
        <w:jc w:val="center"/>
        <w:rPr/>
      </w:pP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5</w:t>
      </w:r>
    </w:p>
    <w:p>
      <w:pPr>
        <w:pStyle w:val="Normal"/>
        <w:tabs>
          <w:tab w:val="clear" w:pos="708"/>
          <w:tab w:val="left" w:pos="4774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774" w:leader="none"/>
        </w:tabs>
        <w:jc w:val="both"/>
        <w:rPr/>
      </w:pPr>
      <w:r>
        <w:rPr/>
        <w:t>Ustala się dzień podjęcia Uchwały jako dzień otwarcia likwidacji Przychodni nr 4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7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ończenie działalności likwidowanej Przychodni nr 4 ustala się na dzień 31.03.2005 roku, jednak nie wcześniej niż podmiot przejmujący jej funkcję posiadać będzie warunki do rozpoczęcia działalności.</w:t>
      </w:r>
    </w:p>
    <w:p>
      <w:pPr>
        <w:pStyle w:val="Normal"/>
        <w:tabs>
          <w:tab w:val="clear" w:pos="708"/>
          <w:tab w:val="left" w:pos="4774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774" w:leader="none"/>
        </w:tabs>
        <w:ind w:left="360" w:hanging="0"/>
        <w:jc w:val="center"/>
        <w:rPr/>
      </w:pP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6</w:t>
      </w:r>
    </w:p>
    <w:p>
      <w:pPr>
        <w:pStyle w:val="Normal"/>
        <w:tabs>
          <w:tab w:val="clear" w:pos="708"/>
          <w:tab w:val="left" w:pos="4774" w:leader="none"/>
        </w:tabs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774" w:leader="none"/>
        </w:tabs>
        <w:rPr/>
      </w:pPr>
      <w:r>
        <w:rPr>
          <w:rFonts w:cs="Arial" w:ascii="Arial" w:hAnsi="Arial"/>
          <w:sz w:val="20"/>
        </w:rPr>
        <w:t xml:space="preserve">Ustanowić likwidatora Przychodni wymienionych w </w:t>
      </w: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1 nin. Uchwały .</w:t>
      </w:r>
    </w:p>
    <w:p>
      <w:pPr>
        <w:pStyle w:val="Normal"/>
        <w:tabs>
          <w:tab w:val="clear" w:pos="708"/>
          <w:tab w:val="left" w:pos="4774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774" w:leader="none"/>
        </w:tabs>
        <w:jc w:val="center"/>
        <w:rPr/>
      </w:pP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7</w:t>
      </w:r>
    </w:p>
    <w:p>
      <w:pPr>
        <w:pStyle w:val="Normal"/>
        <w:tabs>
          <w:tab w:val="clear" w:pos="708"/>
          <w:tab w:val="left" w:pos="477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77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tabs>
          <w:tab w:val="clear" w:pos="708"/>
          <w:tab w:val="left" w:pos="4774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774" w:leader="none"/>
        </w:tabs>
        <w:jc w:val="center"/>
        <w:rPr/>
      </w:pP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8</w:t>
      </w:r>
    </w:p>
    <w:p>
      <w:pPr>
        <w:pStyle w:val="Normal"/>
        <w:tabs>
          <w:tab w:val="clear" w:pos="708"/>
          <w:tab w:val="left" w:pos="477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77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 w życie z dniem podjęcia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 z a s a d n i e n i 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ony proces likwidacji niektórych jednostek organizacyjnych, wchodzących w skład SPZOZ pn. Zespół Opieki Zdrowotnej w Świętochłowicach , w związku z przekazywaniem wykonywania ich zadań w zakresie podstawowej opieki zdrowotnej do niepublicznych zakładów opieki zdrowotnej, utworzonych na bazie likwidowanych Przychodni – ma ścisły związek z wdrażaniem koncepcji Szpitala powiatowego w mieście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Koncepcja zakłada oddzielenie lecznictwa podstawowego od lecznictwa stacjonarnego oraz koncentrację trzech niewielkich szpitali w jeden .Proces ten rozpoczęty w roku 1999 , jest w dalszym ciągu kontynuowany. Obecnie likwidacji podlega Przychodnia nr 4 przy ul. Łagiewnickiej 34, wchodząca w skład ZOZ w Świętochłowicach. Na bazie tej Przychodni powstanie niepubliczny podmiot, utworzony przez lekarza pracującego w tej Przychodni – poradni podstawowej opieki zdrowotnej – lek. med. Renatę Kandziora pod nazwą Niepubliczny Zakład Opieki Zdrowotnej „FAMILIA” prowadzony przez podmiot gospodarczy – lek. med. Renata Kandziora. Obecnie dr Kandziora jest kierownikiem tej Przychodni POZ i długoletnim pracownikiem ZOZ w Świętochłowicach. Obiekt Przychodni przy ul. Łagiewnickiej 34 jest własnością Gminy i będzie przekazany na zasadach umowy najmu przez MZBM nowemu niepublicznemu podmiotowi. Pracownicy zatrudnieni w Przychodni będą przekazani w trybie art. 23’kp, a majątek pozostały będzie przekazany dr Kandziora na zasadzie umowy dzierżawy oraz sprzedaży. Nowy podmiot niepubliczny będzie prowadzić w ramach NZOZ „Familia” gabinety lekarza rodzinnego ( dla dzieci i dorosłych, około 6000 złożonych deklaracji wyboru lekarza podstawowej opieki zdrowotnej w tym rejonie Świętochłowic)oraz gabinet ginekologiczny. Nowy podmiot podpisze kontrakt ze Śląskim Oddziałem Narodowego Funduszu Zdrowia na dotychczasowe usługi medyczne ( poz i ginekologię) . Dyrektor ZOZ w drodze cesji przekaże wykonywanie świadczeń medycznych, obecnie realizowanych przez Przychodnię nr 4 przy ul. Łagiewnickiej 34 w Świętochłowicach. Prezydent Miasta podpisze stosowne porozumienie zabezpieczające wykonywanie świadczeń zdrowotnych przez niepubliczny podmiot w ramach ubezpieczenia zdrowotnego, z zachowaniem dotychczasowej dostępności do świadczeń oraz nie pogorszonej jakości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8:19:00Z</dcterms:created>
  <dc:creator>UM Świętochłowice </dc:creator>
  <dc:description/>
  <dc:language>en-US</dc:language>
  <cp:lastModifiedBy>um</cp:lastModifiedBy>
  <cp:lastPrinted>2004-11-03T11:50:00Z</cp:lastPrinted>
  <dcterms:modified xsi:type="dcterms:W3CDTF">2004-11-05T12:24:00Z</dcterms:modified>
  <cp:revision>4</cp:revision>
  <dc:subject/>
  <dc:title>/ projekt/</dc:title>
</cp:coreProperties>
</file>