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VI/137/2004</w:t>
      </w:r>
    </w:p>
    <w:p>
      <w:pPr>
        <w:pStyle w:val="Heading5"/>
        <w:ind w:left="360" w:hanging="0"/>
        <w:rPr>
          <w:sz w:val="28"/>
          <w:szCs w:val="28"/>
        </w:rPr>
      </w:pPr>
      <w:r>
        <w:rPr>
          <w:sz w:val="28"/>
          <w:szCs w:val="28"/>
        </w:rPr>
        <w:t>Rady Miejskiej w Świętochłowicach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5 lutego 2004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w sprawie: </w:t>
      </w:r>
      <w:r>
        <w:rPr>
          <w:i/>
          <w:iCs/>
          <w:sz w:val="28"/>
          <w:szCs w:val="28"/>
        </w:rPr>
        <w:t>likwidacji niektórych komórek  organizacyjnych Samodzielnego publicznego Zakładu Opieki  Zdrowotnej pn. Zespół Opieki Zdrowotnej</w:t>
      </w:r>
    </w:p>
    <w:p>
      <w:pPr>
        <w:pStyle w:val="TextBodyInden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w Świętochłowicach 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Na podstawie art.18 ust.2 ppkt 9h Ustawy z dnia 8 marca 1990 r </w:t>
        <w:br/>
        <w:t xml:space="preserve">o samorządzie gminnym </w:t>
      </w:r>
      <w:r>
        <w:rPr>
          <w:i/>
          <w:iCs/>
          <w:sz w:val="28"/>
          <w:szCs w:val="28"/>
        </w:rPr>
        <w:t>(tekst jednolity Dz.U nr 142 z 2001 r poz.1591 z późn. zm.)</w:t>
      </w:r>
      <w:r>
        <w:rPr>
          <w:sz w:val="28"/>
          <w:szCs w:val="28"/>
        </w:rPr>
        <w:t xml:space="preserve"> oraz art.36, art.43 ust.3 ustawy z dnia 30 sierpnia 1991 r </w:t>
        <w:br/>
        <w:t>o zakładach opieki zdrowotnej (</w:t>
      </w:r>
      <w:r>
        <w:rPr>
          <w:i/>
          <w:iCs/>
          <w:sz w:val="28"/>
          <w:szCs w:val="28"/>
        </w:rPr>
        <w:t xml:space="preserve">Dz. U nr 91 z 1991 r poz. 408 z późn. zm.) , </w:t>
      </w:r>
      <w:r>
        <w:rPr>
          <w:sz w:val="28"/>
          <w:szCs w:val="28"/>
        </w:rPr>
        <w:t>po zasięgnięciu opinii Rady Społecznej ZOZ i uzyskaniu pozytywnej opinii Wojewody Śląs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360" w:hanging="0"/>
        <w:rPr>
          <w:szCs w:val="28"/>
        </w:rPr>
      </w:pPr>
      <w:r>
        <w:rPr>
          <w:szCs w:val="28"/>
        </w:rPr>
        <w:t>Rada Miejska w Świętochłowicach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la , co następuje: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>§ 1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Postanawia się </w:t>
      </w:r>
      <w:r>
        <w:rPr>
          <w:b/>
          <w:bCs/>
          <w:sz w:val="28"/>
          <w:szCs w:val="28"/>
        </w:rPr>
        <w:t xml:space="preserve">zlikwidować niżej wymienione komórki organizacyjne, </w:t>
      </w:r>
      <w:r>
        <w:rPr>
          <w:sz w:val="28"/>
          <w:szCs w:val="28"/>
        </w:rPr>
        <w:t xml:space="preserve"> wchodzące w skład struktur Samodzielnego Publicznego Zakładu Opieki Zdrowotnej pod nazwą Zespół Opieki Zdrowotnej w Świętochłowicach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lok operacyjny w Szpitalu nr 1 przy ul. Szpitalnej 2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-    laboratorium analityczne w Szpitalu nr 1 przy ul. Szpitalnej 2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Wykonywane przez zlikwidowany blok operacyjny świadczenia zdrowotne przejmie blok operacyjny w Szpitalu nr 2 przy </w:t>
        <w:br/>
        <w:t>ul. Chorzowskiej 36 w Świętochłowicach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konywane przez zlikwidowane laboratorium analityczne usługi diagnostyczne przejmie laboratorium funkcjonujące w Szpitalu nr 2 przy ul. Chorzowskiej 36 w Świętochłowicach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Wymienione w pkt.1 i pkt. 2 komórki organizacyjne , przejmujące wykonywanie świadczeń zlikwidowanych komórek organizacyjnych zobowiązuje się do dalszego, nieprzerwanego udzielania tych świadczeń na co najmniej dotychczasowym poziomie , bez ograniczenia dostępu,  </w:t>
        <w:br/>
        <w:t>w warunkach i o jakości niepogorszonej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 3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jc w:val="both"/>
        <w:rPr/>
      </w:pPr>
      <w:r>
        <w:rPr>
          <w:sz w:val="28"/>
          <w:szCs w:val="28"/>
        </w:rPr>
        <w:t xml:space="preserve">Majątek wykorzystywany w likwidowanych komórkach organizacyjnych Szpitala nr 1 pozostawia się do dyspozycji Zespołu Opieki Zdrowotnej </w:t>
        <w:br/>
        <w:t>w Świętochłowicach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lić dzień podjęcia uchwały jako dzień otwarcia likwidacji komórek organizacyjnych , o których mowa w § 1 pkt. 1 nin. uchwały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Zakończenie działalności likwidowanych komórek organizacyjnych </w:t>
      </w:r>
      <w:r>
        <w:rPr>
          <w:b/>
          <w:bCs/>
          <w:sz w:val="28"/>
          <w:szCs w:val="28"/>
        </w:rPr>
        <w:t xml:space="preserve">ustala się na dzień 30.06.2004 roku </w:t>
      </w:r>
      <w:r>
        <w:rPr>
          <w:sz w:val="28"/>
          <w:szCs w:val="28"/>
        </w:rPr>
        <w:t>, jednak nie wcześniej niż komórki organizacyjne przejmujące ich funkcje posiadać będą warunki do rozpoczęcia ich działalności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§ 5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Wykonanie Uchwały powierza się Prezydentowi Miasta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§ 6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U z a s a d n i e n i 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rowadzony proces likwidacji niektórych jednostek organizacyjnych ( blok operacyjny i laboratorium analityczne ) ma ścisły związek z </w:t>
      </w:r>
      <w:r>
        <w:rPr>
          <w:b/>
          <w:bCs/>
          <w:sz w:val="22"/>
        </w:rPr>
        <w:t>wdrażaniem koncepcji Szpitala Powiatowego, która została pozytywnie zaopiniowana przez Narodowy Fundusz Zdrowia</w:t>
      </w:r>
      <w:r>
        <w:rPr>
          <w:sz w:val="22"/>
        </w:rPr>
        <w:t xml:space="preserve"> – Śląski Oddział w Katowicach. Koncepcja zakłada oddzielenie lecznictwa podstawowego od lecznictwa stacjonarnego oraz koncentrację trzech niewielkich szpitali w jeden. W skład obecnej struktury organizacyjnej ZOZ wchodzą 3 odrębne Szpitale o małej bazie łóżkowej ( Szpital nr 1 – 107 łóżek, Szpital nr 2 – </w:t>
      </w:r>
    </w:p>
    <w:p>
      <w:pPr>
        <w:pStyle w:val="Normal"/>
        <w:rPr>
          <w:sz w:val="22"/>
        </w:rPr>
      </w:pPr>
      <w:r>
        <w:rPr>
          <w:sz w:val="22"/>
        </w:rPr>
        <w:t>194 łóżka, Szpital nr 3 – dziecięcy – 82 łóżka). Koncepcja Szpitala Powiatowego zakłada utrzymanie dotychczasowego profilu funkcjonujących oddziałów (internistyczny, dla przewlekle chorych, chirurgiczny, gin.- położniczy z noworodkowym, neurologiczny, psychiatryczny, dziecięcy ), ale w jednym budynku- na bazie Szpitala nr 2 przy ul. Chorzowskiej 36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zpital nr 2 przy ul. Chorzowskiej 36 jest najnowszym szpitalem,  najlepiej przystosowanym pod względem sanitarnym do świadczenia usług zdrowotnych . Do budynku Szpitala nr 2 dobudowano osobny budynek ,który docelowo ( w ciągu lat 2004-2005) ma pomieścić wszystkie oddziały Zespołu Opieki Zdrowotnej. Obecnie ukończono modernizację i adaptację części Szpitala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r 2 przy ul. Chorzowskiej 36 i przygotowano pomieszczenia oddziału gin- poł wraz z noworodkowym, który zostanie przeniesiony ze starego , ponad 100- letniego obiektu Szpitala nr 1 przy ul. Szpitalnej nr 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W związku z tym planujemy zlikwidować blok operacyjny w Szpitalu nr 1 przy ul. Szpitalnej 2 oraz laboratorium analityczne w tym Szpitalu , </w:t>
      </w:r>
      <w:r>
        <w:rPr>
          <w:b/>
          <w:bCs/>
          <w:sz w:val="22"/>
        </w:rPr>
        <w:t>ponieważ w Szpitalu nr 1 pozostanie tylko</w:t>
      </w:r>
      <w:r>
        <w:rPr>
          <w:sz w:val="22"/>
        </w:rPr>
        <w:t xml:space="preserve"> – </w:t>
      </w:r>
      <w:r>
        <w:rPr>
          <w:i/>
          <w:iCs/>
          <w:sz w:val="22"/>
        </w:rPr>
        <w:t xml:space="preserve">do czasu ostatecznego zakończenia budowy Szpitala Powiatowego, na bazie Szpitala nr 2 </w:t>
      </w:r>
    </w:p>
    <w:p>
      <w:pPr>
        <w:pStyle w:val="Normal"/>
        <w:rPr/>
      </w:pPr>
      <w:r>
        <w:rPr>
          <w:i/>
          <w:iCs/>
          <w:sz w:val="22"/>
        </w:rPr>
        <w:t>przy ul. Chorzowskiej 36</w:t>
      </w:r>
      <w:r>
        <w:rPr>
          <w:sz w:val="22"/>
        </w:rPr>
        <w:t xml:space="preserve"> –  </w:t>
      </w:r>
      <w:r>
        <w:rPr>
          <w:b/>
          <w:bCs/>
          <w:sz w:val="22"/>
        </w:rPr>
        <w:t>oddział dla przewlekle chorych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Prowadząc proces restrukturyzacji </w:t>
      </w:r>
      <w:r>
        <w:rPr>
          <w:sz w:val="22"/>
          <w:u w:val="single"/>
        </w:rPr>
        <w:t>chcemy optymalizować koszty utrzymania poszczególnych jednostek organizacyjnych</w:t>
      </w:r>
      <w:r>
        <w:rPr>
          <w:sz w:val="22"/>
        </w:rPr>
        <w:t xml:space="preserve"> , w tym bloku operacyjnego i laboratoriów, z jednoczesnym zachowaniem pełnej dostępności do świadczonych usług i niepogorszonej jakości i ilości usług medyczny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 Zespole Opieki Zdrowotnej funkcjonować będzie jeden blok operacyjny , w pełni wykorzystany, dostępny całodobowo oraz dwa laboratoria analityczne – w Szpitalu nr 2 przy ul. Chorzowskiej 36</w:t>
      </w:r>
    </w:p>
    <w:p>
      <w:pPr>
        <w:pStyle w:val="Normal"/>
        <w:rPr>
          <w:sz w:val="22"/>
        </w:rPr>
      </w:pPr>
      <w:r>
        <w:rPr>
          <w:sz w:val="22"/>
        </w:rPr>
        <w:t>i w Szpitalu nr 3 – dziecięcym przy ul. Szkolnej 24 ( w Szpitalu dziecięcym aż do zakończenia procesu budowy Szpitala Powiatowego i ostatecznego przeniesienia oddziału dziecięcego do Szpitala nr 2 – docelowo Szpitala Powiatowego)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Zespół Opieki Zdrowotnej , docelowo – Szpital Powiatowy chce się głównie skoncentrować na lecznictwie stacjonarnym i specjalistyce , w szczególności na tych poradniach ,które są związane </w:t>
      </w:r>
    </w:p>
    <w:p>
      <w:pPr>
        <w:pStyle w:val="Normal"/>
        <w:rPr>
          <w:sz w:val="22"/>
        </w:rPr>
      </w:pPr>
      <w:r>
        <w:rPr>
          <w:sz w:val="22"/>
        </w:rPr>
        <w:t>z profilem działania oddziałów szpitalnych.</w:t>
      </w:r>
    </w:p>
    <w:p>
      <w:pPr>
        <w:pStyle w:val="Normal"/>
        <w:rPr>
          <w:sz w:val="22"/>
        </w:rPr>
      </w:pPr>
      <w:r>
        <w:rPr>
          <w:sz w:val="22"/>
        </w:rPr>
        <w:t>Prowadzony proces restrukturyzacji bazy szpitalnej i restrukturyzacji zatrudnienia uzyskał akceptację Regionalnego Komitetu Sterującego i w roku 2003 otrzymaliśmy w ramach Programu Restrukturyzacji  w Ochronie Zdrowia dla Województwa Śląskiego kwotę 326.923,- złotych  jako refundację poniesionych kosztów odpraw dla zwalnianych pracowników , w związku z likwidacją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. in. bloku operacyjnego w Szpitalu nr 1 i laboratorium analitycznego w Szpitalu nr 1.</w:t>
      </w:r>
    </w:p>
    <w:p>
      <w:pPr>
        <w:pStyle w:val="Normal"/>
        <w:ind w:left="51" w:hanging="0"/>
        <w:rPr>
          <w:sz w:val="22"/>
        </w:rPr>
      </w:pPr>
      <w:r>
        <w:rPr>
          <w:sz w:val="22"/>
        </w:rPr>
        <w:tab/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10:00Z</dcterms:created>
  <dc:creator>UM Świętochłowice </dc:creator>
  <dc:description/>
  <dc:language>en-US</dc:language>
  <cp:lastModifiedBy>um</cp:lastModifiedBy>
  <cp:lastPrinted>2004-01-27T11:15:00Z</cp:lastPrinted>
  <dcterms:modified xsi:type="dcterms:W3CDTF">2004-02-26T13:35:00Z</dcterms:modified>
  <cp:revision>6</cp:revision>
  <dc:subject/>
  <dc:title>Świętochłowice, dn</dc:title>
</cp:coreProperties>
</file>