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Uchwała Nr XXIV/195/04</w:t>
        <w:br/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 25 sierpnia 2004 r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zmiany Uchwały Rady Miejskiej Nr XXI/163/2004 z dnia 2 czerwca 2004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 sprawie warunków częściowego lub całkowitego zwalniania z opłat za pobyt dziecka oraz pełnoletniego wychowanka w rodzinie zastępczej lub placówce opiekuńczo – wychowawczej</w:t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79 ust. 6 oraz art. 81 ust. 6 ustawy z dnia 12 marca 2004 r. o pomocy społecznej (Dz. U. z 2004 r., Nr 64 poz. 593) oraz art. 12 pkt 11 ustawy z dnia 5 czerwca 1998 r. o samorządzie powiatowym (tekst jednolity: Dz. U. z 2001 r., Nr 142, poz. 1592 z późn. zm.)</w:t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  <w:br/>
        <w:t>uchwala, co następuje: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>1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</w:rPr>
        <w:t xml:space="preserve">W Uchwale Rady Miejskiej Nr XXI/163/2004 z dnia 2 czerwca 2004r w sprawie warunków częściowego lub całkowitego zwalniania z opłat za pobyt dziecka oraz pełnoletniego wychowanka w rodzinie zastępczej lub placówce opiekuńczo – wychowawczej zmienia się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ustęp 4 nadając mu brzmienie: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4. Osoby, o których mowa w ust. 1 i 2 ponoszące odpłatność za pobyt dziecka oraz pełnoletniego wychowanka w rodzinie zastępczej lub placówce opiekuńczo - wychowawczej mogą być zwolnione, z zastrzeżeniem ust. 5 i ust. 6, częściowo lub całkowicie z ponoszenia tej opłaty jeżel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oszą odpłatność za pobyt członka rodziny w innej placówce np. domu pomocy społecznej, ośrodku wsparcia itp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jc w:val="both"/>
        <w:textAlignment w:val="baseline"/>
        <w:rPr/>
      </w:pPr>
      <w:r>
        <w:rPr>
          <w:rFonts w:cs="Arial" w:ascii="Arial" w:hAnsi="Arial"/>
          <w:sz w:val="20"/>
        </w:rPr>
        <w:t>występują uzasadnione okoliczności, w szczególności: długotrwała choroba, niepełnosprawność, śmierć członka rodziny osiągającego dochody, straty materialne powstałe w wyniku klęski żywiołowej lub inne zdarzenia losow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jc w:val="both"/>
        <w:textAlignment w:val="baseline"/>
        <w:rPr/>
      </w:pPr>
      <w:r>
        <w:rPr>
          <w:rFonts w:cs="Arial" w:ascii="Arial" w:hAnsi="Arial"/>
          <w:sz w:val="20"/>
        </w:rPr>
        <w:t>rodzina utrzymuje się z jednego świadczenia lub wynagrodzenia, a opłata spowoduje, że dochód będzie niższy od kryterium dochodowego określonego w art. 8 ustawy o pomocy społecznej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jc w:val="both"/>
        <w:textAlignment w:val="baseline"/>
        <w:rPr/>
      </w:pPr>
      <w:r>
        <w:rPr>
          <w:rFonts w:cs="Arial" w:ascii="Arial" w:hAnsi="Arial"/>
          <w:sz w:val="20"/>
        </w:rPr>
        <w:t>osoba samotnie wychowuje co najmniej jedno dziecko, nie wliczając dziecka oraz pełnoletniego wychowanka przebywającego w rodzinie zastępczej lub placówce opiekuńczo - wychowawczej.”</w:t>
      </w:r>
    </w:p>
    <w:p>
      <w:pPr>
        <w:pStyle w:val="TextBody"/>
        <w:spacing w:before="280" w:after="280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tabs>
          <w:tab w:val="clear" w:pos="708"/>
          <w:tab w:val="left" w:pos="360" w:leader="none"/>
        </w:tabs>
        <w:spacing w:before="240" w:after="240"/>
        <w:jc w:val="center"/>
        <w:rPr>
          <w:rFonts w:ascii="Arial" w:hAnsi="Arial" w:cs="Arial"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>3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Dzienniku Urzędowym Województwa Śląskiego i wchodzi w życie po upływie 14 dni od dnia jej ogłoszenia.</w:t>
      </w:r>
    </w:p>
    <w:p>
      <w:pPr>
        <w:pStyle w:val="TextBody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TextBody"/>
        <w:spacing w:before="240" w:after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Podjęcie niniejszej uchwały wynika z konieczności sprostowania błędu </w:t>
        <w:br/>
        <w:t xml:space="preserve">pisarskiego, jaki wkradł się w tekst Uchwały Rady Miejskiej Nr XXI/163/2004 z dnia </w:t>
        <w:br/>
        <w:t xml:space="preserve">2 czerwca 2004r w sprawie warunków częściowego lub całkowitego zwalniania </w:t>
        <w:br/>
        <w:t xml:space="preserve">z opłat za pobyt dziecka oraz pełnoletniego wychowanka w rodzinie zastępczej lub placówce opiekuńczo – wychowawczej, polegającego na tym, iż w § 1 ust. 4 użyto sformułowania: „z zastrzeżeniem ust. 4 i ust. 5” zamiast </w:t>
      </w:r>
      <w:r>
        <w:rPr>
          <w:rFonts w:cs="Arial" w:ascii="Arial" w:hAnsi="Arial"/>
          <w:b/>
        </w:rPr>
        <w:t xml:space="preserve">„z zastrzeżeniem ust. 5 </w:t>
        <w:br/>
        <w:t>i ust. 6”.</w:t>
      </w:r>
      <w:r>
        <w:rPr>
          <w:rFonts w:cs="Arial" w:ascii="Arial" w:hAnsi="Arial"/>
        </w:rPr>
        <w:t xml:space="preserve"> W związku z tym, iż zachodzi konieczność ogłoszenia niniejszej Uchwały </w:t>
        <w:br/>
        <w:t xml:space="preserve">w Dzienniku Urzędowym Województwa Śląskiego, nie istnieje inna możliwość </w:t>
        <w:br/>
        <w:t>sprostowania w/wym. błędu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623" w:hanging="283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58:00Z</dcterms:created>
  <dc:creator>um</dc:creator>
  <dc:description/>
  <dc:language>en-US</dc:language>
  <cp:lastModifiedBy>um</cp:lastModifiedBy>
  <cp:lastPrinted>2003-01-10T11:53:00Z</cp:lastPrinted>
  <dcterms:modified xsi:type="dcterms:W3CDTF">2004-08-26T09:59:00Z</dcterms:modified>
  <cp:revision>3</cp:revision>
  <dc:subject/>
  <dc:title>Uchwała Nr </dc:title>
</cp:coreProperties>
</file>