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IV/191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5 sierpnia 2004 r.</w:t>
      </w:r>
    </w:p>
    <w:p>
      <w:pPr>
        <w:pStyle w:val="TextBody"/>
        <w:rPr/>
      </w:pPr>
      <w:r>
        <w:rPr/>
        <w:t>w sprawie</w:t>
      </w:r>
      <w:r>
        <w:rPr>
          <w:rFonts w:eastAsia="MS Mincho;ＭＳ 明朝"/>
        </w:rPr>
        <w:t xml:space="preserve"> zawarcia porozumienia dotyczącego powierzenia Miastu Świętochłowice prowadzenia niektórych spraw z zakresu ochrony zabytków i opieki nad zabytkami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zez Wojewodę Śląskiego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MS Mincho;ＭＳ 明朝"/>
        </w:rPr>
        <w:t>Na podstawie art. 8 ust. 2 i art. 18 ust. 2 pkt 11 ustawy z dnia 8 marca 1990r. o samorządzie gminnym (tj. Dz. U. Nr 142 z 2001r. poz. 1591 z późniejszymi zmianami), art. 96 ust. 2 ustawy z dnia 23 lipca 2003r. o ochronie zabytków i opiece nad zabytkami (Dz. U. z 2003r. Nr 162 poz. 1568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rFonts w:eastAsia="MS Mincho;ＭＳ 明朝"/>
        </w:rPr>
        <w:t>Wyrazić zgodę na zawarcie z Wojewodą Śląskim Porozumienia w sprawie przyjęcia do prowadzenia przez Miasto Świętochłowice niektórych spraw z zakresu ochrony zabytków i opieki nad zabytkam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>
          <w:rFonts w:eastAsia="MS Mincho;ＭＳ 明朝"/>
        </w:rPr>
      </w:pPr>
      <w:r>
        <w:rPr>
          <w:rFonts w:eastAsia="MS Mincho;ＭＳ 明朝"/>
        </w:rPr>
        <w:t>Wykonanie Uchwały powierzyć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Ustawa o ochronie zabytków i opiece nad zabytkami nakłada na gminę szereg obowiązków z zakresu ochrony zabytków. Najważniejsze z nich to prowadzenie gminnej ewidencji zabytków (art. 22 ust.4) i sporządzenie gminnego programu opieki nad zabytkami (art. 87). Prowadzenie tych spraw wymaga specjalistycznej wiedzy fachowej oraz rozeznania na terenie naszego miasta, a zatem uzasadnione jest powołanie samodzielnego stanowiska dla prowadzenia spraw z zakresu ochrony zabytków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zupełnieniem wykonywania zadań własnych gminy w zakresie ochrony zabytków jest możliwość powierzenia przez Wojewodę Śląskiego Gminie Świętochłowice prowadzenie niektórych zadań z przedmiotowego zakresu, w tym wydawanie decyzji administracyjnych. Chodzi w szczególności o wydawanie opinii w sprawie obiektów i obszarów chronionych na mocy planów miejscowych, wydawanych w toku postępowania administracyjnego o ustalenie decyzji o warunkach zabudowy i pozwoleń na budowę. Niewątpliwie opiniowanie na miejscu niektórych spraw dotyczących naszego terenu skróciłoby znacznie czas prowadzenia postępowania, z korzyścią dla inwestorów. Udział gminy w postępowaniu administracyjnym zwiększa również możliwość współdecydowania o sprawach związanych z ochroną zabytków, ponieważ zalecenia i wytyczne konserwatorskie są formułowane na miejscu. Wiedza potrzebna dla wydawania opinii merytorycznych wynika z właściwego sprawowania zadań własnych gminy określonych w ustawie o ochronie zabytków i opiece nad zabytkam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35:00Z</dcterms:created>
  <dc:creator>UM</dc:creator>
  <dc:description/>
  <dc:language>en-US</dc:language>
  <cp:lastModifiedBy>um</cp:lastModifiedBy>
  <cp:lastPrinted>2004-08-10T12:32:00Z</cp:lastPrinted>
  <dcterms:modified xsi:type="dcterms:W3CDTF">2004-08-26T09:07:00Z</dcterms:modified>
  <cp:revision>12</cp:revision>
  <dc:subject/>
  <dc:title>Uchwała Nr VII/000/2002</dc:title>
</cp:coreProperties>
</file>