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XXIV/190/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z dnia 25 sierpnia 200r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w sprawie wyrażenia zgody na udzielenie bonifikaty od opłaty z tytułu przekształcenia prawa użytkowania wieczystego w prawo własności nieruchomości położonej w Świętochłowicach przy ul. Komandra 40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rPr/>
      </w:pPr>
      <w:r>
        <w:rPr/>
        <w:t>Na podstawie art. 18 ust. 2 pkt 15 ustawy z dnia 8 marca 1990 r. o samorządzie gminnym (tekst jednolity: Dz. U. z 2001 r. Nr 142, poz. 1591 ze zm.), art. 4a ust. 3 pkt 2 ustawy z dnia 4 września 1997 r. o przekształceniu prawa użytkowania wieczystego przysługującego osobom fizycznym w prawo własności (tekst jednolity: Dz. U. z 2001 r. Nr 120, poz. 1299 ze zm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Rada Miejska w Świętochłowic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yraża zgodę na udzielenie, w przypadku jednorazowej zapłaty, 50% bonifikaty </w:t>
        <w:br/>
        <w:t xml:space="preserve">od opłaty z tytułu przekształcenia prawa użytkowania wieczystego w prawo własności nieruchomości położonej w Świętochłowicach przy </w:t>
      </w:r>
      <w:r>
        <w:rPr>
          <w:rFonts w:cs="Arial" w:ascii="Arial" w:hAnsi="Arial"/>
          <w:b/>
          <w:sz w:val="24"/>
        </w:rPr>
        <w:t>ul. Komandra 40</w:t>
      </w:r>
      <w:r>
        <w:rPr>
          <w:rFonts w:cs="Arial" w:ascii="Arial" w:hAnsi="Arial"/>
          <w:sz w:val="24"/>
        </w:rPr>
        <w:t xml:space="preserve">, stanowiącej działkę o numerze ewidencyjnym </w:t>
      </w:r>
      <w:r>
        <w:rPr>
          <w:rFonts w:cs="Arial" w:ascii="Arial" w:hAnsi="Arial"/>
          <w:b/>
          <w:sz w:val="24"/>
        </w:rPr>
        <w:t>1043/20</w:t>
      </w:r>
      <w:r>
        <w:rPr>
          <w:rFonts w:cs="Arial" w:ascii="Arial" w:hAnsi="Arial"/>
          <w:sz w:val="24"/>
        </w:rPr>
        <w:t xml:space="preserve"> o pow. </w:t>
      </w:r>
      <w:r>
        <w:rPr>
          <w:rFonts w:cs="Arial" w:ascii="Arial" w:hAnsi="Arial"/>
          <w:b/>
          <w:sz w:val="24"/>
        </w:rPr>
        <w:t>252 m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 xml:space="preserve">, zapisanej w księdze wieczystej </w:t>
      </w:r>
      <w:r>
        <w:rPr>
          <w:rFonts w:cs="Arial" w:ascii="Arial" w:hAnsi="Arial"/>
          <w:b/>
          <w:sz w:val="24"/>
        </w:rPr>
        <w:t>Kw nr 6062</w:t>
      </w:r>
      <w:r>
        <w:rPr>
          <w:rFonts w:cs="Arial" w:ascii="Arial" w:hAnsi="Arial"/>
          <w:sz w:val="24"/>
        </w:rPr>
        <w:t>, prowadzonej przez Sąd Rejonowy w Chorzowie – Wydział Ksiąg Wieczyst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rPr/>
      </w:pPr>
      <w:r>
        <w:rPr/>
        <w:t>Wykonanie uchwały powierza Prezydentowi Miasta Świętochłowice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zasadnienie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  <w:t xml:space="preserve">Zgodnie z art. 4a ust.3 pkt 2 znowelizowanej ustawy z dnia 4 września 1997 r. </w:t>
        <w:br/>
        <w:t xml:space="preserve">o przekształceniu prawa użytkowania wieczystego w prawo własności (tekst jednolity: Dz. U. z 2001 r. Nr 120, poz. 1299 ze zm.), organ właściwy do wydania decyzji </w:t>
        <w:br/>
        <w:t>(tj. Prezydent Miasta Świętochłowice) może za zgodą Rady Miejskiej, udzielić bonifikaty od opłaty, jeżeli przedmiotem przekształcenia jest nieruchomość wykorzystywana lub przeznaczona na cele mieszkaniow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Biorąc pod uwagę fakt, że na podstawie przepisów znowelizowanej ustawy znacznie podwyższono wysokość opłaty, która zgodnie z operatem szacunkowym ustalona została dla przedmiotowej nieruchomości na kwotę w wys. 4 074,00 zł, Rada Miejska pomimo trudnej sytuacji finansowej Gminy, wyraża zgodę na 50% bonifikatę od opłaty za przekształcenie, w przypadku jej jednorazowej zapłat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8:37:00Z</dcterms:created>
  <dc:creator>U.M.</dc:creator>
  <dc:description/>
  <dc:language>en-US</dc:language>
  <cp:lastModifiedBy>um</cp:lastModifiedBy>
  <cp:lastPrinted>2004-07-30T12:35:00Z</cp:lastPrinted>
  <dcterms:modified xsi:type="dcterms:W3CDTF">2004-08-26T08:55:00Z</dcterms:modified>
  <cp:revision>3</cp:revision>
  <dc:subject/>
  <dc:title>Uchwała Nr </dc:title>
</cp:coreProperties>
</file>