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VIII/155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7 kwietnia 2004 r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nawiązania współpracy pomiędzy miastem Tiszaujvaros w Republice Węgierskiej </w:t>
        <w:br/>
        <w:t>a miastem Świętochłowice w Rzeczypospolitej Polskiej.</w:t>
      </w:r>
    </w:p>
    <w:p>
      <w:pPr>
        <w:pStyle w:val="TextBody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firstLine="284"/>
        <w:rPr/>
      </w:pPr>
      <w:r>
        <w:rPr>
          <w:rFonts w:cs="Arial" w:ascii="Arial" w:hAnsi="Arial"/>
          <w:b/>
          <w:sz w:val="20"/>
          <w:szCs w:val="20"/>
        </w:rPr>
        <w:t xml:space="preserve">Na podstawie art. 18 ust 2 pkt 12a ustawy z dnia 08.03.1990 o samorządzie gminnym </w:t>
        <w:br/>
        <w:t>( t.j. Dz. U. z 2001r. nr 142, poz. 1591 z późn. zm.)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Wyraża zgodę na nawiązanie wzajemnej współpracy pomiędzy miastem Tiszaujvaros w Republice Węgierskiej a miastem Świętochłowice w Rzeczypospolitej Polskiej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Upoważnia Prezydenta Miasta do określenia wspólnie ze stroną węgierską szczegółowych propozycji dotyczących kierunków i form współpracy obu samorządów oraz do zawarcia stosownej umowy o współpracy.</w:t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Tekstpodstawowy2"/>
        <w:rPr>
          <w:szCs w:val="20"/>
        </w:rPr>
      </w:pPr>
      <w:r>
        <w:rPr>
          <w:szCs w:val="20"/>
        </w:rPr>
        <w:t>Wykonanie uchwały powierza się Prezydentowi Miasta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jc w:val="center"/>
        <w:rPr>
          <w:szCs w:val="20"/>
        </w:rPr>
      </w:pPr>
      <w:r>
        <w:rPr>
          <w:szCs w:val="20"/>
        </w:rPr>
      </w:r>
    </w:p>
    <w:p>
      <w:pPr>
        <w:pStyle w:val="Tekstpodstawowy2"/>
        <w:jc w:val="center"/>
        <w:rPr>
          <w:szCs w:val="20"/>
        </w:rPr>
      </w:pPr>
      <w:r>
        <w:rPr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W listopadzie 2003 r. dwuosobowa delegacja miasta Tiszaujvaros </w:t>
        <w:br/>
        <w:t xml:space="preserve">w Republice Węgierskiej przebywała z oficjalną wizytą w Świętochłowicach. Efektem tej wizyty było nawiązanie kontaktów oraz zaproszenie przedstawicieli naszego miasta do odwiedzenia Tiszaujvaros. Miasto to leży w południowej części Województwa Borsod-Abauj-Zemplen z którym Województwo Śląskie ma podpisaną umowę o współpracy. Jest ośrodkiem przemysłowo-turystycznym, gdzie wielka elektrownia (największy zakład przemysłowy w mieście) sąsiaduje z basenami termalnymi. W swym charakterze miasto Tiszaujvaros jest podobne Świętochłowicom tak więc wzajemna współpraca może z pewnością zaowocować wieloma wspólnymi inicjatywami, wymianą doświadczeń na temat działania samorządów oraz pomocą w rozwiązywaniu problemów społeczno-ekonomicznych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Jednocześnie podkreślić należy iż Rada Miejska Samorządu Tiszaujvaros </w:t>
        <w:br/>
        <w:t>w dniu 19 grudnia 2003 r podjęła jednogłośnie stosowną uchwałę o nawiązaniu kontaktów partnerskich z miastem Świętochłowice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Podjęcie powyższej uchwały dotyczącej nawiązania wzajemnych kontaktów </w:t>
        <w:br/>
        <w:t xml:space="preserve">z Tiszaujvaros stanowić będzie upoważnienie dla Prezydenta Miasta do zawarcia przedmiotowego porozum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58:00Z</dcterms:created>
  <dc:creator>um</dc:creator>
  <dc:description/>
  <dc:language>en-US</dc:language>
  <cp:lastModifiedBy>um</cp:lastModifiedBy>
  <cp:lastPrinted>2003-01-10T11:53:00Z</cp:lastPrinted>
  <dcterms:modified xsi:type="dcterms:W3CDTF">2004-04-08T07:30:00Z</dcterms:modified>
  <cp:revision>3</cp:revision>
  <dc:subject/>
  <dc:title>Uchwała Nr </dc:title>
</cp:coreProperties>
</file>