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XVII/151/2004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sz w:val="20"/>
        </w:rPr>
        <w:t>z dnia 24 marca 2004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709" w:hanging="709"/>
        <w:jc w:val="center"/>
        <w:rPr/>
      </w:pPr>
      <w:r>
        <w:rPr>
          <w:rFonts w:cs="Arial" w:ascii="Arial" w:hAnsi="Arial"/>
          <w:b/>
          <w:sz w:val="20"/>
        </w:rPr>
        <w:t xml:space="preserve">w sprawie uchylenia Uchwały Nr VII/70/2003 Rady Miejskiej w Świętochłowicach z dnia </w:t>
        <w:br/>
        <w:t>25 czerwca 2003 r. dotyczącej przyjęcia zmiany Statutu Komunikacyjnego Związku Komunalnego GOP w Katowicach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 xml:space="preserve">Na podstawie art. 67 ust. 3 ustawy z dnia 8 marca 1990 roku o samorządzie gminnym (tekst jednolity: Dz. U. Nr 142 poz. 1591 z 2001r. z późniejszymi zmianami) oraz § 12 ust. 2 pkt 1 Statutu Komunikacyjnego Związku Komunalnego GOP w Katowicach (tekst jednolity z 15 lutego 1996r. Dz. Urz. Województwa Katowickiego Nr 15/96 z dnia 26 sierpnia 1996r. z późniejszymi zmianami) oraz uchwały Nr LXV/1/2004 Zgromadzenia Komunikacyjnego Związku Komunalnego GOP z dnia </w:t>
        <w:br/>
        <w:t>19 lutego 2004 rok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ylić Uchwałę Nr VII/70/2003 Rady Miejskiej w Świętochłowicach z dnia 25 czerwca 2003 r. dotyczącej przyjęcia zmiany Statutu Komunikacyjnego Związku Komunalnego GOP w Katowicach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ASADNIENIE</w:t>
      </w:r>
    </w:p>
    <w:p>
      <w:pPr>
        <w:pStyle w:val="TextBodyIndent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ab/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związku z wystąpieniem Gminy Lędziny z Komunikacyjnego Związku Komunalnego GOP </w:t>
        <w:br/>
        <w:t>w Katowicach należy uchylić uchwałę o przyjęciu Gminy Lędziny do KZK GOP. Każdorazowa zmiana Statutu Związku wymaga podjęcia uchwał przez wszystkie Rady Gmin, które są członkami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1:27:00Z</dcterms:created>
  <dc:creator>UM</dc:creator>
  <dc:description/>
  <dc:language>en-US</dc:language>
  <cp:lastModifiedBy>um</cp:lastModifiedBy>
  <dcterms:modified xsi:type="dcterms:W3CDTF">2004-03-25T09:40:00Z</dcterms:modified>
  <cp:revision>6</cp:revision>
  <dc:subject/>
  <dc:title>Uchwała Nr VII/70/2003</dc:title>
</cp:coreProperties>
</file>