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XII/183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 Miejskiej 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 dnia  30 czerwc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owołania Kierownika Urzędu Stanu Cywilnego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Na podstawie art. 18 ust. 15ustawy z dnia 8 marca 1990 r. o samorządzie gminnym    (Tekst  jednolity, Dz. U. z 2001 r., Nr 142 , poz. 1591 z późniejszymi zmianami ) w związku z art. 6  ust. 3 ustawy z dnia 29 września 1986 r. Prawo o aktach stanu cywilnego (Dz. U. </w:t>
        <w:br/>
        <w:t>z 1986 r., Nr 36, poz. 180 z późniejszymi zmianam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owołać na stanowisko Kierownika Urzędu Stanu Cywilnego w Świętochłowicach Panią mgr </w:t>
      </w:r>
      <w:r>
        <w:rPr>
          <w:rFonts w:cs="Arial" w:ascii="Arial" w:hAnsi="Arial"/>
          <w:b/>
          <w:sz w:val="20"/>
        </w:rPr>
        <w:t>Halinę Sitek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0" w:righ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0" w:righ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ZASADNIENIE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31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związku   z  odejściem z dniem 1 lipca 2004 r. na emeryturę Pani Ingeborgi Malinowskiej – Kierownika Urzędu Stanu Cywilnego zachodzi konieczność powołania nowego Kierownika Urzędu Stanu Cywilnego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 z art. 6 ust. 3  ustawy z  dnia  29 kwietnia 1986 r. Prawo o  aktach  stanu  cywilnego </w:t>
        <w:br/>
        <w:t>(Dz. U. z 1986 r. nr 36 , poz. 180  z późniejszymi  zmianami)     kierownika  USC   powołuje   Rada  Gminy  na  wniosek  Prezydenta  Miasta .</w:t>
      </w:r>
    </w:p>
    <w:p>
      <w:pPr>
        <w:pStyle w:val="Normal"/>
        <w:ind w:left="2832" w:right="0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right="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44:00Z</dcterms:created>
  <dc:creator>UM</dc:creator>
  <dc:description/>
  <dc:language>en-US</dc:language>
  <cp:lastModifiedBy>um</cp:lastModifiedBy>
  <dcterms:modified xsi:type="dcterms:W3CDTF">2004-07-01T09:08:00Z</dcterms:modified>
  <cp:revision>3</cp:revision>
  <dc:subject/>
  <dc:title>Uchwa�a  Nr </dc:title>
</cp:coreProperties>
</file>