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VI/201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6 październik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wyrażenia zgody na wniesienie w formie aportu nieruchom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łożonej w Świętochłowicach przy ul. Wojska Polskiego nr 16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 art. 18 ust. 2 pkt 9 lit. "a" i  „g” ustawy z dnia 8.03.1990 r. o samorządzie gminnym </w:t>
      </w:r>
    </w:p>
    <w:p>
      <w:pPr>
        <w:pStyle w:val="Heading1"/>
        <w:rPr/>
      </w:pPr>
      <w:r>
        <w:rPr>
          <w:b w:val="false"/>
          <w:sz w:val="20"/>
        </w:rPr>
        <w:t>( tekst jednolity -</w:t>
      </w:r>
      <w:r>
        <w:rPr>
          <w:sz w:val="20"/>
        </w:rPr>
        <w:t xml:space="preserve"> </w:t>
      </w:r>
      <w:r>
        <w:rPr>
          <w:b w:val="false"/>
          <w:sz w:val="20"/>
        </w:rPr>
        <w:t>Dz.U. z 2001, Nr 142, poz. 1591, z późniejszymi zmianami ), § 3 ust. 3 zasad gospodarowania nieruchomościami Gminy Świętochłowice przyjętych uchwałą Nr XXVII/229/2000 Rady Miejskiej w Świętochłowicach z dnia 20 grudnia 2000r. w sprawie określenia zasad gospodarowania nieruchomościami Gminy Świętochłowice,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</w:rPr>
        <w:t>u c h w a l a 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razić zgodę na objęcie przez Miasto Świętochłowice dodatkowych  109 udziałów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podwyższonym kapitale zakładowym  „Śląskiego Parku Przemysłowego” Spółki z o.o.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0"/>
        </w:rPr>
        <w:t xml:space="preserve">w Rudzie Śląskiej w formie wniesienia do w/w Spółki wkładu niepieniężnego (aportu) w postaci nieruchomości obejmującej : 1) grunt </w:t>
      </w:r>
      <w:r>
        <w:rPr>
          <w:rFonts w:cs="Arial" w:ascii="Arial" w:hAnsi="Arial"/>
          <w:sz w:val="20"/>
        </w:rPr>
        <w:t xml:space="preserve">stanowiący własność Skarbu Państwa, w użytkowaniu wieczystym Miasta Świętochłowice,  w skład którego wchodzą działki o numerach ewidencyjnych : </w:t>
      </w:r>
      <w:r>
        <w:rPr>
          <w:rFonts w:cs="Arial" w:ascii="Arial" w:hAnsi="Arial"/>
          <w:b/>
          <w:sz w:val="20"/>
        </w:rPr>
        <w:t>1586/273</w:t>
      </w:r>
      <w:r>
        <w:rPr>
          <w:rFonts w:cs="Arial" w:ascii="Arial" w:hAnsi="Arial"/>
          <w:sz w:val="20"/>
        </w:rPr>
        <w:t xml:space="preserve">  i </w:t>
      </w:r>
      <w:r>
        <w:rPr>
          <w:rFonts w:cs="Arial" w:ascii="Arial" w:hAnsi="Arial"/>
          <w:b/>
          <w:sz w:val="20"/>
        </w:rPr>
        <w:t>1587/273,</w:t>
      </w:r>
      <w:r>
        <w:rPr>
          <w:rFonts w:cs="Arial" w:ascii="Arial" w:hAnsi="Arial"/>
          <w:sz w:val="20"/>
        </w:rPr>
        <w:t xml:space="preserve"> o łącznej powierzchni </w:t>
      </w:r>
      <w:r>
        <w:rPr>
          <w:rFonts w:cs="Arial" w:ascii="Arial" w:hAnsi="Arial"/>
          <w:b/>
          <w:sz w:val="20"/>
        </w:rPr>
        <w:t xml:space="preserve">2309 m </w:t>
      </w:r>
      <w:r>
        <w:rPr>
          <w:rFonts w:cs="Arial" w:ascii="Arial" w:hAnsi="Arial"/>
          <w:b/>
          <w:sz w:val="20"/>
          <w:vertAlign w:val="superscript"/>
        </w:rPr>
        <w:t xml:space="preserve">2 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e w księdze wieczystej  </w:t>
      </w:r>
      <w:r>
        <w:rPr>
          <w:rFonts w:cs="Arial" w:ascii="Arial" w:hAnsi="Arial"/>
          <w:b/>
          <w:sz w:val="20"/>
        </w:rPr>
        <w:t>KW Nr 19 241,</w:t>
      </w:r>
      <w:r>
        <w:rPr>
          <w:rFonts w:cs="Arial" w:ascii="Arial" w:hAnsi="Arial"/>
          <w:sz w:val="20"/>
        </w:rPr>
        <w:t xml:space="preserve"> prowadzonej przez Sąd Rejonowy w Chorzowie - Wydział Ksiąg Wieczystych, położony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</w:rPr>
        <w:t xml:space="preserve">w Świętochłowicach przy </w:t>
      </w:r>
      <w:r>
        <w:rPr>
          <w:rFonts w:cs="Arial" w:ascii="Arial" w:hAnsi="Arial"/>
          <w:b/>
          <w:sz w:val="20"/>
        </w:rPr>
        <w:t>ul. Wojska Polskiego nr 16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b/>
          <w:sz w:val="20"/>
        </w:rPr>
        <w:t>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rzykondygnacyjny budynek administracyjny</w:t>
      </w:r>
      <w:r>
        <w:rPr>
          <w:rFonts w:cs="Arial" w:ascii="Arial" w:hAnsi="Arial"/>
          <w:sz w:val="20"/>
        </w:rPr>
        <w:t>, o powierzchni  użytkowej – 716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, będący własnością Miasta Świętochłowice,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 łącznej wartości 109 400 złotych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Times New Roman CE" w:hAnsi="Times New Roman CE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15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  2  -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ą Rady Miejskiej Nr XX/161/2004 z dnia 5 maja 2004 roku została powołana przez Miasto Świętochłowice, Miasto Ruda Śląska wraz z innymi udziałowcami Spółka z o.o. pod nazwą „Śląski Park Przemysłowy” z siedzibą w Rudzie Śląski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ym z możliwych rozwiązań, w świetle przepisów ustawy o gospodarce nieruchomościam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odeksu Spółek Handlowych jest wyposażenie Spółki w prawo użytkowania wieczystego – gruntu, oraz prawo własności – obiektu poprzez wniesienie nieruchomości aportem do Spółki, w zamian za udziały w Spół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powyższym rozwiązaniem przemawia fakt, iż zwiększenie majątku Spółki a tym samym zwiększenie jej zdolności kredytowej, przyczyni się do usamodzielnienia Spółki w zakresie gospodarowania nieruchomościami i prowadzenia inwestycji oraz pozyskiwania środków z funduszy europejskich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 z kolei przyczyni się do zwiększenia atrakcyjności gospodarczej nieruchomości zwłaszcza poprzez rozbudowę infrastruktury technicznej i przejęcia ponoszonych dotychczas przez Miasto opłat z tytułu użytkowania wieczystego na rzecz Skarbu Państwa przez Spółkę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c na uwadze okoliczności opisane j.w. Prezydent Miasta przedstawia Radzie Miejskiej przedmiotowy projekt uchwał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51:00Z</dcterms:created>
  <dc:creator>UG</dc:creator>
  <dc:description/>
  <dc:language>en-US</dc:language>
  <cp:lastModifiedBy>UG</cp:lastModifiedBy>
  <dcterms:modified xsi:type="dcterms:W3CDTF">2004-10-07T08:01:00Z</dcterms:modified>
  <cp:revision>3</cp:revision>
  <dc:subject/>
  <dc:title>Uchwała Nr </dc:title>
</cp:coreProperties>
</file>