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 C H W A Ł A   NR   XXVI/199/04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 6 października 200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w sprawie: </w:t>
      </w:r>
      <w:r>
        <w:rPr>
          <w:rFonts w:cs="Arial" w:ascii="Arial" w:hAnsi="Arial"/>
          <w:bCs/>
        </w:rPr>
        <w:t>zaciągnięcia</w:t>
      </w:r>
      <w:r>
        <w:rPr>
          <w:rFonts w:cs="Arial" w:ascii="Arial" w:hAnsi="Arial"/>
        </w:rPr>
        <w:t xml:space="preserve"> pożyczki w Wojewódzkim Funduszu Ochrony Środowiska i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Gospodarki Wodnej w Katowicac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8 ust. 2 pkt 9 lit c  ustawy z dnia 8.03.1990 r. o samorządzie gminnym (Dz.U. nr 142 z 2001 r. poz. 1591 z późniejszymi zmianami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a Miejska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 c h w a l a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Zaciągnąć pożyczkę w</w:t>
      </w:r>
      <w:r>
        <w:rPr>
          <w:rFonts w:cs="Arial" w:ascii="Arial" w:hAnsi="Arial"/>
        </w:rPr>
        <w:t xml:space="preserve"> Wojewódzkim Funduszu Ochrony Środowiska i     Gospodarki Wodnej w Katowicach </w:t>
      </w:r>
      <w:r>
        <w:rPr>
          <w:rFonts w:cs="Arial" w:ascii="Arial" w:hAnsi="Arial"/>
          <w:b/>
          <w:bCs/>
        </w:rPr>
        <w:t>w kwocie: 658.350 złotych</w:t>
      </w:r>
      <w:r>
        <w:rPr>
          <w:rFonts w:cs="Arial" w:ascii="Arial" w:hAnsi="Arial"/>
        </w:rPr>
        <w:t xml:space="preserve"> (słownie złotych: sześćsetpięćdziesiątosiemtysięcytrzystapięćdziesiąt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dofinansowanie inwestycji p.n.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”</w:t>
      </w:r>
      <w:r>
        <w:rPr>
          <w:rFonts w:cs="Arial" w:ascii="Arial" w:hAnsi="Arial"/>
          <w:b/>
          <w:bCs/>
          <w:i/>
          <w:iCs/>
        </w:rPr>
        <w:t>Zmiana sposobu ogrzewania i termomodernizacja budynku komunalnego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 Świętochłowicach przy ul. Katowickiej 4 i 4a”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ryć zobowiązania finansowe z tytułu zaciągnięcia w/w pożyczki z dochodów własnych gminy w latach 2006 – 2015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yć Prezydentowi Mias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UZASADNIENI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/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Mając na uwadze konieczność dalszej realizacji </w:t>
      </w:r>
      <w:r>
        <w:rPr>
          <w:i/>
          <w:iCs/>
          <w:sz w:val="22"/>
        </w:rPr>
        <w:t>„Programu ograniczenia niskiej emisji poprzez działania w zakresie gospodarki cieplnej w wydzielonej części Świętochłowic”</w:t>
      </w:r>
      <w:r>
        <w:rPr>
          <w:sz w:val="22"/>
        </w:rPr>
        <w:t xml:space="preserve"> i wykorzystania udzielonej przez Wojewódzki Fundusz Ochrony Środowiska i Gospodarki Wodnej w Katowicach gminie Świętochłowice promesy dofinansowania dla realizacji tego programu, w bieżącym roku zaplanowano do termomodernizacji budynek mieszkalny przy ul. Katowickiej 4 i 4a, będący w 100% własnością gminy.   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Dla przedmiotowego zadania jest wykonana następująca dokumentacja techniczna: Audyt energetyczny,  Projekt budowlany modernizacji wewnętrznej instalacji gazu, Projekt budowlany instalacji centralnego ogrzewania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Całkowity koszt realizacji inwestycji p. n.: </w:t>
      </w:r>
      <w:r>
        <w:rPr>
          <w:rFonts w:cs="Arial" w:ascii="Arial" w:hAnsi="Arial"/>
          <w:b/>
          <w:bCs/>
          <w:i/>
          <w:iCs/>
          <w:sz w:val="22"/>
        </w:rPr>
        <w:t xml:space="preserve">”Zmiana sposobu ogrzewania i termomodernizacja komunalnego w Świętochłowicach przy ul. Katowickiej 4 i 4a” </w:t>
      </w:r>
      <w:r>
        <w:rPr>
          <w:rFonts w:cs="Arial" w:ascii="Arial" w:hAnsi="Arial"/>
          <w:sz w:val="22"/>
        </w:rPr>
        <w:t xml:space="preserve">wynosi </w:t>
      </w:r>
      <w:r>
        <w:rPr>
          <w:rFonts w:cs="Arial" w:ascii="Arial" w:hAnsi="Arial"/>
          <w:b/>
          <w:bCs/>
          <w:sz w:val="22"/>
        </w:rPr>
        <w:t>822.940 złot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Kompleksowe wykonanie w/w zadania, które obejmie wykonanie instalacji centralnego ogrzewania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dernizację wewnętrznej instalacji gazu oraz  docieplenie budynku,  pozwoli uzyskać gminie  środki pozabudżetowe.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lanowany termin zakończenia zadania: </w:t>
      </w:r>
      <w:r>
        <w:rPr>
          <w:rFonts w:cs="Arial" w:ascii="Arial" w:hAnsi="Arial"/>
          <w:b/>
          <w:bCs/>
          <w:sz w:val="22"/>
        </w:rPr>
        <w:t>30.10.2005 rok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 xml:space="preserve">Gmina Świętochłowice przygotowała wniosek do WFOŚiGW w Katowicach o udzielenie pożyczki/dotacji na modernizację instalacji wewnętrznej centralnego ogrzewania i ciepłej wody użytkowej oraz na docieplenie przegród budowlanych.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W załączeniu harmonogram rzeczowo-finansowy w/w zadania obrazujący źródła finansowania zadania oraz wysokość nakładów do poniesie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zycja montażu finansowego przedmiotowego zadania przedstawia się następująco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164.590,-</w:t>
      </w:r>
      <w:r>
        <w:rPr>
          <w:rFonts w:cs="Arial" w:ascii="Arial" w:hAnsi="Arial"/>
          <w:sz w:val="22"/>
        </w:rPr>
        <w:t xml:space="preserve">     środki własne gminy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 xml:space="preserve">658.350,-     </w:t>
      </w:r>
      <w:r>
        <w:rPr>
          <w:rFonts w:cs="Arial" w:ascii="Arial" w:hAnsi="Arial"/>
          <w:sz w:val="22"/>
        </w:rPr>
        <w:t xml:space="preserve">pożyczka i dotacja WFOŚiGW 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Fundusz udziela pożyczek stosując preferencyjne oprocentowanie o charakterze zmiennym według stopy redyskonta weksli. Oprocentowanie wynosi od 0,4 do 0,7 stopy redyskonta weksli, lecz nie mniej niż 3% w stosunku rocznym. W kolejnych latach obowiązywania pożyczki, oprocentowanie będzie korygowane według obowiązującej na dzień 1 stycznia danego roku stopy redyskonta weksli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ożyczka udzielona przez WFOŚiGW może być umorzona na wniosek gminy do wysokości 50% wykorzystanej kwoty pożyczki, po spełnieniu warunków określonych w wydawnictwie WFOŚiGW „</w:t>
      </w:r>
      <w:r>
        <w:rPr>
          <w:rFonts w:cs="Arial" w:ascii="Arial" w:hAnsi="Arial"/>
          <w:i/>
          <w:iCs/>
          <w:sz w:val="22"/>
        </w:rPr>
        <w:t>Zasady udzielania i umarzania pożyczek, udzielania dotacji oraz dopłat do oprocentowania preferencyjnych kredytów i pożyczek na 2004 rok”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ek o umorzenie może być złożony po spłaceniu 50% pożyczki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0:48:00Z</dcterms:created>
  <dc:creator>IRK</dc:creator>
  <dc:description/>
  <dc:language>en-US</dc:language>
  <cp:lastModifiedBy>um</cp:lastModifiedBy>
  <cp:lastPrinted>2004-08-16T09:16:00Z</cp:lastPrinted>
  <dcterms:modified xsi:type="dcterms:W3CDTF">2004-10-07T07:52:00Z</dcterms:modified>
  <cp:revision>3</cp:revision>
  <dc:subject/>
  <dc:title>U C H W A Ł A   NR   </dc:title>
</cp:coreProperties>
</file>