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VII/148/200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4 marca 2004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</w:t>
      </w:r>
      <w:r>
        <w:rPr>
          <w:rFonts w:cs="Arial"/>
          <w:b/>
          <w:bCs/>
        </w:rPr>
        <w:t xml:space="preserve">w sprawie:   założenia Liceum Uzupełniającego w Zespole Szkół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Ekonomiczno-Usługowych w Świętochłowicach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uppressAutoHyphens w:val="true"/>
        <w:spacing w:before="120" w:after="12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</w:t>
      </w:r>
      <w:r>
        <w:rPr>
          <w:rFonts w:cs="Arial"/>
          <w:szCs w:val="24"/>
        </w:rPr>
        <w:t>Na podstawie art. 12 pkt 8 lit. i ustawy z dnia 5 czerwca 1998r. o samorządzie powiatowym (tekst jednolity Dz. U. Nr 142 z 2001r. poz. 1592 z późniejszymi zmianami), art. 5 ust. 2 pkt 1, art. 9 ust. 1 pkt 3 lit. e oraz art. 58 ust. 1 i 6, art. 62 ust. 5 ustawy z dnia 7 września 1991r.          o systemie oświaty (tekst jednolity Dz. U. Nr 67 z 1996r. poz. 329 z późniejszymi zmianami) w związku z art. 2 ust. 4 ustawy z dnia 8 stycznia 1999r. Przepisy wprowadzające reformę ustroju szkolnego  (Dz. U. Nr 12 poz. 96 z późniejszymi zmianami)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a się z dniem 1 września 2004r. publiczną szkołę ponadgimnazjalną dla absolwentów szkół zawodowych o nazwie „Liceum Uzupełniające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um Uzupełniające wchodzi w skład Zespołu Szkół Ekonomiczno-Usługowych im. Augustyna Świdra z siedzibą w Świętochłowicach przy ul. gen. Wł. Sikorskiego 9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funkcjonowania Liceum Uzupełniającego określi statut, który zostanie nadany odrębną uchwał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Propozycja powołania nowego typu szkoły ponadgimnazjalnej, tj. Liceum Uzupełniającego,         w ramach funkcjonującego Zespołu Szkół Ekonomiczno-Usługowych pozwoli rozszerzyć ofertę kształcenia dla absolwentów zreformowanych szkół zawodowych. Będą oni mogli, w ciągu dwuletniego cyklu kształcenia w nowym typie tej szkoły, zdać egzamin maturalny i uzyskać świadectwo dojrzałości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prawna">
    <w:name w:val="podstawa_prawna"/>
    <w:basedOn w:val="TextBody"/>
    <w:qFormat/>
    <w:p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60" w:after="0"/>
      <w:jc w:val="center"/>
      <w:outlineLvl w:val="9"/>
    </w:pPr>
    <w:rPr>
      <w:rFonts w:cs="Times New Roman"/>
      <w:bCs w:val="false"/>
      <w:i w:val="false"/>
      <w:iCs w:val="fals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22:00Z</dcterms:created>
  <dc:creator>UM Świętochłowice </dc:creator>
  <dc:description/>
  <dc:language>en-US</dc:language>
  <cp:lastModifiedBy>um</cp:lastModifiedBy>
  <dcterms:modified xsi:type="dcterms:W3CDTF">2004-03-25T09:17:00Z</dcterms:modified>
  <cp:revision>7</cp:revision>
  <dc:subject/>
  <dc:title>Uchwała nr …………………………</dc:title>
</cp:coreProperties>
</file>