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Ł A   Nr XXV/198/04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8 września 2004 r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0"/>
        </w:rPr>
        <w:t>w sprawie stypendiów dla studentów w ramach Działania 2.2 „Wyrównywanie szans edukacyjnych poprzez programy stypendialne” Zintegrowanego Programu Operacyjnego Rozwoju Regionalnego współfinansowanych ze środków Europejskiego Funduszu Społecznego.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Na podstawie art. 12 pkt 10a ustawy z dnia 5 marca 1998 r. o samorządzie powiatowym (tekst jednolity Dz. U. z 2001 r. Nr 142, poz. 1592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Zaaprobować udział Miasta Świętochłowice w Zintegrowanym Programie Operacyjnym Rozwoju Regionalnego na lata 2004-2006 w zakresie działania 2.2 „Wyrównywanie szans edukacyjnych poprzez programy stypendialne” współfinansowanego z Europejskiego Funduszu Społecznego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yjąć w ramach programu, o którym mowa w pkt 1 Regulamin przyznawania stypendiów </w:t>
        <w:br/>
        <w:t xml:space="preserve">na wyrównywanie szans edukacyjnych dla studentów w roku akademickim 2004/2005, </w:t>
        <w:br/>
        <w:t xml:space="preserve">stanowiący załącznik do niniejszej uchwał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Heading2"/>
        <w:ind w:firstLine="708"/>
        <w:rPr>
          <w:rFonts w:cs="Arial"/>
        </w:rPr>
      </w:pPr>
      <w:r>
        <w:rPr>
          <w:rFonts w:cs="Arial"/>
        </w:rPr>
        <w:t>Wykonanie uchwały powierza się Prezydentowi Mi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2528"/>
        <w:gridCol w:w="2268"/>
        <w:gridCol w:w="2309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drawing>
                <wp:inline distT="0" distB="0" distL="0" distR="0">
                  <wp:extent cx="581025" cy="69342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677545"/>
                  <wp:effectExtent l="0" t="0" r="0" b="0"/>
                  <wp:docPr id="2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drawing>
                <wp:inline distT="0" distB="0" distL="0" distR="0">
                  <wp:extent cx="885825" cy="685800"/>
                  <wp:effectExtent l="0" t="0" r="0" b="0"/>
                  <wp:docPr id="3" name="logo_EFS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EFS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FF"/>
                <w:sz w:val="15"/>
                <w:szCs w:val="15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</w:rPr>
              <w:drawing>
                <wp:inline distT="0" distB="0" distL="0" distR="0">
                  <wp:extent cx="962660" cy="693420"/>
                  <wp:effectExtent l="0" t="0" r="0" b="0"/>
                  <wp:docPr id="4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nyWeb"/>
        <w:pBdr>
          <w:bottom w:val="single" w:sz="6" w:space="1" w:color="000000"/>
        </w:pBdr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NormalnyWeb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p>
      <w:pPr>
        <w:pStyle w:val="TextBody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EGULAMIN PRZYZNAWANIA STYPENDIÓW NA WYRÓWNYWANIE SZANS EDUKACYJNYCH DLA STUDENTÓW W ROKU AKADEMICKIM 2004 / 2005 FINANSOWANYCH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E ŚRODKÓW EUROPEJSKIEGO FUNDUSZU SPOŁECZNEGO ORAZ BUDŻETU PAŃSTW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 Niniejszy regulamin określa zasady, warunki i tryb przyznawania oraz wypłacania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stypendiów dla studentów pochodzących z obszarów zagrożonych marginalizacją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i obszarów restrukturyzacji przemysłu, którzy natrafiają na bariery w dostępie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do kształcenia na poziomie wyższym z powodu trudnej sytuacji materialnej, w ramach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realizacji działania 2.2 Zintegrowanego Programu Operacyjnego Rozwoju Regionalnego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Wyrównywanie szans edukacyjnych poprzez programy stypendialne”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Stypendia finansowane są ze środków Europejskiego Funduszu Społecznego i Budżetu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aństwa a wypłacane przez Miasto Świętochłowi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 Przyznanie studentom stypendium jest uzależnione od otrzymania przez Miasto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Świętochłowice środków finansowych w ramach Działania 2.2 Zintegrowanego Programu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Operacyjnego Rozwoju Regionalneg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pend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Stypendia przyznawane są na całkowite lub częściowe pokrycie kosztów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waterowania w akademiku, internacie lub na stancj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łków w stołówce akademickiej lub prowadzonej przez inny podmio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u podręczników do nauki w szkole wyższ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łat za studia w szkole wyższej prowadzonej w systemie dziennym , wieczorowym, zaocznym i eksternistyczny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wiązanych z transportem do i z uczelni środkami komunikacji zbiorowej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</w:rPr>
        <w:t>innych kosztów wymaganych obligatoryjnie przez szkołę ustalonych na podstawie odpowiednich uchwał władz uczelni lub regulaminu uczelni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Decyzję o wyborze rodzaju świadczeń wymienionych w ust 1 podejmują stypendyśc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 Stypendia przyznawane są studentom zameldowanym na stałe na terenie Miasta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Świętochłowice na czas trwania nauki w roku akademickim 2004/05, nie dłużej niż na okres 10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iesięc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 Maksymalna wysokość stypendium wynosi 350 zł miesięcznie. W przypadku niedoboru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środków maksymalna wysokość stypendium może zostać obniżon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eria przyznawania stypendiu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 Do ubiegania się o stypendium uprawnieni są studenci, którzy spełniają łącznie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następujące kryteria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1)   studiują w państwowych i niepaństwowych szkołach wyższych w systemie dziennym,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wieczorowym, zaocznym, eksternistycznym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ją stałe zameldowanie na terenie Miasta Świętochłowice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chodzą z rodzin znajdujących się w trudnej sytuacji materialnej, tzn. o dochodzie rodziny </w:t>
        <w:br/>
        <w:t>w przeliczeniu na osobę lub dochodzie osoby uczącej się nie wyższym niż kwota uprawniająca do uzyskania świadczeń rodzinnych zapisana w ustawie z dnia 28 listopada 2003 r.</w:t>
        <w:br/>
        <w:t>o świadczeniach rodzinnych ( Dz. U. Nr 228, poz. 2255 z późniejszymi zmianami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Priorytetowo będą traktowane osoby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 wieku do 26 lat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posiadające tytułu magistra, inżyniera lub licencjat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Za osoby będące studentami w rozumieniu niniejszego Regulaminu uznaje się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dentów kontynuujących naukę w roku akademickim 2004/2005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zniów klas maturalnych, którzy w roku akademickim 2004/2005 rozpoczynają stud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W przypadku, gdy liczba osób spełniających kryteria określone w ust. 1 jest większ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niż liczba stypendiów do rozdysponowania, priorytetowo będą traktowane wnioski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obejmujące wsparciem osoby o najniższych dochodach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b i zasady rozpatrywania wniosków stypendialny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Warunkiem ubiegania się przez studenta o przyznanie stypendium jest złożenie</w:t>
      </w:r>
    </w:p>
    <w:p>
      <w:pPr>
        <w:pStyle w:val="NormalnyWeb"/>
        <w:tabs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w Wydziale Edukacji i Sportu Urzędu Miejskiego w Świętochłowicach ul. Harcerska 1,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41-600 Świętochłowice  w terminie do dnia 30 września 2004r.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1)  wypełnionego wniosku o przyznanie stypendium według wzoru stanowiącego  Załącznik nr 1 </w:t>
        <w:br/>
        <w:t xml:space="preserve">          do Regulaminu,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2)  zaświadczenia z uczelni potwierdzającego kontynuowanie studiów w roku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akademickim 2004-2005, a w przypadku osób rozpoczynających pierwszy rok studiów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zaświadczenia z uczelni o przyjęciu na pierwszy rok studiów w roku akademickim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2004-2005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serokopii dowodu osobistego potwierdzającej miejsce zameldowania studenta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a studenta o liczbie osób w rodzinie i ich dochodach, pozostających</w:t>
      </w:r>
    </w:p>
    <w:p>
      <w:pPr>
        <w:pStyle w:val="Normal"/>
        <w:ind w:left="30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e wspólnym gospodarstwie domowym ( Załącznik nr 2 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 Wnioski o przyznanie stypendium rozpatrywane są przez Komisję Stypendialną powołaną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rzez Prezydenta Miasta Świętochłowi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Do zadań Komisji będzie należało: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Cs/>
        </w:rPr>
        <w:t>zweryfikowanie złożonych wniosków pod kątem ich zgodności z kryteriami i warunkami określonymi w § 3 i w § 4 ust. 1 Regulaminu,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)  sporządzenie listy studentów zakwalifikowanych do otrzymania pomocy stypendialnej.</w:t>
      </w:r>
    </w:p>
    <w:p>
      <w:pPr>
        <w:pStyle w:val="Normal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 Komisja Stypendialna przedkłada listę stypendystów do zatwierdzenia przez Prezydenta       </w:t>
      </w:r>
    </w:p>
    <w:p>
      <w:pPr>
        <w:pStyle w:val="Normal"/>
        <w:ind w:left="360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iasta Świętochłowi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 Obsługę programu stypendialnego prowadzi Wydział Edukacji i Sportu Urzędu  Miejskiego </w:t>
        <w:br/>
        <w:t xml:space="preserve">     w Świętochłowicach. </w:t>
      </w:r>
    </w:p>
    <w:p>
      <w:pPr>
        <w:pStyle w:val="Heading1"/>
        <w:ind w:left="2832"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łata stypendiu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 Prezydent Miasta Świętochłowice bądź osoba przez niego upoważniona, podpisuje z osobami,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którym zostało przyznane stypendium umowę przekazywania stypendium  w roku akademickim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004/2005, według wzoru stanowiącego Załącznik nr 3 do niniejszego Regulamin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 Stypendium będzie wypłacane przelewem na rachunek bankowy  stypendysty  w miesięcznych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atach do ostatniego dnia każdego miesią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 Pomoc stypendialna dla studentów zakwalifikowanych do jej otrzymania, w zależności od potrzeb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określonych we wnioskach, będzie realizowana przez Miasto w formie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1)  refundacji poniesionych kosztów określonych w § 2 ust.1 pkt 1,2,3,4,6 Regulaminu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na podstawie oryginalnych imiennych faktur ( rachunków, dowodów wpłaty ) wystawionych </w:t>
        <w:br/>
        <w:t xml:space="preserve">          na nazwisko stypendysty. W przypadku refundacji kosztów  poniesionych w związku </w:t>
        <w:br/>
        <w:t xml:space="preserve">          z zakwaterowaniem na stancji, wymagane jest  przedłożenie umowy najmu,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2)  refundacji poniesionych kosztów określonych w § 2 ust.1 pkt 5 – na podstawie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imiennych biletów miesięczny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Termin przedstawienia przez studenta rozliczenia upływa 10 dnia miesiąca następującego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o miesiącu, w którym poniesione zostały koszty. Brak akceptacji rozliczenia lub jego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nie przedstawienie w powyższym terminie, powoduje utratę stypendium za dany miesiąc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Poniesione koszty przekraczające miesięczną ratę przyznanego stypendium mogą być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ozliczone w kolejnych miesiąca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Rozliczenie stypendium należy składać w Wydziale Edukacji i Sportu  Urzędu Miejskiego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w Świętochłowicach, ul. Harcerska 1, który dokona weryfikacji pod względem merytorycznym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Weryfikacja pod względem rachunkowym zostanie przeprowadzona przez Referat Obsługi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Finansowej Placówek Oświatowych Wydziału Finansowego Urzędu Miejskiego </w:t>
        <w:br/>
        <w:t xml:space="preserve">    w Świętochłowica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  Stypendium będzie przekazywane w terminie do końca miesiąca, w którym zostały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złożone i zaakceptowane rozlicz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Wypłata stypendium zostaje wstrzymana, gdy stypendysta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rwał naukę w szkole wyższ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stał skreślony z listy student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rzystał stypendium niezgodnie z przeznaczenie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.  W przypadku stwierdzenia okoliczności, o których mowa w ust.7 stypendysta zostaje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ykreślony z lis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.  Wypłaty i ostatecznego rozliczenia stypendiów dokonuje Wydział Finansowy Urzędu Miejskiego </w:t>
        <w:br/>
        <w:t xml:space="preserve">     w  Świętochłowicach.</w:t>
      </w:r>
    </w:p>
    <w:p>
      <w:pPr>
        <w:pStyle w:val="Normal"/>
        <w:rPr/>
      </w:pPr>
      <w:r>
        <w:rPr>
          <w:rFonts w:cs="Arial" w:ascii="Arial" w:hAnsi="Arial"/>
          <w:bCs/>
        </w:rPr>
        <w:t>10. Termin przekazania pierwszej raty stypendium jest uzależniony od otrzymania</w:t>
      </w:r>
      <w:r>
        <w:rPr>
          <w:rFonts w:cs="Arial" w:ascii="Arial" w:hAnsi="Arial"/>
        </w:rPr>
        <w:t xml:space="preserve"> przez Miasto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Świętochłowice środków finansowych na realizację programu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Miasto Świętochłowice zastrzega sobie prawo kontroli stypendystów w zakresie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widłowości wykorzystania stypendium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wdziwości przedstawionych dokumentó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 W przypadku wykorzystania stypendium niezgodnie z przeznaczeniem Miasto Świętochłowice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może zażądać zwrotu przyznanych środków wraz z odsetkami przewidzianymi w Kodeksie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Cywilnym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 dzień zwrotu uważać się będzie dzień wpływu środków na rachunek bankowy Urzędu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Miejskiego w Świętochłowicach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 Złożenie nieprawdziwych danych, o których mowa w § 4 ust. 1 powoduje skreślenie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nioskodawcy z listy osób uprawnionych do ubiegania się o stypendiu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Stypendysta zawiadamia Prezydenta Miasta Świętochłowice w terminie 7 dni o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trzymaniu urlopu od zajęć w uczelni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reśleniu z listy studentów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Cs/>
        </w:rPr>
        <w:t>powtarzaniu roku nauki, chyba że wynika to z przyczyn zdrowotnych, potwierdzonych dokumentem z uczelni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rzestaniu spełniania kryteriów, o których mowa w § 3 ust. 1 pkt 3 niniejszego regulamin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 W przypadkach określonych w ust. 4 student traci prawo do otrzymywania stypendiu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  Stypendia wypłacone po wystąpieniu zdarzeń, o których mowa w ust. 4, podlegają zwrotowi </w:t>
        <w:br/>
        <w:t xml:space="preserve">     na  wskazane przez Prezydenta Miasta Świętochłowice kont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 Po zakończeniu semestru stypendysta zobowiązany jest przedstawić zaświadczenie z uczelni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otwierdzające kontynuację studiów. W przypadku nie dostarczenia przedmiotowego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zaświadczenia student traci prawo do otrzymywania stypendiu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W sprawach nieuregulowanych niniejszym regulaminem zastosowanie mają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1)  uzupełnienie Zintegrowanego Programu Operacyjnego Rozwoju Regionalnego 2004 -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2006, zatwierdzone przez Komitet Monitorujący przy Ministerstwie Gospodarki, Pracy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i Polityki Społecznej,  z dnia 16 kwietnia 2004r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)  ustawa Kodeks Cywilny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Tekstpodstawowy2"/>
        <w:ind w:firstLine="708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 xml:space="preserve">Załącznik nr 1 do Regulaminu przyznawania stypendiów na wyrównywanie szans edukacyjnych dla studentów w roku akademickim 2004/2005 finansowanych ze środków Europejskiego Funduszu Społecznego oraz budżetu państw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5"/>
        <w:gridCol w:w="1152"/>
        <w:gridCol w:w="1037"/>
        <w:gridCol w:w="1416"/>
        <w:gridCol w:w="1171"/>
      </w:tblGrid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W N I O S E 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 STYPENDIUM „WYRÓWNYWANIE SZANS EDUKACYJNYCH POPRZEZ PROGRAMY STYPENDIALNE” Z ZINTEGROWANEGO PROGRAMU OPERACYJNEGO ROZWOJU REGIONALNEGO WSPÓŁFINANSOWANEGO               Z EUROPEJSKIEGO FUNDUSZU SPOŁECZNEGO</w:t>
            </w:r>
          </w:p>
        </w:tc>
      </w:tr>
      <w:tr>
        <w:trPr>
          <w:trHeight w:val="830" w:hRule="atLeast"/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R  ZGŁOSZENIA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EDUKACJI I SPOR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ZĘDU MIASTA ŚWIĘTOCHŁOW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KATOWICKA 5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-600 ŚWIĘTOCHŁOW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ZWISKO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ONA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TA I MIEJSCE URODZENIA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ONA RODZICÓW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N CYWILNY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 STAŁEGO ZAMELDOWANIA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 DO KORESPONDENCJ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wpisać, jeśli inny niż stałego zameldowania)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EFON KONTAKTOWY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 E-MAIL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ZWA UCZELNI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YDZIAŁ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ERUNEK STUDIÓW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K STUDIÓW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MESTR STUDI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UMER ALBUMU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 xml:space="preserve">ZŁOŻENIE WNIOSKU NIE POWODUJE POWSTANIA ROSZCZENIA O WYPŁATĘ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YPENDIUM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OMA 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MOJA RODZINA SKŁADA SIĘ Z ……..… OSÓB, tj.</w:t>
            </w:r>
          </w:p>
          <w:tbl>
            <w:tblPr>
              <w:tblW w:w="8701" w:type="dxa"/>
              <w:jc w:val="left"/>
              <w:tblInd w:w="3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0"/>
              <w:gridCol w:w="5252"/>
              <w:gridCol w:w="2749"/>
            </w:tblGrid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Lp.</w:t>
                  </w:r>
                </w:p>
              </w:tc>
              <w:tc>
                <w:tcPr>
                  <w:tcW w:w="5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Nazwisko i imię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topień pokrewieństwa</w:t>
                  </w:r>
                </w:p>
              </w:tc>
            </w:tr>
            <w:tr>
              <w:trPr/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5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5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 xml:space="preserve">ŚREDNI MIESIĘCZNY DOCHÓD NETTO NA 1 OSOBĘ W MOJEJ RODZINIE WYLICZONY NA PODSTAWIE DOŁĄCZONYCH ZAŚWIADCZEŃ, WYNOSI ……………………………. zł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</w:t>
            </w:r>
            <w:r>
              <w:rPr/>
              <w:t>słownie …………………………………..…………………………………….zł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OCHÓD RODZINY OSIĄGNIĘTY W 2003 ROKU W PRZELICZENIU NA OSOBĘ LUB DOCHÓD OSOBY UCZĄCEJ SIĘ NIE MOŻE BYĆ WYŻSZY NIŻ KWOTA UPRAWNIAJĄCA DO UZYSKANIA ŚWIADCZEŃ RODZINNYCH ZAPISANA W USTAWIE Z DNIA 28 LISTOPADA 2003r.                        O ŚWIADCZENIACH RODZINNYCH (Dz. U. Nr 228 z 30 grudnia 2003r, poz. 2255). DOCHODEM UMOŻLIWIAJĄCYM UBIEGANIE SIĘ O STYPENDIUM JEST KWOTA </w:t>
            </w:r>
            <w:r>
              <w:rPr>
                <w:b/>
                <w:bCs/>
                <w:sz w:val="22"/>
              </w:rPr>
              <w:t>504 PLN</w:t>
            </w:r>
            <w:r>
              <w:rPr>
                <w:sz w:val="22"/>
              </w:rPr>
              <w:t xml:space="preserve"> NETTO NA OSOBĘ. W PRZYPADKU, GDY CZŁONKIEM RODZINY JEST DZIECKO LEGITYMUJĄCE SIĘ ORZECZENIEM O NIEPEŁNOSPRAWNOŚCI LUB ORZECZENIEM O UMIARKOWANYM ALBO ZNACZNYM STOPNIU NIEPEŁNOSPRAWNOŚCI KWOTA TA MOŻE WYNOSIĆ </w:t>
            </w:r>
            <w:r>
              <w:rPr>
                <w:b/>
                <w:bCs/>
                <w:sz w:val="22"/>
              </w:rPr>
              <w:t>583 PLN</w:t>
            </w:r>
            <w:r>
              <w:rPr>
                <w:sz w:val="22"/>
              </w:rPr>
              <w:t xml:space="preserve"> NETTO NA OSOBĘ. DOCHÓD RODZINY OBLICZANY JEST ZGODNIE Z USTAWĄ O ŚWIADCZENIACH RODZINNYCH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RÓTKIE WYJAŚNIENIE DOTYCZĄCE TRUDNEJ SYTUACJI MATERIALNEJ                    W RODZINIE</w:t>
            </w:r>
          </w:p>
        </w:tc>
      </w:tr>
      <w:tr>
        <w:trPr>
          <w:trHeight w:val="1876" w:hRule="atLeast"/>
        </w:trPr>
        <w:tc>
          <w:tcPr>
            <w:tcW w:w="9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74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Data i podpis studenta</w:t>
            </w:r>
          </w:p>
          <w:p>
            <w:pPr>
              <w:pStyle w:val="Heading3"/>
              <w:rPr/>
            </w:pPr>
            <w:r>
              <w:rPr/>
              <w:t xml:space="preserve">PROSZĘ O PRZYZNANIE STYPENDIUM                                                  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Podpis jednego z rodziców lub opiekun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AŻAM ZGODĘ NA PRZETWARZANIE DANYCH OSOBOWYCH ZAWARTYCH WE WNIOSKU NA POTRZEBY PROCESU PRZYZNAWANIA STYPENDIÓW, MONITORINGU    I EWALUACJI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                        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MIEJSCOWOŚĆ, DATA                                                       CZYTELNY PODPIS WNIOSKODAWC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2054"/>
        <w:gridCol w:w="4065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yznaje się stypend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rawdzono pod względem formalnym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przyznaje się stypend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                               ………………………………………….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 </w:t>
            </w:r>
            <w:r>
              <w:rPr>
                <w:b w:val="false"/>
                <w:i/>
                <w:sz w:val="24"/>
                <w:szCs w:val="24"/>
              </w:rPr>
              <w:t>Podpis Przewodniczącego Komisji                                                  Podpis Prezyden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 xml:space="preserve">Załącznik nr 2 do Regulaminu przyznawania stypendiów na wyrównywanie   szans  edukacyjnych dla studentów w roku akademickim 2004/2005 finansowanych ze środków Europejskiego Funduszu Społecznego oraz budżetu państw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świadczenie o dochodach rodziny, uzyskanych w roku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    Imię i nazwisko studenta / student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EL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zamieszkania ( dokładny adres )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ona rodziców / opiekunów prawnych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świadczam, że moje gospodarstwo domowe składa się z następujących osób i w podanym wyżej okresie dochody moje i członków mojej rodziny* pozostających we wspólnym gospodarstwie domowym wynosił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922"/>
        <w:gridCol w:w="1325"/>
        <w:gridCol w:w="1264"/>
        <w:gridCol w:w="1593"/>
        <w:gridCol w:w="131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ro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acy - nauk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pokrewieńst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dochodu netto w 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dochód całego gospodarstwa domoweg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Średni łączny dochód netto na 1 członka gospodarstwa domowego wynosi ...........................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jest miesięcznie .................................... zł 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kładając osobiście niniejszą deklarację  </w:t>
      </w:r>
      <w:r>
        <w:rPr>
          <w:b/>
          <w:bCs/>
          <w:sz w:val="24"/>
          <w:szCs w:val="24"/>
        </w:rPr>
        <w:t xml:space="preserve">o ś w i a d c z a m ,  ż e </w:t>
      </w:r>
      <w:r>
        <w:rPr>
          <w:sz w:val="24"/>
          <w:szCs w:val="24"/>
        </w:rPr>
        <w:t xml:space="preserve"> jest mi wiadomo, że dokumenty na podstawie, których zadeklarowałem / zadeklarowałam dochody jestem zobowiązany / zobowiązana przechowywać przez okres 3 lat, a uprzedzony/ uprzedzona </w:t>
      </w:r>
    </w:p>
    <w:p>
      <w:pPr>
        <w:pStyle w:val="Normal"/>
        <w:rPr/>
      </w:pPr>
      <w:r>
        <w:rPr>
          <w:sz w:val="24"/>
          <w:szCs w:val="24"/>
        </w:rPr>
        <w:t>o odpowiedzialności karnej z art. 233 § 1 kodeksu karnego, potwierdzam własnoręcznym podpisem prawdziwość danych zamieszczonych w deklar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data i podp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kumenty potwierdzające dochód członków rodziny w roku 200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) Zaświadczenie z Urzędu Skarbowego o uzyskanych dochodach gospodarstw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mowego, podlegających opodatkowaniu w roku 200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Inne dokumenty potwierdzające uzyskany dochód w roku 2003 nie podlegając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podatkowaniu na podstawie ustawy o podatku dochodowym od osób fizycznych.</w:t>
      </w:r>
    </w:p>
    <w:p>
      <w:pPr>
        <w:pStyle w:val="Tekstpodstawowy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Załącznik nr 3 do Regulaminu przyznawania stypendiów na wyrównywanie szans edukacyjnych dla studentów w roku akademickim 2004/2005 finansowanych</w:t>
        <w:br/>
        <w:t xml:space="preserve">ze środków Europejskiego Funduszu Społecznego oraz budżetu państw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U</w:t>
      </w:r>
      <w:r>
        <w:rPr>
          <w:b/>
          <w:bCs/>
          <w:sz w:val="22"/>
        </w:rPr>
        <w:t xml:space="preserve">MOWA  </w:t>
      </w:r>
      <w:r>
        <w:rPr>
          <w:b/>
          <w:bCs/>
          <w:sz w:val="28"/>
        </w:rPr>
        <w:t>P</w:t>
      </w:r>
      <w:r>
        <w:rPr>
          <w:b/>
          <w:bCs/>
          <w:sz w:val="22"/>
        </w:rPr>
        <w:t xml:space="preserve">RZEKAZYWANIA  </w:t>
      </w:r>
      <w:r>
        <w:rPr>
          <w:b/>
          <w:bCs/>
          <w:sz w:val="28"/>
        </w:rPr>
        <w:t>S</w:t>
      </w:r>
      <w:r>
        <w:rPr>
          <w:b/>
          <w:bCs/>
          <w:sz w:val="22"/>
        </w:rPr>
        <w:t xml:space="preserve">TYPENDIUM  W  </w:t>
      </w:r>
      <w:r>
        <w:rPr>
          <w:b/>
          <w:bCs/>
          <w:sz w:val="28"/>
        </w:rPr>
        <w:t>R</w:t>
      </w:r>
      <w:r>
        <w:rPr>
          <w:b/>
          <w:bCs/>
          <w:sz w:val="22"/>
        </w:rPr>
        <w:t xml:space="preserve">OKU  </w:t>
      </w:r>
      <w:r>
        <w:rPr>
          <w:b/>
          <w:bCs/>
          <w:sz w:val="28"/>
        </w:rPr>
        <w:t>A</w:t>
      </w:r>
      <w:r>
        <w:rPr>
          <w:b/>
          <w:bCs/>
          <w:sz w:val="22"/>
        </w:rPr>
        <w:t>KADEMICKIM  2004/200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Zawarta w dniu   ..........................................  pomiędz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iastem Świętochłowice, reprezentowanym przez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zydenta Miasta Świętochłowice 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wanym dalej Projektodawcą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/  imię i nazwisko studenta / studentki  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a i miejsce urodzenia .............................................................. PESEL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ieszkałym w Świętochłowicach,  kod pocztowy ................ulica ............................... nr 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ędącym studentem / studentką 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/  nazwa  i  adres   uczelni   /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mowa dotyczy przekazywania stypendium finansowanego ze środków Europejskiego Funduszu Społecznego oraz ze środków Budżetu Państwa w ramach działania 2.2 Zintegrowanego Programu Operacyjnego Rozwoju Regionalnego </w:t>
      </w:r>
      <w:r>
        <w:rPr>
          <w:i/>
          <w:iCs/>
          <w:sz w:val="22"/>
        </w:rPr>
        <w:t>Wyrównywanie szans edukacyjnych poprzez programy stypendialn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Projektodawca zobowiązuje się do przekazywania stypendium w kwocie ..............................zł</w:t>
      </w:r>
    </w:p>
    <w:p>
      <w:pPr>
        <w:pStyle w:val="Normal"/>
        <w:rPr/>
      </w:pPr>
      <w:r>
        <w:rPr>
          <w:sz w:val="22"/>
        </w:rPr>
        <w:t xml:space="preserve">zgodnie z </w:t>
      </w:r>
      <w:r>
        <w:rPr>
          <w:i/>
          <w:iCs/>
          <w:sz w:val="22"/>
        </w:rPr>
        <w:t>Regulaminem przyznawania stypendiów na wyrównywanie szans edukacyjnych dla studentów w roku akademickim 2004/2005 finansowanych ze środków Europejskiego Funduszu Społecznego oraz Budżetu Państwa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 xml:space="preserve">( zwanego dalej Regulaminem ) przyjętym i podpisanym 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Student / Studentka otrzymujący/a stypendium zobowiązuje się do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ydatkowania stypendium zgodnie z Regulaminem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udostępniania Projektodawcy wszelkich informacji i dokumentów, o których mowa w § 6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st. 1 Regulaminu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powiadomienia w ciągu 7 dni Projektodawcy o zdarzeniach skutkujących utratą prawa do pobierania Stypendium w przypadkach określonych w § 6 ust.4  i ust. 7 Regulaminu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Zwrotu niesłusznie pobranego stypendium na wskazany rachunek bankowy Projektodawc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rPr/>
      </w:pPr>
      <w:r>
        <w:rPr>
          <w:sz w:val="22"/>
        </w:rPr>
        <w:t>Umowa zostaje sporządzona w trzech jednobrzmiących egzemplarzach ( dwa dla Projektodawcy, jeden dla studenta, któremu zostało przyznane stypendium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...                                                      ........................................................</w:t>
      </w:r>
      <w:r>
        <w:rPr>
          <w:sz w:val="16"/>
        </w:rPr>
        <w:t xml:space="preserve">               </w:t>
      </w:r>
    </w:p>
    <w:p>
      <w:pPr>
        <w:pStyle w:val="Normal"/>
        <w:rPr/>
      </w:pPr>
      <w:r>
        <w:rPr>
          <w:sz w:val="16"/>
        </w:rPr>
        <w:t xml:space="preserve">          </w:t>
      </w:r>
      <w:r>
        <w:rPr>
          <w:sz w:val="16"/>
        </w:rPr>
        <w:t xml:space="preserve">/ podpis studenta / studentki  /                                                                                              / podpis Prezydenta Miasta Świętochłowice /  </w:t>
      </w:r>
      <w:r>
        <w:rPr>
          <w:sz w:val="22"/>
        </w:rPr>
        <w:t xml:space="preserve">  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Wyrównywanie szans edukacyjnych poprzez programy stypendialne to jedno z ważniejszych zadań  Zintegrowanego Programu Operacyjnego Rozwoju Regionalnego (priorytet II ZPORR Działanie 2.2). Środki  pochodzące przede wszystkim z Europejskiego Funduszu Społecznego (EFS) przeznaczone są na stypendia dla studentów zamieszkujących m.in. obszary zmarginalizowane </w:t>
        <w:br/>
        <w:t>i obszary restrukturyzacji przemysłu, którzy znajdują się w trudnej sytuacji materialnej. Maksymalna kwota stypendium to 350 zł miesięcznie dla studenta, nie dłużej niż przez 10 miesięcy w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typendium mogą ubiegać się osoby, któr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siadają stałe zameldowanie w Świętochłowica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udiują na studiach licencjackich lub magisterskich w państwowej lub </w:t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niepaństwowej szkole wyższej w dowolnym systemie – dziennym, wieczorowym, zaocznym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lub eksternistycznym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pochodzą z rodziny, w której dochód  w przeliczeniu na osobę nie przekracza 504 zł                  </w:t>
        <w:tab/>
        <w:t xml:space="preserve">  netto lub 583 zł, jeśli członkiem rodziny jest dziecko z orzeczoną niepełnosprawnością </w:t>
        <w:br/>
        <w:t xml:space="preserve">               lub stopniem niepełnospraw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Uchwała Rady Miejskiej o przystąpieniu do programu stypendialnego i przyjęcie regulaminu określającego szczegółowo sposób podziału środków pomiędzy stypendystów stanowi jeden z załączników do wniosku aplikacyjnego. To, czy miasto Świętochłowice otrzyma pieniądze dla swoich studentów rozstrzygnie się w drodze konkursu. Wnioski samorządów oceniane będą przez urzędy marszałkowskie. </w:t>
      </w:r>
    </w:p>
    <w:p>
      <w:pPr>
        <w:pStyle w:val="Normal"/>
        <w:tabs>
          <w:tab w:val="clear" w:pos="708"/>
          <w:tab w:val="left" w:pos="731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4"/>
    <w:lvlOverride w:ilvl="0">
      <w:startOverride w:val="2"/>
    </w:lvlOverride>
  </w:num>
  <w:num w:numId="20">
    <w:abstractNumId w:val="13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Arial Unicode M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44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Symbol" w:hAnsi="Symbol" w:cs="Symbol"/>
      <w:sz w:val="20"/>
    </w:rPr>
  </w:style>
  <w:style w:type="character" w:styleId="WW8Num70z2">
    <w:name w:val="WW8Num70z2"/>
    <w:qFormat/>
    <w:rPr>
      <w:sz w:val="2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20"/>
    </w:rPr>
  </w:style>
  <w:style w:type="character" w:styleId="WW8Num76z1">
    <w:name w:val="WW8Num76z1"/>
    <w:qFormat/>
    <w:rPr>
      <w:sz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imes New Roman" w:hAnsi="Times New Roman" w:cs="Times New Roman"/>
      <w:sz w:val="24"/>
      <w:szCs w:val="24"/>
    </w:rPr>
  </w:style>
  <w:style w:type="character" w:styleId="WW8Num76z4">
    <w:name w:val="WW8Num76z4"/>
    <w:qFormat/>
    <w:rPr>
      <w:rFonts w:ascii="Symbol" w:hAnsi="Symbol" w:cs="Symbol"/>
      <w:sz w:val="20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7">
    <w:name w:val="WW8Num76z7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Arial Unicode MS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6">
    <w:name w:val="WW8Num82z6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7z0">
    <w:name w:val="WW8Num87z0"/>
    <w:qFormat/>
    <w:rPr>
      <w:rFonts w:ascii="Times New Roman" w:hAnsi="Times New Roman" w:eastAsia="Arial Unicode MS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5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9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28:00Z</dcterms:created>
  <dc:creator>um</dc:creator>
  <dc:description/>
  <dc:language>en-US</dc:language>
  <cp:lastModifiedBy>um</cp:lastModifiedBy>
  <cp:lastPrinted>2003-01-10T11:53:00Z</cp:lastPrinted>
  <dcterms:modified xsi:type="dcterms:W3CDTF">2004-09-15T10:44:00Z</dcterms:modified>
  <cp:revision>2</cp:revision>
  <dc:subject/>
  <dc:title>Uchwała Nr </dc:title>
</cp:coreProperties>
</file>