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Times New Roman"/>
          <w:bCs w:val="false"/>
        </w:rPr>
      </w:pPr>
      <w:r>
        <w:rPr>
          <w:rFonts w:cs="Times New Roman"/>
          <w:bCs w:val="false"/>
        </w:rPr>
        <w:t>Uchwała Nr XXVI/205/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rPr>
          <w:rFonts w:cs="Times New Roman"/>
          <w:bCs w:val="false"/>
        </w:rPr>
      </w:pPr>
      <w:r>
        <w:rPr>
          <w:rFonts w:cs="Times New Roman"/>
          <w:bCs w:val="false"/>
        </w:rPr>
        <w:t>z dnia 6 października 2004 r.</w:t>
      </w:r>
    </w:p>
    <w:p>
      <w:pPr>
        <w:pStyle w:val="TextBody"/>
        <w:spacing w:before="240" w:after="240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TextBody"/>
        <w:jc w:val="left"/>
        <w:rPr/>
      </w:pPr>
      <w:r>
        <w:rPr/>
        <w:t>w sprawie: nadania imienia Szkole Podstawowej Nr 1 w Świętochłowicach przy ul. Zubrzyckiego 38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              </w:t>
      </w:r>
      <w:r>
        <w:rPr/>
        <w:t>Na podstawie art. 5 ust. 5 ustawy z dnia 7 września 1991r. o systemie oświaty                           (Dz. U. z 1996r. Nr 67, poz. 329 z późniejszymi zmianami) i art. 18 ust. 1 ustawy z dnia 8 marca 1990r.         o samorządzie gminnym (tekst jednolity Dz. U. z 2001r. Nr 142, poz. 1591 z późniejszymi zmianami)</w:t>
      </w:r>
    </w:p>
    <w:p>
      <w:pPr>
        <w:pStyle w:val="TextBodyIndent"/>
        <w:rPr/>
      </w:pPr>
      <w:r>
        <w:rPr/>
      </w:r>
    </w:p>
    <w:p>
      <w:pPr>
        <w:pStyle w:val="TextBody"/>
        <w:spacing w:before="0" w:after="240"/>
        <w:rPr/>
      </w:pPr>
      <w:r>
        <w:rPr/>
        <w:t>uchwala się, co następuje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aje się Szkole Podstawowej Nr 1 w Świętochłowicach przy ul. Zubrzyckiego 38 imię                 „Miłośników Ziemi Śląskiej”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spacing w:before="240" w:after="240"/>
        <w:rPr>
          <w:rFonts w:ascii="Arial" w:hAnsi="Arial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Tekstpodstawowy2"/>
        <w:spacing w:before="240" w:after="240"/>
        <w:rPr/>
      </w:pPr>
      <w:r>
        <w:rPr/>
        <w:t>Wykonanie uchwały powierzyć Prezydentowi Miasta  Świętochłowice.</w:t>
      </w:r>
    </w:p>
    <w:p>
      <w:pPr>
        <w:pStyle w:val="Tekstpodstawowy2"/>
        <w:spacing w:before="240" w:after="240"/>
        <w:rPr/>
      </w:pPr>
      <w:r>
        <w:rPr/>
      </w:r>
    </w:p>
    <w:p>
      <w:pPr>
        <w:pStyle w:val="Tekstpodstawowy2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before="240" w:after="240"/>
        <w:rPr/>
      </w:pPr>
      <w:r>
        <w:rPr/>
        <w:t>Uchwała wchodzi w życie z dniem podjęcia.</w:t>
      </w:r>
    </w:p>
    <w:p>
      <w:pPr>
        <w:pStyle w:val="Tekstpodstawowy2"/>
        <w:spacing w:before="240" w:after="24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Heading1"/>
        <w:spacing w:before="0" w:after="0"/>
        <w:rPr/>
      </w:pPr>
      <w:r>
        <w:rPr/>
        <w:t>UZASADNIE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>
          <w:rFonts w:eastAsia="Arial"/>
        </w:rPr>
        <w:t xml:space="preserve">                 </w:t>
      </w:r>
      <w:r>
        <w:rPr/>
        <w:t>Zgodnie z rozporządzeniem Ministra Edukacji Narodowej z dnia 21 lipca 2001r. w sprawie ramowych statutów publicznego przedszkola oraz publicznych szkół (Dz. U. z 2001r. Nr 61, poz. 624            z późniejszymi zmianami): „szkole nadaje imię organ prowadzący na wniosek rady szkoły lub wspólny wniosek rady pedagogicznej, rady rodziców i samorządu uczniowskiego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Dyrekcja Szkoły Podstawowej Nr 1 przesłała do Prezydenta Miasta wspólny wniosek Rady Pedagogicznej, Rady Rodziców i Samorządu Uczniowskiego w sprawie nadania Szkole Podstawowej Nr 1 imienia” Miłośników Ziemi Śląskiej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 xml:space="preserve">W uzasadnieniu swojej propozycji Szkoła wykazuje, że już od wielu lat realizuje dodatkowe zajęcia z wychowania regionalnego, a w ramach programu wychowawczego podejmuje działania związane   z tematyką śląską. Konkursy gwary śląskiej, wiedzy o Śląsku, festiwale piosenki, wystawy są już tradycją       i na stałe weszły do szkolnej obrzędowośc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5 lat Szkoła wyróżnia tu osoby, które w szczególny sposób wspierają jej działalność i przyczyniają się    do jej rozwoju, ustanowionym przez siebie Honorowym Wyróżnieniem w formie szklanej statuetki śląskiej Karolinki zwanym „Piaśnicką Karolinką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Nadanie Szkole Podstawowej Nr 1 imienia „Miłośników Ziemi Śląskiej” uświetniłoby planowane na grudzień bieżącego roku uroczystości związanych z 25-leciem Jej istni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Organem właściwym do nadania imienia placówce oświatowej jest Rada Miejs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56:00Z</dcterms:created>
  <dc:creator>UM Świętochłowice </dc:creator>
  <dc:description/>
  <dc:language>en-US</dc:language>
  <cp:lastModifiedBy>um</cp:lastModifiedBy>
  <dcterms:modified xsi:type="dcterms:W3CDTF">2004-10-07T08:26:00Z</dcterms:modified>
  <cp:revision>6</cp:revision>
  <dc:subject/>
  <dc:title>Uchwała Nr </dc:title>
</cp:coreProperties>
</file>