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XXVIII/226/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15 grudnia 2004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przeprowadzenia  uzupełniających wyborów i stwierdzenia wyników wyborów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ławników do Sądu Rejonowego w Chorzowie na okres kadencji 2004 – 2007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rzekania w sprawach z zakresu prawa pracy i ubezpieczeń społecznych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68 ustawy z dnia 27 lipca 2001 r. prawo o ustroju sądów powszechnych </w:t>
        <w:br/>
        <w:t>(Dz. U. Nr 98 poz. 1070 z późniejszymi zmianami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zeprowadzenie uzupełniających wyborów ławników do Sądu Rejonowego w Chorzowie na okres kadencji 2004 – 2007 do orzekania w sprawach z zakresu prawa pracy i ubezpieczeń społecznych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wyniku przeprowadzonych uzupełniających wyborów ławników i na podstawie protokołu Komisji Skrutacyjnej </w:t>
      </w:r>
      <w:r>
        <w:rPr>
          <w:rFonts w:cs="Arial" w:ascii="Arial" w:hAnsi="Arial"/>
          <w:b/>
          <w:sz w:val="20"/>
        </w:rPr>
        <w:t>dokonano wyboru Pana Zygfryda Tlołki na ławnika  Sądu Rejonowego w Chorzowie 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kres kadencji 2004 – 2007 do orzekania w sprawach z zakresu prawa pracy </w:t>
        <w:br/>
        <w:t>i ubezpieczeń społecznych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 xml:space="preserve">Prezes Sądu Okręgowego w Katowicach wystąpił z wnioskiem w sprawie uzupełnienia listy ławników do orzekania w sprawach z zakresu prawa pracy i ubezpieczeń społeczn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ada Miejska w Świętochłowicach w dniu 17 listopada br. dokonała wyboru 14 ławników  </w:t>
        <w:br/>
        <w:t xml:space="preserve">z wnioskowanych  15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hwili obecnej Sąd Rejonowy w Chorzowie wystąpił o uzupełnienie  listy, na jedyne nie </w:t>
        <w:br/>
        <w:t xml:space="preserve">obsadzone miejsce, wskazując kandydaturę Pana Zygfryda Tlołki, który w poprzedniej kadencji pełnił funkcję ławnika Sądu Rejonowego w Chorzowie i nadal uczestniczy w rozpoczętych i do tej pory nie </w:t>
        <w:br/>
        <w:t>zakończonych rozpraw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ndydat jest rekomendowany przez organizację pracodawców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e wyboru Pana Zygfryda Tlołki na ławnika do Sądu Rejonowego w Chorzowie wypełni </w:t>
        <w:br/>
        <w:t>wniosek Prezesa Sądu Okręgowego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I/102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7 października 2003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zmiany uchwały Nr X/101/2003 Rady Miejskiej w Świętochłowicach z dnia </w:t>
        <w:br/>
        <w:t xml:space="preserve">22 października 2003 r. w sprawie stwierdzenia wyników wyborów ławników do Sądu </w:t>
        <w:br/>
        <w:t xml:space="preserve">Okręgowego w Katowicach oraz Sądu Rejonowego w Chorzowie na okres kadencji </w:t>
        <w:br/>
        <w:t>2004 – 2007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0 § 1, art.161 § 1 i art. 163 § 1 ustawy z dnia 27 lipca 2001 r. prawo o ustroju sądów powszechnych (Dz. U. Nr 98 poz. 1070 z późniejszymi zmianami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W § 1 uchwały w pozycji ławników wybranych do Sądu Rejonowego w Chorzowie do orzekania </w:t>
        <w:br/>
        <w:t>w sprawach karnych dokonuje się następujących zmian: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142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w miejsce p. Juźwiaka Feliksa wpisuje się p. Kafkę Roberta”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w miejsce p. Piekacz Michaliny wpisuje się p. Witkowskiego Ireneusza”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zostałe postanowienia uchwały pozostają bez zmian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ykonanie uchwały powierza się Prezydentowi Miasta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sesji w dniu 22 października 2003 r. radni dokonali wyboru ławników do Sądu Rejonowego w Chorzowie i Sądu Okręgowego w Katowicach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waż w trakcie głosowania wybierano ławników z sześciu różnych list, przy czym na listach umieszczono od 8 do 106 kandydatów, procedura obliczania głosów była niezwykle skomplikowana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obliczenia były dokonane prawidłowo i dwukrotnie sprawdzane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dczas nanoszenia nazwisk wybieranych ławników na poszczególne listy poszczególnych protokołów nastąpił błąd polegający na pominięciu dwóch wybranych osób, w miejsce których wpisano osoby o mniejszej ilości głosów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nieważ przyjęcie protokołów Komisji Skrutacyjnej jest równoznaczne z podjęciem uchwały, zachodzi konieczność zwołania sesji, na której radni przyjmą nowo prawidłowo sporządzony protokół, tym samym podejmą uchwałę z poprawką zmieniającą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Urszula Gniełka</w:t>
        <w:tab/>
        <w:tab/>
        <w:tab/>
        <w:t>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Gerda Król</w:t>
        <w:tab/>
        <w:tab/>
        <w:tab/>
        <w:t>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Grażyna Prasełek Maczuch</w:t>
        <w:tab/>
        <w:t>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Jacek Bajor</w:t>
        <w:tab/>
        <w:tab/>
        <w:tab/>
        <w:t>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Ryszard Chojnacki</w:t>
        <w:tab/>
        <w:tab/>
        <w:t>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Wojciech Przetacznik</w:t>
        <w:tab/>
        <w:tab/>
        <w:t>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/101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2 października 2003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stwierdzenia wyników wyborów ławników do Sądu Okręgowego w Katowicach </w:t>
        <w:br/>
        <w:t>oraz Sądu Rejonowego w Chorzowie na okres kadencji 2004 – 2007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0 § 1, art.161 § 1 i art. 163 § 1 ustawy z dnia 27 lipca 2001 r. prawo o ustroju sądów powszechnych (Dz. U. Nr 98 poz. 1070 z późniejszymi zmianami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niku przeprowadzonych wyborów ławników i na podstawie protokołów Komisji Skrutacyjnej </w:t>
      </w:r>
      <w:r>
        <w:rPr>
          <w:rFonts w:cs="Arial" w:ascii="Arial" w:hAnsi="Arial"/>
          <w:b/>
          <w:sz w:val="20"/>
        </w:rPr>
        <w:t>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kres kadencji 2004 – 2007 wybranych został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23 ławników do Sądu Okręgowego w Katowicach do orzekani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sprawach cywilnych – rodzinnych</w:t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96" w:hanging="6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Blandzi Jerzy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ita Ire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Labe Bronisław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enarska Ire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iotrowska Teres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ladzyk Krzysztof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alwa Rafał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pyra Stef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sprawach karnych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Gabryś Graży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strzewa Jarosław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obota Elżbie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ocha Ew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Świergot Antoni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ieczorek Boże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ieczorek Hildegard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ieczorek Mar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2  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sprawach z zakresu prawa pracy i ubezpieczeń społecznych</w:t>
        <w:tab/>
        <w:tab/>
        <w:tab/>
      </w:r>
      <w:r>
        <w:rPr>
          <w:rFonts w:cs="Arial" w:ascii="Arial" w:hAnsi="Arial"/>
          <w:b/>
          <w:sz w:val="20"/>
        </w:rPr>
        <w:t>-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laczek Mar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relian Stanisław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Hawranek Jacek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Lukas Hali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atwin Agnieszk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Śmieszek Jolan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loka Urszul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55 ławników do Sądu Rejonowego w Chorzowie do orzeka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sprawach rodzinnych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Bartkowska Zof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Górowska Stanisław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ipias Barbar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Lebik Mar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ikołajowska Bogusław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orawiec Małgorza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ierończyk Rena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ękowski Bogusław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Trzęsicka Krysty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erdin Józef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sprawach karnych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3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Auditor Michał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Augustyn Teres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Bańczyk Elżbie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Chromik An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Czyba Gabriel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ick Barbar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roch Stanisław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Hodalski Jerzy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Juretko Urszul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Juźwiak Feliks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apusta Elżbieta</w:t>
      </w:r>
    </w:p>
    <w:p>
      <w:pPr>
        <w:pStyle w:val="Normal"/>
        <w:spacing w:lineRule="auto" w:line="360"/>
        <w:ind w:left="41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3  -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ędzior Jacek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lim Elżbie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zak An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zik Eugeniusz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ulczyk Herbert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uźma Jolan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Łukaszewski Marian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orawiec Alicj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róz Rudolf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iekacz Michali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ierszke Krysty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ietroniec Florian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ikorski Jerzy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maluch Czesław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zmatloch Jadwig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zymczewska Mar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zynol Urszul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Tomaszewska Małgorza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Traczykiewicz Krysty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sprawach z zakresu prawa pracy</w:t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15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Biskup Jolan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amińska Ire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lose Mar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rzeczek Stefan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stusiak Stefan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zula Kazimierz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wiczala Gertrud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Luda Kazimierz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ajduch Weronik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enkała Roman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Rajwa Hali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uczeń Małgorza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urdyk Krysty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zafarska Jolan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zewczyk Elżbieta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 xml:space="preserve">Kadencja ławników wybranych w 1999 r. upływa w dniu 31 grudnia 2003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, zgodnie z przepisami ustawy – prawo o ustroju sądów powszechnych, </w:t>
        <w:br/>
        <w:t xml:space="preserve">właściwe terenowo rady gmin są zobowiązane do przeprowadzenia wyborów ławników na kolejną kadencję tj. na lata 2004 – 2007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ę ławników określił Prezes Sądu Okręgowego w Katowica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ada Miejska w Świętochłowicach wybiera spośród zgłoszonych kandydatów, ławników do Sądu Okręgowego w Katowicach w liczbie 23 ławników i Sądu Rejonowego w Chorzowie w liczbie </w:t>
        <w:br/>
        <w:t xml:space="preserve">55 ławników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VIII/77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0 sierpnia 2003 r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w sprawie powołania zespołu do przedstawienia opinii o kandydatach na ławników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Na podstawie art. 163 § 2 ustawy z dnia 27 lipca 2001r. prawo o ustroju sądów powszechnych </w:t>
        <w:br/>
        <w:t xml:space="preserve">   (Dz. U. z 2001r. Nr 98 poz. 1070 z późniejszymi zmianami)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ać zespół w składzie: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niczący-     </w:t>
      </w:r>
      <w:r>
        <w:rPr>
          <w:rFonts w:cs="Arial" w:ascii="Arial" w:hAnsi="Arial"/>
          <w:b/>
          <w:sz w:val="20"/>
        </w:rPr>
        <w:t>Jerzy Rusin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łonek-                  </w:t>
      </w:r>
      <w:r>
        <w:rPr>
          <w:rFonts w:cs="Arial" w:ascii="Arial" w:hAnsi="Arial"/>
          <w:b/>
          <w:sz w:val="20"/>
        </w:rPr>
        <w:t>Ryszar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hojnacki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łonek-                  </w:t>
      </w:r>
      <w:r>
        <w:rPr>
          <w:rFonts w:cs="Arial" w:ascii="Arial" w:hAnsi="Arial"/>
          <w:b/>
          <w:sz w:val="20"/>
        </w:rPr>
        <w:t>Edmund Idzikowski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-</w:t>
        <w:tab/>
        <w:tab/>
      </w:r>
      <w:r>
        <w:rPr>
          <w:rFonts w:cs="Arial" w:ascii="Arial" w:hAnsi="Arial"/>
          <w:b/>
          <w:sz w:val="20"/>
        </w:rPr>
        <w:t>Piotr Jojko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łonek-                  </w:t>
      </w:r>
      <w:r>
        <w:rPr>
          <w:rFonts w:cs="Arial" w:ascii="Arial" w:hAnsi="Arial"/>
          <w:b/>
          <w:sz w:val="20"/>
        </w:rPr>
        <w:t>Gerda Król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-</w:t>
        <w:tab/>
        <w:tab/>
      </w:r>
      <w:r>
        <w:rPr>
          <w:rFonts w:cs="Arial" w:ascii="Arial" w:hAnsi="Arial"/>
          <w:b/>
          <w:sz w:val="20"/>
        </w:rPr>
        <w:t>Wojciech Przetacznik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-</w:t>
        <w:tab/>
        <w:tab/>
      </w:r>
      <w:r>
        <w:rPr>
          <w:rFonts w:cs="Arial" w:ascii="Arial" w:hAnsi="Arial"/>
          <w:b/>
          <w:sz w:val="20"/>
        </w:rPr>
        <w:t>Jan Szczęśniewski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zespołu należy przedstawienie Radzie Miejskiej na sesji opinii o zgłoszonych kandydatach na ławników kadencji 2004-2007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8:29:00Z</dcterms:created>
  <dc:creator>um</dc:creator>
  <dc:description/>
  <cp:keywords/>
  <dc:language>en-US</dc:language>
  <cp:lastModifiedBy>UM Świętochłowice</cp:lastModifiedBy>
  <cp:lastPrinted>2004-12-13T08:55:00Z</cp:lastPrinted>
  <dcterms:modified xsi:type="dcterms:W3CDTF">2004-12-16T10:15:00Z</dcterms:modified>
  <cp:revision>7</cp:revision>
  <dc:subject/>
  <dc:title>Uchwała Nr </dc:title>
</cp:coreProperties>
</file>