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II/185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30 czerwca 2004 r.</w:t>
      </w:r>
    </w:p>
    <w:p>
      <w:pPr>
        <w:pStyle w:val="TextBody"/>
        <w:rPr/>
      </w:pPr>
      <w:r>
        <w:rPr/>
        <w:t>w sprawie: zmiany Uchwały Nr XXI/167/2004 Rady Miejskiej w Świętochłowicach z dnia</w:t>
      </w:r>
    </w:p>
    <w:p>
      <w:pPr>
        <w:pStyle w:val="TextBody"/>
        <w:rPr/>
      </w:pPr>
      <w:r>
        <w:rPr/>
        <w:t>2  czerwca 2004 roku w sprawie   przyjęcia Planu Gospodarki Odpadami dla</w:t>
      </w:r>
    </w:p>
    <w:p>
      <w:pPr>
        <w:pStyle w:val="TextBody"/>
        <w:rPr/>
      </w:pPr>
      <w:r>
        <w:rPr/>
        <w:t>Miasta  Świętochłow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 </w:t>
      </w:r>
      <w:r>
        <w:rPr/>
        <w:t xml:space="preserve">Na podstawie art.12 ust. 11 oraz art. 4 ust.1 pkt.13 ustawy z dnia 5 czerwca 1998r o samorządzie powiatowym (tekst jednolity - Dz. U. z 2001r, Nr 142, poz. 1592 z późniejszymi zmianami), art. 18 ust.2 pkt.15 oraz art.7 ust.1 pkt.1 ustawy z dnia 8 marca  1990 roku o samorządzie gminnym (tekst jednolity - Dz.U. z 2001 r. Nr 142, poz. 1591 z późniejszymi zmianami)  oraz art.14 ust. 6 i 9 ustawy z dnia 27 kwietnia 2001r. – o odpadach (tekst jednolity - Dz.U. z 2001 r. Nr 62, poz. 628 z późniejszymi zmianami), w związku z art.18 ust.1 ustawy z dnia 27 kwietnia 2001 roku Prawo ochrony środowiska  (tekst jednolity - Dz.U. z 2001 r. Nr 62, poz. 627 z późniejszymi zmianami)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 Uchwale  Nr XXI/167/2004 Rady Miejskiej w Świętochłowicach z dnia 2  czerwca 2004 roku w sprawie   przyjęcia Planu Gospodarki Odpadami dla Miasta Świętochłowice zmienić brzmienie  § 3 na następujące : „Uchwała wchodzi w życie z dniem podjęcia”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nie uchwały powierza się Prezydentowi Miast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Uchwała wchodzi w życie z dniem podjęcia. 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W Uchwale z dnia 02.06.2004 roku w § 3 uregulowano termin wejścia w życie niniejszej uchwały po upływie 14 dni od dnia jej ogłoszenia w Dzienniku Urzędowym Województwa Śląskiego. </w:t>
      </w:r>
    </w:p>
    <w:p>
      <w:pPr>
        <w:pStyle w:val="Normal"/>
        <w:rPr/>
      </w:pPr>
      <w:r>
        <w:rPr>
          <w:sz w:val="20"/>
          <w:szCs w:val="20"/>
        </w:rPr>
        <w:t xml:space="preserve">Jednakże ze względu  na fakt, że  powyższa uchwała niema charakteru aktu normatywnego nie istnieje potrzeba jej publikacji w Dzienniku Urzędowym Województwa Śląski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11:00Z</dcterms:created>
  <dc:creator>U.M ŚWIĘTOCHŁOWICE</dc:creator>
  <dc:description/>
  <dc:language>en-US</dc:language>
  <cp:lastModifiedBy>um</cp:lastModifiedBy>
  <cp:lastPrinted>2004-06-29T14:32:00Z</cp:lastPrinted>
  <dcterms:modified xsi:type="dcterms:W3CDTF">2004-07-01T11:19:00Z</dcterms:modified>
  <cp:revision>4</cp:revision>
  <dc:subject/>
  <dc:title>Uchwała Nr ………………</dc:title>
</cp:coreProperties>
</file>