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VII/210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7 listopada 2004 r.</w:t>
      </w:r>
    </w:p>
    <w:p>
      <w:pPr>
        <w:pStyle w:val="TextBody"/>
        <w:rPr/>
      </w:pPr>
      <w:r>
        <w:rPr/>
        <w:t xml:space="preserve">w sprawie zmiany Uchwały  Nr XXVI/200/2004 z dnia 6.10.2004r. Rady Miejskiej </w:t>
      </w:r>
    </w:p>
    <w:p>
      <w:pPr>
        <w:pStyle w:val="TextBody"/>
        <w:rPr/>
      </w:pPr>
      <w:r>
        <w:rPr/>
        <w:t>w Świętochłowicach  w sprawie zmiany Gminnego Funduszu Ochrony Środowiska</w:t>
      </w:r>
    </w:p>
    <w:p>
      <w:pPr>
        <w:pStyle w:val="TextBody"/>
        <w:rPr/>
      </w:pPr>
      <w:r>
        <w:rPr/>
        <w:t>i Gospodarki Wodnej na 2004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4 ustawy z dnia 8 marca 1990r. o samorządzie gminnym (tekst jednolity Dz.U.z 2001r. Nr 142 poz. 1591 z późn. zmianami) oraz art.22 ust. 4 i art. 124 ust1 pkt 6 ustawy z dnia 26 listopada  1998 r. o finansach publicznych (tekst jednolity Dz.U z 2003r. Nr 15 </w:t>
      </w:r>
    </w:p>
    <w:p>
      <w:pPr>
        <w:pStyle w:val="TextBodyIndent"/>
        <w:ind w:hanging="0"/>
        <w:rPr/>
      </w:pPr>
      <w:r>
        <w:rPr/>
        <w:t xml:space="preserve">poz. 148 ) w związku z art. 403 ustawy z dnia 27 kwietnia 2001r. Prawo Ochrony Środowiska </w:t>
      </w:r>
    </w:p>
    <w:p>
      <w:pPr>
        <w:pStyle w:val="TextBodyIndent"/>
        <w:ind w:hanging="0"/>
        <w:rPr/>
      </w:pPr>
      <w:r>
        <w:rPr/>
        <w:t>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left"/>
        <w:rPr/>
      </w:pPr>
      <w:r>
        <w:rPr>
          <w:b w:val="false"/>
        </w:rPr>
        <w:t>W  Uchwale  Nr XXVI/200/2004 z dnia 6.10.2004r. Rady Miejskiej w Świętochłowicach  w sprawie zmiany Gminnego Funduszu Ochrony Środowiska i Gospodarki Wodnej na 2004r wprowadza się następującą zmianę 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§ 1 pkt 4) otrzymuje brzmienie 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4) utworzenie w dziale 900 rozdziale 90011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6260 – dotacje z funduszy celowych na sfinansowanie lub dofinansowanie kosztów realizacji </w:t>
        <w:br/>
        <w:t xml:space="preserve">                   inwestycji i zakupów inwestycyjnych jednostek sektora finansów publicznych </w:t>
        <w:br/>
        <w:t xml:space="preserve">                   </w:t>
      </w:r>
      <w:r>
        <w:rPr>
          <w:rFonts w:cs="Arial" w:ascii="Arial" w:hAnsi="Arial"/>
          <w:b/>
          <w:sz w:val="20"/>
        </w:rPr>
        <w:t>i zaplanowanie w nim kwoty 43.500 zł w tym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dotacja do termomodernizacji budynku WKU w Chorzowie – 43.500 zł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§ 3030 – Różne wydatki na rzecz osób fizycznych i </w:t>
      </w:r>
      <w:r>
        <w:rPr>
          <w:rFonts w:cs="Arial" w:ascii="Arial" w:hAnsi="Arial"/>
          <w:b/>
          <w:sz w:val="20"/>
        </w:rPr>
        <w:t>zaplanowanie w nim kwoty 44.000 zł w tym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 dotacje do zmiany systemu ogrzewania dla mieszkańców – 44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450 – dotacje z funduszy celowych na realizację zadań bieżących dla jednostek nie zaliczanych do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sektora finansów publicznych </w:t>
      </w:r>
      <w:r>
        <w:rPr>
          <w:rFonts w:cs="Arial" w:ascii="Arial" w:hAnsi="Arial"/>
          <w:b/>
          <w:sz w:val="20"/>
        </w:rPr>
        <w:t>i zaplanowanie w nim kwoty 5.000 zł”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e stanowiskiem Regionalnej Izby Obrachunkowej w Katowicach wydatki ujęte w Uchwal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r XXVI/200/2004 z dnia 6.10.2004r. w sprawie zmiany planu finansowego Gminnego Funduszu Ochrony Środowiska i Gospodarki Wodnej na 2004r. w § 6220 - </w:t>
      </w:r>
      <w:r>
        <w:rPr>
          <w:rFonts w:cs="Arial" w:ascii="Arial" w:hAnsi="Arial"/>
          <w:b/>
          <w:sz w:val="20"/>
        </w:rPr>
        <w:t>Dotacje celowe z budżetu na finansowanie lub dofinansowanie  kosztów realizacji inwestycji i zakupów inwestycyjnych innych jednostek sektora finansów publicznych, powinny być zaklasyfikowane do dwóch odrębnych paragrafów tj. § 626 w kwestii dotacji do termomodernizacji WKU w Chorzowie oraz do § 3030 w kwestii dotacji do zmiany systemu ogrzewania dla mieszkańc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mocy zawartego w dniu 16.01.2004r.porozumienia czterech miast: Chorzowa, Rudy Śląskiej, Siemianowic i Świętochłowic  z Wojewódzkim Sztabem Wojskowym w Katowicach strony postanawiają zrealizować  inwestycję polegającą na modernizacji cieplnej obiektu 3125 Wojskowej Komendy Uzupełnień w Chorzowie, obsługującej mieszkańców tych czterech miast. Strony deklarują procentowy udział w kosztach inwestycji w następującej wysokości przypadającej na każde z miast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rzów – 40 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a Śląska 30 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mianowice – 15 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ętochłowice – 15 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zainteresowaniem sygnatariuszy powołanego porozumienia poprawą warunków pracy osób obsługujących mieszkańców naszego miasta wnoszę o przychylne rozpatrzenie projektu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50:00Z</dcterms:created>
  <dc:creator>UM</dc:creator>
  <dc:description/>
  <dc:language>en-US</dc:language>
  <cp:lastModifiedBy>um</cp:lastModifiedBy>
  <cp:lastPrinted>2004-11-04T10:17:00Z</cp:lastPrinted>
  <dcterms:modified xsi:type="dcterms:W3CDTF">2004-11-18T09:25:00Z</dcterms:modified>
  <cp:revision>4</cp:revision>
  <dc:subject/>
  <dc:title>Uchwała Nr VII/000/2002</dc:title>
</cp:coreProperties>
</file>