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XXVI/207/04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6 października 2004 r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: zmiany uchwały Nr XXV/198/2004 Rady Miejskiej w Świętochłowicach z dnia </w:t>
        <w:br/>
        <w:t xml:space="preserve">                      8  września 2004 r. w sprawie stypendiów dla studentów w ramach Działania 2.2                 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Wyrównywanie szans edukacyjnych poprzez programy stypendialne” 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Zintegrowanego Programu Operacyjnego Rozwoju Regionalnego 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współfinansowanych ze środków Europejskiego Funduszu Społecznego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art. 12 pkt 10a ustawy z dnia 5 marca 1998 r. o samorządzie powiatowym (tekst jednolity Dz. U. z 2001 r. Nr 142, poz. 1592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chwale Nr XXV/198/2004 z dnia 8 września 2004 r. Rady Miejskiej w Świętochłowicach dodać </w:t>
        <w:br/>
        <w:t>w § 1 punkt 3 w brzmieniu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realizacją programu, o którym mowa w pkt. 1, stanowiące udział  własny wnioskodawcy w wysokości 94.095 zł, pokrywa ze środków budżetowych Miasto Świętochłowice, w tym w latach:</w:t>
      </w:r>
    </w:p>
    <w:p>
      <w:pPr>
        <w:pStyle w:val="Normal"/>
        <w:spacing w:lineRule="auto" w:line="360"/>
        <w:ind w:left="1788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2004  - 16.532 zł</w:t>
      </w:r>
    </w:p>
    <w:p>
      <w:pPr>
        <w:pStyle w:val="Normal"/>
        <w:spacing w:lineRule="auto" w:line="360"/>
        <w:ind w:left="1788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2005  - 52.042 zł</w:t>
      </w:r>
    </w:p>
    <w:p>
      <w:pPr>
        <w:pStyle w:val="Normal"/>
        <w:spacing w:lineRule="auto" w:line="360"/>
        <w:ind w:left="1788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2006  - 25.521 zł</w:t>
      </w:r>
    </w:p>
    <w:p>
      <w:pPr>
        <w:pStyle w:val="Normal"/>
        <w:spacing w:lineRule="auto" w:line="360"/>
        <w:ind w:left="212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left="0" w:right="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ek o sfinansowanie projektu pn. „Wspieranie rozwoju edukacyjnego studentów </w:t>
        <w:br/>
        <w:t xml:space="preserve">z powiatu Świętochłowice” realizowanego w ramach Działania 2.2 „Wyrównywanie szans edukacyjnych poprzez programy stypendialne” został złożony w Urzędzie Marszałkowskim w dniu 15 września 2004 r. We wniosku wśród wydatków zaplanowanych w trakcie realizacji projektu nie wykazano kosztów związanych z wynagrodzeniem personelu obsługującego zadanie (ograniczając się do środków koniecznych na wypłatę stypendiów), wychodząc z założenia, że w obsługę stypendystów zaangażowani zostaną etatowi pracownicy Urzędu Miejskiego  w ramach swoich dotychczasowych obowiązków i czasu pracy. 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 Urząd Marszałkowski – Wydział Programowania Rozwoju i Funduszy Europejskich pismem z dnia 29 września br. wezwał powiaty do uzupełnienia projektu o koszty związane </w:t>
        <w:br/>
        <w:t xml:space="preserve">z wynagrodzeniem osób, które zajmować się będą bieżącą obsługą projektu (wypłatą stypendiów osobom uprawnionym do ich pobierania, przyjmowaniem faktur dokumentujących poniesione wydatki itp.), wynagrodzeniem członków komisji stypendialnej powołanej przez Prezydenta Miasta, a także </w:t>
        <w:br/>
        <w:t xml:space="preserve">o wydatki rzeczowe (np. materiały biurowe, koszty ogłoszeń i materiałów informacyjnych). 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szty personelu, wydatki na materiały biurowe i in. poniesione przez Miasto po dniu złożenia wniosku (15.09) traktowane są jako koszty kwalifikowalne, tzn., że ich poniesienie jest merytorycznie uzasadnione, i że spełniają one kryteria zasadności wyznaczone przez Instytucję Zarządzającą. 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oretycznie wydatki te mogą zostać pokryte ze środków Europejskiego Funduszu Społecznego (EFS) i Powiat Świętochłowice może we wniosku wskazać na EFS jako źródło ich pokrycia. Zgodnie jednak z Ramowym Planem Realizacji Działania na rok 2004 Urzędu Marszałkowskiego Województwa Śląskiego, preferowane będą projekty, w których wykazany jest wkład własny projektodawcy. Liczba  wniosków złożonych przez powiaty (72 w woj. śląskim) </w:t>
        <w:br/>
        <w:t xml:space="preserve">i ograniczone środki przewidziane na wypłatę stypendiów dla studentów wskazują jednoznacznie, że tylko niewielka część projektów  stypendialnych zostanie sfinansowana z EFS i budżetu państwa. 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yższym proponujemy zaliczenie kwoty 94.095 zł zaplanowanej </w:t>
        <w:br/>
        <w:t xml:space="preserve">do poniesienia przez Miasto na obsługę zadania w latach 2004 – 2006 jako udziału własnego Powiatu Świętochłowice.  To powinno zostać dostrzeżone przez Regionalny Komitet Sterujący, kwalifikujący wnioski, przy czym nie ma oczywiście żadnej pewności, że wniosek Miasta Świętochłowice zostanie zaakceptowany. 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ońca września 2004 r. świętochłowiccy studenci złożyli ponad 160 wniosków. Przy założeniu, że wszystkie wnioski spełnią kryteria regulaminu przyjętego przez Radę Miejską </w:t>
        <w:br/>
        <w:t>8 września br. oraz że Komisja Stypendialna przyzna stypendia w maksymalnej wysokości 350 zł miesięcznie, na zaspokojenie potrzeb studentów Miasto potrzebuje 1 mln 120 tysięcy zł w ciągu 2 lat (taki okres realizacji zadania przewiduje przygotowany projekt).</w:t>
      </w:r>
    </w:p>
    <w:p>
      <w:pPr>
        <w:pStyle w:val="WWTekstpodstawowy2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informacją rozesłaną do wszystkich śląskich powiatów przez Urząd Marszałkowski – Wydział Programowania Rozwoju i Funduszy Europejskich do wniosku należy dołączyć deklarację </w:t>
        <w:br/>
        <w:t xml:space="preserve">o udziale własnym beneficjenta, którym będą koszty ponoszone na obsługę zadania, a także projekt uchwały Rady Powiatu, wyrażającej zgodę na zaciągnięcie tego typu zobowiązań przez Miasto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przypiswkoc">
    <w:name w:val="Symbol przypisów końc.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 w:val="2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00:00Z</dcterms:created>
  <dc:creator>Twoja nazwa u�ytkownika</dc:creator>
  <dc:description/>
  <dc:language>en-US</dc:language>
  <cp:lastModifiedBy>Twoja nazwa u�ytkownika</cp:lastModifiedBy>
  <dcterms:modified xsi:type="dcterms:W3CDTF">2004-10-07T08:42:00Z</dcterms:modified>
  <cp:revision>3</cp:revision>
  <dc:subject/>
  <dc:title>U C H W A � A   Nr </dc:title>
</cp:coreProperties>
</file>