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XII/177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30 czerwca 2004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  <w:t>w sprawie wyrażenia zgody na udzielenie bonifikaty od opłaty z tytułu przekształcenia prawa użytkowania wieczystego w prawo własności nieruchomości położonej w Świętochłowicach przy ul. Matki Polki 22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ab/>
        <w:t xml:space="preserve">Na podstawie art. 18 ust. 2 pkt 15 ustawy z dnia 8 marca 1990 r. </w:t>
        <w:br/>
        <w:t>o samorządzie gminnym (tekst jednolity: Dz. U. z 2001 r. Nr 142, poz. 1591 ze zm.), art. 4a ust. 3 pkt 2 ustawy z dnia 4 września 1997 r. o przekształceniu prawa użytkowania wieczystego przysługującego osobom fizycznym w prawo własności (tekst jednolity: Dz. U. z 2001 r. Nr 120, poz. 1299 ze zm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left="0" w:right="0" w:hanging="0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yraża zgodę na udzielenie, w przypadku jednorazowej zapłaty, 50% bonifikaty </w:t>
        <w:br/>
        <w:t xml:space="preserve">od opłaty z tytułu przekształcenia prawa użytkowania wieczystego w prawo własności nieruchomości położonej w Świętochłowicach przy </w:t>
      </w:r>
      <w:r>
        <w:rPr>
          <w:rFonts w:cs="Arial" w:ascii="Arial" w:hAnsi="Arial"/>
          <w:b/>
          <w:sz w:val="24"/>
        </w:rPr>
        <w:t>ul. Matki Polki 22</w:t>
      </w:r>
      <w:r>
        <w:rPr>
          <w:rFonts w:cs="Arial" w:ascii="Arial" w:hAnsi="Arial"/>
          <w:sz w:val="24"/>
        </w:rPr>
        <w:t xml:space="preserve">, stanowiącej działkę o numerze ewidencyjnym </w:t>
      </w:r>
      <w:r>
        <w:rPr>
          <w:rFonts w:cs="Arial" w:ascii="Arial" w:hAnsi="Arial"/>
          <w:b/>
          <w:sz w:val="24"/>
        </w:rPr>
        <w:t>1817/167</w:t>
      </w:r>
      <w:r>
        <w:rPr>
          <w:rFonts w:cs="Arial" w:ascii="Arial" w:hAnsi="Arial"/>
          <w:sz w:val="24"/>
        </w:rPr>
        <w:t xml:space="preserve"> o pow. </w:t>
      </w:r>
      <w:r>
        <w:rPr>
          <w:rFonts w:cs="Arial" w:ascii="Arial" w:hAnsi="Arial"/>
          <w:b/>
          <w:sz w:val="24"/>
        </w:rPr>
        <w:t>496 m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, zapisanej w księdze wieczystej </w:t>
      </w:r>
      <w:r>
        <w:rPr>
          <w:rFonts w:cs="Arial" w:ascii="Arial" w:hAnsi="Arial"/>
          <w:b/>
          <w:sz w:val="24"/>
        </w:rPr>
        <w:t>Kw nr 3616</w:t>
      </w:r>
      <w:r>
        <w:rPr>
          <w:rFonts w:cs="Arial" w:ascii="Arial" w:hAnsi="Arial"/>
          <w:sz w:val="24"/>
        </w:rPr>
        <w:t>, prowadzonej przez Sąd Rejonowy w Chorzowie – Wydział Ksiąg Wieczyst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Wykonanie uchwały powierza Prezydentowi Miasta Świętochłowic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keepNext w:val="true"/>
        <w:ind w:left="0" w:right="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Tekstpodstawowy3"/>
        <w:ind w:left="0" w:right="0" w:firstLine="708"/>
        <w:rPr>
          <w:sz w:val="24"/>
        </w:rPr>
      </w:pPr>
      <w:r>
        <w:rPr>
          <w:sz w:val="24"/>
        </w:rPr>
        <w:t xml:space="preserve">Zgodnie z art. 4a ust.3 pkt 2 znowelizowanej ustawy z dnia 4 września 1997 r. </w:t>
        <w:br/>
        <w:t xml:space="preserve">o przekształceniu prawa użytkowania wieczystego w prawo własności (tekst jednolity: Dz. U. z 2001 r. Nr 120, poz. 1299 ze zm.), organ właściwy do wydania decyzji </w:t>
        <w:br/>
        <w:t>(tj. Prezydent Miasta Świętochłowice) może za zgodą Rady Miejskiej, udzielić bonifikaty od opłaty, jeżeli przedmiotem przekształcenia jest nieruchomość wykorzystywana lub przeznaczona na cele mieszkani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ierwotnej wersji ustawa o przekształceniu prawa użytkowania wieczystego miała obowiązywać od 1.01.1998 r. – do 31.12.2000 r. W kwietniu  2000 r. Trybunał Konstytucyjny orzekł o niezgodności z Konstytucją RP  przepisów ustawy dotyczących odpłatności za przekształcenie (były to symboliczne opłaty stanowiące 5-krotność, 10-krotność, 15-krotność opłaty rocznej za 1997 r. w zależności od czasu trwania użytkowania wieczystego). W 2001 r. nastąpiła nowelizacja ustawy (termin składania wniosków przedłużono do 31.12.2002 r.). Przyjęto regułę, iż podstawą ustalania opłaty jest wartość rynkowa prawa własności nieruchomości określana przez rzeczoznawców majątkowych, pomniejszona o wartość rynkową prawa użytkowania wieczystego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iorąc pod uwagę fakt, że na podstawie przepisów znowelizowanej ustawy znacznie podwyższono wysokość opłaty, która zgodnie z operatem szacunkowym ustalona została dla przedmiotowej nieruchomości na kwotę w wys. 12 487,00 zł, Rada Miejska pomimo trudnej sytuacji finansowej Gminy, wyraża zgodę na 50% bonifikatę od opłaty za przekształcenie, w przypadku jej jednorazowej zapła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1:00:00Z</dcterms:created>
  <dc:creator>U.M.</dc:creator>
  <dc:description/>
  <dc:language>en-US</dc:language>
  <cp:lastModifiedBy>um</cp:lastModifiedBy>
  <dcterms:modified xsi:type="dcterms:W3CDTF">2004-07-01T08:16:00Z</dcterms:modified>
  <cp:revision>2</cp:revision>
  <dc:subject/>
  <dc:title>Uchwa�a Nr </dc:title>
</cp:coreProperties>
</file>