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XVIII/219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5 grudni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5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  Dz.U. z 2002r. Nr 9, poz. 84; z późn. zm./ oraz obwieszczenia Ministra Finansów z dnia 26 października 2004r. w sprawie wysokości górnych granic stawek kwotowych w podatkach i opłatach lokalnych /M.P. Nr 46 poz. 794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52 gr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8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8,1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  od pozostałych budynków                                                                       5,92 zł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3,00 zł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63 gr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3,30 zł od 1 h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                                                                                            20 gr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ziałalności gospodarcz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 nieruchomości lub ich części zajętych na prowadzenie działalności pożytku publicznego w o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j wykony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 Świętochłow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5 roku.</w:t>
      </w:r>
      <w:r>
        <w:br w:type="page"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wa o podatkach i opłatach lokalnych (art. 20) stanowi, że górne granice stawek kwotowych w podatku od nieruchomości ulegają corocznie podwyższeniu o wskaźnik wzrostu cen detalicznych towarów i usług konsumpcyjnych w okresie pierwszych trzech kwartałów roku, w którym stawki ulegają podwyższeniu, w stosunku do analogicznego okresu roku poprzedni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tosownie do treści komunikatu Prezesa Głównego Urzędu Statystycznego z dnia 14 października 2004r. ceny towarów i usług konsumpcyjnych w okresie I-III kwartału 2004r. w stosunku do I-III kwartału 2003r. wzrosły o</w:t>
      </w:r>
      <w:r>
        <w:rPr>
          <w:rFonts w:cs="Arial" w:ascii="Arial" w:hAnsi="Arial"/>
          <w:b/>
        </w:rPr>
        <w:t xml:space="preserve"> 3,2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iorąc pod uwagę powyższe aby zachować dochody Gminy liczone w realnym pieniądzu tj. uwzględniającym zmianę wartości nabywczej pieniądza niezbędnym jest podwyższenie stawek podatku od nieruchom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zaproponowano wzrost stawek podatkowych w stosunku do roku 2004 w następujących pozycj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mieszkalnych o 2 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związanych z prowadzeniem działalności gospodarczej o 40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związanych z kwalifikowanym materiałem siewnym o 10 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pozostałych budynków o 12 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gruntów związanych z prowadzeniem działalności gospodarczej o 1 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pozostałych gruntów o 5 gr za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stawek podatkowych w powyższych pozycjach umożliwi uzyskanie wyższych dochodów o około 250 tys. zł.  tj. o 1,65% w stosunku do planowanego na 2004r. docho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11:00Z</dcterms:created>
  <dc:creator>UM</dc:creator>
  <dc:description/>
  <cp:keywords/>
  <dc:language>en-US</dc:language>
  <cp:lastModifiedBy>UM Świętochłowice</cp:lastModifiedBy>
  <cp:lastPrinted>2004-11-25T16:00:00Z</cp:lastPrinted>
  <dcterms:modified xsi:type="dcterms:W3CDTF">2004-12-16T07:53:00Z</dcterms:modified>
  <cp:revision>4</cp:revision>
  <dc:subject/>
  <dc:title>Uchwała   Nr  </dc:title>
</cp:coreProperties>
</file>