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ła Nr XXI/169/200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dnia 2 czerwca 2004 r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0"/>
          <w:szCs w:val="20"/>
        </w:rPr>
        <w:t>w sprawie Programu Współpracy Miasta Świętochłowice z Organizacjami Prowadzącymi</w:t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iałalność Pożytku Publicznego</w:t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8 ust. 2 pkt. 15 ustawy z   dnia  8  marca 1990 r. o  samorządzie  gminnym</w:t>
      </w:r>
    </w:p>
    <w:p>
      <w:pPr>
        <w:pStyle w:val="TextBodyIndent"/>
        <w:jc w:val="both"/>
        <w:rPr/>
      </w:pPr>
      <w:r>
        <w:rPr>
          <w:rFonts w:cs="Arial" w:ascii="Arial" w:hAnsi="Arial"/>
          <w:sz w:val="20"/>
          <w:szCs w:val="20"/>
        </w:rPr>
        <w:t xml:space="preserve">(tekst jednolity Dz. U. z 2001r. Nr 142 poz. 1591 z późniejszymi zmianami), art. 12 pkt. 11, art. 92 ust.1 pkt.1 ustawy z dnia 5 czerwca 1998 r. o samorządzie powiatowym (tekst jednolity Dz. U. </w:t>
        <w:br/>
        <w:t xml:space="preserve">z 2001 r. nr 142 poz. 1592 z późniejszymi zmianami), art. 5 ust. 1 pkt. 4 i art. 5 ust. 3 ustawy </w:t>
        <w:br/>
        <w:t>z dnia 24  kwietnia  2003 r. o  działalności  pożytku  publicznego  i  o wolontariacie  (  Dz. U. Nr  96  poz.  873 ), po konsultacji jego treści z organizacjami pozarządowymi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da Miejska w Świętochłowicach</w:t>
      </w:r>
    </w:p>
    <w:p>
      <w:pPr>
        <w:pStyle w:val="TextBody"/>
        <w:spacing w:before="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la: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Program Współpracy Miasta Świętochłowice z Organizacjami Prowadzącymi  Działalność Pożytku Publicznego  na rok 2004, stanowiący załącznik do niniejszej uchwały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Tekstpodstawowy3"/>
        <w:jc w:val="both"/>
        <w:rPr/>
      </w:pPr>
      <w:r>
        <w:rPr/>
        <w:t xml:space="preserve">Uchwała podlega ogłoszeniu na stronach internetowych i na tablicach ogłoszeń Urzędu Miejskiego </w:t>
        <w:br/>
        <w:t>w Świętochłowicach.</w:t>
      </w:r>
    </w:p>
    <w:p>
      <w:pPr>
        <w:pStyle w:val="Normal"/>
        <w:spacing w:before="240" w:after="240"/>
        <w:jc w:val="center"/>
        <w:rPr/>
      </w:pPr>
      <w:r>
        <w:rPr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3</w:t>
      </w:r>
    </w:p>
    <w:p>
      <w:pPr>
        <w:pStyle w:val="Tekstpodstawowy2"/>
        <w:rPr/>
      </w:pPr>
      <w:r>
        <w:rPr/>
        <w:t>Wykonanie uchwały powierza się Prezydentowi Miasta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4</w:t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ind w:left="623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jc w:val="center"/>
        <w:rPr/>
      </w:pPr>
      <w:r>
        <w:rPr/>
      </w:r>
    </w:p>
    <w:p>
      <w:pPr>
        <w:pStyle w:val="Normal"/>
        <w:ind w:left="5529" w:hanging="0"/>
        <w:rPr/>
      </w:pPr>
      <w:r>
        <w:rPr>
          <w:rFonts w:cs="Arial" w:ascii="Arial" w:hAnsi="Arial"/>
          <w:sz w:val="20"/>
        </w:rPr>
        <w:t>Załącznik do uchwały Nr XXI/169/2004</w:t>
      </w:r>
    </w:p>
    <w:p>
      <w:pPr>
        <w:pStyle w:val="Normal"/>
        <w:ind w:left="552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y Miejskiej w Świętochłowicach</w:t>
      </w:r>
    </w:p>
    <w:p>
      <w:pPr>
        <w:pStyle w:val="Normal"/>
        <w:ind w:left="552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 dnia 2 czerwca 2004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gram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spółpracy Miasta Świętochłowice na rok 200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z Organizacjami Prowadzącymi Działalność Pożytku Publicznego </w:t>
      </w:r>
    </w:p>
    <w:p>
      <w:pPr>
        <w:pStyle w:val="Heading1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tęp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ab/>
        <w:t>Proponowany program, mimo że uchwalany na 2004 rok, jest dokumentem strategicznym. Określa politykę Miasta wobec organizacji pozarządowych, porządkuje ważną przestrzeń obywatelskiej  aktywności,  a jednocześnie ważny segment realizacji zadań własnych gminy i powiatu.</w:t>
      </w:r>
    </w:p>
    <w:p>
      <w:pPr>
        <w:pStyle w:val="Tekstpodstawowy3"/>
        <w:spacing w:lineRule="auto" w:line="360"/>
        <w:jc w:val="both"/>
        <w:rPr/>
      </w:pPr>
      <w:r>
        <w:rPr/>
        <w:t>Nadrzędnym celem działania organów samorządu, instytucji i jednostek miejskich jest możliwie pełne zaspokajanie potrzeb mieszkańców Świętochłowic. Współpraca z organizacjami prowadzącymi działalność pożytku publicznego, podmiotami kościelnymi, liderami środowisk lokalnych, jaka rozwija się od kilku lat, pozwala na coraz skuteczniejszą realizację ustawowych zadań.</w:t>
      </w:r>
    </w:p>
    <w:p>
      <w:pPr>
        <w:pStyle w:val="Tekstpodstawowy2"/>
        <w:spacing w:lineRule="auto" w:line="360"/>
        <w:rPr/>
      </w:pPr>
      <w:r>
        <w:rPr/>
        <w:tab/>
        <w:t xml:space="preserve">Obywatelska aktywność osób zrzeszonych w organizacjach pozarządowych umacnia w nich poczucie odpowiedzialności za siebie i swoje otoczenie, sprzyja tworzeniu i umacnianiu więzi społecznych. Dobre rozpoznanie potrzeb konkretnych grup mieszkańców, nowatorskie i efektywne działania organizacji pozarządowych, podejmowanie inicjatyw w sferach niekiedy nie obejmowanych przez struktury samorządowe – to podstawowe korzyści współpracy sektora publicznego </w:t>
        <w:br/>
        <w:t>z organizacjami społecznymi. Rada Miejska, uchwalając „Program Współpracy Miasta Świętochłowice na rok 2004 z Organizacjami Prowadzącymi Działalność Pożytku Publicznego”, pragnie nadać współdziałaniu z organizacjami  nowy kształt, określić czytelne zasady, deklarując jednocześnie, iż współpraca ta oparta będzie na zasadach partnerstwa, pomocniczości, suwerenności stron, efektywności, uczciwej konkurencji i jawności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ozdział 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ostanowienia ogólne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ekroć jest mowa o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b/>
          <w:sz w:val="20"/>
        </w:rPr>
        <w:t xml:space="preserve">Gminie </w:t>
      </w:r>
      <w:r>
        <w:rPr>
          <w:rFonts w:cs="Arial" w:ascii="Arial" w:hAnsi="Arial"/>
          <w:sz w:val="20"/>
        </w:rPr>
        <w:t>lub</w:t>
      </w:r>
      <w:r>
        <w:rPr>
          <w:rFonts w:cs="Arial" w:ascii="Arial" w:hAnsi="Arial"/>
          <w:b/>
          <w:sz w:val="20"/>
        </w:rPr>
        <w:t xml:space="preserve"> Mieście -</w:t>
      </w:r>
      <w:r>
        <w:rPr>
          <w:rFonts w:cs="Arial" w:ascii="Arial" w:hAnsi="Arial"/>
          <w:sz w:val="20"/>
        </w:rPr>
        <w:t xml:space="preserve"> należy przez to rozumieć Miasto Świętochłowice na prawach powiatu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b/>
          <w:sz w:val="20"/>
        </w:rPr>
        <w:t xml:space="preserve">organizacji, organizacji pozarządowej </w:t>
      </w:r>
      <w:r>
        <w:rPr>
          <w:rFonts w:cs="Arial" w:ascii="Arial" w:hAnsi="Arial"/>
          <w:sz w:val="20"/>
        </w:rPr>
        <w:t xml:space="preserve">lub </w:t>
      </w:r>
      <w:r>
        <w:rPr>
          <w:rFonts w:cs="Arial" w:ascii="Arial" w:hAnsi="Arial"/>
          <w:b/>
          <w:sz w:val="20"/>
        </w:rPr>
        <w:t xml:space="preserve">organizacji prowadzącej działalność pożytku publicznego - </w:t>
      </w:r>
      <w:r>
        <w:rPr>
          <w:rFonts w:cs="Arial" w:ascii="Arial" w:hAnsi="Arial"/>
          <w:sz w:val="20"/>
        </w:rPr>
        <w:t xml:space="preserve">należy przez to rozumieć nie będące jednostkami sektora finansów publicznych, w rozumieniu przepisów ustawy o finansach publicznych, i nie działające w celu osiągnięcia zysku, osoby prawne lub jednostki nieposiadające osobowości prawnej utworzone na podstawie przepisów ustaw, w tym fundacje i stowarzyszenia, a także osoby prawne </w:t>
        <w:br/>
        <w:t>i jednostki organizacyjne działające na podstawie przepisów o stosunku Państwa do Kościoła Katolickiego oraz innych Kościołów i związków wyznaniowych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b/>
          <w:sz w:val="20"/>
        </w:rPr>
        <w:t>ustawie –</w:t>
      </w:r>
      <w:r>
        <w:rPr>
          <w:rFonts w:cs="Arial" w:ascii="Arial" w:hAnsi="Arial"/>
          <w:sz w:val="20"/>
        </w:rPr>
        <w:t xml:space="preserve"> należy przez to rozumieć ustawę z dnia 24 kwietnia 2003 r. o działalności pożytku publicznego i o wolontariacie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Sfera współpracy Miasta z organizacjami prowadzącymi działalność pożytku publicznego obejmuje zadania publiczne w zakresie, o którym mowa w art. 4 ust.1 ustawy, w tym </w:t>
        <w:br/>
        <w:t>w szczególności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moc społeczną, w tym pomoc dziecku i rodzinie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alność charytatywną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mocję i organizację wolontariatu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ania na rzecz osób niepełnosprawnych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ulturę fizyczną i sport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ulturę, sztukę, ochronę dóbr kultury i tradycji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alność wspomagającą rozwój gospodarczy, w tym rozwój przedsiębiorczości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ukę, edukację, oświatę i wychowanie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rządek i bezpieczeństwo publiczne oraz przeciwdziałanie patologiom </w:t>
        <w:tab/>
        <w:t xml:space="preserve">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społecznym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chronę i promocję zdrowia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ajoznawstwo oraz wypoczynek dzieci i młodzieży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mocja zatrudniania i aktywizacja zawodowa osób pozostających bez pracy i zagrożonych zwolnieniem z pracy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ozdział I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Formy i zasady współpracy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Arial" w:ascii="Arial" w:hAnsi="Arial"/>
          <w:sz w:val="20"/>
        </w:rPr>
        <w:t>W celu zapewnienia pełnej realizacji Programu Współpracy Rada Miejska uznaje za celowe  powołanie Zespołu Konsultacyjno–Opiniującego, w skład którego wejdą przedstawiciele podmiotów wymienionych w art. 5. ust. 1. pkt. 4 ustawy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iasto  i organizacje prowadzące działalność  pożytku publicznego  będą  wzajemnie  informować          </w:t>
      </w:r>
    </w:p>
    <w:p>
      <w:pPr>
        <w:pStyle w:val="Normal"/>
        <w:spacing w:lineRule="auto" w:line="360"/>
        <w:ind w:left="345" w:hanging="0"/>
        <w:jc w:val="both"/>
        <w:rPr/>
      </w:pPr>
      <w:r>
        <w:rPr>
          <w:rFonts w:cs="Arial" w:ascii="Arial" w:hAnsi="Arial"/>
          <w:sz w:val="20"/>
        </w:rPr>
        <w:t>się  o  planowanych  kierunkach działalności i współdziałać w celu ich zharmonizowania      poprzez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ublikowanie na stronach internetowych Urzędu Miejskiego informacji istotnych      </w:t>
        <w:br/>
        <w:t>dla partnerów samorządowych i społecznych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0"/>
        </w:rPr>
        <w:t>Uzgadnianie listy zadań priorytetowych, o których mowa w rozdziale III, na kolejne lata budżetowe,</w:t>
      </w:r>
    </w:p>
    <w:p>
      <w:pPr>
        <w:pStyle w:val="TextBodyIndent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Przekazywanie przez organizacje prowadzące działalność pożytku publicznego   informacji </w:t>
        <w:br/>
        <w:t>o planowanych lub realizowanych zadaniach w sferze działalności pożytku publicznego,  finansowanych lub dofinansowanych z innych źródeł niż budżet Miasta Świętochłowic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 Rada Miejska konsultować będzie z organizacjami projekty aktów normatywnych  w   dziedzinach</w:t>
        <w:br/>
        <w:t xml:space="preserve">     dotyczących ich statutowej działalności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 Gmina, w miarę możliwości, wspierać będzie organizacje pozarządowe poprzez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rganizowanie konsultacji, szkoleń, forów wymiany doświadczeń celem podniesienia efektywności ich działań,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moc w ubieganiu się o środki na realizację zadań publicznych z innych źródeł  niż budżet Gminy, np. udzielenie rekomendacji, ułatwienie kontaktów itp.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Arial" w:ascii="Arial" w:hAnsi="Arial"/>
          <w:sz w:val="20"/>
        </w:rPr>
        <w:t>Nieodpłatne udostępnienie lokalu, sprzętu technicznego itp. na spotkania organizacji lub spotkania otwarte związane z działalnością statutową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mocję ich działalnośc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.   Powierzenie realizacji zadań publicznych Miasta Świętochłowice organizacjom pozarządowym, jak </w:t>
        <w:br/>
        <w:t xml:space="preserve">      i wspieranie organizacji pozarządowych, prowadzących działalność statutową w sferze zadań</w:t>
        <w:br/>
        <w:t xml:space="preserve">      publicznych, dotyczy w pierwszej kolejności tych zadań, które w rozdziale III Programu uznane</w:t>
        <w:br/>
        <w:t xml:space="preserve">      zostały za priorytetowe i odbywa  się po przeprowadzeniu otwartego konkursu ofert.   </w:t>
      </w:r>
    </w:p>
    <w:p>
      <w:pPr>
        <w:pStyle w:val="Tekstpodstawowy2"/>
        <w:spacing w:lineRule="auto" w:line="360"/>
        <w:rPr/>
      </w:pPr>
      <w:r>
        <w:rPr/>
        <w:t xml:space="preserve">6.   Prezydent  Miasta  może  powierzyć realizację  zadań publicznych w innym trybie niż ten, o którym    </w:t>
      </w:r>
    </w:p>
    <w:p>
      <w:pPr>
        <w:pStyle w:val="Tekstpodstawowy2"/>
        <w:spacing w:lineRule="auto" w:line="360"/>
        <w:rPr/>
      </w:pPr>
      <w:r>
        <w:rPr>
          <w:rFonts w:eastAsia="Arial"/>
        </w:rPr>
        <w:t xml:space="preserve">      </w:t>
      </w:r>
      <w:r>
        <w:rPr/>
        <w:t xml:space="preserve">mowa w pkt. 5, o ile powierzenie zadania w innym trybie (zwłaszcza w trybie określonym ustawą </w:t>
        <w:br/>
        <w:t xml:space="preserve">      o zamówieniach publicznych) zapewni jego efektywniejszą realizację.  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 Otwarte konkursy ofert ogłaszane są i przeprowadzane w oparciu o przepisy ustawy oraz</w:t>
        <w:br/>
        <w:t xml:space="preserve">      przepisy wykonawcze wydane na jej podstawie.</w:t>
      </w:r>
    </w:p>
    <w:p>
      <w:pPr>
        <w:pStyle w:val="Tekstpodstawowy2"/>
        <w:spacing w:lineRule="auto" w:line="360"/>
        <w:jc w:val="left"/>
        <w:rPr/>
      </w:pPr>
      <w:r>
        <w:rPr/>
        <w:t xml:space="preserve">8.   Organizacja korzystająca ze środków  budżetowych  zobowiązana jest do zamieszczenia </w:t>
        <w:br/>
        <w:t xml:space="preserve">      w swoich materiałach,  publikacjach prasowych itp.  informacji  o finansowaniu  lub </w:t>
        <w:br/>
        <w:t xml:space="preserve">      dofinansowaniu realizacji zadania przez Gminę Świętochłowic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spacing w:lineRule="auto" w:line="360"/>
        <w:rPr/>
      </w:pPr>
      <w:r>
        <w:rPr/>
        <w:t>Rozdział II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iorytety Gminy Świętochłowice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</w:rPr>
        <w:t>Na podstawie dotychczasowych doświadczeń Gminy, potrzeb wyrażanych przez lokalne środowiska, wniosków kierowanych corocznie przez organizacje prowadzące działalność pożytku publicznego do Urzędu Miejskiego, jak również przebiegu dotychczasowej współpracy Gminy z organizacjami, Rada Miejska w Świętochłowicach uznaje, że do priorytetowych zadań publicznych w roku  2004 należą: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„</w:t>
      </w:r>
      <w:r>
        <w:rPr>
          <w:rFonts w:cs="Arial" w:ascii="Arial" w:hAnsi="Arial"/>
          <w:b/>
          <w:sz w:val="20"/>
        </w:rPr>
        <w:t xml:space="preserve">Sportowe Popołudnia” dzieci i młodzieży: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 xml:space="preserve">- zabezpieczenie zdrowego, bezpiecznego i ciekawego spędzenia czasu wolnego,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 xml:space="preserve">- stworzenie szansy sprawdzenia się w sporcie, </w:t>
      </w:r>
    </w:p>
    <w:p>
      <w:pPr>
        <w:pStyle w:val="Normal"/>
        <w:spacing w:lineRule="auto" w:line="360"/>
        <w:ind w:left="720" w:firstLine="69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oprawienie stanu zdrowia psychofizycznego dzieci i młodzieży,</w:t>
      </w:r>
    </w:p>
    <w:p>
      <w:pPr>
        <w:pStyle w:val="Normal"/>
        <w:spacing w:lineRule="auto" w:line="360"/>
        <w:ind w:left="720" w:firstLine="69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organizacja pozaszkolnych i pozalekcyjnych zajęć sportowych.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powszechnianie kultury fizycznej i sportu:</w:t>
      </w:r>
    </w:p>
    <w:p>
      <w:pPr>
        <w:pStyle w:val="Normal"/>
        <w:spacing w:lineRule="auto" w:line="360"/>
        <w:ind w:left="1416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organizacja  szkolenia  dzieci  i  młodzieży  uzdolnionej  sportowo  w poszczególnych  </w:t>
      </w:r>
    </w:p>
    <w:p>
      <w:pPr>
        <w:pStyle w:val="Normal"/>
        <w:spacing w:lineRule="auto" w:line="360"/>
        <w:ind w:left="1416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dyscyplinach sportowych, </w:t>
      </w:r>
    </w:p>
    <w:p>
      <w:pPr>
        <w:pStyle w:val="Tekstpodstawowywcity3"/>
        <w:spacing w:lineRule="auto" w:line="360"/>
        <w:ind w:left="284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 xml:space="preserve">- organizacja przygotowań i uczestnictwo w regionalnych, ogólnopolskich </w:t>
        <w:br/>
        <w:t xml:space="preserve">                      i międzynarodowych imprezach sportowych.</w:t>
      </w:r>
    </w:p>
    <w:p>
      <w:pPr>
        <w:pStyle w:val="Tekstpodstawowywcity3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3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4"/>
        </w:numPr>
        <w:spacing w:lineRule="auto" w:line="360"/>
        <w:jc w:val="both"/>
        <w:rPr/>
      </w:pPr>
      <w:r>
        <w:rPr>
          <w:rFonts w:cs="Arial" w:ascii="Arial" w:hAnsi="Arial"/>
          <w:b/>
          <w:sz w:val="20"/>
        </w:rPr>
        <w:t>Pomoc opiekuńcza, wychowawcza i socjoterapeutyczna dla dzieci ze środowisk zagrożonych:</w:t>
      </w:r>
    </w:p>
    <w:p>
      <w:pPr>
        <w:pStyle w:val="Normal"/>
        <w:spacing w:lineRule="auto" w:line="360"/>
        <w:ind w:left="141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wspieranie działalności ognisk wychowawczych, ośrodków wsparcia, świetlic     </w:t>
      </w:r>
    </w:p>
    <w:p>
      <w:pPr>
        <w:pStyle w:val="Normal"/>
        <w:spacing w:lineRule="auto" w:line="360"/>
        <w:ind w:left="1416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socjoterapeutycznych, środowiskowych świetlic opiekuńczo-wychowawczych, w tym   </w:t>
      </w:r>
    </w:p>
    <w:p>
      <w:pPr>
        <w:pStyle w:val="Normal"/>
        <w:spacing w:lineRule="auto" w:line="360"/>
        <w:ind w:left="1416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realizujących programy profilaktyczne,</w:t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owstrzymanie i eliminacja dysfunkcji w rodzinach,</w:t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wspieranie prawidłowego rozwoju dziecka,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 xml:space="preserve">- tworzenie alternatywnych  grup  rówieśniczych  i  twórcze  zagospodarowanie  czasu         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 xml:space="preserve">wolnego dzieci i młodzieży 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filaktyka i rehabilitacja uzależnień:</w:t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promocja trzeźwości </w:t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ropagowanie aktywnych form życia bez nałogów,</w:t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rzeciwdziałanie przemocy i innym zjawiskom patologicznym.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rajoznawstwo oraz wypoczynek dzieci i młodzieży:</w:t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rFonts w:cs="Arial" w:ascii="Arial" w:hAnsi="Arial"/>
          <w:sz w:val="20"/>
        </w:rPr>
        <w:t>- wspieranie organizatorów turystyki krajoznawczej,</w:t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rFonts w:cs="Arial" w:ascii="Arial" w:hAnsi="Arial"/>
          <w:sz w:val="20"/>
        </w:rPr>
        <w:t>- wspieranie organizatorów wypoczynku zimowego i letniego dla dzieci i młodzieży,</w:t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zapewnienie ciekawego, aktywnego i bezpiecznego spędzenia ferii zimowych </w:t>
        <w:br/>
        <w:t xml:space="preserve">              i wakacji letnich dzieciom pozostającym w mieście.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Rehabilitacja osób niepełnosprawnych, ze szczególnym uwzględnieniem dzieci </w:t>
        <w:br/>
        <w:t>i młodzieży:</w:t>
      </w:r>
    </w:p>
    <w:p>
      <w:pPr>
        <w:pStyle w:val="Normal"/>
        <w:spacing w:lineRule="auto" w:line="360"/>
        <w:ind w:left="14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zapewnienie dostępu do wczesnej diagnostyki i rehabilitacji,</w:t>
      </w:r>
    </w:p>
    <w:p>
      <w:pPr>
        <w:pStyle w:val="Normal"/>
        <w:spacing w:lineRule="auto" w:line="360"/>
        <w:ind w:left="1416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wyrównywanie  szans  osób  niepełnosprawnych  na wszystkich poziomach edukacji,</w:t>
      </w:r>
    </w:p>
    <w:p>
      <w:pPr>
        <w:pStyle w:val="Normal"/>
        <w:spacing w:lineRule="auto" w:line="360"/>
        <w:ind w:left="14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zapewnienie osobom niepełnosprawnym możliwie pełnego dostępu do rehabilitacji </w:t>
      </w:r>
    </w:p>
    <w:p>
      <w:pPr>
        <w:pStyle w:val="Normal"/>
        <w:spacing w:lineRule="auto" w:line="360"/>
        <w:ind w:left="1416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społecznej, kultury, sportu, rekreacji i turystyki,</w:t>
      </w:r>
    </w:p>
    <w:p>
      <w:pPr>
        <w:pStyle w:val="Tekstpodstawowywcity3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 xml:space="preserve">- przeciwdziałanie izolacji społecznej. </w:t>
      </w:r>
    </w:p>
    <w:p>
      <w:pPr>
        <w:pStyle w:val="Normal"/>
        <w:numPr>
          <w:ilvl w:val="1"/>
          <w:numId w:val="14"/>
        </w:numPr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iałania na rzecz integracji europejskiej oraz rozwijanie kontaktów i współpracy między społeczeństwami: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organizacja współpracy międzynarodowej,</w:t>
      </w:r>
    </w:p>
    <w:p>
      <w:pPr>
        <w:pStyle w:val="Normal"/>
        <w:spacing w:lineRule="auto" w:line="360"/>
        <w:ind w:left="141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wymiana   dzieci  i   młodzieży  w   ramach  współpracy   Świętochłowic   z  miastami  </w:t>
      </w:r>
    </w:p>
    <w:p>
      <w:pPr>
        <w:pStyle w:val="Normal"/>
        <w:spacing w:lineRule="auto" w:line="360"/>
        <w:ind w:left="1416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partnerskimi, </w:t>
      </w:r>
    </w:p>
    <w:p>
      <w:pPr>
        <w:pStyle w:val="Normal"/>
        <w:spacing w:lineRule="auto" w:line="360"/>
        <w:ind w:left="720" w:firstLine="69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organizacja wspólnych działań, konferencji, seminariów, imprez kulturalnych </w:t>
        <w:br/>
        <w:t xml:space="preserve">  </w:t>
        <w:tab/>
        <w:t xml:space="preserve">  i sportowych,</w:t>
      </w:r>
    </w:p>
    <w:p>
      <w:pPr>
        <w:pStyle w:val="Normal"/>
        <w:spacing w:lineRule="auto" w:line="360"/>
        <w:ind w:left="720" w:firstLine="69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romocja kultury śląskiej poza granicami kraju.</w:t>
      </w:r>
    </w:p>
    <w:p>
      <w:pPr>
        <w:pStyle w:val="Normal"/>
        <w:spacing w:lineRule="auto" w:line="360"/>
        <w:ind w:left="720" w:firstLine="69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1"/>
          <w:numId w:val="14"/>
        </w:numPr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iałalność edytorska i wydawnicza:</w:t>
      </w:r>
    </w:p>
    <w:p>
      <w:pPr>
        <w:pStyle w:val="Normal"/>
        <w:spacing w:lineRule="auto" w:line="360"/>
        <w:ind w:left="14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opularyzowanie wiedzy o dziejach Miasta i losach jego mieszkańców,</w:t>
      </w:r>
    </w:p>
    <w:p>
      <w:pPr>
        <w:pStyle w:val="Normal"/>
        <w:spacing w:lineRule="auto" w:line="360"/>
        <w:ind w:left="14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upowszechnianie dorobku świętochłowickich twórców,</w:t>
      </w:r>
    </w:p>
    <w:p>
      <w:pPr>
        <w:pStyle w:val="Normal"/>
        <w:spacing w:lineRule="auto" w:line="360"/>
        <w:ind w:left="1416" w:hanging="0"/>
        <w:rPr/>
      </w:pPr>
      <w:r>
        <w:rPr>
          <w:rFonts w:cs="Arial" w:ascii="Arial" w:hAnsi="Arial"/>
          <w:sz w:val="20"/>
        </w:rPr>
        <w:t xml:space="preserve">- dokumentowanie historii najnowszej, lokalnych wydarzeń kulturalnych, sportowych,    </w:t>
      </w:r>
    </w:p>
    <w:p>
      <w:pPr>
        <w:pStyle w:val="Normal"/>
        <w:spacing w:lineRule="auto" w:line="360"/>
        <w:ind w:left="1416" w:hanging="0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politycznych, itp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dania wymienione w pkt.1 nie wyczerpują wszystkich możliwości współpracy Gminy </w:t>
        <w:br/>
        <w:t xml:space="preserve">z organizacjami prowadzącymi działalność pożytku publicznego w roku 2004, zwłaszcza </w:t>
        <w:br/>
        <w:t>w obszarach niewymagających dofinansowania z budżetu Gmin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ganizacje prowadzące działalność pożytku publicznego mogą z własnej inicjatywy złożyć ofertę realizacji zadań publicznych, także tych, które są realizowane dotychczas w inny sposób, w tym również przez organy administracji publicznej. Oferty organizacji rozpatrywane będą w trybie przepisów ustawy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spacing w:lineRule="auto" w:line="360"/>
        <w:rPr/>
      </w:pPr>
      <w:r>
        <w:rPr/>
        <w:t>Rozdział IV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zepisy końcowe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Tryb postępowania o udzielenie dotacji organizacjom prowadzącym działalność pożytku publicznego, sposób jej rozliczenia oraz sposób kontroli wykonania powierzonego zadania określi odrębna uchwała Rady Miejskiej. Do czasu jej uchwalenia stosuje się zasady określone </w:t>
        <w:br/>
        <w:t xml:space="preserve">w uchwale Nr XVI/132/2000 Rady Miejskiej z dnia 15 marca 2000 r. z późniejszymi zmianami </w:t>
        <w:br/>
        <w:t xml:space="preserve">w sprawie przyjęcia zasad udzielania dotacji celowych z budżetu Miasta Świętochłowic podmiotom nie zaliczanym do sektora finansów publicznych na realizację zadań gminy i powiatu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sokość środków finansowych przeznaczonych na realizację zadań publicznych przez</w:t>
        <w:br/>
        <w:t>organizacje pozarządowe określa corocznie Rada Miejska w uchwale budżetowej.</w:t>
      </w:r>
    </w:p>
    <w:p>
      <w:pPr>
        <w:pStyle w:val="Tekstpodstawowy2"/>
        <w:spacing w:lineRule="auto" w:line="36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ZASADNIENI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 xml:space="preserve">Ustawa z dnia 24 kwietnia 2003 roku o działalności pożytku publicznego i wolontariacie, zwana często „konstytucją III sektora”, nadaje nowy charakter relacjom między administracją publiczną, </w:t>
        <w:br/>
        <w:t>a organizacjami pozarządowymi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 xml:space="preserve">Nowe przepisy regulują prowadzenie działalności pożytku publicznego przez organizacje pozarządowe i korzystanie z niej przez organy administracji rządowej i samorządowej w wykonywaniu zadań publicznych. Ustawa nakłada na instytucje administracji publicznej obowiązek współpracy </w:t>
        <w:br/>
        <w:t>z sektorem non profit w realizacji tych zadań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 xml:space="preserve">Radykalnie zmieniają się też zasady udzielania dotacji na tę działalność i tryb ich przekazywania, który będzie odwoływał się do postępowania konkurencyjnego. Mimo, że przepisy ustawy regulujące tę kwestię weszły w życie 1 stycznia 2004 roku, samorządom przedłużono do </w:t>
        <w:br/>
        <w:t>1 czerwca br. możliwość zlecenia zadań na starych zasadach; w naszej Gminie odbywa się to na podstawie uchwały Nr XVI/132/2000 z dnia 15 marca 2000 roku w sprawie przyjęcia zasad udzielania dotacji celowych z budżetu Miasta Świętochłowic podmiotom nie zaliczanym do sektora finansów publicznych na realizację zadań gminy i powiatu.</w:t>
      </w:r>
    </w:p>
    <w:p>
      <w:pPr>
        <w:pStyle w:val="Normal"/>
        <w:ind w:left="851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półpraca Gminy Świętochłowice z organizacjami społecznymi nawiązana został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na początku lat dziewięćdziesiątych. Z roku na rok, rola sektora pozarządowego w naszym mieście (podobnie jak w całym kraju) wzrasta, rozszerza się pole współpracy, która obejmuje coraz większą liczbę mieszkańców. Od lat świętochłowicki samorząd realizuje zadania publiczne we współpracy </w:t>
        <w:br/>
        <w:t>z lokalnymi oddziałami Caritas Archidiecezji Katowickiej, Towarzystwa Przyjaciół Dzieci, Polskiego Czerwonego Krzyża, Kościołem (ochronki parafialne), klubami i stowarzyszeniami sportowymi, organizacjami charytatywnymi itp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rt. 5 ust. 3 ustawy zobowiązuje Radę Miejską do uchwalania corocznie programu współpracy z organizacjami pozarządowymi. Proponowany program jest wynikiem konsultacji prowadzonych </w:t>
        <w:br/>
        <w:t xml:space="preserve">z organizacjami pozarządowymi prowadzącymi działalność pożytku publicznego w naszym mieście </w:t>
        <w:br/>
        <w:t>i uwzględnia w znacznej mierze ich uwagi i postulat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 xml:space="preserve">Program współpracy jest ofertą miasta skierowaną do III sektora. Współpraca nie ogranicza się tylko do przepływu środków z budżetu do organizacji. To również wykorzystanie ich potencjału w rozpoznaniu lokalnych potrzeb, tworzenie nowych rozwiązań, układanie wspólnej strategii rozwiązywania problemów społecznych, poszerzanie zakresu obywatelskiej aktywności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 xml:space="preserve">Rola organizacji pozarządowych będzie wzrastać również po wstąpieniu naszego kraju do Unii Europejskiej. Organizacje, aby sprostać nowym wyzwaniom, stać się rzeczywistym partnerem samorządu i móc realizować swoje statutowe cele muszą nabyć umiejętność przygotowania aplikacji funduszy strukturalnych, nawiązywania kontaktów zagranicznych, korzystania z przywilejów, jakie daje im ustawa. Nowa rzeczywistość spowoduje większą operatywność członków organizacji prowadzących działalność pożytku publicznego, konieczność dokształcania, mobilizacji sił, racjonalizacji wydatków.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o nakłada również na samorząd lokalny pilną potrzebę wspierania organizacji w niełatwym procesie przystosowania się do wymagań współczesnego świata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511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06"/>
        </w:tabs>
        <w:ind w:left="3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26"/>
        </w:tabs>
        <w:ind w:left="10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1746"/>
        </w:tabs>
        <w:ind w:left="1726" w:hanging="34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2466"/>
        </w:tabs>
        <w:ind w:left="24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186"/>
        </w:tabs>
        <w:ind w:left="31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06"/>
        </w:tabs>
        <w:ind w:left="39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26"/>
        </w:tabs>
        <w:ind w:left="46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346"/>
        </w:tabs>
        <w:ind w:left="5346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cs="Arial"/>
      <w:b/>
      <w:bCs/>
      <w:szCs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0"/>
    </w:rPr>
  </w:style>
  <w:style w:type="character" w:styleId="WW8Num2z1">
    <w:name w:val="WW8Num2z1"/>
    <w:qFormat/>
    <w:rPr>
      <w:sz w:val="20"/>
    </w:rPr>
  </w:style>
  <w:style w:type="character" w:styleId="WW8Num2z2">
    <w:name w:val="WW8Num2z2"/>
    <w:qFormat/>
    <w:rPr/>
  </w:style>
  <w:style w:type="character" w:styleId="WW8Num2z4">
    <w:name w:val="WW8Num2z4"/>
    <w:qFormat/>
    <w:rPr>
      <w:rFonts w:ascii="Symbol" w:hAnsi="Symbol" w:cs="Symbol"/>
      <w:sz w:val="20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2z7">
    <w:name w:val="WW8Num2z7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0"/>
    </w:rPr>
  </w:style>
  <w:style w:type="character" w:styleId="WW8Num9z1">
    <w:name w:val="WW8Num9z1"/>
    <w:qFormat/>
    <w:rPr>
      <w:sz w:val="20"/>
    </w:rPr>
  </w:style>
  <w:style w:type="character" w:styleId="WW8Num9z2">
    <w:name w:val="WW8Num9z2"/>
    <w:qFormat/>
    <w:rPr/>
  </w:style>
  <w:style w:type="character" w:styleId="WW8Num9z4">
    <w:name w:val="WW8Num9z4"/>
    <w:qFormat/>
    <w:rPr>
      <w:rFonts w:ascii="Symbol" w:hAnsi="Symbol" w:cs="Symbol"/>
      <w:sz w:val="20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9z7">
    <w:name w:val="WW8Num9z7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2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0"/>
    </w:rPr>
  </w:style>
  <w:style w:type="character" w:styleId="WW8Num17z1">
    <w:name w:val="WW8Num17z1"/>
    <w:qFormat/>
    <w:rPr>
      <w:rFonts w:ascii="Symbol" w:hAnsi="Symbol" w:cs="Symbol"/>
      <w:sz w:val="2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sz w:val="20"/>
    </w:rPr>
  </w:style>
  <w:style w:type="character" w:styleId="WW8Num24z1">
    <w:name w:val="WW8Num24z1"/>
    <w:qFormat/>
    <w:rPr>
      <w:sz w:val="20"/>
    </w:rPr>
  </w:style>
  <w:style w:type="character" w:styleId="WW8Num24z2">
    <w:name w:val="WW8Num24z2"/>
    <w:qFormat/>
    <w:rPr/>
  </w:style>
  <w:style w:type="character" w:styleId="WW8Num24z4">
    <w:name w:val="WW8Num24z4"/>
    <w:qFormat/>
    <w:rPr>
      <w:rFonts w:ascii="Symbol" w:hAnsi="Symbol" w:cs="Symbol"/>
      <w:sz w:val="20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4z6">
    <w:name w:val="WW8Num24z6"/>
    <w:qFormat/>
    <w:rPr>
      <w:rFonts w:ascii="Symbol" w:hAnsi="Symbol" w:cs="Symbol"/>
    </w:rPr>
  </w:style>
  <w:style w:type="character" w:styleId="WW8Num24z7">
    <w:name w:val="WW8Num24z7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Times New Roman" w:hAnsi="Times New Roman" w:eastAsia="Times New Roman" w:cs="Times New Roman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4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Times New Roman" w:hAnsi="Times New Roman" w:eastAsia="Times New Roman" w:cs="Times New Roman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2">
    <w:name w:val="WW8Num34z2"/>
    <w:qFormat/>
    <w:rPr>
      <w:rFonts w:ascii="Times New Roman" w:hAnsi="Times New Roman" w:eastAsia="Times New Roman" w:cs="Times New Roman"/>
      <w:sz w:val="20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eastAsia="Times New Roman" w:cs="Times New Roman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sz w:val="20"/>
    </w:rPr>
  </w:style>
  <w:style w:type="character" w:styleId="WW8Num40z1">
    <w:name w:val="WW8Num40z1"/>
    <w:qFormat/>
    <w:rPr>
      <w:rFonts w:ascii="Symbol" w:hAnsi="Symbol" w:cs="Symbol"/>
      <w:sz w:val="20"/>
    </w:rPr>
  </w:style>
  <w:style w:type="character" w:styleId="WW8Num40z2">
    <w:name w:val="WW8Num40z2"/>
    <w:qFormat/>
    <w:rPr>
      <w:sz w:val="20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  <w:sz w:val="20"/>
    </w:rPr>
  </w:style>
  <w:style w:type="character" w:styleId="WW8Num50z1">
    <w:name w:val="WW8Num50z1"/>
    <w:qFormat/>
    <w:rPr>
      <w:rFonts w:ascii="Symbol" w:hAnsi="Symbol" w:cs="Symbol"/>
      <w:sz w:val="20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Times New Roman" w:hAnsi="Times New Roman" w:eastAsia="Times New Roman" w:cs="Times New Roman"/>
      <w:sz w:val="20"/>
    </w:rPr>
  </w:style>
  <w:style w:type="character" w:styleId="WW8Num52z0">
    <w:name w:val="WW8Num52z0"/>
    <w:qFormat/>
    <w:rPr>
      <w:rFonts w:ascii="Times New Roman" w:hAnsi="Times New Roman" w:eastAsia="Times New Roman" w:cs="Times New Roman"/>
      <w:sz w:val="20"/>
    </w:rPr>
  </w:style>
  <w:style w:type="character" w:styleId="WW8Num52z1">
    <w:name w:val="WW8Num52z1"/>
    <w:qFormat/>
    <w:rPr>
      <w:rFonts w:ascii="Symbol" w:hAnsi="Symbol" w:cs="Symbol"/>
      <w:sz w:val="20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2z5">
    <w:name w:val="WW8Num52z5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  <w:sz w:val="2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  <w:sz w:val="20"/>
    </w:rPr>
  </w:style>
  <w:style w:type="character" w:styleId="WW8Num63z1">
    <w:name w:val="WW8Num63z1"/>
    <w:qFormat/>
    <w:rPr>
      <w:rFonts w:ascii="Symbol" w:hAnsi="Symbol" w:cs="Symbol"/>
      <w:sz w:val="20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3z5">
    <w:name w:val="WW8Num63z5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eastAsia="Times New Roman" w:cs="Times New Roman"/>
      <w:sz w:val="2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eastAsia="Arial Unicode MS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6">
    <w:name w:val="WW8Num69z6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44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Times New Roman" w:hAnsi="Times New Roman" w:eastAsia="Times New Roman" w:cs="Times New Roman"/>
      <w:sz w:val="20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  <w:sz w:val="20"/>
    </w:rPr>
  </w:style>
  <w:style w:type="character" w:styleId="WW8Num73z1">
    <w:name w:val="WW8Num73z1"/>
    <w:qFormat/>
    <w:rPr>
      <w:rFonts w:ascii="Symbol" w:hAnsi="Symbol" w:cs="Symbol"/>
      <w:sz w:val="20"/>
    </w:rPr>
  </w:style>
  <w:style w:type="character" w:styleId="WW8Num73z2">
    <w:name w:val="WW8Num73z2"/>
    <w:qFormat/>
    <w:rPr>
      <w:sz w:val="20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3z5">
    <w:name w:val="WW8Num73z5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eastAsia="Times New Roman" w:cs="Times New Roman"/>
      <w:sz w:val="2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  <w:sz w:val="20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eastAsia="Times New Roman" w:cs="Times New Roman"/>
      <w:sz w:val="20"/>
    </w:rPr>
  </w:style>
  <w:style w:type="character" w:styleId="WW8Num78z1">
    <w:name w:val="WW8Num78z1"/>
    <w:qFormat/>
    <w:rPr>
      <w:sz w:val="20"/>
    </w:rPr>
  </w:style>
  <w:style w:type="character" w:styleId="WW8Num78z2">
    <w:name w:val="WW8Num78z2"/>
    <w:qFormat/>
    <w:rPr/>
  </w:style>
  <w:style w:type="character" w:styleId="WW8Num78z3">
    <w:name w:val="WW8Num78z3"/>
    <w:qFormat/>
    <w:rPr>
      <w:rFonts w:ascii="Times New Roman" w:hAnsi="Times New Roman" w:cs="Times New Roman"/>
      <w:sz w:val="24"/>
      <w:szCs w:val="24"/>
    </w:rPr>
  </w:style>
  <w:style w:type="character" w:styleId="WW8Num78z4">
    <w:name w:val="WW8Num78z4"/>
    <w:qFormat/>
    <w:rPr>
      <w:rFonts w:ascii="Symbol" w:hAnsi="Symbol" w:cs="Symbol"/>
      <w:sz w:val="20"/>
    </w:rPr>
  </w:style>
  <w:style w:type="character" w:styleId="WW8Num78z5">
    <w:name w:val="WW8Num78z5"/>
    <w:qFormat/>
    <w:rPr>
      <w:rFonts w:ascii="Wingdings" w:hAnsi="Wingdings" w:cs="Wingdings"/>
    </w:rPr>
  </w:style>
  <w:style w:type="character" w:styleId="WW8Num78z6">
    <w:name w:val="WW8Num78z6"/>
    <w:qFormat/>
    <w:rPr>
      <w:rFonts w:ascii="Symbol" w:hAnsi="Symbol" w:cs="Symbol"/>
    </w:rPr>
  </w:style>
  <w:style w:type="character" w:styleId="WW8Num78z7">
    <w:name w:val="WW8Num78z7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eastAsia="Arial Unicode MS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6">
    <w:name w:val="WW8Num81z6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Arial" w:hAnsi="Arial" w:cs="Arial"/>
      <w:b/>
      <w:i w:val="false"/>
      <w:sz w:val="20"/>
    </w:rPr>
  </w:style>
  <w:style w:type="character" w:styleId="WW8Num85z0">
    <w:name w:val="WW8Num85z0"/>
    <w:qFormat/>
    <w:rPr>
      <w:rFonts w:ascii="Times New Roman" w:hAnsi="Times New Roman" w:eastAsia="Arial Unicode MS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1">
    <w:name w:val="WW8Num93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340" w:hanging="0"/>
    </w:pPr>
    <w:rPr/>
  </w:style>
  <w:style w:type="paragraph" w:styleId="Adresat">
    <w:name w:val="adresat"/>
    <w:next w:val="Normal"/>
    <w:qFormat/>
    <w:pPr>
      <w:widowControl/>
      <w:bidi w:val="0"/>
      <w:spacing w:before="0" w:after="480"/>
      <w:ind w:left="4536" w:hanging="0"/>
    </w:pPr>
    <w:rPr>
      <w:rFonts w:ascii="Arial" w:hAnsi="Arial" w:eastAsia="Times New Roman" w:cs="Arial"/>
      <w:b/>
      <w:color w:val="auto"/>
      <w:sz w:val="24"/>
      <w:szCs w:val="20"/>
      <w:lang w:val="pl-PL" w:bidi="ar-SA" w:eastAsia="zh-CN"/>
    </w:rPr>
  </w:style>
  <w:style w:type="paragraph" w:styleId="Przedmiot">
    <w:name w:val="przedmiot"/>
    <w:basedOn w:val="TextBodyIndent"/>
    <w:qFormat/>
    <w:pPr>
      <w:ind w:left="1134" w:hanging="1134"/>
    </w:pPr>
    <w:rPr/>
  </w:style>
  <w:style w:type="paragraph" w:styleId="Podstawaprawna">
    <w:name w:val="podstawa_prawna"/>
    <w:basedOn w:val="TextBody"/>
    <w:qFormat/>
    <w:pPr/>
    <w:rPr>
      <w:rFonts w:ascii="Arial" w:hAnsi="Arial" w:cs="Arial"/>
      <w:sz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Organstanowiacy">
    <w:name w:val="organ_stanowiacy"/>
    <w:basedOn w:val="Heading2"/>
    <w:qFormat/>
    <w:pPr>
      <w:numPr>
        <w:ilvl w:val="0"/>
        <w:numId w:val="0"/>
      </w:numPr>
      <w:outlineLvl w:val="9"/>
    </w:pPr>
    <w:rPr/>
  </w:style>
  <w:style w:type="paragraph" w:styleId="Paragrafakapit">
    <w:name w:val="paragraf_akapit"/>
    <w:basedOn w:val="TextBody"/>
    <w:qFormat/>
    <w:pPr/>
    <w:rPr>
      <w:rFonts w:ascii="Arial" w:hAnsi="Arial" w:cs="Arial"/>
      <w:sz w:val="20"/>
    </w:rPr>
  </w:style>
  <w:style w:type="paragraph" w:styleId="Punktnumerowany">
    <w:name w:val="punkt_numerowany"/>
    <w:basedOn w:val="Heading3"/>
    <w:qFormat/>
    <w:pPr>
      <w:keepNext w:val="false"/>
      <w:numPr>
        <w:ilvl w:val="0"/>
        <w:numId w:val="7"/>
      </w:numPr>
      <w:spacing w:before="60" w:after="60"/>
      <w:ind w:left="357" w:hanging="357"/>
      <w:jc w:val="both"/>
      <w:outlineLvl w:val="9"/>
    </w:pPr>
    <w:rPr>
      <w:b w:val="false"/>
    </w:rPr>
  </w:style>
  <w:style w:type="paragraph" w:styleId="Podpunktnumerowany">
    <w:name w:val="podpunkt_numerowany"/>
    <w:basedOn w:val="Normal"/>
    <w:qFormat/>
    <w:pPr>
      <w:numPr>
        <w:ilvl w:val="0"/>
        <w:numId w:val="3"/>
      </w:numPr>
    </w:pPr>
    <w:rPr/>
  </w:style>
  <w:style w:type="paragraph" w:styleId="Podpunktabc">
    <w:name w:val="podpunkt_abc"/>
    <w:basedOn w:val="Normal"/>
    <w:qFormat/>
    <w:pPr>
      <w:numPr>
        <w:ilvl w:val="0"/>
        <w:numId w:val="5"/>
      </w:numPr>
    </w:pPr>
    <w:rPr/>
  </w:style>
  <w:style w:type="paragraph" w:styleId="Punktowanie">
    <w:name w:val="punktowanie"/>
    <w:basedOn w:val="Normal"/>
    <w:qFormat/>
    <w:pPr>
      <w:numPr>
        <w:ilvl w:val="0"/>
        <w:numId w:val="13"/>
      </w:numPr>
      <w:spacing w:before="240" w:after="0"/>
    </w:pPr>
    <w:rPr/>
  </w:style>
  <w:style w:type="paragraph" w:styleId="Zalacznik">
    <w:name w:val="zalacznik"/>
    <w:basedOn w:val="Normal"/>
    <w:qFormat/>
    <w:pPr>
      <w:pageBreakBefore/>
      <w:ind w:left="5670" w:hanging="0"/>
      <w:jc w:val="left"/>
    </w:pPr>
    <w:rPr>
      <w:b/>
    </w:rPr>
  </w:style>
  <w:style w:type="paragraph" w:styleId="Data">
    <w:name w:val="Data"/>
    <w:basedOn w:val="Normal"/>
    <w:next w:val="Normal"/>
    <w:qFormat/>
    <w:pPr>
      <w:spacing w:before="0" w:after="360"/>
      <w:jc w:val="right"/>
    </w:pPr>
    <w:rPr/>
  </w:style>
  <w:style w:type="paragraph" w:styleId="Wsprawie">
    <w:name w:val="w_sprawie"/>
    <w:basedOn w:val="Normal"/>
    <w:qFormat/>
    <w:pPr>
      <w:spacing w:before="240" w:after="120"/>
      <w:ind w:left="1247" w:hanging="1247"/>
    </w:pPr>
    <w:rPr/>
  </w:style>
  <w:style w:type="paragraph" w:styleId="Nadawca">
    <w:name w:val="Nadawca"/>
    <w:basedOn w:val="Normal"/>
    <w:qFormat/>
    <w:pPr>
      <w:spacing w:before="0" w:after="0"/>
      <w:jc w:val="left"/>
    </w:pPr>
    <w:rPr/>
  </w:style>
  <w:style w:type="paragraph" w:styleId="Paragraf">
    <w:name w:val="paragraf"/>
    <w:basedOn w:val="Normal"/>
    <w:next w:val="Normal"/>
    <w:qFormat/>
    <w:pPr>
      <w:spacing w:before="60" w:after="60"/>
      <w:jc w:val="center"/>
    </w:pPr>
    <w:rPr>
      <w:b/>
    </w:rPr>
  </w:style>
  <w:style w:type="paragraph" w:styleId="Punktowaniewciety">
    <w:name w:val="punktowanie_wciety"/>
    <w:basedOn w:val="Punktowanie"/>
    <w:qFormat/>
    <w:pPr>
      <w:numPr>
        <w:ilvl w:val="0"/>
        <w:numId w:val="12"/>
      </w:numPr>
      <w:spacing w:before="0" w:after="0"/>
      <w:ind w:left="172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Tekstpodstawowy3">
    <w:name w:val="Tekst podstawowy 3"/>
    <w:basedOn w:val="Normal"/>
    <w:qFormat/>
    <w:pPr>
      <w:spacing w:before="240" w:after="240"/>
    </w:pPr>
    <w:rPr>
      <w:rFonts w:ascii="Arial" w:hAnsi="Arial" w:cs="Arial"/>
      <w:sz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10:30:00Z</dcterms:created>
  <dc:creator>um</dc:creator>
  <dc:description/>
  <dc:language>en-US</dc:language>
  <cp:lastModifiedBy>um</cp:lastModifiedBy>
  <cp:lastPrinted>2004-05-24T14:00:00Z</cp:lastPrinted>
  <dcterms:modified xsi:type="dcterms:W3CDTF">2004-06-03T09:38:00Z</dcterms:modified>
  <cp:revision>4</cp:revision>
  <dc:subject/>
  <dc:title>Uchwała Nr </dc:title>
</cp:coreProperties>
</file>