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VII/143/200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4 marca 2004 r.</w:t>
      </w:r>
    </w:p>
    <w:p>
      <w:pPr>
        <w:pStyle w:val="TextBody"/>
        <w:rPr/>
      </w:pPr>
      <w:r>
        <w:rPr/>
        <w:t xml:space="preserve">w sprawie uchylenia uchwały Nr VII/58/2003 Rady Miejskiej w Świętochłowicach z dnia 25 czerwca 2003 r. dotyczącej zwolnień od podatku od nieruchomości dla przedsiębiorców na terenie gminy Świętochłowice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8 ust. 2 pkt 8, art. 40 ust. 1 i art. 41 ust. 1 ustawy z dnia 8 marca 1990 r. o samorządzie gminnym (tekst jednolity Dz. U. z 2001r. Nr 142 poz. 1591 z późniejszymi zmianami) oraz art. 7 ust. 3 ustawy z dnia 12 stycznia 1991 r. o podatkach i opłatach lokalnych (tekst jednolity Dz.U. z 2002 r. Nr 9, poz. 84 z późniejszymi zmianami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Rada Miejska w Świętochłowicach</w:t>
      </w:r>
      <w:r>
        <w:rPr/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Uchyla się uchwałę </w:t>
      </w:r>
      <w:r>
        <w:rPr>
          <w:b w:val="false"/>
        </w:rPr>
        <w:t xml:space="preserve">Nr VII/58/2003 Rady Miejskiej w Świętochłowicach z dnia 25 czerwca 2003 r. w sprawie zwolnień od podatku od nieruchomości dla przedsiębiorców na terenie gminy Świętochłowice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3969" w:leader="none"/>
        </w:tabs>
        <w:rPr/>
      </w:pPr>
      <w:r>
        <w:rPr/>
        <w:t xml:space="preserve">Uchwała wchodzi w życie po upływie 14 dni od dnia jej ogłoszenia w Dzienniku Urzędowym Województwa Śląskiego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jąc na uwadze brak efektów programu pomocowego przyjętego uchwałą Rady Miejskiej nr VII/58/2003 z dnia 25 czerwca 2003 r. w sprawie zwolnień od podatku od nieruchomości dla przedsiębiorców na terenie gminy Świętochłowice, a zarazem celowość zweryfikowania treści programu w aspekcie projektowanego powołania wraz z Rudą Śląską międzygminnego parku przemysłowego oraz konieczność dostosowania zapisów uchwały do wymogów znowelizowanej ustawy o warunkach dopuszczalności i nadzorowaniu pomocy publicznej dla przedsiębiorców oraz zasad prawnych wspólnoty europejskiej – celowym jest uchylenie wymienionej na wstępie uchwały Rady Miejskiej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 nowego aktu normatywnego, stanowiącego przyszły program pomocowy, zostanie uzgodniony i skonsultowany z władzami Rudy Śląskiej celem wypracowania spójnych zasad pomocy publicznej dla przedsiębiorców i w zależności od zakresu objętych nim przedsięwzięć, przedłożony do ratyfikowania przez właściwe organy Komisji Europejskiej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15:00Z</dcterms:created>
  <dc:creator>um</dc:creator>
  <dc:description/>
  <dc:language>en-US</dc:language>
  <cp:lastModifiedBy>um</cp:lastModifiedBy>
  <cp:lastPrinted>2004-03-05T11:08:00Z</cp:lastPrinted>
  <dcterms:modified xsi:type="dcterms:W3CDTF">2004-03-25T07:28:00Z</dcterms:modified>
  <cp:revision>3</cp:revision>
  <dc:subject/>
  <dc:title>               Uchwała Nr </dc:title>
</cp:coreProperties>
</file>