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VIII/223/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15 grudnia 2004 r.</w:t>
      </w:r>
    </w:p>
    <w:p>
      <w:pPr>
        <w:pStyle w:val="TextBody"/>
        <w:rPr/>
      </w:pPr>
      <w:r>
        <w:rPr/>
        <w:t>w sprawie zaciągnięcia kredytu krótkoterminowego w roku 200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d, art.58 ustawy z dnia 8 marca 1990 roku o samorządzie gminnym (tekst jednolity: Dz. U. Nr 142 z 2001 roku, poz. 1591 z późniejszymi zmianami) oraz art.48 ust.1 pkt 1  ustawy z dnia 26 listopada 1998 roku o finansach publicznych  (tekst jednolity: Dziennik Ustaw nr 15 z 2003 roku, poz.148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sz w:val="20"/>
        </w:rPr>
        <w:t>Upoważnić Prezydenta Miasta do zaciągnięcia kredytu krótkoterminowego w wysokości 2.000.000 zł na pokrycie występującego w ciągu roku niedoboru budżetu miasta.</w:t>
      </w:r>
    </w:p>
    <w:p>
      <w:pPr>
        <w:pStyle w:val="Normal"/>
        <w:keepLines/>
        <w:spacing w:before="240" w:after="240"/>
        <w:ind w:left="3540" w:firstLine="708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§ 2</w:t>
      </w:r>
    </w:p>
    <w:p>
      <w:pPr>
        <w:pStyle w:val="Tekstpodstawowy2"/>
        <w:rPr/>
      </w:pPr>
      <w:r>
        <w:rPr/>
        <w:t>Zaciągnięcie kredytu krótkoterminowego nastąpi w II połowie stycznia 2005 roku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           </w:t>
      </w:r>
      <w:r>
        <w:rPr/>
        <w:tab/>
        <w:tab/>
        <w:tab/>
        <w:tab/>
        <w:t xml:space="preserve">              </w:t>
      </w:r>
      <w:r>
        <w:rPr>
          <w:b/>
          <w:bCs/>
        </w:rPr>
        <w:t>§ 3</w:t>
      </w:r>
      <w:r>
        <w:rPr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Spłata kredytu krótkoterminowego nastąpi do 30 listopada 2005 roku z dochodów własnych gmin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4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konanie niniejszej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5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Ustawa o finansach publicznych daje możliwość zaciągania w roku budżetowym kredytów na pokrycie występującego w ciągu roku niedoboru budżetu jednostki samorządu terytorialnego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/w kredyt umożliwia rytmiczną realizację planu wydatków budżetowych w przypadku zakłóceń w pełnej realizacji planu dochodów budżetowych oraz pokrycie występującego zwłaszcza na początku roku niedoboru środków finansowych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Proponowany kredyt krótkoterminowy proponuje się zaciągnąć w II połowie stycznia 2005 roku z przeznaczeniem na zapłacenie zobowiązań wymagalnych z roku 2004, przede wszystkim w zakresie dodatków mieszkaniowych oraz usług świadczonych przez MPGK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Konieczność podjęcia w/w uchwały w miesiącu grudniu br. wynika z czasochłonnej procedury przetargowej na udzielenie kredytu bankowego. W/w procedurę należy uruchomić przed uchwaleniem budżetu miasta przez Radę Miejską aby można uzyskać kredyt bankowy w II połowie miesiąca stycznia 2005 roku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4:03:00Z</dcterms:created>
  <dc:creator>UM</dc:creator>
  <dc:description/>
  <cp:keywords/>
  <dc:language>en-US</dc:language>
  <cp:lastModifiedBy>UM Świętochłowice</cp:lastModifiedBy>
  <cp:lastPrinted>2004-11-25T09:56:00Z</cp:lastPrinted>
  <dcterms:modified xsi:type="dcterms:W3CDTF">2004-12-16T08:17:00Z</dcterms:modified>
  <cp:revision>13</cp:revision>
  <dc:subject/>
  <dc:title>Uchwała Nr VII/000/2002</dc:title>
</cp:coreProperties>
</file>