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CHWAŁA Nr XXVI/203/04</w:t>
      </w:r>
    </w:p>
    <w:p>
      <w:pPr>
        <w:pStyle w:val="Subtitle"/>
        <w:rPr>
          <w:b/>
          <w:b/>
        </w:rPr>
      </w:pPr>
      <w:r>
        <w:rPr>
          <w:b/>
        </w:rPr>
        <w:t xml:space="preserve">Rady Miejskiej   w Świętochłowica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6 październik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: </w:t>
      </w:r>
      <w:r>
        <w:rPr>
          <w:i/>
          <w:sz w:val="24"/>
        </w:rPr>
        <w:t xml:space="preserve">poszerzenia działalności Samodzielnego Publicznego Zakładu Opieki Zdrowotn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 xml:space="preserve">pn. Zespół Opieki Zdrowotnej w Świętochłowicach, w związku z utworzeniem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 xml:space="preserve">Oddziału Geriatrycznego i Zakładu Opiekuńczo – Leczniczego z siedzibą w Szpitalu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Nr 1 przy ul. Szpitalnej 2 w Świętochłowica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 podstawie art. 18 ust. 2 pkt 9h ustawy z dnia 8 marca 1990 roku o samorządzie  gminnym  ( </w:t>
      </w:r>
      <w:r>
        <w:rPr>
          <w:i/>
          <w:sz w:val="24"/>
        </w:rPr>
        <w:t>tekst jednolity</w:t>
      </w:r>
      <w:r>
        <w:rPr>
          <w:sz w:val="24"/>
        </w:rPr>
        <w:t xml:space="preserve"> </w:t>
      </w:r>
      <w:r>
        <w:rPr>
          <w:i/>
          <w:sz w:val="24"/>
        </w:rPr>
        <w:t>Dz. U z 2001 roku, Nr 142 poz. 1591 z  późn. zm.</w:t>
      </w:r>
      <w:r>
        <w:rPr>
          <w:sz w:val="24"/>
        </w:rPr>
        <w:t xml:space="preserve"> ) oraz art. 36 </w:t>
      </w:r>
    </w:p>
    <w:p>
      <w:pPr>
        <w:pStyle w:val="Normal"/>
        <w:rPr/>
      </w:pPr>
      <w:r>
        <w:rPr>
          <w:sz w:val="24"/>
        </w:rPr>
        <w:t xml:space="preserve">ustawy z dnia 30 sierpnia 1991 roku o zakładach opieki zdrowotnej ( </w:t>
      </w:r>
      <w:r>
        <w:rPr>
          <w:i/>
          <w:sz w:val="24"/>
        </w:rPr>
        <w:t xml:space="preserve">Dz. U nr 91 poz. 408      z późn. zm), po uzyskaniu pozytywnej opinii Rady Społecznej ZOZ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rPr/>
      </w:pPr>
      <w:r>
        <w:rPr/>
        <w:t>Wyrazić zgodę na utworzenie Oddziału Geriatrycznego i Zakładu Opiekuńczo- Leczniczego z siedzibą w Szpitalu Nr 1 przy ul. Szpitalnej 2 w Świętochłowicach.</w:t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>
          <w:i/>
          <w:i/>
        </w:rPr>
      </w:pPr>
      <w:r>
        <w:rPr/>
        <w:t>Oddział Geriatryczny i Zakład Opiekuńczo – Leczniczy wyposażyć w majątek po likwidowanym Oddziale dla Przewlekle Chorych.</w:t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  <w:t xml:space="preserve">Wykonanie uchwały powierza się  Prezydentowi Miast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  <w:t>Uchwała wchodzi w życie z dniem jej podję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W związku z nie kontraktowaniem przez NFZ w roku 2005 procedur medycznych na Oddziale dla Przewlekle Chorych oraz w wyniku wzrastających potrzeb mieszkańców ( </w:t>
      </w:r>
      <w:r>
        <w:rPr>
          <w:i/>
        </w:rPr>
        <w:t>starzenie się społeczeństwa</w:t>
      </w:r>
      <w:r>
        <w:rPr/>
        <w:t>) ZOZ planuje przekształcenie likwidowanego oddziału dla przewlekle chorych w oddział geriatryczny . Ponadto dodatkowo proponuje się utworzyć Zakład Opiekuńczo  - Leczniczy dla ludzi w starszym wieku. Zakład ten utworzony będzie w miejscu obecnie funkcjonującego oddziału gin- poł, po przeniesieniu tego oddziału do wyremontowanych pomieszczeń w szpitalu nr 2 przy ul. chorzowskiej 36.</w:t>
      </w:r>
    </w:p>
    <w:p>
      <w:pPr>
        <w:pStyle w:val="Normal"/>
        <w:jc w:val="both"/>
        <w:rPr/>
      </w:pPr>
      <w:r>
        <w:rPr>
          <w:sz w:val="24"/>
        </w:rPr>
        <w:t>Wg danych z Urzędu Miasta następuje wzrost ludności w wieku powyżej 65 lat , z 12,45 % w roku 2000 do 14,65 % w 2003 roku, co pociąga za sobą konieczność tworzenia nowych Zakładów Opiekuńczo – Leczniczych i innych form sprawowania opieki nad pacjentami schorowanymi , wymagającymi stałej opieki lekarskiej i pielęgniar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jewódzki konsultant ds. geriatrii poparł projekt utworzenia Oddz. Geriatrycznego i Zakładu Opiekuńczo – Leczniczego, NFZ – Oddział w Katowicach stwierdził ,że można liczyć w 2005 roku na zakontraktowania tych świadczeń na zadawalającym poziom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bez znaczenia jest fakt , że obie te jednostki można usytuować w obecnym budynku zajmowanym przez gin. – poł ( parter – Oddział Geriatryczny, I piętro – Zakład Opiekuńczo – Leczniczy) , bez dodatkowych nakładów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gumentem przemawiającym za tworzeniem takich jednostek jest wykorzystanie istniejącego majątku i potencjału osobowego ( personelu lekarskiego i przede wszystkim pielęgniarskiego ), po likwidowanym Oddziale dla Przewlekle Chor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eą funkcjonowania Zakładu Opiekuńczo – Leczniczego jest finansowanie z dwóch źródeł tj. z NFZ, który pokrywa tylko część leczniczą oraz z emerytury pensjonariusz w wysokości    70 % ( koszty hotelowe pobytu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uje się 20 łóżek na Oddziale Geriatrycznym i 30 łóżek w Zakładzie Opiekuńczo – Leczni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widywana wartość wynegocjowanego kontraktu z NFZ na rok 2005 t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. Geriatryczny                      – 455 tyś zł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ład Opiekuńczo – Leczniczy  - 536 tyś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 pozwoli na funkcjonowanie obu jednostek bez deficytu ( w przypadku Zakładu Opiekuńczo – Leczniczego z zyskiem 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rmonogram realizacji Uchwały Rady Miejskiej nr 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w sprawie:    </w:t>
      </w:r>
      <w:r>
        <w:rPr>
          <w:i/>
          <w:sz w:val="24"/>
        </w:rPr>
        <w:t xml:space="preserve">poszerzenia działalności Samodzielnego Publicznego Zakładu Opieki Zdrowotn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 xml:space="preserve">pn. Zespół Opieki Zdrowotnej w Świętochłowicach, w związku z utworzeniem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 xml:space="preserve">Oddziału Geriatrycznego i Zakładu Opiekuńczo – Leczniczego z siedzibą w Szpitalu 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Nr 1 przy ul. Szpitalnej 2 w Świętochłowic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46:00Z</dcterms:created>
  <dc:creator>UM</dc:creator>
  <dc:description/>
  <dc:language>en-US</dc:language>
  <cp:lastModifiedBy>um</cp:lastModifiedBy>
  <dcterms:modified xsi:type="dcterms:W3CDTF">2004-10-07T08:07:00Z</dcterms:modified>
  <cp:revision>5</cp:revision>
  <dc:subject/>
  <dc:title>UCHWAŁA Nr </dc:title>
</cp:coreProperties>
</file>