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XIV/194/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25 sierpnia 2004 r.</w:t>
      </w:r>
    </w:p>
    <w:p>
      <w:pPr>
        <w:pStyle w:val="TextBody"/>
        <w:jc w:val="center"/>
        <w:rPr/>
      </w:pPr>
      <w:r>
        <w:rPr>
          <w:rFonts w:cs="Arial" w:ascii="Arial" w:hAnsi="Arial"/>
          <w:b/>
        </w:rPr>
        <w:t xml:space="preserve">w sprawie: nawiązania współpracy pomiędzy miastem Rimawska Sobota </w:t>
        <w:br/>
        <w:t>w Republice Słowackiej</w:t>
        <w:br/>
        <w:t>a miastem Świętochłowice w Rzeczypospolitej Polskiej.</w:t>
      </w:r>
    </w:p>
    <w:p>
      <w:pPr>
        <w:pStyle w:val="TextBody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284"/>
        <w:rPr/>
      </w:pPr>
      <w:r>
        <w:rPr>
          <w:rFonts w:cs="Arial" w:ascii="Arial" w:hAnsi="Arial"/>
          <w:b/>
        </w:rPr>
        <w:t xml:space="preserve">Na podstawie art. 18 ust 2 pkt 12a ustawy z dnia 08.03.1990 o samorządzie gminnym </w:t>
        <w:br/>
        <w:t>( t.j. Dz. U. z 2001r. nr 142, poz. 1591 z późn. zm.)</w:t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TextBody"/>
        <w:jc w:val="both"/>
        <w:rPr/>
      </w:pPr>
      <w:r>
        <w:rPr>
          <w:rFonts w:cs="Arial" w:ascii="Arial" w:hAnsi="Arial"/>
        </w:rPr>
        <w:t>Wyraża zgodę na nawiązanie wzajemnej współpracy pomiędzy miastem Rimawska Sobota w Republice Słowackiej a miastem Świętochłowice w Rzeczypospolitej Polskiej.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TextBody"/>
        <w:jc w:val="both"/>
        <w:rPr/>
      </w:pPr>
      <w:r>
        <w:rPr>
          <w:rFonts w:cs="Arial" w:ascii="Arial" w:hAnsi="Arial"/>
        </w:rPr>
        <w:t>Upoważnia Prezydenta Miasta do określenia wspólnie ze stroną słowacką szczegółowych propozycji dotyczących kierunków i form współpracy obu samorządów oraz do zawarcia stosownej umowy o współpracy.</w:t>
      </w:r>
    </w:p>
    <w:p>
      <w:pPr>
        <w:pStyle w:val="Normal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Tekstpodstawowy2"/>
        <w:rPr/>
      </w:pPr>
      <w:r>
        <w:rPr>
          <w:sz w:val="24"/>
        </w:rPr>
        <w:t>Wykonanie uchwały powierza się Prezydentowi Miasta</w:t>
      </w:r>
      <w:r>
        <w:rPr>
          <w:szCs w:val="20"/>
        </w:rPr>
        <w:t>.</w:t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jc w:val="center"/>
        <w:rPr>
          <w:szCs w:val="20"/>
        </w:rPr>
      </w:pPr>
      <w:r>
        <w:rPr>
          <w:szCs w:val="20"/>
        </w:rPr>
      </w:r>
    </w:p>
    <w:p>
      <w:pPr>
        <w:pStyle w:val="Tekstpodstawowy2"/>
        <w:jc w:val="center"/>
        <w:rPr>
          <w:szCs w:val="20"/>
        </w:rPr>
      </w:pPr>
      <w:r>
        <w:rPr>
          <w:szCs w:val="20"/>
        </w:rPr>
        <w:t>§ 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ind w:left="623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23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TextBody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TextBody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 xml:space="preserve">W lipcu br. dwuosobowa delegacja miasta Rimawska Sobota </w:t>
        <w:br/>
        <w:t>w Republice Słowackiej przebywała z oficjalną wizytą w Świętochłowicach. Efektem tej wizyty była deklaracja podpisania umowy o partnerstwie między naszymi miastami. Dobrą okazją do tego byłoby spotkanie w Urzędzie Miejskim w dniu 18 września br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iasto Rimawska Sobota położone jest w południowej części Słowacji przy granicy z Węgrami. Obecnie miasto to liczy 25 000 mieszkańców i jest miastem powiatowym.</w:t>
        <w:tab/>
        <w:t>Podobne problemy społeczno-ekonomicznie i potencjał gospodarczy czynią z Rimawskiej Soboty atrakcyjnego partnera z uwagi na możliwość wspólnego wypracowania rozwiązań oraz wzajemnej pomocy. Jednocześnie podczas lipcowej wizyty zaakcentowano możliwość wspólnego ubiegania się o środki unijne. Ponadto Rimawska Sobota jest również miastem partnerskim Tiszaujvaros z którym Świętochłowice podpisały umowę partnerską w bieżącym roku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Podjęcie powyższej uchwały dotyczącej nawiązania wzajemnych kontaktów </w:t>
        <w:br/>
        <w:t xml:space="preserve">z Rimawską Sobotą stanowić będzie upoważnienie dla Prezydenta Miasta do zawarcia przedmiotowego porozumieni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6:46:00Z</dcterms:created>
  <dc:creator>UM ŚWIĘTOCHŁOWICE</dc:creator>
  <dc:description/>
  <dc:language>en-US</dc:language>
  <cp:lastModifiedBy>um</cp:lastModifiedBy>
  <cp:lastPrinted>2004-08-11T15:02:00Z</cp:lastPrinted>
  <dcterms:modified xsi:type="dcterms:W3CDTF">2004-08-26T09:53:00Z</dcterms:modified>
  <cp:revision>4</cp:revision>
  <dc:subject/>
  <dc:title>Uchwała ………</dc:title>
</cp:coreProperties>
</file>