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 xml:space="preserve">Uchwała </w:t>
      </w:r>
      <w:r>
        <w:rPr>
          <w:rFonts w:cs="Arial" w:ascii="Arial" w:hAnsi="Arial"/>
          <w:b/>
          <w:sz w:val="20"/>
        </w:rPr>
        <w:t xml:space="preserve"> Nr XVIII/153/ 2004</w:t>
      </w:r>
    </w:p>
    <w:p>
      <w:pPr>
        <w:pStyle w:val="Heading1"/>
        <w:rPr>
          <w:rFonts w:cs="Arial"/>
        </w:rPr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Rady Miejskiej w 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z dnia 7 kwietnia 2004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yboru banku do wykonywania bankowej obsługi budżetu miasta Świętochłowice 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 latach 2004 - 2007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</w:rPr>
        <w:t xml:space="preserve">Na podstawie art. 18 ust. 2 pkt 15 ustawy z dnia 8 marca 1990 r. o samorządzie gminnym ( t. j. Dz. U. Nr 142  poz. 1591 z 2001 r. z późn. zm.),  art. 134 ust. 1 ustawy z dnia 26 listopada 1998 o finansach publicznych ( t.j. Dz.U.  Nr 15, z 2003 poz. 148 z późn. zm.)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</w:rPr>
        <w:t>uchwala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o wykonywania bankowej obsługi budżetu miasta Świętochłowice  w latach 2004 – 2007 wybiera </w:t>
      </w:r>
    </w:p>
    <w:p>
      <w:pPr>
        <w:pStyle w:val="TextBody"/>
        <w:ind w:left="-142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ię bank ;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Górnośląski Bank Gospodarczy S.A.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ul. Warszawska 6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 xml:space="preserve">Katowi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</w:t>
      </w:r>
      <w:r>
        <w:rPr>
          <w:rFonts w:cs="Tahoma" w:ascii="Tahoma" w:hAnsi="Tahoma"/>
          <w:sz w:val="28"/>
          <w:szCs w:val="28"/>
        </w:rPr>
        <w:t>Uzasadnieni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dniu 18.04.2004 wygasa umowa na wykonywanie trzyletniej obsługi bankowej budżetu miasta Świętochłowice. Należało zatem wszcząć postępowanie mające na celu wybór banku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dniu 20.02.2004 wszczęto postępowanie w sprawie udzielenia zamówienia publicznego na  wykonywanie bankowej obsługi budżetu miasta Świętochłowice  w latach 2004 – 2007                           w następującym  zakresi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otwarcia i prowadzenia rachunków bieżąc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udżetu miasta 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chodów budżetu państwa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ków i opłat lokal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chodów i wydatków gminnych jednostek organizacyjnych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unduszy celowych gminy i powiat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środków pozabudżetowych jednostek budżetowych  oraz  Miejskiego Zarządu Budynkó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eszkalnych ( środki specjalne, fundusz świadczeń socjalnych, sumy depozytowe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alizacji poleceń przelew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owania wpłat gotówk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okonywania wypłat gotówkowych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potwierdzania stanu salda ( wyciąg bankowy na każdy dzień roboczy 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komunikowania się z bankiem za pomocą systemu home-banking obejmującego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zesyłanie zleceń płatniczych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otrzymywanie bieżących informacji o saldzie rachun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uzyskiwanie informacji zwrotnej o realizacji zlecenia 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rejestracji transakcji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uruchomienia kredytu w rachunku bieżącym do kwoty 3.000.000zł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 obsługi indywidualnych osób pobierających świadczenia ( zasiłki 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.  doradztwa finansowego w zakresie  kredytowania oraz oddłużania Gmi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prowadzenia i przygotowania postępowania o udzielenie przedmiotowego zamówienia powołano Zarządzeniem nr 67/2004 Prezydenta Miasta Świętochłowice z dnia 19.02.2004 komisję przetargową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stępowanie prowadzono w trybie przetargu nieograniczonego z zastosowaniem pełnej procedury postępowania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erty należało składać w terminie do 22.03.2004 do godz. 10 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wyznaczonego terminu złożono dwie oferty 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ferta nr 1 ING BANK ŚLĄSKI S.A.  oddział w Świętochłowicach Świętochłowi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ul. Bytom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ferta nr 2  Górnośląski Bank Gospodarczy  S.A. Katowice ul. Warszaw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ynym kryterium wyboru oferty najkorzystniejszej była cena. Przy wyborze oferty najkorzystniejszej uwzględniono następujące koszty obsługi budżet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ę za otwarcie rachunku podstawowego  oraz rachunków jednostek powiązanych z 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udżetem  miasta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  miesięczną opłatę za prowadzenie rachunku podstawowego oraz rachunków jednostek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wiązanych z budżetem miasta.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 prowizję od przelewu do innego banku.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/ w formie papierowej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/ w formie elektronicznej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prowizję od jednorazowej wpłaty gotówkowej  na rachunek podstawowy oraz rachunki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ostek powiązanych z budżetem miast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.  prowizja od jednorazowej wypła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otówkowej  z rachunków  gminnych  jednoste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rganizacyjnych  powiązanych z  budżetem miast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opłatę od jednorazowej wpłaty gotówkowej  na rachunek podstawowy oraz rachunki  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ednostek powiązanych z budżetem mi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ę od jednorazowej wypłaty gotówkowej  na rachunek podstawowy oraz rachunki  </w:t>
      </w:r>
    </w:p>
    <w:p>
      <w:pPr>
        <w:pStyle w:val="Normal"/>
        <w:ind w:left="26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ednostek powiązanych z budżetem mi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e stanu sal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61"/>
        <w:rPr/>
      </w:pPr>
      <w:r>
        <w:rPr>
          <w:rFonts w:cs="Arial" w:ascii="Arial" w:hAnsi="Arial"/>
          <w:sz w:val="22"/>
          <w:szCs w:val="22"/>
        </w:rPr>
        <w:t>miesięczną opłatę z tytułu użytkowania systemu Multi Cash / lub innego systemu elektronicz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e kredytu w rachunku bieżąc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komisji przetargowej zakończyły się w dniu 26.03.2004 . W dniu 26.03.2004 Prezydent Miasta zatwierdził  wynik postępowania i prace komisji przetargowej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dokonanej oceny ofert  najkorzystniejszą ofertę przedstawił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ośląski Bank Gospodarczy S.A. Katowice ul. Warszaw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8:45:00Z</dcterms:created>
  <dc:creator>Urząd Miejski</dc:creator>
  <dc:description/>
  <dc:language>en-US</dc:language>
  <cp:lastModifiedBy>um</cp:lastModifiedBy>
  <cp:lastPrinted>2004-03-30T10:52:00Z</cp:lastPrinted>
  <dcterms:modified xsi:type="dcterms:W3CDTF">2004-04-08T06:54:00Z</dcterms:modified>
  <cp:revision>16</cp:revision>
  <dc:subject/>
  <dc:title>                                   U c h w a ł a  NR </dc:title>
</cp:coreProperties>
</file>