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VII/212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7 listopada 2004 r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prawie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wyrażenia zgody na wniesienie w formie aportu nieruchomo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onej w Świętochłowicach przy ul. Lotniczej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>
          <w:b w:val="false"/>
          <w:sz w:val="20"/>
        </w:rPr>
        <w:tab/>
        <w:t>Na podstawie  art. 18 ust. 2 pkt 9 lit. "a" i  „g” ustawy z dnia 8.03.1990 r. o samorządzie gminnym ( tekst jednolity -</w:t>
      </w:r>
      <w:r>
        <w:rPr>
          <w:sz w:val="20"/>
        </w:rPr>
        <w:t xml:space="preserve"> </w:t>
      </w:r>
      <w:r>
        <w:rPr>
          <w:b w:val="false"/>
          <w:sz w:val="20"/>
        </w:rPr>
        <w:t>Dz.U. z 2001, Nr 142, poz. 1591, z późniejszymi zmianami ), § 3 ust. 3 zasad gospodarowania nieruchomościami Gminy Świętochłowice przyjętych uchwałą Nr XXVII/229/2000 Rady Miejskiej w Świętochłowicach z dnia 20 grudnia 2000r. w sprawie określenia zasad gospodarowania nieruchomościami Gminy Świętochłowice,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c h w a l a 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razić wolę podjęcia przez Prezydenta Miasta czynności prowadzących do objęcia przez Miasto Świętochłowice dodatkowych udziałów w podwyższonym kapitale zakładowym  „Śląskiego Parku Przemysłowego” Spółki z o.o. w Rudzie Śląskiej 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>w formie wniesienia do w/w Spółki wkładu niepieniężnego (aportu) w postaci oddania w wieczyste użytkowanie nieruchomości,</w:t>
      </w:r>
      <w:r>
        <w:rPr>
          <w:rFonts w:cs="Arial" w:ascii="Arial" w:hAnsi="Arial"/>
          <w:sz w:val="20"/>
        </w:rPr>
        <w:t xml:space="preserve"> położonej w Świętochłowicach przy 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sz w:val="20"/>
        </w:rPr>
        <w:t xml:space="preserve">ul. Lotniczej, będącej własnością Miasta Świętochłowice, w skład której wchodzą działki o numerach ewidencyjnych: </w:t>
      </w:r>
      <w:r>
        <w:rPr>
          <w:rFonts w:cs="Arial" w:ascii="Arial" w:hAnsi="Arial"/>
          <w:b/>
          <w:sz w:val="20"/>
        </w:rPr>
        <w:t>1228/15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 powierzchni 73,8669 ha, </w:t>
      </w:r>
      <w:r>
        <w:rPr>
          <w:rFonts w:cs="Arial" w:ascii="Arial" w:hAnsi="Arial"/>
          <w:sz w:val="20"/>
        </w:rPr>
        <w:t xml:space="preserve">zapisana w księdze wieczystej  </w:t>
      </w:r>
      <w:r>
        <w:rPr>
          <w:rFonts w:cs="Arial" w:ascii="Arial" w:hAnsi="Arial"/>
          <w:b/>
          <w:sz w:val="20"/>
        </w:rPr>
        <w:t xml:space="preserve">KW Nr 7895, </w:t>
      </w:r>
      <w:r>
        <w:rPr>
          <w:rFonts w:cs="Arial" w:ascii="Arial" w:hAnsi="Arial"/>
          <w:sz w:val="20"/>
        </w:rPr>
        <w:t xml:space="preserve">prowadzonej przez Sąd Rejonowy w Chorzowie - Wydział Ksiąg Wieczystych oraz </w:t>
      </w:r>
      <w:r>
        <w:rPr>
          <w:rFonts w:cs="Arial" w:ascii="Arial" w:hAnsi="Arial"/>
          <w:b/>
          <w:sz w:val="20"/>
        </w:rPr>
        <w:t>648/159 o powierzchni 0, 2900 ha,</w:t>
      </w:r>
      <w:r>
        <w:rPr>
          <w:rFonts w:cs="Arial" w:ascii="Arial" w:hAnsi="Arial"/>
          <w:sz w:val="20"/>
        </w:rPr>
        <w:t xml:space="preserve"> zapisana w księdze wieczystej  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>KW Nr 7785,</w:t>
      </w:r>
      <w:r>
        <w:rPr>
          <w:rFonts w:cs="Arial" w:ascii="Arial" w:hAnsi="Arial"/>
          <w:sz w:val="20"/>
        </w:rPr>
        <w:t xml:space="preserve"> prowadzonej przez Sąd Rejonowy w Chorzowie - Wydział Ksiąg Wieczystych, </w:t>
      </w:r>
      <w:r>
        <w:rPr>
          <w:rFonts w:cs="Arial" w:ascii="Arial" w:hAnsi="Arial"/>
          <w:b/>
          <w:sz w:val="20"/>
        </w:rPr>
        <w:t>o łącznej powierzchni 74,1569 ha.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kreślenie wartości w/w nieruchomości wnoszonej do Spółki w formie wkładu niepieniężnego (aportu) powierzyć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</w:rPr>
        <w:t>-   2  -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                                             </w:t>
      </w:r>
      <w:r>
        <w:rPr/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ą Rady Miejskiej Nr XX/161/2004 z dnia 5 maja 2004 roku została powołana przez Miasto Świętochłowice, Miasto Ruda Śląska wraz z innymi udziałowcami Spółka z o.o. pod nazwą „Śląski Park Przemysłowy” z siedzibą w Rudzie Śląski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ym z możliwych rozwiązań, w świetle przepisów ustawy o gospodarce nieruchomościami i Kodeksu Spółek Handlowych jest wyposażenie Spółki w prawo użytkowania wieczystego poprzez wniesienie nieruchomości aportem do Spółki, w zamian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udziały w Spół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powyższym rozwiązaniem przemawia fakt, iż zwiększenie majątku Spółki a tym samym zwiększenie jej zdolności kredytowej, przyczyni się do usamodzielnienia Spółki w zakresie gospodarowania nieruchomościami i prowadzenia inwestycji oraz pozyskiwania środk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funduszy europejskich, co z kolei przyczyni się do zwiększenia atrakcyjności gospodarczej nieruchomości zwłaszcza poprzez rozbudowę infrastruktury techn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ąc na uwadze okoliczności opisane j.w. Prezydent Miasta przedstawia Radzie Miejskiej przedmiotowy projekt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35:00Z</dcterms:created>
  <dc:creator>Gospodarka Nieruchomościami</dc:creator>
  <dc:description/>
  <dc:language>en-US</dc:language>
  <cp:lastModifiedBy>um</cp:lastModifiedBy>
  <cp:lastPrinted>2004-11-18T10:31:00Z</cp:lastPrinted>
  <dcterms:modified xsi:type="dcterms:W3CDTF">2004-11-18T09:44:00Z</dcterms:modified>
  <cp:revision>3</cp:revision>
  <dc:subject/>
  <dc:title>Uchwała Nr </dc:title>
</cp:coreProperties>
</file>