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I/162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 czerwca 2004 r.</w:t>
      </w:r>
    </w:p>
    <w:p>
      <w:pPr>
        <w:pStyle w:val="TextBody"/>
        <w:rPr/>
      </w:pPr>
      <w:r>
        <w:rPr/>
        <w:t>w sprawie zmiany Uchwały  nr XVII/141/04 Rady Miejskiej w Świętochłowicach</w:t>
      </w:r>
    </w:p>
    <w:p>
      <w:pPr>
        <w:pStyle w:val="TextBody"/>
        <w:rPr/>
      </w:pPr>
      <w:r>
        <w:rPr/>
        <w:t>z dnia 24 marca 2004 roku w sprawie uchwalenia budżetu miasta na 2004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keepNext w:val="true"/>
        <w:spacing w:before="240" w:after="0"/>
        <w:ind w:left="0" w:right="0" w:hanging="0"/>
        <w:jc w:val="center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0"/>
        </w:rPr>
        <w:t>Zwiększenie planu przychodów w budżecie miasta na 2004 rok</w:t>
        <w:tab/>
        <w:tab/>
        <w:t xml:space="preserve">o kwotę  2.000.000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2"/>
        </w:numPr>
        <w:spacing w:before="240" w:after="240"/>
        <w:ind w:left="34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952 – Przychody z zaciągniętych pożyczek i kredytów                                                                                                na rynku krajowym</w:t>
        <w:tab/>
        <w:tab/>
        <w:tab/>
        <w:tab/>
        <w:tab/>
        <w:tab/>
        <w:tab/>
        <w:tab/>
        <w:t>o kwotę  2.000.000 zł</w:t>
      </w:r>
    </w:p>
    <w:p>
      <w:pPr>
        <w:pStyle w:val="WWTekstpodstawowy2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WTekstpodstawowy2"/>
        <w:rPr>
          <w:b/>
          <w:b/>
        </w:rPr>
      </w:pPr>
      <w:r>
        <w:rPr>
          <w:b/>
        </w:rPr>
        <w:t>Ogółem plan przychodów w budżecie miasta na 2004 rok po dokonaniu  w/w  zmiany  wynosi   22.997.924 zł.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</w:r>
    </w:p>
    <w:p>
      <w:pPr>
        <w:pStyle w:val="Normal"/>
        <w:keepLines/>
        <w:spacing w:before="240" w:after="240"/>
        <w:ind w:left="3540" w:right="0" w:firstLine="708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e planu rozchodów w budżecie miasta na 2004 rok</w:t>
        <w:tab/>
        <w:tab/>
        <w:t>o kwotę  2.00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rPr/>
      </w:pPr>
      <w:r>
        <w:rPr/>
        <w:t>w  § 992 – Spłaty otrzymanych krajowych pożyczek i kredytów</w:t>
        <w:tab/>
        <w:tab/>
        <w:tab/>
        <w:t>o kwotę   2.000.000 zł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  <w:t>Ogółem plan rozchodów w budżecie miasta na 2004 rok po dokonaniu  w/w zmiany  wynosi   11.992.967 zł.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3</w:t>
      </w:r>
      <w:r>
        <w:rPr/>
        <w:t xml:space="preserve">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Wykonanie uchwały powierza się Prezydentowi Miast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4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  <w:t>Uchwała wchodzi w życie z dniem podjęci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ab/>
        <w:tab/>
        <w:tab/>
        <w:tab/>
        <w:tab/>
      </w:r>
      <w:r>
        <w:rPr>
          <w:b/>
          <w:sz w:val="24"/>
        </w:rPr>
        <w:t>U Z A S A D N I E N I E</w:t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</w:rPr>
        <w:t xml:space="preserve">Projekt uchwały Rady Miejskiej sporządzono w związku z otrzymaną                w dniu 10 maja 2004 roku opinią Regionalnej Izby Obrachunkowej dotyczącej kwestii zaliczania kredytów krótkoterminowych do procentowego wskaźnika zadłużenia samorządu terytorialnego.  Regionalna Izba Obrachunkowa w Katowicach, opierając się na opinii Departamentu Długu Publicznego Ministerstwa Finansów, wyraziło przekonanie, że raty kredytów krótkoterminowych, przypadające do spłaty w danym roku budżetowym, należy wliczać do limitu zobowiązań jednostki samorządu terytorialnego określonych  w art. 113 ustawy o finansach publicznych oraz ujmować w zestawieniu przepływów pieniężnych Gminy. Dotychczas wyżej wymienione przepływy pieniężne obejmują w pozycji przychody tylko kredyty i pożyczki długoterminowe a w rozchodach spłatę wyżej wymienionych kredytów i pożyczek długotermin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koniecznością ujęcia w budżecie kredytu krótkoterminowego, należy zwiększyć plan przychodów i rozchodów o kwotę 2.000.000 zł. Wyżej wymieniony kredyt krótkoterminowy został zaciągnięty w dniu 11 lutego 2004 roku oraz spłacony w dniu 19 kwietnia 2004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9.05pt;mso-wrap-distance-right:0pt;mso-wrap-distance-top:0pt;mso-wrap-distance-bottom:0pt;margin-top:0.05pt;mso-position-vertical-relative:text;margin-left:431.5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Arial" w:hAnsi="Arial" w:cs="Arial"/>
      <w:sz w:val="20"/>
    </w:rPr>
  </w:style>
  <w:style w:type="paragraph" w:styleId="WWTekstpodstawowywcity2">
    <w:name w:val="WW-Tekst podstawowy wcięty 2"/>
    <w:basedOn w:val="Normal"/>
    <w:qFormat/>
    <w:pPr>
      <w:ind w:left="709" w:right="0" w:firstLine="1"/>
      <w:jc w:val="both"/>
    </w:pPr>
    <w:rPr>
      <w:rFonts w:ascii="Arial" w:hAnsi="Arial" w:cs="Arial"/>
      <w:sz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2:21:00Z</dcterms:created>
  <dc:creator>UM</dc:creator>
  <dc:description/>
  <dc:language>en-US</dc:language>
  <cp:lastModifiedBy>um</cp:lastModifiedBy>
  <dcterms:modified xsi:type="dcterms:W3CDTF">2004-06-03T07:49:00Z</dcterms:modified>
  <cp:revision>5</cp:revision>
  <dc:subject/>
  <dc:title>Uchwa�a Nr VII/000/2002</dc:title>
</cp:coreProperties>
</file>