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VI/140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Rady Miejskiej w Świętochłowicach </w:t>
      </w:r>
    </w:p>
    <w:p>
      <w:pPr>
        <w:pStyle w:val="Heading2"/>
        <w:rPr/>
      </w:pPr>
      <w:r>
        <w:rPr/>
        <w:t>z dnia  25 lutego 2004 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w sprawie : wprowadzenia na terenie miasta Świętochłowice opłaty administracyjnej za niektóre czynności urzędowe i ustalenia wysokości stawek tej opłaty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Na podstawie art. 18 ust. 2 pkt. 8, art. 40 ust. 1 i art. 42 ustawy z dnia 8 marca 1990 r. o samorządzie gminnym (tekst jednolity Dz. U. Nr 142 poz. 1591 z 2001 r. z późniejszymi zmianami), art. 18 i 19 ustawy z dnia 12 stycznia 1991r o podatkach i opłatach lokalnych (tekst jednolity DZ.U. z 2002r nr 9 poz. 84 z późniejszymi zmianami) oraz art. 30 ustawy z dnia 27 marca 2003r o planowaniu i zagospodarowaniu przestrzennym (tekst jednolity Dz.U. nr 80 z 2003r poz. 717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rowadzić na terenie miasta Świętochłowice opłatę administracyjną za wymienione niżej czynności urzędowe i ustala następujące stawki opłaty za wydanie z miejscowego planu zagospodarowania przestrzennego miasta  Świętochłowice</w:t>
      </w:r>
    </w:p>
    <w:p>
      <w:pPr>
        <w:pStyle w:val="TextBody"/>
        <w:numPr>
          <w:ilvl w:val="0"/>
          <w:numId w:val="2"/>
        </w:numPr>
        <w:ind w:left="644" w:hanging="2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isu z planu  - 35zł w obrębie jednej jednostki planu, za każdą koleją jednostkę ustala się kwotę 20zł,</w:t>
      </w:r>
    </w:p>
    <w:p>
      <w:pPr>
        <w:pStyle w:val="TextBody"/>
        <w:numPr>
          <w:ilvl w:val="0"/>
          <w:numId w:val="2"/>
        </w:numPr>
        <w:ind w:left="644" w:hanging="2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isu i wyrysu z planu  - 55zł w obrębie jednej jednostki planu, za każdą koleją jednostkę ustala się kwotę 30zł,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a administracyjna płatna jest w formie gotówkowej w kasie Urzędu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284"/>
        <w:rPr/>
      </w:pPr>
      <w:r>
        <w:rPr>
          <w:rFonts w:cs="Arial" w:ascii="Arial" w:hAnsi="Arial"/>
          <w:bCs/>
          <w:sz w:val="20"/>
        </w:rPr>
        <w:t>Traci moc Uchwała Rady Gminy w Świętochłowicach Nr XIX/173/2000 z dnia 21 czerwca 2000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po upływie 14 dni od daty jej ogłoszenia w Dzienniku Urzędowym Województwa Śląskiego.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do Uchwały Nr XVI/140/2004 Rady Miejskiej w Świętochłowicach z dnia  25 lutego 2004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Wydział Gospodarki Przestrzennej, Architektury i Budownictwa wydaje coraz więcej wypisów                      i wyrysów z miejscowego planu zagospodarowania przestrzennego. Są to dokumenty niezbędne przy procesie inwestycyjnym, przy toczących się postępowaniach administracyjnych czy sądowych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isy o opłacie skarbowej nie wprowadzają konieczności pobierania takich opłat, jednak dają taką możliwość. Wydawanie tego rodzaju dokumentów powoduje koszty dla Gminy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le zmieniające się przepisy z zakresu gospodarki przestrzennej nakładają na gminy obowiązek sporządzania nowych miejscowych planów zagospodarowania przestrzennego, jednak znaczny koszt tych opracowań może być formą częściowego odzyskania przez gminę poniesionych kosztów.                 W związku z tym oraz z uwagi na dostosowanie cen do funkcjonujących w innych Urzędach, zaktualizowanie wprowadzonych wcześniej opłat jest niezbędne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iniejsza uchwała jest formą aneksu do Uchwały Rady Miasta w Świętochłowicach  Nr XIX/173/2000  z dnia 21 czerwca 2000r. Obowiązująca uchwała przyjmowała, że za każdy wypis czy wypis z wyrysem, bez względu na wielkość obszaru, pobierano tą samą opłatę. Jednak wśród wniosków o wypis i wyrys z planu występują takie, które obejmują jedną jednostkę lub dużo więcej. Nakład pracy w tym wypadku jest różny, w związku z czym uzasadnione jest wprowadzenie jasnego systemu sprzedaży wypisów i wyrysów i uzależnienie kwoty zapłaty od ilości jednostek jaka obejmuje wnioskowany obsza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13:00Z</dcterms:created>
  <dc:creator>Ewa i Piotr Franta</dc:creator>
  <dc:description/>
  <dc:language>en-US</dc:language>
  <cp:lastModifiedBy>um</cp:lastModifiedBy>
  <cp:lastPrinted>2003-10-09T14:29:00Z</cp:lastPrinted>
  <dcterms:modified xsi:type="dcterms:W3CDTF">2004-02-26T13:49:00Z</dcterms:modified>
  <cp:revision>10</cp:revision>
  <dc:subject/>
  <dc:title>UCHWAŁA NR </dc:title>
</cp:coreProperties>
</file>