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rFonts w:cs="Arial"/>
          <w:bCs/>
        </w:rPr>
      </w:pPr>
      <w:r>
        <w:rPr>
          <w:rFonts w:cs="Arial"/>
          <w:bCs/>
        </w:rPr>
        <w:t>Uchwała nr XVII/146/200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z dnia 24 marca 2004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</w:t>
      </w:r>
      <w:r>
        <w:rPr>
          <w:rFonts w:cs="Arial"/>
          <w:b/>
          <w:bCs/>
        </w:rPr>
        <w:t xml:space="preserve">w sprawie:  ustalenia najniższego wynagrodzenia zasadniczego w I kategorii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zaszeregowania  i wartości jednego punktu w tabeli miesięcznych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stawek wynagrodzenia zasadniczego dla pracowników jednostek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organizacyjnych samorządu terytorialnego Miasta Świętochłowice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działających w zakresie oświaty.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Na podstawie art. 18 ust. 2 pkt 15 ustawy z dnia 8 marca 1990r. o samorządzie gminnym (tekst jednolity Dz. U. Nr 142, poz. 1591 z 2001r. z późniejszymi zmianami), art. 12 pkt 11 ustawy       z dnia 5 czerwca 1998r. o samorządzie powiatowym (tekst jednolity Dz. U. Nr 142, poz. 1592 z 2001r. z późniejszymi zmianami) oraz § 2 pkt 2 i § 3 ust. 3 rozporządzenia Rady Ministrów z dnia 26 lipca 2000r. w sprawie zasad wynagradzania i wymagań kwalifikacyjnych pracowników samorządowych zatrudnionych w jednostkach organizacyjnych jednostek samorządu terytorialnego (Dz. U. Nr 61,    poz. 708 z późniejszymi zmianami) 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Indent"/>
        <w:rPr>
          <w:szCs w:val="20"/>
        </w:rPr>
      </w:pPr>
      <w:r>
        <w:rPr/>
        <w:t>Postanowienia niniejszej uchwały dotyczą pracowników niebędących nauczycielami, zatrudnionych w publicznych szkołach i placówkach oświatowych, które są jednostkami organizacyjnymi Miasta Świętochłowice.</w:t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Indent"/>
        <w:rPr>
          <w:szCs w:val="20"/>
        </w:rPr>
      </w:pPr>
      <w:r>
        <w:rPr/>
        <w:t>Ustala się najniższe miesięczne wynagrodzenie zasadnicze w I kategorii zaszeregowania             w wysokości  550 zł.</w:t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Indent"/>
        <w:rPr>
          <w:szCs w:val="20"/>
        </w:rPr>
      </w:pPr>
      <w:r>
        <w:rPr/>
        <w:t>Uzgadnia się dla potrzeb ustalania przez pracodawców pracowników wymienionych w § 1 niniejszej uchwały wartość jednego punktu w tabelach miesięcznych stawek wynagradzania zasadniczego w wysokości 3, 50 zł.</w:t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Indent"/>
        <w:rPr>
          <w:szCs w:val="20"/>
        </w:rPr>
      </w:pPr>
      <w:r>
        <w:rPr/>
        <w:t>Traci moc Uchwała Nr XXXIV/271/2001 Rady Miejskiej w Świętochłowicach z dnia 20 czerwca 2001r. w sprawie: ustalenia najniższego wynagrodzenia zasadniczego w I kategorii zaszeregowania i wartości jednego punktu w tabeli miesięcznych stawek wynagrodzenia zasadniczego dla pracowników jednostek organizacyjnych samorządu terytorialnego miasta Świętochłowice.</w:t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, z mocą obowiązującą od dnia 1 stycznia 2004r.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ojekt uchwały ustala najniższe wynagrodzenie zasadnicze w I kategorii zaszeregowania oraz wartość jednego punktu w złotych dla pracowników nie będących nauczycielami zatrudnionych</w:t>
        <w:br/>
        <w:t>w przedszkolach, szkołach i placówkach oświatowych, dla których organem prowadzącym jest Miasto Świętochłowice.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Dotychczasowe wartości ww. składników wynagradzania tych pracowników określone </w:t>
        <w:br/>
        <w:t xml:space="preserve">w Uchwale Rady Miejskiej w Świętochłowicach Nr XXXIV/271/2001 z dnia 20 czerwca 2001r. – tj. 500 zł. i 3 zł., nie pozwalają ustalić wielu pracownikom obsługi placówek oświatowych miesięcznej stawki wynagrodzenia zasadniczego na obowiązującym od 1 stycznia br. poziomie 824 zł. 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obecnym projekcie uchwały pominięto pracowników innych jednostek organizacyjnych Miasta Świętochłowice.</w:t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prawna">
    <w:name w:val="podstawa_prawna"/>
    <w:basedOn w:val="TextBody"/>
    <w:qFormat/>
    <w:p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60" w:after="0"/>
      <w:jc w:val="center"/>
      <w:outlineLvl w:val="9"/>
    </w:pPr>
    <w:rPr>
      <w:rFonts w:cs="Times New Roman"/>
      <w:bCs w:val="false"/>
      <w:i w:val="false"/>
      <w:iCs w:val="false"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360" w:hanging="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5:58:00Z</dcterms:created>
  <dc:creator>UM Świętochłowice </dc:creator>
  <dc:description/>
  <dc:language>en-US</dc:language>
  <cp:lastModifiedBy>um</cp:lastModifiedBy>
  <dcterms:modified xsi:type="dcterms:W3CDTF">2004-03-30T08:25:00Z</dcterms:modified>
  <cp:revision>7</cp:revision>
  <dc:subject/>
  <dc:title>Uchwała nr …………………………</dc:title>
</cp:coreProperties>
</file>