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Uchwała Nr XIX/158/2004 r.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1 kwietnia 2004 r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zatwierdzenia sprawozdania Miejskiego Rzecznika Konsumentów </w:t>
        <w:br/>
        <w:t>w Świętochłowicach za 2003 rok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firstLine="340"/>
        <w:jc w:val="both"/>
        <w:rPr/>
      </w:pPr>
      <w:r>
        <w:rPr>
          <w:rFonts w:cs="Arial" w:ascii="Arial" w:hAnsi="Arial"/>
          <w:sz w:val="20"/>
        </w:rPr>
        <w:t xml:space="preserve">Na podstawie art. 38 ust. 1 i 2 ustawy z dnia 15 grudnia 2000 r. o ochronie konkurencji </w:t>
        <w:br/>
        <w:t xml:space="preserve">i konsumentów (tekst jednolity Dz. U. z 2003 r. Nr 86 poz. 804 z późn. zm.)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twierdza sprawozdanie Miejskiego Rzecznika Konsumentów w Świętochłowicach za 2003 rok </w:t>
        <w:br/>
        <w:t>stanowiące załącznik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Prezydentowi Miasta i Miejskiemu Rzecznikowi Konsumentów </w:t>
        <w:br/>
        <w:t>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Załącznik do uchwały Nr XIX/158/2004</w:t>
      </w:r>
    </w:p>
    <w:p>
      <w:pPr>
        <w:pStyle w:val="Normal"/>
        <w:rPr/>
      </w:pPr>
      <w:r>
        <w:rPr/>
        <w:tab/>
        <w:tab/>
        <w:tab/>
        <w:tab/>
        <w:tab/>
        <w:tab/>
        <w:t>Rady Miejskiej w Świętochłowicach</w:t>
      </w:r>
    </w:p>
    <w:p>
      <w:pPr>
        <w:pStyle w:val="Normal"/>
        <w:rPr/>
      </w:pPr>
      <w:r>
        <w:rPr/>
        <w:tab/>
        <w:tab/>
        <w:tab/>
        <w:tab/>
        <w:tab/>
        <w:tab/>
        <w:t>z dnia 21 kwietnia 200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AWOZDANIE MIEJSKIEGO RZECZNIKA KONSUMENTÓW W ŚWIĘTOCHŁOWICACH ZA ROK 2003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i ogóln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3"/>
        <w:ind w:firstLine="708"/>
        <w:rPr/>
      </w:pPr>
      <w:r>
        <w:rPr>
          <w:sz w:val="28"/>
        </w:rPr>
        <w:t>Instytucja Miejskiego Rzecznika Konsumentów utworzona została w Świętochłowicach 31 sierpnia 1999r., kiedy to tutejsza Rada Miejska działając na podstawie  obowiązującej wówczas, znowelizowanej ustawy z dnia 24 lutego 1990r. o przeciwdziałaniu praktykom monopolistycznym i ochronie interesów konsumentów powierzyła to stanowisko mojej osobie, jako Naczelnikowi Wydziału Organizacyjno-Prawnego Urzędu Miejskiego.</w:t>
      </w:r>
    </w:p>
    <w:p>
      <w:pPr>
        <w:pStyle w:val="Tekstpodstawowy3"/>
        <w:rPr/>
      </w:pPr>
      <w:r>
        <w:rPr>
          <w:sz w:val="28"/>
        </w:rPr>
        <w:t>Wspomniana nowelizacja ustawy o p.p.m.i o.i.k. nałożyła na powstające samorządy powiatowe, w tym również miasta na prawach powiatu obowiązki i zadania w zakresie ochrony praw konsumentów definiowanych obecnie jako osoby, które "zawierają umowę z przedsiębiorcą w celu bezpośrednio nie związanym z działalnością gospodarczą” (art.4 pkt.11 ustawy z dnia 15.12.2000r. o ochronie konkurencji i konsumentów).</w:t>
      </w:r>
    </w:p>
    <w:p>
      <w:pPr>
        <w:pStyle w:val="Tekstpodstawowy3"/>
        <w:rPr/>
      </w:pPr>
      <w:r>
        <w:rPr>
          <w:sz w:val="28"/>
        </w:rPr>
        <w:tab/>
        <w:t>Zgodnie z Regulaminem Organizacyjnym Urzędu Miejskiego „zadania związane z ochroną praw  konsumenta w zakresie ustalonym ustawą oraz innymi przepisami” a także „zapewnienie obsługi administracyjno-organizacyjnej Miejskiemu Rzecznikowi Konsumentów” powierzone zostały Wydziałowi Organizacyjno-Prawnemu Urzędu.</w:t>
      </w:r>
    </w:p>
    <w:p>
      <w:pPr>
        <w:pStyle w:val="Tekstpodstawowy3"/>
        <w:rPr/>
      </w:pPr>
      <w:r>
        <w:rPr>
          <w:sz w:val="28"/>
        </w:rPr>
        <w:t>W strukturze Wydziału nie wyodrębniono z tego tytułu komórki pełniącej funkcję biura rzecznika, jak również nie zwiększano stanu kadrowego Wydziału. Pomocnicze czynności kancelaryjno-techniczne realizują w tym zakresie pracownicy Wydziału Organizacyjno - Prawnego łącząc je ze swoimi podstawowymi obowiązkami służbowymi.</w:t>
      </w:r>
    </w:p>
    <w:p>
      <w:pPr>
        <w:pStyle w:val="Tekstpodstawowy3"/>
        <w:rPr/>
      </w:pPr>
      <w:r>
        <w:rPr>
          <w:sz w:val="28"/>
        </w:rPr>
        <w:tab/>
        <w:t>Stanowisko Miejskiego Rzecznika Konsumentów pełnione jest zgodnie z wymogiem określonym art.35 ust.2 ustawy z dnia 15 grudnia 2000r. o ochronie konkurencji i konsumentów przez osobę z „wyższym wykształceniem, w szczególności prawniczym lub ekonomicznym i z co najmniej pięcioletnią praktyką zawodową”.</w:t>
      </w:r>
    </w:p>
    <w:p>
      <w:pPr>
        <w:pStyle w:val="Tekstpodstawowy3"/>
        <w:rPr/>
      </w:pPr>
      <w:r>
        <w:rPr>
          <w:sz w:val="28"/>
        </w:rPr>
        <w:t>Uznając za właściwe zapewnienie mieszkańcom możliwie stałego kontaktu z Miejskim Rzecznikiem Konsumentów nie wprowadzono istotnych ograniczeń czasowych w funkcjonowaniu wspomnianego urzędu oraz w formach komunikowania się z nim.</w:t>
      </w:r>
    </w:p>
    <w:p>
      <w:pPr>
        <w:pStyle w:val="Tekstpodstawowy3"/>
        <w:rPr/>
      </w:pPr>
      <w:r>
        <w:rPr>
          <w:sz w:val="28"/>
        </w:rPr>
        <w:t>Tzw. biuro Miejskiego Rzecznika Konsumentów działa codziennie od poniedziałku do piątku w godzinach zbliżonych do godzin pracy Urzędu Miejskiego (tj. od 8,oo do 15,oo, w poniedziałki od 9,oo do 15,oo) oraz przyjmuje sprawy zgłaszane osobiście, listownie lub telefonicznie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3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alizacja zadań wynikających z ustawy z dnia 15 grudnia 2000 r. o ochronie konkurencji i konsumentów.</w:t>
      </w:r>
    </w:p>
    <w:p>
      <w:pPr>
        <w:pStyle w:val="Tekstpodstawowy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3"/>
        <w:rPr/>
      </w:pPr>
      <w:r>
        <w:rPr>
          <w:sz w:val="28"/>
        </w:rPr>
        <w:tab/>
        <w:t>W 2003 r. w toku rozmów (bezpośrednich lub telefonicznych) z zainteresowanymi udzielono 229 porad oraz informacji w 159 sprawach. Udzielane konsumentom wyjaśnienia miały na celu określenie przysługujących im uprawnień z uwzględnieniem konkretnej sytuacji w jakiej się znaleźli oraz wskazanie najbardziej efektywnej i praktycznej drogi postępowania zmierzającego do wyegzekwowania zgłaszanych roszczeń.</w:t>
      </w:r>
    </w:p>
    <w:p>
      <w:pPr>
        <w:pStyle w:val="Tekstpodstawowy3"/>
        <w:rPr/>
      </w:pPr>
      <w:r>
        <w:rPr>
          <w:sz w:val="28"/>
        </w:rPr>
        <w:t>Stosownie do zgłaszanych potrzeb konsumentom udostępniane były akty prawne regulujące dane zagadnienie oraz dane dot. publikatora, w którym zostały one zamieszczone.</w:t>
      </w:r>
    </w:p>
    <w:p>
      <w:pPr>
        <w:pStyle w:val="Tekstpodstawowy3"/>
        <w:rPr>
          <w:sz w:val="28"/>
        </w:rPr>
      </w:pPr>
      <w:r>
        <w:rPr>
          <w:sz w:val="28"/>
        </w:rPr>
        <w:t>W trakcie wizyt składanych przez konsumentów udzielano im pomocy w zredagowaniu pisemnych wystąpień określających treść ich roszczeń wobec przedsiębiorców oraz innych oświadczeń woli kształtujących relacje prawne z w/wym podmiotami.</w:t>
      </w:r>
    </w:p>
    <w:p>
      <w:pPr>
        <w:pStyle w:val="Tekstpodstawowy3"/>
        <w:rPr/>
      </w:pPr>
      <w:r>
        <w:rPr>
          <w:sz w:val="28"/>
        </w:rPr>
        <w:tab/>
        <w:t>Podobnie jak w minionych latach przeważająca grupa problemów sygnalizowanych przez konsumentów dotyczyła jakości towarów i usług..</w:t>
      </w:r>
    </w:p>
    <w:p>
      <w:pPr>
        <w:pStyle w:val="Tekstpodstawowy3"/>
        <w:rPr/>
      </w:pPr>
      <w:r>
        <w:rPr>
          <w:sz w:val="28"/>
        </w:rPr>
        <w:t>W bieżącej działalności MRK uwzględniony został również  szeroki zakres spraw wykraczających poza komplikacje powstałe na tle realizacji umów kupna-sprzedaży, czy też typowych umów o dzieło. Wśród rozpatrywanych przypadków nie zabrakło sporów powstających w ramach stosunków najmu lokali mieszkalnych, czy też związanych z korzystaniem z mieszkań na podstawie spółdzielczego prawa do lokalu mieszkalnego.</w:t>
      </w:r>
    </w:p>
    <w:p>
      <w:pPr>
        <w:pStyle w:val="Tekstpodstawowy3"/>
        <w:rPr/>
      </w:pPr>
      <w:r>
        <w:rPr>
          <w:sz w:val="28"/>
        </w:rPr>
        <w:t>Systematycznie zwiększa się ilość spraw, których przedmiotem jest realizacja obowiązków konsumentów jako stron umów o kredyt konsumencki w sytuacji niewykonania lub nienależytego wykonania umowy przez podmioty sprzedające towary, bądź świadczące usługi w oparciu o wspomniane źródło finansowania.</w:t>
      </w:r>
    </w:p>
    <w:p>
      <w:pPr>
        <w:pStyle w:val="Tekstpodstawowy3"/>
        <w:rPr/>
      </w:pPr>
      <w:r>
        <w:rPr>
          <w:sz w:val="28"/>
        </w:rPr>
        <w:tab/>
        <w:t>Szereg odnotowanych skarg dotyczy jakości usług bankowych, rzetelności informacji dotyczącej warunków ich świadczenia, naliczania opłat za rozpatrzenie wniosków kredytowych niezależnie od podjętych w tym zakresie decyzji itp.</w:t>
      </w:r>
    </w:p>
    <w:p>
      <w:pPr>
        <w:pStyle w:val="Tekstpodstawowy3"/>
        <w:rPr/>
      </w:pPr>
      <w:r>
        <w:rPr>
          <w:sz w:val="28"/>
        </w:rPr>
        <w:t>Tradycyjnie już w katalogu rozpatrywanych spraw znalazły się przypadki związane z realizacją umów o dostawę mediów, umów z operatorami  tv cyfrowej, umów  z instytucjami finansowymi oferującymi zakup pojazdów w tzw. systemie argentyńskim, umów przewozowych, o świadczenie usług telekomunikacyjnych.</w:t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rPr/>
      </w:pPr>
      <w:r>
        <w:rPr>
          <w:sz w:val="28"/>
        </w:rPr>
        <w:t>Niezależnie od udzielanych porad i informacji w szczególnie uzasadnionych przypadkach, kiedy przemawiały za tym okoliczności sprawy (jej złożoność, brak efektów osobistych starań czynionych przez konsumenta w kierunku wyegzekwowania uprawnień, o których został poinformowany, rażące uchylanie się od realizacji obowiązków wobec klienta) Miejski Rzecznik Konsumentów udzielał stosownej pomocy w innych formach nawiązując kontakt (korespondencyjny lub telefoniczny) z Przedsiębiorcą oraz przekazując mu uwagi i opinie związane z zaistniałym sporem, stanowisko zajęte w uzgodnieniu z Konsumentem oraz propozycje ugodowego załatwienia sporu w drodze mediacji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b/>
          <w:sz w:val="28"/>
          <w:u w:val="single"/>
        </w:rPr>
        <w:t xml:space="preserve">Poradnictwo konsumenckie </w:t>
      </w:r>
      <w:r>
        <w:rPr>
          <w:b/>
          <w:sz w:val="28"/>
        </w:rPr>
        <w:t>– charakterystyka zgłaszanych problemów.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b/>
          <w:sz w:val="28"/>
        </w:rPr>
        <w:t xml:space="preserve">a/ </w:t>
      </w:r>
      <w:r>
        <w:rPr>
          <w:sz w:val="28"/>
        </w:rPr>
        <w:t xml:space="preserve">  usługi</w:t>
        <w:tab/>
        <w:t>realizowane na podstawie umów o dzieło (kamieniarskie, wykonawstwo      oraz montaż okien na zamówienie, wykonawstwo meblowych zestawów kuchennych, usługi remontowe w lokalach mieszkalnych itp.)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Zgłaszane  przez Konsumentów problemy dotyczyły m.in.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/>
      </w:pPr>
      <w:r>
        <w:rPr>
          <w:sz w:val="28"/>
        </w:rPr>
        <w:t>naruszania określonych umową terminów realizacji umowy (opóźnianie rozpoczęcia prac, terminów dostawy mimo pobrania należności finansowych)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/>
      </w:pPr>
      <w:r>
        <w:rPr>
          <w:sz w:val="28"/>
        </w:rPr>
        <w:t>braku reakcji wykonawców na zgłoszenia dotyczące wad w wykonanym dziele, odwlekanie uzgodnionych terminów oględzin, opóźnianie prac związanych z usunięciem usterek i nieprawidłowości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realizowania prac przez osoby o niedostatecznych kwalifikacjach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/>
      </w:pPr>
      <w:r>
        <w:rPr>
          <w:sz w:val="28"/>
        </w:rPr>
        <w:t>dostarczanie przedmiotów nie odpowiadających treści zamówienia lub celowi umowy(okna, rolety wykonane w oparciu o nieprawidłowo wykonane pomiary)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domagania się zapłaty mimo nieosiągnięcia zamierzonego rezultatu                         umowy (np. naprawy przekazanego w tym celu sprzętu tv),   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/>
      </w:pPr>
      <w:r>
        <w:rPr>
          <w:sz w:val="28"/>
        </w:rPr>
        <w:t xml:space="preserve">uchylanie się przez przyjmujących zamówienie od odpowiedzialności za wady ujawnione w dostarczonym dziele i obciążanie konsumentów dochodzeniem roszczeń wobec bezpośrednich wytwórców, 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b/ umowy z firmami działającymi w tzw. systemie argentyńskim: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>Sygnalizowane problemy to: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niemożność odstąpienia od umowy lub jej rozwiązania bez znaczących strat            finansowych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niewspółmierne uprawnienia i obowiązki obu stron umowy sytuujące klienta  w znacznie gorszej pozycji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/>
      </w:pPr>
      <w:r>
        <w:rPr>
          <w:sz w:val="28"/>
        </w:rPr>
        <w:t>nierzetelne, a często nieprawdziwe informacje przekazywane konsumentom przy zawieraniu umowy,</w:t>
      </w:r>
    </w:p>
    <w:p>
      <w:pPr>
        <w:pStyle w:val="Tekstpodstawowy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c/ umowy sprzedaży, w szczególności: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artykułów budowlanych (np.farb)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obuwia, w szczególności skórzanego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sprzętu agd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odzieży, pościeli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mebli (wyrobów fabrycznych)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sprzętu rtv i elektronicznego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sprzętu komputerowego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28"/>
        </w:rPr>
        <w:t>Przedmiotem najczęstszych reklamacji pozostaje obuwie. Zgłaszane przez konsumentów przypadki wskazują na nieprawidłowości wyrażające się: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ind w:left="435" w:hanging="360"/>
        <w:jc w:val="both"/>
        <w:rPr/>
      </w:pPr>
      <w:r>
        <w:rPr>
          <w:sz w:val="28"/>
        </w:rPr>
        <w:t>brakiem informacji o zalecanym sposobie użytkowania oraz konserwacji obuwia przy jednoczesnym powoływaniu argumentów o „nieprawidłowym” korzystaniu z tego rodzaju towaru w decyzjach odmawiających uwzględnienia żądań klientów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ind w:left="435" w:hanging="360"/>
        <w:jc w:val="both"/>
        <w:rPr>
          <w:sz w:val="28"/>
        </w:rPr>
      </w:pPr>
      <w:r>
        <w:rPr>
          <w:sz w:val="28"/>
        </w:rPr>
        <w:t>negowaniem domniemania niezgodności towaru z umową w przypadku stwierdzenia takiej niezgodności przed upływem 6-ciu miesięcy od wydania towaru (art.4 ust.1 ustawy z dnia 27.07.2002 r. o szczególnych warunkach sprzedaży konsumenckiej oraz o zmianie kodeksu cywilnego )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ind w:left="435" w:hanging="360"/>
        <w:jc w:val="both"/>
        <w:rPr/>
      </w:pPr>
      <w:r>
        <w:rPr>
          <w:sz w:val="28"/>
        </w:rPr>
        <w:t>naruszaniem 14-dniowego terminu ustosunkowania się sprzedawcy do żądania kupującego, przy jednoczesnym kwestionowaniu obowiązku uznania żądania za uzasadnione po upływie tego terminu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ind w:left="435" w:hanging="360"/>
        <w:jc w:val="both"/>
        <w:rPr/>
      </w:pPr>
      <w:r>
        <w:rPr>
          <w:sz w:val="28"/>
        </w:rPr>
        <w:t>wprowadzaniem konsumentów w błąd nieprawdziwymi lub niepełnymi  informacjami na temat przysługujących im uprawnień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ind w:left="435" w:hanging="360"/>
        <w:jc w:val="both"/>
        <w:rPr>
          <w:sz w:val="28"/>
        </w:rPr>
      </w:pPr>
      <w:r>
        <w:rPr>
          <w:sz w:val="28"/>
        </w:rPr>
        <w:t>nierzetelnością opinii formułowanych przez rzeczoznawców powoływanych przez sprzedawców w celu uzasadnienia negatywnych stanowisk w sprawie zgłaszanych reklamacji, brakiem rzeczowych argumentów pozwalających na wykluczenie związku między cechami towaru a powstałymi w trakcie jego eksploatacji uszkodzeniami.</w:t>
      </w:r>
    </w:p>
    <w:p>
      <w:pPr>
        <w:pStyle w:val="Tekstpodstawowy3"/>
        <w:ind w:left="75" w:hanging="0"/>
        <w:rPr>
          <w:sz w:val="28"/>
        </w:rPr>
      </w:pPr>
      <w:r>
        <w:rPr>
          <w:sz w:val="28"/>
        </w:rPr>
      </w:r>
    </w:p>
    <w:p>
      <w:pPr>
        <w:pStyle w:val="Tekstpodstawowy3"/>
        <w:ind w:left="75" w:hanging="0"/>
        <w:rPr>
          <w:sz w:val="28"/>
        </w:rPr>
      </w:pPr>
      <w:r>
        <w:rPr>
          <w:sz w:val="28"/>
        </w:rPr>
        <w:t>W kategorii umów, których przedmiotem był sprzęt rtv, agd oraz komputerowy odnotowano sytuacje: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wprowadzania klientów w błąd informacjami dotyczącymi cech użytkowych towarów oraz ich wartości w relacji do innych towarów tego samego rodzaju,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/>
      </w:pPr>
      <w:r>
        <w:rPr>
          <w:sz w:val="28"/>
        </w:rPr>
        <w:t>narzucania klientom trybu postępowania wynikającego z udzielonej gwarancji jako rzekomo jedynej drogi dochodzenia uprawnień wynikających z wadliwości towaru,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braku rzetelnej oraz pełnej informacji o uprawnieniach konsumenckich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</w:r>
    </w:p>
    <w:p>
      <w:pPr>
        <w:pStyle w:val="Tekstpodstawowy3"/>
        <w:ind w:firstLine="360"/>
        <w:rPr>
          <w:sz w:val="28"/>
        </w:rPr>
      </w:pPr>
      <w:r>
        <w:rPr>
          <w:sz w:val="28"/>
        </w:rPr>
      </w:r>
    </w:p>
    <w:p>
      <w:pPr>
        <w:pStyle w:val="Tekstpodstawowy3"/>
        <w:ind w:firstLine="360"/>
        <w:rPr/>
      </w:pPr>
      <w:r>
        <w:rPr>
          <w:sz w:val="28"/>
        </w:rPr>
        <w:t>Zastrzeżenia dotyczące jakości materiałów budowlanych i wykończeniowych ujawniły w toku postępowania „reklamacyjnego” nieprzygotowanie podmiotów prowadzących ich sprzedaż detaliczną do realizacji obowiązków określonych ustawą o szczególnych warunkach sprzedaży konsumenckiej, czego efektem było „mechaniczne” przekazywanie uwag klientów producentom towarów i traktowanie ich stanowiska, zazwyczaj negatywnego, jako wiążącego w sprawie (zarówno w sensie merytorycznym jak i formalnym).</w:t>
      </w:r>
    </w:p>
    <w:p>
      <w:pPr>
        <w:pStyle w:val="Tekstpodstawowy3"/>
        <w:ind w:firstLine="360"/>
        <w:rPr/>
      </w:pPr>
      <w:r>
        <w:rPr>
          <w:sz w:val="28"/>
        </w:rPr>
        <w:t>Mając na uwadze praktykę obowiązywania (od stycznia 2003 r. ) przepisów ustawy z dnia 27.07.2002 r. o szczególnych warunkach sprzedaży konsumenckiej oraz o zmianie kodeksu cywilnego stwierdzić należy, iż nie spowodowały one znaczącej poprawy sytuacji klientów próbujących egzekwować swoje uprawnienia względem sprzedających.</w:t>
      </w:r>
    </w:p>
    <w:p>
      <w:pPr>
        <w:pStyle w:val="Tekstpodstawowy3"/>
        <w:ind w:firstLine="360"/>
        <w:rPr/>
      </w:pPr>
      <w:r>
        <w:rPr>
          <w:sz w:val="28"/>
        </w:rPr>
        <w:t>Przepisy ustawy nie precyzując jakim wymogom powinno odpowiadać stanowisko zajęte przez sprzedającego w odpowiedzi na żądania klienta dopuszczają do sytuacji, w których obowiązek zajęcia stanowiska uważany jest za spełniony niezależnie od treści powołanego w nim uzasadnienia, treści częstokroć lakonicznej, pozbawionej rzeczowej argumentacji, a niejednokrotnie aroganckiej i uniemożliwiającej sensowną polemikę.(odpowiedzi typu: „każde obuwie ze skór naturalnych ma prawo przemakać-prawo natury”)</w:t>
      </w:r>
    </w:p>
    <w:p>
      <w:pPr>
        <w:pStyle w:val="Tekstpodstawowy3"/>
        <w:rPr/>
      </w:pPr>
      <w:r>
        <w:rPr>
          <w:sz w:val="28"/>
        </w:rPr>
        <w:t>Powoływani przez sprzedających rzeczoznawcy formułują z reguły ogólnikowe, 2-3 zdaniowe opinie, których konkluzją jest zarzut użytkowania towaru niezgodnie z umową, czy wręcz jego celowego zniszczenia. Konsekwencją powyższego jest przerzucanie na klienta obowiązku wykazania niezgodności zakupionego towaru z umową przy całkowitym ignorowaniu domniemania określonego art.4 ust.1 ustawy zgodnie w którym niezgodność stwierdzona przed upływem 6-ciu miesięcy powinna być traktowana, jako istniejąca już w chwili wydania towaru.</w:t>
      </w:r>
    </w:p>
    <w:p>
      <w:pPr>
        <w:pStyle w:val="Tekstpodstawowy3"/>
        <w:rPr>
          <w:sz w:val="28"/>
        </w:rPr>
      </w:pPr>
      <w:r>
        <w:rPr>
          <w:sz w:val="28"/>
        </w:rPr>
        <w:tab/>
        <w:t>Szereg praktycznych trudności powstaje również na tle ustalania w konkretnych sytuacjach przesłanek uprawniających klienta zgodnie z ustawą do odstąpienia od umowy (żądania obniżenia ceny towaru).</w:t>
      </w:r>
    </w:p>
    <w:p>
      <w:pPr>
        <w:pStyle w:val="Tekstpodstawowy3"/>
        <w:rPr/>
      </w:pPr>
      <w:r>
        <w:rPr>
          <w:sz w:val="28"/>
        </w:rPr>
        <w:t>Źródłem sporów stają się ocenne pojęcia użyte przez ustawodawcę, takie jak „odpowiedniego czasu”, w którym sprzedawca nie zdoła uczynić zadość żądaniu</w:t>
      </w:r>
    </w:p>
    <w:p>
      <w:pPr>
        <w:pStyle w:val="Tekstpodstawowy3"/>
        <w:rPr>
          <w:sz w:val="28"/>
        </w:rPr>
      </w:pPr>
      <w:r>
        <w:rPr>
          <w:sz w:val="28"/>
        </w:rPr>
        <w:t>naprawy lub wymiany, „znacznych niedogodności” na które naraziłaby klienta naprawa, albo wymiana towaru.</w:t>
      </w:r>
    </w:p>
    <w:p>
      <w:pPr>
        <w:pStyle w:val="Tekstpodstawowy3"/>
        <w:rPr/>
      </w:pPr>
      <w:r>
        <w:rPr>
          <w:sz w:val="28"/>
        </w:rPr>
        <w:tab/>
        <w:t>Odrębnym, acz istotnym z punktu widzenia nabywców towarów  problemem pozostaje dochodzenie roszczeń konsumenckich związanych z niezgodnością towaru z umową w sytuacjach zawarcia jednocześnie umowy kredytowej na jego zakup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28"/>
        </w:rPr>
        <w:t>Poważne komplikacje powstają również w sytuacjach finansowania kredytem konsumenckim zakupów dokonywanych poza lokalem przedsiębiorstwa, gdy podmiot prowadzący sprzedaż nie dopełnia swoich obowiązków w zakresie pisemnego poinformowania klienta o możliwości odstąpienia od umowy kupna-sprzedaży w terminie 10 dni od zawarcia umowy, a banki udzielające kredytu kwestionują  skuteczność oświadczeń o odstąpieniu złożonych po upływie tego terminu (w ciągu 10 dni od uzyskania z innego źródła informacji o prawie odstąpienia od umowy, nie później niż po upływie 3 miesięcy od wykonania umowy)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b/>
          <w:sz w:val="28"/>
        </w:rPr>
        <w:t>d/ umowy najmu lokali mieszkalnych, sprawy wynikające ze spółdzielczego</w:t>
      </w:r>
      <w:r>
        <w:rPr>
          <w:sz w:val="28"/>
        </w:rPr>
        <w:t xml:space="preserve"> </w:t>
      </w:r>
      <w:r>
        <w:rPr>
          <w:b/>
          <w:sz w:val="28"/>
        </w:rPr>
        <w:t>prawa do lokalu.</w:t>
      </w:r>
    </w:p>
    <w:p>
      <w:pPr>
        <w:pStyle w:val="Tekstpodstawowy3"/>
        <w:rPr>
          <w:sz w:val="28"/>
        </w:rPr>
      </w:pPr>
      <w:r>
        <w:rPr>
          <w:sz w:val="28"/>
        </w:rPr>
        <w:t>Interwencje najemców dotyczyły przede wszystkim: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utrudnień czynionych przez wynajmujących w dostępie do pomieszczeń wspólnego użytkowania, bądź przynależnych do najmowanego lokalu,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kwestionowanej przez wynajmujących konieczności wykonania w lokalu prac wykraczających poza nakłady obciążające najemcę,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/>
      </w:pPr>
      <w:r>
        <w:rPr>
          <w:sz w:val="28"/>
        </w:rPr>
        <w:t>negowania prawa najemcy do lokalu zamiennego na czas koniecznych napraw wymagających opróżnienia przedmiotu najmu, oferowania w charakterze lokalu zamiennego pomieszczeń o znacznie niższym standardzie,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rozliczania dostaw wody   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stanu technicznego budynków, niedogrzania mieszkań wyposażonych w instalacje c. o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ne kategorie umów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sz w:val="28"/>
          <w:u w:val="single"/>
        </w:rPr>
      </w:pPr>
      <w:r>
        <w:rPr>
          <w:sz w:val="28"/>
        </w:rPr>
        <w:t>Umowy pośrednictwa w zawieraniu umów kredytowych</w:t>
      </w:r>
    </w:p>
    <w:p>
      <w:pPr>
        <w:pStyle w:val="Tekstpodstawowy3"/>
        <w:ind w:left="284" w:hanging="0"/>
        <w:rPr>
          <w:b/>
          <w:b/>
          <w:sz w:val="28"/>
          <w:u w:val="single"/>
        </w:rPr>
      </w:pPr>
      <w:r>
        <w:rPr>
          <w:sz w:val="28"/>
        </w:rPr>
        <w:t>Ujawnione sytuacje wskazują na stosowanie we wzorcach umów przedkładanych konsumentom nieuzgodnionych indywidualnie postanowień umownych, noszących znamiona niedozwolonych (art. 385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k.c.), a przewidujących m.in. obciążenie wyłącznie konsumenta obowiązkiem zapłaty ustalonej sumy na wypadek rezygnacji z zawarcia lub wykonania umowy,obowiązkiem zapłaty przez konsumenta rażąco wygórowanego odstępnego lub kary umownej w przypadku nie wykonania przezeń umowy lub odstąpienia od niej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644" w:hanging="644"/>
        <w:jc w:val="both"/>
        <w:rPr>
          <w:sz w:val="28"/>
        </w:rPr>
      </w:pPr>
      <w:r>
        <w:rPr>
          <w:sz w:val="28"/>
        </w:rPr>
        <w:t xml:space="preserve">Umowy kredytu konsumenckiego. </w:t>
      </w:r>
    </w:p>
    <w:p>
      <w:pPr>
        <w:pStyle w:val="Tekstpodstawowy3"/>
        <w:ind w:left="284" w:hanging="0"/>
        <w:rPr/>
      </w:pPr>
      <w:r>
        <w:rPr>
          <w:sz w:val="28"/>
        </w:rPr>
        <w:t>Odnotowano przypadki postanowień umownych wyłączających uprawnienia konsumenta określone ustawą z 20 lipca 2001 r. o kredycie konsumenckim (zastrzeganie w przypadku odstąpienia od umowy konieczności zwrotu kredytodawcy kwoty kredytu, mimo spełnienia świadczenia kredytowego bezpośrednio na rzecz podmiotu od którego konsument nabył rzecz lub usługę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644" w:hanging="644"/>
        <w:jc w:val="both"/>
        <w:rPr>
          <w:sz w:val="28"/>
        </w:rPr>
      </w:pPr>
      <w:r>
        <w:rPr>
          <w:sz w:val="28"/>
        </w:rPr>
        <w:t>Umowy o świadczenie usług telekomunikacyjnych.</w:t>
      </w:r>
    </w:p>
    <w:p>
      <w:pPr>
        <w:pStyle w:val="Tekstpodstawowy3"/>
        <w:ind w:firstLine="644"/>
        <w:rPr/>
      </w:pPr>
      <w:r>
        <w:rPr>
          <w:sz w:val="28"/>
        </w:rPr>
        <w:t xml:space="preserve">Konsumenci sygnalizowali m. in. opóźnienia w terminie rozpatrzenia reklamacji dot. wysokości rachunków telefonicznych, odwlekanie realizacji wniosków dotyczących zablokowania połączeń „0”, zakłócenia w dostępie do sieci internetowej przy jednoczesnym kwestionowaniu określonych umową uprawnień do pomniejszenia z tego tytułu abonamentu. 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Występowanie do Przedsiębiorców w sprawach ochrony praw i interesów Konsumentów, sprawy sądowe.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 xml:space="preserve">W następstwie zgłoszonych spraw w 67 przypadkach podjęte zostały działania zmierzające do nawiązania kontaktu z przedsiębiorcami celem przedłożenia im stanowiska zajętego przez rzecznika w rozpatrywanej sprawie, jak również pozyskania dodatkowych informacji umożliwiających ocenę zasadności zgłaszanych przez Konsumentów roszczeń. </w:t>
      </w:r>
    </w:p>
    <w:p>
      <w:pPr>
        <w:pStyle w:val="Tekstpodstawowy3"/>
        <w:rPr>
          <w:sz w:val="28"/>
        </w:rPr>
      </w:pPr>
      <w:r>
        <w:rPr>
          <w:sz w:val="28"/>
        </w:rPr>
        <w:t>Dla zilustrowania stosowanej formuły postępowania oraz tematyki wystąpień przedkładam przykłady pism kierowanych w ramach działalności MRK do przedsiębiorców.</w:t>
      </w:r>
    </w:p>
    <w:p>
      <w:pPr>
        <w:pStyle w:val="Tekstpodstawowy3"/>
        <w:rPr/>
      </w:pPr>
      <w:r>
        <w:rPr>
          <w:sz w:val="28"/>
        </w:rPr>
        <w:t>Niezależnie od korespondencji kierowanej do przedsiębiorców nawiązywany był z nimi kontakt telefoniczny lub bezpośredni, a w ramach prowadzonych rozmów przedkładane uwagi MRK dotyczące zaistniałych sytuacji oraz propozycje kompromisowego rozwiązania powstałych sporów.                           W 2003 r. wobec notorycznego uchylania się jednego z tutejszych przedsiębiorców od obowiązku udzielenia wyjaśnień w sprawie będącej przedmiotem wystąpienia rzecznika prośba o dopełnienie wspomnianego obowiązku zamieszczona została na łączach Świętochłowickiej Telewizji Miejskiej Sp. z o.o. czego efektem okazała się natychmiastowa wizyta zainteresowanego i zajęcie stanowiska w poruszanej sprawie.</w:t>
      </w:r>
    </w:p>
    <w:p>
      <w:pPr>
        <w:pStyle w:val="Tekstpodstawowy3"/>
        <w:rPr/>
      </w:pPr>
      <w:r>
        <w:rPr>
          <w:sz w:val="28"/>
        </w:rPr>
        <w:t>W uzgodnieniu z konsumentami w 2003 r. Miejski Rzecznik Konsumentów wytoczył na ich rzecz 3 powództwa cywilne oraz wstąpił do jednego toczącego się postępowania.</w:t>
      </w:r>
    </w:p>
    <w:p>
      <w:pPr>
        <w:pStyle w:val="Tekstpodstawowy3"/>
        <w:rPr>
          <w:sz w:val="28"/>
        </w:rPr>
      </w:pPr>
      <w:r>
        <w:rPr>
          <w:sz w:val="28"/>
        </w:rPr>
        <w:t>Dotyczyły one roszczeń o zapłatę z tytułu:</w:t>
      </w:r>
    </w:p>
    <w:p>
      <w:pPr>
        <w:pStyle w:val="Tekstpodstawowy3"/>
        <w:rPr/>
      </w:pPr>
      <w:r>
        <w:rPr>
          <w:sz w:val="28"/>
        </w:rPr>
        <w:t>- odstąpienia od umowy sprzedaży na zamówienie z uwagi na niezgodność dostarczonego towaru z treścią zamówienia,</w:t>
      </w:r>
    </w:p>
    <w:p>
      <w:pPr>
        <w:pStyle w:val="Tekstpodstawowy3"/>
        <w:rPr>
          <w:sz w:val="28"/>
        </w:rPr>
      </w:pPr>
      <w:r>
        <w:rPr>
          <w:sz w:val="28"/>
        </w:rPr>
        <w:t>- obniżenia ceny sprzedaży samochodu w związku z niezgodnością cech pojazdu z treścią zawartej umowy,</w:t>
      </w:r>
    </w:p>
    <w:p>
      <w:pPr>
        <w:pStyle w:val="Tekstpodstawowy3"/>
        <w:rPr>
          <w:sz w:val="28"/>
        </w:rPr>
      </w:pPr>
      <w:r>
        <w:rPr>
          <w:sz w:val="28"/>
        </w:rPr>
        <w:t>- obniżenia ceny nienależycie wykonanego remontu mieszkania,</w:t>
      </w:r>
    </w:p>
    <w:p>
      <w:pPr>
        <w:pStyle w:val="Tekstpodstawowy3"/>
        <w:rPr/>
      </w:pPr>
      <w:r>
        <w:rPr>
          <w:sz w:val="28"/>
        </w:rPr>
        <w:t>- nakazania pozwanemu usunięcia wad fizycznych okien PCV objętych udzieloną przez sprzedającego gwarancją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28"/>
        </w:rPr>
        <w:t>Na prośbę konsumentów przygotowane były również projekty pozwów oraz innych pism procesowych z którymi decydowali się oni wystąpić samodzielnie.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Inne działania</w:t>
      </w:r>
    </w:p>
    <w:p>
      <w:pPr>
        <w:pStyle w:val="Tekstpodstawowy3"/>
        <w:rPr>
          <w:sz w:val="28"/>
        </w:rPr>
      </w:pPr>
      <w:r>
        <w:rPr>
          <w:sz w:val="28"/>
        </w:rPr>
        <w:t>Realizowany w 2002 roku zakres działań Miejskiego Rzecznika Konsumentów nie obejmował:</w:t>
      </w:r>
    </w:p>
    <w:p>
      <w:pPr>
        <w:pStyle w:val="Tekstpodstawowy3"/>
        <w:rPr/>
      </w:pPr>
      <w:r>
        <w:rPr>
          <w:sz w:val="28"/>
        </w:rPr>
        <w:t>- wniosków do Urzędu Ochrony Konkurencji i Konsumentów o wszczęcie postępowania antymonopolowego (postępowanie wyjaśniające i mediacyjne w sprawie której przedmiotem było stosowanie procentowej opłaty manipulacyjnej za rozliczanie dostaw wody prowadzone było równolegle do wszczętego z urzędu postępowania antymonopolowego przez UOKiK),</w:t>
      </w:r>
    </w:p>
    <w:p>
      <w:pPr>
        <w:pStyle w:val="Tekstpodstawowy3"/>
        <w:rPr>
          <w:sz w:val="28"/>
        </w:rPr>
      </w:pPr>
      <w:r>
        <w:rPr>
          <w:sz w:val="28"/>
        </w:rPr>
        <w:t>- wystąpień z roszczeniami określonymi w ustawie o zwalczaniu nieuczciwej konkurencji,</w:t>
      </w:r>
    </w:p>
    <w:p>
      <w:pPr>
        <w:pStyle w:val="Tekstpodstawowy3"/>
        <w:rPr/>
      </w:pPr>
      <w:r>
        <w:rPr>
          <w:sz w:val="28"/>
        </w:rPr>
        <w:t>- powództw do Sądu Antymonopolowego o uznanie postanowień wzorca umowy za niedozwolony.</w:t>
      </w:r>
    </w:p>
    <w:p>
      <w:pPr>
        <w:pStyle w:val="Tekstpodstawowy3"/>
        <w:rPr/>
      </w:pPr>
      <w:r>
        <w:rPr>
          <w:sz w:val="28"/>
        </w:rPr>
        <w:t>Ograniczone możliwości organizacyjne uniemożliwiły realizację zakrojonych na szerszą skalę działań edukacyjnych np. poprzez prowadzenie zajęć z zakresu zagadnień konsumenckich w tut. placówkach oświatowych czy też stworzenie biuletynu informacyjnego adresowanego do konsumentów, a zawierające wyjaśnienia dotyczące najczęściej sygnalizowanych problemów, dane o aktualnych uregulowaniach prawnych, wzory umów, porady itp..</w:t>
      </w:r>
    </w:p>
    <w:p>
      <w:pPr>
        <w:pStyle w:val="Tekstpodstawowy3"/>
        <w:rPr/>
      </w:pPr>
      <w:r>
        <w:rPr>
          <w:sz w:val="28"/>
        </w:rPr>
        <w:t xml:space="preserve">Przy okazji wizyt składanych przez konsumentów oraz prowadzonych z nimi rozmów telefonicznych staram się udzielać im informacji dodatkowych przydatnych nie tylko w postępowaniu związanym z daną sprawą, ale mogących mieć zastosowanie w przyszłych sytuacjach o zbliżonym charakterze, a istotnych dla właściwego zabezpieczenia interesu klienta. </w:t>
      </w:r>
    </w:p>
    <w:p>
      <w:pPr>
        <w:pStyle w:val="Tekstpodstawowy3"/>
        <w:rPr/>
      </w:pPr>
      <w:r>
        <w:rPr>
          <w:sz w:val="28"/>
        </w:rPr>
        <w:t>W 2003 r. przekazałem podstawowe dane oraz materiały dotyczące istniejącego systemu ochrony praw konsumentów w Polsce oraz instytucji publicznych i organizacji konsumenckich realizujących zadania w tym zakresie dwóm osobom przygotowującym opracowania poświęcone tej tematyce w ramach odbywanych studiów wyższych.</w:t>
      </w:r>
    </w:p>
    <w:p>
      <w:pPr>
        <w:pStyle w:val="Tekstpodstawowy3"/>
        <w:rPr/>
      </w:pPr>
      <w:r>
        <w:rPr>
          <w:sz w:val="28"/>
        </w:rPr>
        <w:t>Informacje o bieżącej działalności Miejskiego Rzecznika Konsumentów udzielane były stosownie do zgłaszanego zapotrzebowania lokalnym mediom oraz specjalistycznym wydawnictwom (wydawany w Tychach „Poradnik Konsumencki”)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Wnioski</w:t>
      </w:r>
    </w:p>
    <w:p>
      <w:pPr>
        <w:pStyle w:val="Tekstpodstawowy3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ind w:firstLine="708"/>
        <w:rPr/>
      </w:pPr>
      <w:r>
        <w:rPr>
          <w:sz w:val="28"/>
        </w:rPr>
        <w:t xml:space="preserve">Podtrzymując ocenę zawartą w sprawozdaniu przedkładanym Wysokiej Radzie w roku ubiegłym wyrażam opinię, iż jedną z podstawowych przyczyn sygnalizowanych przez konsumentów, a potwierdzonych analizą poszczególnych przypadków nieprawidłowości jest postawa tej części przedsiębiorców, która wydaje się z założenia kwestionować racje klienta oraz negować swoje obowiązki wynikające nie tylko z dobrych kupieckich obyczajów, ale i obowiązującego stanu prawnego. 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28"/>
        </w:rPr>
        <w:t>Nieuzasadniona dowolność w interpretowaniu przepisów regulujących obrót z udziałem konsumentów, a często ich nieznajomość po stronie osób prowadzących działalność lub zatrudnianych przez przedsiębiorców skutkują szeregiem sytuacji, które wymagałyby dalece głębszego zaingerowania w relacje pomiędzy stronami umów i zastosowania w tym celu całego zestawu instrumentów prawnych obecnie dostępnych instytucji rzecznika konsumentów, jak i postulowanych przez środowisko dla pełniejszej i zapewniającej praktyczne efekty ochrony interesów konsumenckich.</w:t>
      </w:r>
    </w:p>
    <w:p>
      <w:pPr>
        <w:pStyle w:val="Tekstpodstawowy3"/>
        <w:rPr/>
      </w:pPr>
      <w:r>
        <w:rPr>
          <w:sz w:val="28"/>
        </w:rPr>
        <w:t xml:space="preserve">Pierwsze miesiące bieżącego roku mogą wskazywać, iż liczba osób zgłaszających się z prośbą o poradę i informację prawną będzie systematycznie wzrastała (ponad 50 nowych spraw zgłoszonych do 15 marca br.). Wpływ na taką sytuację mają również częste zmiany obowiązujących przepisów (same tylko warunki sprzedaży konsumenckiej w przedziale czasowym styczeń 2002 – grudzień 2003 regulowane były trzema kolejnymi aktami normatywnymi) i wynikające stąd zapotrzebowanie na pomoc świadczoną przez rzeczników. </w:t>
      </w:r>
    </w:p>
    <w:p>
      <w:pPr>
        <w:pStyle w:val="Tekstpodstawowy3"/>
        <w:ind w:firstLine="708"/>
        <w:rPr/>
      </w:pPr>
      <w:r>
        <w:rPr>
          <w:sz w:val="28"/>
        </w:rPr>
        <w:t xml:space="preserve">Symptomatyczne jest przy tym wyrażane przez konsumentów oczekiwanie wszczęcia przez rzecznika konsumentów czynności o charakterze administracyjnym zmierzających do ukarania nierzetelnego w ich ocenie przedsiębiorcy, czy wręcz rozstrzygnięcia zaistniałego między stronami umowy sporu. </w:t>
      </w:r>
    </w:p>
    <w:p>
      <w:pPr>
        <w:pStyle w:val="Tekstpodstawowy3"/>
        <w:rPr/>
      </w:pPr>
      <w:r>
        <w:rPr>
          <w:sz w:val="28"/>
        </w:rPr>
        <w:t>Ponieważ jednak instytucja rzecznika z założenia służyć ma jedynie ułatwianiu konsumentom dochodzenia ich roszczeń oraz dodatkowo chronić ich przed niewłaściwymi praktykami rynkowymi efektywność podejmowanych działań w dużym stopniu uzależniona pozostaje od determinacji samych zainteresowanych, postawy przedsiębiorców a także sprawności funkcjonowania systemu sądowniczego mającego gwarantować fachowość i bezstronność rozstrzygania spraw konsumenckich.</w:t>
      </w:r>
    </w:p>
    <w:p>
      <w:pPr>
        <w:pStyle w:val="Tekstpodstawowy3"/>
        <w:rPr/>
      </w:pPr>
      <w:r>
        <w:rPr>
          <w:sz w:val="28"/>
        </w:rPr>
        <w:t>Niezależnie od tego, pełna realizacja zadań miasta w zakresie ochrony praw konsumentów, wykorzystanie w tym celu ogółu uprawnień rzecznika oraz wszystkich możliwych form działania, w szczególności legitymacji procesowej do wytaczania powództw na rzecz konsumentów wymaga wg mnie uwzględnienia, iż instytucja ta w naturalny sposób zaczyna pełnić funkcję publicznej kancelarii prawniczej co w konsekwencji wymusza potrzebę jej wzmocnienia kadrowego, poprzez zatrudnienie dodatkowo przynajmniej jednej osoby o stosownych kwalifikacjach zawodowych oraz predyspozycjach osobistych.</w:t>
      </w:r>
    </w:p>
    <w:p>
      <w:pPr>
        <w:pStyle w:val="Tekstpodstawowy3"/>
        <w:rPr/>
      </w:pPr>
      <w:r>
        <w:rPr>
          <w:sz w:val="28"/>
        </w:rPr>
        <w:tab/>
        <w:t>Wyrażam pogląd, że rozwiązanie takie stworzyłoby możliwość pełniejszej obsługi większej liczby mieszkańców  oraz pozwoliło na realizację tych przedsięwzięć i inicjatyw, w tym zwłaszcza w sferze działalności edukacyjnej, których nie udało się dotąd wdrożyć i systematycznie realizować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Załącznik: pli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Symbol" w:hAnsi="Symbol" w:cs="Symbo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4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Times New Roman" w:hAnsi="Times New Roman" w:eastAsia="Times New Roman" w:cs="Times New Roman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44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Symbol" w:hAnsi="Symbol" w:cs="Symbol"/>
      <w:sz w:val="20"/>
    </w:rPr>
  </w:style>
  <w:style w:type="character" w:styleId="WW8Num69z2">
    <w:name w:val="WW8Num69z2"/>
    <w:qFormat/>
    <w:rPr>
      <w:sz w:val="20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sz w:val="2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sz w:val="20"/>
    </w:rPr>
  </w:style>
  <w:style w:type="character" w:styleId="WW8Num74z1">
    <w:name w:val="WW8Num74z1"/>
    <w:qFormat/>
    <w:rPr>
      <w:sz w:val="20"/>
    </w:rPr>
  </w:style>
  <w:style w:type="character" w:styleId="WW8Num74z2">
    <w:name w:val="WW8Num74z2"/>
    <w:qFormat/>
    <w:rPr/>
  </w:style>
  <w:style w:type="character" w:styleId="WW8Num74z3">
    <w:name w:val="WW8Num74z3"/>
    <w:qFormat/>
    <w:rPr>
      <w:rFonts w:ascii="Times New Roman" w:hAnsi="Times New Roman" w:cs="Times New Roman"/>
      <w:sz w:val="24"/>
      <w:szCs w:val="24"/>
    </w:rPr>
  </w:style>
  <w:style w:type="character" w:styleId="WW8Num74z4">
    <w:name w:val="WW8Num74z4"/>
    <w:qFormat/>
    <w:rPr>
      <w:rFonts w:ascii="Symbol" w:hAnsi="Symbol" w:cs="Symbol"/>
      <w:sz w:val="20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4z7">
    <w:name w:val="WW8Num74z7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6">
    <w:name w:val="WW8Num78z6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b/>
      <w:i w:val="false"/>
      <w:sz w:val="20"/>
    </w:rPr>
  </w:style>
  <w:style w:type="character" w:styleId="WW8Num82z0">
    <w:name w:val="WW8Num82z0"/>
    <w:qFormat/>
    <w:rPr>
      <w:rFonts w:ascii="Times New Roman" w:hAnsi="Times New Roman" w:eastAsia="Arial Unicode MS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4"/>
      </w:numPr>
    </w:pPr>
    <w:rPr/>
  </w:style>
  <w:style w:type="paragraph" w:styleId="Punktowanie">
    <w:name w:val="punktowanie"/>
    <w:basedOn w:val="Normal"/>
    <w:qFormat/>
    <w:pPr>
      <w:numPr>
        <w:ilvl w:val="0"/>
        <w:numId w:val="10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7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36:00Z</dcterms:created>
  <dc:creator>um</dc:creator>
  <dc:description/>
  <dc:language>en-US</dc:language>
  <cp:lastModifiedBy>um</cp:lastModifiedBy>
  <cp:lastPrinted>2004-04-26T10:12:00Z</cp:lastPrinted>
  <dcterms:modified xsi:type="dcterms:W3CDTF">2004-04-26T08:12:00Z</dcterms:modified>
  <cp:revision>9</cp:revision>
  <dc:subject/>
  <dc:title>Uchwała Nr </dc:title>
</cp:coreProperties>
</file>