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Uchwała Nr XXII/181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30 czerwca 2004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budowy Pomnika Ofiar Obozu na Zgodz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ab/>
      </w:r>
      <w:r>
        <w:rPr>
          <w:rFonts w:cs="Arial" w:ascii="Arial" w:hAnsi="Arial"/>
          <w:sz w:val="20"/>
        </w:rPr>
        <w:t>Na podstawie art. 18 ust. 2 pkt. 13 ustawy z dnia 8 marca1990 r. o samorządzie gminnym (tekst jednolity Dz. U. z 2001 r. Nr 142, poz. 1591 z późn. zm.)</w:t>
      </w:r>
    </w:p>
    <w:p>
      <w:pPr>
        <w:pStyle w:val="Heading1"/>
        <w:numPr>
          <w:ilvl w:val="0"/>
          <w:numId w:val="3"/>
        </w:numPr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WWTekstpodstawowy2"/>
        <w:jc w:val="center"/>
        <w:rPr>
          <w:b/>
          <w:b/>
        </w:rPr>
      </w:pPr>
      <w:r>
        <w:rPr>
          <w:b/>
        </w:rPr>
        <w:t>§ 1</w:t>
      </w:r>
    </w:p>
    <w:p>
      <w:pPr>
        <w:pStyle w:val="WW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/>
      </w:pPr>
      <w:r>
        <w:rPr/>
        <w:t>Wyrazić zgodę na wzniesienie Pomnika Ofiar Obozu na Zgodzie w okolicach bramy wjazdowej do byłego obozu przy ul. Wojska Polskiego w Świętochłowica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rPr/>
      </w:pPr>
      <w:r>
        <w:rPr/>
        <w:t>Wykonanie uchwały powierzyć Prezydentowi Miasta Świętochłowice.</w:t>
      </w:r>
    </w:p>
    <w:p>
      <w:pPr>
        <w:pStyle w:val="WW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rPr/>
      </w:pPr>
      <w:r>
        <w:rPr/>
        <w:t>Uchwała wchodzi w życie z dniem podjęci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storia inicjatywy budowy Pomnika Ofiar Obozu na Zgodzie zapoczątkowana została w 1998 roku. Wówczas, w miejscu dawnego obozu odbyła się wizja lokalna pod przewodnictwem Sekretarza Wojewódzkiego Komitetu Ochrony Pamięci Walk i Męczeństwa przy Wojewodzie Katowickim. Wojewódzki Komitet OPWiM wnioskował o uznanie jedynej pozostałości po obozie – bramy wjazdowej, za miejsce pamięci narodowej i wpisanie jej do gminnego rejestru miejsc pamięci narodowej. Wtedy to na bramie wjazdowej umieszczony został krzyż. W 1999 roku Rada Ochrony Pamięci Walk i Męczeństwa w Warszawie zapoznała się z ogólnymi założeniami projektu budowy pomnika i zaaprobowała powyższe przedsięwzięc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iero w lipcu 2003 roku utworzył się Komitet Honorowy Budowy Pomnika Ofiar Obozu na Zgodzie, </w:t>
        <w:br/>
        <w:t>w składzie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geniusz Moś -</w:t>
        <w:tab/>
        <w:t>Prezydent Miasta Świętochłowice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rzy Buzek -</w:t>
        <w:tab/>
        <w:tab/>
        <w:t>były premier Rządu RP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ard Drzęźla -</w:t>
        <w:tab/>
        <w:t>senator RP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zimierz Kutz -</w:t>
        <w:tab/>
        <w:t>senator RP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rzy Markowski -</w:t>
        <w:tab/>
        <w:t>senator RP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bara Blida -</w:t>
        <w:tab/>
        <w:tab/>
        <w:t>poseł RP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 Nowak -</w:t>
        <w:tab/>
        <w:t xml:space="preserve"> </w:t>
        <w:tab/>
        <w:t>poseł RP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 Korzeniec -</w:t>
        <w:tab/>
        <w:t xml:space="preserve">Zastępca Prezydenta Świętochłowic 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fał Świerk -</w:t>
        <w:tab/>
        <w:tab/>
        <w:t>Zastępca Prezydenta Świętochłowic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ota Boreczek -</w:t>
        <w:tab/>
        <w:t>była więźniarka Obozu na Zgodzie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s. Pastor Alfred Bieta - proboszcz parafii ewangelicko-augsburskiej w Świętochłowicach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s. Dziekan Czesław Centner - proboszcz parafii św. Józefa w Świętochłowicach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rzy Gorzelik - </w:t>
        <w:tab/>
        <w:t>przewodniczący Ruchu Autonomii Śląska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drzej Roczniok - </w:t>
        <w:tab/>
        <w:t>przedstawiciel Ruchu Autonomii Śląska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sztof Szyga - </w:t>
        <w:tab/>
        <w:t>prezes Związku Górnośląskiego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ch Sojka -</w:t>
        <w:tab/>
        <w:tab/>
        <w:t>przewodniczący związku Mniejszości Niemieckiej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sztof Karwat - </w:t>
        <w:tab/>
        <w:t>dziennikarz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tet Honorowy podjął działania zmierzające do budowy Pomnika. Wybrano koncepcję projektową Joanny, Aliny i Andrzeja Grzybowskich, który wykorzystuje pozostałą po obozie bramę wjazdową, </w:t>
        <w:br/>
        <w:t>i zlecono wykonanie projektu budowlanego, makiety i kosztorysu przedsięwzi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a budowy pomnika będącego hołdem i wyrazem pamięci o wszystkich ofiarach zbrodniczych systemów spotkała się akceptacją społeczności lokalnej, władz miast śląskich, a także Prezydenta RP Aleksandra Kwaśniewskiego. Odsłonięcie Pomnika planowane jest na wrzesień 2004 roku. Będzie to ważny moment dla historii nie tylko naszego miasta, ale i całego regio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sz w:val="20"/>
    </w:rPr>
  </w:style>
  <w:style w:type="character" w:styleId="WW8Num22z4">
    <w:name w:val="WW8Num22z4"/>
    <w:qFormat/>
    <w:rPr>
      <w:rFonts w:ascii="Symbol" w:hAnsi="Symbol" w:cs="Symbo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3">
    <w:name w:val="WW8Num72z3"/>
    <w:qFormat/>
    <w:rPr>
      <w:rFonts w:ascii="Times New Roman" w:hAnsi="Times New Roman" w:cs="Times New Roman"/>
      <w:sz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TextBody"/>
    <w:pPr>
      <w:ind w:left="340" w:right="0" w:firstLine="1"/>
    </w:pPr>
    <w:rPr/>
  </w:style>
  <w:style w:type="paragraph" w:styleId="Adresat">
    <w:name w:val="adresat"/>
    <w:next w:val="Normal"/>
    <w:qFormat/>
    <w:pPr>
      <w:widowControl/>
      <w:suppressAutoHyphens w:val="true"/>
      <w:bidi w:val="0"/>
      <w:spacing w:before="0" w:after="480"/>
      <w:ind w:left="4536" w:right="0" w:firstLine="1"/>
    </w:pPr>
    <w:rPr>
      <w:rFonts w:ascii="Arial" w:hAnsi="Arial" w:eastAsia="Times New Roman" w:cs="Arial"/>
      <w:b/>
      <w:color w:val="auto"/>
      <w:sz w:val="24"/>
      <w:szCs w:val="20"/>
      <w:lang w:val="pl-PL" w:eastAsia="zxx" w:bidi="hi-IN"/>
    </w:rPr>
  </w:style>
  <w:style w:type="paragraph" w:styleId="Przedmiot">
    <w:name w:val="przedmiot"/>
    <w:basedOn w:val="TextBodyIndent"/>
    <w:qFormat/>
    <w:pPr>
      <w:ind w:left="1134" w:right="0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3"/>
      </w:numPr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ind w:left="357" w:right="0" w:hanging="357"/>
      <w:jc w:val="both"/>
    </w:pPr>
    <w:rPr>
      <w:b w:val="false"/>
    </w:rPr>
  </w:style>
  <w:style w:type="paragraph" w:styleId="Podpunktnumerowany">
    <w:name w:val="podpunkt_numerowany"/>
    <w:basedOn w:val="Normal"/>
    <w:qFormat/>
    <w:pPr/>
    <w:rPr/>
  </w:style>
  <w:style w:type="paragraph" w:styleId="Podpunktabc">
    <w:name w:val="podpunkt_abc"/>
    <w:basedOn w:val="Normal"/>
    <w:qFormat/>
    <w:pPr/>
    <w:rPr/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right="0" w:firstLine="1"/>
      <w:jc w:val="left"/>
    </w:pPr>
    <w:rPr>
      <w:b/>
    </w:rPr>
  </w:style>
  <w:style w:type="paragraph" w:styleId="WWData">
    <w:name w:val="WW-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right="0" w:hanging="1247"/>
    </w:pPr>
    <w:rPr/>
  </w:style>
  <w:style w:type="paragraph" w:styleId="Sender">
    <w:name w:val="Envelope Return"/>
    <w:basedOn w:val="Normal"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spacing w:before="0" w:after="0"/>
      <w:ind w:left="1723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48:00Z</dcterms:created>
  <dc:creator>um</dc:creator>
  <dc:description/>
  <dc:language>en-US</dc:language>
  <cp:lastModifiedBy>um</cp:lastModifiedBy>
  <dcterms:modified xsi:type="dcterms:W3CDTF">2004-07-01T08:55:00Z</dcterms:modified>
  <cp:revision>4</cp:revision>
  <dc:subject/>
  <dc:title>Uchwa�a Nr </dc:title>
</cp:coreProperties>
</file>