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2832" w:firstLine="708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ła  Nr XXIV/193/04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b/>
          <w:bCs/>
          <w:sz w:val="20"/>
        </w:rPr>
        <w:t>Rady  Miejskiej  w Świętochłowicach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z  dnia  25 sierpnia 2004 r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 sprawie : zmiany   uchwały  nr  III / 23 / 02  Rady   Miejskiej  w  Świętochłowicach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z dnia  19 grudnia 2002 r.  w sprawie  wyboru  komisji dyscyplinarnych  I i II instancji 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 Na podstawie  art. 27 ustawy  z dnia  22 marca  1990 r. o pracownikach samorządowych    (tekst  jednolity z 2001 r..  Dz. U. Nr 142 ,poz.1593  z późniejszymi  zmianami  )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a  Miejska  w Świętochłowicach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uchwala , co  następuje 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 uchwale nr  III  / 23 / 02  Rady  Miejskiej  w Świętochłowicach  z  dnia  19 grudnia  2002 r.  dokonuje  się  następujących  zmian 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1  otrzymuje brzmienie  :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pośród  pracowników  samorządowych  mianowanych  i powołanych  dokonuje  się  wyboru  komisji  dyscyplinarnej  I  instancji  w składzie :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>Janusz  Kalafarski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>Joachim Knechte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ażyna Kalemb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rbara Kurasz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rzy  Rusi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drzej Skrzypek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32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2</w:t>
      </w:r>
    </w:p>
    <w:p>
      <w:pPr>
        <w:pStyle w:val="Normal"/>
        <w:ind w:left="354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  uchwały  powierza  się  Prezydentowi  Miasta 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3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 wchodzi  w  życie   z dniem  podjęcia 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24" w:firstLine="708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  <w:u w:val="single"/>
        </w:rPr>
        <w:t>Uzasadnienie</w:t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 zmiany uchwały  Rady Miejskiej  nr III / 23 / 02  z dnia 19 grudnia 2002 r. w sprawie wyboru komisji dyscyplinarnych  I i  II  instancji  wprowadza  nowe  brzmienie  §  1  w zakresie  składu komisji dyscyplinarnej  I instancji  .</w:t>
      </w:r>
    </w:p>
    <w:p>
      <w:pPr>
        <w:pStyle w:val="Tekstpodstawowy3"/>
        <w:rPr/>
      </w:pPr>
      <w:r>
        <w:rPr/>
        <w:t xml:space="preserve">Powyższe   uzasadnia  się  koniecznością   uzupełniania  składu   osobowego   z  powodu  przejścia   na emeryturę  Pani  Bronisławy  Krawczyk  i  Pani Ingeborgii  Malinowskiej.  </w:t>
      </w:r>
    </w:p>
    <w:p>
      <w:pPr>
        <w:pStyle w:val="Normal"/>
        <w:rPr/>
      </w:pPr>
      <w:r>
        <w:rPr>
          <w:rFonts w:cs="Arial" w:ascii="Arial" w:hAnsi="Arial"/>
          <w:sz w:val="20"/>
        </w:rPr>
        <w:t>Proponowane do składu komisji osoby Pani Grażyna Kalemba – Z-ca Kierownika Urzędu Stanu Cywilnego i Pani Barbara Kurasz – Kierownik Referatu Wydziału Organizacyjno – Prawnego są pracownikami o długoletnim stażu pracy w tut. Urzędzie i spełniają wymogi ustawy jako kandydatki do składu komisji dyscyplinarnej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2832" w:firstLine="708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left="2832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2832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2832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2832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2832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2832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2832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2832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2832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2832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2832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2832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2832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2832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2832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2832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2832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2832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2832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2832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2832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2832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08:29:00Z</dcterms:created>
  <dc:creator>UM</dc:creator>
  <dc:description/>
  <dc:language>en-US</dc:language>
  <cp:lastModifiedBy>um</cp:lastModifiedBy>
  <cp:lastPrinted>2004-08-11T11:41:00Z</cp:lastPrinted>
  <dcterms:modified xsi:type="dcterms:W3CDTF">2004-08-26T09:46:00Z</dcterms:modified>
  <cp:revision>4</cp:revision>
  <dc:subject/>
  <dc:title>Uchwała  Nr </dc:title>
</cp:coreProperties>
</file>