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XXVII/216/04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TextBody"/>
        <w:spacing w:before="240" w:after="240"/>
        <w:rPr>
          <w:rFonts w:cs="Times New Roman"/>
          <w:bCs w:val="false"/>
        </w:rPr>
      </w:pPr>
      <w:r>
        <w:rPr>
          <w:rFonts w:cs="Times New Roman"/>
          <w:bCs w:val="false"/>
        </w:rPr>
        <w:t>z dnia 17 listopada 2004 r.</w:t>
      </w:r>
    </w:p>
    <w:p>
      <w:pPr>
        <w:pStyle w:val="TextBody"/>
        <w:rPr/>
      </w:pPr>
      <w:r>
        <w:rPr/>
        <w:t>w sprawie nadania statutu Ośrodkowi Sportu i Rekreacji „Skałka” w Świętochłowica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>
          <w:rFonts w:eastAsia="Arial"/>
        </w:rPr>
        <w:t xml:space="preserve">        </w:t>
      </w:r>
      <w:r>
        <w:rPr/>
        <w:t>Na podstawie art. 7 ust. 1 pkt 10 i art. 40 ust. 2 pkt 2 ustawy z dnia 8 marca 1990r.                  o samorządzie gminnym (tekst jednolity Dz. U. z 2001r. Nr 142, poz. 1591 z późniejszymi zmianami) oraz art. 18 ust. 1 ustawy z dnia 26 listopada 1998r. o finansach publicznych (tekst jednolity              Dz. U. z 2003r. Nr 15, poz. 148 z późniejszymi zmianami)</w:t>
      </w:r>
    </w:p>
    <w:p>
      <w:pPr>
        <w:pStyle w:val="TextBody"/>
        <w:rPr/>
      </w:pPr>
      <w:r>
        <w:rPr/>
      </w:r>
    </w:p>
    <w:p>
      <w:pPr>
        <w:pStyle w:val="Heading1"/>
        <w:spacing w:before="240" w:after="240"/>
        <w:rPr/>
      </w:pPr>
      <w:r>
        <w:rPr/>
        <w:t>Rada Miejska w Świętochłowicach</w:t>
      </w:r>
    </w:p>
    <w:p>
      <w:pPr>
        <w:pStyle w:val="TextBody"/>
        <w:spacing w:before="240" w:after="240"/>
        <w:rPr/>
      </w:pPr>
      <w:r>
        <w:rPr/>
        <w:t>uchwala, co następuje:</w:t>
      </w:r>
    </w:p>
    <w:p>
      <w:pPr>
        <w:pStyle w:val="TextBody"/>
        <w:spacing w:before="240" w:after="240"/>
        <w:rPr/>
      </w:pPr>
      <w:r>
        <w:rPr/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daje się statut Ośrodkowi Sportu i Rekreacji „Skałka” w Świętochłowicach z siedzibą przy               ul. Bytomskiej 40, którego treść stanowi załącznik do niniejszej uchwały.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Tekstpodstawowy2"/>
        <w:spacing w:lineRule="auto" w:line="360"/>
        <w:rPr/>
      </w:pPr>
      <w:r>
        <w:rPr/>
        <w:t>Traci moc  Uchwała Nr XXX/249/92 Rady Miejskiej w Świętochłowicach z dnia 9 grudnia 1992r.          w sprawie nadania statutu Ośrodkowi Sportu i Rekreacji „Skałka”, mieszczącego się przy                    ul. Bytomskiej 40, powołanego Decyzją Nr KF/17/1/79 z dnia 11 czerwca 1979r. Prezydenta Miasta Świętochłowice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kstpodstawowy2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360"/>
        <w:rPr/>
      </w:pPr>
      <w:r>
        <w:rPr/>
        <w:t>Wykonanie uchwały powierza się  Prezydentowi Miasta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kstpodstawowy2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360"/>
        <w:rPr/>
      </w:pPr>
      <w:r>
        <w:rPr/>
        <w:t>Uchwała wchodzi w życie po upływie 14 dni od dnia jej ogłoszenia w Dzienniku Urzędowym Województwa Śląskiego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                                                     </w:t>
      </w:r>
      <w:r>
        <w:rPr>
          <w:b w:val="false"/>
          <w:bCs w:val="false"/>
        </w:rPr>
        <w:t>Załącznik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                                                     </w:t>
      </w:r>
      <w:r>
        <w:rPr>
          <w:b w:val="false"/>
          <w:bCs w:val="false"/>
        </w:rPr>
        <w:t>do Uchwały Nr XXVII/216/04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                                                     </w:t>
      </w:r>
      <w:r>
        <w:rPr>
          <w:b w:val="false"/>
          <w:bCs w:val="false"/>
        </w:rPr>
        <w:t>Rady Miejskiej w Świętochłowicach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                                                     </w:t>
      </w:r>
      <w:r>
        <w:rPr>
          <w:b w:val="false"/>
          <w:bCs w:val="false"/>
        </w:rPr>
        <w:t>z dnia 17 listopada 2004 r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ATUT </w:t>
      </w:r>
    </w:p>
    <w:p>
      <w:pPr>
        <w:pStyle w:val="TextBody"/>
        <w:rPr/>
      </w:pPr>
      <w:r>
        <w:rPr/>
        <w:t xml:space="preserve">OŚRODKA SPORTU I REKREACJI „SKAŁKA” </w:t>
      </w:r>
    </w:p>
    <w:p>
      <w:pPr>
        <w:pStyle w:val="TextBody"/>
        <w:rPr/>
      </w:pPr>
      <w:r>
        <w:rPr/>
        <w:t>W ŚWIĘTOCHŁOWICA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OZDZIAŁ 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OSTANOWIENIA OGÓL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rodek Sportu i Rekreacji "Skałka", zwany dalej Ośrodkiem, jest jednostką organizacyjną Miasta Świętochłowice nie posiadającą osobowości prawnej, działającą w formie jednostki budżetowej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edziba Ośrodka Sportu i Rekreacji "Skałka" znajduje się w Świętochłowicach przy  ul. Bytomskiej 40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3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rodek obejmuje swoją działalnością Miasto Świętochłowi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4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rodek zarządza i gospodaruje mieniem komunalnym powierzonym przez Gminę i zapewnia jego prawidłową eksploatację, ochronę i odtwarzani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5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rodek używa pieczęci podłużnej z nazwą w pełnym brzmieniu i adresem siedzi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OZDZIAŁ 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ELE I PRZEDMIOT DZIAŁA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6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em działania Ośrodka jest realizacja zadań z zakresu kultury fizycznej, sportu, rekreacji, turystyki oraz zaspokajanie w tym zakresie  potrzeb mieszkańców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7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zakresu działania Ośrodka należy w szczególności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Udostępnianie bazy sportowo-rekreacyjnej w celu zaspokajania potrzeb w zakresie sportu i różnych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form rekreacj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Organizowanie zajęć, zawodów, imprez sportowych, turystycznych i rekreacyjnych dla dzieci,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młodzieży i dorosły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Kierowanie działalnością Sportowych Szkółek Młodzieżowych: Piłkarskiej, Żużlowej i Speed-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rowerowej, działających w strukturach Ośrodk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Wynajem obiektu i urządzeń dla celów sportowo-rekreacyjnych oraz organizacji imprez  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o charakterze publiczny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 Współpraca z krajowymi Związkami Sportowymi, placówkami oświatowymi oraz innymi instytucjami,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stowarzyszeniami i organizacjami o zasięgu miejskim i pozamiejskim  w zakresie realizacji zadań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statutowy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Tworzenie, utrzymywanie oraz rozbudowa własnej bazy sportowo-rekreacyjnej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. Gospodarowanie powierzonym mieniem zgodnie z zasadami prawidłowej gospodarki oraz zgodnie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z obowiązującymi w tym zakresie odrębnymi uregulowaniam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Realizacja zadań programowych ustalonych przez Prezydenta Miast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OZDZIAŁ 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RZĄDZANIA I ORGANIZACJ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8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Ośrodkiem kieruje Dyrektor, którego zatrudnia i zwalnia Prezydent Miasta Świętochłowi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Czynności w sprawach z zakresu prawa pracy wobec Dyrektora wykonuje Prezydent Miasta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Świętochłowi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Dyrektor Ośrodka działa jednoosobowo na podstawie pełnomocnictwa udzielonego mu przez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Prezydenta Miasta Świętochłowi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Dyrektor Ośrodka wykonuje czynności pracodawcy w stosunku do pracowników Ośrodk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Dyrektor Ośrodka jest odpowiedzialny za prawidłową działalność Ośrodka, właściwą jego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organizację oraz efektywne gospodarowanie mienie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9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egółową organizację Ośrodka oraz zakres działania poszczególnych komórek określa Regulamin Organizacyjny zatwierdzony przez Prezydenta Miasta Świętochłowice na wniosek Dyrektora Ośrodk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0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y wynagradzania i inne świadczenia wynikające ze stosunku pracy pracowników Ośrodka określa Regulamin Wynagradzania zatwierdzony przez Prezydenta Miasta Świętochłowice,                na wniosek Dyrektora Ośrodka.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OZDZIAŁ IV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GOSPODARKA FINANSOW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Ośrodek prowadzi gospodarkę finansową i rozlicza się na zasadach przewidzianych dla jednostek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budżetowy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Podstawą gospodarki finansowej Ośrodka jest roczny plan finansowy zatwierdzony przez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Prezydenta Miasta Świętochłowi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Ośrodek finansowany jest z budżetu Miasta Świętochłowi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rodek posiada odrębny rachunek bankow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OZDZIAŁ V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NADZÓR I KONTROL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3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rytoryczny nadzór i kontrolę nad działalnością Ośrodka sprawuje Prezydent Miasta Świętochłowi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OZDZIAŁ V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/>
      </w:pPr>
      <w:r>
        <w:rPr/>
        <w:t>POSTANOWIENIA KOŃCOW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4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rodek prowadzi dokumentację finansową, organizacyjną i archiwalną zgodnie z obowiązującymi przepisami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5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rektor ośrodka ponosi odpowiedzialność za przestrzeganie postanowień statut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6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ach nie uregulowanych niniejszym statutem mają zastosowanie obowiązujące przepisy praw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7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y w statucie mogą być dokonywane w trybie jego nadania.</w:t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         </w:t>
      </w:r>
      <w:r>
        <w:rPr/>
        <w:t xml:space="preserve">Ośrodek Sportu i Rekreacji "Skałka" prowadził swoją działalność w oparciu o statut nadany uchwałą Rady Miejskiej Nr XXX/249/92 z dnia 8 grudnia 1992r. </w:t>
      </w:r>
    </w:p>
    <w:p>
      <w:pPr>
        <w:pStyle w:val="Tekstpodstawowy2"/>
        <w:rPr/>
      </w:pPr>
      <w:r>
        <w:rPr>
          <w:rFonts w:eastAsia="Arial"/>
        </w:rPr>
        <w:t xml:space="preserve">              </w:t>
      </w:r>
      <w:r>
        <w:rPr/>
        <w:t>Uchwałą Nr VI/37/99 Rady Miejskiej z dnia 10 marca 1999r. dokonano zmiany sposobu prowadzenia gospodarki finansowej Ośrodka poprzez likwidację zakładu budżetowego i utworzenie     w jego miejsce jednostki budżetowej.</w:t>
      </w:r>
    </w:p>
    <w:p>
      <w:pPr>
        <w:pStyle w:val="Tekstpodstawowy2"/>
        <w:rPr/>
      </w:pPr>
      <w:r>
        <w:rPr>
          <w:rFonts w:eastAsia="Arial"/>
        </w:rPr>
        <w:t xml:space="preserve">              </w:t>
      </w:r>
      <w:r>
        <w:rPr/>
        <w:t>Obecnie zaistniała konieczność dostosowania podstawowych dokumentów OSiR-u „Skałka” do aktualnych przepisów prawnych.</w:t>
      </w:r>
    </w:p>
    <w:p>
      <w:pPr>
        <w:pStyle w:val="Tekstpodstawowy2"/>
        <w:rPr/>
      </w:pPr>
      <w:r>
        <w:rPr>
          <w:rFonts w:eastAsia="Arial"/>
        </w:rPr>
        <w:t xml:space="preserve">               </w:t>
      </w:r>
      <w:r>
        <w:rPr/>
        <w:t>Organem właściwym do nadania statutu jednostce organizacyjnej gminy jest Rada Miejsk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2:20:00Z</dcterms:created>
  <dc:creator>UM Świętochłowice </dc:creator>
  <dc:description/>
  <dc:language>en-US</dc:language>
  <cp:lastModifiedBy>um</cp:lastModifiedBy>
  <cp:lastPrinted>2004-10-22T12:32:00Z</cp:lastPrinted>
  <dcterms:modified xsi:type="dcterms:W3CDTF">2004-11-18T10:26:00Z</dcterms:modified>
  <cp:revision>7</cp:revision>
  <dc:subject/>
  <dc:title>Uchwała Nr </dc:title>
</cp:coreProperties>
</file>