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Uchwała Nr XXI/171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none"/>
        </w:rPr>
        <w:t>z dnia 2 czerwca 2004 r.</w:t>
      </w:r>
    </w:p>
    <w:p>
      <w:pPr>
        <w:pStyle w:val="TextBody"/>
        <w:rPr/>
      </w:pPr>
      <w:r>
        <w:rPr/>
        <w:t>w sprawie zmiany uchwały Nr III/18/2002 Rady Miejskiej w Świętochłowicach z dnia 19 grudnia 2002 r. w sprawie diet dla radnych Rady Miejskiej w Świętochł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25 ust. 4 ustawy z dnia 8 marca 1990 r. o samorządzie gminnym (tekst jednolity Dz. U. z 2001 r. Nr 142 poz. 1591 z późniejszymi zmianami) 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 uchwale Nr III/18/2002 Rady Miejskiej w Świętochłowicach z dnia 19 grudnia 2002 r. w sprawie diet dla radnych Rady Miejskiej w Świętochłowicach w § 2 dopisuje się pkt 3 o treści: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„</w:t>
      </w:r>
      <w:r>
        <w:rPr>
          <w:rFonts w:cs="Arial" w:ascii="Arial" w:hAnsi="Arial"/>
          <w:sz w:val="20"/>
          <w:u w:val="none"/>
        </w:rPr>
        <w:t>3. Przewodniczący Rady Miejskiej potrąca 100% diety, o której mowa w § 1, radnym którzy w danym</w:t>
        <w:br/>
        <w:t xml:space="preserve">     miesiącu bez usprawiedliwienia nie uczestniczą w żadnym posiedzeniu rady oraz komisji, których</w:t>
        <w:br/>
        <w:t xml:space="preserve">     są członkami”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2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ozostałe postanowienia uchwały pozostają bez zmian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3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4</w:t>
      </w:r>
    </w:p>
    <w:p>
      <w:pPr>
        <w:pStyle w:val="Tekstpodstawowy2"/>
        <w:rPr/>
      </w:pPr>
      <w:r>
        <w:rPr/>
        <w:t>Uchwała wchodzi w życie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Zapis w § 2 uchwały Nr III/18/02 Rady Miejskiej w Świętochłowicach </w:t>
        <w:br/>
        <w:t>z dnia 19 grudnia 2002 r. nie pozwala Przewodniczącemu Rady Miejskiej na całkowite pozbawienie diety radnego, który nie uczestniczy w pracach komisji ani sesji rady bez usprawiedliwienia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tąd propozycja zwiększenia wysokości potrąceń diety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none"/>
        </w:rPr>
        <w:tab/>
        <w:tab/>
        <w:tab/>
        <w:tab/>
        <w:tab/>
        <w:tab/>
        <w:tab/>
        <w:t xml:space="preserve">    W imieniu członków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ab/>
        <w:tab/>
        <w:tab/>
        <w:t xml:space="preserve">   Klubu Radnych Porozumienia Świętochłowickiego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ab/>
        <w:tab/>
        <w:tab/>
        <w:tab/>
        <w:t xml:space="preserve">         Przewodniczący Jerzy Les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  <w:u w:val="non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  <w:u w:val="none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  <w:u w:val="none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57:00Z</dcterms:created>
  <dc:creator>UM  Świętochlowice</dc:creator>
  <dc:description/>
  <dc:language>en-US</dc:language>
  <cp:lastModifiedBy>um</cp:lastModifiedBy>
  <cp:lastPrinted>2004-04-19T14:24:00Z</cp:lastPrinted>
  <dcterms:modified xsi:type="dcterms:W3CDTF">2004-06-03T09:47:00Z</dcterms:modified>
  <cp:revision>8</cp:revision>
  <dc:subject/>
  <dc:title>Uchwała Nr </dc:title>
</cp:coreProperties>
</file>