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/135/2004</w:t>
      </w:r>
    </w:p>
    <w:p>
      <w:pPr>
        <w:pStyle w:val="Heading1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 dnia 25 lutego 2004 r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określenia wskaźnika procentowego wydatków na mieszkanie</w:t>
        <w:br/>
        <w:t xml:space="preserve"> stanowiącego podstawę do wyliczenia dodatku mieszkanioweg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6 ust.11 ustawy z dnia 21 czerwca 2001 r. o dodatkach mieszkaniowych (Dz.U. Nr 71, poz. 734 z późn. zm.) oraz art. 40 ust.1 ustawy z dnia 8 marca 1990 r. o samorządzie gminnym (tekst jednolity: Dz.U. z 2001 r. Nr 142, poz.1591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niżyć o 20 punktów procentowych to jest do 50% wskaźnik procentowy wydatków na mieszkanie (stanowiący podstawę do wyliczenia dodatku mieszkaniowego) przypadających na normatywną powierzchnię zajmowanego lokalu mieszkalnego lub 50% faktycznych wydatków ponoszonych za lokal mieszkalny, jeżeli powierzchnia tego lokalu jest mniejsza lub równa normatywnej powierzchni, stanowiących podstawę do wyliczenia dodatku mieszkaniowego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w terminie 14 dni od daty ogłoszenia w Dzienniku Urzędowym Województwa Śląskiego, jednak nie wcześniej niż pierwszego dnia miesiąca następującego po tym  termi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U z a s a d n i e n i e</w:t>
      </w:r>
    </w:p>
    <w:p>
      <w:pPr>
        <w:pStyle w:val="TextBodyIndent"/>
        <w:spacing w:lineRule="auto" w:line="480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ząwszy od stycznia 2004 r. w myśl ustawy z dnia 13 listopada 2003 r. o dochodach jednostek samorządu terytorialnego (Dz.U. Nr 203, poz. 1966) zmianie uległy zasady finansowania wypłat dodatków mieszkaniowych. Dotychczas gmina uprawniona była do otrzymywania dotacji celowej z budżetu państwa w wysokości prawie 1/3 faktycznie wypłaconych w skali roku świadczeń. Aktualnie realizacja dodatków mieszkaniowych pozostaje zadaniem własnym gminy, w całości finansowanym jedynie z jej dochodów własnych. Roczne wydatki na ten cel oscylują w granicach 6 mln zł. Bieżąca i pełna realizacja zadania stanowi od szeregu lat znaczne obciążenie budżetu gminnego, mimo dotychczasowego dofinansowania dodatków z budżetu państwa. Likwidacja dotacji pogłębi jeszcze te problemy. Istnieje obawa, że realizacja dodatków odbywać się będzie kosztem innych ważnych zadań w mieście. Zmiana przepisów dotyczących wypłat dodatków mieszkaniowych nadała uprawnienia radom gmin, by w drodze uchwały mogły dostosować wskaźniki będące podstawą realizacji świadczeń a mieszczące się w przedziale 50 do 90% wydatków ponoszonych za lokal mieszkalny, do lokalnych potrzeb i możliwości budżetowych gminy. W związku z powyższym zachodzi konieczność podjęcia uchwały Rady Miejskiej określającej maksymalną wysokość dodatków mieszkaniowych, zgodnie z delegacją ustawową określoną w art.6 ust.11 ustawy o dodatkach mieszkaniowych.</w:t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uje się przyjęcie ograniczenia do 50% wskaźnika wypłat dodatków mieszkaniowych w naszym mieście (dotychczas wskaźnik ten wynosił 70%). Obecnie z dodatków mieszkaniowych korzysta prawie 3.400 uprawnionych gospodarstw domowych. Za rok 2003 – na podstawie decyzji o przyznaniu dodatków mieszkaniowych – zobowiązanie z tego tytułu wynosi 1.022.855,17 zł, obciążając koszty bieżącego roku. W tej sytuacji, złagodzenie obciążenia finansowego gminy uzasadnia podjęcie przedmiotow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Header1">
    <w:name w:val="header1"/>
    <w:basedOn w:val="WWDomylnaczcionkaakapitu"/>
    <w:qFormat/>
    <w:rPr>
      <w:b/>
      <w:sz w:val="27"/>
    </w:rPr>
  </w:style>
  <w:style w:type="character" w:styleId="Aktprzedmiot1">
    <w:name w:val="aktprzedmiot1"/>
    <w:basedOn w:val="WWDomylnaczcionkaakapitu"/>
    <w:qFormat/>
    <w:rPr>
      <w:b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Addressee">
    <w:name w:val="Envelope Address"/>
    <w:basedOn w:val="Normal"/>
    <w:pPr>
      <w:ind w:left="2880" w:right="0" w:firstLine="1"/>
    </w:pPr>
    <w:rPr>
      <w:b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7:44:00Z</dcterms:created>
  <dc:creator>OPS</dc:creator>
  <dc:description/>
  <dc:language>en-US</dc:language>
  <cp:lastModifiedBy>um</cp:lastModifiedBy>
  <dcterms:modified xsi:type="dcterms:W3CDTF">2004-02-26T13:23:00Z</dcterms:modified>
  <cp:revision>5</cp:revision>
  <dc:subject/>
  <dc:title>Uchwa�a nr </dc:title>
</cp:coreProperties>
</file>