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Uchwała nr XVI/136/2004</w:t>
      </w:r>
    </w:p>
    <w:p>
      <w:pPr>
        <w:pStyle w:val="Heading5"/>
        <w:ind w:left="360" w:hanging="0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 dnia 25 lutego 2004 r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w sprawie: </w:t>
      </w:r>
      <w:r>
        <w:rPr>
          <w:i/>
          <w:iCs/>
        </w:rPr>
        <w:t xml:space="preserve">likwidacji niektórych jednostek organizacyjnych Samodzielnego Publicznego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Zakładu Opieki  Zdrowotnej pn. Zespół Opieki Zdrowotnej w Świętochłowicach 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 xml:space="preserve">Na podstawie art.18 ust.2 ppkt 9h Ustawy z dnia 8 marca 1990 r o samorządzie gminnym </w:t>
      </w:r>
      <w:r>
        <w:rPr>
          <w:i/>
          <w:iCs/>
        </w:rPr>
        <w:t>(tekst jednolity Dz.U nr 142 z 2001 r poz.1591 z późn. zm.)</w:t>
      </w:r>
      <w:r>
        <w:rPr/>
        <w:t xml:space="preserve"> oraz art.36, art.43 ust.3</w:t>
      </w:r>
    </w:p>
    <w:p>
      <w:pPr>
        <w:pStyle w:val="Normal"/>
        <w:ind w:left="360" w:hanging="0"/>
        <w:rPr/>
      </w:pPr>
      <w:r>
        <w:rPr/>
        <w:t>i art.53a ustawy z dnia 30 sierpnia 1991 r o zakładach opieki zdrowotnej (</w:t>
      </w:r>
      <w:r>
        <w:rPr>
          <w:i/>
          <w:iCs/>
        </w:rPr>
        <w:t xml:space="preserve">Dz. U nr 91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z 1991 r poz. 408 z późn. zm.) , </w:t>
      </w:r>
      <w:r>
        <w:rPr/>
        <w:t>po zasięgnięciu opinii Rady Społecznej ZOZ i uzyskaniu pozytywnej opinii Wojewody Śląskiego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6"/>
        <w:ind w:left="360" w:hanging="0"/>
        <w:rPr/>
      </w:pPr>
      <w:r>
        <w:rPr/>
        <w:t>Rada Miejska w Świętochłowicach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la , co następuje: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Postanawia się </w:t>
      </w:r>
      <w:r>
        <w:rPr>
          <w:b/>
          <w:bCs/>
        </w:rPr>
        <w:t>zlikwidować Poradnie</w:t>
      </w:r>
      <w:r>
        <w:rPr/>
        <w:t xml:space="preserve"> , wchodzące w skład struktur Samodzielnego Publicznego Zakładu Opieki Zdrowotnej pod nazwą Zespół Opieki Zdrowotnej w Świętochłowicach wymienione poniżej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radnia Stomatologiczna w Przychodni nr 3 ul. Sądowa 1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radnia Stomatologiczna w przychodni  nr 4 ul. Łagiewnicka 34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radnia Stomatologiczna w Przychodni nr 8 ul. ks. Kubiny 6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radnia Stomatologiczna w Przychodni nr 6 ul. Korfantego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Dalsze ,nieprzerwane udzielanie świadczeń stomatologicznych, bez istotnego ograniczenia dostępności do tych świadczeń , niezmienionych warunków ich udzielania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o niepogorszonej  jakości świadczonych usług na rzecz osób, które dotychczas korzystały z ww likwidowanych Poradni Stomatologicznych zapewnić poprzez:</w:t>
      </w:r>
    </w:p>
    <w:p>
      <w:pPr>
        <w:pStyle w:val="TextBodyIndent"/>
        <w:numPr>
          <w:ilvl w:val="0"/>
          <w:numId w:val="4"/>
        </w:numPr>
        <w:rPr/>
      </w:pPr>
      <w:r>
        <w:rPr/>
        <w:t>przekazanie wykonywania świadczeń stomatologicznych z likwidowanej Poradni Stomatologicznej w Przychodni nr 6 – niepublicznemu podmiotowi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„</w:t>
      </w:r>
      <w:r>
        <w:rPr>
          <w:b/>
          <w:bCs/>
        </w:rPr>
        <w:t>Olo-dent”</w:t>
      </w:r>
      <w:r>
        <w:rPr/>
        <w:t xml:space="preserve"> spółka jawna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przekazanie wykonywania świadczeń stomatologicznych z likwidowanej Poradni 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 xml:space="preserve">Stomatologicznej w Przychodni nr 3 - </w:t>
      </w:r>
      <w:r>
        <w:rPr/>
        <w:t xml:space="preserve"> </w:t>
      </w:r>
      <w:r>
        <w:rPr>
          <w:b/>
          <w:bCs/>
        </w:rPr>
        <w:t>indywidualnej praktyce lekarskiej –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lek. stom. Iwonie Ryguła – Mączkowiak 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przekazanie wykonywania świadczeń stomatologicznych z likwidowanych Poradni 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Stomatologicznych</w:t>
      </w:r>
      <w:r>
        <w:rPr>
          <w:b/>
          <w:bCs/>
        </w:rPr>
        <w:t xml:space="preserve"> </w:t>
      </w:r>
      <w:r>
        <w:rPr/>
        <w:t>niżej wymienionych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-     Poradni Stomatologicznej w Przychodni nr 4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     Poradni Stomatologicznej w Przychodni nr 8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do Poradni Stomatologicznej w Przychodni nr 7 przy ul. Sudeckiej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Upoważnia się Dyrektora SPZOZ- Zespołu Opieki Zdrowotnej w Świętochłowicach do </w:t>
      </w:r>
      <w:r>
        <w:rPr>
          <w:b/>
          <w:bCs/>
        </w:rPr>
        <w:t>zawarcia umów cywilnoprawnych</w:t>
      </w:r>
      <w:r>
        <w:rPr/>
        <w:t xml:space="preserve"> z niepublicznymi podmiotami wymienionymi w § 2 pkt. 1 i 2 nin. Uchwały , przejmującymi realizację zadań z likwidowanych Poradni Stomatologicznych, </w:t>
      </w:r>
      <w:r>
        <w:rPr>
          <w:b/>
          <w:bCs/>
        </w:rPr>
        <w:t>w zakresie zbycia, wydzierżawienia majątku ruchomego stanowiącego własność SPZOZ- Zespołu Opieki Zdrowotnej w Świętochłowicach</w:t>
      </w:r>
      <w:r>
        <w:rPr/>
        <w:t xml:space="preserve">, w oparciu o zasady określone w Uchwale Rady Miejskiej 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nr XXXVI/285/2001 z 29 sierpnia 2001 r w sprawie: </w:t>
      </w:r>
      <w:r>
        <w:rPr>
          <w:i/>
          <w:iCs/>
        </w:rPr>
        <w:t>zasad postępowania przy zbyciu,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wydzierżawianiu majątku trwałego ZOZ w Świętochłowicach i wynajmie lokali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będących własnością Gminy a użytkowanych przez ZOZ w celu realizacji zadań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z zakresu udzielania świadczeń zdrowotnych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najmu pomieszczeń po likwidowanych Poradniach Stomatologicznych na rzecz niepublicznych podmiotów dokonać na zasadach określonych dla niepublicznych podmiotów świadczących opiekę zdrowotną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ownicy SPZOZ – Zespołu Opieki Zdrowotnej w Świętochłowicach z likwidowanych Poradni Stomatologicznych </w:t>
      </w:r>
      <w:r>
        <w:rPr>
          <w:b/>
          <w:bCs/>
        </w:rPr>
        <w:t>zostaną przekazani w trybie art.23’ k.p</w:t>
      </w:r>
      <w:r>
        <w:rPr/>
        <w:t xml:space="preserve">. do niepublicznych podmiotów wymienionych w § 2 pkt. 1i 2 nin. Uchwały , przejmujących wykonywanie zadań z tych Poradni w drodze </w:t>
      </w:r>
      <w:r>
        <w:rPr>
          <w:b/>
          <w:bCs/>
        </w:rPr>
        <w:t xml:space="preserve">porozumienia zawartego przez Dyrektora SPZOZ </w:t>
      </w:r>
      <w:r>
        <w:rPr/>
        <w:t xml:space="preserve">– Zespołu Opieki Zdrowotn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 Świętochłowicach z niepublicznymi podmiotami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TextBodyIndent"/>
        <w:rPr/>
      </w:pPr>
      <w:r>
        <w:rPr/>
        <w:t xml:space="preserve">W celu zapewnienia prawidłowego działania niepublicznych podmiotów </w:t>
      </w:r>
    </w:p>
    <w:p>
      <w:pPr>
        <w:pStyle w:val="TextBodyIndent"/>
        <w:rPr/>
      </w:pPr>
      <w:r>
        <w:rPr/>
        <w:t xml:space="preserve">w zakresie </w:t>
      </w:r>
      <w:r>
        <w:rPr>
          <w:i/>
          <w:iCs/>
        </w:rPr>
        <w:t xml:space="preserve">nieprzerwanego udzielania świadczeń zdrowotnych na dotychczasowym poziomie i przy zachowaniu prawidłowej jakości, </w:t>
      </w:r>
      <w:r>
        <w:rPr>
          <w:b/>
          <w:iCs/>
        </w:rPr>
        <w:t>zawrzeć umowy z niepublicznymi podmiotami wymienionymi w § 2 pkt. 1 i 2 nin. Uchwały</w:t>
      </w:r>
      <w:r>
        <w:rPr/>
        <w:t xml:space="preserve"> na realizację zadań przejętych po likwidowanych Poradniach Stomatologicznych w zakresie: zapewnienia opieki stomatologicznej mieszkańcom Gminy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2"/>
        </w:numPr>
        <w:rPr/>
      </w:pPr>
      <w:r>
        <w:rPr/>
        <w:t>Ustala się dzień podjęcia Uchwały jako dzień otwarcia likwidacji Poradni Stomatologicznych .</w:t>
      </w:r>
    </w:p>
    <w:p>
      <w:pPr>
        <w:pStyle w:val="Normal"/>
        <w:numPr>
          <w:ilvl w:val="0"/>
          <w:numId w:val="2"/>
        </w:numPr>
        <w:rPr/>
      </w:pPr>
      <w:r>
        <w:rPr/>
        <w:t>Zakończenie działalności likwidowanych Poradni Stomatologicznych ustala się na dzień 31.05.2004 roku, jednak nie wcześniej niż podmioty przejmujące ich funkcje posiadać będą warunki do rozpoczęcia działalności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TextBodyIndent"/>
        <w:rPr/>
      </w:pPr>
      <w:r>
        <w:rPr/>
        <w:t>Ustanowić likwidatora Poradni wymienionych w § 1 nin. Uchwał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TextBodyIndent"/>
        <w:rPr/>
      </w:pPr>
      <w:r>
        <w:rPr/>
        <w:t>Wykonanie Uchwały powierza się Prezydentowi Miast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TextBodyIndent"/>
        <w:rPr/>
      </w:pPr>
      <w:r>
        <w:rPr/>
        <w:t>Uchwała wchodzi w życie z dniem podję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rowadzony proces restrukturyzacji ma ścisły związek z </w:t>
      </w:r>
      <w:r>
        <w:rPr>
          <w:b/>
          <w:bCs/>
          <w:sz w:val="22"/>
        </w:rPr>
        <w:t>wdrażaniem koncepcji Szpitala Powiatowego, która została pozytywnie zaopiniowana przez Narodowy Fundusz Zdrowia</w:t>
      </w:r>
      <w:r>
        <w:rPr>
          <w:sz w:val="22"/>
        </w:rPr>
        <w:t xml:space="preserve"> – Śląski Oddział w Katowicach. Koncepcja zakłada oddzielenie lecznictwa podstawowego , łącznie ze stomatologią od lecznictwa stacjonarnego oraz koncentrację trzech niewielkich szpitali w jeden. Prowadzony proces przekazywania niektórych zadań do wykonywania przez utworzone w tym celu bądź działające już na rynku usług medycznych, niepubliczne podmioty został w Świętochłowicach zapoczątkowany </w:t>
      </w:r>
      <w:r>
        <w:rPr>
          <w:i/>
          <w:iCs/>
          <w:sz w:val="22"/>
        </w:rPr>
        <w:t>Uchwałą Rady Miejskiej nr X/94/99 z dnia 31 sierpnia 1999 roku.</w:t>
      </w:r>
    </w:p>
    <w:p>
      <w:pPr>
        <w:pStyle w:val="Normal"/>
        <w:rPr>
          <w:sz w:val="22"/>
        </w:rPr>
      </w:pPr>
      <w:r>
        <w:rPr>
          <w:sz w:val="22"/>
        </w:rPr>
        <w:t>Dotyczy to przede wszystkim podstawowej opieki zdrowotnej, niektórych poradni specjalistycznych</w:t>
      </w:r>
    </w:p>
    <w:p>
      <w:pPr>
        <w:pStyle w:val="Normal"/>
        <w:rPr/>
      </w:pPr>
      <w:r>
        <w:rPr>
          <w:sz w:val="22"/>
        </w:rPr>
        <w:t xml:space="preserve">( </w:t>
      </w:r>
      <w:r>
        <w:rPr>
          <w:i/>
          <w:iCs/>
          <w:sz w:val="22"/>
        </w:rPr>
        <w:t>gabinety ginekologiczne</w:t>
      </w:r>
      <w:r>
        <w:rPr>
          <w:sz w:val="22"/>
        </w:rPr>
        <w:t>), a obecnie również usług stomatologicznych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Zespół Opieki Zdrowotnej , docelowo – Szpital Powiatowy chce się głównie skoncentrować na lecznictwie stacjonarnym i specjalistyce , w szczególności na tych poradniach ,które są związane </w:t>
      </w:r>
    </w:p>
    <w:p>
      <w:pPr>
        <w:pStyle w:val="Normal"/>
        <w:rPr>
          <w:sz w:val="22"/>
        </w:rPr>
      </w:pPr>
      <w:r>
        <w:rPr>
          <w:sz w:val="22"/>
        </w:rPr>
        <w:t>z profilem działania oddziałów szpitalnych.</w:t>
      </w:r>
    </w:p>
    <w:p>
      <w:pPr>
        <w:pStyle w:val="Normal"/>
        <w:rPr>
          <w:sz w:val="22"/>
        </w:rPr>
      </w:pPr>
      <w:r>
        <w:rPr>
          <w:sz w:val="22"/>
        </w:rPr>
        <w:t>Obecnie w Świętochłowicach działa ponad 11 niepublicznych , dużych zakładów opieki zdrowotnej 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do konkursu ofert na 2004 rok przystąpiły nowe podmioty podstawowej opieki zdrowotnej , w tym stomatologiczne. Ponad 65 % populacji mieszkańców objętych jest opieką zdrowotną w zakresie podstawowej opieki zdrowotnej świadczoną przez niepubliczne podmioty a w zakresie stomatologii ponad 80 % ogółu mieszkańców.</w:t>
      </w:r>
    </w:p>
    <w:p>
      <w:pPr>
        <w:pStyle w:val="Normal"/>
        <w:ind w:firstLine="708"/>
        <w:rPr/>
      </w:pPr>
      <w:r>
        <w:rPr>
          <w:sz w:val="22"/>
        </w:rPr>
        <w:t xml:space="preserve">Zadania wykonywane przez poradnie stomatologiczne , działające w strukturach ZOZ przejmą podmioty niepubliczne , </w:t>
      </w:r>
      <w:r>
        <w:rPr>
          <w:b/>
          <w:bCs/>
          <w:sz w:val="22"/>
        </w:rPr>
        <w:t>utworzone przez pracowników – lekarzy stomatologów</w:t>
      </w:r>
      <w:r>
        <w:rPr>
          <w:sz w:val="22"/>
        </w:rPr>
        <w:t xml:space="preserve"> , zatrudnionych obecnie w SPZOZ – Zespole Opieki Zdrowotnej w Świętochłowicach, </w:t>
      </w:r>
      <w:r>
        <w:rPr>
          <w:b/>
          <w:bCs/>
          <w:sz w:val="22"/>
        </w:rPr>
        <w:t>na bazie majątku ruchomego i nieruchomego dotychczasowych poradni stomatologicznych.</w:t>
      </w:r>
    </w:p>
    <w:p>
      <w:pPr>
        <w:pStyle w:val="Normal"/>
        <w:rPr>
          <w:sz w:val="22"/>
        </w:rPr>
      </w:pPr>
      <w:r>
        <w:rPr>
          <w:sz w:val="22"/>
        </w:rPr>
        <w:tab/>
        <w:t>Przekazywanie zadań odbędzie się w sposób płynny, nieprzerwany, tak aby nie spowodować ograniczenia dostępu mieszkańców do świadczeń zdrowotnych- usług stomatologicznych.</w:t>
      </w:r>
    </w:p>
    <w:p>
      <w:pPr>
        <w:pStyle w:val="Normal"/>
        <w:rPr/>
      </w:pPr>
      <w:r>
        <w:rPr>
          <w:sz w:val="22"/>
        </w:rPr>
        <w:t xml:space="preserve">Majątek ruchomy będący obecnie w posiadaniu  samodzielnego publicznego zakładu opieki zdrowotnej – Zespołu Opieki Zdrowotnej, </w:t>
      </w:r>
      <w:r>
        <w:rPr>
          <w:b/>
          <w:bCs/>
          <w:sz w:val="22"/>
        </w:rPr>
        <w:t>przekazany będzie na zasadach określonych przez organ założycielski ZOZ – Gminę Świętochłowice w oparciu o podjętą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przez Radę Miejską </w:t>
      </w:r>
    </w:p>
    <w:p>
      <w:pPr>
        <w:pStyle w:val="Normal"/>
        <w:rPr/>
      </w:pPr>
      <w:r>
        <w:rPr>
          <w:b/>
          <w:bCs/>
          <w:i/>
          <w:iCs/>
          <w:sz w:val="22"/>
        </w:rPr>
        <w:t>Uchwałą nr XXXVI/285/2001 z 29 sierpnia 2001</w:t>
      </w:r>
      <w:r>
        <w:rPr>
          <w:b/>
          <w:bCs/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  <w:t>Z niepublicznymi podmiotami , które przejmą wykonywanie zadań , Gmina – MZBM lub ZOZ podpisze umowy najmu na lokale – poradnie , w których wykonywane są świadczenia medycz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Warunkiem dokonywanych przekształceń i utworzenia niepublicznych zakładów opieki zdrowotnej na bazie majątku publicznego ZOZ będzie przejecie dotychczasowych pracowników likwidowanych Poradni zatrudnionych w zespole opieki zdrowotnej </w:t>
      </w:r>
      <w:r>
        <w:rPr>
          <w:b/>
          <w:bCs/>
          <w:sz w:val="22"/>
        </w:rPr>
        <w:t>w trybie art. 23’ k. p. przez niepubliczne podmioty opieki zdrowotnej.</w:t>
      </w:r>
    </w:p>
    <w:p>
      <w:pPr>
        <w:pStyle w:val="Normal"/>
        <w:rPr/>
      </w:pPr>
      <w:r>
        <w:rPr>
          <w:sz w:val="22"/>
        </w:rPr>
        <w:t xml:space="preserve">Gmina </w:t>
      </w:r>
      <w:r>
        <w:rPr>
          <w:sz w:val="22"/>
          <w:u w:val="single"/>
        </w:rPr>
        <w:t>podpisze stosowne porozumienia z niepublicznymi zakładami opieki zdrowotnej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o przejęciu wykonywania zadań przez te podmioty z zakresu ochrony zdrowia w celu zapewnienia bezpłatnej opieki medycznej mieszkańcom Świętochłowic w ramach powszechnego ubezpieczenia zdrowotnego / zawartych kontraktów z NFZ/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rowadzony proces przekształceń , zmierzający do przekazania wykonywania usług </w:t>
      </w:r>
    </w:p>
    <w:p>
      <w:pPr>
        <w:pStyle w:val="Normal"/>
        <w:rPr/>
      </w:pPr>
      <w:r>
        <w:rPr>
          <w:sz w:val="22"/>
        </w:rPr>
        <w:t xml:space="preserve">z zakresu stomatologii do niepublicznych podmiotów opieki zdrowotnej ( </w:t>
      </w:r>
      <w:r>
        <w:rPr>
          <w:i/>
          <w:iCs/>
          <w:sz w:val="22"/>
        </w:rPr>
        <w:t>„Olo- Dent” spółkę jawną</w:t>
      </w:r>
    </w:p>
    <w:p>
      <w:pPr>
        <w:pStyle w:val="Normal"/>
        <w:rPr/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i Indywidualną Praktykę Lekarską – lek. stom. Iwonę Ryguła – Mączkowiak </w:t>
      </w:r>
      <w:r>
        <w:rPr>
          <w:sz w:val="22"/>
        </w:rPr>
        <w:t xml:space="preserve">) oraz przeniesienia </w:t>
      </w:r>
    </w:p>
    <w:p>
      <w:pPr>
        <w:pStyle w:val="Normal"/>
        <w:rPr/>
      </w:pPr>
      <w:r>
        <w:rPr>
          <w:sz w:val="22"/>
        </w:rPr>
        <w:t xml:space="preserve">( </w:t>
      </w:r>
      <w:r>
        <w:rPr>
          <w:i/>
          <w:iCs/>
          <w:sz w:val="22"/>
        </w:rPr>
        <w:t>zmiany lokalizacji</w:t>
      </w:r>
      <w:r>
        <w:rPr>
          <w:sz w:val="22"/>
        </w:rPr>
        <w:t xml:space="preserve"> )  poradni stomatologicznej z Przychodni Rejonowej nr 8 przy ul. Kubiny 6 do poradni stomatologicznej działającej na terenie Przychodni Rejonowej nr7 przy ul. Sudeckiej 9 w Świętochłowicach     -     ma na celu przede wszystki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oprawę dostępności do udzielanych świadczeń ( wydłużony czas pracy )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większenie komfortu leczonych pacjentów poprzez stopniowa poprawę estetyki i warunków wykonywania świadczeń 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oposażenia poradni stomatologicznych przez niepubliczne podmioty.</w:t>
      </w:r>
    </w:p>
    <w:p>
      <w:pPr>
        <w:pStyle w:val="Normal"/>
        <w:ind w:left="51" w:hanging="0"/>
        <w:rPr>
          <w:sz w:val="22"/>
        </w:rPr>
      </w:pPr>
      <w:r>
        <w:rPr>
          <w:sz w:val="22"/>
        </w:rPr>
      </w:r>
    </w:p>
    <w:p>
      <w:pPr>
        <w:pStyle w:val="Normal"/>
        <w:ind w:left="51" w:hanging="0"/>
        <w:rPr>
          <w:sz w:val="22"/>
        </w:rPr>
      </w:pPr>
      <w:r>
        <w:rPr>
          <w:sz w:val="22"/>
        </w:rPr>
        <w:t>Istniejące już , od wielu lat na rynku , wcześniej przekształcone placówki opieki zdrowotnej, w tym gabinety stomatologiczne , w opinii pacjentów lepiej spełniają swoją funkcję i stale poprawiają jakość i dostępność do świadczeń zdrowotnych.</w:t>
      </w:r>
    </w:p>
    <w:p>
      <w:pPr>
        <w:pStyle w:val="Normal"/>
        <w:ind w:left="51" w:hanging="0"/>
        <w:rPr/>
      </w:pPr>
      <w:r>
        <w:rPr>
          <w:sz w:val="22"/>
        </w:rPr>
        <w:t xml:space="preserve">Prowadzony przez Wydział Spraw Społecznych Urzędu Miasta monitoring zaspokajania potrzeb zdrowotnych mieszkańców </w:t>
      </w:r>
      <w:r>
        <w:rPr>
          <w:i/>
          <w:iCs/>
          <w:sz w:val="22"/>
          <w:u w:val="single"/>
        </w:rPr>
        <w:t>potwierdza pozytywne odczucia pacjentów</w:t>
      </w:r>
      <w:r>
        <w:rPr>
          <w:sz w:val="22"/>
        </w:rPr>
        <w:t xml:space="preserve"> z wprowadzonych w mieście zmian w funkcjonowaniu ochrony zdrowia 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1"/>
        </w:tabs>
        <w:ind w:left="4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10:00Z</dcterms:created>
  <dc:creator>UM Świętochłowice </dc:creator>
  <dc:description/>
  <dc:language>en-US</dc:language>
  <cp:lastModifiedBy>um</cp:lastModifiedBy>
  <cp:lastPrinted>2004-01-27T11:18:00Z</cp:lastPrinted>
  <dcterms:modified xsi:type="dcterms:W3CDTF">2004-02-26T13:26:00Z</dcterms:modified>
  <cp:revision>6</cp:revision>
  <dc:subject/>
  <dc:title>Świętochłowice, dn</dc:title>
</cp:coreProperties>
</file>