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 Nr XVII/152/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 Miejskiej 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 dnia  24 marca 2004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w sprawie</w:t>
      </w:r>
      <w:r>
        <w:rPr>
          <w:rFonts w:cs="Arial" w:ascii="Arial" w:hAnsi="Arial"/>
          <w:sz w:val="20"/>
        </w:rPr>
        <w:t xml:space="preserve"> : odwołania  Kierownika  Urzędu  Stanu  Cywilnego  w Świętochłowic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Na podstawie  art. 18 ust. 15 ustawy  z dnia  8 marca  1990 r. o samorządzie gminnym    (Tekst  jednolity,  Dz. U. Z 2001 r.,  Nr 142 , poz.1591  z późniejszymi  zmianami ) </w:t>
        <w:br/>
        <w:t xml:space="preserve">w związku z art. 6  ust. 3 ustawy z dnia 29 września 1986 r. Prawo o aktach stanu cywilnego (Dz. U. </w:t>
        <w:br/>
        <w:t>z 1986 r., Nr 36, poz. 180     z późniejszymi zmianam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 Miejska 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chwala 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wołać ze  stanowiska  Kierownika Urzędu Stanu Cywilnego  w  Świętochłowicach  Panią                   mgr  Ingeborgę  Malinowską   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 powierzyć  Prezydentowi   Mia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Uchwała  wchodzi  w życie  z  dniem  podjęcia  z  mocą  od  30 czerwca  2004 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UZASADNIENI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związku   z  nabyciem  uprawnień  emerytalnych  i  zamiarem  przejścia  na  emeryturę    przez  Panią  Ingeborgę  Malinowską  Kierownika Urzędu Stanu Cywilnego w Świętochłowicach  wnioskuję  o  odwołanie jej ze stanowiska co jest  równoznaczne z rozwiązaniem  stosunku  pracy                      z  zachowaniem   3 miesięcznego  okresu   wypowiedzenia  ,  który  to  okres  upłynie  w dniu  30  czerwca  2004 r.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godnie  z art. 6 ust. 3  ustawy z  dnia  29 kwietnia 1986 r. Prawo o  aktach  stanu  cywilnego (Dz. U. z 1986 r. nr 36 , poz. 180  z późniejszymi  zmianami)     kierownika  USC   odwołuje   Rada  Gminy  na  wniosek  Prezydenta  Miasta .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2:37:00Z</dcterms:created>
  <dc:creator>UM</dc:creator>
  <dc:description/>
  <dc:language>en-US</dc:language>
  <cp:lastModifiedBy>um</cp:lastModifiedBy>
  <dcterms:modified xsi:type="dcterms:W3CDTF">2004-03-25T09:42:00Z</dcterms:modified>
  <cp:revision>5</cp:revision>
  <dc:subject/>
  <dc:title>Uchwała  Nr </dc:title>
</cp:coreProperties>
</file>