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I/167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 czerwca 2004 r.</w:t>
      </w:r>
    </w:p>
    <w:p>
      <w:pPr>
        <w:pStyle w:val="TextBody"/>
        <w:rPr/>
      </w:pPr>
      <w:r>
        <w:rPr/>
        <w:t>w sprawie: przyjęcia Planu Gospodarki Odpadami dla Miasta  Świętochłowice.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 </w:t>
      </w:r>
      <w:r>
        <w:rPr/>
        <w:t xml:space="preserve">Na podstawie art.12 ust. 11 oraz art. 4 ust.1 pkt.13 ustawy z dnia 5 czerwca 1998r o samorządzie powiatowym (tekst jednolity - Dz. U. z 2001r, Nr 142, poz. 1592 z późniejszymi zmianami), art. 18 ust.2 pkt.15 oraz art.7 ust.1 pkt.1 ustawy z dnia 8 marca  1990 roku o samorządzie gminnym (tekst jednolity - Dz.U. z 2001 r. Nr 142, poz. 1591 z późniejszymi zmianami)  oraz art.14 ust. 6 i 9 ustawy z dnia 27 kwietnia 2001r. – o odpadach (tekst jednolity - Dz.U. z 2001 r. Nr 62, poz. 628 z późniejszymi zmianami), w związku z art.18 ust.1 ustawy z dnia 27 kwietnia 2001 roku Prawo ochrony środowiska  (tekst jednolity - Dz.U. z 2001 r. Nr 62, poz. 627 z późniejszymi zmianami), po zaopiniowaniu przez Zarząd Województwa Śląskiego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Przyjąć do realizacji Plan gospodarki Odpadami  dla Miasta  Świętochłowice stanowiący załącznik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podlega ogłoszeniu w Dzienniku Urzędowym Województwa Śląskiego i wchodzi w życie po upływie 14 dni od dnia ogłosz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Uwaga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 xml:space="preserve">Załącznik jest dostępny na stronie internetowej oraz w Wydziale Gospodarki Miejskiej </w:t>
        <w:br/>
        <w:t>i Ekologii w postaci płyty CD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 z a s a d n i n i e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rt. 14 ust.5 ustawy z dnia 27 kwietnia  2001 r. o odpadach  (tekst jednolity Dz.U. z 2001 r. Nr 62, poz. 628 z późniejszymi zmianami) nakłada na samorządowe organy wykonawcze województwa, powiatu i gminy obowiązek sporządzenia odpowiednio wojewódzkich, powiatowych i gminnych planów gospodarki odpadami, których celem ma być  realizacja polityki ekologicznej państwa oraz zasad gospodarowania odpadami o których mowa w art. 5  ustawy o odpadach. </w:t>
      </w:r>
    </w:p>
    <w:p>
      <w:pPr>
        <w:pStyle w:val="Tekstpodstawowy2"/>
        <w:rPr/>
      </w:pPr>
      <w:r>
        <w:rPr/>
        <w:t xml:space="preserve">Projekty tych Planów podlegają zaopiniowaniu przez samorządowy organ wykonawczy wyższego szczebla.  Natomiast art. 14 ust. 6 cytowanej wyżej ustawy stanowi, że  plan o którym mowa w art.14 ust.5 uchwala odpowiednio sejmik województwa, rada powiatu i rada gminy. W przypadku Świętochłowic mających statut miasta na prawach powiatu sporządza się jeden plan. </w:t>
      </w:r>
    </w:p>
    <w:p>
      <w:pPr>
        <w:pStyle w:val="Tekstpodstawowy2"/>
        <w:rPr/>
      </w:pPr>
      <w:r>
        <w:rPr/>
        <w:t xml:space="preserve">Projekt Planu Gospodarki Odpadami dla Miasta Świętochłowice opracowało Przedsiębiorstwo Projektowo-Badawczo-Usługowe Inżynierii i Ochrony Środowiska z Katowic i został on pozytywnie zaopiniowany przez Zarząd Województwa Śląskiego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1:13:00Z</dcterms:created>
  <dc:creator>U.M ŚWIĘTOCHŁOWICE</dc:creator>
  <dc:description/>
  <dc:language>en-US</dc:language>
  <cp:lastModifiedBy>um</cp:lastModifiedBy>
  <cp:lastPrinted>2004-03-08T13:06:00Z</cp:lastPrinted>
  <dcterms:modified xsi:type="dcterms:W3CDTF">2004-06-03T08:51:00Z</dcterms:modified>
  <cp:revision>3</cp:revision>
  <dc:subject/>
  <dc:title>Uchwała Nr ……………</dc:title>
</cp:coreProperties>
</file>