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XVI/202/0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6 października 2004 r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/>
      </w:pPr>
      <w:r>
        <w:rPr/>
        <w:t xml:space="preserve">w sprawie: przyjęcia Programu  Współpracy Gminy Świętochłowice na rok 2005 </w:t>
        <w:br/>
        <w:t>z Organizacjami Prowadzącymi Działalność Pożytku Publicznego</w:t>
      </w:r>
    </w:p>
    <w:p>
      <w:pPr>
        <w:pStyle w:val="TextBody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18 ust. 2 pkt. 15 ustawy z   dnia  8  marca 1990 r. o  samorządzie  gminnym</w:t>
      </w:r>
    </w:p>
    <w:p>
      <w:pPr>
        <w:pStyle w:val="TextBodyIndent"/>
        <w:ind w:hanging="0"/>
        <w:rPr/>
      </w:pPr>
      <w:r>
        <w:rPr/>
        <w:t>(tekst jednolity Dz. U. z 2001r. Nr 142 poz. 1591 z późniejszymi zmianami), art. 12 pkt. 11, art. 92 ust.1 pkt.1 ustawy z dnia 5 czerwca 1998 r. o samorządzie powiatowym (tekst jednolity Dz. U. z 2001 r. nr 142 poz. 1592 z późniejszymi zmianami), art. 5 ust. 1 i 3 ustawy z dnia 24 kwietnia  2003 r. o działalności  pożytku  publicznego  i  o wolontariacie  (  Dz. U. Nr  96  poz. 873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Tekstpodstawowy3"/>
        <w:spacing w:before="0" w:after="0"/>
        <w:jc w:val="both"/>
        <w:rPr/>
      </w:pPr>
      <w:r>
        <w:rPr/>
        <w:t xml:space="preserve">Po konsultacji z organizacjami pozarządowymi przyjąć </w:t>
      </w:r>
      <w:r>
        <w:rPr>
          <w:i/>
        </w:rPr>
        <w:t>Program Współpracy Gminy Świętochłowice na rok 2005 z Organizacjami Prowadzącymi Działalność Pożytku Publicznego</w:t>
      </w:r>
      <w:r>
        <w:rPr/>
        <w:t>, stanowiący załącznik do niniejszej uchwały.</w:t>
      </w:r>
    </w:p>
    <w:p>
      <w:pPr>
        <w:pStyle w:val="Tekstpodstawowy3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wała podlega ogłoszeniu na stronach internetowych i na tablicach ogłoszeń Urzędu Miejskiego </w:t>
        <w:br/>
        <w:t>w Świętochłowicach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</w:rPr>
        <w:t>Załącznik do uchwały Nr XXVI/202/04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Tekstpodstawowy3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    </w:t>
      </w:r>
      <w:r>
        <w:rPr>
          <w:b/>
        </w:rPr>
        <w:t>z dnia 6 października 2004 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gr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spółpracy Gminy Świętochłowice na rok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Organizacjami Prowadzącymi Działalność Pożytku Publicznego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jc w:val="center"/>
        <w:rPr>
          <w:sz w:val="20"/>
        </w:rPr>
      </w:pPr>
      <w:r>
        <w:rPr/>
        <w:t>Rozdział 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stanowienia ogóln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Gminy Świętochłowice z Organizacjami Prowadzącymi Działalność Pożytku Publicznego jest elementem lokalnego systemu szeroko rozumianej polityki społecznej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gram określa formy, zasady, zakres współpracy organów samorządowych Gminy Świętochłowice z organizacjami – a także priorytety zadań publicznych, których realizacja związana będzie z udzielaniem pomocy publicznej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ekroć w tekście jest mowa o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0"/>
        </w:rPr>
        <w:t>ustawie –</w:t>
      </w:r>
      <w:r>
        <w:rPr>
          <w:rFonts w:cs="Arial" w:ascii="Arial" w:hAnsi="Arial"/>
          <w:sz w:val="20"/>
        </w:rPr>
        <w:t xml:space="preserve"> należy przez to rozumieć ustawę z dnia 24 kwietnia 2003 r. o działalności pożytku publicznego i o wolontariac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0"/>
        </w:rPr>
        <w:t>programie –</w:t>
      </w:r>
      <w:r>
        <w:rPr>
          <w:rFonts w:cs="Arial" w:ascii="Arial" w:hAnsi="Arial"/>
          <w:sz w:val="20"/>
        </w:rPr>
        <w:t xml:space="preserve"> należy przez to rozumieć Program Współpracy Gminy Świętochłowice na rok 2005 z Organizacjami Prowadzącymi Działalność Pożytku Publiczneg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0"/>
        </w:rPr>
        <w:t xml:space="preserve">organizacji pozarządowej </w:t>
      </w:r>
      <w:r>
        <w:rPr>
          <w:rFonts w:cs="Arial" w:ascii="Arial" w:hAnsi="Arial"/>
          <w:sz w:val="20"/>
        </w:rPr>
        <w:t xml:space="preserve">lub </w:t>
      </w:r>
      <w:r>
        <w:rPr>
          <w:rFonts w:cs="Arial" w:ascii="Arial" w:hAnsi="Arial"/>
          <w:b/>
          <w:sz w:val="20"/>
        </w:rPr>
        <w:t xml:space="preserve">organizacji prowadzącej działalność pożytku publicznego – </w:t>
      </w:r>
      <w:r>
        <w:rPr>
          <w:rFonts w:cs="Arial" w:ascii="Arial" w:hAnsi="Arial"/>
          <w:sz w:val="20"/>
        </w:rPr>
        <w:t xml:space="preserve">należy przez to rozumieć nie będące jednostkami sektora finansów publicznych, </w:t>
        <w:br/>
        <w:t xml:space="preserve">w rozumieniu przepisów ustawy o finansach publicznych, i nie działające w celu osiągnięcia zysku, osoby prawne lub jednostki nie posiadające osobowości prawnej utworzone na podstawie przepisów ustaw, w tym fundacje i stowarzyszenia, a także osoby prawne </w:t>
        <w:br/>
        <w:t>i jednostki organizacyjne działające na podstawie przepisów o stosunku Państwa do Kościoła Katolickiego oraz innych Kościołów i związków wyznani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0"/>
        </w:rPr>
        <w:t xml:space="preserve">Gminie </w:t>
      </w:r>
      <w:r>
        <w:rPr>
          <w:rFonts w:cs="Arial" w:ascii="Arial" w:hAnsi="Arial"/>
          <w:sz w:val="20"/>
        </w:rPr>
        <w:t>lub</w:t>
      </w:r>
      <w:r>
        <w:rPr>
          <w:rFonts w:cs="Arial" w:ascii="Arial" w:hAnsi="Arial"/>
          <w:b/>
          <w:sz w:val="20"/>
        </w:rPr>
        <w:t xml:space="preserve"> Mieście –</w:t>
      </w:r>
      <w:r>
        <w:rPr>
          <w:rFonts w:cs="Arial" w:ascii="Arial" w:hAnsi="Arial"/>
          <w:sz w:val="20"/>
        </w:rPr>
        <w:t xml:space="preserve"> należy przez to rozumieć Miasto Świętochłowice na prawach powiatu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fera współpracy Gminy z organizacjami prowadzącymi działalność pożytku publicznego obejmuje zadania publiczne w zakresie, o którym mowa w art. 4 ust.1 ustawy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2</w:t>
        <w:br/>
        <w:t>Cele programu</w:t>
      </w:r>
    </w:p>
    <w:p>
      <w:pPr>
        <w:pStyle w:val="Tekstpodstawowy3"/>
        <w:jc w:val="both"/>
        <w:rPr/>
      </w:pPr>
      <w:r>
        <w:rPr/>
        <w:br/>
        <w:t>Celem Programu Współpracy Gminy Świętochłowice na 2005 rok z Organizacjami Prowadzącymi Działalność Pożytku Publicznego jest: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acnianie w świadomości społecznej poczucia odpowiedzialności za siebie, swoje otoczenie, wspólnotę lokalną oraz jej tradycje,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orzenie warunków do zwiększenia aktywności społecznej świętochłowiczan,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nie tkanki społeczeństwa obywatelskiego, poprzez aktywizację społeczności lokalnej,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nowatorskich i bardziej efektywnych działań na rzecz mieszkańców,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upełnieniu działań Gminy w zakresie nie obejmowanym przez struktury samorządowe,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iększenie udziału mieszkańców w rozwiązywaniu lokalnych problemów,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a zapisów Strategii Rozwoju Świętochłowic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i/>
          <w:sz w:val="20"/>
        </w:rPr>
        <w:t>zwiększenie udziału trzeciego sektora w kształtowaniu polityki społecznej Świętochłowic  (zaproponowane przez Org. PP)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3</w:t>
        <w:br/>
        <w:t>Przedmiot współprac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współpracy władz Gminy Świętochłowice z organizacjami prowadzącymi działalność pożytku publicznego jest: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a zadań gminy określonych w ustawach oraz wynikających z potrzeb społeczności lokalnej,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wyższanie efektywności działań kierowanych do mieszkańców Świętochłowic,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worzenie systemowych rozwiązań ważnych problemów społecznych,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kreślanie potrzeb społecznych i sposobu ich zaspakajania. 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konsultowanie aktów prawa lokalnego.</w:t>
        <w:br/>
        <w:br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ozdział 4 </w:t>
        <w:br/>
        <w:t>Podmioty programu współprac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numPr>
          <w:ilvl w:val="0"/>
          <w:numId w:val="39"/>
        </w:numPr>
        <w:rPr/>
      </w:pPr>
      <w:r>
        <w:rPr/>
        <w:t>Program współpracy dotyczy podmiotów prowadzących działalność pożytku publicznego na terenie Świętochłowic lub dla jej mieszkańców (bez względu na siedzibę).</w:t>
      </w:r>
    </w:p>
    <w:p>
      <w:pPr>
        <w:pStyle w:val="Tekstpodstawowy2"/>
        <w:numPr>
          <w:ilvl w:val="0"/>
          <w:numId w:val="7"/>
        </w:numPr>
        <w:rPr/>
      </w:pPr>
      <w:r>
        <w:rPr/>
        <w:t>Podmioty, o których mowa w ust. 1 informują o swojej gotowości do współpracy i działań na rzecz Gminy poprzez wypełnienie i aktualizowanie (nie rzadziej niż co 12 miesięcy) ankiety Biura Spraw Społecznych.</w:t>
        <w:br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ormy i zasady współprac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mina realizować będzie zadania publiczne we współpracy z organizacjami pozarządowymi. Współpraca ta odbywać się będzie w szczególności poprzez: 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anie realizacji zadań publicznych organizacjom pozarządowym (zlecenie: powierzenie; wspieranie)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 w ubieganiu się o środki na realizację zadań publicznych z innych źródeł niż budżet Gminy, np. udzielenie rekomendacji, ułatwienie kontaktów, itp.,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życzania bądź wynajmowania na preferencyjnych warunkach lokali i budynków komunalnych oraz nieodpłatne udostępnienie lokalu, sprzętu technicznego itp. na spotkania organizacji lub spotkania otwarte związane z działalnością statutową,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mocję ich działalności,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owanie konsultacji, szkoleń, forów wymiany doświadczeń celem podniesienia efektywności ich działań,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y w nawiązywaniu kontaktów międzynarodowych,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pieranie Centrum Wolontariatu działającego w Centrum Edukacji Lokalnej.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celu zapewnienia pełnej realizacji Programu Współpracy Prezydent Miasta powoła Zespół Konsultacyjno – Opiniujący, w skład którego wejdą przedstawiciele Gminy i podmiotów wymienionych w art. 5. ust. 1. pkt. 4 ustawy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asto i organizacje prowadzące działalność pożytku publicznego będą wzajemnie informować </w:t>
      </w:r>
    </w:p>
    <w:p>
      <w:pPr>
        <w:pStyle w:val="Normal"/>
        <w:ind w:left="3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ę o planowanych kierunkach działalności i współdziałać w celu ich zharmonizowania poprzez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05" w:leader="none"/>
        </w:tabs>
        <w:ind w:left="705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ublikowanie na stronach internetowych Urzędu Miejskiego informacji istotnych </w:t>
        <w:br/>
        <w:t>dla partnerów samorządowych i społeczny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5" w:leader="none"/>
        </w:tabs>
        <w:ind w:left="705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gadnianie listy zadań priorytetowych, o których mowa w rozdziale 7, na kolejne lata budżetowe,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05" w:leader="none"/>
        </w:tabs>
        <w:ind w:left="705" w:hanging="360"/>
        <w:jc w:val="left"/>
        <w:rPr/>
      </w:pPr>
      <w:r>
        <w:rPr/>
        <w:t xml:space="preserve">Przekazywanie przez organizacje prowadzące działalność pożytku publicznego informacji </w:t>
        <w:br/>
        <w:t>o planowanych lub realizowanych zadaniach w sferze działalności pożytku publicznego, finansowanych lub dofinansowanych z innych źródeł niż budżet Gminy Świętochłowice.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konsultować będzie z organizacjami projekty aktów normatywnych w dziedzinach</w:t>
        <w:br/>
        <w:t xml:space="preserve">dotyczących ich statutowej działalności.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pomiędzy gminą a organizacjami pozarządowymi odbywać się będzie na zasadzie partnerstwa, pomocniczości, efektywności, jawności i suwerenności stron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Rozdział 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lecanie realizacji zadań publicznych</w:t>
        <w:br/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360" w:leader="none"/>
        </w:tabs>
        <w:ind w:left="360" w:hanging="360"/>
        <w:jc w:val="left"/>
        <w:rPr>
          <w:b w:val="false"/>
          <w:b w:val="false"/>
        </w:rPr>
      </w:pPr>
      <w:r>
        <w:rPr>
          <w:b w:val="false"/>
        </w:rPr>
        <w:t xml:space="preserve">Zlecanie realizacji zadań publicznych i wspieranie organizacji pozarządowych, prowadzących działalność statutową w sferze zadań publicznych podmiotom prowadzącym działalność pożytku publicznego obejmuje w pierwszej kolejności te zadania, które Program określa jako zagadnienia priorytetowe i odbywa się po przeprowadzeniu otwartego konkursu ofert, </w:t>
      </w:r>
      <w:r>
        <w:rPr>
          <w:rStyle w:val="News2"/>
          <w:b/>
        </w:rPr>
        <w:t>chyba że przepisy odrębne przewidują inny tryb ich zlecania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rStyle w:val="News2"/>
        </w:rPr>
        <w:t xml:space="preserve">Dotacje, </w:t>
      </w:r>
      <w:r>
        <w:rPr/>
        <w:t xml:space="preserve">o których mowa w Ustawie, </w:t>
      </w:r>
      <w:r>
        <w:rPr>
          <w:rStyle w:val="News2"/>
        </w:rPr>
        <w:t xml:space="preserve">przyznawane na realizację zadań publicznych, nie mogą być wykorzystywane w szczególności na: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0"/>
        </w:rPr>
        <w:t>dotowanie przedsięwzięć, które są dofinansowywane z budżetu Gminy lub jego funduszy celowych na podstawie innych przepisów</w:t>
      </w:r>
      <w:r>
        <w:rPr>
          <w:rStyle w:val="News2"/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0"/>
        </w:rPr>
        <w:t>pokrycie deficytu zrealizowanych wcześniej przedsięwzięć oraz refundację kosztów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Style w:val="News2"/>
          <w:rFonts w:cs="Arial" w:ascii="Arial" w:hAnsi="Arial"/>
          <w:sz w:val="20"/>
        </w:rPr>
        <w:t xml:space="preserve">zadania i zakupy inwestycyjne,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ę, zakup budynków lub lokali, zakup gruntów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0"/>
        </w:rPr>
        <w:t>działalność gospodarczą podmiotów prowadzących działalność pożytku publicznego</w:t>
      </w:r>
      <w:r>
        <w:rPr>
          <w:rStyle w:val="News2"/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News2"/>
          <w:rFonts w:cs="Arial" w:ascii="Arial" w:hAnsi="Arial"/>
          <w:sz w:val="20"/>
        </w:rPr>
        <w:t xml:space="preserve">pokrycie kosztów utrzymania biura organizacji pozarządowej starającej się o przyznanie dotacji,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0"/>
        </w:rPr>
        <w:t>udzielanie pomocy finansowej osobom fizycznym lub prawnym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Style w:val="News2"/>
          <w:rFonts w:cs="Arial" w:ascii="Arial" w:hAnsi="Arial"/>
          <w:sz w:val="20"/>
        </w:rPr>
        <w:t xml:space="preserve">działalność polityczną i religijną. 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Otwarte konkursy ofert są ogłaszane i przeprowadzane w oparciu o przepisy ustawy i wydane na jej podstawie przepisy wykonawcze oraz kompetencje właściwego organu Samorządu Gminy Świętochłowice.</w:t>
      </w:r>
    </w:p>
    <w:p>
      <w:pPr>
        <w:pStyle w:val="Normal"/>
        <w:numPr>
          <w:ilvl w:val="0"/>
          <w:numId w:val="4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łaszając otwarty konkurs ofert Prezydent Miasta opublikuje informację o nim w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enniku o zasięgu ogólnopolskim lub lokalnym,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uletynie Informacji Publicznej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tablicy ogłoszeń Urzędu Miejskiego i w Centrum Edukacji Lokalnej 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20"/>
        </w:rPr>
        <w:t>poda do wiadomości na stronach miejskiego portalu internetowego (</w:t>
      </w:r>
      <w:hyperlink r:id="rId2">
        <w:r>
          <w:rPr>
            <w:rStyle w:val="InternetLink"/>
            <w:rFonts w:cs="Arial" w:ascii="Arial" w:hAnsi="Arial"/>
            <w:sz w:val="20"/>
          </w:rPr>
          <w:t>www.swietochłowice.pl)</w:t>
        </w:r>
      </w:hyperlink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ciągu 7 dni od upłynięcia terminu składania wniosków, lista podmiotów ubiegających się o dotacje, rodzaj zadań oraz wielkość wnioskowanych dotacji zostanie umieszczona na tablicy ogłoszeń Urzędu Miejskiego i w Centrum Edukacji Lokalnej oraz zostanie podana do publicznej wiadomości na stronach miejskiego portalu internetowego.</w:t>
      </w:r>
    </w:p>
    <w:p>
      <w:pPr>
        <w:pStyle w:val="Normal"/>
        <w:numPr>
          <w:ilvl w:val="0"/>
          <w:numId w:val="27"/>
        </w:numPr>
        <w:rPr/>
      </w:pPr>
      <w:r>
        <w:rPr>
          <w:rFonts w:cs="Arial" w:ascii="Arial" w:hAnsi="Arial"/>
          <w:sz w:val="20"/>
        </w:rPr>
        <w:t>Decyzję o wyborze podmiotów, które uzyskają dotację, o wysokości dotacji oraz o wyznaczonych do sprawowania kontroli merytorycznej i finansowej nad realizacją zadań publicznych wydziałach Urzędu Gminy oraz gminnych jednostkach organizacyjnych podejmuje Prezydent Miasta w formie zarządzenia.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wydaniem zarządzenia, o którym mowa powyżej, Prezydent Miasta zasięgnie opinii Komisji Oceniającej, złożonej w równiej liczbie z przedstawicieli Gminy Świętochłowice oraz Zespołu Konsultacyjno-Opiniującego, o którym mowa w rozdziale 5, pkt. 2.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Dokonując oceny i wyboru podmiotów, które otrzymają dotację Komisja Oceniająca i Prezydent Miasta będą kierowali się zasadą uczciwej konkurencji oraz będą brali pod uwagę stopień, w jakim oferta daje gwarancję realizacji zadania.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ład Komisji Oceniającej oraz regulamin jej pracy określa każdorazowo zarządzeniem Prezydent Miasta. Wybranymi członkami Komisji Oceniającej powołanej w celu zaopiniowania złożonych wniosków nie mogą być osoby związane z podmiotami prowadzącymi działalność pożytku publicznego uczestniczącymi w otwartym konkursie.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az podmiotów prowadzących działalność pożytku publicznego, zleconych zadań, na które przyznano dotacje i kwot przyznanych na realizację tych zadań zostanie opublikowany w na stronach miejskiego portalu internetowego oraz wywieszony na tablicy ogłoszeń Urzędu Miejskiego i w Centrum Edukacji Lokalnej 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az organizacji, którym zlecono realizację zadań publicznych, zleconych im w 2005 roku zadań i kwot dotacji przyznanych na te zadania będzie opublikowany w załączniku do sprawozdania </w:t>
        <w:br/>
        <w:t>z wykonania Budżetu Gminy.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ując zlecane przez Gminę Świętochłowice zadania publiczne podmioty prowadzące działalność pożytku publicznego są zobowiązane do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isemnego informowania z 14 dniowym wyprzedzeniem odpowiedniego wydziału Urzędu Miejskiego lub gminnej jednostki organizacyjnej, wyznaczonych do kontroli merytorycznej </w:t>
        <w:br/>
        <w:t>i finansowej o organizacji imprez odbywających się w ramach zadania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owania w wydawanych w ramach zadania publikacjach i materiałach informacyjnych na temat podmiotu prowadzącego działalność pożytku publicznego, poprzez media, jak również - stosownie do charakteru zadania -poprzez widoczną w miejscu jego realizacji tablicę lub poprzez ustną informację kierowaną do odbiorców zadania o fakcie dofinansowania realizacji z budżetu Gminy Świętochłowice.</w:t>
      </w:r>
    </w:p>
    <w:p>
      <w:pPr>
        <w:pStyle w:val="Normal"/>
        <w:numPr>
          <w:ilvl w:val="0"/>
          <w:numId w:val="4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imieniu Prezydenta Miasta kontrolę merytoryczną i finansową nad realizacją zadań publicznych przez podmioty prowadzące działalność pożytku publicznego sprawują odpowiednie, wyznaczone zarządzeniem, o którym mowa w rozdz. 6, pkt. 6 wydziały Urzędu Miejskiego oraz gminne jednostki organizacyjne poprzez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zytowanie organizacji i ocenę sposobu realizacji zleconych zadań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gzekwowanie przestrzegania postanowień zawartych w Ustawie, umowach i Programie współpracy Gminy Świętochłowice z podmiotami prowadzącymi działalność pożytku publicznego na 2004 rok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izę i ocenę przedkładanych przez podmioty prowadzące działalność pożytku publicznego rozliczeń i sprawozdań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gzekwowanie od podmiotów prowadzących działalność pożytku publicznego wyjaśnień, zwrotu środków niewykorzystanych lub wykorzystanych niezgodnie z umową.</w:t>
        <w:b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Rozdział 7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iorytety Gminy Świętochłowice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50"/>
        </w:numPr>
        <w:jc w:val="left"/>
        <w:rPr/>
      </w:pPr>
      <w:r>
        <w:rPr/>
        <w:t>Na podstawie dotychczasowych doświadczeń oraz zdiagnozowanych potrzeb wyrażanych przez lokalne środowiska uznaje się za priorytetowe zadania publiczne Gminy Świętochłowice w roku 2005:</w:t>
      </w:r>
    </w:p>
    <w:p>
      <w:pPr>
        <w:pStyle w:val="Normal"/>
        <w:numPr>
          <w:ilvl w:val="0"/>
          <w:numId w:val="5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 społeczną, w tym pomocy rodzinom i osobom w trudnej sytuacji życiowej oraz wyrównywania szans tych rodzin i osób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 opiekuńczą, wychowawczą i socjoterapeutyczną dla dzieci ze środowisk zagrożonych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ieranie działalności ognisk wychowawczych, ośrodków wsparcia, świetlic socjoterapeutycznych, środowiskowych świetlic opiekuńczo-wychowawczych, w tym realizujących programy profilaktyczne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worzenie alternatywnych grup rówieśniczych i twórcze zagospodarowanie czasu wolnego dzieci i młodzieży</w:t>
      </w:r>
    </w:p>
    <w:p>
      <w:pPr>
        <w:pStyle w:val="Tekstpodstawowy2"/>
        <w:numPr>
          <w:ilvl w:val="0"/>
          <w:numId w:val="52"/>
        </w:numPr>
        <w:tabs>
          <w:tab w:val="clear" w:pos="708"/>
          <w:tab w:val="left" w:pos="732" w:leader="none"/>
        </w:tabs>
        <w:ind w:left="732" w:hanging="360"/>
        <w:rPr/>
      </w:pPr>
      <w:r>
        <w:rPr/>
        <w:t xml:space="preserve">Ochronę i promocję zdrowia. 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720" w:leader="none"/>
        </w:tabs>
        <w:ind w:left="732" w:hanging="360"/>
        <w:rPr/>
      </w:pPr>
      <w:r>
        <w:rPr/>
        <w:t xml:space="preserve">Działania na rzecz osób niepełnosprawnych; 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720" w:leader="none"/>
        </w:tabs>
        <w:ind w:left="732" w:hanging="360"/>
        <w:rPr/>
      </w:pPr>
      <w:r>
        <w:rPr/>
        <w:t xml:space="preserve">Rehabilitację osób niepełnosprawnych, ze szczególnym uwzględnieniem dzieci </w:t>
        <w:br/>
        <w:t>i młodzież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dostępu do wczesnej diagnostyki i rehabilitacj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ównywanie szans osób niepełnosprawnych na wszystkich poziomach edukacj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pewnienie osobom niepełnosprawnym możliwie pełnego dostępu do rehabilitacji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łecznej, kultury, sportu, rekreacji i turystyki,</w:t>
      </w:r>
    </w:p>
    <w:p>
      <w:pPr>
        <w:pStyle w:val="Tekstpodstawowywcity3"/>
        <w:numPr>
          <w:ilvl w:val="0"/>
          <w:numId w:val="19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  <w:sz w:val="20"/>
        </w:rPr>
      </w:pPr>
      <w:r>
        <w:rPr/>
        <w:t xml:space="preserve">przeciwdziałanie izolacji społecznej. 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732" w:leader="none"/>
        </w:tabs>
        <w:ind w:left="732" w:hanging="360"/>
        <w:rPr/>
      </w:pPr>
      <w:r>
        <w:rPr/>
        <w:t xml:space="preserve">Promocję zatrudnienia i aktywizacji zawodowej osób pozostających bez pracy i zagrożonych zwolnieniem z pracy; 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732" w:leader="none"/>
        </w:tabs>
        <w:ind w:left="732" w:hanging="360"/>
        <w:rPr/>
      </w:pPr>
      <w:r>
        <w:rPr/>
        <w:t xml:space="preserve">Działalność wspomagającą rozwój gospodarczy, w tym rozwój przedsiębiorczości; 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732" w:leader="none"/>
        </w:tabs>
        <w:ind w:left="732" w:hanging="360"/>
        <w:rPr/>
      </w:pPr>
      <w:r>
        <w:rPr/>
        <w:t xml:space="preserve">Naukę, edukację, oświatę i wychowanie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ę wydarzeń kulturalnych i edukacyjnych, w szczególności koncertów, występów artystycznych, spektakli, konkursów, wystaw, dyskusji, prelekcj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lność edytorską i wydawniczą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ularyzowanie wiedzy o dziejach Miasta i losach jego mieszkańców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wszechnianie dorobku świętochłowickich twórców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owanie historii najnowszej, lokalnych wydarzeń kulturalnych, sportowych, społecznych, itp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ltywowanie tradycji śląskiej oraz ochrona dóbr kultur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wszechnianie kultury fizycznej i sportu poprzez: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organizację szkolenia dzieci i młodzieży uzdolnionej sportowo w poszczególnych dyscyplinach sportowych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ganizację przygotowań i uczestnictwo w regionalnych, ogólnopolskich </w:t>
        <w:br/>
        <w:t>i międzynarodowych imprezach sportowych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oznawstwo oraz wypoczynek dzieci i młodzieży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ieranie organizacji wypoczynku zimowego i letniego dla dzieci i młodzieży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ciekawego, aktywnego i bezpiecznego spędzenia ferii zimowych i wakacji letnich dzieciom pozostającym w mieście.</w:t>
      </w:r>
    </w:p>
    <w:p>
      <w:pPr>
        <w:pStyle w:val="Tekstpodstawowy3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 xml:space="preserve">Działania na rzecz integracji europejskiej oraz rozwijania kontaktów i współpracy między społeczeństwami; </w:t>
      </w:r>
    </w:p>
    <w:p>
      <w:pPr>
        <w:pStyle w:val="Tekstpodstawowy3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Ekologię i ochronę dziedzictwa przyrodniczego</w:t>
      </w:r>
    </w:p>
    <w:p>
      <w:pPr>
        <w:pStyle w:val="Tekstpodstawowy3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/>
        <w:t>edukacja ekologiczna, akcje ekologiczne (sprzątanie świata, dzień ziemi, segregacja odpadów)</w:t>
      </w:r>
    </w:p>
    <w:p>
      <w:pPr>
        <w:pStyle w:val="Tekstpodstawowy3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/>
        <w:t>opieka nad pomnikami przyrody i cennymi okazami fauny i flory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mocję i organizację wolontariatu;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ę gminnego programu profilaktyki i rozwiązywania problemów alkoholow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nia skierowane do osób uzależnio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nia profilaktyczno-wspierające dla abstynent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gramy profilaktyczne dla dzieci i młodzież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gramy szkoleniowe z zakresu choroby alkoholowej i innych uzależnień dla różnych grup zawodowych,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nia na rzecz integracji europejskiej oraz rozwijanie kontaktów i współpracy między społeczeństwami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ę programu Bezpieczeństwa i Porządku Publicznego „Bezpieczne Świętochłowice”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ę programu Rewitalizacji starych dzielnic.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dania wymienione w pkt.1 nie wyczerpują wszystkich możliwości współpracy Gminy </w:t>
        <w:br/>
        <w:t xml:space="preserve">z organizacjami prowadzącymi działalność pożytku publicznego w roku 2005, zwłaszcza </w:t>
        <w:br/>
        <w:t>w obszarach niewymagających dofinansowania z budżetu Gmin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e prowadzące działalność pożytku publicznego mogą z własnej inicjatywy złożyć ofertę realizacji zadań publicznych, także tych, które są realizowane dotychczas w inny sposób, w tym również przez organy administracji publicznej. Oferty organizacji rozpatrywane będą w trybie przepisów ustawy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pisy końcow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rPr/>
      </w:pPr>
      <w:r>
        <w:rPr/>
        <w:t>Wysokość środków finansowych przeznaczonych na realizację zadań publicznych przez</w:t>
        <w:br/>
        <w:t>organizacje pozarządowe określi Rada Miejska w uchwale budżetowej na rok 2005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tawa z dnia 24 kwietnia 2003 roku o działalności pożytku publicznego i wolontariacie, zwana często „konstytucją III sektora”, nadaje nowy charakter relacjom między administracją publiczną a organizacjami pozarządowym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owe przepisy regulują prowadzenie działalności pożytku publicznego przez organizacje pozarządowe i korzystanie z niej przez organy administracji rządowej i samorządowej w wykonywaniu zadań publicznych. Ustawa nakłada na instytucje administracji publicznej obowiązek współpracy </w:t>
        <w:br/>
        <w:t>z sektorem non profit w realizacji tych zadań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adykalnie zmieniają się też zasady udzielania dotacji na tę działalność i tryb ich przekazywania, który będzie odwoływał się do postępowania konkurencyjnego. Mimo, że przepisy ustawy regulujące tę kwestię weszły w życie 1 stycznia 2004 roku, samorządom przedłużono do </w:t>
        <w:br/>
        <w:t>1 czerwca br. możliwość zlecenia zadań na starych zasadach; w naszej Gminie odbywa się to na podstawie uchwały Nr XVI/132/2000 z dnia 15 marca 2000 roku w sprawie przyjęcia zasad udzielania dotacji celowych z budżetu Miasta Świętochłowic podmiotom nie zaliczanym do sektora finansów publicznych na realizację zadań gminy i powiatu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rt. 5 ust. 3 ustawy zobowiązuje Radę Miejską do uchwalania corocznie programu współpracy z organizacjami pozarządowymi. Proponowany program jest wynikiem konsultacji prowadzonych z organizacjami pozarządowymi prowadzącymi działalność pożytku publicznego w naszym mieście i uwzględnia w znacznej mierze ich uwagi i postulat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rogram współpracy jest ofertą miasta skierowaną do III sektora. Współpraca nie ogranicza się tylko do przepływu środków z budżetu do organizacji. To również wykorzystanie ich potencjału w rozpoznaniu lokalnych potrzeb, tworzenie nowych rozwiązań, układanie wspólnej strategii rozwiązywania problemów społecznych, poszerzanie zakresu obywatelskiej aktywności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Times New Roman"/>
      </w:rPr>
    </w:lvl>
  </w:abstractNum>
  <w:abstractNum w:abstractNumId="4">
    <w:lvl w:ilvl="0">
      <w:start w:val="2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Times New Roman"/>
      </w:rPr>
    </w:lvl>
  </w:abstractNum>
  <w:abstractNum w:abstractNumId="11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Times New Roman"/>
      </w:rPr>
    </w:lvl>
  </w:abstractNum>
  <w:abstractNum w:abstractNumId="12">
    <w:lvl w:ilvl="0">
      <w:start w:val="2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Times New Roman"/>
      </w:rPr>
    </w:lvl>
  </w:abstractNum>
  <w:abstractNum w:abstractNumId="14">
    <w:lvl w:ilvl="0">
      <w:start w:val="1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Times New Roman"/>
      </w:rPr>
    </w:lvl>
  </w:abstractNum>
  <w:abstractNum w:abstractNumId="15">
    <w:lvl w:ilvl="0">
      <w:start w:val="1"/>
      <w:numFmt w:val="bullet"/>
      <w:lvlText w:val="─"/>
      <w:lvlJc w:val="left"/>
      <w:pPr>
        <w:tabs>
          <w:tab w:val="num" w:pos="1068"/>
        </w:tabs>
        <w:ind w:left="1048" w:hanging="340"/>
      </w:pPr>
      <w:rPr>
        <w:rFonts w:ascii="Times New Roman" w:hAnsi="Times New Roman" w:cs="Times New Roman" w:hint="default"/>
      </w:rPr>
    </w:lvl>
  </w:abstractNum>
  <w:abstractNum w:abstractNumId="16">
    <w:lvl w:ilvl="0">
      <w:start w:val="2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Times New Roman"/>
      </w:rPr>
    </w:lvl>
  </w:abstractNum>
  <w:abstractNum w:abstractNumId="19">
    <w:lvl w:ilvl="0">
      <w:start w:val="2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2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2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8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Times New Roman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Times New Roman"/>
      </w:r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Times New Roman"/>
      </w:rPr>
    </w:lvl>
  </w:abstractNum>
  <w:abstractNum w:abstractNumId="31">
    <w:lvl w:ilvl="0">
      <w:start w:val="2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2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8"/>
    <w:lvlOverride w:ilvl="0">
      <w:startOverride w:val="1"/>
    </w:lvlOverride>
  </w:num>
  <w:num w:numId="35">
    <w:abstractNumId w:val="2"/>
    <w:lvlOverride w:ilvl="0">
      <w:startOverride w:val="1"/>
    </w:lvlOverride>
  </w:num>
  <w:num w:numId="36">
    <w:abstractNumId w:val="13"/>
    <w:lvlOverride w:ilvl="0">
      <w:startOverride w:val="4"/>
    </w:lvlOverride>
  </w:num>
  <w:num w:numId="37">
    <w:abstractNumId w:val="29"/>
    <w:lvlOverride w:ilvl="0">
      <w:startOverride w:val="1"/>
    </w:lvlOverride>
  </w:num>
  <w:num w:numId="38">
    <w:abstractNumId w:val="30"/>
    <w:lvlOverride w:ilvl="0">
      <w:startOverride w:val="1"/>
    </w:lvlOverride>
  </w:num>
  <w:num w:numId="39">
    <w:abstractNumId w:val="7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0"/>
    <w:lvlOverride w:ilvl="0">
      <w:startOverride w:val="1"/>
    </w:lvlOverride>
  </w:num>
  <w:num w:numId="42">
    <w:abstractNumId w:val="18"/>
    <w:lvlOverride w:ilvl="0">
      <w:startOverride w:val="1"/>
    </w:lvlOverride>
  </w:num>
  <w:num w:numId="43">
    <w:abstractNumId w:val="9"/>
    <w:lvlOverride w:ilvl="0">
      <w:startOverride w:val="4"/>
    </w:lvlOverride>
  </w:num>
  <w:num w:numId="44">
    <w:abstractNumId w:val="24"/>
    <w:lvlOverride w:ilvl="0">
      <w:startOverride w:val="1"/>
    </w:lvlOverride>
  </w:num>
  <w:num w:numId="45">
    <w:abstractNumId w:val="28"/>
    <w:lvlOverride w:ilvl="0">
      <w:startOverride w:val="1"/>
    </w:lvlOverride>
  </w:num>
  <w:num w:numId="46">
    <w:abstractNumId w:val="27"/>
    <w:lvlOverride w:ilvl="0">
      <w:startOverride w:val="4"/>
    </w:lvlOverride>
  </w:num>
  <w:num w:numId="47">
    <w:abstractNumId w:val="26"/>
    <w:lvlOverride w:ilvl="0">
      <w:startOverride w:val="1"/>
    </w:lvlOverride>
  </w:num>
  <w:num w:numId="48">
    <w:abstractNumId w:val="17"/>
    <w:lvlOverride w:ilvl="0">
      <w:startOverride w:val="12"/>
    </w:lvlOverride>
  </w:num>
  <w:num w:numId="49">
    <w:abstractNumId w:val="10"/>
    <w:lvlOverride w:ilvl="0">
      <w:startOverride w:val="1"/>
    </w:lvlOverride>
  </w:num>
  <w:num w:numId="50">
    <w:abstractNumId w:val="3"/>
    <w:lvlOverride w:ilvl="0">
      <w:startOverride w:val="1"/>
    </w:lvlOverride>
  </w:num>
  <w:num w:numId="51">
    <w:abstractNumId w:val="5"/>
    <w:lvlOverride w:ilvl="0">
      <w:startOverride w:val="1"/>
    </w:lvlOverride>
  </w:num>
  <w:num w:numId="52">
    <w:abstractNumId w:val="11"/>
    <w:lvlOverride w:ilvl="0">
      <w:startOverride w:val="3"/>
    </w:lvlOverride>
  </w:num>
  <w:num w:numId="53">
    <w:abstractNumId w:val="14"/>
    <w:lvlOverride w:ilvl="0">
      <w:startOverride w:val="11"/>
    </w:lvlOverride>
  </w:num>
  <w:num w:numId="54">
    <w:abstractNumId w:val="33"/>
    <w:lvlOverride w:ilvl="0">
      <w:startOverride w:val="13"/>
    </w:lvlOverride>
  </w:num>
  <w:num w:numId="55">
    <w:abstractNumId w:val="25"/>
    <w:lvlOverride w:ilvl="0">
      <w:startOverride w:val="18"/>
    </w:lvlOverride>
  </w:num>
  <w:num w:numId="56">
    <w:abstractNumId w:val="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0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sz w:val="20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0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20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Times New Roman"/>
      <w:b w:val="false"/>
      <w:i w:val="false"/>
      <w:sz w:val="20"/>
    </w:rPr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Arial" w:hAnsi="Arial" w:cs="Times New Roman"/>
      <w:b w:val="false"/>
      <w:i w:val="false"/>
      <w:sz w:val="20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z w:val="20"/>
    </w:rPr>
  </w:style>
  <w:style w:type="character" w:styleId="WW8Num28z0">
    <w:name w:val="WW8Num28z0"/>
    <w:qFormat/>
    <w:rPr>
      <w:rFonts w:ascii="Arial" w:hAnsi="Arial" w:cs="Times New Roman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Times New Roman"/>
      <w:b w:val="false"/>
      <w:i w:val="false"/>
      <w:sz w:val="20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sz w:val="20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ews2">
    <w:name w:val="news2"/>
    <w:basedOn w:val="Domylnaczcionkaakapitu"/>
    <w:qFormat/>
    <w:rPr>
      <w:rFonts w:ascii="Verdana" w:hAnsi="Verdana" w:cs="Verdana"/>
      <w:b w:val="false"/>
      <w:bCs w:val="false"/>
      <w:vanish w:val="false"/>
      <w:color w:val="30303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spacing w:before="240" w:after="240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2:07:00Z</dcterms:created>
  <dc:creator>um</dc:creator>
  <dc:description/>
  <dc:language>en-US</dc:language>
  <cp:lastModifiedBy>um</cp:lastModifiedBy>
  <cp:lastPrinted>2004-10-07T09:35:00Z</cp:lastPrinted>
  <dcterms:modified xsi:type="dcterms:W3CDTF">2004-10-07T07:37:00Z</dcterms:modified>
  <cp:revision>12</cp:revision>
  <dc:subject/>
  <dc:title>Uchwała Nr VII/000/2002</dc:title>
</cp:coreProperties>
</file>