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chwała Nr XIX/159/2004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1 kwietni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ie wyrażenia zgody na udzielenie bonifikaty od opłaty z tytułu przekształcenia prawa użytkowania wieczystego w prawo własności nieruchomości położonej w Świętochłowicach przy ul. Bukowej 149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Bukowej 149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1284/14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466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7976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ierwotnej wersji ustawa o przekształceniu prawa użytkowania wieczystego miała obowiązywać od 1.01.1998 r. – do 31.12.2000 r. W kwietniu  2000 r. Trybunał Konstytucyjny orzekł o niezgodności z Konstytucją RP  przepisów ustawy dotyczących odpłatności za przekształcenie (były to symboliczne opłaty stanowiące 5-krotność, 10-krotność, 15-krotność opłaty rocznej za 1997 r.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 9 222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14:00Z</dcterms:created>
  <dc:creator>U.M.</dc:creator>
  <dc:description/>
  <dc:language>en-US</dc:language>
  <cp:lastModifiedBy>um</cp:lastModifiedBy>
  <cp:lastPrinted>2004-04-02T09:44:00Z</cp:lastPrinted>
  <dcterms:modified xsi:type="dcterms:W3CDTF">2004-04-22T09:14:00Z</dcterms:modified>
  <cp:revision>2</cp:revision>
  <dc:subject/>
  <dc:title>Uchwała Nr </dc:title>
</cp:coreProperties>
</file>