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VII/142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4 marca 2004 r.</w:t>
      </w:r>
    </w:p>
    <w:p>
      <w:pPr>
        <w:pStyle w:val="TextBody"/>
        <w:rPr/>
      </w:pPr>
      <w:r>
        <w:rPr/>
        <w:t>w sprawie zatwierdzenia Projektu Planu Finansowego Powiatowego Funduszu</w:t>
      </w:r>
    </w:p>
    <w:p>
      <w:pPr>
        <w:pStyle w:val="TextBody"/>
        <w:rPr/>
      </w:pPr>
      <w:r>
        <w:rPr/>
        <w:t>Gospodarki Zasobem Geodezyjnym i Kartograficznym</w:t>
      </w:r>
    </w:p>
    <w:p>
      <w:pPr>
        <w:pStyle w:val="TextBody"/>
        <w:rPr/>
      </w:pPr>
      <w:r>
        <w:rPr/>
        <w:t>na rok 2004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41 ust.7 ustawy z dnia 17 maja 1989r. Prawo geodezyjne i kartograficzne (t.j. Dz. U. Nr 100 z 2000r. poz. 1086 z późn. zmianami)</w:t>
      </w:r>
    </w:p>
    <w:p>
      <w:pPr>
        <w:pStyle w:val="Heading1"/>
        <w:rPr/>
      </w:pPr>
      <w:r>
        <w:rPr/>
        <w:t>Rada Miejska w Świętochłowicach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</w:rPr>
        <w:t>Zatwierdza, przedstawiony przez Prezydenta Miasta Świętochłowice, Projekt Planu Finansowego Powiatowego Funduszu Gospodarki Zasobem Geodezyjnym i Kartograficznym na rok 2004, stanowiący załącznik 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a wykonanie niniejszej uchwały Prezydentowi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Postanawia, że niniejsza 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1607"/>
        <w:gridCol w:w="3880"/>
        <w:gridCol w:w="1626"/>
        <w:gridCol w:w="1322"/>
      </w:tblGrid>
      <w:tr>
        <w:trPr>
          <w:trHeight w:val="1500" w:hRule="atLeast"/>
        </w:trPr>
        <w:tc>
          <w:tcPr>
            <w:tcW w:w="91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łącznik do Uchwały Nr XVII/142/2004 Rady Miejskiej w Świętochłowicach z dnia 24 marca 2004 r. </w:t>
            </w:r>
          </w:p>
        </w:tc>
      </w:tr>
      <w:tr>
        <w:trPr>
          <w:trHeight w:val="360" w:hRule="atLeast"/>
        </w:trPr>
        <w:tc>
          <w:tcPr>
            <w:tcW w:w="91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PROJEKT PLANU FINANSOWEGO </w:t>
            </w:r>
          </w:p>
        </w:tc>
      </w:tr>
      <w:tr>
        <w:trPr>
          <w:trHeight w:val="360" w:hRule="atLeast"/>
        </w:trPr>
        <w:tc>
          <w:tcPr>
            <w:tcW w:w="91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Powiatowego Funduszu Gospodarki Zasobem</w:t>
            </w:r>
          </w:p>
        </w:tc>
      </w:tr>
      <w:tr>
        <w:trPr>
          <w:trHeight w:val="360" w:hRule="atLeast"/>
        </w:trPr>
        <w:tc>
          <w:tcPr>
            <w:tcW w:w="91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Geodezyjnym i Kartograficznym na rok 2004</w:t>
            </w:r>
          </w:p>
        </w:tc>
      </w:tr>
      <w:tr>
        <w:trPr>
          <w:trHeight w:val="111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oz.</w:t>
            </w:r>
          </w:p>
        </w:tc>
        <w:tc>
          <w:tcPr>
            <w:tcW w:w="5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Treść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§§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Planu finansowego na 2004 rok.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5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I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Stan funduszu na początek roku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59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środki pieniężne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62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należności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zobowiązania (minus)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3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II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Przychody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70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rzychody własne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70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 000 </w:t>
            </w:r>
          </w:p>
        </w:tc>
      </w:tr>
      <w:tr>
        <w:trPr>
          <w:trHeight w:val="495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pływy ze sprzedaży wyrobów i składników majątkowych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9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ozostałe przychody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rzelewy redystrybucyjne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finansowanie z CFGZGiK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finansowanie z WFGZGiK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III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Wydatki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120 000 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Wydatki bieżące własne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86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materiałów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10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ozostałe wydatki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Wydatki inwestycyjne własne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110,612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20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rzelewy redystrybucyjne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14 000 </w:t>
            </w:r>
          </w:p>
        </w:tc>
      </w:tr>
      <w:tr>
        <w:trPr>
          <w:trHeight w:val="495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is 10% od przychodów własnych dla funduszu centralnego (10% od poz. II.1.)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000 </w:t>
            </w:r>
          </w:p>
        </w:tc>
      </w:tr>
      <w:tr>
        <w:trPr>
          <w:trHeight w:val="495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is 10% od przychodów własnych dla funduszu wojewódzkiego (10% od poz. II.1.)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IV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Stan funduszu na koniec roku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9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środki pieniężne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12 00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należności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zobowiązania (minus)</w:t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3 000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UZASADNIEN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do projektu Uchwały Nr XVII/142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4 marca 2004r.</w:t>
      </w:r>
    </w:p>
    <w:p>
      <w:pPr>
        <w:pStyle w:val="TextBody"/>
        <w:rPr/>
      </w:pPr>
      <w:r>
        <w:rPr/>
        <w:t>w sprawie zatwierdzenia Projektu Planu Finansowego Powiatowego Funduszu</w:t>
      </w:r>
    </w:p>
    <w:p>
      <w:pPr>
        <w:pStyle w:val="TextBody"/>
        <w:rPr/>
      </w:pPr>
      <w:r>
        <w:rPr/>
        <w:t>Gospodarki Zasobem Geodezyjnym i Kartograficznym</w:t>
      </w:r>
    </w:p>
    <w:p>
      <w:pPr>
        <w:pStyle w:val="TextBody"/>
        <w:rPr/>
      </w:pPr>
      <w:r>
        <w:rPr/>
        <w:t>na rok 2004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Na podstawie art. 41 ust.7 ustawy z dnia 17 maja 1989r Prawo geodezyjne i kartograficzne (j.t. Dz. U. Nr 100 z 2000r. poz. 1086 z późn. zmianami), starosta powiatu zobligowany jest do </w:t>
      </w:r>
      <w:r>
        <w:rPr>
          <w:rFonts w:cs="Arial" w:ascii="Arial" w:hAnsi="Arial"/>
          <w:b/>
          <w:bCs/>
          <w:sz w:val="20"/>
        </w:rPr>
        <w:t xml:space="preserve">przedstawienia do zatwierdzenia </w:t>
      </w:r>
      <w:r>
        <w:rPr>
          <w:rFonts w:cs="Arial" w:ascii="Arial" w:hAnsi="Arial"/>
          <w:sz w:val="20"/>
        </w:rPr>
        <w:t>właściwym radom powiatów corocznych projektów planów gospodarowania Funduszem Gospodarki Zasobem Geodezyjnym i Kartograficznym w zakresie występującym na szczeblu powiatowym.</w:t>
      </w:r>
    </w:p>
    <w:p>
      <w:pPr>
        <w:pStyle w:val="Tekstpodstawowy2"/>
        <w:rPr/>
      </w:pPr>
      <w:r>
        <w:rPr/>
        <w:tab/>
        <w:t xml:space="preserve">W   przypadku   miasta   na   prawach   powiatu   wymóg   ten  ciąży  na  Prezydencie  Miasta. </w:t>
      </w:r>
    </w:p>
    <w:p>
      <w:pPr>
        <w:pStyle w:val="Tekstpodstawowy2"/>
        <w:rPr/>
      </w:pPr>
      <w:r>
        <w:rPr/>
        <w:t>Przepis ustępu 7 art. 41 został wprowadzony do ustawy Prawo geodezyjne i kartograficzne w brzmieniu ustalonym przez art. 9 ustawy z dnia 29.12.1998r. o zmianie niektórych ustaw w związku z wdrożeniem reformy ustrojowej państwa (Dz. U. Nr 162 z 1998r. poz. 1162), która weszła w życie z dniem 1.01.1999r.</w:t>
      </w:r>
    </w:p>
    <w:p>
      <w:pPr>
        <w:pStyle w:val="Tekstpodstawowy2"/>
        <w:rPr/>
      </w:pPr>
      <w:r>
        <w:rPr/>
        <w:tab/>
        <w:t xml:space="preserve">Od tego czasu – w latach 1999, 2000, 2001, 2002 i 2003 </w:t>
      </w:r>
      <w:r>
        <w:rPr>
          <w:b/>
          <w:bCs/>
        </w:rPr>
        <w:t>uznaną i niekwestionowana praktyką</w:t>
      </w:r>
      <w:r>
        <w:rPr/>
        <w:t xml:space="preserve"> było, że Plan Finansowy Powiatowego Funduszu Gospodarki Zasobem Geodezyjnym i Kartograficznym przedstawiany był Radzie Miejskiej w trakcie procedury uchwalania uchwały budżetowej miasta na dany rok.</w:t>
      </w:r>
    </w:p>
    <w:p>
      <w:pPr>
        <w:pStyle w:val="Tekstpodstawowy2"/>
        <w:rPr/>
      </w:pPr>
      <w:r>
        <w:rPr/>
        <w:tab/>
        <w:t xml:space="preserve">Ta dotychczasowa praktyka została </w:t>
      </w:r>
      <w:r>
        <w:rPr>
          <w:b/>
          <w:bCs/>
        </w:rPr>
        <w:t>zakwestionowana</w:t>
      </w:r>
      <w:r>
        <w:rPr/>
        <w:t xml:space="preserve"> przez Regionalną Izbę Obrachunkową w Katowicach, która przedstawiła swoje stanowisko w tej sprawie w oparciu o pismo Ministerstwa Finansów  - Departamentu Finansów Samorządu Terytorialnego, w piśmie z dnia 22.12.2003r. skierowanym do Starostów oraz Prezydentów Miast na prawach powiatów. Pismo to załączam do niniejszego uzasadnienia do wiadomości  Rady Miejski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Zdaniem Regionalnej Izby Obrachunkowej - uwagi na to, że FGZGiK posiada status </w:t>
      </w:r>
      <w:r>
        <w:rPr>
          <w:rFonts w:cs="Arial" w:ascii="Arial" w:hAnsi="Arial"/>
          <w:b/>
          <w:bCs/>
          <w:sz w:val="20"/>
        </w:rPr>
        <w:t>państwowego</w:t>
      </w:r>
      <w:r>
        <w:rPr>
          <w:rFonts w:cs="Arial" w:ascii="Arial" w:hAnsi="Arial"/>
          <w:sz w:val="20"/>
        </w:rPr>
        <w:t xml:space="preserve"> funduszu celowego, plan finansowy powiatowego FGZGiK  winien być przedstawiony przez Prezydenta Miasta Radzie Miejskiej do </w:t>
      </w:r>
      <w:r>
        <w:rPr>
          <w:rFonts w:cs="Arial" w:ascii="Arial" w:hAnsi="Arial"/>
          <w:b/>
          <w:bCs/>
          <w:sz w:val="20"/>
        </w:rPr>
        <w:t>zatwierdzenia odrębną uchwałą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a nie powinien stanowić elementu uchwały budżetow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Ponadto pragnę  podać do wiadomości Wysokiej Radzie, że przedstawienie </w:t>
      </w:r>
      <w:r>
        <w:rPr>
          <w:rFonts w:cs="Arial" w:ascii="Arial" w:hAnsi="Arial"/>
          <w:b/>
          <w:bCs/>
          <w:sz w:val="20"/>
        </w:rPr>
        <w:t>do zatwierdzenia</w:t>
      </w:r>
      <w:r>
        <w:rPr>
          <w:rFonts w:cs="Arial" w:ascii="Arial" w:hAnsi="Arial"/>
          <w:sz w:val="20"/>
        </w:rPr>
        <w:t xml:space="preserve"> projektu planu finansowego powiatowego FGZGiK na rok 2004 poprzedzały czynności wynikające z przepisu wykonawczego do ustawy Prawo geodezyjne i kartograficzne jakim jest rozporządzenie Ministra Infrastruktury z dnia 25 listopada 2002r. w sprawie szczegółowych zasad gospodarki finansowej FGZGiK (Dz.U. Nr 207 z 2002r. poz. 1759),  z którego z § 3 ust.4 pkt. 2 oraz ust. 5 wynika, że w terminie do 15 czerwca roku poprzedzającego rok budżetowy, Prezydent Miasta ma obowiązek przekazać Marszałkowi Województwa </w:t>
      </w:r>
      <w:r>
        <w:rPr>
          <w:rFonts w:cs="Arial" w:ascii="Arial" w:hAnsi="Arial"/>
          <w:b/>
          <w:bCs/>
          <w:sz w:val="20"/>
        </w:rPr>
        <w:t xml:space="preserve">projekt planu finansowego </w:t>
      </w:r>
      <w:r>
        <w:rPr>
          <w:rFonts w:cs="Arial" w:ascii="Arial" w:hAnsi="Arial"/>
          <w:sz w:val="20"/>
        </w:rPr>
        <w:t xml:space="preserve">dotyczący szczebla powiatowego. Plan ten jest elementem składowym </w:t>
      </w:r>
      <w:r>
        <w:rPr>
          <w:rFonts w:cs="Arial" w:ascii="Arial" w:hAnsi="Arial"/>
          <w:b/>
          <w:bCs/>
          <w:sz w:val="20"/>
        </w:rPr>
        <w:t xml:space="preserve">państwowego FGZGiK, </w:t>
      </w:r>
      <w:r>
        <w:rPr>
          <w:rFonts w:cs="Arial" w:ascii="Arial" w:hAnsi="Arial"/>
          <w:sz w:val="20"/>
        </w:rPr>
        <w:t>uchwalanego w ustawie budżetowej państw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tomiast, już w miesiącu marcu roku poprzedzającego dany rok budżetowy, Prezydent Miasta ma rozpocząć prace przygotowawcze, zmierzające do określenia i przekazania informacji Marszałkowi Województwa w terminie do 31 marca o prognozowanych na rok następny 10 % odpisach (tzw. Przelewy redystrybucyjne) z funduszu powiatowego na fundusz wojewódzki i centralny. Wynika to z ,,Trybu Opracowania Planu Finansowego Państwowego FGZGiK” przekazanego do stosowania jednostkom samorządu terytorialnego przez Głównego Geodetę Kraj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56:00Z</dcterms:created>
  <dc:creator>UM</dc:creator>
  <dc:description/>
  <dc:language>en-US</dc:language>
  <cp:lastModifiedBy>um</cp:lastModifiedBy>
  <cp:lastPrinted>2004-03-08T07:54:00Z</cp:lastPrinted>
  <dcterms:modified xsi:type="dcterms:W3CDTF">2004-03-25T07:11:00Z</dcterms:modified>
  <cp:revision>5</cp:revision>
  <dc:subject/>
  <dc:title>Uchwała Nr VII/000/2002</dc:title>
</cp:coreProperties>
</file>