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II/182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0 czerwca 2004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y nazwy ulicy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hanging="0"/>
        <w:rPr/>
      </w:pPr>
      <w:r>
        <w:rPr>
          <w:rFonts w:cs="Arial"/>
        </w:rPr>
        <w:tab/>
      </w:r>
      <w:r>
        <w:rPr>
          <w:rFonts w:cs="Arial" w:ascii="Arial" w:hAnsi="Arial"/>
          <w:sz w:val="20"/>
          <w:szCs w:val="20"/>
        </w:rPr>
        <w:t>Na podstawie art. 18 ust. 2 pkt 13 ustawy z dnia 8 marca 1990 r. o samorządzie gminnym (tekst jednolity Dz. U. z 2001 r Nr 142 poz. 1591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konać zmiany nazwy fragmentu ulicy Górniczej, przy której posadowione są budynki mieszkalne </w:t>
        <w:br/>
        <w:t xml:space="preserve">o numerach 11a, 11b i 11 c, na ulicę imienia </w:t>
      </w:r>
      <w:r>
        <w:rPr>
          <w:rFonts w:cs="Arial" w:ascii="Arial" w:hAnsi="Arial"/>
          <w:b/>
          <w:sz w:val="20"/>
        </w:rPr>
        <w:t>Teodora Piechaczk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/>
        <w:t>Uchwała wchodzi w życie z dniem 1 września 2004 r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omisja Historyczna Komendy Hufca ZHP w Świętochłowicach zwróciła się z prośbą </w:t>
        <w:br/>
        <w:t xml:space="preserve">o nadanie nazwy jednej z ulic Świętochłowic imieniem Teodora Piechaczka – zasłużonego </w:t>
        <w:br/>
        <w:t>świętochłowiczanina, harcerza, uczestnika trzech powstań śląskich, żołnierza i działacza ruchu oporu w okresie II wojny świat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odor Piechaczek wraz z rodziną mieszkał przy ul. Górniczej 51 – dawna Kolonia </w:t>
        <w:br/>
        <w:t>im. M. Grażyńskiego, obecnie osiedle Ustro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odor Piechaczek był założycielem pierwszych drużyn harcerskich w Świętochłowicach, Orzegowie, Rudzie Śląskiej i Nowym Bytomiu. Przez wiele lat był drużynowym, następnie hufcowym </w:t>
        <w:br/>
        <w:t xml:space="preserve">w Świętochłowicach, a przed wybuchem II wojny światowej, członkiem Komendy </w:t>
        <w:br/>
        <w:t xml:space="preserve">Chorągwi w Katowicach. W 1929 r. reprezentował polskie harcerstwo w międzynarodowym zlocie „Skautingu” w Anglii, a w 1935 r., jako członek Hufca, uczestniczył w Jubileuszowym Zlocie </w:t>
        <w:br/>
        <w:t xml:space="preserve">Harcerstwa w Spale. W połowie lat pięćdziesiątych przeniósł się z rodziną do Chicago, kontynuując dotychczasową działalność harcerską. Założył Klub Kombatantów Polskich, był organizatorem, </w:t>
        <w:br/>
        <w:t>honorowym członkiem i wiceprezydentem Polskiego Związku Ziem Zachodnich w Amery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arł w Chicago 26 sierpnia 1986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r Piechaczek – wybitny syn śląskiej ziemi, zasłużony obywatel Chicago, uhonorowany Orderem Polonia Restituta, brytyjskimi Defece Medal of War i Medal 1939-1945 zasługuje, zdaniem komisji, na uhonorowanie w rodzinnym mieś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zewodnicząca Komisji ds. nazewnict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Urszula Gnieł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25:00Z</dcterms:created>
  <dc:creator>um</dc:creator>
  <dc:description/>
  <dc:language>en-US</dc:language>
  <cp:lastModifiedBy>um</cp:lastModifiedBy>
  <cp:lastPrinted>2004-06-17T08:20:00Z</cp:lastPrinted>
  <dcterms:modified xsi:type="dcterms:W3CDTF">2004-07-01T09:03:00Z</dcterms:modified>
  <cp:revision>6</cp:revision>
  <dc:subject/>
  <dc:title>Uchwała Nr </dc:title>
</cp:coreProperties>
</file>