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VI/132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5 lutego 2004 r.</w:t>
      </w:r>
    </w:p>
    <w:p>
      <w:pPr>
        <w:pStyle w:val="TextBody"/>
        <w:rPr/>
      </w:pPr>
      <w:r>
        <w:rPr/>
        <w:t>w sprawie utworzenia użytku ekologicznego o nazwie „LAS NA GÓRZE HUGONA”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, ust. 2 pkt 15  ustawy z dnia 8 marca 1990 r. o samorządzie gminnym </w:t>
        <w:br/>
        <w:t>(tekst jednolity Dz. U. Nr 142 poz. 1591 z 2001 r. z późn. zmianami), art. 34 ust.1 w związku z art. 13 ust. 1 pkt 6 litera c) ustawy z dnia 16 października 1991 r. o ochronie przyrody (Dz. U. Nr 99 poz. 1079 z 2001 z późn. zm.).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/>
        <w:t>1. Uznać za użytek ekologiczny obszar o nazwie „LAS NA GÓRZE HUGONA” położony na działkach o numerach:</w:t>
      </w:r>
    </w:p>
    <w:p>
      <w:pPr>
        <w:pStyle w:val="Tekstpodstawowy2"/>
        <w:rPr/>
      </w:pPr>
      <w:r>
        <w:rPr/>
        <w:t xml:space="preserve">Lz 1211/120, cz. dz Lz 1244/14, cz. dz Lz 1658/14, Lz 121, cz. dz Lz 122, </w:t>
        <w:br/>
        <w:t>cz. dz Lz 1704/133, przedstawiony na załączniku mapowym do niniejszej uchwały.</w:t>
      </w:r>
    </w:p>
    <w:p>
      <w:pPr>
        <w:pStyle w:val="Tekstpodstawowy2"/>
        <w:rPr/>
      </w:pPr>
      <w:r>
        <w:rPr/>
        <w:t>2. W stosunku do przyjętej niniejszą uchwałą formy ochrony przyrody zabrania się:</w:t>
      </w:r>
    </w:p>
    <w:p>
      <w:pPr>
        <w:pStyle w:val="Tekstpodstawowy2"/>
        <w:rPr/>
      </w:pPr>
      <w:r>
        <w:rPr/>
        <w:t>a) niszczenia, uszkadzania lub przekształcania obiektu;</w:t>
      </w:r>
    </w:p>
    <w:p>
      <w:pPr>
        <w:pStyle w:val="Tekstpodstawowy2"/>
        <w:rPr/>
      </w:pPr>
      <w:r>
        <w:rPr/>
        <w:t>b) uszkadzania i zanieczyszczania gleby;</w:t>
      </w:r>
    </w:p>
    <w:p>
      <w:pPr>
        <w:pStyle w:val="Tekstpodstawowy2"/>
        <w:rPr/>
      </w:pPr>
      <w:r>
        <w:rPr/>
        <w:t>c)  wysypywania i składowania odpadów;</w:t>
      </w:r>
    </w:p>
    <w:p>
      <w:pPr>
        <w:pStyle w:val="Tekstpodstawowy2"/>
        <w:rPr/>
      </w:pPr>
      <w:r>
        <w:rPr/>
        <w:t>d) umyślnego zabijania dziko żyjących zwierząt, niszczenia ptasich gniazd oraz wybierania jaj;</w:t>
      </w:r>
    </w:p>
    <w:p>
      <w:pPr>
        <w:pStyle w:val="Tekstpodstawowy2"/>
        <w:rPr/>
      </w:pPr>
      <w:r>
        <w:rPr/>
        <w:t>e) wypalania roślinności i pozostałości roślinnych;</w:t>
      </w:r>
    </w:p>
    <w:p>
      <w:pPr>
        <w:pStyle w:val="Tekstpodstawowy2"/>
        <w:rPr/>
      </w:pPr>
      <w:r>
        <w:rPr/>
        <w:t>f) wykonywania prac ziemnych trwale zniekształcających rzeźbę terenu z wyjątkiem obiektów związanych z zabezpieczeniem przeciwpowodziowym;</w:t>
      </w:r>
    </w:p>
    <w:p>
      <w:pPr>
        <w:pStyle w:val="Tekstpodstawowy2"/>
        <w:rPr/>
      </w:pPr>
      <w:r>
        <w:rPr/>
        <w:t>g) dokonywania zmian stosunków wodnych, jeśli służą one innym celom niż ochrona przyrody;</w:t>
      </w:r>
    </w:p>
    <w:p>
      <w:pPr>
        <w:pStyle w:val="Tekstpodstawowy2"/>
        <w:rPr/>
      </w:pPr>
      <w:r>
        <w:rPr/>
        <w:t>h) budowy budowli, obiektów małej architektury i tymczasowych obiektów budowlanych mogących mieć negatywny wpływ na obiekt chroniony bądź spowodować degradację krajobrazu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po upływie 14 dni od dnia ogłoszenia w Dzienniku Urzędowym Województwa Śląski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Obszar na Górze Hugona jest pochodzenia antropogenicznego, pomimo to znajdują się na nim chronione gatunki roślin i zwierząt. Na terenie tym ukształtowały się zbiorowiska leś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terenach bardziej żyznych – grad subkontynentalny ( Tilio – Carpinetum) z klasy Querco-  Faget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terenach mniej żyznych – kontynentalny bór mieszany (Querco roboris- Pinetum) z klasy Vaccinio – Piceete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 związku z powyższym „ LAS NA GÓRZE HUGONA” byłby użytkiem o cennych walorach przyrodniczych i krajobrazowych dla miasta Świętochłowi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30 ust. 1 ustawa z dnia 16 października 1991r. O ochronie przyrody rejonu </w:t>
        <w:br/>
        <w:t>o tego typu walorach przyrodniczych może zostać objęty ochroną indywidualną w postaci użytku ekologicz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posiada projekt zagospodarowania przedmiotowego terenu w kierunku  rekreacyjno - dydaktycznym wraz ze specjalistyczną analizą faunistyczną i florystyczn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ęcie ochroną prawną w formie użytku ekologicznego przedmiotowego terenu jest uzasadnione potrzebą zachowania stanowisk chronionych gatunków roślin i zwierząt, form ukształtowania terenu o wyjątkowych walorach przyrodniczych i krajobrazowych, a także wysokiej bioróżnorodnośc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14:00Z</dcterms:created>
  <dc:creator>Gospodarka Miejska</dc:creator>
  <dc:description/>
  <dc:language>en-US</dc:language>
  <cp:lastModifiedBy>um</cp:lastModifiedBy>
  <cp:lastPrinted>2004-02-26T10:06:00Z</cp:lastPrinted>
  <dcterms:modified xsi:type="dcterms:W3CDTF">2004-02-26T09:06:00Z</dcterms:modified>
  <cp:revision>5</cp:revision>
  <dc:subject/>
  <dc:title>Uchwała</dc:title>
</cp:coreProperties>
</file>