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II/256/05</w:t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7 kwietnia 2005 r.</w:t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absolutorium dla Prezydenta Miasta z tytułu wykonania budżetu miasta </w:t>
      </w:r>
    </w:p>
    <w:p>
      <w:pPr>
        <w:pStyle w:val="TextBody"/>
        <w:ind w:right="92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 2004 rok.</w:t>
      </w:r>
    </w:p>
    <w:p>
      <w:pPr>
        <w:pStyle w:val="TextBody"/>
        <w:ind w:right="9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hanging="0"/>
        <w:rPr/>
      </w:pPr>
      <w:r>
        <w:rPr/>
      </w:r>
    </w:p>
    <w:p>
      <w:pPr>
        <w:pStyle w:val="TextBodyIndent"/>
        <w:ind w:left="-284" w:right="-1" w:firstLine="624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 4 ustawy z dnia 8 marca 1990 r. o samorządzie gminnym (tekst jednolity Dz. U. z 2001 r. Nr 142 poz. 1591z późniejszymi zmianami) i art. 136 ust. 2 ustawy z dnia 26.11.1998 r. o finansach publicznych (tekst jednolity Dz. U. z 2003 r. Nr 15 poz. 148 z późniejszymi zmianami) </w:t>
      </w:r>
      <w:r>
        <w:rPr>
          <w:rFonts w:cs="Arial" w:ascii="Arial" w:hAnsi="Arial"/>
          <w:b/>
          <w:sz w:val="20"/>
          <w:szCs w:val="20"/>
        </w:rPr>
        <w:t>w związku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zytyw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opiniowanym przez Regionalną Izbę Obrachunkową wnioskiem Komisji Rewizyjnej Rad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 kwietnia 2005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sprawie absolutorium dla Prezydenta Miasta z tytułu wykonania budżetu miasta za 2004 r., po rozpatrzeniu sprawozdania </w:t>
        <w:br/>
        <w:t xml:space="preserve">Prezydenta Miasta z wykonania budżetu za 2004 r. </w:t>
      </w:r>
    </w:p>
    <w:p>
      <w:pPr>
        <w:pStyle w:val="Heading1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ind w:left="-284" w:right="-1" w:hanging="0"/>
        <w:jc w:val="both"/>
        <w:rPr/>
      </w:pPr>
      <w:r>
        <w:rPr>
          <w:rFonts w:cs="Arial" w:ascii="Arial" w:hAnsi="Arial"/>
          <w:sz w:val="20"/>
        </w:rPr>
        <w:t xml:space="preserve">Udzielić absolutorium Prezydentowi Miasta z tytułu wykonania budżetu miasta </w:t>
        <w:br/>
        <w:t>za 2004 rok.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-284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48" w:firstLine="430"/>
        <w:jc w:val="both"/>
        <w:rPr>
          <w:rFonts w:ascii="Arial" w:hAnsi="Arial" w:cs="Arial"/>
        </w:rPr>
      </w:pPr>
      <w:r>
        <w:rPr>
          <w:rFonts w:cs="Arial" w:ascii="Arial" w:hAnsi="Arial"/>
        </w:rPr>
        <w:t>Świętochłowice, dnia 05.04.2005 r.</w:t>
      </w:r>
    </w:p>
    <w:p>
      <w:pPr>
        <w:pStyle w:val="Normal"/>
        <w:spacing w:lineRule="auto" w:line="360"/>
        <w:ind w:left="1416" w:firstLine="32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16" w:firstLine="32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16" w:firstLine="32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A MIEJSKA </w:t>
      </w:r>
    </w:p>
    <w:p>
      <w:pPr>
        <w:pStyle w:val="Normal"/>
        <w:spacing w:lineRule="auto" w:line="360"/>
        <w:ind w:left="1416" w:firstLine="32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ŚWIĘTOCHŁOWICACH</w:t>
      </w:r>
    </w:p>
    <w:p>
      <w:pPr>
        <w:pStyle w:val="Normal"/>
        <w:spacing w:lineRule="auto" w:line="360"/>
        <w:ind w:firstLine="35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N I O S E 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i Rewizyjnej Rady Miejskiej w Świętochłowic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 spr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bsolutorium dla Prezydenta Miasta z tytułu wykonania budżetu miasta za 2004 ro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misja Rewizyjna w składzie :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szula Owoc-Kania</w:t>
        <w:tab/>
        <w:tab/>
        <w:t>- przewodnicząc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rzy Chojnacki </w:t>
        <w:tab/>
        <w:tab/>
        <w:tab/>
        <w:t>- sekretarz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Gerda Król</w:t>
        <w:tab/>
        <w:tab/>
        <w:tab/>
        <w:t>- członek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Jan Szczęśniewski</w:t>
        <w:tab/>
        <w:tab/>
        <w:t>- czło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dstawie art. 18a ust. 3 ustawy z dnia 8 marca 1990 r. </w:t>
        <w:br/>
        <w:t>o samorządzie gminnym (tekst jednolity Dz. U. z 2001 r. Nr 142 poz. 1591</w:t>
        <w:br/>
        <w:t xml:space="preserve">z późniejszymi zmianami) - po wnikliwym rozpatrzeniu sprawozdań zbiorczych </w:t>
        <w:br/>
        <w:t>z wykonania budżetu gminy za 2004 rok oraz zbiorczego wykonania planów finansowych zadań z zakresu administracji rządowej zleconych gminie oraz innych zadań zleconych gminie ustawami</w:t>
      </w:r>
      <w:r>
        <w:rPr>
          <w:rFonts w:cs="Arial" w:ascii="Arial" w:hAnsi="Arial"/>
          <w:b/>
        </w:rPr>
        <w:t xml:space="preserve"> opiniuje pozytywnie wykonanie budżetu miasta za 2004 rok i wnioskuje o udzielenie absolutorium dla Prezydenta Miasta z tego tytuł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iosek został przyjęty przez członków komisji stosunkiem głosów: </w:t>
        <w:br/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 xml:space="preserve">„za”,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„przeciw”, przy </w:t>
      </w:r>
      <w:r>
        <w:rPr>
          <w:rFonts w:cs="Arial" w:ascii="Arial" w:hAnsi="Arial"/>
          <w:b/>
        </w:rPr>
        <w:t xml:space="preserve">0 </w:t>
      </w:r>
      <w:r>
        <w:rPr>
          <w:rFonts w:cs="Arial" w:ascii="Arial" w:hAnsi="Arial"/>
        </w:rPr>
        <w:t>„wstrzymujących się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  <w:i/>
        </w:rPr>
        <w:t>Podpisy członków komisji: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2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rszula Owoc-Kania</w:t>
        <w:tab/>
        <w:tab/>
      </w:r>
      <w:r>
        <w:rPr>
          <w:rFonts w:cs="Arial" w:ascii="Arial" w:hAnsi="Arial"/>
          <w:b/>
        </w:rPr>
        <w:t>............/-/......................</w:t>
      </w:r>
    </w:p>
    <w:p>
      <w:pPr>
        <w:pStyle w:val="Normal"/>
        <w:numPr>
          <w:ilvl w:val="0"/>
          <w:numId w:val="4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Ryszard Chojnacki</w:t>
        <w:tab/>
        <w:tab/>
      </w:r>
      <w:r>
        <w:rPr>
          <w:rFonts w:cs="Arial" w:ascii="Arial" w:hAnsi="Arial"/>
          <w:b/>
        </w:rPr>
        <w:t>............/-/......................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2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erda Król</w:t>
        <w:tab/>
        <w:tab/>
        <w:tab/>
      </w:r>
      <w:r>
        <w:rPr>
          <w:rFonts w:cs="Arial" w:ascii="Arial" w:hAnsi="Arial"/>
          <w:b/>
        </w:rPr>
        <w:t>............/-/......................</w:t>
      </w:r>
    </w:p>
    <w:p>
      <w:pPr>
        <w:pStyle w:val="Normal"/>
        <w:numPr>
          <w:ilvl w:val="0"/>
          <w:numId w:val="42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n Szczęśniewski</w:t>
        <w:tab/>
        <w:tab/>
      </w:r>
      <w:r>
        <w:rPr>
          <w:rFonts w:cs="Arial" w:ascii="Arial" w:hAnsi="Arial"/>
          <w:b/>
        </w:rPr>
        <w:t>............/-/....................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wniosku Komisji Rewizyjnej w sprawie udzielenia absolutoriu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Prezydenta Miasta z tytułu wykonania budżetu miasta z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omisja Rewizyjna dokonała analizy i oceny przedłożonego przez Prezydenta Miasta sprawozdania z realizacji budżetu miasta za rok 2004 i stwierdza co następuje 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 przedstawione sprawozdania finansowe zostały przygotowane rzetelnie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zachowaniem szczegółowości uchwalonego budżetu tzn. według działów    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 rozdziałów klasyfikacji budżetowej zgodnie z art. 124 ustawy o finansach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ublicznych</w:t>
      </w:r>
    </w:p>
    <w:p>
      <w:pPr>
        <w:pStyle w:val="TextBody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 roku zrealizowano dochody w wysokości zł 91.659.551,oo  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o stanowi  99 % planu, a wydatki poniesiono w wysokości zł 99.097.370,oo 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 stanowi  96,3 % planu</w:t>
      </w:r>
    </w:p>
    <w:p>
      <w:pPr>
        <w:pStyle w:val="TextBody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jemny wynik finansowy w kwocie zł 7.437.819,oo został sfinansowany      kredytem bankowym i pożyczką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mina uzyskała ponad planowe dochody w udziałach miasta w podatku dochodowym tj. 335.519,oo  oraz w podatkach i opłatach lokalnych 27.692,oo.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zytywnym objawem w zakresie realizacji dochodów budżetowych jest uzyskanie w 2004 roku dochodów wyższych o 14,6 % od omawianych dochodów w roku 2003 w tym wpływy z majątku gminy o 83,1 % wyższe i podatków i opłat lokalnych o  8,2 %.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omisja Rewizyjna w zakresie dochodów własnych gminy stwierdziła wykonanie wprawdzie tylko w 99 %  założeń planowanych, natomiast  w stosunku do roku 2003 uzyskano dochody wyższe ogółem o 14,6 %  w tym :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  wpływy z majątku gminy  o  83,1 %</w:t>
      </w:r>
    </w:p>
    <w:p>
      <w:pPr>
        <w:pStyle w:val="TextBody"/>
        <w:ind w:left="7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  w podatkach i opłatach lokalnych  o 8,2 %</w:t>
      </w:r>
    </w:p>
    <w:p>
      <w:pPr>
        <w:pStyle w:val="TextBody"/>
        <w:ind w:lef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obowiązania finansowe na dzień 31 grudnia 2004 r. w budżecie miasta wynoszą  zł 24.982.729,oo  i obejmują :</w:t>
      </w:r>
    </w:p>
    <w:p>
      <w:pPr>
        <w:pStyle w:val="TextBody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y bankowe długoterminowe  zł  24.200.000,oo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pożyczki z Wojewódzkiego Funduszu Ochrony Środowiska  zł 782.729,oo</w:t>
      </w:r>
    </w:p>
    <w:p>
      <w:pPr>
        <w:pStyle w:val="TextBody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spłaty kredytów bankowych przypada na lata 2005 – 2011, a pożyczek na lata 2005 - 2013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    2    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an zobowiązań  wymagalnych na dzień 31 grudnia 2004 roku            wynosi  zł  1.011.677,- i dotyczy zadań w zakresie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dróg publi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dodatków mieszkani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oczyszczania mia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obowiązania wymagalne wystąpiły w związku z brakiem środków finansowych na ich regulowanie, gdyż część dochodów budżetow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roku 2004 przeznaczona została na uregulowanie zobowiązań wymagalnych </w:t>
        <w:br/>
        <w:t>w kwocie zł 2.095.597,oo z roku 2003.  Stan zobowiązań wymagalnych zmniejszył się o 51,7 % w stosunku do roku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skaźnik zadłużenia budżetu miasta wynosi 28,4 % uzyskanych dochodów </w:t>
        <w:br/>
        <w:t>w roku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roku 2004 poniesiono wydatki budżetowe w wysokości zł   99.097.370,oo  </w:t>
        <w:br/>
        <w:t xml:space="preserve">z czego przypada na wydatki bieżące zł 92.770.323,oo a na wydatki inwestycyjne  </w:t>
        <w:br/>
        <w:t>zł 6.327.047,o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naczna część poniesionych wydatków została przeznaczono na modernizację ulicy Katowickiej i Bytom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Komisja Rewizyjna mając na uwadze występujące obiektywne zjawiska  społeczno-gospodarcze w regionie pozytywnie ocenia realizację budżetu 2004 roku i stawia wniosek o udzielenie absolutorium dla  Prezydenta Mias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S p r a w o z d a n i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z realizacji budżetu miasta Świętochłowice w 2004 roku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. Formy gospodarki finansowej miasta w 2004 rok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Budżet miasta na 2004 rok obejmował dochody i wydatki związane z realizacją zadań własnych gminy, zadań z zakresu administracji rządowej realizowanych przez powiat oraz zadania zlecone gmini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zpośrednia realizacja budżetu dokonywana była przez następujące jednostki budżetow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ząd Miejski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Placówki oświatowe i wychowawcze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rodek Pomocy Społeczn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owy Urząd Pracy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enda Miejska Państwowej Straży Pożarnej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Ośrodek Sportu i Rekreacji “Skałka”,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owy Inspektorat Nadzoru Budowlan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 roku 2004 jednostka budżetowa Ośrodek Sportu i Rekreacji „Skałka” dodatkowo prowadziła działalność handlowo-gastronomiczną w formie gospodarstwa pomocniczego, które pokrywa koszty swej działalności z uzyskiwanych przychodów włas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amach działalności pozabudżetowej w mieście prowadzone są  fundusze celowe i środki specjal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oku 2004 występowały w mieście dwa fundusze celowe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minny i Powiatowy Fundusz Ochrony Środowiska i Gospodarki Wodnej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środki specjalne obejmowały w roku 2004  wpływy z tytułu zajęcia pasa drogowego, dochody uzyskiwane przez szkoły, przedszkola, placówki oświatowe i wychowawcze oraz dochody niektórych jednostek budżetowych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tytułu przekazanych darowizn przez osoby fizyczne i praw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Plan dochodów i wydatk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Budżet miasta na 2004 rok uchwalony został w dniu 24 marca 2004 roku. Dochody budżetu zaplanowane zostały na kwotę   81.247.728 zł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natomiast wydatki na kwotę   92.252.685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ciągu 2004 roku dokonano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  <w:tab w:val="left" w:pos="1247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7 zmian planu dochodów i wydatków budżetowych na podstawie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uchwał Rady Miejskiej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47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21 zmian planu dochodów i wydatków budżetowych na podstawie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rządzeń Prezydenta Miasta.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ciągu roku 2004 nastąpiło zwiększenie planu dochodów budż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o kwotę   11.318.858 zł   w związku z przyznaniem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 </w:t>
      </w:r>
      <w:r>
        <w:rPr>
          <w:rFonts w:cs="Arial" w:ascii="Arial" w:hAnsi="Arial"/>
          <w:sz w:val="28"/>
          <w:szCs w:val="28"/>
          <w:u w:val="single"/>
        </w:rPr>
        <w:t>z budżetu państw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atkowej części oświatowej subwencji ogólnej dla jednostek samorządu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terytorialnego   w  kwocie   86.598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upełniającej subwencji ogólnej dla jednostek samorzą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erytorialnego   w kwocie   2.763.012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ecyzją Wojewody Śląskiego dotacji celowych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7.076.296 zł na wypłatę świadczeń rodzinnych na przygotowanie organizacyjne gminy do realizacji zadań wynikających z ustawy z dnia 28 listopada 2003 roku o świadczeniach rodzinnych oraz na zakup komputerów i oprogramowania dla nowych stanowisk pracy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w kwocie  70.600 zł  na bieżącą działalność Komendy Miejskiej Państwowej Straży Pożarnej, 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 49.965 zł  na dożywianie uczniów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w kwocie   15.624 zł  na dofinansowanie funkcjonowania Centrum Powiadamiania Ratunkowego w mieście w ramach tworzenia systemu państwowego ratownictwa medycznego,  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 58.735 zł  na bieżącą działalność Powiatowego Inspektoratu Nadzoru Budowlanego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13.663 zł  na sfinansowanie wyprawki szkolnej obejmującej podręczniki szkolne dla uczniów podejmujących naukę w klasach pierwszych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 24.480 zł  na dofinansowanie uczniowskich praktyk zawodowych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w kwocie   1.800 zł  na sfinansowanie prac komisji kwalifikacyjnych i egzaminacyjnych, powołanych do przeprowadzenia postępowania kwalifikacyjnego związanego z awansem zawodowym nauczycieli, 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39.320 zł  na bieżącą działalność Domu Pomocy Społecznej dla Dorosłych przy ulicy Kubiny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1.519 zł  na opłacenie składek na ubezpieczenie zdrowotne za osoby pobierające niektóre świadczenia z pomocy społecznej oraz niektóre świadczenia rodzinne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3.900 zł  na usamodzielnienie i kontynuowanie nauki pełnoletnich wychowanków opuszczających placówki opiekuńczo-wychowawcze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133.137 zł  na spłatę zobowiązań z tytułu finansowania przez miasto Świętochłowice oświetlenia dróg publicznych krajowych, wojewódzkich i powiatowych w granicach miasta na prawach powiatu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 1.250 zł  na działalność Urzędu Miejskiego w części realizującej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dania z zakresu administracji rządowej zlecone gminie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kwocie   2.000 zł  na konserwację i utrzymanie systemów alarmowych         w mieści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ecyzją Dyrektora Delegatury Wojewódzkiej Krajowego Biura Wyborczego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8"/>
          <w:szCs w:val="28"/>
        </w:rPr>
        <w:t>w Katowicach dotacji celowych :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 66.443 zł  na przygotowanie i przeprowadzenie w mieście wyborów uzupełniających do Senatu Rzeczpospolitej Polskiej zarządzonych na dzień  12 września 2004 roku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66.010 zł  na przygotowanie i przeprowadzenie w mieście wyborów posłów do Parlamentu Europejskiego zarządzonych na dzień            13 czerwca 2004 roku,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) z Wojewódzkiego Funduszu Ochrony Środowiska</w:t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Gospodarki Wodnej w Katowicach  kwoty  61.940 zł na zadania bieżące     oraz  kwoty  17.129 zł  na dofinansowanie inwestycji i zakupów inwestycyjnych,  </w:t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z Państwowego Funduszu Rehabilitacji Osób Niepełnosprawnych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należnej dotacji w kwocie  49.623 zł  rekompensującej utracone dochody w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odatku od nieruchomości z tytułu ustawowych ulg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lsze zwiększenie planu dochodów budżetowych nastąpiło w pozycja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ów  własnych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dział gminy w podatku dochodowym od osób prawnych o kwotę      55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dział powiatu w podatku dochodowym od osób prawnych o kwotę  25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y komunikacyjnej  o kwotę  23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setki od nieterminowych wpłat z tytułu podatków i opłat oraz z tytułu opłaty prolongacyjnej  o kwotę  7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y skarbowej  o kwotę   5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 za użytkowanie, użytkowanie wieczyste i zarząd                   o kwotę  15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ywidendy uzyskane od Miejskiego Przedsiębiorstwa Gospodarki Komunalnej ze zbycia praw majątkowych  o kwotę  35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ostałe dochody Urzędu Miejskiego o kwotę  180.0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z lat ubiegłych placówek oświatowych o kwotę  4.300 zł,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 za usługi cmentarne   o kwotę   3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Jednocześnie w 2004 roku  dokonano zmniejszenia planu dochodów w pozycji dotacje celowe  o kwotę   566.486 zł,  w tym 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dziale 851 – Ochrona zdrowia  o kwotę  161.475 zł  na składki na ubezpieczenie zdrowotne opłacane za bezrobotnych bez prawa do zasiłku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 dziale 852 – Pomoc społeczna ; na zasiłki i pomoc w naturze oraz na składki na ubezpieczenia społeczne o kwotę  297.176 zł, na zasiłki rodzinne pielęgnacyjne i wychowawcze o kwotę  92.835 zł  oraz na usługi opiekuńcze i specjalistyczne usługi opiekuńcze   o kwotę  15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oza tym kierując się realizacją planu dochodów w 2004 roku, dokonano zmniejszenia planu dochodów własnych w pozycjach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karty podatkowej  o kwotę  30.000 zł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Ośrodka Sportu i Rekreacji „Skałka”  o kwotę  120.000 zł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tytułu kosztów egzekucyjnych  o kwotę  60.000 zł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 za reklamy  o kwotę  30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o uwzględnieniu w/w zmian plan dochodów budżetowych na 2004 ro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ynosi    92.566.586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związku z przyznaniem dodatkowych dotacji celowych, części oświatowej subwencji ogólnej, uzupełnienia subwencji ogólnej oraz w związku ze  zwiększeniem planu niektórych dochodów własnych dokonano w 2004 roku zwiększenia  planu wydatków budżetowych  o kwotę  10.678.846 zł,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ym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dofinansowanie inwestycji drogowych 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8"/>
          <w:szCs w:val="28"/>
        </w:rPr>
        <w:t>pn. :  Drogowa Trasa Średnicowa Katowice-Gliwice                  2.123.00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pomoc społeczną i świadczenia rodzinne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8"/>
          <w:szCs w:val="28"/>
        </w:rPr>
        <w:t>oraz pozostałe zadania z zakresu polityki społecznej                 7.529.029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remonty, modernizację i utrzymanie dróg gminnych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i powiatowych</w:t>
        <w:tab/>
        <w:tab/>
        <w:tab/>
        <w:tab/>
        <w:tab/>
        <w:tab/>
        <w:tab/>
        <w:tab/>
        <w:t xml:space="preserve">                720.000 zł 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cję dla Komunikacyjnego Związku Komunalnego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Górnośląskiego Okręgu Przemysłowego</w:t>
        <w:tab/>
        <w:tab/>
        <w:tab/>
        <w:tab/>
        <w:t xml:space="preserve">         92.826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administrację publiczną</w:t>
        <w:tab/>
        <w:tab/>
        <w:tab/>
        <w:tab/>
        <w:tab/>
        <w:tab/>
        <w:t xml:space="preserve">                534.05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przygotowanie i przeprowadzenie w mieście wyboró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zupełniających do Senatu Rzeczpospolitej Polskiej</w:t>
        <w:tab/>
        <w:t xml:space="preserve">                  66.443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przygotowanie i przeprowadzenie w mieście wyborów </w:t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Parlamentu Europejskiego</w:t>
        <w:tab/>
        <w:t xml:space="preserve">                                                      66.01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zpieczeństwo publiczne i ochronę przeciwpożarową                 140.60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obsługę długu gminy</w:t>
        <w:tab/>
        <w:tab/>
        <w:tab/>
        <w:tab/>
        <w:tab/>
        <w:tab/>
        <w:tab/>
        <w:t xml:space="preserve">       300.000 zł  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kulturę fizyczną i sport</w:t>
        <w:tab/>
        <w:tab/>
        <w:tab/>
        <w:tab/>
        <w:tab/>
        <w:t xml:space="preserve">                         155.00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kulturę i ochronę dziedzictwa narodowego</w:t>
        <w:tab/>
        <w:tab/>
        <w:tab/>
        <w:tab/>
        <w:t xml:space="preserve">       287.00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kę mieszkaniową</w:t>
        <w:tab/>
        <w:tab/>
        <w:tab/>
        <w:tab/>
        <w:tab/>
        <w:tab/>
        <w:t xml:space="preserve">         33.00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ałalność usługową</w:t>
        <w:tab/>
        <w:tab/>
        <w:tab/>
        <w:tab/>
        <w:tab/>
        <w:tab/>
        <w:tab/>
        <w:tab/>
        <w:t>57.927 z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ednocześnie w związku ze zmniejszeniem dotacji celowych oraz niektórych dochodów własnych dokonano zmniejszenia planu wydatków budżetowych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o kwotę  930.733 zł,  w tym na 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ronę zdrowia                                               o kwotę    38.751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kę komunalną i ochronę zdrowia       o kwotę    92.173 zł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tę i wychowanie oraz edukacyjną </w:t>
      </w:r>
    </w:p>
    <w:p>
      <w:pPr>
        <w:pStyle w:val="Normal"/>
        <w:ind w:left="4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ekę wychowawczą</w:t>
        <w:tab/>
        <w:tab/>
        <w:tab/>
        <w:tab/>
        <w:t xml:space="preserve">       o kwotę  799.809 zł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lsze zmniejszenie planu wydatków nastąpiło w roz.75818 – Rezerwy ogólne i celowe  o kwotę  495.306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 uwzględnieniu powyższych zmian plan wydatków budżetowych n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2004 rok  wynosi  102.931.531 zł  i jest wyższy od planu dochodów budżetowych  o kwotę  10.364.945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3. Plan przychodów i rozchod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lan przychodów na 2004 rok  wynosi   20.997.924 zł  i obejmuj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3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edyt bankowy długoterminowy w kwocie  19.000.000 zł, który został zaciągnięty na sfinansowanie wydatków nie znajdujących pokrycia w planowanych dochodach budżetu miasta w roku 2004,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życzki w kwocie  1.997.924 zł  z Wojewódzkiego Funduszu Ochrony Środowiska i Gospodarki Wodnej w Katowicach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rozchodów na 2004 rok wynosi  9.992.967 zł  i obejmuj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zęściową spłatę kredytów zaciągniętych w 2003 roku na realizację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ydatków nie znajdujących pokrycia w planowanych dochodach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budżetowych na 2003 rok  w kwocie  9.950.000 zł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łatę raty pożyczki z Wojewódzkiego Funduszu Ochrony Środowiska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i Gospodarki Wodnej w Katowicach  w kwocie  42.96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estawienie zbiorcze planu  dochodów i przychodów oraz wydatkó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ozchodów w roku 2004 przedstawia się następując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Plan dochodów                        92.566.586 zł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Plan przychodów                     20.997.924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                </w:t>
      </w:r>
      <w:r>
        <w:rPr>
          <w:rFonts w:cs="Arial" w:ascii="Arial" w:hAnsi="Arial"/>
          <w:b/>
          <w:sz w:val="28"/>
          <w:szCs w:val="28"/>
        </w:rPr>
        <w:t>Razem                 113.564.51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Plan wydatków                      102.931.531 zł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8"/>
          <w:szCs w:val="28"/>
        </w:rPr>
        <w:t>5. Plan rozchodów                        9.992.967 z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                 </w:t>
      </w:r>
      <w:r>
        <w:rPr>
          <w:rFonts w:cs="Arial" w:ascii="Arial" w:hAnsi="Arial"/>
          <w:b/>
          <w:sz w:val="28"/>
          <w:szCs w:val="28"/>
        </w:rPr>
        <w:t>Razem                 112.924.498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 Wynik finansowy  (3-6)                 640.012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owany na 2004 rok dodatni wynik finansowy wiąże się z przyznaniem pod koniec ubiegłego roku środków z rezerwy subwencji ogólnej przeznaczonych na uzupełnienie dochodów gminy w kwocie  567.607 zł oraz na uzupełnienie dochodów miasta na prawach powiatu w kwocie  72.405 zł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4. Realizacja planu dochodów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W roku 2004 uzyskano dochody w wysokości  91.659.551 zł,  w tym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podatki i opłaty                               17.317.692 zł   (18,9% ogółu dochod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dochody jednostek budżetowych     7.501.136 zł   (  8,2% ogółu dochod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udziały w podatku dochodowym    23.939.313 zł   (26,1% ogółu dochod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subwencje z budżetu państwa       28.398.198 zł   (31,0% ogółu dochod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dotacje celowe                               14.503.212 zł   (15,8% ogółu dochodó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lan dochodów wykonany został  w  99,0%,   w tym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podatki i opłaty    w  100,2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dochody jednostek budżetowych   w  95,2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udziały miasta w podatku dochodowym  w  101,5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wencje z budżetu państwa  w  100%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dotacje celowe   w 94,1%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e planu dochodów budżetowych tylko w 99%  nastąpiło prze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ystkim na skutek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 uzyskania planowanych wpływów ze sprzedaży mienia komunalnego  (84,2% planu)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rzymania niższej niż planowano kwoty dotacji na świadczenia rodzinne oraz składki na ubezpieczenia emerytalne i rentowe z ubezpieczenia społecznego  (88,8% planu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stosunku do roku 2003 uzyskane dochody w roku 2004 są wyższ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 11.679.813 zł  (14,6%),    w tym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atki i opłaty                                +1.315.245 zł  (+  8,2%)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jednostek budżetowych    +2.435.822 zł  (+48,1%)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działy w podatku dochodowym     +9.046.234 zł   (+60,7%)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tacje celowe                                +1.404.195 zł  (+10,7%)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omiast w stosunku do roku 2003 roku  uzyskano niższe dochody z tytułu subwencji z budżetu państwa  o  2.521.683 zł  (-8,2%) w związku z likwidacj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  2004 roku  części rekompensującej oraz drogowej subwencji ogólnej dl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 i powiatów  (w/w subwencje rekompensowały miastu utracone dochody, w związku z częściową  likwidacją podatku od środków transportowych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8"/>
          <w:szCs w:val="28"/>
        </w:rPr>
        <w:t>Szczegółową realizację planu dochodów wg  poszczególnych źródeł przedstawiono  w załączniku  nr 1 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Cs w:val="28"/>
        </w:rPr>
        <w:t xml:space="preserve">Przyczyny znacznych odchyleń w realizacji planu dochodów budżetowych </w:t>
      </w:r>
    </w:p>
    <w:p>
      <w:pPr>
        <w:pStyle w:val="TextBody"/>
        <w:rPr/>
      </w:pPr>
      <w:r>
        <w:rPr>
          <w:rFonts w:cs="Arial" w:ascii="Arial" w:hAnsi="Arial"/>
          <w:szCs w:val="28"/>
        </w:rPr>
        <w:t>w 2004 roku są następujące :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Cs w:val="28"/>
          <w:u w:val="single"/>
        </w:rPr>
        <w:t xml:space="preserve">PODATKI I OPŁATY LOKALNE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 2004 roku plan dochodów z tytułu podatków i opłat wykonany został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  100,2%.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sunkowo wysoka realizacja planu dochodów wystąpiła w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atku od środków transportowych (108,6% planu), przede wszystki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na skutek wpłaty do budżetu zaległości podatkowych z lat ubiegłych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setki za nieterminowe regulowanie podatków (112,9% planu),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powodu uzyskania wysokich wpływów z tytułu zaległości podatkowych od których nalicza się odsetki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c) opłacie administracyjnej (132,9% planu), co wiąże się ze zmianą ustaw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- Prawo działalności gospodarczej oraz niektórych innych ustaw, gdzi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przedsiębiorcy wpisani do ewidencji działalności zobowiązani zostali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o dokonania aktualizacji zapisu w rejestrze podmiotów prowadzący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ziałalność gospodarczą, co wiązało się z pobraniem dodatkowej opłaty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w wysokości 50 zł, od każdej zgłoszonej zmian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Cs w:val="28"/>
        </w:rPr>
        <w:t>W roku 2004 stosunkowo niskie kwotowo wykonanie planu dochodów wystąpiło przede wszystkim w następujących pozycjach :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numPr>
          <w:ilvl w:val="0"/>
          <w:numId w:val="50"/>
        </w:numPr>
        <w:overflowPunct w:val="false"/>
        <w:autoSpaceDE w:val="false"/>
        <w:textAlignment w:val="baselin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łata targowa  (77,2% planu), z uwagi na zbyt niską skuteczność w poborze tej opłaty,</w:t>
      </w:r>
    </w:p>
    <w:p>
      <w:pPr>
        <w:pStyle w:val="TextBody"/>
        <w:numPr>
          <w:ilvl w:val="0"/>
          <w:numId w:val="50"/>
        </w:numPr>
        <w:overflowPunct w:val="false"/>
        <w:autoSpaceDE w:val="false"/>
        <w:textAlignment w:val="baselin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odatek od spadków i darowizn (89,6% planu), co wynika z faktu znacznego spadku w stosunku do lat ubiegłych ilości spraw spadkowych i opodatkowanych darowizn,</w:t>
      </w:r>
    </w:p>
    <w:p>
      <w:pPr>
        <w:pStyle w:val="TextBody"/>
        <w:numPr>
          <w:ilvl w:val="0"/>
          <w:numId w:val="50"/>
        </w:numPr>
        <w:overflowPunct w:val="false"/>
        <w:autoSpaceDE w:val="false"/>
        <w:textAlignment w:val="baselin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karta podatkowa (91,3% planu), z uwagi na mało skuteczną egzekucję zaległości podatkowych, przeprowadzaną przez Urząd Skarbowy </w:t>
      </w:r>
    </w:p>
    <w:p>
      <w:pPr>
        <w:pStyle w:val="TextBody"/>
        <w:ind w:left="6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 Chorzowie.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2004 roku wydano 5.467 decyzji wymiarowych z tytułu podatku od nieruchomości i podatku rol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Natomiast na zaległości podatkowe wystawiono  1.936 upomnień,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476 tytułów egzekucyjnych, wydano 466 postanowień o wszczęciu postępowania podatkowego i wezwań do złożenia deklaracji podat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oraz wydano 156 decyzji określających wysokość zobowiązania podatkowego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a tym w ośmiu przypadkach dokonano obciążenia hipotecznego nieruchomości dłużnika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W stosunku do roku 2003 wpływy z tytułu podatków i opłat otrzymane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2004 roku są wyższe o  1.315.245 zł, tj. o 8,2%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OCHODY JEDNOSTEK BUDŻET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Roczny plan dochodów wykonany został w 95,2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iskie kwotowo wykonanie planu dochodów wystąpiło przede wszystkim w pozycji wpływy ze sprzedaży mienia komunalnego  (84,2% planu), co wiąże się z obserwowanym od dłuższego czasu spadkiem zainteresowania terenami, w związku z czym negocjowane kwoty zostały uzyskane na niższym poziomie niż przewidywano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planowana na 2004 rok sprzedaż nieruchomości zabudowanej fundamentami przy ulicy Bieszczadzkiej nie została wykonana ze względu na przeciągającą się procedurę związaną z przeniesieniem własności nieruchomości. Sprzedaż w/w nieruchomości została ujęta w planie n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05 rok po przeprowadzeniu procedury przetargowej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Szczegółowe informacje na temat realizacji planu dochodów przy sprzedaży mienia komunalnego przedstawiono w sprawozdaniu Wydziału Gospodarki Nieruchomościami.</w:t>
      </w:r>
    </w:p>
    <w:p>
      <w:pPr>
        <w:pStyle w:val="Normal"/>
        <w:numPr>
          <w:ilvl w:val="0"/>
          <w:numId w:val="0"/>
        </w:numPr>
        <w:ind w:left="3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Stosunkowo niskie wykonanie planu dochodów w roku 2004 nastąpiło w poniższych źródłach dochodów :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rzywny i mandaty karne (47,2% planu) z powodu zmniejszenia  się liczby wykroczeń, za które można karać mandatami oraz z powodu zmniejszenia się ściągalności mandatów kredytowych, 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odsetki za zwłokę  (35,8% planu), w związku z uzyskaniem stosunkowo niskich wpływów z tytułu zaległości, od których nalicza się odset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płaty osób fizycznych z tytułu oczyszczania miasta  (54,7% planu), wynika z faktu nie dokonania opłat z tytułu usług w zakresie zbierania i wywozu odpadów komunalnych z terenu kompleksów garażowych, niektórych osób, pomimo podpisania umowy z gmi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/>
        <w:t xml:space="preserve">Na w/w zaległości zostały wysłane wezwania do zapłaty, które będą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/>
        <w:t>regulowane w roku bieżąc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omiast wysokie wykonanie planu dochodów wystąpiło w następując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źródłach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pływy z opłaty komunikacyjnej (118,4% planu), wynika z faktu uzyskania wyższych niż zakładano wpływów z opłat za wydanie praw jazdy, z uwagi na kończący się w 2004 roku okres wymiany praw jazdy wydanych do końca kwietnia 1993 roku oraz z lawinowego wzrostu od 1 maja 2004 roku rejestrowanych pojazdów sprowadzanych z zagranicy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setki bankowe  (183,1% planu) z uwagi na uzyskanie wyższego niż planowano oprocentowania wolnych środków finansowych,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pływy z tytułu wydawania zezwoleń na sprzedaż alkoholu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11,3% planu), co wiąże się ze znacznym wzrostem w stosunku do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roku ubiegłego ilości wydanych nowych zezwoleń na sprzedaż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napojów alkoholowych oraz z przedstawieniem przez przedsiębiorców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yższych niż zakładano oświadczeń o wartości sprzedaży napojów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lkoholowych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  pozostałe dochody Urzędu Miejskiego  (114,1% planu), w związku z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uzyskaniem nieplanowanych dochodów z tytułu sprzedaży Zakłado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Elektroenergetycznym w Gliwicach kabla elektroenergetycznego na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ulicy Katowickiej za 125.912 zł oraz zaliczeniem do dochodów Urzędu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Miejskiego utraconego przez oferentów wadium po przeprowadzonych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procedurach przetargowych,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Powiatowego Urzędu Pracy  (158,8% planu) z powodu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yskania wyższych dochodów z tytułu wynajmu pomieszczeń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ładowi Doskonalenia Zawodowego oraz Agencji PKO oraz</w:t>
      </w:r>
    </w:p>
    <w:p>
      <w:pPr>
        <w:pStyle w:val="Normal"/>
        <w:ind w:left="786" w:hanging="0"/>
        <w:rPr/>
      </w:pPr>
      <w:r>
        <w:rPr>
          <w:rFonts w:cs="Arial" w:ascii="Arial" w:hAnsi="Arial"/>
          <w:sz w:val="28"/>
          <w:szCs w:val="28"/>
        </w:rPr>
        <w:t>pokrywania przez pracowników kosztów prywatnych rozmów telefoniczn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chody Placówek oświatowych  (1445,3% planu)  w wyniku 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kazania do budżetu przez Młodzieżowy Dom Kultury kwoty 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7.581 zł  jako dochody z lat ubiegłych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stosunku do roku 2003 dochody jednostek budżetowych uzyskane w 2004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roku są  wyższe  o   2.435.822 zł  tj. o 48,1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Arial"/>
          <w:b w:val="false"/>
          <w:i w:val="false"/>
          <w:sz w:val="28"/>
          <w:szCs w:val="28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UDZIAŁY MIASTA  W PODATKU DOCHODOWYM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oku 2004  gmina posiadała udziały w podatkach stanowiących dochód budżetu państwa w wysokości  35,72%  wpływów z podatku dochodowego od osób fizycznych, natomiast miasto na prawach powiatu posiadało udziały w wysokości 8,42% wpływów z podatku dochodowego od osób fiz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rócz tego miasto posiadało również udziały w wysokości 8,11%  wpływów z podatku dochodowego od osób praw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ochodów z tytułu udziału gminy i miasta na prawach powiatu we wpływach z podatku dochodowego od osób fizycznych przyjęty został w budżecie miasta wg szacunków dokonanych przez Ministerstwo Finansó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lanowane na 2004 rok przez Ministerstwo Finansów dochody podatkowe w budżecie państwa okazały się zawyżone, w związku z tym realizacja planu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2004 roku wynosiła tylko w 97,7%. Niedobór dochodów  w pozycji udział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datku dochodowym od osób fizycznych w stosunku do planu wynosi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22.951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Natomiast wpływy z tytułu udziału gminy i miasta na prawach powia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podatku dochodowym od osób prawnych otrzymywane są z urzędów skarbowych z całego kraju, a ich wysokość jest uzależniona od wyników finansowych osób prawnych z terenu Świętochłowic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yskane dochody z tego tytułu tylko w IV kwartale 2004 roku wynosi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82.198 zł  i były dwa razy wyższe od dochodów uzyskanych w poprzednich kwartałach 2004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ja planu z tytułu udziału miasta i gminy w podatku dochodowym od osób prawnych wynosi  170,3%  i jest wyższa o 878.470 zł  od plan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dokonano dwukrotnie zwiększenia planu dochodów w pozycji udziały w podatku dochodowym od osób prawnych :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sierpnia    o 450.000 zł,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 listopada  o 350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Uzyskane w 2004 roku dochody z tytułu udziałów w podatku dochodowym wynoszą  23.939.313 zł i są wyższe o 9.046.234 zł od dochodów z tego tytułu otrzymanych w roku 200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UBWENCJE Z BUDŻETU PAŃST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roku 2004 uzyskano dla gminy i miasta na prawach powiatu subwencje w kwocie 28.398.198 zł,  co stanowi  100% planu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stosunku do roku 2003 otrzymane z budżetu państwa subwencje są niższe o  2.521.683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DOTACJE CELOWE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oku  2003 otrzymano dotacje w wysokości   14.503.212 zł,  w tym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zadania własne gminy                                             1.093.904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zadania własne powiatu                                          1.277.806 zł  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dania z zakresu administracji rządowej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realizowane przez powiat                                        3.048.842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zadania zlecone gminie                                           9.079.660 zł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zadania realizowane na podstawie porozumień             3.000 z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otacji na zadania własne gminy wykonany został w  93,1%  poniewa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ciągu 2004 roku gmina nie otrzymała ze Śląskiego Urzędu Wojewódzkieg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cji w kwocie 24.480 zł  w roz.80195 – Pozostała działalność na dofinansowanie uczniowskich praktyk zawod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bardzo niskie wykonanie planu dotacji wystąpiło w roz.85111 – Szpitale ogólne, ponieważ nie otrzymano całości dotacji na „Program działań osłonowych w ochronie zdrowia w ramach prowadzonej restrukturyzacji”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Realizacja planu dotacji na zadania własne powiatu wynosi 99,5%, co wynika z faktu nie otrzymania w 100% wysokości dotacji na bieżącą działalność Domu Pomocy Społecznej dla Dorosłych przy ulicy Kubiny.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otacji na zadania z zakresu administracji rządowej realizowane prze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 wykonany został w 99,4%  z powodu nie otrzymania z budżetu Wojewody Śląskiego pełnej dotacji na świadczenia rodzinne dla funkcjonariuszy Straży Pożarnej, na składki na ubezpieczenie zdrowotne opłacane za osoby bezrobotne bez prawa do zasiłku oraz na zadania z zakresu gospodarki gruntami i nieruchomośc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Realizacja planu dotacji na zadania z zakresu administracji rządowej zlecone gminie  wynosi tylko 91,9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rdzo niskie wykonanie planu wystąpiło w roz.85212 (88,8% planu)  i wiąże się z nie przekazaniem przez Śląski Urząd Wojewódzki pełnej dotacj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 kwocie 792.309 zł)  na realizację świadczeń rodzinnych oraz na składki na ubezpieczenia emerytalne i rentowe  z ubezpieczenia społecznego, z uwagi na wystąpienie niższego zapotrzebowania na środki finansowe dla realizacji zadań w tym rozdziale w stosunku do wcześniejszych założeń plan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nie otrzymała również pełnej dotacji na składki na ubezpieczenia zdrowotne opłacane za osoby pobierające niektóre świadczenia z pomocy społecznej oraz na usługi opiekuńcze i specjalistyczne usługi opiekuńcz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a tym Delegatura Wojewódzkiego Biura Wyborczego w Katowicach przekazała tylko w 97,2% dotację na przeprowadzenie uzupełniających wyborów do Sejmu i Senatu Rzeczpospolitej Polski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w 100%  wykonano plan dotacji na zadania realizowane na podstawie porozumień.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tosunku do roku 2003 otrzymane z budżetu państwa dotacje są wyższ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 1.404.195 zł  tj. o 10,7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Uzyskane w 2004 roku ogółem dochody budżetowe były o  11.679.813 zł  (14,6%)   wyższe od dochodów uzyskanych w roku  200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5. Realizacja planu przychod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roku 2004 uzyskano przychody w wysokości 21.518.029 zł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redyty bankowe długoterminowe</w:t>
        <w:tab/>
        <w:tab/>
        <w:t>19.000.0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kredyt bankowy krótkoterminowy </w:t>
        <w:tab/>
        <w:tab/>
        <w:t xml:space="preserve">  2.000.0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ożyczka z Wojewódzkiego Fundusz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chrony Środowiska i Gospodarki Wodnej </w:t>
        <w:tab/>
        <w:t xml:space="preserve">     518.029 zł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ealizacja planu przychodów bez nieplanowanego kredy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ótkoterminowego wynosi 92,95%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redyty bankowe</w:t>
        <w:tab/>
        <w:tab/>
        <w:tab/>
        <w:tab/>
        <w:tab/>
        <w:t>10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ożyczki z Wojewódzkiego Fundusz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chrony Środowiska i Gospodarki Wodnej </w:t>
        <w:tab/>
        <w:t>25,9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w drodze przeprowadzonej procedury przetargowej zaciągnięte zostały kredyty długoterminowe w następujących bankach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mmunalkredit Austria AG </w:t>
        <w:tab/>
        <w:tab/>
        <w:tab/>
        <w:t>13.200.000 zł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Oprocentowanie kredytu:</w:t>
        <w:tab/>
        <w:t>WIBOR 1M+marża 0,35%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płata kredytu nastąpi w 66 ratach po 200.000 zł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 okresie od 20.01.2006r. do 20.11.2011r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dea Bank Polska S.A. w Gdyni</w:t>
        <w:tab/>
        <w:t xml:space="preserve">   </w:t>
        <w:tab/>
        <w:t xml:space="preserve">  4.8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Oprocentowanie kredytu: </w:t>
        <w:tab/>
        <w:t>WIBOR 1M+marża 0.9%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płata kredytu nastąpi w 3 ratach: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0.05.2005r.</w:t>
        <w:tab/>
        <w:t>1.8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0.07.2005r.</w:t>
        <w:tab/>
        <w:t>1.0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5.01.2006r.</w:t>
        <w:tab/>
        <w:t>2.000.000 zł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G Bank Śląski S.A. o/Świętochłowice</w:t>
        <w:tab/>
        <w:tab/>
        <w:t xml:space="preserve">  1.0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Oprocentowanie kredytu:</w:t>
        <w:tab/>
        <w:t>WIBOR 1M+marża 0,02%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Wyżej wymieniony kredyt udzielony został w rachunku 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bieżącym budżetu miasta na okres od 21.07.2004r. 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o 15.07.2007r., tj. na okres 3-letniej obsługi budżetu 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iasta przez Bank Śląski.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dzień 31 grudnia 2004 roku kredyt w rachunku bieżący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żetu miasta nie wystąpił z uwagi na przekazanie przez Ministerstwo Finansów pod koniec roku 2004 na rachunek budżetu miasta subwencji oświatowej na miesiąc styczeń 2005 r.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uzyskano tylko jedną pożyczkę z Wojewódzkiego Funduszu Ochrony Środowiska i Gospodarki Wodnej w Katowicach w kwocie 518.029 zł na realizację programu ograniczenia niskiej emisji poprzez działania w zakresie gospodarki cieplnej w wydzielonej części Świętochłowic (I eta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ocentowanie pożyczki w dniu podpisania umowy wynosiło 2,13% w stosunku rocznym. Spłata pożyczki nastąpi w okresie od 30.07.2005 r. do 30.07.2013r. w 9 rocznych ratach po 57.558,78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przyczyn obiektywnych nie uzyskano w 2004 roku I transzy pożyczki z WFOŚiGW w wysokości 1.350.00 zł, planowanej na dofinansowanie inwestycji „Modernizacja gospodarki cieplnej budynków Szkoły Podstawowej nr 1 w Świętochłowicach”. Gmina Świętochłowice uzyskała dla powyższego zadania w WFOŚiGW w Katowicach promesę dofinansowania w wysokości 3.990.080 zł, z tym że wysokość kwot pożyczki i ewentualnej dotacji mogą być określone dopiero po dokonaniu wyboru wykonawcy za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 uwagi na fakt, że projekt budowlano-wykonawczy sporządzony 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04 roku przez wybraną w postępowaniu przetargowym pracownię projektową został wykonany niezgodnie ze specyfikacją istotnych warunków zamówienia, a przede wszystkim nie odpowiada audytowi energetycznemu  (co warunkuje otrzymanie środków pozabudżetowych), nie można było w roku 2004 wszcząć postępowania przetargowego na wybór wykonawcy dla całego zadania. Z uwagi na powyższą okoliczność, zadecydowano o realizacji powyższego zadania w 2 etapach, przyczym I etap obejmuje prace modernizacyjne, dla których dokumentacja została wcześniej wykonana. Po dokonaniu wyboru wykonawcy na realizację I etapu zadania, złożony został w I kwartale bieżącego roku  do Wojewódzkiego Funduszu Ochrony Środowiska i Gospodarki Wodnej wniosek o przyznanie I transzy pożyczki na realizację w/w zadania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6. Realizacja planu wydatk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W roku 2004 poniesiono wydatki w kwocie   99.097.370 zł,  w tym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zadania własne gminy i powiatu                86.965.868 zł  (87,7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ania z zakresu administracji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rządowej realizowane przez powiat            3.048.842 zł  (   3,1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ania z zakresu administracji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rządowej zlecone gminie                            9.079.660 zł  (   9,2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ania realizowane n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odstawie porozumień                                      3.000 zł  (   0,0% wydatkó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lan wydatków wykonany został ogółem w 96,3%,  w tym  zadania własne gminy  w 96,6%,  zadania z zakresu administracji rządowej realizowane przez powiat w 99,4%,  zadania z zakresu administracji rządowej zlecone gminie w 91,9%  oraz zadania realizowane na podstawie porozumień w 100 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odstawowa struktura wydatków budżetowych w roku 2004 przedstawiał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ę następująco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nagrodzenia pracowników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jednostek  budżetowych                            34.501.013 zł  (34,8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pochodne od wynagrodzeń                          7.944.969 zł  (  8,0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świadczenia społeczn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dla osób fizycznych                                   17.518.815 zł  (17,7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dotacje z budżetu                                        7.853.505 zł  (  7,9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datki bieżące jednostek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budżetowych                                             23.574.046 zł  (23,8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ydatki inwestycyjne i majątkowe                6.327.047 zł  (  6,4% wydatków)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wydatki na obsługę długu gminy                  1.377.975 zł  (  1,4% wydatkó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ą realizację planu wydatków wg działów i rozdziałów klasyfikacji budżetowej przedstawiono w załączniku nr 2 do sprawozdan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Niepełna realizacja planu wydatków budżetowych w 2004 roku wiąże się przede wszystkim z realizacją planu dochodów tylko w 99,0% oraz z faktem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rzymania części dochodów z roku 2004 w miesiącu styczniu 2005 rok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z Ministerstwa Finansów udziałów w podatku dochodowym od osób fizycznych w kwocie  2.554.629 zł  za miesiąc grudzień 2004 roku , oraz z Urzędów Skarbowych udziałów w podatku dochodowym od osób praw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kwocie 80.203 zł), co ograniczyło możliwości finansowania planowanych wydatków budżetowych w miesiącu grudniu 2004 rok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rzyczyny znaczniejszego kwotowo i procentowo niewykonania planu wydatków w 2004 roku są następujące 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60015 - Drogi publiczne w miastach na prawach powiatu;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ja planu wydatków bieżących tylko w 92,9%  wynika przede wszystkim z faktu przesunięcia na 2005 rok części zadania związanego z modernizacją torowiska tramwajowego w ulicy Katowickiej jak również zapłatą Miejskiemu Przedsiębiorstwu Gospodarki Komunalnej w miesiącu styczniu br. faktur z 2004 roku za remonty bieżące dróg powiatowych w kwocie 289.870 zł  oraz faktur za odnowę oznakowania ulic i konserwację sygnalizacji świetlnych w kwocie 51.502 zł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60016 - Drogi publiczne gminne ;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realizacja planu wydatków bieżących tylko w 78,3%  wiąże się z zapłaceniem w styczniu bieżącego roku części faktur z ubiegłego roku w kwoc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268.372 zł  za remonty cząstkowe nawierzchni jezdni i chodników wykonane w 2004 roku oraz części faktur w kwocie  20.027 zł  na odnowę oznakowania ulic. Bieżące remonty dróg gminnych wykonywane są w mieście przez MPGK w oparciu o umowę na trzyletnie utrzymanie dróg w mieści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70005 – Gospodarka gruntami i nieruchomościami</w:t>
      </w:r>
      <w:r>
        <w:rPr>
          <w:rFonts w:cs="Arial" w:ascii="Arial" w:hAnsi="Arial"/>
          <w:sz w:val="28"/>
          <w:szCs w:val="28"/>
        </w:rPr>
        <w:t xml:space="preserve">  (57,2% planu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z powodu nie wydatkowania środków na wypłaty odszkodowań za nieruchomości zajęte pod drogi publiczne z uwagi na przewlekłość postępowania przez Urząd Wojewody Śląskiego, mimo złożonych wniosków przez zainteresowane osoby przed rokiem 2003 i 2004. Po zakończeniu procedury nastąpi wypłata odszkodowań za nieruchomości zajęte pod drogi publiczne ze środków zaplanowanych na 2005 rok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70095 – Pozostała działalnoś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lan wydatków bieżących wykonano tylko w  81,8 % z uwagi na brak  regulacji stanów prawnych nieruchomości przez podmioty zewnętrzne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związku z tym nie wystąpiły wydatki na wynagrodzenia za czynności związane z uregulowaniem stanów prawnych nieruchomości oraz opłat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ądowe z tym związane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plan wydatków inwestycyjnych wykonany został tylko w 91,6%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nieważ wystąpiła oszczędność przy wykonaniu termomodernizacji budynków mieszkalnych przy ulicy Katowickiej1, 9a  oraz Dworcowej 3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71002 - Jednostki organizacji i nadzoru inwestycyjnego</w:t>
      </w:r>
      <w:r>
        <w:rPr>
          <w:rFonts w:cs="Arial" w:ascii="Arial" w:hAnsi="Arial"/>
          <w:sz w:val="28"/>
          <w:szCs w:val="28"/>
        </w:rPr>
        <w:t xml:space="preserve">  (89,8% planu)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związku z wdrożeniem programu oszczędnościowego, obniżono koszty  realizacji projektu miejscowego planu zagospodarowania przestrzennego w rejonie ulicy Żołnierskiej i Drogowej Trasy Średnicowej, który sporządzany jest przez uprawnionego urbanistę zatrudnionego w tutejszym Wydziale Gospodarki Przestrzennej, Architektury i Budownictwa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71014 - Opracowania geodezyjne i kartograficzne</w:t>
      </w:r>
      <w:r>
        <w:rPr>
          <w:rFonts w:cs="Arial" w:ascii="Arial" w:hAnsi="Arial"/>
          <w:sz w:val="28"/>
          <w:szCs w:val="28"/>
        </w:rPr>
        <w:t xml:space="preserve">   (89,3% planu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związku z przesunięciem na 2005 rok terminów realizacji umów dotyczących wykonania podziałów geodezyjnych nieruchomości położonych w pasach drogowych ulic Chorzowskiej i Tatrzańskiej oraz Wojska Polskiego, Krauzego i Drzymały. Poza tym niskie wykonanie jest efektem oszczędnej realizacji zaplanowanych działań w zakresie geodezyjnych podziałów nieruchom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75095 – Pozostała działalność</w:t>
      </w:r>
      <w:r>
        <w:rPr>
          <w:rFonts w:cs="Arial" w:ascii="Arial" w:hAnsi="Arial"/>
          <w:sz w:val="28"/>
          <w:szCs w:val="28"/>
        </w:rPr>
        <w:t xml:space="preserve">; realizacja planu w  92,5% planu wiąże się  z opłaceniem niższych niż planowano składek członkowskich na Śląski Związek Gmin i Powiatów jak również na Związek Miast Polskich oraz na opłaty sądowe i koszty egzekucyjne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75647 – Pobór podatków, opłat i niepodatkowych należności budżetowych</w:t>
      </w:r>
      <w:r>
        <w:rPr>
          <w:rFonts w:cs="Arial" w:ascii="Arial" w:hAnsi="Arial"/>
          <w:sz w:val="28"/>
          <w:szCs w:val="28"/>
        </w:rPr>
        <w:t xml:space="preserve">;  realizacja planu w 87,2%  wynika z oszczędności przy realizacji zadań związanych z rozliczeniem podatków, między innymi na wydatki z tytułu doręczenia decyzji podatkowych, prowizję wypłacaną inkasentom z tytułu podatku od psów oraz na zakup druków i innych materiałów biurowych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jednostek samorządu terytorialnego</w:t>
      </w:r>
      <w:r>
        <w:rPr>
          <w:rFonts w:cs="Arial" w:ascii="Arial" w:hAnsi="Arial"/>
          <w:sz w:val="28"/>
          <w:szCs w:val="28"/>
        </w:rPr>
        <w:t xml:space="preserve">;  realizacja planu w 91,9%  wynika z faktu zaplanowania z rezerwą odsetek od zaciągniętych kredytów i pożycze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(plan pożyczek został zrealizowany w 25,9%) a faktycznie naliczonych przez banki i WFOŚiGW. Poza tym odsetki od kredytów są naliczane w ostatnim dniu roku, w związku z czym zostały wydatkowane dopiero w miesiącu styczniu 2005 roku za miesiąc grudzień 2004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75704 – Rozliczenia z tytułu poręczeń i gwarancji udzielonych prze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Skarb Państwa lub jednostkę samorządu terytorialnego</w:t>
      </w:r>
      <w:r>
        <w:rPr>
          <w:rFonts w:cs="Arial" w:ascii="Arial" w:hAnsi="Arial"/>
          <w:sz w:val="28"/>
          <w:szCs w:val="28"/>
        </w:rPr>
        <w:t xml:space="preserve">; plan nie został wykonany ponieważ nie zachodziła konieczność wydatkowania środków z tytułu poręczenia pożyczki zaciągniętej przez Samorządowy Chorzowsko-Świętochłowicki Związek Wodociągów i Kanalizacji na zadanie „Modernizacja ciągu technologicznego odwadniania osadów na oczyszczalni rzecznej Klimzowiec w Chorzowie”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0101 – Szkoły podstawowe</w:t>
      </w:r>
      <w:r>
        <w:rPr>
          <w:rFonts w:cs="Arial" w:ascii="Arial" w:hAnsi="Arial"/>
          <w:sz w:val="28"/>
          <w:szCs w:val="28"/>
        </w:rPr>
        <w:t>;  plan wydatków inwestycyjnych wykonany został tylko w 28,6%  z uwagi na tylko częściową zapłatę faktury za wykonany niezgodnie ze specyfikacją istotnych warunków zamówienia projekt budowlano-wykonawczy remontu basenu w Szkole Podstawowej nr 1,  oraz przesunięcie na 2005 rok rozpoczęcia realizacji w/w zadania inwestycyj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0146 – Dokształcanie i doskonalenie nauczycieli</w:t>
      </w:r>
      <w:r>
        <w:rPr>
          <w:rFonts w:cs="Arial" w:ascii="Arial" w:hAnsi="Arial"/>
          <w:sz w:val="28"/>
          <w:szCs w:val="28"/>
        </w:rPr>
        <w:t xml:space="preserve">   -  91,4% planu  w związku z zawyżonym planem na dokształcanie zawodowe pracowników pedagogicznych zatrudnionych w szkoła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0195 – Pozostała działalność</w:t>
      </w:r>
      <w:r>
        <w:rPr>
          <w:rFonts w:cs="Arial" w:ascii="Arial" w:hAnsi="Arial"/>
          <w:sz w:val="28"/>
          <w:szCs w:val="28"/>
        </w:rPr>
        <w:t>;  (86,7% planu) w związku z nie wykorzystaniem dotacji w kwocie 24.480 zł  na dofinansowanie uczniowskich praktyk zawodowych, gdyż żaden z pracodawców nie spełniał wymogów ustawy z dnia 20 kwietnia 2004 roku o zmianie ustawy o systemie oświat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5111 – Szpitale ogólne;</w:t>
      </w:r>
      <w:r>
        <w:rPr>
          <w:rFonts w:cs="Arial" w:ascii="Arial" w:hAnsi="Arial"/>
          <w:sz w:val="28"/>
          <w:szCs w:val="28"/>
        </w:rPr>
        <w:t xml:space="preserve">  realizacja planu w pozycji  dotacja dla Zespołu Opieki Zdrowotnej w Świętochłowicach wynosi tylko 9,3%  z powodu otrzymania z budżetu Wojewody Śląskiego tylko części dotacji w kwocie 5.645 zł na „ Program działań osłonowych w ramach prowadzonej restrukturyzacji w ochronie zdrowia”.  Pozostała kwota dotacji nie została wykorzystana przez ZOZ, który nie spełniał wszystkich warunków związanych z restrukturyzacją służby zdrow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5154 – Przeciwdziałanie alkoholizmowi;</w:t>
      </w:r>
      <w:r>
        <w:rPr>
          <w:rFonts w:cs="Arial" w:ascii="Arial" w:hAnsi="Arial"/>
          <w:sz w:val="28"/>
          <w:szCs w:val="28"/>
        </w:rPr>
        <w:t xml:space="preserve">  (96,3% planu), wynika z faktu wydatkowania niższych niż planowano środków na działalność Gminnej Komisji Rozwiązywania Problemów Alkoholowych, w tym między innymi na wynagrodzenia członków w/w komisji, na zakup materiałów, wyposażenia oraz na szkolenia członków komisji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5195 – Pozostała działalność</w:t>
      </w:r>
      <w:r>
        <w:rPr>
          <w:rFonts w:cs="Arial" w:ascii="Arial" w:hAnsi="Arial"/>
          <w:sz w:val="28"/>
          <w:szCs w:val="28"/>
        </w:rPr>
        <w:t xml:space="preserve"> ; realizacja planu wydatków w pozycji dotacje wynosi tylko 55,9% planu i wiąże się z przekazaniem niższych niż planowano dotacji dla organizacji i jednostek nie zaliczanych do sektora finansów publicznych a zajmujących się rehabilitacją dzieci, młodzieży i dorosłych z terenu miasta Świętochłowic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5212 – Świadczenia rodzinne oraz składki na ubezpieczenia emerytalne i rentowe z ubezpieczenia społecznego</w:t>
      </w:r>
      <w:r>
        <w:rPr>
          <w:rFonts w:cs="Arial" w:ascii="Arial" w:hAnsi="Arial"/>
          <w:sz w:val="28"/>
          <w:szCs w:val="28"/>
        </w:rPr>
        <w:t xml:space="preserve">; realizacja planu wynosi 88,6%,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uwagi na wystąpienie niższego niż planowano zapotrzebowania środków na wypłatę świadczeń rodzinnych (3.617 decyzji)  oraz składek na ubezpieczenia emerytalne i rentowe (665 świadczeniobiorców). Plan wydatków został zrealizowany do wysokości dotacji otrzymanej na ten cel z budżetu Wojewod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Śląskiego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5215 – Dodatki mieszkaniowe;</w:t>
      </w:r>
      <w:r>
        <w:rPr>
          <w:rFonts w:cs="Arial" w:ascii="Arial" w:hAnsi="Arial"/>
          <w:sz w:val="28"/>
          <w:szCs w:val="28"/>
        </w:rPr>
        <w:t xml:space="preserve"> (94,0% planu) z powodu braku środków w budżecie Gminy powstały na dzień 31 grudnia 2004 roku zobowiązania w kwocie  553.174 zł głównie wobec MZBM  (550.793 zł),  które zostały w 100% uregulowane w miesiącu styczniu bieżącego rok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5321 – Zespoły do spraw orzekania o stopniu niepełnosprawności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ja planu wydatków wynosi 80,1% i wynika z wprowadzenia znacznych ograniczeń i oszczędności w środkach własnych stanowiących dopłatę z budżetu gminy. Natomiast przyznana z budżetu Wojewody Śląskiego dotacja na bieżącą działalność Miejskiego Zespołu Orzekania o Niepełnosprawności została zrealizowana w 99,8%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85446 – Dokształcanie i doskonalenie nauczycieli</w:t>
      </w:r>
      <w:r>
        <w:rPr>
          <w:rFonts w:cs="Arial" w:ascii="Arial" w:hAnsi="Arial"/>
          <w:sz w:val="28"/>
          <w:szCs w:val="28"/>
        </w:rPr>
        <w:t xml:space="preserve">  (70,1% planu)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 związku z zawyżonym planem na dokształcanie zawodowe nauczycieli zatrudnionych w placówkach oświatowo-edukacyj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90001 – Gospodarka ściekowa i ochrona wód</w:t>
      </w:r>
      <w:r>
        <w:rPr>
          <w:rFonts w:cs="Arial" w:ascii="Arial" w:hAnsi="Arial"/>
          <w:sz w:val="28"/>
          <w:szCs w:val="28"/>
        </w:rPr>
        <w:t xml:space="preserve">;  realizacja planu w 87,0% wynika z faktu wykonania tylko modernizacji kanalizacji deszczowej przy ulicy Krzyżyńskiego, odcinka kanalizacji w ulicy Lipowej oraz wykonania odwodnienia terenu w rejonie Centrum Kultury Śląskiej,  co wyni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ograniczonych środków finansowych budżetu miasta w IV kwartale ubiegłego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90003 – Oczyszczanie miast i wsi</w:t>
      </w:r>
      <w:r>
        <w:rPr>
          <w:rFonts w:cs="Arial" w:ascii="Arial" w:hAnsi="Arial"/>
          <w:sz w:val="28"/>
          <w:szCs w:val="28"/>
        </w:rPr>
        <w:t xml:space="preserve">  (81,8% planu); w związku z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łatą części faktur za 2004 rok za zimowe utrzymanie ulic, letnie oczyszczanie miasta oraz za czyszczenie i remonty kanalizacji deszcz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dopiero w miesiącu styczniu br., co wiąże się z brakiem możliwości finansowych w zakresie zapłaty wszystkich faktur w IV kwartale 2004 roku.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90004 – Utrzymanie zieleni w miastach i gminach</w:t>
      </w:r>
      <w:r>
        <w:rPr>
          <w:rFonts w:cs="Arial" w:ascii="Arial" w:hAnsi="Arial"/>
          <w:sz w:val="28"/>
          <w:szCs w:val="28"/>
        </w:rPr>
        <w:t xml:space="preserve">  -  (95,8% planu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z uwagi na uzyskanie wysokich oszczędności w zakresie utrzymania zieleni w mieście poprzez organizowanie robót publicznych, gdzie przy wydatkowaniu kwoty około 6.000 zł na narzędzia, paliwo do kosiarek, środki czystości itp. zrealizowane zostały prace porządkowe i pielęgnacyjne o wartości 35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90015 – Oświetlenie ulic, placów i dróg</w:t>
      </w:r>
      <w:r>
        <w:rPr>
          <w:rFonts w:cs="Arial" w:ascii="Arial" w:hAnsi="Arial"/>
          <w:sz w:val="28"/>
          <w:szCs w:val="28"/>
        </w:rPr>
        <w:t xml:space="preserve">; realizacja planu wydatków inwestycyjnych wynosi tylko 84,4%, i wiąże się z faktem rozpoczęcia w 2004 roku prac związanych z wykonaniem oświetlenia ulicy dojazdowej do budynku nr 11a, 11b przy ulicy Górniczej (obecnie ul. Piechaczka 7-9) oraz oświetl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i na odcinku od ulicy W.Polskiego do budynku Komendy Miejskiej Policji, które zgodnie z zawartą umową zakończone zostaną w I kwartale 2005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roz.90020 – Wpływy i wydatki związane z gromadzeniem środkó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z opłat produktowych</w:t>
      </w:r>
      <w:r>
        <w:rPr>
          <w:rFonts w:cs="Arial" w:ascii="Arial" w:hAnsi="Arial"/>
          <w:sz w:val="28"/>
          <w:szCs w:val="28"/>
        </w:rPr>
        <w:t xml:space="preserve"> ; realizacja planu tylko w 38,7%  wiąże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realizacją tylko jednego zlecenia na likwidację dzikiego wysypiska w rejonie ulicy Komandra i Nowej wokół garaży i staw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92604 – Instytucje kultury fizycznej</w:t>
      </w:r>
      <w:r>
        <w:rPr>
          <w:rFonts w:cs="Arial" w:ascii="Arial" w:hAnsi="Arial"/>
          <w:sz w:val="28"/>
          <w:szCs w:val="28"/>
        </w:rPr>
        <w:t>; (87,0% planu) z uwagi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yskaną oszczędność w kosztach prowadzenia Ośrodka Sportu i   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kreacji „Skałka”  (93,9% planu)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zesunięcie na 2005 rok realizacji części prac remontowych na stadionie 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Naprzód Lipiny”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stosunku do 2003 roku poniesione wydatki budżetowe w roku 2004 był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yższe o 15.111.476 zł  (18,0%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7. Realizacja planu rozchodó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dokonano z budżetu miasta rozchodów na kwotę  11.992.967 zł,   w tym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2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spłata kredytów  długoterminowych   w kwocie             9.950.000 zł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2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spłata kredytu krótkoterminowego w kwocie                 2.000.000 zł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2" w:leader="none"/>
        </w:tabs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łata raty pożyczki z Wojewódzkiego Funduszu </w:t>
      </w:r>
    </w:p>
    <w:p>
      <w:pPr>
        <w:pStyle w:val="Normal"/>
        <w:tabs>
          <w:tab w:val="clear" w:pos="708"/>
          <w:tab w:val="left" w:pos="702" w:leader="none"/>
        </w:tabs>
        <w:ind w:left="6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chrony Środowiska i Gospodarki Wodnej </w:t>
      </w:r>
    </w:p>
    <w:p>
      <w:pPr>
        <w:pStyle w:val="Normal"/>
        <w:tabs>
          <w:tab w:val="clear" w:pos="708"/>
          <w:tab w:val="left" w:pos="702" w:leader="none"/>
        </w:tabs>
        <w:ind w:left="625" w:hanging="0"/>
        <w:rPr/>
      </w:pPr>
      <w:r>
        <w:rPr>
          <w:rFonts w:cs="Arial" w:ascii="Arial" w:hAnsi="Arial"/>
          <w:sz w:val="28"/>
          <w:szCs w:val="28"/>
        </w:rPr>
        <w:t>w Katowicach  w kwocie                                                     42.96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n rozchodów  wykonany został w 100%, nie uwzględniając nieplanowanego kredytu krótkoterminoweg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8. Wynik finansowy realizacji budżetu miasta w roku 200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uzyskano dochody budżetowe w kwocie  91.659.551 zł  oraz poniesiono wydatki w kwocie  99.097.370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wyżka wydatków nad dochodami wynosi  7.437.819 zł i sfinansowana została kredytem bankowy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tosunku do planowanego ujemnego wyniku finansowego na 2004 rok w kwocie  10.364.945 zł, uzyskano wynik lepszy o 2.927.126  (28,2%), co wiąże się z realizacją planu wydatków budżetowych w niższym procencie aniżeli planu dochodów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 uwzględnieniu zrealizowanej nadwyżki przychodów nad rozchodam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9.525.062 zł, wynik finansowy z realizacji budżetu w zakresie dochodów i przychodów oraz wydatków i rozchodów jest dodatni i wynosi  +2.087.243 zł, co wynika z poniższego zestawieni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Uzyskane dochody                               91.659.551 zł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  <w:u w:val="single"/>
        </w:rPr>
        <w:t>Uzyskane przychody                            21.518.029 zł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razem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113.177.580 zł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>Poniesione wydatki                               99.097.370 zł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  <w:u w:val="single"/>
        </w:rPr>
        <w:t>Zrealizowane rozchody                         11.992.967 zł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razem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111.090.337 zł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51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</w:rPr>
        <w:t xml:space="preserve">Wynik finansowy (poz. 1+2-3-4)           </w:t>
      </w:r>
      <w:r>
        <w:rPr>
          <w:rFonts w:cs="Arial" w:ascii="Arial" w:hAnsi="Arial"/>
          <w:sz w:val="28"/>
          <w:szCs w:val="28"/>
          <w:u w:val="single"/>
        </w:rPr>
        <w:t>+ 2.087.243 zł</w:t>
      </w:r>
      <w:r>
        <w:rPr>
          <w:rFonts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atni wynik finansowy w roku 2004 pozytywnie wpłynął na stan środków pieniężnych na rachunku bankowym budżetu miasta w dniu 31 grudnia 2004 roku w stosunku do 31 grudnia 2003 roku (wzrost  środków o 2.203.629 zł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9. Stan środków pieniężnych miasta w dniu 31 grudnia 2004 roku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 dniu 31 grudnia 2004 roku stan środków pieniężnych wynosił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47" w:leader="none"/>
        </w:tabs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rachunku bankowym </w:t>
      </w:r>
    </w:p>
    <w:p>
      <w:pPr>
        <w:pStyle w:val="Normal"/>
        <w:tabs>
          <w:tab w:val="clear" w:pos="708"/>
          <w:tab w:val="left" w:pos="1247" w:leader="none"/>
        </w:tabs>
        <w:ind w:left="79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budżetu miasta                                             1.274.078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47" w:leader="none"/>
        </w:tabs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rachunkach dochodów </w:t>
      </w:r>
    </w:p>
    <w:p>
      <w:pPr>
        <w:pStyle w:val="Normal"/>
        <w:tabs>
          <w:tab w:val="clear" w:pos="708"/>
          <w:tab w:val="left" w:pos="1247" w:leader="none"/>
        </w:tabs>
        <w:ind w:left="79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jednostek budżetowych                                     35.665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247" w:leader="none"/>
        </w:tabs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rachunkach wydatków</w:t>
      </w:r>
    </w:p>
    <w:p>
      <w:pPr>
        <w:pStyle w:val="Normal"/>
        <w:tabs>
          <w:tab w:val="clear" w:pos="708"/>
          <w:tab w:val="left" w:pos="1247" w:leader="none"/>
        </w:tabs>
        <w:ind w:left="79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jednostek budżetowych                                   981.926 zł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tym środki na wypłatę wynagrodzeń 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funkcjonariuszy Komendy Miejskiej</w:t>
      </w:r>
    </w:p>
    <w:p>
      <w:pPr>
        <w:pStyle w:val="Normal"/>
        <w:numPr>
          <w:ilvl w:val="0"/>
          <w:numId w:val="0"/>
        </w:numPr>
        <w:ind w:left="1247" w:hanging="0"/>
        <w:rPr/>
      </w:pPr>
      <w:r>
        <w:rPr>
          <w:rFonts w:cs="Arial" w:ascii="Arial" w:hAnsi="Arial"/>
          <w:sz w:val="28"/>
          <w:szCs w:val="28"/>
        </w:rPr>
        <w:t xml:space="preserve">Straży Pożarnej w styczniu 2005 r.                  104.000 zł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ostałość środków jednostek budżetowych z tytułu dochodów budżet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kazana została na rachunek bankowy budżetu miasta w styczniu br.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0.  Zobowiązania finansowe w budżecie miast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 31 grudnia 2004 roku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a finansowe budżetu miasta na koniec 2004 roku wynoszą 24.982.729 zł.,   i obejmują :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ciągnięte kredyty bankowe długoterminowe          24.200.000 zł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zyskane pożyczki z Wojewódzkieg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Funduszu Ochrony Środowiska</w:t>
        <w:tab/>
        <w:tab/>
        <w:tab/>
        <w:t xml:space="preserve">           782.729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in spłaty kredytów bankowych przypada na lata 2005-2011, a pożyczek na lata 2005-201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a zobowiązaniami w budżecie miasta występują zobowiązania w miejskich jednostkach budżetowych, których stan na dzień 31 grudnia 2004 roku był następując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zobowiązania wymagaln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płatne do 31 grudnia 2004r.</w:t>
        <w:tab/>
        <w:tab/>
        <w:t>1.011.677 zł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zobowiązania niewymagaln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łatne w roku 2005</w:t>
        <w:tab/>
        <w:tab/>
        <w:tab/>
        <w:tab/>
        <w:t>6.026.685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tosunku do roku 2003 stan zobowiązań wymagalnych zmniejszył się o 1.083.920 zł a zobowiązań niewymagalnych o 4.495.865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a wymagalne dotyczą następujących zadań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rogi publiczne gminne i powiatowe    </w:t>
        <w:tab/>
        <w:t xml:space="preserve">   445.262 zł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atki mieszkaniowe</w:t>
        <w:tab/>
        <w:tab/>
        <w:tab/>
        <w:t xml:space="preserve">            323.740 zł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zyszczanie miasta</w:t>
        <w:tab/>
        <w:tab/>
        <w:tab/>
        <w:tab/>
        <w:t xml:space="preserve">   179.899 zł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ernizacja szkoły podstawowej</w:t>
        <w:tab/>
        <w:t xml:space="preserve">              61.500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zobowiązanie sporne - płatność wstrzymana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ostałe zadania</w:t>
        <w:tab/>
        <w:tab/>
        <w:tab/>
        <w:tab/>
        <w:t xml:space="preserve">                1.276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stąpienie zobowiązań wymagalnych wiąże się z brakiem środków finansowych na ich uregulowanie, gdyż część dochodów budżetowych z roku 2004 przeznaczona została na uregulowanie zobowiązań wymagalnych z 2003 roku w kwocie 2.095.59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leży podkreślić, że prawie 62% zobowiązań wymagalnych dotyczy zobowiązań Urzędu Miejskiego w stosunku do Miejskiego Przedsiębiorstwa Gospodarki Komunalnej, Spółki z o.o., w której Gmina Świętochłowice posiada 100% udziałó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a niewymagalne jednostek budżetowych dotyczą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datku od wynagrodzeń, składek ZUS i na fundusz pracy od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wynagrodzeń za grudzień 2004r.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atkowego wynagrodzenia rocznego za 2004r. (13-ta pensja),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płaty części dodatków mieszkaniowych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ktur za dostawę energii i usług z terminem płatności w roku 200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1.  Działalność finansowa zakładów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W roku 2004 w formie zakładu budżetowego w mieście działał tylko Miejski Zarząd Budynków Mieszkalnych, który uzyskał przychody w kwocie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3.984.213 zł,  oraz poniósł wydatki w kwocie  34.035.702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n środków obrotowych na początek 2004 roku wynosił  +191.818 zł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na koniec 2004 roku   +138.448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zczegółowe sprawozdanie z realizacji planu przychodów i wydatków MZB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przedstawiono w załączniku nr 3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MZBM wykonał remonty na ogólną kwotę  6.310.959 zł, z teg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onty i konserwacje na budynkach wspólnot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szkaniowych</w:t>
        <w:tab/>
        <w:tab/>
        <w:tab/>
        <w:tab/>
        <w:tab/>
        <w:tab/>
        <w:tab/>
        <w:tab/>
        <w:t>1.810.699 zł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y i konserwacje na budynkach stanowiących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łasność prywatną</w:t>
        <w:tab/>
        <w:tab/>
        <w:tab/>
        <w:tab/>
        <w:tab/>
        <w:tab/>
        <w:tab/>
        <w:t xml:space="preserve">1.614.357 zł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onty i konserwacje na budynkach stanowiących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łasność Gminy  </w:t>
        <w:tab/>
        <w:tab/>
        <w:tab/>
        <w:tab/>
        <w:tab/>
        <w:tab/>
        <w:tab/>
        <w:t>2.885.903 zł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 tym remonty i konserwacje w ośrodku wczasowym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Mrzeżynie -  37.343 zł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yższe prace remontowe i konserwacja budynków zostały wykonane jak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kup obcych usług remontowych</w:t>
        <w:tab/>
        <w:tab/>
        <w:tab/>
        <w:tab/>
        <w:tab/>
        <w:t>2.346.042 zł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race remontowe wykonane przez Zakład Remontowy </w:t>
      </w:r>
    </w:p>
    <w:p>
      <w:pPr>
        <w:pStyle w:val="Normal"/>
        <w:ind w:left="11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ZBM</w:t>
        <w:tab/>
        <w:tab/>
        <w:tab/>
        <w:tab/>
        <w:tab/>
        <w:tab/>
        <w:tab/>
        <w:tab/>
        <w:tab/>
        <w:tab/>
        <w:t>1.827.780 zł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ace remontowe wykonane przez konserwatorów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DM</w:t>
        <w:tab/>
        <w:tab/>
        <w:tab/>
        <w:tab/>
        <w:tab/>
        <w:tab/>
        <w:tab/>
        <w:tab/>
        <w:tab/>
        <w:tab/>
        <w:t>2.040.133 zł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ace remontowe wykonane siłami własnymi na budynku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zy ulicy Sądowej 8</w:t>
        <w:tab/>
        <w:tab/>
        <w:tab/>
        <w:tab/>
        <w:tab/>
        <w:tab/>
        <w:tab/>
        <w:t xml:space="preserve">     97.004 zł</w:t>
      </w:r>
    </w:p>
    <w:p>
      <w:pPr>
        <w:pStyle w:val="Normal"/>
        <w:ind w:left="1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________________________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Razem                6.310.959 z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2. Gospodarstwa pomocnicze jednostek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Ośrodek Sportu i Rekreacji „Skałka” prowadził działalność handlowo-gastronomiczną w formie gospodarstwa pomocnicz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Sprawozdanie z realizacji planu przychodów i wydatków gospodarstwa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mocniczego w roku 2004 przedstawiono w załączniku nr 4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rzychody gospodarstwa pomocniczego w roku 2004  wynosiły  184.216 zł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 wydatki  161.81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n środków obrotowych gospodarstwa pomocniczego na dzień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1 grudnia 2004 roku  wynosi   50.713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łowa uzyskanego w 2003 roku zysku z gospodarstwa pomocniczego w kwocie 12.560 zł została wpłacona do budżetu miasta w listopadzie ubiegłego roku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omiast połowa wypracowanego w 2004 roku zysku gospodarstwa pomocniczego w OSiR „Skałka”  w kwocie  3.651 zł   została wpłacona do budżetu miasta w dniu 7 lutego bieżącego rok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3. Środki specjalne jednostek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środki specjalne obejmowały wpływy z tytułu zajęcia pasa drogowego, dochody uzyskiwane przez szkoły, przedszkola, placówki oświatowe i wychowawcze oraz dochody niektórych jednostek budżetowych z tytułu przekazanych darowizn przez osoby fizyczne i praw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prawozdanie z realizacji w roku 2004 planu przychodów i wydatków środków specjalnych przedstawiono w załączniku nr 5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 środków obrotowych na początku roku wynosił 165.580 z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rzychody  w 2004 roku wynosiły  2.172.253 zł  a wydatki  2.129.842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an środków obrotowych środków specjalnych na 31 grudnia 2004 rok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nosi    207.991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14. Miejskie fundusze celow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8"/>
          <w:szCs w:val="28"/>
          <w:u w:val="single"/>
        </w:rPr>
        <w:t>Gminny fundusz ochrony środowiska i gospodarki wodnej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W roku 2004 przychody funduszu wyniosły   1.330.774 zł  natomiast poniesione wydatki funduszu wyniosły  410.124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n środków obrotowych funduszu na początek 2004 r. wynosił   148.526 zł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na koniec 2004 roku wynosi  1.069.176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e sprawozdanie z realizacji planu przychodów i wydatków funduszu przedstawione zostało w załączniku nr 6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owiatowy fundusz ochrony środowiska i gospodarki wodne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 2004 roku przychody funduszu wynosiły  39.619 zł,  natomiast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ydatki   51.416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an środków obrotowych na początek 2004 roku  wynosił   13.151 zł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atomiast na koniec 2004 roku wynosi   1.354 zł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zczegółowe sprawozdanie z planu przychodów i wydatków przedstawia załącznik nr 7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Świętochłowice,  21 marca 2005 rok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ind w:right="-828" w:hanging="0"/>
        <w:rPr/>
      </w:pPr>
      <w:r>
        <w:rPr/>
        <w:tab/>
        <w:tab/>
        <w:tab/>
        <w:tab/>
        <w:tab/>
        <w:t xml:space="preserve">               </w:t>
      </w:r>
      <w:r>
        <w:rPr>
          <w:b/>
          <w:i/>
          <w:sz w:val="28"/>
          <w:szCs w:val="28"/>
        </w:rPr>
        <w:t xml:space="preserve">Załącznik nr 1                      </w:t>
      </w:r>
    </w:p>
    <w:p>
      <w:pPr>
        <w:pStyle w:val="NormalTable"/>
        <w:ind w:right="-828" w:hanging="0"/>
        <w:jc w:val="center"/>
        <w:rPr>
          <w:sz w:val="40"/>
        </w:rPr>
      </w:pPr>
      <w:r>
        <w:rPr>
          <w:b/>
          <w:i/>
          <w:sz w:val="40"/>
          <w:u w:val="single"/>
        </w:rPr>
        <w:t>S p r a w o z d a n i e</w:t>
      </w:r>
    </w:p>
    <w:p>
      <w:pPr>
        <w:pStyle w:val="Normal"/>
        <w:ind w:right="-828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z wykonania planu dochodów budżetowych</w:t>
      </w:r>
    </w:p>
    <w:p>
      <w:pPr>
        <w:pStyle w:val="NormalTable"/>
        <w:ind w:right="-828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 2004 rok</w:t>
      </w:r>
    </w:p>
    <w:p>
      <w:pPr>
        <w:pStyle w:val="NormalTable"/>
        <w:ind w:right="-828"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pBdr>
          <w:bottom w:val="single" w:sz="6" w:space="1" w:color="000000"/>
        </w:pBdr>
        <w:ind w:right="-828" w:hanging="0"/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ind w:right="-828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ind w:right="-828" w:hanging="0"/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290.000 zł      17.317.692 zł   100,2</w:t>
      </w:r>
    </w:p>
    <w:p>
      <w:pPr>
        <w:pStyle w:val="NormalTable"/>
        <w:ind w:right="-828" w:hanging="0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>Podatek od nieruchomości (roz.75615)</w:t>
        <w:tab/>
        <w:tab/>
        <w:t xml:space="preserve">          15.100.000 zł          15.060.022 zł        99,7   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 xml:space="preserve">Podatek od środków transportowych  (roz.75615)  </w:t>
        <w:tab/>
        <w:t xml:space="preserve">   500.000 zł</w:t>
        <w:tab/>
        <w:tab/>
        <w:t>542.913 zł     108,6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 xml:space="preserve">Karta podatkowa (roz.75601)                                           100.000 zł                  91.284 zł       91,3  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>Podatek od spadków i darowizn (roz.75615)                   100.000 zł                  89.630 zł       89,6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 xml:space="preserve">Podatek rolny (roz.75615)                                                    3.400 zł                    3.290 zł       96,8         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 xml:space="preserve">Podatek od posiadania psów (roz.75615)                           35.000 zł                  33.693 zł       96,3  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 xml:space="preserve">Opłata  skarbowa  (roz.75618)                                         510.000 zł                 505.613 zł      99,1    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 xml:space="preserve">Opłata targowa (roz.75615)                                                80.000 zł                  61.728 zł       77,2    </w:t>
      </w:r>
    </w:p>
    <w:p>
      <w:pPr>
        <w:pStyle w:val="NormalTable"/>
        <w:numPr>
          <w:ilvl w:val="1"/>
          <w:numId w:val="8"/>
        </w:numPr>
        <w:ind w:left="343" w:right="-828" w:hanging="283"/>
        <w:rPr/>
      </w:pPr>
      <w:r>
        <w:rPr/>
        <w:t>Odsetki za nieterminowe regulowanie podatków</w:t>
      </w:r>
    </w:p>
    <w:p>
      <w:pPr>
        <w:pStyle w:val="NormalTable"/>
        <w:ind w:right="-828" w:hanging="0"/>
        <w:rPr/>
      </w:pPr>
      <w:r>
        <w:rPr/>
        <w:t xml:space="preserve">        </w:t>
      </w:r>
      <w:r>
        <w:rPr/>
        <w:t>(roz.75615)</w:t>
        <w:tab/>
        <w:t xml:space="preserve">                                                              251.600 zł               284.127 zł      112,9 </w:t>
      </w:r>
    </w:p>
    <w:p>
      <w:pPr>
        <w:pStyle w:val="NormalTable"/>
        <w:numPr>
          <w:ilvl w:val="1"/>
          <w:numId w:val="8"/>
        </w:numPr>
        <w:ind w:left="283" w:right="-828" w:hanging="283"/>
        <w:rPr/>
      </w:pPr>
      <w:r>
        <w:rPr/>
        <w:t xml:space="preserve">Opłata administracyjna  (roz.75023)                                  90.000 zł                119.585 zł     132,9   </w:t>
      </w:r>
    </w:p>
    <w:p>
      <w:pPr>
        <w:pStyle w:val="NormalTable"/>
        <w:numPr>
          <w:ilvl w:val="1"/>
          <w:numId w:val="8"/>
        </w:numPr>
        <w:ind w:left="283" w:right="-828" w:hanging="283"/>
        <w:rPr/>
      </w:pPr>
      <w:r>
        <w:rPr/>
        <w:t>Podatek od czynności cywilno prawnych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 xml:space="preserve">(roz.75615)                                                         </w:t>
        <w:tab/>
        <w:t xml:space="preserve">   520.000 zł               525.807 zł      101,1         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</w:p>
    <w:p>
      <w:pPr>
        <w:pStyle w:val="NormalTable"/>
        <w:ind w:right="-82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ind w:right="-82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7.882.860 zł    7.501.136 zł     95,2</w:t>
      </w:r>
    </w:p>
    <w:p>
      <w:pPr>
        <w:pStyle w:val="NormalTable"/>
        <w:ind w:right="-828" w:hanging="0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1.   Dochody z użytkowania wieczystego, użytkowania </w:t>
      </w:r>
    </w:p>
    <w:p>
      <w:pPr>
        <w:pStyle w:val="NormalTable"/>
        <w:ind w:right="-828" w:hanging="0"/>
        <w:rPr/>
      </w:pPr>
      <w:r>
        <w:rPr/>
        <w:t xml:space="preserve">      </w:t>
      </w:r>
      <w:r>
        <w:rPr/>
        <w:t xml:space="preserve">i zarządu  (roz.70005)                                                         690.000 zł             655.654 zł        95,0 </w:t>
      </w:r>
    </w:p>
    <w:p>
      <w:pPr>
        <w:pStyle w:val="NormalTable"/>
        <w:ind w:right="-828" w:hanging="0"/>
        <w:rPr/>
      </w:pPr>
      <w:r>
        <w:rPr/>
        <w:t xml:space="preserve">2.   Dochody z dzierżawy gruntów  (roz.70005)                       400.000 zł             403.526 zł      100,9     3.   Wpływy ze sprzedaży mienia komunalnego             </w:t>
      </w:r>
    </w:p>
    <w:p>
      <w:pPr>
        <w:pStyle w:val="NormalTable"/>
        <w:ind w:right="-828" w:hanging="0"/>
        <w:rPr/>
      </w:pPr>
      <w:r>
        <w:rPr/>
        <w:t xml:space="preserve">      </w:t>
      </w:r>
      <w:r>
        <w:rPr/>
        <w:t xml:space="preserve">(roz.70005)                                                                       4.000.000 zł          3.368.048 zł        84,2                                                                </w:t>
      </w:r>
    </w:p>
    <w:p>
      <w:pPr>
        <w:pStyle w:val="NormalTable"/>
        <w:ind w:right="-828" w:hanging="0"/>
        <w:rPr/>
      </w:pPr>
      <w:r>
        <w:rPr/>
        <w:t>4.   Wpływy z opłaty komunikacyjnej (roz.75023)                   810.000 zł             959.346 zł       118,4</w:t>
      </w:r>
    </w:p>
    <w:p>
      <w:pPr>
        <w:pStyle w:val="NormalTable"/>
        <w:ind w:right="-828" w:hanging="0"/>
        <w:rPr/>
      </w:pPr>
      <w:r>
        <w:rPr/>
        <w:t xml:space="preserve">5.    Dochody Ośrodka Pomocy Społecznej (roz.85219)          760.000 zł             736.816 zł         96,9 </w:t>
      </w:r>
    </w:p>
    <w:p>
      <w:pPr>
        <w:pStyle w:val="NormalTable"/>
        <w:ind w:right="-828" w:hanging="0"/>
        <w:rPr/>
      </w:pPr>
      <w:r>
        <w:rPr/>
        <w:t xml:space="preserve">6.    Dochody Ośrodka Sportu i Rekreacji „Skałka” </w:t>
      </w:r>
    </w:p>
    <w:p>
      <w:pPr>
        <w:pStyle w:val="NormalTable"/>
        <w:numPr>
          <w:ilvl w:val="0"/>
          <w:numId w:val="0"/>
        </w:numPr>
        <w:ind w:left="0" w:right="-828" w:hanging="0"/>
        <w:rPr/>
      </w:pPr>
      <w:r>
        <w:rPr/>
        <w:t xml:space="preserve">       </w:t>
      </w:r>
      <w:r>
        <w:rPr/>
        <w:t>(roz.92604)                                                                         180.000 zł             180.518 zł      100,3</w:t>
      </w:r>
    </w:p>
    <w:p>
      <w:pPr>
        <w:pStyle w:val="NormalTable"/>
        <w:ind w:right="-828" w:hanging="0"/>
        <w:rPr/>
      </w:pPr>
      <w:r>
        <w:rPr/>
        <w:t xml:space="preserve">7.    Grzywny i mandaty karne (roz.75023)                                 30.000 zł               14.165 zł        47,2 </w:t>
      </w:r>
    </w:p>
    <w:p>
      <w:pPr>
        <w:pStyle w:val="NormalTable"/>
        <w:ind w:right="-828" w:hanging="0"/>
        <w:rPr/>
      </w:pPr>
      <w:r>
        <w:rPr/>
        <w:t>8.    Odsetki bankowe (roz.75814)                                                6.000 zł               10.986 zł       183,1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right="-82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ind w:right="-828" w:hanging="0"/>
        <w:rPr>
          <w:b/>
          <w:b/>
        </w:rPr>
      </w:pPr>
      <w:r>
        <w:rPr>
          <w:b/>
        </w:rPr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</w:t>
      </w:r>
      <w:r>
        <w:rPr/>
        <w:t>9.  Wpływy z tytułu wydawania zezwoleń na sprzedaż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>alkoholu  (roz.75618)                                                           550.000 zł           612.328 zł      111.3</w:t>
      </w:r>
    </w:p>
    <w:p>
      <w:pPr>
        <w:pStyle w:val="NormalTable"/>
        <w:ind w:right="-828" w:hanging="0"/>
        <w:rPr/>
      </w:pPr>
      <w:r>
        <w:rPr/>
        <w:t>10.  Wpływy  ze  Śląskiej  Telewizji  Kablowej (roz.75095)       30.000 zł              29.376 zł        97,9</w:t>
      </w:r>
    </w:p>
    <w:p>
      <w:pPr>
        <w:pStyle w:val="NormalTable"/>
        <w:ind w:right="-828" w:hanging="0"/>
        <w:rPr/>
      </w:pPr>
      <w:r>
        <w:rPr/>
        <w:t xml:space="preserve">11.  Pozostałe dochody Urzędu Miejskiego (roz.75023)            250.000 zł            285.268 zł      114,1                                                            12.  Dochody Powiatowego Urzędu Pracy  (roz.85333)               10.000 zł              15.683 zł     158,8      </w:t>
      </w:r>
    </w:p>
    <w:p>
      <w:pPr>
        <w:pStyle w:val="NormalTable"/>
        <w:ind w:right="-828" w:hanging="0"/>
        <w:rPr/>
      </w:pPr>
      <w:r>
        <w:rPr/>
        <w:t>13.  Odsetki za zwłokę  (roz.75023)                                               5.000 zł                1.790 zł        35,8</w:t>
      </w:r>
    </w:p>
    <w:p>
      <w:pPr>
        <w:pStyle w:val="NormalTable"/>
        <w:ind w:right="-828" w:hanging="0"/>
        <w:rPr/>
      </w:pPr>
      <w:r>
        <w:rPr/>
        <w:t>14.  Wpływy z tytułu kosztów egzekucyjnych (roz.75023)          40.000 zł              42.367 zł      105,9</w:t>
      </w:r>
    </w:p>
    <w:p>
      <w:pPr>
        <w:pStyle w:val="NormalTable"/>
        <w:ind w:right="-828" w:hanging="0"/>
        <w:rPr/>
      </w:pPr>
      <w:r>
        <w:rPr/>
        <w:t>15.  Wpływy z opłat za usługi cmentarne (71035)                        15.000 zł              17.208 zł     114,7</w:t>
      </w:r>
    </w:p>
    <w:p>
      <w:pPr>
        <w:pStyle w:val="NormalTable"/>
        <w:ind w:right="-828" w:hanging="0"/>
        <w:rPr/>
      </w:pPr>
      <w:r>
        <w:rPr/>
        <w:t xml:space="preserve">16.  Wpływy z części zysku gospodarstw pomocniczych                                                                       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>(dział 801, 854 i 926)</w:t>
        <w:tab/>
        <w:tab/>
        <w:tab/>
        <w:tab/>
        <w:tab/>
        <w:t xml:space="preserve">        12.560 zł              13.232 zł      105,4</w:t>
      </w:r>
    </w:p>
    <w:p>
      <w:pPr>
        <w:pStyle w:val="NormalTable"/>
        <w:ind w:right="-828" w:hanging="0"/>
        <w:rPr/>
      </w:pPr>
      <w:r>
        <w:rPr/>
        <w:t>17.  Wpłaty osób fizycznych  z  tyt. oczyszczania miasta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>(roz.90003)                                                                             20.000 zł              10.933 zł       54,7</w:t>
      </w:r>
    </w:p>
    <w:p>
      <w:pPr>
        <w:pStyle w:val="NormalTable"/>
        <w:ind w:right="-828" w:hanging="0"/>
        <w:rPr/>
      </w:pPr>
      <w:r>
        <w:rPr/>
        <w:t xml:space="preserve">18.  Państwowy Fundusz Rehabilitacji Osób 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>Niepełnosprawnych (roz.85324)                                            20.000 zł              17.318 zł        86,6</w:t>
      </w:r>
    </w:p>
    <w:p>
      <w:pPr>
        <w:pStyle w:val="NormalTable"/>
        <w:ind w:right="-828" w:hanging="0"/>
        <w:rPr/>
      </w:pPr>
      <w:r>
        <w:rPr/>
        <w:t>19.  Wpływy z opłaty produktowej (roz.90020)</w:t>
        <w:tab/>
        <w:tab/>
        <w:t xml:space="preserve">        15.000 zł              15.575 zł      103,8</w:t>
      </w:r>
    </w:p>
    <w:p>
      <w:pPr>
        <w:pStyle w:val="NormalTable"/>
        <w:ind w:right="-828" w:hanging="0"/>
        <w:rPr/>
      </w:pPr>
      <w:r>
        <w:rPr/>
        <w:t>20.  Dochody Placówek Oświatowych (dział 801i 854)                 4.300 zł              62.147 zł    1445,3</w:t>
      </w:r>
    </w:p>
    <w:p>
      <w:pPr>
        <w:pStyle w:val="NormalTable"/>
        <w:ind w:right="-828" w:hanging="0"/>
        <w:rPr/>
      </w:pPr>
      <w:r>
        <w:rPr/>
        <w:t>21.  Wpłaty osób fizycznych z tytułu termomodernizacji</w:t>
      </w:r>
    </w:p>
    <w:p>
      <w:pPr>
        <w:pStyle w:val="NormalTable"/>
        <w:ind w:right="-828" w:hanging="0"/>
        <w:rPr/>
      </w:pPr>
      <w:r>
        <w:rPr/>
        <w:t xml:space="preserve">        </w:t>
      </w:r>
      <w:r>
        <w:rPr/>
        <w:t>budynku przy ulicy Łagiewnickiej 62 (roz.70095)</w:t>
        <w:tab/>
        <w:tab/>
        <w:t>---                     13.852 zł           x</w:t>
      </w:r>
    </w:p>
    <w:p>
      <w:pPr>
        <w:pStyle w:val="NormalTable"/>
        <w:ind w:right="-828" w:hanging="0"/>
        <w:rPr/>
      </w:pPr>
      <w:r>
        <w:rPr/>
        <w:t>22.  Dywidenda dla Gminy z Miejskiego Przedsiębiorstwa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>Gospodarki Komunalnej  (roz.90017)</w:t>
        <w:tab/>
        <w:tab/>
        <w:tab/>
        <w:t xml:space="preserve">         35.000 zł</w:t>
        <w:tab/>
        <w:t xml:space="preserve">  35.000 zł        100 </w:t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ind w:right="-828" w:hanging="0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3.583.794 zł    23.939.313 zł  101,5</w:t>
      </w:r>
    </w:p>
    <w:p>
      <w:pPr>
        <w:pStyle w:val="NormalTable"/>
        <w:ind w:right="-828" w:hanging="0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>Udziały w podatku dochodowym  (roz.75621 i 75622)  :</w:t>
      </w:r>
    </w:p>
    <w:p>
      <w:pPr>
        <w:pStyle w:val="NormalTable"/>
        <w:ind w:right="-828" w:hanging="0"/>
        <w:rPr/>
      </w:pPr>
      <w:r>
        <w:rPr/>
        <w:t xml:space="preserve">         </w:t>
      </w:r>
      <w:r>
        <w:rPr/>
        <w:t>a) od osób fizycznych                                                    22.333.794 zł        21.810.843 zł      97,7</w:t>
      </w:r>
    </w:p>
    <w:p>
      <w:pPr>
        <w:pStyle w:val="NormalTable"/>
        <w:ind w:left="540" w:right="-828" w:hanging="0"/>
        <w:rPr/>
      </w:pPr>
      <w:r>
        <w:rPr/>
        <w:t xml:space="preserve">b) od osób prawnych                                                        1.250.000 zł          2.128.470 zł    170,3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/>
      </w:pPr>
      <w:r>
        <w:rPr>
          <w:b/>
          <w:i/>
          <w:sz w:val="28"/>
          <w:u w:val="single"/>
        </w:rPr>
        <w:t>IV.  Subwencje z budżetu państwa                     28.398.198 zł     28.398.198 zł      100</w:t>
      </w:r>
      <w:r>
        <w:rPr/>
        <w:t xml:space="preserve">                    </w:t>
      </w:r>
    </w:p>
    <w:p>
      <w:pPr>
        <w:pStyle w:val="NormalTable"/>
        <w:ind w:right="-828" w:hanging="0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right="-828" w:hanging="0"/>
        <w:rPr/>
      </w:pPr>
      <w:r>
        <w:rPr/>
        <w:t xml:space="preserve"> </w:t>
      </w:r>
      <w:r>
        <w:rPr/>
        <w:t>samorządu terytorialnego (roz.75801)                              24.398.769 zł        24.398.769 zł       100</w:t>
      </w:r>
    </w:p>
    <w:p>
      <w:pPr>
        <w:pStyle w:val="NormalTable"/>
        <w:ind w:right="-828" w:hanging="0"/>
        <w:rPr/>
      </w:pPr>
      <w:r>
        <w:rPr/>
        <w:t xml:space="preserve">b)  część wyrównawcza  subwencji ogólnej </w:t>
      </w:r>
    </w:p>
    <w:p>
      <w:pPr>
        <w:pStyle w:val="NormalTable"/>
        <w:ind w:right="-828" w:hanging="0"/>
        <w:rPr/>
      </w:pPr>
      <w:r>
        <w:rPr/>
        <w:t xml:space="preserve">      </w:t>
      </w:r>
      <w:r>
        <w:rPr/>
        <w:t xml:space="preserve">dla powiatów (roz.75803)                                                      266.810 zł             266.810 zł       100    </w:t>
      </w:r>
    </w:p>
    <w:p>
      <w:pPr>
        <w:pStyle w:val="NormalTable"/>
        <w:ind w:right="-828" w:hanging="0"/>
        <w:rPr/>
      </w:pPr>
      <w:r>
        <w:rPr/>
        <w:t xml:space="preserve">c)  część wyrównawcza subwencji ogólnej dla gmin </w:t>
      </w:r>
    </w:p>
    <w:p>
      <w:pPr>
        <w:pStyle w:val="NormalTable"/>
        <w:ind w:right="-828" w:hanging="0"/>
        <w:rPr/>
      </w:pPr>
      <w:r>
        <w:rPr/>
        <w:t xml:space="preserve">     </w:t>
      </w:r>
      <w:r>
        <w:rPr/>
        <w:t>(roz.75807)                                                                              969.607 zł             969.607 zł      100</w:t>
      </w:r>
    </w:p>
    <w:p>
      <w:pPr>
        <w:pStyle w:val="NormalTable"/>
        <w:ind w:right="-828" w:hanging="0"/>
        <w:rPr/>
      </w:pPr>
      <w:r>
        <w:rPr/>
        <w:t>d)  uzupełnienie subwencji ogólnej  (roz.75802)</w:t>
        <w:tab/>
        <w:tab/>
        <w:t xml:space="preserve">    2.123.000 zł          2.123.000 zł       100 </w:t>
      </w:r>
    </w:p>
    <w:p>
      <w:pPr>
        <w:pStyle w:val="NormalTable"/>
        <w:ind w:right="-828" w:hanging="0"/>
        <w:rPr/>
      </w:pPr>
      <w:r>
        <w:rPr/>
        <w:t xml:space="preserve">e)  subwencja na uzupełnienie dochodów gmin i powiatów        640.012 zł             640.012 zł      100 </w:t>
      </w:r>
    </w:p>
    <w:p>
      <w:pPr>
        <w:pStyle w:val="NormalTable"/>
        <w:ind w:right="-828" w:hanging="0"/>
        <w:rPr/>
      </w:pPr>
      <w:r>
        <w:rPr/>
        <w:t xml:space="preserve">     </w:t>
      </w:r>
      <w:r>
        <w:rPr/>
        <w:t>(roz.75802)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ind w:right="-828" w:hanging="0"/>
        <w:rPr>
          <w:b/>
          <w:b/>
        </w:rPr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ind w:right="-828" w:hanging="0"/>
        <w:rPr>
          <w:b/>
          <w:b/>
        </w:rPr>
      </w:pPr>
      <w:r>
        <w:rPr>
          <w:b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ind w:right="-828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bieżących gmin                                                     936.959 zł       857.108 zł     91,5  </w:t>
      </w:r>
    </w:p>
    <w:p>
      <w:pPr>
        <w:pStyle w:val="NormalTable"/>
        <w:ind w:right="-828" w:hanging="0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a)  </w:t>
      </w:r>
      <w:r>
        <w:rPr>
          <w:u w:val="single"/>
        </w:rPr>
        <w:t>dział 801 – Oświata i wychowanie</w:t>
      </w:r>
      <w:r>
        <w:rPr/>
        <w:tab/>
        <w:tab/>
        <w:tab/>
        <w:t xml:space="preserve">         </w:t>
      </w:r>
      <w:r>
        <w:rPr>
          <w:u w:val="single"/>
        </w:rPr>
        <w:t xml:space="preserve">39.943 zł              15.447 zł       38,7 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80101 – Szkoły podstawowe  </w:t>
        <w:tab/>
        <w:tab/>
        <w:tab/>
        <w:tab/>
        <w:t xml:space="preserve">         13.663 zł              13.647 zł       99,9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0195 – Pozostała działalność</w:t>
        <w:tab/>
        <w:tab/>
        <w:tab/>
        <w:tab/>
        <w:t xml:space="preserve">         26.280 zł                1.800 zł         6,8</w:t>
      </w:r>
    </w:p>
    <w:p>
      <w:pPr>
        <w:pStyle w:val="NormalTable"/>
        <w:ind w:right="-828" w:hanging="0"/>
        <w:rPr/>
      </w:pPr>
      <w:r>
        <w:rPr/>
        <w:t xml:space="preserve"> </w:t>
      </w:r>
    </w:p>
    <w:p>
      <w:pPr>
        <w:pStyle w:val="NormalTable"/>
        <w:ind w:right="-828" w:hanging="0"/>
        <w:rPr/>
      </w:pPr>
      <w:r>
        <w:rPr/>
        <w:t xml:space="preserve">b)  </w:t>
      </w:r>
      <w:r>
        <w:rPr>
          <w:u w:val="single"/>
        </w:rPr>
        <w:t>dział 851 – Ochrona zdrowia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111 – Szpitale ogólne</w:t>
        <w:tab/>
        <w:tab/>
        <w:tab/>
        <w:tab/>
        <w:t xml:space="preserve">         </w:t>
      </w:r>
      <w:r>
        <w:rPr>
          <w:u w:val="single"/>
        </w:rPr>
        <w:t xml:space="preserve">61.000 zł                5.645 zł         9,3       </w:t>
      </w:r>
      <w:r>
        <w:rPr/>
        <w:t xml:space="preserve">       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c)  </w:t>
      </w:r>
      <w:r>
        <w:rPr>
          <w:u w:val="single"/>
        </w:rPr>
        <w:t>dział 852 – Pomoc społeczna</w:t>
      </w:r>
      <w:r>
        <w:rPr/>
        <w:tab/>
        <w:tab/>
        <w:tab/>
        <w:tab/>
        <w:t xml:space="preserve">       </w:t>
      </w:r>
      <w:r>
        <w:rPr>
          <w:u w:val="single"/>
        </w:rPr>
        <w:t>836.016 zł            836.016 zł        100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14 – Zasiłki i pomoc w naturze oraz składki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na ubezpieczenie społeczne</w:t>
        <w:tab/>
        <w:tab/>
        <w:tab/>
        <w:t xml:space="preserve">       350.000 zł             350.000 zł       100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19 – Ośrodki pomocy społecznej</w:t>
        <w:tab/>
        <w:tab/>
        <w:tab/>
        <w:t xml:space="preserve">       436.051 zł             436.051 zł       100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95 – Pozostała działalność</w:t>
        <w:tab/>
        <w:tab/>
        <w:tab/>
        <w:tab/>
        <w:t xml:space="preserve">         49.965 zł               49.965 zł       100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VI. Dotacje z funduszy celowych na </w:t>
      </w:r>
    </w:p>
    <w:p>
      <w:pPr>
        <w:pStyle w:val="NormalTable"/>
        <w:ind w:right="-828" w:hanging="0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zadania bieżące</w:t>
        <w:tab/>
        <w:t xml:space="preserve">                                            153.783 zł       152.760 zł      99,3</w:t>
      </w:r>
    </w:p>
    <w:p>
      <w:pPr>
        <w:pStyle w:val="NormalTable"/>
        <w:ind w:right="-828" w:hanging="0"/>
        <w:rPr>
          <w:u w:val="single"/>
        </w:rPr>
      </w:pPr>
      <w:r>
        <w:rPr/>
        <w:t xml:space="preserve">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ind w:right="-828" w:hanging="0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 xml:space="preserve">podatku od czynności cywilnoprawnych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 xml:space="preserve">prawnych i innych jednostek organizacyjnych        </w:t>
      </w:r>
      <w:r>
        <w:rPr>
          <w:u w:val="single"/>
        </w:rPr>
        <w:t>91.843 zł             91.843 zł        100</w:t>
      </w:r>
    </w:p>
    <w:p>
      <w:pPr>
        <w:pStyle w:val="NormalTable"/>
        <w:ind w:right="-828" w:hanging="0"/>
        <w:rPr>
          <w:u w:val="single"/>
        </w:rPr>
      </w:pPr>
      <w:r>
        <w:rPr>
          <w:u w:val="single"/>
        </w:rPr>
      </w:r>
    </w:p>
    <w:p>
      <w:pPr>
        <w:pStyle w:val="NormalTable"/>
        <w:ind w:right="-828" w:hanging="0"/>
        <w:rPr/>
      </w:pP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ind w:right="-828" w:hanging="0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>i Gospodarki Wodnej</w:t>
        <w:tab/>
        <w:tab/>
        <w:tab/>
        <w:tab/>
        <w:t xml:space="preserve">          </w:t>
      </w:r>
      <w:r>
        <w:rPr>
          <w:u w:val="single"/>
        </w:rPr>
        <w:t xml:space="preserve">61.940 zł             60.917 zł       98,3   </w:t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 Dotacje na zadania własne powiatu            1.284.013 zł       1.277.806 zł     99,5</w:t>
      </w:r>
    </w:p>
    <w:p>
      <w:pPr>
        <w:pStyle w:val="NormalTable"/>
        <w:ind w:left="283" w:right="-828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ind w:right="-828" w:hanging="0"/>
        <w:rPr/>
      </w:pPr>
      <w:r>
        <w:rPr/>
        <w:t xml:space="preserve">                                    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</w:t>
      </w:r>
      <w:r>
        <w:rPr>
          <w:u w:val="single"/>
        </w:rPr>
        <w:t xml:space="preserve">1.284.013 zł         1.277.806 zł       99,5 </w:t>
      </w:r>
      <w:r>
        <w:rPr/>
        <w:t xml:space="preserve">              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01 – Placówki opiekuńczo-wychowawcze</w:t>
        <w:tab/>
        <w:t xml:space="preserve">       196.373 zł            196.373 zł        100 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02 - Domy pomocy społecznej                                  1.087.640 zł         1.081.433 zł      99,4</w:t>
      </w:r>
    </w:p>
    <w:p>
      <w:pPr>
        <w:pStyle w:val="NormalTable"/>
        <w:ind w:right="-828" w:hanging="0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ind w:right="-828" w:hanging="0"/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                  </w:t>
      </w:r>
    </w:p>
    <w:p>
      <w:pPr>
        <w:pStyle w:val="NormalTable"/>
        <w:ind w:right="-828" w:hanging="0"/>
        <w:rPr/>
      </w:pPr>
      <w:r>
        <w:rPr/>
        <w:t xml:space="preserve">                                        </w:t>
      </w:r>
    </w:p>
    <w:p>
      <w:pPr>
        <w:pStyle w:val="NormalTable"/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I. Dotacje celowe na zadania bieżące</w:t>
      </w:r>
    </w:p>
    <w:p>
      <w:pPr>
        <w:pStyle w:val="NormalTable"/>
        <w:ind w:right="-828" w:hanging="0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ind w:right="-828" w:hanging="0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realizowane przez powiat                                     3.037.152 zł     3.020.126 zł      99,4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0005 - Gospodarka gruntami i nieruchomościami              </w:t>
      </w:r>
      <w:r>
        <w:rPr>
          <w:u w:val="single"/>
        </w:rPr>
        <w:t>7.641 zł               3.210 zł        42,0</w:t>
      </w:r>
    </w:p>
    <w:p>
      <w:pPr>
        <w:pStyle w:val="NormalTable"/>
        <w:ind w:right="-828" w:hanging="0"/>
        <w:rPr>
          <w:u w:val="single"/>
        </w:rPr>
      </w:pPr>
      <w:r>
        <w:rPr>
          <w:u w:val="single"/>
        </w:rPr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230.102 zł            230.098 zł         100               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i kartograficznej                                                    19.505 zł              19.505 zł         100      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1013 - Prace geodezyjne i kartograficzne                         50.640 zł              50.640 zł         100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1014 - Opracowania geodezyjne i kartograficzne               9.808 zł                9.808 zł        100       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1015 - Nadzór budowlany                                               150.149 zł            150.145 zł        100    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  <w:t xml:space="preserve">                                                                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4.500 zł             154.479 zł        100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75011 - Urząd Wojewódzki                                              132.000 zł            132.000 zł        100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75045 - Komisje poborowe                                                 22.500 zł              22.479 zł       99,9</w:t>
      </w:r>
    </w:p>
    <w:p>
      <w:pPr>
        <w:pStyle w:val="NormalTable"/>
        <w:ind w:right="-828" w:hanging="0"/>
        <w:rPr/>
      </w:pPr>
      <w:r>
        <w:rPr/>
        <w:t xml:space="preserve">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 </w:t>
      </w:r>
      <w:r>
        <w:rPr>
          <w:u w:val="single"/>
        </w:rPr>
        <w:t>1.960.778 zł           1.960.776 zł       100</w:t>
      </w:r>
    </w:p>
    <w:p>
      <w:pPr>
        <w:pStyle w:val="NormalTable"/>
        <w:ind w:right="-828" w:hanging="0"/>
        <w:rPr/>
      </w:pPr>
      <w:r>
        <w:rPr/>
        <w:tab/>
        <w:tab/>
        <w:t>w tym :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Straży Pożarnej                                                1.925.600 zł           1.925.600 zł       100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5.178 zł                35.176 zł       100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</w:r>
      <w:r>
        <w:rPr>
          <w:u w:val="single"/>
        </w:rPr>
        <w:t>632.131 zł              624.730 zł      98,8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>w tym :</w:t>
        <w:tab/>
        <w:tab/>
        <w:tab/>
        <w:t xml:space="preserve">   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85141 – Ratownictwo medyczne                                        15.624 zł                15.624 zł       100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156 – Składki na ubezpieczenie zdrowotne oraz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obowiązkiem ubezpieczenia zdrowotnego          616.507 zł             609.106 zł      98,8 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>
          <w:u w:val="single"/>
        </w:rPr>
      </w:pPr>
      <w:r>
        <w:rPr/>
        <w:t xml:space="preserve">                                                        </w:t>
      </w:r>
    </w:p>
    <w:p>
      <w:pPr>
        <w:pStyle w:val="TextBody"/>
        <w:ind w:right="-828" w:hanging="0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</w:t>
        <w:tab/>
        <w:tab/>
        <w:tab/>
        <w:tab/>
        <w:t xml:space="preserve">           </w:t>
      </w:r>
      <w:r>
        <w:rPr>
          <w:u w:val="single"/>
        </w:rPr>
        <w:t>8.000 zł</w:t>
        <w:tab/>
        <w:t xml:space="preserve">    2.903 zł       36,3</w:t>
      </w:r>
      <w:r>
        <w:rPr/>
        <w:t xml:space="preserve"> </w:t>
      </w:r>
    </w:p>
    <w:p>
      <w:pPr>
        <w:pStyle w:val="NormalTable"/>
        <w:ind w:right="-828" w:hanging="0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  <w:t xml:space="preserve">   </w:t>
      </w:r>
      <w:r>
        <w:rPr/>
        <w:t>roz.85212 – Świadczenia rodzinne oraz składki na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  6.725 zł               1.628 zł       24,2 </w:t>
      </w:r>
    </w:p>
    <w:p>
      <w:pPr>
        <w:pStyle w:val="NormalTable"/>
        <w:ind w:right="-828" w:hanging="0"/>
        <w:rPr/>
      </w:pPr>
      <w:r>
        <w:rPr/>
        <w:t xml:space="preserve">   </w:t>
      </w:r>
      <w:r>
        <w:rPr/>
        <w:t xml:space="preserve">roz.85216 – Zasiłki rodzinne, pielęgnacyjne                                                                                 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 xml:space="preserve">i wychowawcze                                                          1.275 zł               1.275 zł        100 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niepełnosprawności                                                 </w:t>
      </w:r>
      <w:r>
        <w:rPr>
          <w:u w:val="single"/>
        </w:rPr>
        <w:t xml:space="preserve">44.000 zł             43.930 zł      99,8 </w:t>
      </w:r>
      <w:r>
        <w:rPr/>
        <w:t xml:space="preserve">     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pBdr>
          <w:bottom w:val="single" w:sz="6" w:space="1" w:color="000000"/>
        </w:pBdr>
        <w:ind w:right="-82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IX.  Dotacje na finansowanie zadań </w:t>
      </w:r>
    </w:p>
    <w:p>
      <w:pPr>
        <w:pStyle w:val="NormalTable"/>
        <w:pBdr>
          <w:bottom w:val="single" w:sz="6" w:space="1" w:color="000000"/>
        </w:pBdr>
        <w:ind w:right="-828" w:hanging="0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bieżących zleconych gminie                           9.839.660 zł      9.035.245 zł     91,8</w:t>
      </w:r>
    </w:p>
    <w:p>
      <w:pPr>
        <w:pStyle w:val="NormalTable"/>
        <w:ind w:right="-828" w:hanging="0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7.206 zł           187.206 zł        100 </w:t>
      </w:r>
    </w:p>
    <w:p>
      <w:pPr>
        <w:pStyle w:val="NormalTable"/>
        <w:ind w:right="-828" w:hanging="0"/>
        <w:rPr>
          <w:u w:val="single"/>
        </w:rPr>
      </w:pPr>
      <w:r>
        <w:rPr>
          <w:u w:val="single"/>
        </w:rPr>
      </w:r>
    </w:p>
    <w:p>
      <w:pPr>
        <w:pStyle w:val="NormalTable"/>
        <w:ind w:right="-828" w:hanging="0"/>
        <w:rPr>
          <w:u w:val="single"/>
        </w:rPr>
      </w:pPr>
      <w:r>
        <w:rPr>
          <w:u w:val="single"/>
        </w:rPr>
      </w:r>
    </w:p>
    <w:p>
      <w:pPr>
        <w:pStyle w:val="NormalTable"/>
        <w:ind w:right="-828" w:hanging="0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</w:t>
      </w:r>
      <w:r>
        <w:rPr>
          <w:u w:val="single"/>
        </w:rPr>
        <w:t>141.773 zł           139.943 zł        98,7</w:t>
      </w:r>
    </w:p>
    <w:p>
      <w:pPr>
        <w:pStyle w:val="NormalTable"/>
        <w:ind w:right="-828" w:hanging="0"/>
        <w:rPr/>
      </w:pPr>
      <w:r>
        <w:rPr/>
        <w:tab/>
        <w:tab/>
        <w:t xml:space="preserve"> w tym :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  <w:t xml:space="preserve">                        </w:t>
      </w:r>
      <w:r>
        <w:rPr/>
        <w:t>państwowej, kontroli i ochrony prawa                     9.320 zł               9.320 zł         100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  <w:t xml:space="preserve">   </w:t>
      </w:r>
      <w:r>
        <w:rPr/>
        <w:t>roz.75108 – Wybory do Sejmu i Senatu                                     66.443 zł             64.615 zł        97,2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  <w:t xml:space="preserve">   </w:t>
      </w:r>
      <w:r>
        <w:rPr/>
        <w:t xml:space="preserve">roz.75113 – Wybory do Parlamentu Europejskiego                   66.010 zł             66.008 zł         100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8931" w:leader="none"/>
        </w:tabs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  </w:t>
      </w:r>
      <w:r>
        <w:rPr>
          <w:u w:val="single"/>
        </w:rPr>
        <w:t>9.229.838 zł         8.427.253 zł       91,3</w:t>
      </w:r>
    </w:p>
    <w:p>
      <w:pPr>
        <w:pStyle w:val="NormalTable"/>
        <w:ind w:right="-828" w:hanging="0"/>
        <w:rPr/>
      </w:pPr>
      <w:r>
        <w:rPr/>
        <w:tab/>
        <w:t xml:space="preserve">            w tym :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540.014 zł        100 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świadczenia z pomocy społecznej                          90.548 zł             89.015 zł       98,3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14 - Zasiłki i pomoc w naturze oraz składki na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na ubezpieczenia społeczne i zdrowotne           1.192.374 zł        1.185.643 zł       99,4      </w:t>
      </w:r>
    </w:p>
    <w:p>
      <w:pPr>
        <w:pStyle w:val="NormalTable"/>
        <w:pBdr>
          <w:bottom w:val="single" w:sz="12" w:space="4" w:color="000000"/>
        </w:pBdr>
        <w:ind w:right="-828" w:hanging="0"/>
        <w:rPr/>
      </w:pPr>
      <w:r>
        <w:rPr/>
        <w:t xml:space="preserve">    </w:t>
      </w:r>
      <w:r>
        <w:rPr/>
        <w:t>roz.85212 – Świadczenia rodzinne oraz składki na</w:t>
      </w:r>
    </w:p>
    <w:p>
      <w:pPr>
        <w:pStyle w:val="NormalTable"/>
        <w:pBdr>
          <w:bottom w:val="single" w:sz="12" w:space="4" w:color="000000"/>
        </w:pBdr>
        <w:ind w:right="-828" w:hanging="0"/>
        <w:rPr/>
      </w:pPr>
      <w:r>
        <w:rPr/>
        <w:t xml:space="preserve">                        </w:t>
      </w:r>
      <w:r>
        <w:rPr/>
        <w:t>ubezpieczenia emerytalne i rentowe</w:t>
      </w:r>
    </w:p>
    <w:p>
      <w:pPr>
        <w:pStyle w:val="NormalTable"/>
        <w:pBdr>
          <w:bottom w:val="single" w:sz="12" w:space="4" w:color="000000"/>
        </w:pBdr>
        <w:ind w:right="-828" w:hanging="0"/>
        <w:rPr/>
      </w:pPr>
      <w:r>
        <w:rPr/>
        <w:t xml:space="preserve">                        </w:t>
      </w:r>
      <w:r>
        <w:rPr/>
        <w:t>z ubezpieczenia społecznego</w:t>
        <w:tab/>
        <w:tab/>
        <w:tab/>
        <w:t xml:space="preserve">     7.045.156 zł       6.252.847 zł       88,8</w:t>
      </w:r>
    </w:p>
    <w:p>
      <w:pPr>
        <w:pStyle w:val="NormalTable"/>
        <w:pBdr>
          <w:bottom w:val="single" w:sz="12" w:space="4" w:color="000000"/>
        </w:pBdr>
        <w:ind w:right="-828" w:hanging="0"/>
        <w:rPr/>
      </w:pPr>
      <w:r>
        <w:rPr/>
        <w:t xml:space="preserve">   </w:t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85216 - Zasiłki rodzinne, pielęgnacyjne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   27.830 zł             27.830 zł        100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19 - Ośrodek Pomocy Społecznej                                 297.875 zł           297.875 zł        100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85228 - Usługi opiekuńcze i specjalistyczne usługi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opiekuńcze                                                              35.995 zł             34.029 zł       94,5</w:t>
      </w:r>
    </w:p>
    <w:p>
      <w:pPr>
        <w:pStyle w:val="NormalTable"/>
        <w:ind w:right="-828" w:hanging="0"/>
        <w:rPr/>
      </w:pPr>
      <w:r>
        <w:rPr/>
        <w:t xml:space="preserve">    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 xml:space="preserve">roz.90015 - Oświetlenie ulic, placów i dróg                             </w:t>
      </w:r>
      <w:r>
        <w:rPr>
          <w:u w:val="single"/>
        </w:rPr>
        <w:t>280.843 zł            280.843 zł       100</w:t>
      </w:r>
    </w:p>
    <w:p>
      <w:pPr>
        <w:pStyle w:val="NormalTable"/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. Dotacja celowa na zadania bieżące</w:t>
      </w:r>
    </w:p>
    <w:p>
      <w:pPr>
        <w:pStyle w:val="NormalTable"/>
        <w:ind w:right="-828" w:hanging="0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realizowane na podstawie porozumień                    3.000 zł            3.000 zł     100</w:t>
      </w:r>
    </w:p>
    <w:p>
      <w:pPr>
        <w:pStyle w:val="NormalTable"/>
        <w:ind w:right="-828" w:hanging="0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ind w:right="-828" w:hanging="0"/>
        <w:rPr/>
      </w:pPr>
      <w:r>
        <w:rPr/>
        <w:t xml:space="preserve">  </w:t>
      </w:r>
      <w:r>
        <w:rPr/>
        <w:t>roz.71035 - Cmentarze                                                                 3.000 zł                   3.000 zł      100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I.  Dotacje na inwestycje i zakupy inwestycyjne      157.167 zł       157.167 zł     100</w:t>
      </w:r>
    </w:p>
    <w:p>
      <w:pPr>
        <w:pStyle w:val="NormalTable"/>
        <w:ind w:right="-828" w:hanging="0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a/ </w:t>
      </w:r>
      <w:r>
        <w:rPr>
          <w:u w:val="single"/>
        </w:rPr>
        <w:t>Dział 710 – Działalność usługowa</w:t>
      </w:r>
    </w:p>
    <w:p>
      <w:pPr>
        <w:pStyle w:val="NormalTable"/>
        <w:ind w:right="-828" w:hanging="0"/>
        <w:rPr/>
      </w:pPr>
      <w:r>
        <w:rPr/>
        <w:t xml:space="preserve">    </w:t>
      </w:r>
      <w:r>
        <w:rPr/>
        <w:t>roz.71015 – Nadzór budowlany</w:t>
        <w:tab/>
        <w:tab/>
        <w:tab/>
        <w:tab/>
        <w:t xml:space="preserve">        </w:t>
      </w:r>
      <w:r>
        <w:rPr>
          <w:u w:val="single"/>
        </w:rPr>
        <w:t>28.716 zł                 28.716 zł      100</w:t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>b</w:t>
      </w:r>
      <w:r>
        <w:rPr>
          <w:u w:val="single"/>
        </w:rPr>
        <w:t>/ Dział 852 – Pomoc społeczna</w:t>
      </w:r>
      <w:r>
        <w:rPr/>
        <w:tab/>
        <w:tab/>
        <w:tab/>
        <w:tab/>
        <w:t xml:space="preserve">        </w:t>
      </w:r>
      <w:r>
        <w:rPr>
          <w:u w:val="single"/>
        </w:rPr>
        <w:t>44.415 zł                 44.415 zł      100</w:t>
      </w:r>
    </w:p>
    <w:p>
      <w:pPr>
        <w:pStyle w:val="NormalTable"/>
        <w:ind w:right="-828" w:hanging="0"/>
        <w:rPr/>
      </w:pPr>
      <w:r>
        <w:rPr/>
        <w:t xml:space="preserve">                        </w:t>
      </w:r>
      <w:r>
        <w:rPr/>
        <w:t>w tym:</w:t>
        <w:tab/>
      </w:r>
    </w:p>
    <w:p>
      <w:pPr>
        <w:pStyle w:val="NormalTable"/>
        <w:ind w:right="-828" w:hanging="0"/>
        <w:rPr/>
      </w:pPr>
      <w:r>
        <w:rPr/>
      </w:r>
    </w:p>
    <w:p>
      <w:pPr>
        <w:pStyle w:val="NormalTable"/>
        <w:ind w:right="-828" w:hanging="0"/>
        <w:rPr/>
      </w:pPr>
      <w:r>
        <w:rPr/>
        <w:t xml:space="preserve">   </w:t>
      </w:r>
      <w:r>
        <w:rPr/>
        <w:t xml:space="preserve">roz.85212 – Świadczenia rodzinne oraz składki na 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ind w:right="-828" w:hanging="0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24.415 zł                 24.415 zł      100  </w:t>
      </w:r>
    </w:p>
    <w:p>
      <w:pPr>
        <w:pStyle w:val="NormalTable"/>
        <w:ind w:right="-828" w:hanging="0"/>
        <w:rPr/>
      </w:pPr>
      <w:r>
        <w:rPr/>
        <w:t xml:space="preserve">   </w:t>
      </w:r>
      <w:r>
        <w:rPr/>
        <w:t>roz.85219 – Ośrodki pomocy społecznej</w:t>
        <w:tab/>
        <w:tab/>
        <w:tab/>
        <w:t xml:space="preserve">        20.000 zł                 20.000 zł      100</w:t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/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/>
        <w:t>c/ Dział 900 – Gospodarka komunalna i ochrona środowiska</w:t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/>
        <w:t xml:space="preserve">                       </w:t>
      </w:r>
      <w:r>
        <w:rPr/>
        <w:t xml:space="preserve">i Gospodarki Wodnej                                              </w:t>
      </w:r>
      <w:r>
        <w:rPr>
          <w:u w:val="single"/>
        </w:rPr>
        <w:t>84.036 zł                 84.036 zł     100</w:t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/>
      </w:r>
    </w:p>
    <w:p>
      <w:pPr>
        <w:pStyle w:val="NormalTable"/>
        <w:pBdr>
          <w:bottom w:val="single" w:sz="12" w:space="1" w:color="000000"/>
        </w:pBdr>
        <w:ind w:right="-828" w:hanging="0"/>
        <w:rPr/>
      </w:pPr>
      <w:r>
        <w:rPr/>
      </w:r>
    </w:p>
    <w:p>
      <w:pPr>
        <w:pStyle w:val="NormalTable"/>
        <w:pBdr>
          <w:bottom w:val="single" w:sz="6" w:space="0" w:color="000000"/>
        </w:pBdr>
        <w:ind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bottom w:val="single" w:sz="6" w:space="0" w:color="000000"/>
        </w:pBdr>
        <w:ind w:right="-82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sz w:val="28"/>
        </w:rPr>
        <w:t xml:space="preserve">OGÓŁEM DOCHODY BUDŻETOWE       92.566.586 ZŁ    91.659.551 ZŁ    99,0  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ind w:right="-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648" w:hanging="0"/>
        <w:jc w:val="center"/>
        <w:rPr/>
      </w:pPr>
      <w:r>
        <w:rPr>
          <w:b/>
          <w:i/>
          <w:sz w:val="32"/>
        </w:rPr>
        <w:tab/>
        <w:t xml:space="preserve">                                            </w:t>
      </w:r>
      <w:r>
        <w:rPr>
          <w:b/>
          <w:i/>
          <w:sz w:val="28"/>
          <w:szCs w:val="28"/>
        </w:rPr>
        <w:t>Załącznik nr 2</w:t>
      </w:r>
    </w:p>
    <w:p>
      <w:pPr>
        <w:pStyle w:val="Normal1"/>
        <w:ind w:right="-648" w:hanging="0"/>
        <w:jc w:val="center"/>
        <w:rPr>
          <w:sz w:val="36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1"/>
        <w:ind w:right="-64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ind w:right="-648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 WYKONANIA PLANU WYDATKÓW BUDŻETOWYCH</w:t>
      </w:r>
    </w:p>
    <w:p>
      <w:pPr>
        <w:pStyle w:val="Normal1"/>
        <w:ind w:right="-648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A  2004 ROK</w:t>
      </w:r>
    </w:p>
    <w:p>
      <w:pPr>
        <w:pStyle w:val="Normal1"/>
        <w:ind w:right="-648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pBdr>
          <w:bottom w:val="single" w:sz="12" w:space="1" w:color="000000"/>
        </w:pBdr>
        <w:ind w:right="-64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single" w:sz="6" w:space="1" w:color="000000"/>
        </w:pBdr>
        <w:ind w:right="-648" w:hanging="0"/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>
          <w:b/>
          <w:u w:val="single"/>
        </w:rPr>
        <w:t>Dział 010 - Rolnictwo i łowiectwo                                                      58 zł                     58 zł        100</w:t>
      </w:r>
      <w:r>
        <w:rPr/>
        <w:t xml:space="preserve">                                          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01030 - Izby Rolnicze(wydatki bieżące)                                         58 zł                     58 zł       100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12.745.926 zł       12.122.486 zł</w:t>
        <w:tab/>
        <w:t xml:space="preserve"> 95,1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60004 - Lokalny transport zbiorowy  (wydatki bieżące)     2.052.926 zł         2.052.880 zł       100</w:t>
      </w:r>
    </w:p>
    <w:p>
      <w:pPr>
        <w:pStyle w:val="Normal1"/>
        <w:ind w:right="-648" w:hanging="0"/>
        <w:rPr/>
      </w:pPr>
      <w:r>
        <w:rPr/>
        <w:t xml:space="preserve">roz.60015 - Drogi publiczne w miastach na prawach powiatu  9.269.198 zł         8.954.911 zł      96,6                         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36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bieżące                                     </w:t>
        <w:tab/>
        <w:t xml:space="preserve">                 4.428.500 zł        4.115.293 zł       92,9 </w:t>
      </w:r>
    </w:p>
    <w:p>
      <w:pPr>
        <w:pStyle w:val="Normal1"/>
        <w:numPr>
          <w:ilvl w:val="0"/>
          <w:numId w:val="47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inwestycyjne       </w:t>
        <w:tab/>
        <w:tab/>
        <w:tab/>
        <w:t xml:space="preserve">    </w:t>
        <w:tab/>
        <w:t xml:space="preserve">     4.840.698 zł        4.839.618 zł        100  </w:t>
      </w:r>
    </w:p>
    <w:p>
      <w:pPr>
        <w:pStyle w:val="Normal1"/>
        <w:tabs>
          <w:tab w:val="clear" w:pos="708"/>
          <w:tab w:val="left" w:pos="644" w:leader="none"/>
        </w:tabs>
        <w:ind w:left="284" w:right="-648" w:hanging="0"/>
        <w:rPr/>
      </w:pPr>
      <w:r>
        <w:rPr/>
        <w:t xml:space="preserve">      </w:t>
      </w:r>
      <w:r>
        <w:rPr/>
        <w:t xml:space="preserve">z tego:   dotacja na inwestycje       </w:t>
        <w:tab/>
        <w:tab/>
        <w:t xml:space="preserve">                 2.123.000 zł        2.121.921 zł       99,9      </w:t>
      </w:r>
    </w:p>
    <w:p>
      <w:pPr>
        <w:pStyle w:val="Normal1"/>
        <w:ind w:right="-648" w:hanging="0"/>
        <w:rPr/>
      </w:pPr>
      <w:r>
        <w:rPr/>
        <w:t xml:space="preserve">roz.60016 - Drogi publiczne gminne (wydatki bieżące)            1.423.802 zł        1.114.695 zł       78,3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right="-648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tabs>
          <w:tab w:val="clear" w:pos="708"/>
          <w:tab w:val="left" w:pos="644" w:leader="none"/>
        </w:tabs>
        <w:ind w:left="284" w:right="-648" w:hanging="0"/>
        <w:rPr/>
      </w:pPr>
      <w:r>
        <w:rPr/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630 - Turystyka                                                                   16.000 zł             15.829 zł       98,9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63003 - Zadania w zakresie upowszechniania turystyki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           16.000 zł             15.829 zł       98,9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700 - Gospodarka mieszkaniowa                                  1.473.472 zł        1.193.446 zł       81,0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70005 - Gospodarka gruntami i nieruchomościami                340.641 zł           194.890 zł      57,2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ind w:right="-648" w:hanging="0"/>
        <w:rPr/>
      </w:pPr>
      <w:r>
        <w:rPr/>
        <w:t xml:space="preserve">roz.70095 - Pozostała działalność                                              1.132.831 zł           998.556 zł      88,2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644" w:leader="none"/>
          <w:tab w:val="left" w:pos="7736" w:leader="none"/>
        </w:tabs>
        <w:ind w:left="624" w:right="-648" w:hanging="340"/>
        <w:rPr/>
      </w:pPr>
      <w:r>
        <w:rPr/>
        <w:t xml:space="preserve">wydatki bieżące                                                                  396.000 zł           323.722 zł       81,8                                                     </w:t>
      </w:r>
    </w:p>
    <w:p>
      <w:pPr>
        <w:pStyle w:val="Normal1"/>
        <w:numPr>
          <w:ilvl w:val="0"/>
          <w:numId w:val="46"/>
        </w:numPr>
        <w:tabs>
          <w:tab w:val="clear" w:pos="708"/>
          <w:tab w:val="left" w:pos="644" w:leader="none"/>
          <w:tab w:val="left" w:pos="7736" w:leader="none"/>
        </w:tabs>
        <w:ind w:left="624" w:right="-648" w:hanging="340"/>
        <w:rPr/>
      </w:pPr>
      <w:r>
        <w:rPr/>
        <w:t>wydatki inwestycyjne                                                         736.831 zł           674.834 zł       91,6</w:t>
      </w:r>
    </w:p>
    <w:p>
      <w:pPr>
        <w:pStyle w:val="Normal1"/>
        <w:ind w:left="2832" w:right="-648" w:firstLine="708"/>
        <w:rPr/>
      </w:pPr>
      <w:r>
        <w:rPr/>
      </w:r>
    </w:p>
    <w:p>
      <w:pPr>
        <w:pStyle w:val="Normal1"/>
        <w:ind w:right="-648" w:hanging="0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ind w:right="-648" w:hanging="0"/>
        <w:rPr>
          <w:b/>
          <w:b/>
        </w:rPr>
      </w:pPr>
      <w:r>
        <w:rPr>
          <w:b/>
        </w:rPr>
        <w:t>Zadania budżetowe                                                               Plan wydatków       Wykonanie       %</w:t>
      </w:r>
    </w:p>
    <w:p>
      <w:pPr>
        <w:pStyle w:val="Normal1"/>
        <w:ind w:right="-648" w:hanging="0"/>
        <w:rPr>
          <w:b/>
          <w:b/>
        </w:rPr>
      </w:pPr>
      <w:r>
        <w:rPr>
          <w:b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 776.880 zł            743.061 zł      95,7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71002 - Jednostki organizacji i nadzoru inwestycyjnego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          139.192 zł          124.953 zł       89,8      </w:t>
      </w:r>
    </w:p>
    <w:p>
      <w:pPr>
        <w:pStyle w:val="Normal1"/>
        <w:ind w:right="-648" w:hanging="0"/>
        <w:rPr/>
      </w:pPr>
      <w:r>
        <w:rPr/>
        <w:t>roz.71012 - Ośrodki  dokumentacji geodezyjnej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i  kartograficznej (wydatki  bieżące)                            19.505 zł            19.505 zł        100  </w:t>
      </w:r>
    </w:p>
    <w:p>
      <w:pPr>
        <w:pStyle w:val="Normal1"/>
        <w:ind w:right="-648" w:hanging="0"/>
        <w:rPr/>
      </w:pPr>
      <w:r>
        <w:rPr/>
        <w:t xml:space="preserve">roz.71013 - Prace  geodezyjne i kartograficzne (wydatki bieżące   50.640 zł            50.640 zł        100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 - wydatki na pochodne od wynagrodzeń           2.263 zł              2.263 zł       100</w:t>
      </w:r>
    </w:p>
    <w:p>
      <w:pPr>
        <w:pStyle w:val="Normal1"/>
        <w:ind w:right="-648" w:hanging="0"/>
        <w:rPr/>
      </w:pPr>
      <w:r>
        <w:rPr/>
        <w:t>roz.71014 - Opracowania geodezyjne i kartograficzne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          175.808 zł           156.286 zł      89,3   </w:t>
      </w:r>
    </w:p>
    <w:p>
      <w:pPr>
        <w:pStyle w:val="Normal1"/>
        <w:ind w:right="-648" w:hanging="0"/>
        <w:rPr/>
      </w:pPr>
      <w:r>
        <w:rPr/>
        <w:t xml:space="preserve">roz.71015 - Nadzór budowlany </w:t>
        <w:tab/>
        <w:tab/>
        <w:tab/>
        <w:t xml:space="preserve">                     186.735 zł           186.681 zł       100 </w:t>
      </w:r>
    </w:p>
    <w:p>
      <w:pPr>
        <w:pStyle w:val="Normal1"/>
        <w:ind w:right="-648" w:hanging="0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25"/>
        </w:numPr>
        <w:tabs>
          <w:tab w:val="clear" w:pos="708"/>
          <w:tab w:val="left" w:pos="702" w:leader="none"/>
        </w:tabs>
        <w:ind w:left="625" w:right="-648" w:hanging="283"/>
        <w:rPr/>
      </w:pPr>
      <w:r>
        <w:rPr/>
        <w:t>wydatki bieżące</w:t>
        <w:tab/>
        <w:tab/>
        <w:tab/>
        <w:tab/>
        <w:tab/>
        <w:t xml:space="preserve">         158.019 zł           157.965 zł       100 </w:t>
      </w:r>
    </w:p>
    <w:p>
      <w:pPr>
        <w:pStyle w:val="Normal1"/>
        <w:ind w:right="-648" w:hanging="0"/>
        <w:rPr/>
      </w:pPr>
      <w:r>
        <w:rPr/>
        <w:t xml:space="preserve">            </w:t>
      </w:r>
      <w:r>
        <w:rPr/>
        <w:t>z tego  - wydatki na wynagrodzenia z pochodnymi           136.771 zł           136.721 zł       100</w:t>
      </w:r>
    </w:p>
    <w:p>
      <w:pPr>
        <w:pStyle w:val="Normal1"/>
        <w:numPr>
          <w:ilvl w:val="0"/>
          <w:numId w:val="41"/>
        </w:numPr>
        <w:tabs>
          <w:tab w:val="clear" w:pos="708"/>
          <w:tab w:val="left" w:pos="702" w:leader="none"/>
        </w:tabs>
        <w:ind w:left="625" w:right="-648" w:hanging="283"/>
        <w:rPr>
          <w:b/>
          <w:b/>
          <w:u w:val="single"/>
        </w:rPr>
      </w:pPr>
      <w:r>
        <w:rPr/>
        <w:t>wydatki inwestycyjne</w:t>
        <w:tab/>
        <w:tab/>
        <w:tab/>
        <w:tab/>
        <w:tab/>
        <w:t xml:space="preserve">           28.716 zł             28.716 zł       100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/>
        <w:t>roz.71035 - Cmentarze (wydatki bieżące)</w:t>
        <w:tab/>
        <w:tab/>
        <w:tab/>
        <w:t xml:space="preserve">           55.000 zł             54.996 zł       100                         </w:t>
      </w:r>
    </w:p>
    <w:p>
      <w:pPr>
        <w:pStyle w:val="Normal1"/>
        <w:ind w:right="-648" w:hanging="0"/>
        <w:rPr/>
      </w:pPr>
      <w:r>
        <w:rPr/>
        <w:t>roz.71095 - Pozostała działalność (wydatki majątkowe)</w:t>
        <w:tab/>
        <w:t xml:space="preserve">         150.000 zł           150.000 zł       100            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ab/>
        <w:tab/>
        <w:tab/>
        <w:t xml:space="preserve">                   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750 - Administracja publiczna                                       9.541.875 zł        9.342.217 zł      97,9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75011 - Urzędy Wojewódzkie (wydatki bieżące                  1.358.350 zł        1.332.229 zł      98,1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- wydatki  na wynagrodzenia z pochodnymi)         1.351.350 zł        1.325.229 zł      98,1     </w:t>
      </w:r>
    </w:p>
    <w:p>
      <w:pPr>
        <w:pStyle w:val="Normal1"/>
        <w:ind w:right="-648" w:hanging="0"/>
        <w:rPr/>
      </w:pPr>
      <w:r>
        <w:rPr/>
        <w:t xml:space="preserve">roz.75022 - Rada miasta na prawach powiatu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                                                     372.000 zł           369.829 zł      99,4  </w:t>
      </w:r>
    </w:p>
    <w:p>
      <w:pPr>
        <w:pStyle w:val="Normal1"/>
        <w:ind w:right="-648" w:hanging="0"/>
        <w:rPr/>
      </w:pPr>
      <w:r>
        <w:rPr/>
        <w:t xml:space="preserve">roz.75023 - Urząd miasta na prawach powiatu                           7.723.700 zł       7.557.252 zł      97,8           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1"/>
        <w:numPr>
          <w:ilvl w:val="0"/>
          <w:numId w:val="21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bieżące                               </w:t>
        <w:tab/>
        <w:tab/>
        <w:tab/>
        <w:t xml:space="preserve">      7.588.075 zł       7.422.120 zł       97,8          z tego - wydatki na wynagrodzenia z pochodnymi          5.627.000 zł        5.534.706 zł      98,4                                          </w:t>
      </w:r>
    </w:p>
    <w:p>
      <w:pPr>
        <w:pStyle w:val="Normal1"/>
        <w:numPr>
          <w:ilvl w:val="0"/>
          <w:numId w:val="39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inwestycyjne                                                          135.625 zł           135.132 zł      99,6 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75045 - Komisje poborowe (wydatki bieżące)                          22.500 zł             22.479 zł      99,9    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- wydatki na pochodne od wynagrodzeń                        1.047 zł               1.047 zł       100</w:t>
      </w:r>
    </w:p>
    <w:p>
      <w:pPr>
        <w:pStyle w:val="Normal1"/>
        <w:ind w:right="-648" w:hanging="0"/>
        <w:rPr/>
      </w:pPr>
      <w:r>
        <w:rPr/>
        <w:t xml:space="preserve">roz.75095 - Pozostała działalność (wydatki bieżące)                      65.325 zł             60.428 zł      92,5   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ab/>
        <w:tab/>
        <w:tab/>
        <w:tab/>
        <w:t xml:space="preserve">        </w:t>
      </w:r>
    </w:p>
    <w:p>
      <w:pPr>
        <w:pStyle w:val="Normal1"/>
        <w:ind w:right="-648" w:hanging="0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ind w:right="-648" w:hanging="0"/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1"/>
        <w:ind w:right="-648" w:hanging="0"/>
        <w:rPr>
          <w:b/>
          <w:b/>
        </w:rPr>
      </w:pPr>
      <w:r>
        <w:rPr>
          <w:b/>
        </w:rPr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ind w:right="-648" w:hanging="0"/>
        <w:rPr/>
      </w:pPr>
      <w:r>
        <w:rPr>
          <w:b/>
        </w:rPr>
        <w:t xml:space="preserve">                   </w:t>
      </w:r>
      <w:r>
        <w:rPr>
          <w:b/>
          <w:u w:val="single"/>
        </w:rPr>
        <w:t>państwowej, kontroli i ochrony prawa                 141.773 zł            139.943 zł      98,7</w:t>
      </w:r>
    </w:p>
    <w:p>
      <w:pPr>
        <w:pStyle w:val="Normal1"/>
        <w:ind w:right="-648" w:hanging="0"/>
        <w:rPr/>
      </w:pPr>
      <w:r>
        <w:rPr>
          <w:b/>
        </w:rPr>
        <w:t xml:space="preserve">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75101 - Urzędy naczelnych organów władzy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państwowej, kontroli i ochrony prawa                         9.320 zł               9.320 zł        100         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ind w:right="-648" w:hanging="0"/>
        <w:rPr/>
      </w:pPr>
      <w:r>
        <w:rPr/>
        <w:t xml:space="preserve">                  </w:t>
      </w:r>
      <w:r>
        <w:rPr/>
        <w:t>- wydatki na pochodne od wynagrodzeń                        1.533 zł               1.533 zł        100</w:t>
      </w:r>
    </w:p>
    <w:p>
      <w:pPr>
        <w:pStyle w:val="Normal1"/>
        <w:ind w:right="-648" w:hanging="0"/>
        <w:rPr/>
      </w:pPr>
      <w:r>
        <w:rPr/>
        <w:t>roz.75108 – Wybory od Sejmu i Senatu (wydatki bieżące)</w:t>
        <w:tab/>
        <w:t xml:space="preserve">         66.443 zł             64.615 zł        97,3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:  -  pochodne od wynagrodzeń                          2.641 zł               2.641 zł         100</w:t>
      </w:r>
    </w:p>
    <w:p>
      <w:pPr>
        <w:pStyle w:val="Normal1"/>
        <w:ind w:right="-648" w:hanging="0"/>
        <w:rPr/>
      </w:pPr>
      <w:r>
        <w:rPr/>
        <w:t>roz.75113 - Wybory do Parlamentu Europejskiego                       66.010 zł             66.008 zł         100</w:t>
      </w:r>
    </w:p>
    <w:p>
      <w:pPr>
        <w:pStyle w:val="Normal1"/>
        <w:ind w:right="-648" w:hanging="0"/>
        <w:rPr/>
      </w:pPr>
      <w:r>
        <w:rPr/>
        <w:t xml:space="preserve">                     </w:t>
      </w:r>
      <w:r>
        <w:rPr/>
        <w:t>(wydatki bieżące) w tym:</w:t>
      </w:r>
    </w:p>
    <w:p>
      <w:pPr>
        <w:pStyle w:val="Normal1"/>
        <w:ind w:right="-648" w:hanging="0"/>
        <w:rPr/>
      </w:pPr>
      <w:r>
        <w:rPr/>
        <w:tab/>
        <w:t xml:space="preserve">       -  wydatki na pochodne od wynagrodzeń                      1.480 zł               1.479 zł        99,9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754 - Bezpieczeństwo publiczne                                   2.761.400 zł         2.742.327 zł       99,3  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75411 - Komendy Powiatowe Państwowej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Straży Pożarnej (wydatki bieżące)                         1.946.600 zł        1.946.600 zł        100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- wydatki na wynagrodzenia  z pochodnymi          1.362.975 zł        1.362.975 zł       100</w:t>
      </w:r>
    </w:p>
    <w:p>
      <w:pPr>
        <w:pStyle w:val="Normal1"/>
        <w:ind w:right="-648" w:hanging="0"/>
        <w:rPr/>
      </w:pPr>
      <w:r>
        <w:rPr/>
        <w:t xml:space="preserve">roz.75414 - Obrona Cywilna (wydatki bieżące)                           101.800 zł            100.808 zł      99,0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z tego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- wydatki na wynagrodzenia z pochodnymi                82.600 zł             81.691 zł      98,9 roz.75416 - Straż Miejska  (wydatki bieżące)                               713.000 zł           694.919 zł      97,5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z tego wydatki na wynagrodzenia z pochodnymi      673.000 zł           666.565 zł      99,0</w:t>
      </w:r>
    </w:p>
    <w:p>
      <w:pPr>
        <w:pStyle w:val="Normal1"/>
        <w:ind w:left="1080"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</w:t>
      </w:r>
    </w:p>
    <w:p>
      <w:pPr>
        <w:pStyle w:val="Normal1"/>
        <w:ind w:right="-648" w:hanging="0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Fizycznych i od innych jednostek </w:t>
      </w:r>
    </w:p>
    <w:p>
      <w:pPr>
        <w:pStyle w:val="Normal1"/>
        <w:ind w:right="-648" w:hanging="0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nieposiadajacych osobowości prawnej                  55.000 zł               47.963 zł      87,2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75647 - Pobór podatków, opłat i niepodatkowych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należności budżetowych (wydatki bieżące)              55.000 zł                47.963 zł      87.2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ind w:right="-648" w:hanging="0"/>
        <w:rPr>
          <w:b/>
          <w:b/>
        </w:rPr>
      </w:pPr>
      <w:r>
        <w:rPr>
          <w:b/>
        </w:rPr>
        <w:t>Zadania budżetowe                                                        Plan wydatków           Wykonanie          %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757 - Obsługa długu publicznego                                 1.593.100 zł        1.377.975 zł       86,5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75702 - Obsługa papierów wartościowych, kredytów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na obsługę długu gminy)                        1.500.000 zł        1.377.975 zł       91,9  </w:t>
      </w:r>
    </w:p>
    <w:p>
      <w:pPr>
        <w:pStyle w:val="Normal1"/>
        <w:ind w:right="-648" w:hanging="0"/>
        <w:rPr/>
      </w:pPr>
      <w:r>
        <w:rPr/>
        <w:t xml:space="preserve">roz.75704 – Rozliczenia z tytułu poręczeń i gwarancji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udzielonych przez Skarb Państwa lub jednostkę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samorządu terytorialnego</w:t>
        <w:tab/>
        <w:tab/>
        <w:tab/>
        <w:t xml:space="preserve">         93.100 zł                  ---                x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>
          <w:b/>
          <w:u w:val="single"/>
        </w:rPr>
        <w:t>Dział 758 - Różne rozliczenia                                                     26.565  zł                   ---                 x</w:t>
      </w:r>
      <w:r>
        <w:rPr/>
        <w:t xml:space="preserve">               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>
          <w:b/>
          <w:b/>
          <w:u w:val="single"/>
        </w:rPr>
      </w:pPr>
      <w:r>
        <w:rPr/>
        <w:t xml:space="preserve">roz.75818 - Rezerwy ogólne i celowe                                            26.565 zł                  ---                 x  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801 - Oświata i wychowanie                                        33.038.241 zł       32.861.682 zł      99,5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80101 - Szkoły podstawowe (wydatki bieżące)                 12.161.628 zł      12.036.048 zł      99,0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2" w:leader="none"/>
        </w:tabs>
        <w:ind w:left="625" w:right="-648" w:hanging="283"/>
        <w:rPr/>
      </w:pPr>
      <w:r>
        <w:rPr/>
        <w:t>wydatki bieżące</w:t>
        <w:tab/>
        <w:tab/>
        <w:tab/>
        <w:tab/>
        <w:tab/>
        <w:t xml:space="preserve">   12.009.098 zł       11.992.504 zł      99,9</w:t>
      </w:r>
    </w:p>
    <w:p>
      <w:pPr>
        <w:pStyle w:val="Normal1"/>
        <w:ind w:right="-648" w:hanging="0"/>
        <w:rPr/>
      </w:pPr>
      <w:r>
        <w:rPr/>
        <w:t xml:space="preserve">           </w:t>
      </w:r>
      <w:r>
        <w:rPr/>
        <w:t xml:space="preserve">z tego :  -wydatki na wynagrodzenia z pochodnymi </w:t>
        <w:tab/>
        <w:t xml:space="preserve">     9.928.954 zł         9.928.894 zł       100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702" w:leader="none"/>
        </w:tabs>
        <w:ind w:left="625" w:right="-648" w:hanging="283"/>
        <w:rPr/>
      </w:pPr>
      <w:r>
        <w:rPr/>
        <w:t>wydatki inwestycyjne</w:t>
        <w:tab/>
        <w:tab/>
        <w:tab/>
        <w:tab/>
        <w:tab/>
        <w:t xml:space="preserve">        152.530 zł              43.544 zł      28,6</w:t>
      </w:r>
    </w:p>
    <w:p>
      <w:pPr>
        <w:pStyle w:val="Normal1"/>
        <w:ind w:right="-648" w:hanging="0"/>
        <w:rPr/>
      </w:pPr>
      <w:r>
        <w:rPr/>
        <w:t xml:space="preserve">roz.80102 - Szkoły podstawowe specjalne (wydatki bieżące)   1.374.340 zł         1.363.711 zł      99,2    </w:t>
        <w:tab/>
        <w:t xml:space="preserve">        w tym :</w:t>
      </w:r>
    </w:p>
    <w:p>
      <w:pPr>
        <w:pStyle w:val="Normal1"/>
        <w:ind w:right="-648" w:hanging="0"/>
        <w:rPr/>
      </w:pPr>
      <w:r>
        <w:rPr/>
        <w:t xml:space="preserve">                  </w:t>
      </w:r>
      <w:r>
        <w:rPr/>
        <w:t>-  wydatki na wynagrodzenia z pochodnymi            1.118.418 zł         1.118.417 zł      100</w:t>
      </w:r>
    </w:p>
    <w:p>
      <w:pPr>
        <w:pStyle w:val="Normal1"/>
        <w:ind w:right="-648" w:hanging="0"/>
        <w:rPr/>
      </w:pPr>
      <w:r>
        <w:rPr/>
        <w:t xml:space="preserve">roz.85104 - Przedszkola (wydatki bieżące)                                5.249.297 zł         5.247.693 zł      100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  <w:t xml:space="preserve">                 </w:t>
      </w:r>
      <w:r>
        <w:rPr/>
        <w:t xml:space="preserve">- wydatki na wynagrodzenia z pochodnymi              4.332.212 zł        4.332.177 zł       100 </w:t>
      </w:r>
    </w:p>
    <w:p>
      <w:pPr>
        <w:pStyle w:val="Normal1"/>
        <w:ind w:right="-648" w:hanging="0"/>
        <w:rPr/>
      </w:pPr>
      <w:r>
        <w:rPr/>
        <w:t>roz.80110 - Gimnazja  (wydatki bieżące)                                  7.124.661 zł         7.124.131 zł       100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  <w:t xml:space="preserve">                 </w:t>
      </w:r>
      <w:r>
        <w:rPr/>
        <w:t>- wydatki na wynagrodzenia z pochodnymi              5.420.099 zł        5.420.084 zł       100</w:t>
      </w:r>
    </w:p>
    <w:p>
      <w:pPr>
        <w:pStyle w:val="Normal1"/>
        <w:ind w:right="-648" w:hanging="0"/>
        <w:rPr/>
      </w:pPr>
      <w:r>
        <w:rPr/>
        <w:t xml:space="preserve">                 </w:t>
      </w:r>
      <w:r>
        <w:rPr/>
        <w:t>- dotacja                                                                        655.600 zł           655.594 zł       100</w:t>
      </w:r>
    </w:p>
    <w:p>
      <w:pPr>
        <w:pStyle w:val="Normal1"/>
        <w:ind w:right="-648" w:hanging="0"/>
        <w:rPr/>
      </w:pPr>
      <w:r>
        <w:rPr/>
        <w:t xml:space="preserve">roz.80111 - Gimnazja specjalne (wydatki bieżące)                       861.100 zł           860.509 zł      99,9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ind w:right="-648" w:hanging="0"/>
        <w:rPr/>
      </w:pPr>
      <w:r>
        <w:rPr/>
        <w:t xml:space="preserve">                  </w:t>
      </w:r>
      <w:r>
        <w:rPr/>
        <w:t xml:space="preserve">-  wydatki na wynagrodzenia z pochodnymi               764.045 zł           764.045 zł       100 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ind w:right="-64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1"/>
        <w:ind w:right="-648" w:hanging="0"/>
        <w:rPr>
          <w:b/>
          <w:b/>
        </w:rPr>
      </w:pPr>
      <w:r>
        <w:rPr>
          <w:b/>
        </w:rPr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80113 - Dowożenie uczniów do szkół (wydatki bieżące)       117.170 zł           116.722 zł      99,6           roz.80120 - Licea ogólnokształcące (wydatki bieżące)              2.616.970 zł        2.616.070 zł       100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960" w:right="-648" w:hanging="0"/>
        <w:rPr/>
      </w:pPr>
      <w:r>
        <w:rPr/>
        <w:t xml:space="preserve"> </w:t>
      </w:r>
      <w:r>
        <w:rPr/>
        <w:t>- wydatki na wynagrodzenia z pochodnymi              1.690.064 zł        1.690.040 zł       100</w:t>
      </w:r>
    </w:p>
    <w:p>
      <w:pPr>
        <w:pStyle w:val="Normal1"/>
        <w:ind w:left="960" w:right="-648" w:hanging="0"/>
        <w:rPr/>
      </w:pPr>
      <w:r>
        <w:rPr/>
        <w:t xml:space="preserve"> </w:t>
      </w:r>
      <w:r>
        <w:rPr/>
        <w:t xml:space="preserve">- dotacje                                                                        543.110 zł           543.107 zł       100 </w:t>
      </w:r>
    </w:p>
    <w:p>
      <w:pPr>
        <w:pStyle w:val="Normal1"/>
        <w:ind w:right="-648" w:hanging="0"/>
        <w:rPr/>
      </w:pPr>
      <w:r>
        <w:rPr/>
        <w:t>roz.80130 - Szkoły zawodowe (wydatki bieżące)</w:t>
        <w:tab/>
        <w:tab/>
        <w:t xml:space="preserve">      2.816.050 zł       2.815.687 zł        100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ind w:right="-648" w:hanging="0"/>
        <w:rPr/>
      </w:pPr>
      <w:r>
        <w:rPr/>
        <w:t xml:space="preserve">                                     </w:t>
      </w:r>
      <w:r>
        <w:rPr/>
        <w:t>z pochodnymi                                        1.903.248 zł        1.903.245 zł       100</w:t>
      </w:r>
    </w:p>
    <w:p>
      <w:pPr>
        <w:pStyle w:val="Normal1"/>
        <w:ind w:right="-648" w:hanging="0"/>
        <w:rPr>
          <w:b/>
          <w:b/>
          <w:u w:val="single"/>
        </w:rPr>
      </w:pPr>
      <w:r>
        <w:rPr/>
        <w:t xml:space="preserve">                                  </w:t>
      </w:r>
      <w:r>
        <w:rPr/>
        <w:t xml:space="preserve">- dotacje                                                       411.630 zł           411.370 zł      99,9   </w:t>
      </w:r>
    </w:p>
    <w:p>
      <w:pPr>
        <w:pStyle w:val="Normal1"/>
        <w:ind w:right="-648" w:hanging="0"/>
        <w:rPr/>
      </w:pPr>
      <w:r>
        <w:rPr/>
        <w:t xml:space="preserve">roz.80134 - Szkoły zawodowe specjalne (wydatki bieżące)         400.350 zł           400.346 zł       100 </w:t>
      </w:r>
    </w:p>
    <w:p>
      <w:pPr>
        <w:pStyle w:val="Normal1"/>
        <w:ind w:right="-648" w:hanging="0"/>
        <w:rPr/>
      </w:pPr>
      <w:r>
        <w:rPr/>
        <w:tab/>
        <w:t xml:space="preserve">        w tym :</w:t>
      </w:r>
    </w:p>
    <w:p>
      <w:pPr>
        <w:pStyle w:val="Normal1"/>
        <w:ind w:right="-648" w:hanging="0"/>
        <w:rPr/>
      </w:pPr>
      <w:r>
        <w:rPr/>
        <w:t xml:space="preserve">                  </w:t>
      </w:r>
      <w:r>
        <w:rPr/>
        <w:t>- wydatki na wynagrodzenia z pochodnymi                349.390 zł           349.390 zł       100</w:t>
      </w:r>
    </w:p>
    <w:p>
      <w:pPr>
        <w:pStyle w:val="Normal1"/>
        <w:ind w:right="-648" w:hanging="0"/>
        <w:rPr/>
      </w:pPr>
      <w:r>
        <w:rPr/>
        <w:t xml:space="preserve">roz.80146 - Dokształcanie i doskonalenie nauczycieli </w:t>
        <w:tab/>
        <w:t xml:space="preserve">        131.895 zł           120.489 zł       91,4  </w:t>
      </w:r>
    </w:p>
    <w:p>
      <w:pPr>
        <w:pStyle w:val="Normal1"/>
        <w:ind w:right="-648" w:hanging="0"/>
        <w:rPr/>
      </w:pPr>
      <w:r>
        <w:rPr/>
        <w:tab/>
        <w:t xml:space="preserve">        (wydatki bieżące)</w:t>
      </w:r>
    </w:p>
    <w:p>
      <w:pPr>
        <w:pStyle w:val="Normal1"/>
        <w:ind w:right="-648" w:hanging="0"/>
        <w:rPr/>
      </w:pPr>
      <w:r>
        <w:rPr/>
        <w:t xml:space="preserve">roz.80195 - Pozostała działalność  (wydatki bieżące)                  184.780 zł             160.276 zł     86,7   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851 - Ochrona zdrowia                                                 4.249.231 zł           4.141.747 zł     97,5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85111 - Szpitale ogólne (wydatki bieżące)                         2.828.100 zł           2.767.633 zł     97,9</w:t>
      </w:r>
    </w:p>
    <w:p>
      <w:pPr>
        <w:pStyle w:val="Normal1"/>
        <w:ind w:right="-648" w:hanging="0"/>
        <w:rPr/>
      </w:pPr>
      <w:r>
        <w:rPr/>
        <w:tab/>
        <w:t xml:space="preserve">        w tym: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- dotacja dla ZOZ     </w:t>
        <w:tab/>
        <w:t xml:space="preserve">                                            61.000 zł                  5.645 zł       9,3    roz.85141 – Ratownictwo medyczne </w:t>
        <w:tab/>
        <w:tab/>
        <w:tab/>
        <w:t xml:space="preserve">         15.624 zł                15.624 zł      100      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ind w:right="-648" w:hanging="0"/>
        <w:rPr/>
      </w:pPr>
      <w:r>
        <w:rPr/>
        <w:t xml:space="preserve">roz.85154 - Przeciwdziałanie alkoholizmowi </w:t>
        <w:tab/>
        <w:tab/>
        <w:t xml:space="preserve">       609.000 zł              586.354 zł     96,3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2" w:leader="none"/>
        </w:tabs>
        <w:ind w:left="625" w:right="-648" w:hanging="283"/>
        <w:rPr/>
      </w:pPr>
      <w:r>
        <w:rPr/>
        <w:t>wydatki bieżące</w:t>
        <w:tab/>
        <w:tab/>
        <w:tab/>
        <w:tab/>
        <w:tab/>
        <w:t xml:space="preserve">       600.000 zł             577.576 zł      96,3</w:t>
      </w:r>
    </w:p>
    <w:p>
      <w:pPr>
        <w:pStyle w:val="Normal1"/>
        <w:ind w:left="720" w:right="-648" w:hanging="0"/>
        <w:rPr/>
      </w:pPr>
      <w:r>
        <w:rPr/>
        <w:t xml:space="preserve">z tego - dotacje                                                                 168.000 zł             165.500 zł      98,5                        </w:t>
      </w:r>
    </w:p>
    <w:p>
      <w:pPr>
        <w:pStyle w:val="Normal1"/>
        <w:ind w:left="720" w:right="-648" w:hanging="0"/>
        <w:rPr/>
      </w:pPr>
      <w:r>
        <w:rPr/>
        <w:t xml:space="preserve">          </w:t>
      </w:r>
      <w:r>
        <w:rPr/>
        <w:t>- pochodne od wynagrodzeń</w:t>
        <w:tab/>
        <w:tab/>
        <w:tab/>
        <w:t xml:space="preserve">           1.500 zł                 1.412 zł      94,1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702" w:leader="none"/>
        </w:tabs>
        <w:ind w:left="625" w:right="-648" w:hanging="283"/>
        <w:rPr/>
      </w:pPr>
      <w:r>
        <w:rPr/>
        <w:t>wydatki inwestycyjne</w:t>
        <w:tab/>
        <w:tab/>
        <w:tab/>
        <w:tab/>
        <w:tab/>
        <w:t xml:space="preserve">           9.000 zł                 8.778 zł      97,5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85156 - Składki na ubezpieczenie zdrowotne oraz</w:t>
      </w:r>
    </w:p>
    <w:p>
      <w:pPr>
        <w:pStyle w:val="Normal1"/>
        <w:ind w:right="-648" w:hanging="0"/>
        <w:rPr/>
      </w:pPr>
      <w:r>
        <w:rPr/>
        <w:t xml:space="preserve">                     </w:t>
      </w:r>
      <w:r>
        <w:rPr/>
        <w:t xml:space="preserve">świadczenia dla osób nieobjętych obowiązkiem </w:t>
      </w:r>
    </w:p>
    <w:p>
      <w:pPr>
        <w:pStyle w:val="Normal1"/>
        <w:ind w:right="-648" w:hanging="0"/>
        <w:rPr/>
      </w:pPr>
      <w:r>
        <w:rPr/>
        <w:t xml:space="preserve">                     </w:t>
      </w:r>
      <w:r>
        <w:rPr/>
        <w:t>ubezpieczenia zdrowotnego (wydatki bieżące)      616.507 zł</w:t>
        <w:tab/>
        <w:t xml:space="preserve">             609.106 zł      98,8 </w:t>
      </w:r>
    </w:p>
    <w:p>
      <w:pPr>
        <w:pStyle w:val="Normal1"/>
        <w:ind w:right="-648" w:hanging="0"/>
        <w:rPr/>
      </w:pPr>
      <w:r>
        <w:rPr/>
        <w:t xml:space="preserve">roz.85158 - Izby  wytrzeźwień (wydatki bieżące)                         60.000 zł               58.032 zł      96,7         </w:t>
      </w:r>
    </w:p>
    <w:p>
      <w:pPr>
        <w:pStyle w:val="Normal1"/>
        <w:ind w:right="-648" w:hanging="0"/>
        <w:rPr/>
      </w:pPr>
      <w:r>
        <w:rPr/>
        <w:t>roz.85195 - Pozostała działalność (wydatki bieżące)                  120.000 zł             104.998 zł      87,5</w:t>
      </w:r>
    </w:p>
    <w:p>
      <w:pPr>
        <w:pStyle w:val="Normal1"/>
        <w:ind w:right="-648" w:hanging="0"/>
        <w:rPr/>
      </w:pPr>
      <w:r>
        <w:rPr/>
        <w:t xml:space="preserve">                     </w:t>
      </w:r>
      <w:r>
        <w:rPr/>
        <w:t xml:space="preserve">z tego   - dotacje                                                        34.000 zł               19.000 zł      55,9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ind w:right="-648" w:hanging="0"/>
        <w:rPr/>
      </w:pPr>
      <w:r>
        <w:rPr/>
        <w:t xml:space="preserve"> </w:t>
      </w:r>
      <w:r>
        <w:rPr>
          <w:b/>
        </w:rPr>
        <w:t>Zadania budżetowe                                                               Plan wydatków      Wykonanie       %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852 - Opieka społeczna                                               23.976.103 zł        22.710.003 zł      94,7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85201 - Placówki opiekuńczo-wychowawcze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</w:t>
        <w:tab/>
        <w:tab/>
        <w:tab/>
        <w:tab/>
        <w:t xml:space="preserve">       285.540 zł            281.772 zł       98,7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z tego wydatki na wynagrodzenia z pochodnymi      85.485 zł              85.385 zł       99,9</w:t>
      </w:r>
    </w:p>
    <w:p>
      <w:pPr>
        <w:pStyle w:val="Normal1"/>
        <w:ind w:right="-648" w:hanging="0"/>
        <w:rPr/>
      </w:pPr>
      <w:r>
        <w:rPr/>
        <w:t xml:space="preserve">roz.85202 - Domy pomocy społecznej (wydatki bieżące)        2.891.120 zł         2.874.649 zł       99,4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ind w:right="-648" w:hanging="0"/>
        <w:rPr/>
      </w:pPr>
      <w:r>
        <w:rPr/>
        <w:t xml:space="preserve">                                 </w:t>
      </w:r>
      <w:r>
        <w:rPr/>
        <w:t>z pochodnymi                                           1.130.398 zł         1.129.155 zł      99,9</w:t>
      </w:r>
    </w:p>
    <w:p>
      <w:pPr>
        <w:pStyle w:val="Normal1"/>
        <w:ind w:right="-648" w:hanging="0"/>
        <w:rPr/>
      </w:pPr>
      <w:r>
        <w:rPr/>
        <w:t xml:space="preserve">                               </w:t>
      </w:r>
      <w:r>
        <w:rPr/>
        <w:t>- dotacje                                                      1.118.120 zł         1.111.913 zł      99,4</w:t>
      </w:r>
    </w:p>
    <w:p>
      <w:pPr>
        <w:pStyle w:val="Normal1"/>
        <w:ind w:right="-648" w:hanging="0"/>
        <w:rPr/>
      </w:pPr>
      <w:r>
        <w:rPr/>
        <w:t xml:space="preserve">roz.85203 - Ośrodki wsparcia (wydatki bieżące)          </w:t>
        <w:tab/>
        <w:t xml:space="preserve">       540.060 zł            540.014 zł        100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ind w:right="-648" w:hanging="0"/>
        <w:rPr/>
      </w:pPr>
      <w:r>
        <w:rPr/>
        <w:t xml:space="preserve">                                   </w:t>
      </w:r>
      <w:r>
        <w:rPr/>
        <w:t>z pochodnymi</w:t>
        <w:tab/>
        <w:tab/>
        <w:tab/>
        <w:t xml:space="preserve">                   426.741 zł            426.740 zł        100</w:t>
      </w:r>
    </w:p>
    <w:p>
      <w:pPr>
        <w:pStyle w:val="Normal1"/>
        <w:ind w:right="-648" w:hanging="0"/>
        <w:rPr/>
      </w:pPr>
      <w:r>
        <w:rPr/>
        <w:t xml:space="preserve">roz.85204 - Rodziny zastępcze </w:t>
        <w:tab/>
        <w:tab/>
        <w:tab/>
        <w:tab/>
        <w:t xml:space="preserve">    1.135.000 zł         1.134.999 zł        100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: - pochodne od wynagrodzeń                            9.464 zł                9.464 zł        100</w:t>
      </w:r>
    </w:p>
    <w:p>
      <w:pPr>
        <w:pStyle w:val="Normal1"/>
        <w:ind w:right="-648" w:hanging="0"/>
        <w:rPr/>
      </w:pPr>
      <w:r>
        <w:rPr/>
        <w:t xml:space="preserve">roz.85212 – Świadczenia rodzinne oraz składki na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ubezpieczeń społecznych</w:t>
        <w:tab/>
        <w:tab/>
        <w:tab/>
        <w:t xml:space="preserve">     7.113.196 zł        6.299.072 zł       88,6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numPr>
          <w:ilvl w:val="0"/>
          <w:numId w:val="39"/>
        </w:numPr>
        <w:ind w:left="624" w:right="-648" w:hanging="340"/>
        <w:rPr/>
      </w:pPr>
      <w:r>
        <w:rPr/>
        <w:t xml:space="preserve">wydatki bieżące                                                                7.088.781 zł        6.274.657 zł      88,5 </w:t>
      </w:r>
    </w:p>
    <w:p>
      <w:pPr>
        <w:pStyle w:val="Normal1"/>
        <w:ind w:right="-648" w:hanging="0"/>
        <w:rPr/>
      </w:pPr>
      <w:r>
        <w:rPr/>
        <w:t xml:space="preserve">          </w:t>
      </w:r>
      <w:r>
        <w:rPr/>
        <w:t>z tego:  - wydatki na wynagrodzenia z pochodnymi            151.372 zł           134.654 zł      89,0</w:t>
      </w:r>
    </w:p>
    <w:p>
      <w:pPr>
        <w:pStyle w:val="Normal1"/>
        <w:numPr>
          <w:ilvl w:val="0"/>
          <w:numId w:val="39"/>
        </w:numPr>
        <w:ind w:left="624" w:right="-648" w:hanging="340"/>
        <w:rPr/>
      </w:pPr>
      <w:r>
        <w:rPr/>
        <w:t xml:space="preserve">wydatki inwestycyjne </w:t>
        <w:tab/>
        <w:tab/>
        <w:tab/>
        <w:tab/>
        <w:tab/>
        <w:t xml:space="preserve">           24.415 zł             24.415 zł </w:t>
        <w:tab/>
        <w:t xml:space="preserve">  100 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85213 - Składki na ubezpieczenie zdrowotne opłacane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za osoby pobierające niektóre świadczenia z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pomocy społecznej</w:t>
        <w:tab/>
        <w:tab/>
        <w:tab/>
        <w:t xml:space="preserve"> </w:t>
        <w:tab/>
        <w:t xml:space="preserve">          90.548 zł             89.015 zł       98,3</w:t>
      </w:r>
    </w:p>
    <w:p>
      <w:pPr>
        <w:pStyle w:val="Normal1"/>
        <w:ind w:right="-648" w:hanging="0"/>
        <w:rPr/>
      </w:pPr>
      <w:r>
        <w:rPr/>
        <w:t xml:space="preserve">roz.85214 - Zasiłki i pomoc w naturze oraz składki na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 xml:space="preserve">ubezpieczenia społeczne (wydatki bieżące)            2.732.374 zł        2.725.370 zł      99,7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 xml:space="preserve">w tym : - wydatki na pochodne od wynagrodzeń         73.520 zł             73.519 zł       100               </w:t>
      </w:r>
    </w:p>
    <w:p>
      <w:pPr>
        <w:pStyle w:val="Normal1"/>
        <w:ind w:right="-648" w:hanging="0"/>
        <w:rPr/>
      </w:pPr>
      <w:r>
        <w:rPr/>
        <w:t xml:space="preserve">roz.85215 - Dodatki mieszkaniowe (wydatki bieżące)              6.800.000 zł        6.388.959 zł       94,0 </w:t>
      </w:r>
    </w:p>
    <w:p>
      <w:pPr>
        <w:pStyle w:val="Normal1"/>
        <w:ind w:right="-648" w:hanging="0"/>
        <w:rPr/>
      </w:pPr>
      <w:r>
        <w:rPr/>
        <w:t>roz.85216 - Zasiłki rodzinne, pielęgnacyjne i wychowawcze        29.105 zł             29.105 zł        100</w:t>
      </w:r>
    </w:p>
    <w:p>
      <w:pPr>
        <w:pStyle w:val="Normal1"/>
        <w:ind w:right="-648" w:hanging="0"/>
        <w:rPr/>
      </w:pPr>
      <w:r>
        <w:rPr/>
        <w:t xml:space="preserve">roz.85219 - Ośrodki pomocy społecznej  </w:t>
        <w:tab/>
        <w:tab/>
        <w:tab/>
        <w:t xml:space="preserve">     1.956.000 zł        1.953.277 zł       99,9</w:t>
      </w:r>
    </w:p>
    <w:p>
      <w:pPr>
        <w:pStyle w:val="Normal1"/>
        <w:ind w:right="-648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1"/>
        <w:numPr>
          <w:ilvl w:val="0"/>
          <w:numId w:val="33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bieżące                                               </w:t>
        <w:tab/>
        <w:t xml:space="preserve">     1.910.145 zł         1.907.423 zł      99,9 </w:t>
      </w:r>
    </w:p>
    <w:p>
      <w:pPr>
        <w:pStyle w:val="Normal1"/>
        <w:ind w:left="283" w:right="-648" w:hanging="0"/>
        <w:rPr/>
      </w:pPr>
      <w:r>
        <w:rPr/>
        <w:t xml:space="preserve">      </w:t>
      </w:r>
      <w:r>
        <w:rPr/>
        <w:t xml:space="preserve">- wydatki na wynagrodzenia z pochodnymi  </w:t>
        <w:tab/>
        <w:tab/>
        <w:t xml:space="preserve">     1.685.512 zł         1.685.336 zł       100</w:t>
      </w:r>
    </w:p>
    <w:p>
      <w:pPr>
        <w:pStyle w:val="Normal1"/>
        <w:numPr>
          <w:ilvl w:val="0"/>
          <w:numId w:val="43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 inwestycyjne                                     </w:t>
        <w:tab/>
        <w:t xml:space="preserve">          45.855 zł              45.854 zł       100</w:t>
      </w:r>
    </w:p>
    <w:p>
      <w:pPr>
        <w:pStyle w:val="Normal1"/>
        <w:tabs>
          <w:tab w:val="clear" w:pos="708"/>
          <w:tab w:val="left" w:pos="644" w:leader="none"/>
        </w:tabs>
        <w:ind w:right="-648" w:hanging="0"/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ind w:right="-648" w:hanging="0"/>
        <w:rPr/>
      </w:pPr>
      <w:r>
        <w:rPr/>
        <w:t xml:space="preserve">roz.85220 - Jednostki specjalistycznego poradnictwa,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 15.600 zł              15.599 zł       100</w:t>
      </w:r>
    </w:p>
    <w:p>
      <w:pPr>
        <w:pStyle w:val="Normal1"/>
        <w:ind w:right="-648" w:hanging="0"/>
        <w:rPr/>
      </w:pPr>
      <w:r>
        <w:rPr/>
        <w:t xml:space="preserve">roz.85228 - Usługi opiekuńcze i specjalistyczne usługi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opiekuńcze (wydatki bieżące)                                   255.995 zł            246.607 zł      96,3                             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w tym : - dotacja                                                          40.000 zł              40.000 zł      100                                                </w:t>
      </w:r>
    </w:p>
    <w:p>
      <w:pPr>
        <w:pStyle w:val="Normal1"/>
        <w:ind w:right="-648" w:hanging="0"/>
        <w:rPr/>
      </w:pPr>
      <w:r>
        <w:rPr/>
        <w:t xml:space="preserve">roz.85295 - Pozostała działalność (wydatki bieżące)                   131.565 zł             131.565 zł      100  </w:t>
      </w:r>
    </w:p>
    <w:p>
      <w:pPr>
        <w:pStyle w:val="Normal1"/>
        <w:pBdr>
          <w:bottom w:val="single" w:sz="12" w:space="1" w:color="000000"/>
        </w:pBdr>
        <w:ind w:right="-648" w:hanging="0"/>
        <w:rPr/>
      </w:pPr>
      <w:r>
        <w:rPr/>
      </w:r>
    </w:p>
    <w:p>
      <w:pPr>
        <w:pStyle w:val="Normal1"/>
        <w:pBdr>
          <w:bottom w:val="single" w:sz="12" w:space="1" w:color="000000"/>
        </w:pBdr>
        <w:ind w:right="-648" w:hanging="0"/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ind w:right="-64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</w:t>
      </w:r>
    </w:p>
    <w:p>
      <w:pPr>
        <w:pStyle w:val="Normal1"/>
        <w:ind w:right="-648" w:hanging="0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społecznej </w:t>
        <w:tab/>
        <w:tab/>
        <w:tab/>
        <w:tab/>
        <w:tab/>
        <w:t xml:space="preserve">     1.060.500 zł         1.023.654 zł      96,5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85321 - Zespoły do spraw orzekania o stopniu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 75.000 zł              60.074 zł      80,1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ind w:right="-648" w:hanging="0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  47.522 zł              32.666 zł      68,7</w:t>
      </w:r>
    </w:p>
    <w:p>
      <w:pPr>
        <w:pStyle w:val="Normal1"/>
        <w:ind w:right="-648" w:hanging="0"/>
        <w:rPr/>
      </w:pPr>
      <w:r>
        <w:rPr/>
        <w:t xml:space="preserve">roz.85324 - Państwowy Fundusz Rehabilitacji Osób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Niepełnosprawnych (wydatki bieżące)</w:t>
        <w:tab/>
        <w:tab/>
        <w:t xml:space="preserve">          20.000 zł </w:t>
        <w:tab/>
        <w:t xml:space="preserve">    20.000 zł      100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: - wydatki na wynagrodzenia                            18.000 zł               18.000 zł      100</w:t>
      </w:r>
    </w:p>
    <w:p>
      <w:pPr>
        <w:pStyle w:val="Normal1"/>
        <w:ind w:right="-648" w:hanging="0"/>
        <w:rPr/>
      </w:pPr>
      <w:r>
        <w:rPr/>
        <w:t>roz.85333 - Powiatowe urzędy pracy (wydatki bieżące)              965.500 zł             943.580 zł     97,7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ind w:right="-648" w:hanging="0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750.000 zł             744.027 zł     99,2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/>
      </w:pPr>
      <w:r>
        <w:rPr>
          <w:b/>
          <w:u w:val="single"/>
        </w:rPr>
        <w:t>Dział 854 - Edukacyjna opieka wychowawcza                      1.491.180 zł         1.462.781 zł      98,1</w:t>
      </w:r>
      <w:r>
        <w:rPr/>
        <w:t xml:space="preserve">   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85406 - Poradnie psychologiczno-pedagogiczne                    494.400 zł            494.206 zł      100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  -  wydatki na wynagrodzenia                       420.723 zł            420.719 zł      100</w:t>
      </w:r>
    </w:p>
    <w:p>
      <w:pPr>
        <w:pStyle w:val="Normal1"/>
        <w:ind w:right="-648" w:hanging="0"/>
        <w:rPr/>
      </w:pPr>
      <w:r>
        <w:rPr/>
        <w:t xml:space="preserve">                                      </w:t>
      </w:r>
      <w:r>
        <w:rPr/>
        <w:t xml:space="preserve">z pochodnymi                                             </w:t>
      </w:r>
    </w:p>
    <w:p>
      <w:pPr>
        <w:pStyle w:val="Normal1"/>
        <w:ind w:right="-648" w:hanging="0"/>
        <w:rPr/>
      </w:pPr>
      <w:r>
        <w:rPr/>
        <w:t>roz.85407 - Placówki wychowania pozaszkolnego                       830.990 zł            807.026 zł     97,1</w:t>
      </w:r>
    </w:p>
    <w:p>
      <w:pPr>
        <w:pStyle w:val="Normal1"/>
        <w:ind w:right="-648" w:hanging="0"/>
        <w:rPr>
          <w:b/>
          <w:b/>
          <w:u w:val="single"/>
        </w:rPr>
      </w:pPr>
      <w:r>
        <w:rPr/>
        <w:t xml:space="preserve">                   </w:t>
      </w:r>
      <w:r>
        <w:rPr/>
        <w:t xml:space="preserve">(wydatki bieżące)                                                            </w:t>
      </w:r>
    </w:p>
    <w:p>
      <w:pPr>
        <w:pStyle w:val="Normal1"/>
        <w:ind w:right="-648" w:firstLine="708"/>
        <w:rPr/>
      </w:pPr>
      <w:r>
        <w:rPr/>
        <w:t xml:space="preserve">       </w:t>
      </w:r>
      <w:r>
        <w:rPr/>
        <w:t xml:space="preserve">w tym :  - wydatki na wynagrodzenia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 xml:space="preserve">z pochodnymi           </w:t>
        <w:tab/>
        <w:tab/>
        <w:tab/>
        <w:t xml:space="preserve">                     630.599 zł            607.114 zł     96,3 </w:t>
      </w:r>
    </w:p>
    <w:p>
      <w:pPr>
        <w:pStyle w:val="Normal1"/>
        <w:ind w:right="-648" w:hanging="0"/>
        <w:rPr/>
      </w:pPr>
      <w:r>
        <w:rPr/>
        <w:t xml:space="preserve">roz.85412 - Kolonie, obozy i dziecińce wiejskie                             91.670 zł              88.879 zł     97,0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ind w:right="-648" w:hanging="0"/>
        <w:rPr/>
      </w:pPr>
      <w:r>
        <w:rPr/>
        <w:t xml:space="preserve">                 </w:t>
      </w:r>
      <w:r>
        <w:rPr/>
        <w:t>- wydatki na wynagrodzenia z pochodnymi                    22.170 zł              22.056 zł    99,5</w:t>
      </w:r>
    </w:p>
    <w:p>
      <w:pPr>
        <w:pStyle w:val="Normal1"/>
        <w:ind w:right="-648" w:hanging="0"/>
        <w:rPr/>
      </w:pPr>
      <w:r>
        <w:rPr/>
        <w:t xml:space="preserve">roz.85415 - Pomoc materialna dla uczniów (wydatki bieżące)        50.780 zł             50.776 zł      100   </w:t>
      </w:r>
    </w:p>
    <w:p>
      <w:pPr>
        <w:pStyle w:val="Normal1"/>
        <w:ind w:right="-648" w:hanging="0"/>
        <w:rPr/>
      </w:pPr>
      <w:r>
        <w:rPr/>
        <w:t>roz.85446 - Dokształcanie i doskonalenie nauczycieli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  4.840 zł               3.394 zł     70,1  </w:t>
      </w:r>
    </w:p>
    <w:p>
      <w:pPr>
        <w:pStyle w:val="Normal1"/>
        <w:ind w:right="-648" w:hanging="0"/>
        <w:rPr/>
      </w:pPr>
      <w:r>
        <w:rPr/>
        <w:t xml:space="preserve">roz.85495 – Pozostała działalność  (wydatki bieżące)           </w:t>
        <w:tab/>
        <w:t>18.500 zł             18.500 zł      100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900 - Gospodarka komunalna i ochrona środowiska    4.646.727 zł      4.131.861 zł      88,9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  <w:t xml:space="preserve"> </w:t>
      </w:r>
    </w:p>
    <w:p>
      <w:pPr>
        <w:pStyle w:val="Normal1"/>
        <w:ind w:right="-648" w:hanging="0"/>
        <w:rPr/>
      </w:pPr>
      <w:r>
        <w:rPr/>
        <w:t xml:space="preserve">roz.90001 - Gospodarka ściekowa i ochrona wód                           200.000 zł         173.969 zł      87,0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   - wydatki inwestycyjne                                 200.000 zł         173.969 zł      87,0</w:t>
      </w:r>
    </w:p>
    <w:p>
      <w:pPr>
        <w:pStyle w:val="Normal1"/>
        <w:ind w:right="-648" w:hanging="0"/>
        <w:rPr/>
      </w:pPr>
      <w:r>
        <w:rPr/>
        <w:t>roz.90003 - Oczyszczanie miast i wsi (wydatki bieżące)             2.236.020 zł      1.829.364 zł      81,8</w:t>
      </w:r>
    </w:p>
    <w:p>
      <w:pPr>
        <w:pStyle w:val="Normal1"/>
        <w:ind w:right="-648" w:hanging="0"/>
        <w:rPr/>
      </w:pPr>
      <w:r>
        <w:rPr/>
        <w:t>roz.90004 - Utrzymanie zieleni w miastach i gminach                    328.740 zł         315.010 zł     95,8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 xml:space="preserve">(wydatki bieżące) </w:t>
      </w:r>
    </w:p>
    <w:p>
      <w:pPr>
        <w:pStyle w:val="Normal1"/>
        <w:ind w:right="-648" w:hanging="0"/>
        <w:rPr/>
      </w:pPr>
      <w:r>
        <w:rPr/>
        <w:t xml:space="preserve">roz.90013 - Schroniska dla zwierząt (wydatki bieżące)                  132.000 zł          131.088 zł     99,3  </w:t>
      </w:r>
    </w:p>
    <w:p>
      <w:pPr>
        <w:pStyle w:val="Normal1"/>
        <w:pBdr>
          <w:bottom w:val="single" w:sz="12" w:space="1" w:color="000000"/>
        </w:pBdr>
        <w:ind w:right="-648" w:hanging="0"/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ind w:right="-64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ind w:right="-648" w:hanging="0"/>
        <w:rPr>
          <w:b/>
          <w:b/>
        </w:rPr>
      </w:pPr>
      <w:r>
        <w:rPr>
          <w:b/>
        </w:rPr>
      </w:r>
    </w:p>
    <w:p>
      <w:pPr>
        <w:pStyle w:val="Normal1"/>
        <w:ind w:right="-648" w:hanging="0"/>
        <w:rPr/>
      </w:pPr>
      <w:r>
        <w:rPr/>
        <w:t xml:space="preserve">roz.90015 - Oświetlenie ulic, placów i dróg                                 1.456.317 zł       1.402.692 zł     96,3 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bieżące                                                    </w:t>
        <w:tab/>
        <w:t xml:space="preserve">        1.277.817 zł       1.252.093 zł     98,0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644" w:leader="none"/>
        </w:tabs>
        <w:ind w:left="624" w:right="-648" w:hanging="340"/>
        <w:rPr/>
      </w:pPr>
      <w:r>
        <w:rPr/>
        <w:t xml:space="preserve">wydatki inwestycyjne                                                            178.500 zł          150.599 zł     84,4  </w:t>
        <w:tab/>
        <w:t xml:space="preserve">             </w:t>
      </w:r>
    </w:p>
    <w:p>
      <w:pPr>
        <w:pStyle w:val="Normal1"/>
        <w:ind w:right="-648" w:hanging="0"/>
        <w:rPr/>
      </w:pPr>
      <w:r>
        <w:rPr/>
        <w:t xml:space="preserve">roz.90095 - Pozostała działalność (wydatki bieżące)                     278.650 zł           273.938 zł     98,3        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 xml:space="preserve">w tym – dotacje                                                              90.000 zł            90.000 zł       100 </w:t>
      </w:r>
    </w:p>
    <w:p>
      <w:pPr>
        <w:pStyle w:val="Normal1"/>
        <w:ind w:right="-648" w:hanging="0"/>
        <w:rPr/>
      </w:pPr>
      <w:r>
        <w:rPr/>
        <w:t xml:space="preserve">roz.90020 - Wpływy i wydatki związane z gromadzeniem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 xml:space="preserve">środków z opłat produktowych (wydatki bieżące)        15.000 zł              5.800 zł     38,7    </w:t>
      </w:r>
    </w:p>
    <w:p>
      <w:pPr>
        <w:pStyle w:val="Normal1"/>
        <w:ind w:right="-648" w:hanging="0"/>
        <w:rPr/>
      </w:pPr>
      <w:r>
        <w:rPr/>
        <w:t xml:space="preserve">   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921 - Kultura i ochrona dziedzictwa narodowego         3.052.000 zł       3.020.941 zł     99,0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>roz.92105 - Pozostałe zadania w zakresie kultury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 xml:space="preserve">(wydatki bieżące)                                                           80.000 zł            79.025 zł      98,8 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:   - dotacje                                                          28.000 zł            27.922 zł      99,7</w:t>
      </w:r>
    </w:p>
    <w:p>
      <w:pPr>
        <w:pStyle w:val="Normal1"/>
        <w:ind w:right="-648" w:hanging="0"/>
        <w:rPr/>
      </w:pPr>
      <w:r>
        <w:rPr/>
        <w:t xml:space="preserve">roz.92109 - Domy i ośrodki kultury, świetlice i kluby                1.520.000 zł       1.513.404 zł      99,6 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ind w:right="-648" w:hanging="0"/>
        <w:rPr/>
      </w:pPr>
      <w:r>
        <w:rPr/>
        <w:t xml:space="preserve">                     </w:t>
      </w:r>
      <w:r>
        <w:rPr/>
        <w:t xml:space="preserve">w tym  - dotacja                                                       1.033.000 zł       1.033.000 zł      100      </w:t>
      </w:r>
    </w:p>
    <w:p>
      <w:pPr>
        <w:pStyle w:val="Normal1"/>
        <w:ind w:right="-648" w:hanging="0"/>
        <w:rPr/>
      </w:pPr>
      <w:r>
        <w:rPr/>
        <w:t xml:space="preserve">                                 </w:t>
      </w:r>
      <w:r>
        <w:rPr/>
        <w:t xml:space="preserve">- wydatki na wynagrodzenia </w:t>
      </w:r>
    </w:p>
    <w:p>
      <w:pPr>
        <w:pStyle w:val="Normal1"/>
        <w:ind w:right="-648" w:hanging="0"/>
        <w:rPr/>
      </w:pPr>
      <w:r>
        <w:rPr/>
        <w:t xml:space="preserve">                                   </w:t>
      </w:r>
      <w:r>
        <w:rPr/>
        <w:t xml:space="preserve">z pochodnymi                                                   7.025 zł              7.025 zł      100     </w:t>
      </w:r>
    </w:p>
    <w:p>
      <w:pPr>
        <w:pStyle w:val="Normal1"/>
        <w:ind w:right="-648" w:hanging="0"/>
        <w:rPr/>
      </w:pPr>
      <w:r>
        <w:rPr/>
        <w:t xml:space="preserve">roz.92116 - Biblioteka  (wydatki bieżące)                                    1.130.000 zł       1.105.638 zł     97,8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  - dotacje                                                      1.130.000 zł       1.105.638 zł     97,8</w:t>
      </w:r>
    </w:p>
    <w:p>
      <w:pPr>
        <w:pStyle w:val="Normal1"/>
        <w:ind w:right="-648" w:hanging="0"/>
        <w:rPr/>
      </w:pPr>
      <w:r>
        <w:rPr/>
        <w:t>roz.92118 - Muzeum (wydatki bieżące)                                          322.000 zł          322.000 zł      100</w:t>
      </w:r>
    </w:p>
    <w:p>
      <w:pPr>
        <w:pStyle w:val="Normal1"/>
        <w:ind w:right="-648" w:hanging="0"/>
        <w:rPr/>
      </w:pPr>
      <w:r>
        <w:rPr/>
        <w:t xml:space="preserve">                   </w:t>
      </w:r>
      <w:r>
        <w:rPr/>
        <w:t>w tym  -  dotacje                                                           322.000 zł          322.000 zł      100</w:t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Dział 926 - Kultura fizyczna i sport                                          2.285.500 zł       2.019.396 zł     88,4 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ind w:right="-648" w:hanging="0"/>
        <w:rPr/>
      </w:pPr>
      <w:r>
        <w:rPr/>
        <w:t xml:space="preserve">roz.92604 - Instytucje kultury fizycznej (wydatki bieżące)         1.993.500 zł        1.734.280 zł     87,0 </w:t>
      </w:r>
    </w:p>
    <w:p>
      <w:pPr>
        <w:pStyle w:val="Normal1"/>
        <w:tabs>
          <w:tab w:val="clear" w:pos="708"/>
          <w:tab w:val="left" w:pos="644" w:leader="none"/>
        </w:tabs>
        <w:ind w:right="-648" w:hanging="0"/>
        <w:rPr/>
      </w:pPr>
      <w:r>
        <w:rPr/>
        <w:tab/>
        <w:t xml:space="preserve">          w tym - wydatki na wynagrodzenia</w:t>
      </w:r>
    </w:p>
    <w:p>
      <w:pPr>
        <w:pStyle w:val="Normal1"/>
        <w:ind w:right="-648" w:hanging="0"/>
        <w:rPr/>
      </w:pPr>
      <w:r>
        <w:rPr/>
        <w:t xml:space="preserve">                                   </w:t>
      </w:r>
      <w:r>
        <w:rPr/>
        <w:t xml:space="preserve">z pochodnymi   </w:t>
        <w:tab/>
        <w:tab/>
        <w:t xml:space="preserve">                   1.024.026 zł           996.386 zł     97,3  </w:t>
      </w:r>
    </w:p>
    <w:p>
      <w:pPr>
        <w:pStyle w:val="Normal1"/>
        <w:ind w:right="-648" w:hanging="0"/>
        <w:rPr/>
      </w:pPr>
      <w:r>
        <w:rPr/>
        <w:t xml:space="preserve">                                </w:t>
      </w:r>
      <w:r>
        <w:rPr/>
        <w:t xml:space="preserve">- dotacja dla gospodarstwa pomocniczego        48.200 zł             48.200 zł     100 </w:t>
      </w:r>
    </w:p>
    <w:p>
      <w:pPr>
        <w:pStyle w:val="Normal1"/>
        <w:ind w:right="-648" w:hanging="0"/>
        <w:rPr/>
      </w:pPr>
      <w:r>
        <w:rPr/>
        <w:t>roz.92605 - Zadania w zakresie kultury fizycznej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i sportu   (wydatki bieżące)                                         240.000 zł           233.528 zł     97,3</w:t>
      </w:r>
    </w:p>
    <w:p>
      <w:pPr>
        <w:pStyle w:val="Normal1"/>
        <w:ind w:right="-648" w:hanging="0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ind w:right="-648" w:hanging="0"/>
        <w:rPr/>
      </w:pPr>
      <w:r>
        <w:rPr/>
        <w:t xml:space="preserve">                    </w:t>
      </w:r>
      <w:r>
        <w:rPr/>
        <w:t>sportowych                                                                  226.000 zł           220.000 zł     97,4</w:t>
      </w:r>
    </w:p>
    <w:p>
      <w:pPr>
        <w:pStyle w:val="Normal1"/>
        <w:ind w:right="-648" w:hanging="0"/>
        <w:rPr/>
      </w:pPr>
      <w:r>
        <w:rPr/>
        <w:t>roz.92695 - Pozostała działalność (wydatki inwestycyjne)</w:t>
        <w:tab/>
        <w:t xml:space="preserve">            52.000 zł             51.588 zł     99,2   </w:t>
      </w:r>
    </w:p>
    <w:p>
      <w:pPr>
        <w:pStyle w:val="Normal1"/>
        <w:ind w:right="-648" w:hanging="0"/>
        <w:rPr/>
      </w:pPr>
      <w:r>
        <w:rPr/>
      </w:r>
    </w:p>
    <w:p>
      <w:pPr>
        <w:pStyle w:val="Normal1"/>
        <w:pBdr>
          <w:bottom w:val="single" w:sz="12" w:space="1" w:color="000000"/>
        </w:pBdr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-648" w:hanging="0"/>
        <w:rPr/>
      </w:pPr>
      <w:r>
        <w:rPr/>
        <w:t xml:space="preserve">OGÓŁEM WYDATKI BUDŻETOWE           102.931.531 zł    99.097.370 zł   96,3   </w:t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rawozdanie z wykonania planu wydatków jednostek budżet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na dzień  31 grudnia  2004 roku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3364"/>
        <w:gridCol w:w="1727"/>
        <w:gridCol w:w="1985"/>
        <w:gridCol w:w="1984"/>
        <w:gridCol w:w="709"/>
        <w:gridCol w:w="1844"/>
        <w:gridCol w:w="1842"/>
      </w:tblGrid>
      <w:tr>
        <w:trPr>
          <w:trHeight w:val="110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Jednostki budżetowe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wydatk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angaż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Wykonani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wydat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 tym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ymagalne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rząd Miejsk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.467.364 z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6.562.044,59 z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5.320.469,35 z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145.288,56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687.937,32 zł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Pomocy Społeczn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5.764.912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5.716.967,91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5.305.686,56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833.042,9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23.739,95 zł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cówki oświat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3.423.393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33.361.167,62 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3.355.537,67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822.973,51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omenda Miej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ństwowej Straży Pożarn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.954.600 z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949.503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949.503,00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6.395,85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Sportu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kałka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633.5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34.350,61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34.350,61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0.770,4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582.007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52.685,65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52.685,65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79.245,46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Inspektor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dzoru Budowlaneg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79.19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79.137,59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79.137,59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8.968,91 z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</w:tr>
      <w:tr>
        <w:trPr>
          <w:trHeight w:val="7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zer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6.565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07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.931.531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.755.856,97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.097.370,43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026.685,59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11.677,27 zł</w:t>
            </w:r>
          </w:p>
        </w:tc>
      </w:tr>
    </w:tbl>
    <w:p>
      <w:pPr>
        <w:sectPr>
          <w:type w:val="nextPage"/>
          <w:pgSz w:orient="landscape" w:w="15840" w:h="12240"/>
          <w:pgMar w:left="85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70" w:hanging="0"/>
        <w:rPr/>
      </w:pPr>
      <w:r>
        <w:rPr>
          <w:sz w:val="32"/>
        </w:rPr>
        <w:t xml:space="preserve">                                         </w:t>
      </w:r>
      <w:r>
        <w:rPr>
          <w:b/>
          <w:i/>
          <w:sz w:val="44"/>
        </w:rPr>
        <w:t>Sprawozdanie</w:t>
      </w:r>
      <w:r>
        <w:rPr>
          <w:b/>
          <w:i/>
          <w:sz w:val="40"/>
        </w:rPr>
        <w:t xml:space="preserve"> </w:t>
      </w:r>
      <w:r>
        <w:rPr>
          <w:i/>
        </w:rPr>
        <w:t xml:space="preserve"> </w:t>
      </w:r>
      <w:r>
        <w:rPr/>
        <w:t xml:space="preserve">                                              </w:t>
      </w:r>
      <w:r>
        <w:rPr>
          <w:b/>
          <w:i/>
        </w:rPr>
        <w:t>Załącznik nr 3</w:t>
      </w:r>
    </w:p>
    <w:p>
      <w:pPr>
        <w:pStyle w:val="Normal"/>
        <w:ind w:right="-57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 realizacji planu przychodów i wydatków</w:t>
      </w:r>
    </w:p>
    <w:p>
      <w:pPr>
        <w:pStyle w:val="Heading1"/>
        <w:suppressAutoHyphens w:val="true"/>
        <w:spacing w:before="0" w:after="0"/>
        <w:ind w:right="-570" w:hanging="0"/>
        <w:jc w:val="left"/>
        <w:rPr/>
      </w:pPr>
      <w:r>
        <w:rPr/>
        <w:t xml:space="preserve">                              </w:t>
      </w:r>
      <w:r>
        <w:rPr/>
        <w:t>Miejskiego Zarządu Budynków Mieszkalnych</w:t>
      </w:r>
    </w:p>
    <w:p>
      <w:pPr>
        <w:pStyle w:val="Normal"/>
        <w:ind w:right="-57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w 2004 roku</w:t>
      </w:r>
    </w:p>
    <w:p>
      <w:pPr>
        <w:pStyle w:val="Normal"/>
        <w:pBdr>
          <w:bottom w:val="single" w:sz="8" w:space="1" w:color="000000"/>
        </w:pBdr>
        <w:ind w:right="-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Plan               Wykonanie         %</w:t>
      </w:r>
    </w:p>
    <w:p>
      <w:pPr>
        <w:pStyle w:val="Normal"/>
        <w:ind w:right="-570" w:hanging="0"/>
        <w:rPr/>
      </w:pPr>
      <w:r>
        <w:rPr/>
        <w:t xml:space="preserve">                                                         </w:t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  <w:t xml:space="preserve">I. </w:t>
      </w:r>
      <w:r>
        <w:rPr>
          <w:b/>
        </w:rPr>
        <w:t>Stan środków obrotowych na początek roku                                 191.818 zł            191.818 zł      100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  <w:t xml:space="preserve">II. </w:t>
      </w:r>
      <w:r>
        <w:rPr>
          <w:b/>
        </w:rPr>
        <w:t xml:space="preserve">Przychody                                                                                    34.056.100 zł       33.984.213 zł      99,8  </w:t>
      </w:r>
    </w:p>
    <w:p>
      <w:pPr>
        <w:pStyle w:val="Normal"/>
        <w:ind w:right="-570" w:hanging="0"/>
        <w:rPr/>
      </w:pPr>
      <w:r>
        <w:rPr/>
        <w:t xml:space="preserve">     </w:t>
      </w:r>
      <w:r>
        <w:rPr/>
        <w:t>w tym :</w:t>
      </w:r>
    </w:p>
    <w:p>
      <w:pPr>
        <w:pStyle w:val="Normal"/>
        <w:numPr>
          <w:ilvl w:val="0"/>
          <w:numId w:val="5"/>
        </w:numPr>
        <w:suppressAutoHyphens w:val="true"/>
        <w:ind w:left="283" w:right="-570" w:hanging="283"/>
        <w:rPr/>
      </w:pPr>
      <w:r>
        <w:rPr/>
        <w:t>Czynsze za lokale mieszkalne, użytkowe i gospodarcze               16.571.000 zł       16.570.517 zł     100</w:t>
      </w:r>
    </w:p>
    <w:p>
      <w:pPr>
        <w:pStyle w:val="Normal"/>
        <w:numPr>
          <w:ilvl w:val="0"/>
          <w:numId w:val="5"/>
        </w:numPr>
        <w:suppressAutoHyphens w:val="true"/>
        <w:ind w:left="283" w:right="-570" w:hanging="283"/>
        <w:rPr/>
      </w:pPr>
      <w:r>
        <w:rPr/>
        <w:t>Opłaty za ogrzewanie, wodę ciepłą i zimną, opłaty  za wywóz</w:t>
      </w:r>
    </w:p>
    <w:p>
      <w:pPr>
        <w:pStyle w:val="Normal"/>
        <w:ind w:left="283" w:right="-570" w:hanging="0"/>
        <w:rPr/>
      </w:pPr>
      <w:r>
        <w:rPr/>
        <w:t xml:space="preserve">nieczystości, energię elektryczną i kanalizację                               9.675.000 zł         9.674.931 zł     100 </w:t>
      </w:r>
    </w:p>
    <w:p>
      <w:pPr>
        <w:pStyle w:val="Normal"/>
        <w:numPr>
          <w:ilvl w:val="0"/>
          <w:numId w:val="5"/>
        </w:numPr>
        <w:suppressAutoHyphens w:val="true"/>
        <w:ind w:left="283" w:right="-570" w:hanging="283"/>
        <w:rPr/>
      </w:pPr>
      <w:r>
        <w:rPr/>
        <w:t xml:space="preserve">Wpływy z różnych dochodów, ze sprzedaży wyrobów i usług </w:t>
      </w:r>
    </w:p>
    <w:p>
      <w:pPr>
        <w:pStyle w:val="Normal"/>
        <w:ind w:left="283" w:right="-570" w:hanging="0"/>
        <w:rPr/>
      </w:pPr>
      <w:r>
        <w:rPr/>
        <w:t>oraz odsetek bankowych                                                                 6.505.100 zł         6.504.956 zł     100</w:t>
      </w:r>
    </w:p>
    <w:p>
      <w:pPr>
        <w:pStyle w:val="Normal"/>
        <w:numPr>
          <w:ilvl w:val="0"/>
          <w:numId w:val="5"/>
        </w:numPr>
        <w:suppressAutoHyphens w:val="true"/>
        <w:ind w:left="283" w:right="-570" w:hanging="283"/>
        <w:rPr/>
      </w:pPr>
      <w:r>
        <w:rPr/>
        <w:t xml:space="preserve">Dotacje  otrzymane z funduszy celowych na realizację </w:t>
      </w:r>
    </w:p>
    <w:p>
      <w:pPr>
        <w:pStyle w:val="Normal"/>
        <w:ind w:right="-570" w:firstLine="283"/>
        <w:rPr/>
      </w:pPr>
      <w:r>
        <w:rPr/>
        <w:t xml:space="preserve">zadań bieżących           </w:t>
        <w:tab/>
        <w:tab/>
        <w:tab/>
        <w:tab/>
        <w:tab/>
        <w:tab/>
        <w:t xml:space="preserve">          5.000 zł                5.000 zł     100 </w:t>
      </w:r>
    </w:p>
    <w:p>
      <w:pPr>
        <w:pStyle w:val="Normal"/>
        <w:numPr>
          <w:ilvl w:val="0"/>
          <w:numId w:val="6"/>
        </w:numPr>
        <w:suppressAutoHyphens w:val="true"/>
        <w:ind w:left="283" w:right="-570" w:hanging="283"/>
        <w:rPr/>
      </w:pPr>
      <w:r>
        <w:rPr/>
        <w:t xml:space="preserve"> </w:t>
      </w:r>
      <w:r>
        <w:rPr/>
        <w:t xml:space="preserve">Inne  zwiększenia w tym amortyzacja składników majątkowych   1.300.000 zł         1.228.809 zł     94,5 </w:t>
      </w:r>
    </w:p>
    <w:p>
      <w:pPr>
        <w:pStyle w:val="Normal"/>
        <w:ind w:left="283" w:right="-570" w:hanging="0"/>
        <w:rPr/>
      </w:pPr>
      <w:r>
        <w:rPr/>
      </w:r>
    </w:p>
    <w:p>
      <w:pPr>
        <w:pStyle w:val="Normal"/>
        <w:ind w:left="283" w:right="-570" w:hanging="0"/>
        <w:rPr/>
      </w:pPr>
      <w:r>
        <w:rPr/>
      </w:r>
    </w:p>
    <w:p>
      <w:pPr>
        <w:pStyle w:val="Normal"/>
        <w:ind w:left="283" w:right="-57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8" w:space="1" w:color="000000"/>
        </w:pBdr>
        <w:suppressAutoHyphens w:val="true"/>
        <w:ind w:left="283" w:right="-570" w:hanging="283"/>
        <w:rPr>
          <w:b/>
          <w:b/>
        </w:rPr>
      </w:pPr>
      <w:r>
        <w:rPr>
          <w:b/>
        </w:rPr>
        <w:t xml:space="preserve">Wydatki                                                                                      34.056.100 zł      34.035.702 zł      99,9  </w:t>
      </w:r>
    </w:p>
    <w:p>
      <w:pPr>
        <w:pStyle w:val="Normal"/>
        <w:ind w:right="-570" w:hanging="0"/>
        <w:rPr/>
      </w:pPr>
      <w:r>
        <w:rPr/>
        <w:t xml:space="preserve">       </w:t>
      </w:r>
      <w:r>
        <w:rPr/>
        <w:t>w tym :</w:t>
      </w:r>
    </w:p>
    <w:p>
      <w:pPr>
        <w:pStyle w:val="Normal"/>
        <w:numPr>
          <w:ilvl w:val="0"/>
          <w:numId w:val="2"/>
        </w:numPr>
        <w:suppressAutoHyphens w:val="true"/>
        <w:ind w:left="283" w:right="-570" w:hanging="283"/>
        <w:rPr/>
      </w:pPr>
      <w:r>
        <w:rPr/>
        <w:t>Wynagrodzenia z pochodnymi pracowników MZBM                    6.563.400 zł        6.561.037 zł      100</w:t>
      </w:r>
    </w:p>
    <w:p>
      <w:pPr>
        <w:pStyle w:val="Normal"/>
        <w:numPr>
          <w:ilvl w:val="0"/>
          <w:numId w:val="2"/>
        </w:numPr>
        <w:suppressAutoHyphens w:val="true"/>
        <w:ind w:left="283" w:right="-570" w:hanging="283"/>
        <w:rPr/>
      </w:pPr>
      <w:r>
        <w:rPr/>
        <w:t xml:space="preserve">Zakup energii, wody, gazu oraz centralnego ogrzewania                8.894.000 zł        6.138.075 zł     69,0    </w:t>
      </w:r>
    </w:p>
    <w:p>
      <w:pPr>
        <w:pStyle w:val="Normal"/>
        <w:numPr>
          <w:ilvl w:val="0"/>
          <w:numId w:val="2"/>
        </w:numPr>
        <w:suppressAutoHyphens w:val="true"/>
        <w:ind w:left="283" w:right="-570" w:hanging="283"/>
        <w:rPr/>
      </w:pPr>
      <w:r>
        <w:rPr/>
        <w:t xml:space="preserve">Opłaty za usługi komunalne, opłaty za utrzymanie czystości </w:t>
      </w:r>
    </w:p>
    <w:p>
      <w:pPr>
        <w:pStyle w:val="Normal"/>
        <w:ind w:right="-570" w:hanging="0"/>
        <w:rPr/>
      </w:pPr>
      <w:r>
        <w:rPr/>
        <w:t xml:space="preserve">     </w:t>
      </w:r>
      <w:r>
        <w:rPr/>
        <w:t>w budynkach oraz zieleni osiedlowej, usługi pocztowe</w:t>
      </w:r>
    </w:p>
    <w:p>
      <w:pPr>
        <w:pStyle w:val="Normal"/>
        <w:ind w:right="-570" w:hanging="0"/>
        <w:rPr/>
      </w:pPr>
      <w:r>
        <w:rPr/>
        <w:t xml:space="preserve">     </w:t>
      </w:r>
      <w:r>
        <w:rPr/>
        <w:t xml:space="preserve">i telekomunikacyjne oraz pozostałe opłaty i odsetki                      7.579.200 zł        4.988.387 zł     65,8 </w:t>
      </w:r>
    </w:p>
    <w:p>
      <w:pPr>
        <w:pStyle w:val="Normal"/>
        <w:ind w:right="-570" w:hanging="0"/>
        <w:rPr/>
      </w:pPr>
      <w:r>
        <w:rPr/>
        <w:t>4. Remonty budynków komunalnych                                                  3.700.000 zł        2.346.042 zł     63,4</w:t>
      </w:r>
    </w:p>
    <w:p>
      <w:pPr>
        <w:pStyle w:val="Normal"/>
        <w:ind w:right="-570" w:hanging="0"/>
        <w:rPr/>
      </w:pPr>
      <w:r>
        <w:rPr/>
        <w:t>5. Wydatki na pozostałe usługi materialne i niematerialne, na zakup</w:t>
      </w:r>
    </w:p>
    <w:p>
      <w:pPr>
        <w:pStyle w:val="Normal"/>
        <w:ind w:right="-570" w:hanging="0"/>
        <w:rPr/>
      </w:pPr>
      <w:r>
        <w:rPr/>
        <w:t xml:space="preserve">     </w:t>
      </w:r>
      <w:r>
        <w:rPr/>
        <w:t>materiałów, ubezpieczenia i składki, podatki i opłaty lokalne,</w:t>
      </w:r>
    </w:p>
    <w:p>
      <w:pPr>
        <w:pStyle w:val="Normal"/>
        <w:ind w:right="-570" w:hanging="0"/>
        <w:rPr/>
      </w:pPr>
      <w:r>
        <w:rPr/>
        <w:t xml:space="preserve">     </w:t>
      </w:r>
      <w:r>
        <w:rPr/>
        <w:t xml:space="preserve">odpis na zakładowy fundusz świadczeń socjalnych oraz </w:t>
      </w:r>
    </w:p>
    <w:p>
      <w:pPr>
        <w:pStyle w:val="Normal"/>
        <w:ind w:right="-570" w:hanging="0"/>
        <w:rPr/>
      </w:pPr>
      <w:r>
        <w:rPr/>
        <w:t xml:space="preserve">     </w:t>
      </w:r>
      <w:r>
        <w:rPr/>
        <w:t xml:space="preserve">pozostałe wydatki administracyjne   </w:t>
        <w:tab/>
        <w:t xml:space="preserve">                                       5.479.700 zł        3.034.421 zł     55,4</w:t>
      </w:r>
    </w:p>
    <w:p>
      <w:pPr>
        <w:pStyle w:val="Normal"/>
        <w:ind w:right="-570" w:hanging="0"/>
        <w:rPr/>
      </w:pPr>
      <w:r>
        <w:rPr/>
        <w:t xml:space="preserve">6.  Zakupy inwestycyjne                                                                          280.000 zł          104.412 zł      37,3  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suppressAutoHyphens w:val="true"/>
        <w:ind w:left="360" w:right="-570" w:hanging="360"/>
        <w:rPr/>
      </w:pPr>
      <w:r>
        <w:rPr/>
        <w:t xml:space="preserve">  </w:t>
      </w:r>
      <w:r>
        <w:rPr/>
        <w:t>Kary i odszkodowania dla osób fizycznych oraz koszty</w:t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  <w:t xml:space="preserve">     </w:t>
      </w:r>
      <w:r>
        <w:rPr/>
        <w:t>postępowania sądowego                                                                      259.800 zł            82.966 zł     31,9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suppressAutoHyphens w:val="true"/>
        <w:ind w:left="360" w:right="-570" w:hanging="360"/>
        <w:rPr/>
      </w:pPr>
      <w:r>
        <w:rPr/>
        <w:t xml:space="preserve">  </w:t>
      </w:r>
      <w:r>
        <w:rPr/>
        <w:t>Inne  zmniejszenia                                                                            1.300.000 zł     10.780.362 zł    829,3</w:t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</w:r>
    </w:p>
    <w:p>
      <w:pPr>
        <w:pStyle w:val="Normal"/>
        <w:ind w:right="-57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ind w:right="-570" w:hanging="0"/>
        <w:rPr/>
      </w:pPr>
      <w:r>
        <w:rPr/>
        <w:t xml:space="preserve">     </w:t>
      </w:r>
      <w:r>
        <w:rPr>
          <w:b/>
        </w:rPr>
        <w:t>Podatek dochodowy od osób prawnych</w:t>
        <w:tab/>
        <w:tab/>
        <w:tab/>
        <w:t xml:space="preserve">             -</w:t>
        <w:tab/>
        <w:t xml:space="preserve">                1.881           x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</w:r>
    </w:p>
    <w:p>
      <w:pPr>
        <w:pStyle w:val="Normal"/>
        <w:ind w:right="-570" w:hanging="0"/>
        <w:rPr/>
      </w:pPr>
      <w:r>
        <w:rPr/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  <w:t xml:space="preserve">IV. Stan środków obrotowych na koniec roku                                   191.818 zł            138.448 zł     72,2         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</w:r>
    </w:p>
    <w:p>
      <w:pPr>
        <w:pStyle w:val="Normal"/>
        <w:ind w:right="-570" w:hanging="0"/>
        <w:rPr/>
      </w:pPr>
      <w:r>
        <w:rPr/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</w:t>
      </w:r>
      <w:r>
        <w:rPr>
          <w:rFonts w:cs="Arial" w:ascii="Arial" w:hAnsi="Arial"/>
          <w:b/>
          <w:i/>
        </w:rPr>
        <w:t>Załącznik nr 4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prawozdanie</w:t>
      </w:r>
    </w:p>
    <w:p>
      <w:pPr>
        <w:pStyle w:val="Heading3"/>
        <w:widowControl/>
        <w:numPr>
          <w:ilvl w:val="0"/>
          <w:numId w:val="0"/>
        </w:numPr>
        <w:pBdr>
          <w:bottom w:val="nil"/>
        </w:pBdr>
        <w:overflowPunct w:val="true"/>
        <w:autoSpaceDE w:val="true"/>
        <w:ind w:left="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z realizacji planu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mocniczego w Ośrodku Sportu i Rekreacji „Skałka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 2004 rok</w:t>
      </w:r>
    </w:p>
    <w:p>
      <w:pPr>
        <w:pStyle w:val="Normal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uppressAutoHyphens w:val="true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ział 926 – Kultura fizyczna i 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>Nazwa gospodarstwa pomocniczego: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-  działalność handlowo-gastronomiczna 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w Ośrodku Sportu i Rekreacji „Skałka”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Plan             Wykonanie     %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płata zysku gospodarstwa pomocniczego 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do budżetu miasta za 2003 rok </w:t>
        <w:tab/>
        <w:tab/>
        <w:tab/>
        <w:t>265 zł</w:t>
        <w:tab/>
        <w:tab/>
        <w:t xml:space="preserve">    2.560 zł   4.739,6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a 1 stycznia 2004 roku</w:t>
        <w:tab/>
        <w:tab/>
        <w:t xml:space="preserve"> </w:t>
        <w:tab/>
        <w:t xml:space="preserve">      24.897 zł</w:t>
        <w:tab/>
        <w:tab/>
        <w:t xml:space="preserve">  24.897 zł</w:t>
        <w:tab/>
        <w:t xml:space="preserve"> 100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cs="Arial" w:ascii="Arial" w:hAnsi="Arial"/>
          <w:b/>
        </w:rPr>
        <w:t>Przychody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328.200 zł</w:t>
        <w:tab/>
        <w:tab/>
        <w:t>184.216 zł</w:t>
        <w:tab/>
        <w:t xml:space="preserve"> 56,1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w tym 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- przychody własne</w:t>
        <w:tab/>
        <w:tab/>
        <w:tab/>
        <w:tab/>
        <w:t xml:space="preserve">    280.000 zł</w:t>
        <w:tab/>
        <w:tab/>
        <w:t>136.016 zł</w:t>
        <w:tab/>
        <w:t xml:space="preserve"> 48,6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- dotacje z budżetu</w:t>
        <w:tab/>
        <w:tab/>
        <w:tab/>
        <w:t xml:space="preserve">                 48.200 zł    </w:t>
        <w:tab/>
        <w:t xml:space="preserve">  48.200 zł</w:t>
        <w:tab/>
        <w:t xml:space="preserve"> 100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cs="Arial" w:ascii="Arial" w:hAnsi="Arial"/>
          <w:b/>
        </w:rPr>
        <w:t>Wydatki</w:t>
      </w:r>
      <w:r>
        <w:rPr>
          <w:rFonts w:cs="Arial" w:ascii="Arial" w:hAnsi="Arial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270.000 zł</w:t>
        <w:tab/>
        <w:tab/>
        <w:t>161.817 zł</w:t>
        <w:tab/>
        <w:t xml:space="preserve"> 59,9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w tym 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-wydatki bieżące</w:t>
        <w:tab/>
        <w:tab/>
        <w:tab/>
        <w:t xml:space="preserve">               270.000 zł</w:t>
        <w:tab/>
        <w:tab/>
        <w:t>161.817 zł</w:t>
        <w:tab/>
        <w:t xml:space="preserve"> 59,9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tego  :  wydatki na wynagrodz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z pochodnymi                                   55.000 zł</w:t>
        <w:tab/>
        <w:tab/>
        <w:t xml:space="preserve">  32.598 zł</w:t>
        <w:tab/>
        <w:t xml:space="preserve"> 59,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-wydatki majątkowe</w:t>
        <w:tab/>
        <w:tab/>
        <w:tab/>
        <w:tab/>
        <w:t xml:space="preserve">            -</w:t>
        <w:tab/>
        <w:tab/>
        <w:t xml:space="preserve">         -</w:t>
        <w:tab/>
        <w:tab/>
        <w:t xml:space="preserve">      -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a 31.12.2004 roku</w:t>
        <w:tab/>
        <w:tab/>
        <w:tab/>
        <w:tab/>
        <w:t xml:space="preserve">      34.897 zł </w:t>
        <w:tab/>
        <w:t xml:space="preserve">  50.713 zł    145,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Wpłata zysku gospodarstwa pomocnicz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 budżetu za 2004 rok</w:t>
        <w:tab/>
        <w:tab/>
        <w:tab/>
        <w:t xml:space="preserve">      29.100 zł</w:t>
        <w:tab/>
        <w:tab/>
        <w:t xml:space="preserve">    3.651 zł</w:t>
        <w:tab/>
        <w:t xml:space="preserve"> 12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i/>
          <w:iCs/>
        </w:rPr>
        <w:t>Załącznik nr 5</w:t>
        <w:tab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RAWOZD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z realizacji planu przychodów i wydatków środków specjalnych w 2004 ro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1318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1"/>
        <w:gridCol w:w="1701"/>
        <w:gridCol w:w="1701"/>
        <w:gridCol w:w="1560"/>
        <w:gridCol w:w="1560"/>
        <w:gridCol w:w="1704"/>
      </w:tblGrid>
      <w:tr>
        <w:trPr>
          <w:trHeight w:val="360" w:hRule="atLeast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Jednostki budżet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 01.01.2004 rok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 xml:space="preserve">                </w:t>
            </w:r>
            <w:r>
              <w:rPr/>
              <w:t>Przychody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 xml:space="preserve">                </w:t>
            </w:r>
            <w:r>
              <w:rPr/>
              <w:t>Wydatki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12.2004 rok</w:t>
            </w:r>
          </w:p>
        </w:tc>
      </w:tr>
      <w:tr>
        <w:trPr>
          <w:trHeight w:val="460" w:hRule="atLeast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wykon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konanie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Urząd Miejski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textAlignment w:val="baseline"/>
              <w:rPr/>
            </w:pPr>
            <w:r>
              <w:rPr/>
              <w:t>opłaty za zajęcie pas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ogowego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textAlignment w:val="baseline"/>
              <w:rPr/>
            </w:pPr>
            <w:r>
              <w:rPr/>
              <w:t>dobrowolne wpłaty osób</w:t>
            </w:r>
          </w:p>
          <w:p>
            <w:pPr>
              <w:pStyle w:val="Normal"/>
              <w:ind w:left="360" w:hanging="0"/>
              <w:rPr/>
            </w:pPr>
            <w:r>
              <w:rPr/>
              <w:t>prawnych i fizycznyc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.76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.062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.74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.09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8.14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934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.35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.227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Komenda Miejska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Państwowej Straży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Pożarnej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textAlignment w:val="baseline"/>
              <w:rPr/>
            </w:pPr>
            <w:r>
              <w:rPr>
                <w:bCs/>
              </w:rPr>
              <w:t xml:space="preserve">odsetki oraz </w:t>
            </w: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009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00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00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007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 Placówki oświatowe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textAlignment w:val="baseline"/>
              <w:rPr/>
            </w:pPr>
            <w:r>
              <w:rPr/>
              <w:t>darowizny i różne dochody szkół i placów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ychowania pozaszk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.21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37.66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952.603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54.506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957.854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.959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4. Ośrodek Pomoc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Społecznej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textAlignment w:val="baseline"/>
              <w:rPr/>
            </w:pP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.041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.945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.945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.986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046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8.940 zł</w:t>
            </w:r>
          </w:p>
        </w:tc>
      </w:tr>
      <w:tr>
        <w:trPr>
          <w:trHeight w:val="38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 OSIR  „Skałka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502 zł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.854 z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854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852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852 z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4 zł</w:t>
            </w:r>
          </w:p>
        </w:tc>
      </w:tr>
      <w:tr>
        <w:trPr>
          <w:trHeight w:val="67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overflowPunct w:val="false"/>
              <w:autoSpaceDE w:val="false"/>
              <w:textAlignment w:val="baseline"/>
              <w:rPr>
                <w:b/>
                <w:b/>
                <w:bCs/>
                <w:u w:val="single"/>
              </w:rPr>
            </w:pP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RAZEM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65.58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503.46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172.253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586.353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29.842 z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07.991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5840" w:h="12240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  <w:sz w:val="28"/>
          <w:szCs w:val="28"/>
        </w:rPr>
        <w:t>Załącznik nr 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rawozdanie z realizacji Gminnego Funduszu Ochrony Środowiska i Gospodarki Wodnej w 2004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1. Stan środków obrotowych na dzień 1.01.2004r.                 </w:t>
      </w:r>
      <w:r>
        <w:rPr>
          <w:b/>
          <w:u w:val="single"/>
        </w:rPr>
        <w:t>148.526 zł</w:t>
      </w:r>
      <w:r>
        <w:rPr>
          <w:b/>
        </w:rPr>
        <w:t xml:space="preserve">                   </w:t>
      </w:r>
      <w:r>
        <w:rPr>
          <w:b/>
          <w:u w:val="single"/>
        </w:rPr>
        <w:t>148.526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P r z y c h o d y   :                                                      p l a n          w y k o n a n i 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PRZYCHODY OGÓŁEM                                                </w:t>
      </w:r>
      <w:r>
        <w:rPr>
          <w:b/>
          <w:u w:val="single"/>
        </w:rPr>
        <w:t>401.700 zł</w:t>
      </w:r>
      <w:r>
        <w:rPr>
          <w:b/>
        </w:rPr>
        <w:t xml:space="preserve">                 </w:t>
      </w:r>
      <w:r>
        <w:rPr>
          <w:b/>
          <w:u w:val="single"/>
        </w:rPr>
        <w:t>1.330.774 z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§ 0690 – wpływy z różnych opłat                                          383.000 zł                 1.327.235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w t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wpływy z opłat za gospodarcze korzystanie                          383.000 zł                1.327.235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óżnica w planie przychodów wynika z faktu wpłacenia w miesiącu grudniu, przez DTŚ S.A. opłaty za wycinkę drzew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§ 092 – pozostałe odsetki                                                          18.000 zł                       2.83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6 – otrzymane spadki, zapisy i darowizny                            700 zł                          7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w postaci pienięż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  <w:sz w:val="28"/>
          <w:szCs w:val="28"/>
          <w:u w:val="single"/>
        </w:rPr>
        <w:t>Razem :                      550.226 zł         1.479.300 z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y d a t k i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</w:t>
        <w:tab/>
        <w:tab/>
        <w:tab/>
        <w:tab/>
        <w:tab/>
        <w:t xml:space="preserve">     </w:t>
      </w:r>
      <w:r>
        <w:rPr>
          <w:b/>
          <w:u w:val="single"/>
        </w:rPr>
        <w:t>550.226 zł</w:t>
      </w:r>
      <w:r>
        <w:rPr>
          <w:b/>
        </w:rPr>
        <w:tab/>
        <w:t xml:space="preserve">                </w:t>
      </w:r>
      <w:r>
        <w:rPr>
          <w:b/>
          <w:u w:val="single"/>
        </w:rPr>
        <w:t>410.124 zł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2450 – dotacje z funduszy celowych na realizację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dań bieżących dla jednostek ni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liczanych do sektora finansów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ublicznych                                                                     5.000 zł                    5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otację otrzymała Wspólnota Mieszkaniowa przy ul. Strzelców Bytomskich na przebudowę drzewostanu i zagospodarowanie zielenią.</w:t>
      </w:r>
    </w:p>
    <w:p>
      <w:pPr>
        <w:pStyle w:val="Normal"/>
        <w:jc w:val="center"/>
        <w:rPr/>
      </w:pPr>
      <w:r>
        <w:rPr/>
        <w:t>-  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- składki na ubezpieczenia społeczne                                3.500 zł                    2.214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acowni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2.000 zł                       31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300 – zakup usług pozostałych                                            231.813 zł                222.394 zł</w:t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przebudowa drzewostanu topolowego                                        30.000 zł                  24.270 zł</w:t>
      </w:r>
    </w:p>
    <w:p>
      <w:pPr>
        <w:pStyle w:val="Normal"/>
        <w:rPr/>
      </w:pPr>
      <w:r>
        <w:rPr/>
        <w:t>- zagospodarowanie terenu na „Wzgórzu Hugona”                      90.000 zł                  68.152 zł</w:t>
      </w:r>
    </w:p>
    <w:p>
      <w:pPr>
        <w:pStyle w:val="Normal"/>
        <w:rPr/>
      </w:pPr>
      <w:r>
        <w:rPr/>
        <w:t xml:space="preserve">- edukacja ekologiczna                                                                    5.200 zł                    3.129 zł    </w:t>
      </w:r>
    </w:p>
    <w:p>
      <w:pPr>
        <w:pStyle w:val="Normal"/>
        <w:rPr/>
      </w:pPr>
      <w:r>
        <w:rPr/>
        <w:t>- inne wydatki (opracowania dot. ochrony środowiska                 55.113 zł                  77.393 zł</w:t>
      </w:r>
    </w:p>
    <w:p>
      <w:pPr>
        <w:pStyle w:val="Normal"/>
        <w:rPr/>
      </w:pPr>
      <w:r>
        <w:rPr/>
        <w:t xml:space="preserve">  </w:t>
      </w:r>
      <w:r>
        <w:rPr/>
        <w:t>operaty, monitoring środowiska)</w:t>
      </w:r>
    </w:p>
    <w:p>
      <w:pPr>
        <w:pStyle w:val="Normal"/>
        <w:rPr/>
      </w:pPr>
      <w:r>
        <w:rPr/>
        <w:t xml:space="preserve">- usługi związane z gospodarką odpadami                                      8.500 zł                    8.500 zł </w:t>
      </w:r>
    </w:p>
    <w:p>
      <w:pPr>
        <w:pStyle w:val="Normal"/>
        <w:rPr/>
      </w:pPr>
      <w:r>
        <w:rPr/>
        <w:t>- program likwidacji niskiej emisji w dzielnicy                            28.000 zł                  27.450 zł</w:t>
      </w:r>
    </w:p>
    <w:p>
      <w:pPr>
        <w:pStyle w:val="Normal"/>
        <w:rPr/>
      </w:pPr>
      <w:r>
        <w:rPr/>
        <w:t xml:space="preserve">  „</w:t>
      </w:r>
      <w:r>
        <w:rPr/>
        <w:t>Centrum” dokumentacja</w:t>
      </w:r>
    </w:p>
    <w:p>
      <w:pPr>
        <w:pStyle w:val="Normal"/>
        <w:rPr/>
      </w:pPr>
      <w:r>
        <w:rPr/>
        <w:t>- umowy zlecenia dot. ochrony środowiska                                  15.000 zł                  13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8.000 zł                    7.54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6110 – wydatki inwestycyjne funduszy celowych                212.413 zł                129.15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program likwidacji niskiej emisji w dzielnicy Centrum           212.413 zł                129.157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6260 – dotacje celowe z budżetu na finansowanie lub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dofinansowanie kosztów realizacji inwestycji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zakupów inwestycyjnych jednostek sekto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finansów publicznych</w:t>
        <w:tab/>
        <w:tab/>
        <w:tab/>
        <w:tab/>
        <w:t xml:space="preserve">         43.500 zł                  43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dotacja do termomodernizacji budynku WKU                            43.500 zł                 43.500 zł  </w:t>
      </w:r>
    </w:p>
    <w:p>
      <w:pPr>
        <w:pStyle w:val="Normal"/>
        <w:rPr/>
      </w:pPr>
      <w:r>
        <w:rPr/>
        <w:t xml:space="preserve">  </w:t>
      </w:r>
      <w:r>
        <w:rPr/>
        <w:t>w Chor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030 – Różne wydatki na rzecz osób fizycznych                    44.000 zł                     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do zmiany systemu ogrzewania mieszkańców                44.000 zł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tan środków obrotowych na 31.12.2004 r.                             </w:t>
      </w:r>
      <w:r>
        <w:rPr>
          <w:b/>
          <w:u w:val="single"/>
        </w:rPr>
        <w:t xml:space="preserve">          0 zł</w:t>
      </w:r>
      <w:r>
        <w:rPr/>
        <w:t xml:space="preserve">             </w:t>
      </w:r>
      <w:r>
        <w:rPr>
          <w:b/>
          <w:u w:val="single"/>
        </w:rPr>
        <w:t>1.069.17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r a z e m :             550.226 zł        1.479.300 zł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  <w:sz w:val="28"/>
          <w:szCs w:val="28"/>
        </w:rPr>
        <w:t>Załącznik nr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prawozdanie z realizacji Powiatowego Funduszu Ochrony Środowisk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 Gospodarki Wodnej za 2004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1. Stan środków obrotowych na dzień 1.01.2004r. </w:t>
      </w:r>
      <w:r>
        <w:rPr>
          <w:b/>
        </w:rPr>
        <w:t xml:space="preserve">           </w:t>
      </w:r>
      <w:r>
        <w:rPr>
          <w:b/>
          <w:u w:val="single"/>
        </w:rPr>
        <w:t>13.151 zł</w:t>
      </w:r>
      <w:r>
        <w:rPr>
          <w:b/>
        </w:rPr>
        <w:t xml:space="preserve">                           </w:t>
      </w:r>
      <w:r>
        <w:rPr>
          <w:b/>
          <w:u w:val="single"/>
        </w:rPr>
        <w:t>13.151 zł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Przychody:                                                             Plan                       Wykona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PRZYCHODY OGÓŁEM                                         </w:t>
      </w:r>
      <w:r>
        <w:rPr>
          <w:b/>
          <w:u w:val="single"/>
        </w:rPr>
        <w:t>81.500 zł</w:t>
      </w:r>
      <w:r>
        <w:rPr>
          <w:b/>
        </w:rPr>
        <w:t xml:space="preserve">                             </w:t>
      </w:r>
      <w:r>
        <w:rPr>
          <w:b/>
          <w:u w:val="single"/>
        </w:rPr>
        <w:t>39.619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80.000 zł                            39.404 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                                      80.000 zł                             39.404 zł</w:t>
      </w:r>
    </w:p>
    <w:p>
      <w:pPr>
        <w:pStyle w:val="Normal"/>
        <w:rPr/>
      </w:pPr>
      <w:r>
        <w:rPr/>
        <w:t xml:space="preserve">  </w:t>
      </w:r>
      <w:r>
        <w:rPr/>
        <w:t>korzystanie ze środowi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92 – inne odsetki                                                            1.500 zł                                  21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i/>
          <w:sz w:val="28"/>
          <w:szCs w:val="28"/>
          <w:u w:val="single"/>
        </w:rPr>
        <w:t>R a z e m :              94.651 zł                     52.770 z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ydatki                                                                   Plan                      Wykona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WYDATKI OGÓŁEM                                                 </w:t>
      </w:r>
      <w:r>
        <w:rPr>
          <w:b/>
          <w:u w:val="single"/>
        </w:rPr>
        <w:t xml:space="preserve">94.651 zł </w:t>
      </w:r>
      <w:r>
        <w:rPr>
          <w:b/>
        </w:rPr>
        <w:t xml:space="preserve">                         </w:t>
      </w:r>
      <w:r>
        <w:rPr>
          <w:b/>
          <w:u w:val="single"/>
        </w:rPr>
        <w:t>51.416 zł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4210 – zakup materiałów i wyposażenia                      20.000 zł                            3.759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w tym :</w:t>
      </w:r>
    </w:p>
    <w:p>
      <w:pPr>
        <w:pStyle w:val="Normal"/>
        <w:rPr/>
      </w:pPr>
      <w:r>
        <w:rPr/>
        <w:t>- zakupy (worki, pojemniki na odpady                                20.000 zł                           3.759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300 – zakup usług pozostałych                                    72.451 zł                          47.324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a odpadami                          40.721 zł                          37.891 zł</w:t>
      </w:r>
    </w:p>
    <w:p>
      <w:pPr>
        <w:pStyle w:val="Normal"/>
        <w:rPr/>
      </w:pPr>
      <w:r>
        <w:rPr/>
        <w:t>- programy i opracowania dot. gospodarką                         23.930 zł                              -</w:t>
      </w:r>
    </w:p>
    <w:p>
      <w:pPr>
        <w:pStyle w:val="Normal"/>
        <w:rPr/>
      </w:pPr>
      <w:r>
        <w:rPr/>
        <w:t xml:space="preserve">  </w:t>
      </w:r>
      <w:r>
        <w:rPr/>
        <w:t>odpadami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mowy-zlecenia, o dzieło, dot. ochrony                             4.800 zł                            8.454 zł</w:t>
      </w:r>
    </w:p>
    <w:p>
      <w:pPr>
        <w:pStyle w:val="Normal"/>
        <w:rPr/>
      </w:pPr>
      <w:r>
        <w:rPr/>
        <w:t xml:space="preserve">  </w:t>
      </w:r>
      <w:r>
        <w:rPr/>
        <w:t>środowisk</w:t>
      </w:r>
    </w:p>
    <w:p>
      <w:pPr>
        <w:pStyle w:val="Normal"/>
        <w:rPr/>
      </w:pPr>
      <w:r>
        <w:rPr/>
        <w:t>- szkolenia                                                                             3.000 zł                               97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110 – składki na ubezpieczenia społeczne                    1.800 zł                               292 z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racowni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400 zł                                 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/>
        <w:t xml:space="preserve">Stan środków obrotowych na 31.12.2004 r.                   </w:t>
      </w:r>
      <w:r>
        <w:rPr>
          <w:b/>
          <w:u w:val="single"/>
        </w:rPr>
        <w:t xml:space="preserve">         0 zł</w:t>
      </w:r>
      <w:r>
        <w:rPr>
          <w:b/>
        </w:rPr>
        <w:t xml:space="preserve"> </w:t>
      </w:r>
      <w:r>
        <w:rPr/>
        <w:t xml:space="preserve">                            </w:t>
      </w:r>
      <w:r>
        <w:rPr>
          <w:b/>
          <w:u w:val="single"/>
        </w:rPr>
        <w:t>1.35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R a z e m :                    94.651 zł                   52.770  zł</w:t>
      </w:r>
    </w:p>
    <w:p>
      <w:pPr>
        <w:pStyle w:val="Normal"/>
        <w:ind w:right="-57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upperRoman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2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5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8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32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3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41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5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55">
    <w:lvl w:ilvl="0">
      <w:numFmt w:val="bullet"/>
      <w:lvlText w:val=""/>
      <w:lvlJc w:val="left"/>
      <w:pPr>
        <w:tabs>
          <w:tab w:val="num" w:pos="453"/>
        </w:tabs>
        <w:ind w:left="1247" w:hanging="453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</w:abstractNum>
  <w:abstractNum w:abstractNumId="58">
    <w:lvl w:ilvl="0">
      <w:numFmt w:val="bullet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8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cs="Wingdings"/>
      <w:sz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61">
    <w:name w:val="RTF_Num 6 1"/>
    <w:qFormat/>
    <w:rPr>
      <w:rFonts w:ascii="Wingdings" w:hAnsi="Wingdings" w:cs="Wingdings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rFonts w:ascii="Times New Roman" w:hAnsi="Times New Roman" w:cs="Times New Roman"/>
      <w:b/>
      <w:sz w:val="24"/>
    </w:rPr>
  </w:style>
  <w:style w:type="character" w:styleId="RTFNum81">
    <w:name w:val="RTF_Num 8 1"/>
    <w:qFormat/>
    <w:rPr>
      <w:rFonts w:ascii="Wingdings" w:hAnsi="Wingdings" w:cs="Wingdings"/>
    </w:rPr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color w:val="auto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Wingdings" w:hAnsi="Wingdings" w:cs="Wingdings"/>
    </w:rPr>
  </w:style>
  <w:style w:type="character" w:styleId="RTFNum122">
    <w:name w:val="RTF_Num 12 2"/>
    <w:qFormat/>
    <w:rPr>
      <w:rFonts w:ascii="Courier New" w:hAnsi="Courier New" w:cs="Courier New"/>
    </w:rPr>
  </w:style>
  <w:style w:type="character" w:styleId="RTFNum123">
    <w:name w:val="RTF_Num 12 3"/>
    <w:qFormat/>
    <w:rPr>
      <w:rFonts w:ascii="Wingdings" w:hAnsi="Wingdings" w:cs="Wingdings"/>
    </w:rPr>
  </w:style>
  <w:style w:type="character" w:styleId="RTFNum124">
    <w:name w:val="RTF_Num 12 4"/>
    <w:qFormat/>
    <w:rPr>
      <w:rFonts w:ascii="Symbol" w:hAnsi="Symbol" w:cs="Symbol"/>
    </w:rPr>
  </w:style>
  <w:style w:type="character" w:styleId="RTFNum125">
    <w:name w:val="RTF_Num 12 5"/>
    <w:qFormat/>
    <w:rPr>
      <w:rFonts w:ascii="Courier New" w:hAnsi="Courier New" w:cs="Courier New"/>
    </w:rPr>
  </w:style>
  <w:style w:type="character" w:styleId="RTFNum126">
    <w:name w:val="RTF_Num 12 6"/>
    <w:qFormat/>
    <w:rPr>
      <w:rFonts w:ascii="Wingdings" w:hAnsi="Wingdings" w:cs="Wingdings"/>
    </w:rPr>
  </w:style>
  <w:style w:type="character" w:styleId="RTFNum127">
    <w:name w:val="RTF_Num 12 7"/>
    <w:qFormat/>
    <w:rPr>
      <w:rFonts w:ascii="Symbol" w:hAnsi="Symbol" w:cs="Symbol"/>
    </w:rPr>
  </w:style>
  <w:style w:type="character" w:styleId="RTFNum128">
    <w:name w:val="RTF_Num 12 8"/>
    <w:qFormat/>
    <w:rPr>
      <w:rFonts w:ascii="Courier New" w:hAnsi="Courier New" w:cs="Courier New"/>
    </w:rPr>
  </w:style>
  <w:style w:type="character" w:styleId="RTFNum129">
    <w:name w:val="RTF_Num 12 9"/>
    <w:qFormat/>
    <w:rPr>
      <w:rFonts w:ascii="Wingdings" w:hAnsi="Wingdings" w:cs="Wingdings"/>
    </w:rPr>
  </w:style>
  <w:style w:type="character" w:styleId="RTFNum131">
    <w:name w:val="RTF_Num 13 1"/>
    <w:qFormat/>
    <w:rPr>
      <w:rFonts w:ascii="Wingdings" w:hAnsi="Wingdings" w:cs="Wingdings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cs="Courier New"/>
    </w:rPr>
  </w:style>
  <w:style w:type="character" w:styleId="RTFNum183">
    <w:name w:val="RTF_Num 18 3"/>
    <w:qFormat/>
    <w:rPr>
      <w:rFonts w:ascii="Wingdings" w:hAnsi="Wingdings" w:cs="Wingdings"/>
    </w:rPr>
  </w:style>
  <w:style w:type="character" w:styleId="RTFNum184">
    <w:name w:val="RTF_Num 18 4"/>
    <w:qFormat/>
    <w:rPr>
      <w:rFonts w:ascii="Symbol" w:hAnsi="Symbol" w:cs="Symbol"/>
    </w:rPr>
  </w:style>
  <w:style w:type="character" w:styleId="RTFNum185">
    <w:name w:val="RTF_Num 18 5"/>
    <w:qFormat/>
    <w:rPr>
      <w:rFonts w:ascii="Courier New" w:hAnsi="Courier New" w:cs="Courier New"/>
    </w:rPr>
  </w:style>
  <w:style w:type="character" w:styleId="RTFNum186">
    <w:name w:val="RTF_Num 18 6"/>
    <w:qFormat/>
    <w:rPr>
      <w:rFonts w:ascii="Wingdings" w:hAnsi="Wingdings" w:cs="Wingdings"/>
    </w:rPr>
  </w:style>
  <w:style w:type="character" w:styleId="RTFNum187">
    <w:name w:val="RTF_Num 18 7"/>
    <w:qFormat/>
    <w:rPr>
      <w:rFonts w:ascii="Symbol" w:hAnsi="Symbol" w:cs="Symbol"/>
    </w:rPr>
  </w:style>
  <w:style w:type="character" w:styleId="RTFNum188">
    <w:name w:val="RTF_Num 18 8"/>
    <w:qFormat/>
    <w:rPr>
      <w:rFonts w:ascii="Courier New" w:hAnsi="Courier New" w:cs="Courier New"/>
    </w:rPr>
  </w:style>
  <w:style w:type="character" w:styleId="RTFNum189">
    <w:name w:val="RTF_Num 18 9"/>
    <w:qFormat/>
    <w:rPr>
      <w:rFonts w:ascii="Wingdings" w:hAnsi="Wingdings" w:cs="Wingdings"/>
    </w:rPr>
  </w:style>
  <w:style w:type="character" w:styleId="RTFNum191">
    <w:name w:val="RTF_Num 19 1"/>
    <w:qFormat/>
    <w:rPr>
      <w:rFonts w:ascii="Wingdings" w:hAnsi="Wingdings" w:cs="Wingdings"/>
    </w:rPr>
  </w:style>
  <w:style w:type="character" w:styleId="RTFNum201">
    <w:name w:val="RTF_Num 20 1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Wingdings" w:hAnsi="Wingdings" w:cs="Wingdings"/>
    </w:rPr>
  </w:style>
  <w:style w:type="character" w:styleId="RTFNum241">
    <w:name w:val="RTF_Num 24 1"/>
    <w:qFormat/>
    <w:rPr>
      <w:rFonts w:ascii="Wingdings" w:hAnsi="Wingdings" w:cs="Wingdings"/>
    </w:rPr>
  </w:style>
  <w:style w:type="character" w:styleId="RTFNum251">
    <w:name w:val="RTF_Num 25 1"/>
    <w:qFormat/>
    <w:rPr>
      <w:rFonts w:ascii="Wingdings" w:hAnsi="Wingdings" w:cs="Wingdings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cs="StarSymbol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arSymbol" w:hAnsi="StarSymbol" w:cs="StarSymbol"/>
      <w:sz w:val="18"/>
    </w:rPr>
  </w:style>
  <w:style w:type="character" w:styleId="WW8Num8z0">
    <w:name w:val="WW8Num8z0"/>
    <w:qFormat/>
    <w:rPr>
      <w:rFonts w:ascii="StarSymbol" w:hAnsi="StarSymbol" w:cs="StarSymbol"/>
      <w:sz w:val="18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Times New Roman" w:hAnsi="Times New Roman" w:cs="Times New Roman"/>
      <w:b/>
      <w:sz w:val="24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" w:hAnsi="StarSymbol" w:cs="StarSymbol"/>
      <w:sz w:val="18"/>
    </w:rPr>
  </w:style>
  <w:style w:type="character" w:styleId="WWWW8Num7z0">
    <w:name w:val="WW-WW8Num7z0"/>
    <w:qFormat/>
    <w:rPr>
      <w:rFonts w:ascii="StarSymbol" w:hAnsi="StarSymbol" w:cs="StarSymbol"/>
      <w:sz w:val="18"/>
    </w:rPr>
  </w:style>
  <w:style w:type="character" w:styleId="WWWW8Num8z0">
    <w:name w:val="WW-WW8Num8z0"/>
    <w:qFormat/>
    <w:rPr>
      <w:rFonts w:ascii="StarSymbol" w:hAnsi="StarSymbol" w:cs="StarSymbol"/>
      <w:sz w:val="18"/>
    </w:rPr>
  </w:style>
  <w:style w:type="character" w:styleId="WWWW8Num9z0">
    <w:name w:val="WW-WW8Num9z0"/>
    <w:qFormat/>
    <w:rPr>
      <w:rFonts w:ascii="StarSymbol" w:hAnsi="StarSymbol" w:cs="StarSymbol"/>
      <w:sz w:val="18"/>
    </w:rPr>
  </w:style>
  <w:style w:type="character" w:styleId="WWWW8Num10z0">
    <w:name w:val="WW-WW8Num10z0"/>
    <w:qFormat/>
    <w:rPr>
      <w:rFonts w:ascii="StarSymbol" w:hAnsi="StarSymbol" w:cs="StarSymbol"/>
      <w:sz w:val="18"/>
    </w:rPr>
  </w:style>
  <w:style w:type="character" w:styleId="WWWW8Num11z0">
    <w:name w:val="WW-WW8Num11z0"/>
    <w:qFormat/>
    <w:rPr>
      <w:rFonts w:ascii="StarSymbol" w:hAnsi="StarSymbol" w:cs="StarSymbol"/>
      <w:sz w:val="18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Times New Roman" w:hAnsi="Times New Roman" w:cs="Times New Roman"/>
      <w:b/>
      <w:sz w:val="24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StarSymbol" w:hAnsi="StarSymbol" w:cs="StarSymbol"/>
      <w:sz w:val="18"/>
    </w:rPr>
  </w:style>
  <w:style w:type="character" w:styleId="WWWW8Num7z01">
    <w:name w:val="WW-WW8Num7z01"/>
    <w:qFormat/>
    <w:rPr>
      <w:rFonts w:ascii="StarSymbol" w:hAnsi="StarSymbol" w:cs="StarSymbol"/>
      <w:sz w:val="18"/>
    </w:rPr>
  </w:style>
  <w:style w:type="character" w:styleId="WWWW8Num8z01">
    <w:name w:val="WW-WW8Num8z01"/>
    <w:qFormat/>
    <w:rPr>
      <w:rFonts w:ascii="StarSymbol" w:hAnsi="StarSymbol" w:cs="StarSymbol"/>
      <w:sz w:val="18"/>
    </w:rPr>
  </w:style>
  <w:style w:type="character" w:styleId="WWWW8Num9z01">
    <w:name w:val="WW-WW8Num9z01"/>
    <w:qFormat/>
    <w:rPr>
      <w:rFonts w:ascii="StarSymbol" w:hAnsi="StarSymbol" w:cs="StarSymbol"/>
      <w:sz w:val="18"/>
    </w:rPr>
  </w:style>
  <w:style w:type="character" w:styleId="WWWW8Num10z01">
    <w:name w:val="WW-WW8Num10z01"/>
    <w:qFormat/>
    <w:rPr>
      <w:rFonts w:ascii="StarSymbol" w:hAnsi="StarSymbol" w:cs="StarSymbol"/>
      <w:sz w:val="18"/>
    </w:rPr>
  </w:style>
  <w:style w:type="character" w:styleId="WWWW8Num11z01">
    <w:name w:val="WW-WW8Num11z01"/>
    <w:qFormat/>
    <w:rPr>
      <w:rFonts w:ascii="StarSymbol" w:hAnsi="StarSymbol" w:cs="StarSymbol"/>
      <w:sz w:val="18"/>
    </w:rPr>
  </w:style>
  <w:style w:type="character" w:styleId="WWWW8Num1z02">
    <w:name w:val="WW-WW8Num1z0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Times New Roman" w:hAnsi="Times New Roman" w:cs="Times New Roman"/>
      <w:b/>
      <w:sz w:val="24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6z02">
    <w:name w:val="WW-WW8Num6z02"/>
    <w:qFormat/>
    <w:rPr>
      <w:rFonts w:ascii="StarSymbol" w:hAnsi="StarSymbol" w:cs="StarSymbol"/>
      <w:sz w:val="18"/>
    </w:rPr>
  </w:style>
  <w:style w:type="character" w:styleId="WWWW8Num7z02">
    <w:name w:val="WW-WW8Num7z02"/>
    <w:qFormat/>
    <w:rPr>
      <w:rFonts w:ascii="StarSymbol" w:hAnsi="StarSymbol" w:cs="StarSymbol"/>
      <w:sz w:val="18"/>
    </w:rPr>
  </w:style>
  <w:style w:type="character" w:styleId="WWWW8Num8z02">
    <w:name w:val="WW-WW8Num8z02"/>
    <w:qFormat/>
    <w:rPr>
      <w:rFonts w:ascii="StarSymbol" w:hAnsi="StarSymbol" w:cs="StarSymbol"/>
      <w:sz w:val="18"/>
    </w:rPr>
  </w:style>
  <w:style w:type="character" w:styleId="WWWW8Num9z02">
    <w:name w:val="WW-WW8Num9z02"/>
    <w:qFormat/>
    <w:rPr>
      <w:rFonts w:ascii="StarSymbol" w:hAnsi="StarSymbol" w:cs="StarSymbol"/>
      <w:sz w:val="18"/>
    </w:rPr>
  </w:style>
  <w:style w:type="character" w:styleId="WWWW8Num10z02">
    <w:name w:val="WW-WW8Num10z02"/>
    <w:qFormat/>
    <w:rPr>
      <w:rFonts w:ascii="StarSymbol" w:hAnsi="StarSymbol" w:cs="StarSymbol"/>
      <w:sz w:val="18"/>
    </w:rPr>
  </w:style>
  <w:style w:type="character" w:styleId="WWWW8Num11z02">
    <w:name w:val="WW-WW8Num11z02"/>
    <w:qFormat/>
    <w:rPr>
      <w:rFonts w:ascii="StarSymbol" w:hAnsi="StarSymbol" w:cs="StarSymbol"/>
      <w:sz w:val="18"/>
    </w:rPr>
  </w:style>
  <w:style w:type="character" w:styleId="WWWW8Num1z03">
    <w:name w:val="WW-WW8Num1z0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Times New Roman" w:hAnsi="Times New Roman" w:cs="Times New Roman"/>
      <w:b/>
      <w:sz w:val="24"/>
    </w:rPr>
  </w:style>
  <w:style w:type="character" w:styleId="WWWW8Num3z03">
    <w:name w:val="WW-WW8Num3z03"/>
    <w:qFormat/>
    <w:rPr>
      <w:rFonts w:ascii="Wingdings" w:hAnsi="Wingdings" w:cs="Wingdings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StarSymbol" w:hAnsi="StarSymbol" w:cs="StarSymbol"/>
      <w:sz w:val="18"/>
    </w:rPr>
  </w:style>
  <w:style w:type="character" w:styleId="WWWW8Num7z03">
    <w:name w:val="WW-WW8Num7z03"/>
    <w:qFormat/>
    <w:rPr>
      <w:rFonts w:ascii="StarSymbol" w:hAnsi="StarSymbol" w:cs="StarSymbol"/>
      <w:sz w:val="18"/>
    </w:rPr>
  </w:style>
  <w:style w:type="character" w:styleId="WWWW8Num8z03">
    <w:name w:val="WW-WW8Num8z03"/>
    <w:qFormat/>
    <w:rPr>
      <w:rFonts w:ascii="StarSymbol" w:hAnsi="StarSymbol" w:cs="StarSymbol"/>
      <w:sz w:val="18"/>
    </w:rPr>
  </w:style>
  <w:style w:type="character" w:styleId="WWWW8Num9z03">
    <w:name w:val="WW-WW8Num9z03"/>
    <w:qFormat/>
    <w:rPr>
      <w:rFonts w:ascii="StarSymbol" w:hAnsi="StarSymbol" w:cs="StarSymbol"/>
      <w:sz w:val="18"/>
    </w:rPr>
  </w:style>
  <w:style w:type="character" w:styleId="WWWW8Num10z03">
    <w:name w:val="WW-WW8Num10z03"/>
    <w:qFormat/>
    <w:rPr>
      <w:rFonts w:ascii="StarSymbol" w:hAnsi="StarSymbol" w:cs="StarSymbol"/>
      <w:sz w:val="18"/>
    </w:rPr>
  </w:style>
  <w:style w:type="character" w:styleId="WWWW8Num11z03">
    <w:name w:val="WW-WW8Num11z03"/>
    <w:qFormat/>
    <w:rPr>
      <w:rFonts w:ascii="StarSymbol" w:hAnsi="StarSymbol" w:cs="StarSymbol"/>
      <w:sz w:val="18"/>
    </w:rPr>
  </w:style>
  <w:style w:type="character" w:styleId="WWWW8Num1z04">
    <w:name w:val="WW-WW8Num1z0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Times New Roman" w:hAnsi="Times New Roman" w:cs="Times New Roman"/>
      <w:b/>
      <w:sz w:val="24"/>
    </w:rPr>
  </w:style>
  <w:style w:type="character" w:styleId="WWWW8Num3z04">
    <w:name w:val="WW-WW8Num3z04"/>
    <w:qFormat/>
    <w:rPr>
      <w:rFonts w:ascii="Wingdings" w:hAnsi="Wingdings" w:cs="Wingdings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StarSymbol" w:hAnsi="StarSymbol" w:cs="StarSymbol"/>
      <w:sz w:val="18"/>
    </w:rPr>
  </w:style>
  <w:style w:type="character" w:styleId="WWWW8Num7z04">
    <w:name w:val="WW-WW8Num7z04"/>
    <w:qFormat/>
    <w:rPr>
      <w:rFonts w:ascii="StarSymbol" w:hAnsi="StarSymbol" w:cs="StarSymbol"/>
      <w:sz w:val="18"/>
    </w:rPr>
  </w:style>
  <w:style w:type="character" w:styleId="WWWW8Num8z04">
    <w:name w:val="WW-WW8Num8z04"/>
    <w:qFormat/>
    <w:rPr>
      <w:rFonts w:ascii="StarSymbol" w:hAnsi="StarSymbol" w:cs="StarSymbol"/>
      <w:sz w:val="18"/>
    </w:rPr>
  </w:style>
  <w:style w:type="character" w:styleId="WWWW8Num9z04">
    <w:name w:val="WW-WW8Num9z04"/>
    <w:qFormat/>
    <w:rPr>
      <w:rFonts w:ascii="StarSymbol" w:hAnsi="StarSymbol" w:cs="StarSymbol"/>
      <w:sz w:val="18"/>
    </w:rPr>
  </w:style>
  <w:style w:type="character" w:styleId="WWWW8Num10z04">
    <w:name w:val="WW-WW8Num10z04"/>
    <w:qFormat/>
    <w:rPr>
      <w:rFonts w:ascii="StarSymbol" w:hAnsi="StarSymbol" w:cs="StarSymbol"/>
      <w:sz w:val="18"/>
    </w:rPr>
  </w:style>
  <w:style w:type="character" w:styleId="WWWW8Num11z04">
    <w:name w:val="WW-WW8Num11z04"/>
    <w:qFormat/>
    <w:rPr>
      <w:rFonts w:ascii="StarSymbol" w:hAnsi="StarSymbol" w:cs="StarSymbol"/>
      <w:sz w:val="18"/>
    </w:rPr>
  </w:style>
  <w:style w:type="character" w:styleId="WWWW8Num1z05">
    <w:name w:val="WW-WW8Num1z05"/>
    <w:qFormat/>
    <w:rPr>
      <w:rFonts w:ascii="Times New Roman" w:hAnsi="Times New Roman" w:cs="Times New Roman"/>
      <w:b/>
      <w:sz w:val="24"/>
    </w:rPr>
  </w:style>
  <w:style w:type="character" w:styleId="WWWW8Num2z05">
    <w:name w:val="WW-WW8Num2z05"/>
    <w:qFormat/>
    <w:rPr>
      <w:rFonts w:ascii="StarSymbol" w:hAnsi="StarSymbol" w:cs="StarSymbol"/>
      <w:sz w:val="18"/>
    </w:rPr>
  </w:style>
  <w:style w:type="character" w:styleId="WWWW8Num3z05">
    <w:name w:val="WW-WW8Num3z05"/>
    <w:qFormat/>
    <w:rPr>
      <w:rFonts w:ascii="StarSymbol" w:hAnsi="StarSymbol" w:cs="StarSymbol"/>
      <w:sz w:val="18"/>
    </w:rPr>
  </w:style>
  <w:style w:type="character" w:styleId="WWWW8Num4z05">
    <w:name w:val="WW-WW8Num4z05"/>
    <w:qFormat/>
    <w:rPr>
      <w:rFonts w:ascii="StarSymbol" w:hAnsi="StarSymbol" w:cs="StarSymbol"/>
      <w:sz w:val="18"/>
    </w:rPr>
  </w:style>
  <w:style w:type="character" w:styleId="WWWW8Num5z05">
    <w:name w:val="WW-WW8Num5z05"/>
    <w:qFormat/>
    <w:rPr>
      <w:rFonts w:ascii="StarSymbol" w:hAnsi="StarSymbol" w:cs="StarSymbol"/>
      <w:sz w:val="18"/>
    </w:rPr>
  </w:style>
  <w:style w:type="character" w:styleId="WWWW8Num6z05">
    <w:name w:val="WW-WW8Num6z05"/>
    <w:qFormat/>
    <w:rPr>
      <w:rFonts w:ascii="StarSymbol" w:hAnsi="StarSymbol" w:cs="StarSymbol"/>
      <w:sz w:val="18"/>
    </w:rPr>
  </w:style>
  <w:style w:type="character" w:styleId="WWWW8Num7z05">
    <w:name w:val="WW-WW8Num7z05"/>
    <w:qFormat/>
    <w:rPr>
      <w:rFonts w:ascii="StarSymbol" w:hAnsi="StarSymbol" w:cs="StarSymbol"/>
      <w:sz w:val="18"/>
    </w:rPr>
  </w:style>
  <w:style w:type="character" w:styleId="WWWW8Num9z05">
    <w:name w:val="WW-WW8Num9z05"/>
    <w:qFormat/>
    <w:rPr>
      <w:rFonts w:ascii="StarSymbol" w:hAnsi="StarSymbol" w:cs="StarSymbol"/>
      <w:sz w:val="18"/>
    </w:rPr>
  </w:style>
  <w:style w:type="character" w:styleId="WWWW8Num10z05">
    <w:name w:val="WW-WW8Num10z05"/>
    <w:qFormat/>
    <w:rPr>
      <w:rFonts w:ascii="StarSymbol" w:hAnsi="StarSymbol" w:cs="StarSymbol"/>
      <w:sz w:val="18"/>
    </w:rPr>
  </w:style>
  <w:style w:type="character" w:styleId="WWWW8Num11z05">
    <w:name w:val="WW-WW8Num11z05"/>
    <w:qFormat/>
    <w:rPr>
      <w:rFonts w:ascii="StarSymbol" w:hAnsi="StarSymbol" w:cs="StarSymbol"/>
      <w:sz w:val="18"/>
    </w:rPr>
  </w:style>
  <w:style w:type="character" w:styleId="WWWW8Num12z0">
    <w:name w:val="WW-WW8Num12z0"/>
    <w:qFormat/>
    <w:rPr>
      <w:rFonts w:ascii="StarSymbol" w:hAnsi="StarSymbol" w:cs="StarSymbol"/>
      <w:sz w:val="18"/>
    </w:rPr>
  </w:style>
  <w:style w:type="character" w:styleId="WWWW8Num13z0">
    <w:name w:val="WW-WW8Num13z0"/>
    <w:qFormat/>
    <w:rPr>
      <w:rFonts w:ascii="StarSymbol" w:hAnsi="StarSymbol" w:cs="StarSymbol"/>
      <w:sz w:val="18"/>
    </w:rPr>
  </w:style>
  <w:style w:type="character" w:styleId="WWWW8Num14z0">
    <w:name w:val="WW-WW8Num14z0"/>
    <w:qFormat/>
    <w:rPr>
      <w:rFonts w:ascii="StarSymbol" w:hAnsi="StarSymbol" w:cs="StarSymbol"/>
      <w:sz w:val="18"/>
    </w:rPr>
  </w:style>
  <w:style w:type="character" w:styleId="WWWW8Num1z06">
    <w:name w:val="WW-WW8Num1z06"/>
    <w:qFormat/>
    <w:rPr>
      <w:rFonts w:ascii="StarSymbol" w:hAnsi="StarSymbol" w:cs="StarSymbol"/>
      <w:sz w:val="18"/>
    </w:rPr>
  </w:style>
  <w:style w:type="character" w:styleId="WWWW8Num2z06">
    <w:name w:val="WW-WW8Num2z06"/>
    <w:qFormat/>
    <w:rPr>
      <w:rFonts w:ascii="StarSymbol" w:hAnsi="StarSymbol" w:cs="StarSymbol"/>
      <w:sz w:val="18"/>
    </w:rPr>
  </w:style>
  <w:style w:type="character" w:styleId="WWWW8Num3z06">
    <w:name w:val="WW-WW8Num3z06"/>
    <w:qFormat/>
    <w:rPr>
      <w:rFonts w:ascii="StarSymbol" w:hAnsi="StarSymbol" w:cs="StarSymbol"/>
      <w:sz w:val="18"/>
    </w:rPr>
  </w:style>
  <w:style w:type="character" w:styleId="WWWW8Num4z06">
    <w:name w:val="WW-WW8Num4z06"/>
    <w:qFormat/>
    <w:rPr>
      <w:rFonts w:ascii="StarSymbol" w:hAnsi="StarSymbol" w:cs="StarSymbol"/>
      <w:sz w:val="18"/>
    </w:rPr>
  </w:style>
  <w:style w:type="character" w:styleId="WWWW8Num5z06">
    <w:name w:val="WW-WW8Num5z06"/>
    <w:qFormat/>
    <w:rPr>
      <w:rFonts w:ascii="StarSymbol" w:hAnsi="StarSymbol" w:cs="StarSymbol"/>
      <w:sz w:val="18"/>
    </w:rPr>
  </w:style>
  <w:style w:type="character" w:styleId="WWWW8Num6z06">
    <w:name w:val="WW-WW8Num6z06"/>
    <w:qFormat/>
    <w:rPr>
      <w:rFonts w:ascii="StarSymbol" w:hAnsi="StarSymbol" w:cs="StarSymbol"/>
      <w:sz w:val="18"/>
    </w:rPr>
  </w:style>
  <w:style w:type="character" w:styleId="WWWW8Num8z05">
    <w:name w:val="WW-WW8Num8z05"/>
    <w:qFormat/>
    <w:rPr>
      <w:rFonts w:ascii="StarSymbol" w:hAnsi="StarSymbol" w:cs="StarSymbol"/>
      <w:sz w:val="18"/>
    </w:rPr>
  </w:style>
  <w:style w:type="character" w:styleId="WWWW8Num9z06">
    <w:name w:val="WW-WW8Num9z06"/>
    <w:qFormat/>
    <w:rPr>
      <w:rFonts w:ascii="StarSymbol" w:hAnsi="StarSymbol" w:cs="StarSymbol"/>
      <w:sz w:val="18"/>
    </w:rPr>
  </w:style>
  <w:style w:type="character" w:styleId="WWWW8Num10z06">
    <w:name w:val="WW-WW8Num10z06"/>
    <w:qFormat/>
    <w:rPr>
      <w:rFonts w:ascii="StarSymbol" w:hAnsi="StarSymbol" w:cs="StarSymbol"/>
      <w:sz w:val="18"/>
    </w:rPr>
  </w:style>
  <w:style w:type="character" w:styleId="WWWW8Num11z06">
    <w:name w:val="WW-WW8Num11z06"/>
    <w:qFormat/>
    <w:rPr>
      <w:rFonts w:ascii="StarSymbol" w:hAnsi="StarSymbol" w:cs="StarSymbol"/>
      <w:sz w:val="18"/>
    </w:rPr>
  </w:style>
  <w:style w:type="character" w:styleId="WWWW8Num12z01">
    <w:name w:val="WW-WW8Num12z01"/>
    <w:qFormat/>
    <w:rPr>
      <w:rFonts w:ascii="StarSymbol" w:hAnsi="StarSymbol" w:cs="StarSymbol"/>
      <w:sz w:val="18"/>
    </w:rPr>
  </w:style>
  <w:style w:type="character" w:styleId="WWWW8Num13z01">
    <w:name w:val="WW-WW8Num13z01"/>
    <w:qFormat/>
    <w:rPr>
      <w:rFonts w:ascii="StarSymbol" w:hAnsi="StarSymbol" w:cs="StarSymbol"/>
      <w:sz w:val="18"/>
    </w:rPr>
  </w:style>
  <w:style w:type="character" w:styleId="WWWW8Num14z01">
    <w:name w:val="WW-WW8Num14z01"/>
    <w:qFormat/>
    <w:rPr>
      <w:rFonts w:ascii="StarSymbol" w:hAnsi="StarSymbol" w:cs="StarSymbol"/>
      <w:sz w:val="18"/>
    </w:rPr>
  </w:style>
  <w:style w:type="character" w:styleId="WWWW8Num15z0">
    <w:name w:val="WW-WW8Num15z0"/>
    <w:qFormat/>
    <w:rPr>
      <w:rFonts w:ascii="StarSymbol" w:hAnsi="StarSymbol" w:cs="StarSymbol"/>
      <w:sz w:val="18"/>
    </w:rPr>
  </w:style>
  <w:style w:type="character" w:styleId="WWWW8Num16z0">
    <w:name w:val="WW-WW8Num16z0"/>
    <w:qFormat/>
    <w:rPr>
      <w:rFonts w:ascii="StarSymbol" w:hAnsi="StarSymbol" w:cs="StarSymbol"/>
      <w:sz w:val="18"/>
    </w:rPr>
  </w:style>
  <w:style w:type="character" w:styleId="WW8Num1z01">
    <w:name w:val="WW8Num1z01"/>
    <w:qFormat/>
    <w:rPr>
      <w:rFonts w:ascii="StarSymbol" w:hAnsi="StarSymbol" w:cs="StarSymbol"/>
      <w:sz w:val="18"/>
    </w:rPr>
  </w:style>
  <w:style w:type="character" w:styleId="WW8Num2z01">
    <w:name w:val="WW8Num2z01"/>
    <w:qFormat/>
    <w:rPr>
      <w:rFonts w:ascii="StarSymbol" w:hAnsi="StarSymbol" w:cs="StarSymbol"/>
      <w:sz w:val="18"/>
    </w:rPr>
  </w:style>
  <w:style w:type="character" w:styleId="WW8Num3z01">
    <w:name w:val="WW8Num3z01"/>
    <w:qFormat/>
    <w:rPr>
      <w:rFonts w:ascii="StarSymbol" w:hAnsi="StarSymbol" w:cs="StarSymbol"/>
      <w:sz w:val="18"/>
    </w:rPr>
  </w:style>
  <w:style w:type="character" w:styleId="WW8Num4z01">
    <w:name w:val="WW8Num4z01"/>
    <w:qFormat/>
    <w:rPr>
      <w:rFonts w:ascii="StarSymbol" w:hAnsi="StarSymbol" w:cs="StarSymbol"/>
      <w:sz w:val="18"/>
    </w:rPr>
  </w:style>
  <w:style w:type="character" w:styleId="WW8Num5z01">
    <w:name w:val="WW8Num5z01"/>
    <w:qFormat/>
    <w:rPr>
      <w:rFonts w:ascii="StarSymbol" w:hAnsi="StarSymbol" w:cs="StarSymbol"/>
      <w:sz w:val="18"/>
    </w:rPr>
  </w:style>
  <w:style w:type="character" w:styleId="WW8Num6z01">
    <w:name w:val="WW8Num6z01"/>
    <w:qFormat/>
    <w:rPr>
      <w:rFonts w:ascii="StarSymbol" w:hAnsi="StarSymbol" w:cs="StarSymbol"/>
      <w:sz w:val="18"/>
    </w:rPr>
  </w:style>
  <w:style w:type="character" w:styleId="WW8Num8z01">
    <w:name w:val="WW8Num8z01"/>
    <w:qFormat/>
    <w:rPr>
      <w:rFonts w:ascii="StarSymbol" w:hAnsi="StarSymbol" w:cs="StarSymbol"/>
      <w:sz w:val="18"/>
    </w:rPr>
  </w:style>
  <w:style w:type="character" w:styleId="WW8Num9z01">
    <w:name w:val="WW8Num9z01"/>
    <w:qFormat/>
    <w:rPr>
      <w:rFonts w:ascii="StarSymbol" w:hAnsi="StarSymbol" w:cs="StarSymbol"/>
      <w:sz w:val="18"/>
    </w:rPr>
  </w:style>
  <w:style w:type="character" w:styleId="WW8Num10z01">
    <w:name w:val="WW8Num10z01"/>
    <w:qFormat/>
    <w:rPr>
      <w:rFonts w:ascii="StarSymbol" w:hAnsi="StarSymbol" w:cs="StarSymbol"/>
      <w:sz w:val="18"/>
    </w:rPr>
  </w:style>
  <w:style w:type="character" w:styleId="WW8Num11z01">
    <w:name w:val="WW8Num11z01"/>
    <w:qFormat/>
    <w:rPr>
      <w:rFonts w:ascii="StarSymbol" w:hAnsi="StarSymbol" w:cs="StarSymbol"/>
      <w:sz w:val="18"/>
    </w:rPr>
  </w:style>
  <w:style w:type="character" w:styleId="WW8Num12z01">
    <w:name w:val="WW8Num12z01"/>
    <w:qFormat/>
    <w:rPr>
      <w:rFonts w:ascii="StarSymbol" w:hAnsi="StarSymbol" w:cs="StarSymbol"/>
      <w:sz w:val="18"/>
    </w:rPr>
  </w:style>
  <w:style w:type="character" w:styleId="WW8Num13z01">
    <w:name w:val="WW8Num13z01"/>
    <w:qFormat/>
    <w:rPr>
      <w:rFonts w:ascii="StarSymbol" w:hAnsi="StarSymbol" w:cs="StarSymbol"/>
      <w:sz w:val="18"/>
    </w:rPr>
  </w:style>
  <w:style w:type="character" w:styleId="WW8Num14z01">
    <w:name w:val="WW8Num14z01"/>
    <w:qFormat/>
    <w:rPr>
      <w:rFonts w:ascii="StarSymbol" w:hAnsi="StarSymbol" w:cs="StarSymbol"/>
      <w:sz w:val="18"/>
    </w:rPr>
  </w:style>
  <w:style w:type="character" w:styleId="WW8Num15z01">
    <w:name w:val="WW8Num15z01"/>
    <w:qFormat/>
    <w:rPr>
      <w:rFonts w:ascii="StarSymbol" w:hAnsi="StarSymbol" w:cs="StarSymbol"/>
      <w:sz w:val="18"/>
    </w:rPr>
  </w:style>
  <w:style w:type="character" w:styleId="WW8Num16z01">
    <w:name w:val="WW8Num16z01"/>
    <w:qFormat/>
    <w:rPr>
      <w:rFonts w:ascii="StarSymbol" w:hAnsi="StarSymbol" w:cs="StarSymbo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BalloonText">
    <w:name w:val="Balloon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45:00Z</dcterms:created>
  <dc:creator>UM Świętochłowice</dc:creator>
  <dc:description/>
  <cp:keywords/>
  <dc:language>en-US</dc:language>
  <cp:lastModifiedBy>UM Świętochłowice</cp:lastModifiedBy>
  <cp:lastPrinted>2005-04-05T12:57:00Z</cp:lastPrinted>
  <dcterms:modified xsi:type="dcterms:W3CDTF">2005-04-29T07:43:00Z</dcterms:modified>
  <cp:revision>5</cp:revision>
  <dc:subject/>
  <dc:title>Uchwała Nr </dc:title>
</cp:coreProperties>
</file>