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XIV/266/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8 czerwca 2005 r.</w:t>
      </w:r>
    </w:p>
    <w:p>
      <w:pPr>
        <w:pStyle w:val="TextBody"/>
        <w:rPr/>
      </w:pPr>
      <w:r>
        <w:rPr/>
        <w:t>w sprawie ustalenia opłat za usługi cmentarne na cmentarzu komunalnym w Świętochłowicach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7 ust. 1 pkt 13, art. 18 ust. 2 pkt 8 ustawy z dnia 8 marca 1990 r. o samorządzie gminnym (t. j. Dz. U. z 2001 r. nr 142 poz. 1591 z późniejszymi zmianami), art. 4 ust.1 pkt 2 ustawy z dnia 20.12.1996 r. o gospodarce komunalnej ( Dz.U. z 1997 r. nr 9 poz. 43 z późn. zm. 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sz w:val="20"/>
        </w:rPr>
        <w:t>Ustala się następujące opłaty za korzystanie z cmentarza komunalnego:</w:t>
      </w:r>
    </w:p>
    <w:p>
      <w:pPr>
        <w:pStyle w:val="Normal"/>
        <w:ind w:left="3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Za miejsce do pochowania zwłok, z rezerwacją grobu na okres 20 lat </w:t>
        <w:tab/>
        <w:tab/>
        <w:t xml:space="preserve">- 300 zł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Rezerwacja miejsca na lata następne lub przed pochówkiem </w:t>
        <w:tab/>
        <w:tab/>
        <w:tab/>
        <w:t>-  15 zł / ro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miejsce do pochowania urny z prochami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z rezerwacją grobu na okres 20 lat </w:t>
        <w:tab/>
        <w:tab/>
        <w:tab/>
        <w:tab/>
        <w:tab/>
        <w:tab/>
        <w:tab/>
        <w:t xml:space="preserve">- 150 zł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wydanie zgody na wykonanie grobu murowanego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z rezerwacją miejsca na okres 40 lat</w:t>
        <w:tab/>
        <w:tab/>
        <w:tab/>
        <w:tab/>
        <w:tab/>
        <w:tab/>
        <w:t xml:space="preserve">- 800 zł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wydanie zgody na wykonanie grobu murowanego dla urny z prochami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z rezerwacją miejsca na okres 40 lat </w:t>
        <w:tab/>
        <w:tab/>
        <w:tab/>
        <w:tab/>
        <w:tab/>
        <w:tab/>
        <w:t>- 40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Za wydanie zgody na wykonanie nagrobka </w:t>
        <w:tab/>
        <w:tab/>
        <w:tab/>
        <w:tab/>
        <w:tab/>
        <w:tab/>
        <w:t>- 200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wydanie zgody na wykonanie nagrobka 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w przypadku pochówku urny </w:t>
        <w:tab/>
        <w:tab/>
        <w:tab/>
        <w:tab/>
        <w:tab/>
        <w:tab/>
        <w:tab/>
        <w:t>- 10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Wykopanie i zasypanie grobu zwykłego </w:t>
        <w:tab/>
        <w:tab/>
        <w:tab/>
        <w:tab/>
        <w:tab/>
        <w:tab/>
        <w:t>- 35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Wykopanie i zasypanie grobu głębinowego </w:t>
        <w:tab/>
        <w:tab/>
        <w:tab/>
        <w:tab/>
        <w:tab/>
        <w:tab/>
        <w:t>- 500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panie i zasypanie grobu dla urny z prochami</w:t>
        <w:tab/>
        <w:tab/>
        <w:tab/>
        <w:tab/>
        <w:tab/>
        <w:t>- 175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pobrania opłaty wynikającej z pkt 4 i 5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nie pobiera się opłaty wyszczególnionej w pkt 1</w:t>
      </w:r>
    </w:p>
    <w:p>
      <w:pPr>
        <w:pStyle w:val="Normal"/>
        <w:ind w:left="3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ymienionych kwot dolicza się należny podatek VAT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spacing w:before="28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raci moc uchwała Rady Miejskiej w Świętochłowicach nr XLI/325/2002 z dnia 30.01.2002 r.              </w:t>
      </w:r>
      <w:r>
        <w:rPr>
          <w:rFonts w:cs="Arial" w:ascii="Arial" w:hAnsi="Arial"/>
          <w:bCs/>
          <w:sz w:val="20"/>
        </w:rPr>
        <w:t>w sprawie ustalenia opłat za usługi cmentarne na cmentarzu komunalnym w Świętochłowica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iniejsza uchwała reguluje kwestię wysokości stawek opłat za usługi cmentarne, które będą obowiązywały na cmentarzu komunalnym w Świętochłowicach.</w:t>
      </w:r>
    </w:p>
    <w:p>
      <w:pPr>
        <w:pStyle w:val="Normal"/>
        <w:ind w:firstLine="708"/>
        <w:rPr/>
      </w:pPr>
      <w:r>
        <w:rPr/>
        <w:t>W związku ze zmianą sposobu użytkowania części cmentarza, tzn. przeznaczeniem określonych pól grzebalnych na pochówki urnowe koniecznym jest ustalenie wysokości związanych z nimi opłat.</w:t>
      </w:r>
    </w:p>
    <w:p>
      <w:pPr>
        <w:pStyle w:val="Normal"/>
        <w:ind w:firstLine="708"/>
        <w:rPr/>
      </w:pPr>
      <w:r>
        <w:rPr/>
        <w:t>Zmiana wysokości pozostałych opłat wynika przede wszystkim z wysokich kosztów utrzymania cmentarza komunalnego.</w:t>
      </w:r>
    </w:p>
    <w:p>
      <w:pPr>
        <w:pStyle w:val="Normal"/>
        <w:rPr/>
      </w:pPr>
      <w:r>
        <w:rPr/>
        <w:tab/>
        <w:t>Wysokość opłat jest porównywalna z opłatami pobieranymi w sąsiednich miastach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6:18:00Z</dcterms:created>
  <dc:creator>Gospodarka Miejska</dc:creator>
  <dc:description/>
  <cp:keywords/>
  <dc:language>en-US</dc:language>
  <cp:lastModifiedBy>UM Świętochłowice</cp:lastModifiedBy>
  <cp:lastPrinted>2005-05-17T11:38:00Z</cp:lastPrinted>
  <dcterms:modified xsi:type="dcterms:W3CDTF">2005-06-09T09:43:00Z</dcterms:modified>
  <cp:revision>3</cp:revision>
  <dc:subject/>
  <dc:title>Uchwała Nr </dc:title>
</cp:coreProperties>
</file>