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 XLI/309/0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14 grudnia 2005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ie wyrażenia zgody na udzielenie bonifikaty od opłaty z tytułu przekształcenia prawa użytkowania wieczystego w prawo własności nieruchomości położonej w Świętochłowicach przy ul. Dworcowej 7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15 ustawy z dnia 8 marca 1990 r. o samorządzie gminnym (tekst jednolity: Dz. U. z 2001 r. Nr 142, poz. 1591 ze zm.), art. 4 ust. 2 i 3  ustawy </w:t>
        <w:br/>
        <w:t xml:space="preserve">z dnia 29 lipca 2005 r. o przekształceniu prawa użytkowania wieczystego w prawo własności nieruchomości (Dz. U. Nr 175, poz. 1459) w związku  z art. 68 ust. 1 pkt 1 ustawy </w:t>
        <w:br/>
        <w:t xml:space="preserve">z dnia 21 sierpnia 1997 r. o gospodarce nieruchomościami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(tekst jednolity z 2004 r. Dz. U. Nr 261, poz. 2603 ze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ada Miejska w Świętochłowic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raża zgodę na udzielenie 50% bonifikaty od opłaty z tytułu przekształcenia prawa użytkowania wieczystego w prawo własności nieruchomości położonej w Świętochłowicach przy ul. Dworcowej 7, stanowiącej działkę o numerze ewidencyjnym 2966/136, </w:t>
        <w:br/>
        <w:t>o pow. 574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, zapisanej w księdze wieczystej KW numer KA1C/00006178/4 prowadzonej przez Sąd Rejonowy w Chorzowie – Wydział Ksiąg Wieczyst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13.10.2005 r. weszła w życie ustawa z dnia 29.07.2005 r. o przekształceniu prawa użytkowania wieczystego w prawo własności nieruchom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hczas obowiązujące w tym zakresie przepisy utraciły moc, jednakże zasady przekształcenia są podob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oba, na rzecz której zostało przekształcone prawo użytkowania wieczystego w prawo własności jest obowiązana do uiszczenia dotychczasowemu  właścicielowi opłaty z tego tytułu. Opłatę ustala właściwy organ (tj. Prezydent Miasta) w decyzji (na podstawie operatu szacunkowego sporządzonego przez rzeczoznawcę majątkoweg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stalenia opłaty stosuje się przepisy art. 67 ust. 1 , art. 68 ust. 1, art. 69 oraz art. 70 ust. 2-4 ustawy z dnia 21 sierpnia 1997 r. o gospodarce nieruchomośc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ydent Miasta może więc udzielić za zgodą Rady Miejskiej bonifikaty od opłaty, jeżeli nieruchomość jest przeznaczona na cele mieszkani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orąc pod uwagę zasadę równego traktowania podmiotów w świetle praw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ada Miejska wyrażała dotychczas zgodę na 50% bonifikatę od opłaty z tytułu   przekształcenia prawa użytkowania wieczystego w prawo własności nieruchomości przeznaczonych na cele mieszkaniowe, na rzecz osób fizycznych, jak i prawnych –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dzielni Mieszkaniowej w Świętochłowicach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ada Miejska wyraża zgodę na 50% bonifikatę od opłaty z tytułu przekształcenia prawa użytkowania wieczystego w prawo własności nieruchomości położonej w Świętochłowicach przy ul. Dworcowej 7, w przypadku jednorazowej zapła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z tytułu przekształcenia prawa użytkowania wieczystego w prawo własności przedmiotowej nieruchomości, z zastosowaniem 50% ulgi wynosi – 7 571,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55:00Z</dcterms:created>
  <dc:creator>UG</dc:creator>
  <dc:description/>
  <cp:keywords/>
  <dc:language>en-US</dc:language>
  <cp:lastModifiedBy>UM Świętochłowice</cp:lastModifiedBy>
  <cp:lastPrinted>2005-11-21T09:24:00Z</cp:lastPrinted>
  <dcterms:modified xsi:type="dcterms:W3CDTF">2005-12-14T13:42:00Z</dcterms:modified>
  <cp:revision>3</cp:revision>
  <dc:subject/>
  <dc:title>Uchwała Nr </dc:title>
</cp:coreProperties>
</file>