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Uchwała Nr </w:t>
      </w:r>
      <w:r>
        <w:rPr>
          <w:bCs w:val="false"/>
        </w:rPr>
        <w:t>XXXII/254/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ejskiej w Świętochłowica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 dnia </w:t>
      </w:r>
      <w:r>
        <w:rPr>
          <w:b/>
        </w:rPr>
        <w:t>30 marca 2005 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sprawie delegowania radnych do składu Komisji Bezpieczeństwa i Porządk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Na podstawie art. 4 ust. 1 pkt 15, ust. 2 i art. 38a ust. 1, ust. 5 pkt 2 i ust.9 ustawy z dnia </w:t>
        <w:br/>
        <w:t>5 czerwca 1998 r. o samorządzie powiatowym ( Dz. U. Nr 142 poz. 1592, z 2001 r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Rada Miejska w Świętochłowica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la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Delegować dwóch radnych reprezentujących Radę Miejską do składu Komisji Bezpieczeństwa i Porządku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Jadwiga Garbaciok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Gerard Glombi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"/>
        <w:rPr/>
      </w:pPr>
      <w:r>
        <w:rPr/>
        <w:t>Wykonanie uchwały powierza się Prezydentowi Miast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Traci moc chwała nr IV/38/03 z dnia 19 lutego 200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U Z A S A D N I E N I E </w:t>
      </w:r>
    </w:p>
    <w:p>
      <w:pPr>
        <w:pStyle w:val="TextBody"/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W związku z art. 38a ust. 9 ustawy z dnia 5 czerwca 1998 roku o samorządzie powiatowym (Dz.U. Nr 142, poz. 1592 z 2001 roku) oraz Zarządzeniem Nr 4/02 Prezydenta Miasta Świetochłowice z dnia 28.03.2002 roku z dniem 28.03.2005 roku wygasa kadencja Komisji Bezpieczeństwa i Porządku, która w myśl cytowanej ustawy trwała trzy lata. </w:t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Wobec potrzeby ustalenia nowego składu Komisji zgodnie </w:t>
        <w:br/>
        <w:t>z art. 38a ust.5 pkt 2 proszę o delegowanie dwóch radnych do składu Komisji.</w:t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0:21:00Z</dcterms:created>
  <dc:creator>Zarządzanie Kryzysowe</dc:creator>
  <dc:description/>
  <cp:keywords/>
  <dc:language>en-US</dc:language>
  <cp:lastModifiedBy>UM Świętochłowice</cp:lastModifiedBy>
  <cp:lastPrinted>2005-03-31T13:36:00Z</cp:lastPrinted>
  <dcterms:modified xsi:type="dcterms:W3CDTF">2005-04-05T10:20:00Z</dcterms:modified>
  <cp:revision>8</cp:revision>
  <dc:subject/>
  <dc:title>Uchwała Nr </dc:title>
</cp:coreProperties>
</file>