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XIV/265/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8 czerwca 2005 r.</w:t>
      </w:r>
    </w:p>
    <w:p>
      <w:pPr>
        <w:pStyle w:val="TextBody"/>
        <w:rPr/>
      </w:pPr>
      <w:r>
        <w:rPr/>
        <w:t>w sprawie zmiany planu finansowego Gminnego  Funduszu Ochrony Środowiska i Gospodarki Wodnej na 2005r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18 ust.2 pkt 4 ustawy z dnia 8 marca 1990r. o samorządzie gminnym (tekst jednolity Dz.U.z 2001r. Nr 142 poz. 1591 z późn. zmianami) oraz art.22 ust. 4 i art. 124 ust1 pkt 6 ustawy z dnia 26 listopada  1998 r. o finansach publicznych ( tekst jednolity Dz.U z 2003r. Nr 15 </w:t>
      </w:r>
    </w:p>
    <w:p>
      <w:pPr>
        <w:pStyle w:val="TextBodyIndent"/>
        <w:ind w:hanging="0"/>
        <w:rPr/>
      </w:pPr>
      <w:r>
        <w:rPr/>
        <w:t>poz. 148  z późn. zmianami ) w związku z art. 403 ustawy z dnia 27 kwietnia 2001r. Prawo Ochrony Środowiska (Dz.U. z 2001r. Nr 62 poz. 627 z późn. zmianami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ać zmiany planu Gminnego Funduszu Ochrony Środowiska i Gospodarki Wodnej na 2005r., stanowiącego załącznik nr  9 do Uchwały Nr XXXII/244/2005. z dnia 30 marca 2005r. Rady Miejskiej w Świętochłowicach w sprawie zmiany planu finansowego Gminnego i Powiatowego Funduszu  Ochrony Środowiska i Gospodarki Wodnej na 2005r poprzez 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1) </w:t>
      </w:r>
      <w:r>
        <w:rPr>
          <w:rFonts w:cs="Arial" w:ascii="Arial" w:hAnsi="Arial"/>
          <w:b/>
          <w:sz w:val="20"/>
        </w:rPr>
        <w:t>zwiększenie planu przychodów o kwotę    32.693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sz w:val="20"/>
        </w:rPr>
        <w:t>w dziale 900, rozdziale 9001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§ 0970 wpływy z różnych dochodów   -          17.693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§ 0920 pozostałe odsetki                     -          15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2) zwiększenie planu wydatków o kwotę 255.693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dziale 900 rozdziale 9001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§ 3030 – różne wydatki na rzecz osób fizycznych                -    85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300 – zakup usług pozostałych                                        -  153.000 zł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§ 6260 – dotacje celowe z budżetu na finansowanie            -   17.693 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 xml:space="preserve">lub dofinansowanie kosztów realizacji inwestycji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 xml:space="preserve">i zakupów inwestycyjnych  jednostek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 xml:space="preserve">sektora finansów publicznych,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3) zmniejszenie planu wydatków  o kwotę 235.000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 dziale 900 rozdziale 90011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§ 6110 – wydatki inwestycyjne funduszy celowych             - 235.00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 termomodernizacja budynku SP Nr 1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4) utworzenie w dziale 900 rozdziale 90011  następujących paragrafów i zaplanowani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wydatków na kwotę 12.000 zł 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110 – składki na ubezpieczenia społeczne pracowników    -  1.100 zł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§ 4120 – składki na Fundusz Pracy                                         -       9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450 – dotacje z funduszy celowych na realizację zadań    -  10.0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bieżących  dla jednostek nie zaliczanych 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sektora finansów  publiczn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2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Zmiana planu Gminnego Funduszu Ochrony Środowiska i Gospodarki Wodnej na 2005 r., przyjętego Uchwałą Nr XXXII/244/2005 z dnia 30.03.2005r.w sprawie zmiany planu finansowego Gminnego i Powiatowego  Funduszu Ochrony Środowiska i Gospodarki Wodnej na 2005r. wynika z konieczności dokonania przesunięć środków finansowych w ramach paragrafów wydatków działu 900, rozdziału 90011. Ponieważ Gminny Fundusz Ochrony Środowiska i Gospodarki Wodnej jest funduszem celowym tego typu zmiany musi przyjąć Rada Miejska w formie uchwały.</w:t>
      </w:r>
    </w:p>
    <w:p>
      <w:pPr>
        <w:pStyle w:val="Normal"/>
        <w:jc w:val="both"/>
        <w:rPr/>
      </w:pPr>
      <w:r>
        <w:rPr/>
        <w:t>Jednocześnie dokonano korekty planu przychodów o środki zwrócone przez WKU w Chorzowie z niewykorzystanej dotacji do termomodernizacji budynku WKU oraz o środki pochodzące z oprocentowania  lokaty termin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2:25:00Z</dcterms:created>
  <dc:creator>UM</dc:creator>
  <dc:description/>
  <cp:keywords/>
  <dc:language>en-US</dc:language>
  <cp:lastModifiedBy>UM Świętochłowice</cp:lastModifiedBy>
  <cp:lastPrinted>2005-05-24T11:40:00Z</cp:lastPrinted>
  <dcterms:modified xsi:type="dcterms:W3CDTF">2005-06-09T09:34:00Z</dcterms:modified>
  <cp:revision>3</cp:revision>
  <dc:subject/>
  <dc:title>Uchwała Nr VII/000/2002</dc:title>
</cp:coreProperties>
</file>