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ła Nr XXXIII/262/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 dnia 27 kwietnia 2005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wskazania przedstawicieli Gminy Świętochłowice do komisji konkursowych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woływanych w celu przeprowadzenia konkursów na stanowiska Dyrektorów Przedszkol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ejskich  Nr 1, Nr 2, Nr 8, Nr 11, Nr 12 w Świętochłowicach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sz w:val="20"/>
        </w:rPr>
        <w:t>Na podstawie art.18 ust. 1 ustawy z dnia 8 marca 1990r. o samorządzie gminnym ( tekst jednolity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z. U. z 2001r. Nr 142 poz.1591 z późniejszymi zmianami ) w związku z art.36a ust. 5 pkt 1 lit „a” ustaw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7 września 1991r. ( tekst jednolity : Dz. U. z 2004r. Nr 256, poz.2572 z późniejszymi zmianami 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chwala co następuje 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Wskazuje się jako przedstawicieli organu prowadzącego do komisji konkursowych powoływanych w cel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zeprowadzenia konkursów na stanowisko Dyrektor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rzedszkola Miejskiego Nr 1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Urszula Gnieł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Jerzy Les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Stefania Zalews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dszkola Miejskiego Nr 2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Gerda Kró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Jan Szczęśniews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Stefania Zalews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Przedszkola Miejskiego Nr 8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Gerard Glomb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Grzegorz Flacz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Wojciech Przetaczn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Przedszkola Miejskiego Nr 11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)  Stanisław Kij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)  Jerzy Les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Roman Penkał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2  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Przedszkola Miejskiego Nr 12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Jadwiga Garbaci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Grzegorz Flacz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Roman Penkał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Prezydentowi Mias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zasadnienie 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31 sierpnia br. kończy się 5-letni  okres powierzenia stanowiska dyrektora Miejskim Przedszkol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r 1,2,8,11,12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Zgodnie z obowiązującymi zapisami ustawy o systemie oświaty, kandydata na stanowisko dyrektora placówki oświatowej  wyłania się w drodze konkursu. W celu jego przeprowadzenia Prezydent Miasta powołuje komisję konkursową, w skład której powinno wejść między innymi trzech przedstawicieli organu prowadzącego desygnowanych przez Radę Miejską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eastAsia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eastAsia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UM Świętochłowice</cp:lastModifiedBy>
  <cp:lastPrinted>2005-04-28T11:47:00Z</cp:lastPrinted>
  <dcterms:modified xsi:type="dcterms:W3CDTF">2005-04-28T10:02:00Z</dcterms:modified>
  <cp:revision>4</cp:revision>
  <dc:subject/>
  <dc:title/>
</cp:coreProperties>
</file>