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XXVIII/284/0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8 września 2005 r.</w:t>
      </w:r>
    </w:p>
    <w:p>
      <w:pPr>
        <w:pStyle w:val="TextBody"/>
        <w:rPr/>
      </w:pPr>
      <w:r>
        <w:rPr/>
        <w:t xml:space="preserve">w sprawie zmiany Uchwały Nr XXXIV/265/05 Rady Miejskiej w Świętochłowicach z dnia </w:t>
      </w:r>
    </w:p>
    <w:p>
      <w:pPr>
        <w:pStyle w:val="TextBody"/>
        <w:rPr/>
      </w:pPr>
      <w:r>
        <w:rPr/>
        <w:t>8 czerwca 2005r.w  sprawie zmiany planu finansowego Gminnego  Funduszu Ochrony Środowiska i Gospodarki Wodnej na 2005r.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 xml:space="preserve">Na podstawie art. 18 ust.2 pkt 4 ustawy z dnia 8 marca 1990r. o samorządzie gminnym (tekst jednolity Dz.U.z 2001r. Nr 142 poz. 1591 z późn. zmianami) oraz art.22 ust. 4 i art. 124 ust1 pkt 6 ustawy z dnia 26 listopada  1998 r. o finansach publicznych ( tekst jednolity Dz.U z 2003r. Nr 15 </w:t>
      </w:r>
    </w:p>
    <w:p>
      <w:pPr>
        <w:pStyle w:val="TextBodyIndent"/>
        <w:ind w:hanging="0"/>
        <w:rPr/>
      </w:pPr>
      <w:r>
        <w:rPr/>
        <w:t>poz. 148  z późn. zmianami ) w związku z art. 403 ustawy z dnia 27 kwietnia 2001r. Prawo Ochrony Środowiska (Dz.U. z 2001r. Nr 62 poz. 627 z późn. zmianami)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onać zmiany planu Gminnego Funduszu Ochrony Środowiska i Gospodarki Wodnej na 2005r., stanowiącego załącznik nr  9 do Uchwały Nr XXXIV/265/05  2005r. Rady Miejskiej w Świętochłowicach z dnia 8 czerwca 2005r. w sprawie zmiany planu finansowego Gminnego  Funduszu  Ochrony Środowiska i Gospodarki Wodnej na 2005r poprzez 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1) </w:t>
      </w:r>
      <w:r>
        <w:rPr>
          <w:rFonts w:cs="Arial" w:ascii="Arial" w:hAnsi="Arial"/>
          <w:b/>
          <w:sz w:val="20"/>
        </w:rPr>
        <w:t>zwiększenie planu przychodów o kwotę   383.000 zł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sz w:val="20"/>
        </w:rPr>
        <w:t>w dziale 900, rozdziale 9001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§ 0690 wpływy z różnych opłat            -         373.000 zł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§ 0920 pozostałe odsetki                     -           10.0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) zmniejszenie planu wydatków o kwotę 4.775 zł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 dziale 900 rozdziale 9001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§ 4210 – zakupy materiałów i wyposażenia   -  4.775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3) zwiększenie planu wydatków o kwotę  387.775 zł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 dziale 900 rozdziale 9001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§ 3030 – różne wydatki na rzecz osób fizycznych                -    19.568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300 – zakup usług pozostałych                                        -  103.083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170- wynagrodzenia bezosobowe                                    -     3.324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270- zakup usług remontowych                                        -     5.800 zł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§ 6110 – wydatki inwestycyjne funduszy celowych               - 256.0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Heading1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</w:t>
      </w:r>
      <w:r>
        <w:rPr>
          <w:sz w:val="24"/>
        </w:rPr>
        <w:t>Załącznik nr 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 planu finansow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nego Funduszu Ochrony Środowiska i Gospodarki Wod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2005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900 – Gospodarka komunalna i ochrona środowisk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ozdział 90011 – Fundusz Ochrony Środowiska i Gospodarki Wod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Stan środków obrotowych na dzień 1.01.2005 r.                                     1.069.676 zł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PRZYCHODY OGÓŁEM :                                                                          635.693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 0690 – wpływy z różnych opłat                                                                      593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wpływy z opłat za gospodarcze korzystanie                                                      593.000 zł</w:t>
      </w:r>
    </w:p>
    <w:p>
      <w:pPr>
        <w:pStyle w:val="Normal"/>
        <w:rPr/>
      </w:pPr>
      <w:r>
        <w:rPr/>
        <w:t xml:space="preserve">   </w:t>
      </w:r>
      <w:r>
        <w:rPr/>
        <w:t>ze środowiska oraz za wycinkę drz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§ 0970 – pozostałe odsetki                                                                                   25.000 zł</w:t>
      </w:r>
      <w:r>
        <w:rPr>
          <w:b/>
          <w:color w:val="FF0000"/>
        </w:rPr>
        <w:t xml:space="preserve">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§ 0970 wpływy z różnych dochodów                                                                     17.693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  <w:u w:val="single"/>
        </w:rPr>
        <w:t>r a z e m :                                                  1.705.369 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. WYDATKI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§ 4300 – zakup usług pozostałych                                                                      570.583 zł                               </w:t>
      </w:r>
    </w:p>
    <w:p>
      <w:pPr>
        <w:pStyle w:val="Normal"/>
        <w:rPr/>
      </w:pPr>
      <w:r>
        <w:rPr/>
        <w:t xml:space="preserve">w tym 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zebudowa drzewostanu topolowego                                                                110.000 zł</w:t>
      </w:r>
    </w:p>
    <w:p>
      <w:pPr>
        <w:pStyle w:val="Normal"/>
        <w:rPr/>
      </w:pPr>
      <w:r>
        <w:rPr/>
        <w:t>- urządzanie terenów zieleni                                                                                  190.700 zł</w:t>
      </w:r>
    </w:p>
    <w:p>
      <w:pPr>
        <w:pStyle w:val="Normal"/>
        <w:rPr/>
      </w:pPr>
      <w:r>
        <w:rPr/>
        <w:t xml:space="preserve">- zagospodarowanie terenu na „Wzgórzu Hugona”                                                 11.000 zł                                                          </w:t>
      </w:r>
    </w:p>
    <w:p>
      <w:pPr>
        <w:pStyle w:val="Normal"/>
        <w:rPr/>
      </w:pPr>
      <w:r>
        <w:rPr/>
        <w:t>- inne wydatki (opracowania dot. ochrony środowiska, operaty                             60.000 zł</w:t>
      </w:r>
    </w:p>
    <w:p>
      <w:pPr>
        <w:pStyle w:val="Normal"/>
        <w:rPr/>
      </w:pPr>
      <w:r>
        <w:rPr/>
        <w:t xml:space="preserve">  </w:t>
      </w:r>
      <w:r>
        <w:rPr/>
        <w:t>monitoring środowiska)</w:t>
      </w:r>
    </w:p>
    <w:p>
      <w:pPr>
        <w:pStyle w:val="Normal"/>
        <w:rPr/>
      </w:pPr>
      <w:r>
        <w:rPr/>
        <w:t>- edukacja ekologiczna                                                                                             60.000 zł</w:t>
      </w:r>
    </w:p>
    <w:p>
      <w:pPr>
        <w:pStyle w:val="Normal"/>
        <w:rPr/>
      </w:pPr>
      <w:r>
        <w:rPr/>
        <w:t>- szkolenia dot. ochrony środowiska                                                                          3.883 zł</w:t>
      </w:r>
    </w:p>
    <w:p>
      <w:pPr>
        <w:pStyle w:val="Normal"/>
        <w:rPr/>
      </w:pPr>
      <w:r>
        <w:rPr/>
        <w:t>- program likwidacji niskiej emisji w budynkach użyteczności                             135.000 zł</w:t>
      </w:r>
    </w:p>
    <w:p>
      <w:pPr>
        <w:pStyle w:val="Normal"/>
        <w:rPr/>
      </w:pPr>
      <w:r>
        <w:rPr/>
        <w:t xml:space="preserve">  </w:t>
      </w:r>
      <w:r>
        <w:rPr/>
        <w:t xml:space="preserve">publicznej - SP Nr 1(dokumentacj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4110 – Składki na ubezpieczenia społeczne pracowników                            1.1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4120 – Składki na Fundusz Pracy                                                                      9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§ 4170 -  wynagrodzenia bezosobowe                                                               11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umowy zlecenia, o dzieło dot. ochrony środowiska                                          11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4210 – zakupy materiałów i wyposażenia                                                     42.725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zakup pojemników do segregacji odpadów                                                        35.225 zł</w:t>
      </w:r>
    </w:p>
    <w:p>
      <w:pPr>
        <w:pStyle w:val="Normal"/>
        <w:rPr/>
      </w:pPr>
      <w:r>
        <w:rPr/>
        <w:t>- licencja programu SOZAT do zarządzania środowiskiem                                   7.5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§ 4270 – zakup usług remontowych                                                                    58.8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odremontowanie kominków odgazowujących przy ul. Żelaznej                         19.000 zł</w:t>
      </w:r>
    </w:p>
    <w:p>
      <w:pPr>
        <w:pStyle w:val="Normal"/>
        <w:rPr/>
      </w:pPr>
      <w:r>
        <w:rPr/>
        <w:t xml:space="preserve">  </w:t>
      </w:r>
      <w:r>
        <w:rPr/>
        <w:t>(zrekultywowane składowisko odpadów)</w:t>
      </w:r>
    </w:p>
    <w:p>
      <w:pPr>
        <w:pStyle w:val="Normal"/>
        <w:rPr/>
      </w:pPr>
      <w:r>
        <w:rPr/>
        <w:t>- umocnienie skarpy kostką  geotex – oś. „Brzezina”                                             10.000 zł</w:t>
      </w:r>
    </w:p>
    <w:p>
      <w:pPr>
        <w:pStyle w:val="Normal"/>
        <w:rPr/>
      </w:pPr>
      <w:r>
        <w:rPr/>
        <w:t>- modernizacja baterii wodnych w placówkach oświatowych                                29.8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§  6110 – wydatki inwestycyjne funduszy celowych                                          802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termomodernizacja  budynku przy ul. Sądowej 8                                                200.000 zł</w:t>
      </w:r>
    </w:p>
    <w:p>
      <w:pPr>
        <w:pStyle w:val="Normal"/>
        <w:rPr/>
      </w:pPr>
      <w:r>
        <w:rPr/>
        <w:t>- termomodernizacja budynku SP Nr 1                                                                  266.000 zł</w:t>
      </w:r>
    </w:p>
    <w:p>
      <w:pPr>
        <w:pStyle w:val="Normal"/>
        <w:rPr/>
      </w:pPr>
      <w:r>
        <w:rPr/>
        <w:t xml:space="preserve">- termomodernizacja budynku przy ul. Katowickiej 4,4a                                         80.000 zł </w:t>
      </w:r>
    </w:p>
    <w:p>
      <w:pPr>
        <w:pStyle w:val="Normal"/>
        <w:rPr/>
      </w:pPr>
      <w:r>
        <w:rPr/>
        <w:t>- termomodernizacja budynku MDK przy ul. Harcerskiej 1                                  100.000 zł</w:t>
      </w:r>
    </w:p>
    <w:p>
      <w:pPr>
        <w:pStyle w:val="Normal"/>
        <w:rPr/>
      </w:pPr>
      <w:r>
        <w:rPr/>
        <w:t>- termomodernizacja  Zespołu Szkół Ogólnokształcących –ul. Sudecka               100.000 zł</w:t>
      </w:r>
    </w:p>
    <w:p>
      <w:pPr>
        <w:pStyle w:val="Normal"/>
        <w:rPr/>
      </w:pPr>
      <w:r>
        <w:rPr/>
        <w:t>- budowa ekologicznych placów zabaw                                                                   56.000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6260 – dotacje celowe z budżetu na finansowanie lub                                     53.193 z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dofinansowanie kosztów realizacji inwestycji i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zakupów inwestycyjnych jednostek sektor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finansów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dotacja do termomodernizacji budynku WKU                                                      53.193 zł</w:t>
      </w:r>
    </w:p>
    <w:p>
      <w:pPr>
        <w:pStyle w:val="Normal"/>
        <w:rPr/>
      </w:pPr>
      <w:r>
        <w:rPr/>
        <w:t xml:space="preserve">  </w:t>
      </w:r>
      <w:r>
        <w:rPr/>
        <w:t>w Chorzow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3030 – Różne wydatki na rzecz osób fizycznych                                             154.548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dotacje do zmiany systemu ogrzewania mieszkańców                                         154.548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§ 2450 – dotacje z funduszy celowych na realizację zadań bieżących                10.000 z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dla jednostek nie zaliczanych do sektora finansów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publicznych w ty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dotacja na zorganizowanie  obchodów „Dnia Ziemi”                                              5.000 zł</w:t>
      </w:r>
    </w:p>
    <w:p>
      <w:pPr>
        <w:pStyle w:val="Normal"/>
        <w:rPr/>
      </w:pPr>
      <w:r>
        <w:rPr/>
        <w:t>- dotacja przeznaczona na zorganizowanie akcji „Sprzątanie Świata”                       5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  <w:u w:val="single"/>
        </w:rPr>
        <w:t>r a z e m :</w:t>
      </w:r>
      <w:r>
        <w:rPr>
          <w:b/>
        </w:rPr>
        <w:t xml:space="preserve">                                                </w:t>
      </w:r>
      <w:r>
        <w:rPr>
          <w:b/>
          <w:u w:val="single"/>
        </w:rPr>
        <w:t>1.704.869</w:t>
      </w:r>
      <w:r>
        <w:rPr>
          <w:b/>
        </w:rPr>
        <w:t xml:space="preserve">   </w:t>
      </w:r>
      <w:r>
        <w:rPr>
          <w:b/>
          <w:u w:val="single"/>
        </w:rPr>
        <w:t xml:space="preserve"> zł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Stan środków obrotowych na dzień 31.12.2005 r.                                        500 zł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>W związku z uzyskaniem dodatkowych wpływów z tytułu opłat za wycinkę drzew w wysokości 173.000 zł oraz spodziewanym wpływem z tego samego tytułu do końca 2005r. kwoty ok. 200.000 zł wystąpiła konieczność dokonania korekty planu Gminnego Funduszu Ochrony Środowiska i Gospodarki Wodnej na 2005r.</w:t>
      </w:r>
    </w:p>
    <w:p>
      <w:pPr>
        <w:pStyle w:val="Normal"/>
        <w:jc w:val="both"/>
        <w:rPr/>
      </w:pPr>
      <w:r>
        <w:rPr/>
        <w:t>Uzyskana nadwyżkę dochodów proponuje się przeznaczyć na :</w:t>
      </w:r>
    </w:p>
    <w:p>
      <w:pPr>
        <w:pStyle w:val="Normal"/>
        <w:jc w:val="both"/>
        <w:rPr/>
      </w:pPr>
      <w:r>
        <w:rPr/>
        <w:t>- modernizację systemu ogrzewania Młodzieżowego Domu Kultury przy ul. Harcerskiej;</w:t>
      </w:r>
    </w:p>
    <w:p>
      <w:pPr>
        <w:pStyle w:val="Normal"/>
        <w:jc w:val="both"/>
        <w:rPr/>
      </w:pPr>
      <w:r>
        <w:rPr/>
        <w:t>- termomodernizację Zespołu Szkół Ogólnokształcących przy ul. Sudeckiej;</w:t>
      </w:r>
    </w:p>
    <w:p>
      <w:pPr>
        <w:pStyle w:val="Normal"/>
        <w:jc w:val="both"/>
        <w:rPr/>
      </w:pPr>
      <w:r>
        <w:rPr/>
        <w:t>- przebudowę drzewostanu topolowego;</w:t>
      </w:r>
    </w:p>
    <w:p>
      <w:pPr>
        <w:pStyle w:val="Normal"/>
        <w:jc w:val="both"/>
        <w:rPr/>
      </w:pPr>
      <w:r>
        <w:rPr/>
        <w:t>- renowację zniszczonych skwerów i placów zabaw ;</w:t>
      </w:r>
    </w:p>
    <w:p>
      <w:pPr>
        <w:pStyle w:val="Normal"/>
        <w:jc w:val="both"/>
        <w:rPr/>
      </w:pPr>
      <w:r>
        <w:rPr/>
        <w:t>oraz na zwiększenie nakładów na zadania wcześniej zaplanowane, na które przyznane środki okazały się niewystarczając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9:35:00Z</dcterms:created>
  <dc:creator>UM</dc:creator>
  <dc:description/>
  <cp:keywords/>
  <dc:language>en-US</dc:language>
  <cp:lastModifiedBy>UM Świętochłowice</cp:lastModifiedBy>
  <cp:lastPrinted>2005-09-26T11:11:00Z</cp:lastPrinted>
  <dcterms:modified xsi:type="dcterms:W3CDTF">2005-09-29T07:46:00Z</dcterms:modified>
  <cp:revision>4</cp:revision>
  <dc:subject/>
  <dc:title>Uchwała Nr VII/000/2002</dc:title>
</cp:coreProperties>
</file>