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II/281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5 wrześni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     34.55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4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na dofinansowanie zadań własnych gmin                                               </w:t>
        <w:tab/>
        <w:tab/>
        <w:t xml:space="preserve">pozyskane z innych źródeł      </w:t>
        <w:tab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>
          <w:u w:val="single"/>
        </w:rPr>
        <w:t>w dziale 750 – Administracja publiczna</w:t>
      </w:r>
      <w:r>
        <w:rPr/>
        <w:t xml:space="preserve">      </w:t>
      </w:r>
    </w:p>
    <w:p>
      <w:pPr>
        <w:pStyle w:val="Tekstpodstawowy2"/>
        <w:jc w:val="left"/>
        <w:rPr/>
      </w:pPr>
      <w:r>
        <w:rPr>
          <w:rFonts w:eastAsia="Arial"/>
        </w:rPr>
        <w:t xml:space="preserve">      </w:t>
      </w:r>
      <w:r>
        <w:rPr/>
        <w:t xml:space="preserve">w roz.75023 – Urzędy miast na prawach powiatu </w:t>
        <w:tab/>
        <w:tab/>
        <w:tab/>
        <w:tab/>
      </w:r>
      <w:r>
        <w:rPr>
          <w:u w:val="single"/>
        </w:rPr>
        <w:t>o kwotę        34.550 zł</w:t>
      </w:r>
      <w:r>
        <w:rPr/>
        <w:t xml:space="preserve">    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</w:rPr>
        <w:t xml:space="preserve">po dokonaniu  w/w  zmian  wynosi   99.417.468 zł.  </w:t>
        <w:tab/>
        <w:t xml:space="preserve">  </w:t>
      </w:r>
      <w:r>
        <w:rPr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  34.55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023 – Urzędy miast na prawach powiatu</w:t>
        <w:tab/>
        <w:tab/>
        <w:tab/>
        <w:tab/>
      </w:r>
      <w:r>
        <w:rPr>
          <w:u w:val="single"/>
        </w:rPr>
        <w:t>o kwotę        34.55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  34.55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9.415.008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7 do Uchwały Nr XXIX/229/04  Rady Miejskiej w Świętochłowicach z dnia             29 grudnia 2004 roku w sprawie uchwalenia budżetu miasta na 2005 rok, obejmującego wykaz zadań inwestycyjnych i remontowych miasta  Świętochłowice realizowanych i  finansowanych  w latach 2005 – 2007 stanowiący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</w:t>
        <w:tab/>
        <w:tab/>
      </w:r>
      <w:r>
        <w:rPr>
          <w:b/>
          <w:sz w:val="20"/>
          <w:szCs w:val="20"/>
        </w:rPr>
        <w:t xml:space="preserve">Załącznik nr 1 do Uchwały nr XXXVII/281/05 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. 5.09.2005 r.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zmieniający załącznik nr 7 do Uchwały nr XXIX/229/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. 29.12.2004 r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zadań inwestycyjnych i remontowych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owanych i  finansowanych w mieście Świętochłowice  w latach  2005 –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800"/>
        <w:gridCol w:w="2286"/>
        <w:gridCol w:w="108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w zł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oniesienia w zł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w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5 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6 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007 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gospodarki cieplnej budynków Szkoł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owej nr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stadionu sportowego „Naprzód Lipiny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artość zadania       </w:t>
            </w:r>
            <w:r>
              <w:rPr>
                <w:u w:val="single"/>
              </w:rPr>
              <w:t xml:space="preserve">                </w:t>
            </w:r>
            <w:r>
              <w:rPr>
                <w:b/>
                <w:u w:val="single"/>
              </w:rPr>
              <w:t xml:space="preserve">7.200.000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 własne  gminy         1.588.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  pożyczka z WFOŚ i GW      2.967.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WFOŚiGW              1.026.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środki z GFOŚiGW                   40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) dotacja z Urzęd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szałkowskiego                     56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) dotacja z  ECOFUNDUSZ-u     655.533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artość  zadania                      3.500.000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  2.910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pożyczka z WFOŚ i GW           240.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Urzędu Marszałkowskiego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3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u w:val="single"/>
              </w:rPr>
              <w:t>1.836.876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2.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0.0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.2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.4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10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5.363.124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96.2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97.7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5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5.53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44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960.0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.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netowa Platform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ług Publiczn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Urzą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artość zadania                       1.000.00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koszty kwalifikowane                           965.1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koszty niekwalifikowane                        34.892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     276.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koszty kwalifikowane                             241.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koszty niekwalifikowane                          34.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b) środki Europejskiego Fundusz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zwoju Regionalnego             723.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koszty kwalifikowa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246.1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szty kwalifikow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.5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kwalifikow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84.55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koszty kwalifikowane)</w:t>
            </w:r>
            <w:r>
              <w:rPr/>
              <w:t xml:space="preserve">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753.9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oszty kwalifikow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719.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koszty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niekwalifikow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34.8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4.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szty kwalifik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79.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szt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kwalifik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4.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39.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kwalifikowa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ojekt uchwały Rady Miejskiej sporządzono w związku z koniecznością dokonania korekt w projekcie pn. </w:t>
      </w:r>
      <w:r>
        <w:rPr>
          <w:rFonts w:cs="Arial" w:ascii="Arial" w:hAnsi="Arial"/>
          <w:b/>
        </w:rPr>
        <w:t xml:space="preserve">„Internetowa Platforma Usług Publicznych </w:t>
        <w:br/>
        <w:t>e-Urząd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leży zaznaczyć, że w załączniku do uchwały nr XXXIV/263/05 Rady Miejskiej w Świętochłowicach z dnia 8 czerwca 2005 r. w sprawie zmiany uchwały </w:t>
        <w:br/>
        <w:t xml:space="preserve">nr XXIX/229/04 Rady Miejskiej w Świętochłowicach z dnia 29 grudnia 2004 r. </w:t>
        <w:br/>
        <w:t xml:space="preserve">w sprawie uchwalenia budżetu miasta na 2005 rok, zadanie nosiło nazwę: </w:t>
        <w:br/>
      </w:r>
      <w:r>
        <w:rPr>
          <w:rFonts w:cs="Arial" w:ascii="Arial" w:hAnsi="Arial"/>
          <w:b/>
        </w:rPr>
        <w:t>„Rozwój społeczeństwa informacyjnego w ramach Zintegrowanego Programu Operacyjnego Rozwoju Regionalnego”</w:t>
      </w:r>
      <w:r>
        <w:rPr>
          <w:rFonts w:cs="Arial" w:ascii="Arial" w:hAnsi="Arial"/>
        </w:rPr>
        <w:t>, który to tytuł został zakwestionowany przez Urząd Marszałkowski, jako niezgodny z tytułem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wykazano, jako uchybienie formalne, niewystarczające zabezpieczenie wkładu własnego (gminnego), który winien obejmować poza kosztami kwalifikowanymi – koszty niekwalifikowane, które nie są refundowane przez Europejski Fundusz Rozwoju Region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m samym obciążenie budżetu gminy na 2005 rok uległo zwiększeniu </w:t>
        <w:br/>
        <w:t>z zaplanowanych 150. 000 zł na 184.550 zł ( o 34.550 zł więc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na realizację I etapu w/w zadania w 2005 r. proponuje się zaplanować w dochodach i wydatkach w rozdziale 75023 kwotę 184.550 z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łączeniu do uchwały Rady Miejskiej przedstawiono uzupełniony wykaz zadań inwestycyjnych i remontowych miasta Świętochłowice - Wieloletni Plan Inwestycyjny, posiadający zaktualizowane źródła finansowania zadań w latach </w:t>
        <w:br/>
        <w:t>2005 –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41:00Z</dcterms:created>
  <dc:creator>UM</dc:creator>
  <dc:description/>
  <cp:keywords/>
  <dc:language>en-US</dc:language>
  <cp:lastModifiedBy>UM Świętochłowice</cp:lastModifiedBy>
  <cp:lastPrinted>2005-09-02T08:55:00Z</cp:lastPrinted>
  <dcterms:modified xsi:type="dcterms:W3CDTF">2005-09-14T12:55:00Z</dcterms:modified>
  <cp:revision>7</cp:revision>
  <dc:subject/>
  <dc:title>Uchwała Nr VII/000/2002</dc:title>
</cp:coreProperties>
</file>