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/274/05</w:t>
      </w:r>
    </w:p>
    <w:p>
      <w:pPr>
        <w:pStyle w:val="Heading"/>
        <w:rPr/>
      </w:pPr>
      <w:r>
        <w:rPr/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7 czerwca 2005 r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tworzenia obwodów głosowania w szpitalach i zakładach pomocy społecznej dla przeprowadzenia głosowania w wyborach do Sejmu Rzeczypospolitej Polskiej i do Senatu Rzeczypospolitej Polskiej, wyznaczonych na dzień 25 września 2005 roku oraz w wyborach Prezydenta Rzeczypospolitej Polskiej, wyznaczonych na dzień 9 października 2005 roku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30 ust. 1 i 3 ustawy z dnia 12 kwietnia 2001r. Ordynacja wyborcza do Sejmu Rzeczypospolitej Polskiej i do Senatu Rzeczypospolitej Polskiej (Dz. U. Nr46, poz. 499 z późn. zm.) oraz art. 22 ust. 3  i 5 ustawy z dnia 27 września 1990r. o wyborze Prezydenta Rzeczypospolitej Polskiej ( tekst jednolity Dz. U. z 2000 r. Nr 47, poz. 544 z późn. zm.)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Organstanowiacy"/>
        <w:keepNext w:val="false"/>
        <w:spacing w:before="240" w:after="240"/>
        <w:rPr/>
      </w:pPr>
      <w:r>
        <w:rPr/>
        <w:t>§ 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la przeprowadzenia głosowania w wyborach do Sejmu Rzeczypospolitej Polskiej i do Senatu Rzeczypospolitej Polskiej, wyznaczonych na dzień 25 września 2005 roku, a także w wyborach Prezydenta Rzeczypospolitej Polskiej, wyznaczonych na dzień 9 października 2005 roku tworzy się następujące obwody głosowania w szpitalach i zakładach pomocy społecznej położonych na terenie miasta Świętochłow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obwód głosowania nr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 xml:space="preserve"> obejmujący miejski dom pomocy społecznej pn. „Złota Jesień”  z  siedzibą Obwodowej Komisji Wyborczej  przy ul. Imieli 1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obwód głosowania nr </w:t>
      </w:r>
      <w:r>
        <w:rPr>
          <w:rFonts w:cs="Arial" w:ascii="Arial" w:hAnsi="Arial"/>
          <w:b/>
        </w:rPr>
        <w:t>27</w:t>
      </w:r>
      <w:r>
        <w:rPr>
          <w:rFonts w:cs="Arial" w:ascii="Arial" w:hAnsi="Arial"/>
        </w:rPr>
        <w:t xml:space="preserve"> obejmujący Szpital Miejski Nr 2 z siedzibą Obwodowej Komisji </w:t>
        <w:br/>
        <w:t>Wyborczej  przy ul. Chorzowskiej 3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chwały powierza się Prezydentowi Miasta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 z dniem podjęc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Ustawa z dnia 12 kwietnia 2001 r. – Ordynacja wyborcza do Sejmu Rzeczypospolitej Polskiej i do Senatu Rzeczypospolitej Polskiej (Dz. U. Nr 46, poz. 499 z późn. zm.)  oraz ustawa z dnia  27 września 1990r. o wyborze Prezydenta Rzeczypospolitej Polskiej ( tekst jednolity Dz. U. z 2000 r. Nr 47, poz. 544 z późn. zm.) przewidują konieczność utworzenia obwodów głosowania m.in. w szpitalach i zakładach pomocy społecznej, jeżeli w dniach wyborów będzie w nich przebywać co najmniej 50 wyborców. Okoliczność taka, co potwierdzają poprzednie wybory i informacje uzyskane z tut. placówek będzie miała miejsce w jednostkach wskazanych w projekcie uchwały. Zgodnie z wyjaśnieniami dyrektora Zespołu Opieki Zdrowotnej w Świętochłowicach p. Sławomira Miki w dniach wyborów w Szpitalu Miejskim Nr 1 w Świętochłowicach liczba przebywających tam wyborców może być mniejsza niż 50, a ponadto po dokonanej reorganizacji Szpitala znajduje się w nim tylko oddział dla przewlekle chorych w związku z czym, wg opinii w/wym. niecelowe jest tworzenie w tej placówce obwodu głosowa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1:15:00Z</dcterms:created>
  <dc:creator>OP</dc:creator>
  <dc:description/>
  <cp:keywords/>
  <dc:language>en-US</dc:language>
  <cp:lastModifiedBy>UM Świętochłowice</cp:lastModifiedBy>
  <cp:lastPrinted>2005-06-13T13:50:00Z</cp:lastPrinted>
  <dcterms:modified xsi:type="dcterms:W3CDTF">2005-07-01T11:40:00Z</dcterms:modified>
  <cp:revision>3</cp:revision>
  <dc:subject/>
  <dc:title>Uchwała Nr      /       /2005</dc:title>
</cp:coreProperties>
</file>