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CHWAŁA  NR XXXIV/269/05</w:t>
      </w:r>
    </w:p>
    <w:p>
      <w:pPr>
        <w:pStyle w:val="Heading1"/>
        <w:rPr>
          <w:sz w:val="22"/>
        </w:rPr>
      </w:pPr>
      <w:r>
        <w:rPr>
          <w:sz w:val="22"/>
        </w:rPr>
        <w:tab/>
        <w:tab/>
        <w:t>RADY  MIEJSKIEJ  W  ŚWIĘTOCHŁOWICACH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ab/>
        <w:t xml:space="preserve">           Z  DNIA  8 czerwca 2005 r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w sprawie</w:t>
      </w:r>
      <w:r>
        <w:rPr>
          <w:rFonts w:cs="Arial" w:ascii="Arial" w:hAnsi="Arial"/>
          <w:sz w:val="22"/>
        </w:rPr>
        <w:t xml:space="preserve">: </w:t>
      </w:r>
      <w:r>
        <w:rPr>
          <w:rFonts w:cs="Arial" w:ascii="Arial" w:hAnsi="Arial"/>
          <w:b/>
          <w:sz w:val="22"/>
        </w:rPr>
        <w:t xml:space="preserve">wydzielenia z mieszkaniowego zasobu gminy budynków, w których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</w:t>
      </w:r>
      <w:r>
        <w:rPr>
          <w:rFonts w:cs="Arial" w:ascii="Arial" w:hAnsi="Arial"/>
          <w:b/>
          <w:sz w:val="22"/>
        </w:rPr>
        <w:t>lokale mieszkalne wynajmowane będą jako lokale socjalne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</w:t>
      </w:r>
      <w:r>
        <w:rPr>
          <w:rFonts w:cs="Arial" w:ascii="Arial" w:hAnsi="Arial"/>
          <w:sz w:val="22"/>
        </w:rPr>
        <w:t xml:space="preserve">Na podstawie art. 18 ust. 2 pkt 15 ustawy z dnia 8 marca 1990r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 samorządzie gminnym ( tekst jednolity – Dz.U. z 2001r. nr 142, poz. 1591 </w:t>
      </w:r>
    </w:p>
    <w:p>
      <w:pPr>
        <w:pStyle w:val="Normal"/>
        <w:rPr/>
      </w:pPr>
      <w:r>
        <w:rPr>
          <w:rFonts w:cs="Arial" w:ascii="Arial" w:hAnsi="Arial"/>
          <w:sz w:val="22"/>
        </w:rPr>
        <w:t>z późniejszymi zmianami ) oraz art. 22 ustawy z dnia 21 czerwca 2001r. o ochronie praw lokatorów, mieszkaniowym zasobie gminy i o zmianie Kodeksu cywilnego ( tekst jednolity – Dz.U. z 2005r. nr 31, poz. 266 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b/>
          <w:sz w:val="22"/>
        </w:rPr>
        <w:t>Rada Miejska w Świętochłowicach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ab/>
        <w:t xml:space="preserve">               u c h w a l a 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</w:t>
      </w:r>
      <w:r>
        <w:rPr>
          <w:rFonts w:cs="Arial" w:ascii="Arial" w:hAnsi="Arial"/>
          <w:b/>
          <w:sz w:val="22"/>
        </w:rPr>
        <w:t>§ 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 zasobu mieszkaniowego gminy wydziela się następujące budynki komunalne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których lokale mieszkalne przeznacza się na wynajem jako lokale socjaln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 Maja 8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 Maja 28 – 28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 Maja 30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 Maja 32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ubiny 8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Żołnierska 2-2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.Hugona 1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.Hugona 2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czna 5-5a-5b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ścielna 27b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ęglowa 1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Świdra 5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Świdra 5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Świdra 10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wotki 2-2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Świerczyny 9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Świerczyny 9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Świerczyny 11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Świerczyny 11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ądowa 8</w:t>
      </w:r>
    </w:p>
    <w:p>
      <w:pPr>
        <w:pStyle w:val="Normal"/>
        <w:ind w:left="2832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</w:t>
      </w:r>
    </w:p>
    <w:p>
      <w:pPr>
        <w:pStyle w:val="Normal"/>
        <w:ind w:left="2832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</w:t>
      </w:r>
      <w:r>
        <w:rPr>
          <w:rFonts w:cs="Arial" w:ascii="Arial" w:hAnsi="Arial"/>
          <w:b/>
          <w:sz w:val="22"/>
        </w:rPr>
        <w:t>§ 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Wykonanie uchwały powierza się Prezydentowi Miasta Świętochłowic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         </w:t>
      </w:r>
      <w:r>
        <w:rPr>
          <w:rFonts w:cs="Arial" w:ascii="Arial" w:hAnsi="Arial"/>
          <w:b/>
          <w:sz w:val="22"/>
        </w:rPr>
        <w:t>§ 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chwała wchodzi w życie z dniem podjęci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 Z A S A D N I E N I 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rt. 22 Ustawy z dnia 21 czerwca 2001r. o ochronie praw lokatorów, mieszkaniowym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sobie gminy i o zmianie Kodeksu cywilnego, nakłada na Gminę obowiązek wydzielenia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 mieszkaniowego zasobu Gminy część lokali, które przeznacza się na wynajem jako lokale socjaln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trzeby Gminy w zakresie lokali socjalnych wzrastają, co wynika z nałożonych zadań ustawowych. Jednocześnie poszerza się krąg osób będących w niedostatku, którym Gmina powinna w miarę możliwości zabezpieczyć lokale socjalne, z uwagi na ich niezaspokojone potrzeby mieszkaniow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dzielone z zasobu mieszkaniowego Gminy budynki komunalne, w których lokale oddawane będą w najem jako lokale socjalne, usytuowane są we wszystkich dzielnicach miast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08:40:00Z</dcterms:created>
  <dc:creator>Gospodarka Nieruchomościami</dc:creator>
  <dc:description/>
  <cp:keywords/>
  <dc:language>en-US</dc:language>
  <cp:lastModifiedBy>UM Świętochłowice</cp:lastModifiedBy>
  <dcterms:modified xsi:type="dcterms:W3CDTF">2005-06-09T10:11:00Z</dcterms:modified>
  <cp:revision>3</cp:revision>
  <dc:subject/>
  <dc:title>UCHWAŁA  NR </dc:title>
</cp:coreProperties>
</file>