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bCs/>
        </w:rPr>
      </w:pPr>
      <w:r>
        <w:rPr>
          <w:bCs/>
        </w:rPr>
        <w:t>Uchwała Nr XXXII/245/05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z dnia 30 marca 2005 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 xml:space="preserve">w sprawie:  przekształcenia Szkoły Policealnej wchodzącej w skład Zespołu Szkół 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 xml:space="preserve">Ekonomiczno-Informatycznych z siedzibą w Świętochłowicach,                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>przy ulicy dr A. Bukowego 17 w Szkołę Policealną.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eastAsia="Arial"/>
        </w:rPr>
        <w:t xml:space="preserve">                   </w:t>
      </w:r>
      <w:r>
        <w:rPr/>
        <w:t>Na podstawie art. 12 pkt 8 lit. i ustawy z dnia 5 czerwca 1998r. o samorządzie powiatowym (tekst jednolity Dz. U. Nr 142, poz. 1592 z 2001r. z późniejszymi zmianami), art. 5 ust. 2 pkt 1, art. 9 ust. 1 pkt 3 lit. g oraz art. 58 ust. 1 i 6, art. 59 ust. 6, art. 62 ust. 5 ustawy z dnia 7 września 1991r.  o systemie oświaty (tekst jednolity Dz. U. Nr 256, poz. 2572 z 2004r.z późniejszymi zmianami)           w związku z art. 2 c ust. 5 ustawy z dnia 8 stycznia 1999r. Przepisy wprowadzające reformę ustroju szkolnego  (Dz. U. Nr 12, poz. 96 z późniejszymi zmianam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Podstawaprawna"/>
        <w:spacing w:lineRule="auto" w:line="360" w:before="0" w:after="0"/>
        <w:rPr/>
      </w:pPr>
      <w:r>
        <w:rPr/>
        <w:t>Z dniem 1 września 2005r. przekształca się dotychczasową ponadpodstawową Szkołę Policealną wchodzącą w skład Zespołu Szkół Ekonomiczno-Informatycznych z siedzibą w Świętochłowicach,               przy ulicy dr A. Bukowego 17 w szkołę ponadgimnazjalną dla absolwentów szkół średnich o nazwie „Szkoła Policealna”.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rPr/>
      </w:pPr>
      <w:r>
        <w:rPr/>
        <w:t>W Szkole Policealnej, o której mowa w § 1 będą prowadzone klasy dotychczasowej szkoły ponadpodstawowej, aż do zakończenia cyklu kształcenia.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rPr/>
      </w:pPr>
      <w:r>
        <w:rPr/>
        <w:t xml:space="preserve">Z dniem przekształcenia Szkoła Policealna, o której mowa w § 1 przejmuje wszelką dokumentację        i mienie dotychczasowej szkoły ponadpodstawow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rPr/>
      </w:pPr>
      <w:r>
        <w:rPr/>
        <w:t>Organizację i zasady funkcjonowania Szkoły Policealnej określi statut szkoły, który zostanie nadany odrębną uchwałą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rPr/>
      </w:pPr>
      <w:r>
        <w:rPr/>
        <w:t>Wykonanie uchwały powierza się Prezydentowi Miasta Świętochłowic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Zgodnie z harmonogramem reformy systemu oświaty określonym w ustawie z dnia 8 stycznia 1999r. – Przepisy wprowadzające reformę ustroju szkolnego – z dniem 1 września 2005r. organy prowadzące dotychczasowe szkoły policealne dla absolwentów szkół ponadpodstawowych przekształcą je w nowy typ szkoły dla absolwentów szkół ponadgimnazjalnych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Przekształcenie dotychczasowej (założonej w 2003r. w Zespole Szkół Ekonomiczno-Informatycznych) Szkoły Policealnej w nowy typ szkoły pozwoli kontynuować naukę dotychczasowym słuchaczom, a kolejnym rocznikom absolwentów zreformowanych szkół średnich umożliwi podniesienie kwalifikacji zawodowych i uzyskanie  tytułu technika ekonomisty i informacji naukow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34:00Z</dcterms:created>
  <dc:creator>UM Świętochłowice </dc:creator>
  <dc:description/>
  <cp:keywords/>
  <dc:language>en-US</dc:language>
  <cp:lastModifiedBy>UM Świętochłowice</cp:lastModifiedBy>
  <cp:lastPrinted>2005-03-11T14:16:00Z</cp:lastPrinted>
  <dcterms:modified xsi:type="dcterms:W3CDTF">2005-04-05T09:54:00Z</dcterms:modified>
  <cp:revision>9</cp:revision>
  <dc:subject/>
  <dc:title>Uchwała Nr </dc:title>
</cp:coreProperties>
</file>