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/275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7 czerwc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jc w:val="left"/>
        <w:rPr/>
      </w:pPr>
      <w:r>
        <w:rPr>
          <w:bCs w:val="false"/>
        </w:rPr>
        <w:t>Uchylić   § 3  pkt.1)  Uchwały nr XXXIV/263/05 Rady Miejskiej w Świętochłowicach z dnia 8 czerwca 2005 roku w sprawie</w:t>
      </w:r>
      <w:r>
        <w:rPr/>
        <w:t xml:space="preserve"> zmiany Uchwały  nr XXIX/229/04 Rady Miejskiej w Świętochłowicach  z dnia 29 grudnia 2004 roku w sprawie uchwalenia budżetu miasta na </w:t>
      </w:r>
    </w:p>
    <w:p>
      <w:pPr>
        <w:pStyle w:val="TextBody"/>
        <w:jc w:val="left"/>
        <w:rPr/>
      </w:pPr>
      <w:r>
        <w:rPr/>
        <w:t>2005 rok i nadać mu następującą treść :</w:t>
      </w:r>
    </w:p>
    <w:p>
      <w:pPr>
        <w:pStyle w:val="TextBody"/>
        <w:jc w:val="left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 xml:space="preserve">§ 3   </w:t>
      </w:r>
    </w:p>
    <w:p>
      <w:pPr>
        <w:pStyle w:val="TextBody"/>
        <w:jc w:val="left"/>
        <w:rPr/>
      </w:pPr>
      <w:r>
        <w:rPr/>
        <w:t xml:space="preserve">Zmianę planu dochodów w budżecie miasta na 2005 rok,  </w:t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)  w dziale </w:t>
      </w:r>
      <w:r>
        <w:rPr>
          <w:rFonts w:cs="Arial" w:ascii="Arial" w:hAnsi="Arial"/>
          <w:b/>
          <w:sz w:val="20"/>
          <w:szCs w:val="20"/>
        </w:rPr>
        <w:t xml:space="preserve">756 - Dochody od osób prawnych, od osób fizycznych i od innych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jednostek nieposiadających osobowości prawnej oraz wydatki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>związane z ich poborem,</w:t>
      </w:r>
      <w:r>
        <w:rPr>
          <w:rFonts w:cs="Arial" w:ascii="Arial" w:hAnsi="Arial"/>
          <w:sz w:val="20"/>
          <w:szCs w:val="20"/>
        </w:rPr>
        <w:t xml:space="preserve">           </w:t>
        <w:tab/>
        <w:t xml:space="preserve">                                   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"/>
        <w:keepLines/>
        <w:numPr>
          <w:ilvl w:val="0"/>
          <w:numId w:val="3"/>
        </w:numPr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dochodów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75615 – Wpływy z podatku rolnego, podatku leśnego, podatku od     </w:t>
        <w:tab/>
        <w:tab/>
        <w:tab/>
        <w:t xml:space="preserve">  </w:t>
        <w:tab/>
        <w:t xml:space="preserve">             czynności cywilnoprawnych oraz podatków i opłat lokalnych  </w:t>
        <w:tab/>
        <w:tab/>
        <w:tab/>
        <w:tab/>
        <w:t xml:space="preserve">             od osób prawnych i innych jednostek organizacyjnych</w:t>
        <w:tab/>
        <w:tab/>
        <w:t xml:space="preserve">o kwotę   2.875.000 zł             </w:t>
        <w:tab/>
        <w:tab/>
        <w:t xml:space="preserve"> w następujących źródłach dochodów :</w:t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ek od nieruchomości</w:t>
        <w:tab/>
        <w:tab/>
        <w:tab/>
        <w:tab/>
        <w:tab/>
        <w:t xml:space="preserve">o kwotę   1.820.000 zł </w:t>
        <w:tab/>
        <w:tab/>
        <w:t xml:space="preserve"> – Podatek rolny</w:t>
        <w:tab/>
        <w:tab/>
        <w:tab/>
        <w:tab/>
        <w:tab/>
        <w:tab/>
        <w:t>o kwotę          3.600 zł</w:t>
        <w:tab/>
        <w:tab/>
        <w:t xml:space="preserve"> – Podatek od środków transportowych</w:t>
        <w:tab/>
        <w:t xml:space="preserve">    </w:t>
        <w:tab/>
        <w:tab/>
        <w:tab/>
        <w:t>o kwotę      355.000 zł</w:t>
        <w:tab/>
        <w:tab/>
        <w:t xml:space="preserve"> – Podatek od spadków i darowizn</w:t>
        <w:tab/>
        <w:tab/>
        <w:tab/>
        <w:tab/>
        <w:t xml:space="preserve">o kwotę      100.000 zł </w:t>
        <w:tab/>
        <w:tab/>
        <w:t xml:space="preserve"> – Podatek od posiadania psów</w:t>
        <w:tab/>
        <w:tab/>
        <w:tab/>
        <w:tab/>
        <w:tab/>
        <w:t>o kwotę        35.000 zł</w:t>
        <w:tab/>
        <w:tab/>
        <w:t xml:space="preserve"> – Wpływy z opłaty targowej </w:t>
        <w:tab/>
        <w:tab/>
        <w:tab/>
        <w:tab/>
        <w:tab/>
        <w:t>o kwotę        60.000 zł</w:t>
        <w:tab/>
        <w:tab/>
        <w:t xml:space="preserve"> – Podatek od czynności cywilnoprawnych</w:t>
        <w:tab/>
        <w:tab/>
        <w:tab/>
        <w:t>o kwotę      480.000 zł</w:t>
        <w:tab/>
        <w:tab/>
        <w:t xml:space="preserve"> – Odsetki od nieterminowych wpłat z tytułu podatków i opłat</w:t>
        <w:tab/>
        <w:t xml:space="preserve">o kwotę        21.400 zł </w:t>
      </w:r>
    </w:p>
    <w:p>
      <w:pPr>
        <w:pStyle w:val="Normal"/>
        <w:keepLines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dochodów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75616 – Wpływy z podatku rolnego, podatku leśnego, podatku od</w:t>
        <w:tab/>
        <w:tab/>
        <w:tab/>
        <w:tab/>
        <w:tab/>
        <w:t xml:space="preserve">           spadków i darowizn, podatku od czynności cywilnoprawnych</w:t>
        <w:tab/>
        <w:tab/>
        <w:tab/>
        <w:tab/>
        <w:t xml:space="preserve">           oraz podatków i opłat lokalnych od osób fizycznych</w:t>
        <w:tab/>
        <w:tab/>
        <w:t>na kwotę 2.875.000 zł</w:t>
        <w:tab/>
        <w:t xml:space="preserve">           w następujących źródłach dochodów :</w:t>
        <w:tab/>
      </w:r>
    </w:p>
    <w:p>
      <w:pPr>
        <w:pStyle w:val="TextBody"/>
        <w:spacing w:before="0" w:after="240"/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ab/>
        <w:t xml:space="preserve">         </w:t>
      </w:r>
      <w:r>
        <w:rPr>
          <w:b w:val="false"/>
          <w:szCs w:val="20"/>
        </w:rPr>
        <w:t>– Podatek od nieruchomości</w:t>
        <w:tab/>
        <w:tab/>
        <w:tab/>
        <w:tab/>
        <w:t xml:space="preserve">   </w:t>
        <w:tab/>
        <w:t xml:space="preserve">na kwotę 1.820.000 zł </w:t>
        <w:tab/>
        <w:t xml:space="preserve">         – Podatek rolny</w:t>
        <w:tab/>
        <w:tab/>
        <w:tab/>
        <w:tab/>
        <w:tab/>
        <w:tab/>
        <w:t xml:space="preserve">            na kwotę        3.600 zł</w:t>
        <w:tab/>
        <w:t xml:space="preserve">         – Podatek od środków transportowych</w:t>
        <w:tab/>
        <w:t xml:space="preserve">    </w:t>
        <w:tab/>
        <w:tab/>
        <w:t xml:space="preserve">            na kwotę    355.000 zł</w:t>
        <w:tab/>
        <w:t xml:space="preserve">         – Podatek od spadków i darowizn</w:t>
        <w:tab/>
        <w:tab/>
        <w:tab/>
        <w:tab/>
        <w:t xml:space="preserve">            na kwotę    100.000 zł </w:t>
        <w:tab/>
        <w:t xml:space="preserve">         – Podatek od posiadania psów</w:t>
        <w:tab/>
        <w:tab/>
        <w:tab/>
        <w:tab/>
        <w:t xml:space="preserve">            na kwotę      35.000 zł</w:t>
        <w:tab/>
        <w:t xml:space="preserve">         – Wpływy z opłaty targowej </w:t>
        <w:tab/>
        <w:tab/>
        <w:tab/>
        <w:tab/>
        <w:t xml:space="preserve">            na kwotę      60.000 zł</w:t>
        <w:tab/>
        <w:t xml:space="preserve">         – Podatek od czynności cywilnoprawnych</w:t>
        <w:tab/>
        <w:tab/>
        <w:tab/>
        <w:t xml:space="preserve">            na kwotę    480.000 zł</w:t>
        <w:tab/>
        <w:t xml:space="preserve">         – Odsetki od nieterminowych wpłat z tytułu podatków i opłat          na kwotę      21.400 zł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</w:rPr>
        <w:t>Zmianę planu wydatków w budżecie miasta na 2005 rok,</w:t>
      </w:r>
      <w:r>
        <w:rPr/>
        <w:t xml:space="preserve"> 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757 – Obsługa długu publicznego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5704 – Rozliczenia z tytułu poręczeń i gwarancji udzielonych przez</w:t>
        <w:tab/>
        <w:tab/>
        <w:tab/>
        <w:tab/>
        <w:tab/>
        <w:t xml:space="preserve">     Skarb Państwa lub jednostkę samorządu terytorialnego</w:t>
        <w:tab/>
        <w:t xml:space="preserve">o kwotę     230.000 zł  </w:t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z tytułu poręczeń i gwarancji</w:t>
        <w:tab/>
        <w:tab/>
        <w:tab/>
        <w:tab/>
        <w:tab/>
        <w:t>o kwotę      23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90003 – Oczyszczanie miast i wsi</w:t>
        <w:tab/>
        <w:tab/>
        <w:tab/>
        <w:tab/>
        <w:tab/>
      </w:r>
      <w:r>
        <w:rPr>
          <w:u w:val="single"/>
        </w:rPr>
        <w:t>o kwotę      23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23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Z A S A D N I E N I E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sz w:val="24"/>
        </w:rPr>
        <w:t>W związku z terminową spłatą rat pożyczki z Wojewódzkiego Funduszu Ochrony Środowiska i Gospodarki Wodnej przez Samorządowy Chorzowsko-Świętochłowicki Związek Wodociągów i Kanalizacji, istnieje możliwość zmniejszenia planu wydatków w roz.75704 – Rozliczenia z tytułu poręczeń i gwarancji udzielonych przez Skarb Państwa lub jednostkę samorządu terytorialnego  o 5/12  planu rocznego,  tj.  o kwotę 230.000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/w środki proponuje się przeznaczyć na zwiększenie planu wydatków w roz.90003 – Oczyszczanie miast i wsi  o kwotę  230.000 zł, ponieważ zabezpieczone w budżecie miasta na 2005 rok środki na zimowe i letnie oczyszczanie miasta zostały już wykorzystane, stąd potrzeba przeznaczenia dodatkowych środków na bieżące prace porządkowe wynikające z zawartej umowy na trzyletnie utrzymanie czystości </w:t>
      </w:r>
    </w:p>
    <w:p>
      <w:pPr>
        <w:pStyle w:val="Tekstpodstawowy2"/>
        <w:rPr>
          <w:sz w:val="24"/>
        </w:rPr>
      </w:pPr>
      <w:r>
        <w:rPr>
          <w:sz w:val="24"/>
        </w:rPr>
        <w:t>i kanalizacji deszczowej w mieści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1:32:00Z</dcterms:created>
  <dc:creator>UM</dc:creator>
  <dc:description/>
  <cp:keywords/>
  <dc:language>en-US</dc:language>
  <cp:lastModifiedBy>UM Świętochłowice</cp:lastModifiedBy>
  <cp:lastPrinted>2005-06-24T14:35:00Z</cp:lastPrinted>
  <dcterms:modified xsi:type="dcterms:W3CDTF">2005-07-01T09:20:00Z</dcterms:modified>
  <cp:revision>8</cp:revision>
  <dc:subject/>
  <dc:title>Uchwała Nr VII/000/2002</dc:title>
</cp:coreProperties>
</file>