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c h w a ł a Nr XXXIV/268/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8 czerwca 2005 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zasad bezprzetargowej sprzedaży gminnych lokali mieszkalnyc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ch najemcom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rt. 18 ust. 2 pkt 9 lit. ”a”, w związku z art. 26 ust. 1 ustawy z dnia 8 marca 1990 r. o samorządz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gminnym (tekst jednolity z 2001 r. Dz.U. Nr 142, poz. 1591 z późniejszymi zmianami)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art. 68 ust. 1 pkt 7, art. 70 ust. 2, 3 i 4, ustawy o gospodarce nieruchomościami (tekst jednolity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 2004 r. Dz.U. Nr 261, poz. 2603)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edaży lokali mieszkalnych dokonywać na rzecz najemców, którym przysługuje prawo pierwszeństwa, wynikające z art. 34 ust. 1 pkt 3 ustawy o gospodarce nieruchomościam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edaży lokali mieszkalnych dokonuje się tylko w tych nieruchomościach, w których został sprzedany co najmniej jeden lokal mieszkaln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okal mieszkalny nie może być sprzedany na zasadach wynikających z niniejszej uchwały najemco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tórzy zalegają z opłatami z tytułu najmu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którym najem został wypowiedziany z przyczyn ustawowych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określenia wartości lokalu i gruntu, sporządzenia rzutu kondygnacji budynku 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eniem lokalu i pomieszczenia przynależnego oraz notarialne i sądowe – obciążają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emcę; kupującego lokal w trybie określonym w § 1 niniejszej uchwał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Sprzedaż lokali mieszkalnych może następować za jednorazową  zapłatą z bonifikatą lub na rat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rzy sprzedaży domów jednorodzinnych, za jednorazową zapłatą, stosuje się ulgę w wysokośc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40 % ceny nieruchomoś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rzy sprzedaży pojedynczych lokali mieszkalnych, za jednorazową zapłatą, stosuje się ulgę 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ysokości 80 % ceny nieruchomoś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rzy sprzedaży lokali mieszkalnych, za jednorazową zapłatą, w budynkach, w których dokonano</w:t>
      </w:r>
    </w:p>
    <w:p>
      <w:pPr>
        <w:pStyle w:val="Normal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ernizacji, termomodernizacji lub przeprowadzono remont kapitalny stosuje się ulgę </w:t>
      </w:r>
    </w:p>
    <w:p>
      <w:pPr>
        <w:pStyle w:val="Normal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sokości 40 % ceny nieruchomoś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Warunkiem skorzystania z bonifikaty przy sprzedaży lokali mieszkalnych jest pisemne zrzeczen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się przez najemcę roszczenia o zwrot kaucji mieszkaniowej wraz z waloryzacją, złoż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równocześnie z wnioskiem o nabycie lokalu mieszkal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Prawo do bonifikaty przy nabyciu lokalu mieszkalnego przysługuje tylko jeden ra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2 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rzy sprzedaży ratalnej cenę sprzedaży rozkłada się na raty roczne płatne w okresie do 10 lat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 terminie do 31 marca każdego rok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razie rozłożenia ceny sprzedaży nieruchomości (lokalu) na raty, niespłacona kwota należnośc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podlega oprocentowani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procentowanie niespłaconej części należności przyjmuje się w wysokości odsetek ustawow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obowiązujących w danym roku kalendarzowym. 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procentowanie roczne oblicza się za okres roku kalendarzowego (od 1 stycznia do 31 grud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poprzedzającego wpłatę kolejnej raty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Pierwsza rata płatna jest przed zawarciem umowy notarialn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Kolejne raty roczne płatne są do dnia 31 marca roku, którego dotycz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Odsetki od niespłaconej części należności płatne są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a) za okres od dnia zawarcia umowy notarialnej do końca  roku kalendarzowego – w dniu wpła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drugiej raty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b) za okresy kolejnych lat kalendarzowych – z góry w dniu wpłaty kolejnych rat roczn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cą moc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§ 10 i § 12 załącznika do Uchwały Nr XXVII/229/2000 Rady Miejskiej w Świętochłowicach z dnia </w:t>
      </w:r>
    </w:p>
    <w:p>
      <w:pPr>
        <w:pStyle w:val="Normal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 grudnia 2000 r. w sprawie określenia zasad gospodarowania nieruchomościami Gminy Świętochłowic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Treść pozostałych paragrafów nie ulega zmianie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Uchwała Nr VII/72/2003 Rady Miejskiej w Świętochłowicach z dnia 25 czerwca 2003 r. w spraw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zmian w uchwale o zasadach gospodarowania nieruchomościami Gminy Świętochłowi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Uchwała Nr XLIX/334/98 Rady Miejskiej w Świętochłowicach z dnia 29 kwietnia 1998 r. w spraw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pierwszeństwa w nabyciu lokali mieszkal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po upływie czternastu dni od dnia ogłoszenia w Dzienniku Urzędowym Województwa Ślą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3 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Z A S A D N I E N I 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W związku z dużym zainteresowaniem najemców wykupem swoich mieszkań przygotowano odrębny projekt uchwały, w której zawarte zostały wszelkie warunki i zasady sprzedaży bezprzetargowej lokali mieszkalnych ich najemco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ieważ zgodnie z projektem uchwały sprzedaż mieszkań może być kontynuowana tylko w tych nieruchomościach, w których dotychczas powstały wspólnoty mieszkaniowe, wykaz wspólnot (w ilości 113) został dołączony do uzasadnienia do uchwał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ojekcie uchwały przedstawiono propozycje bonifikat uwzględniających zróżnicowany stan techniczny budynków, w których istnieje możliwość wykupu lokali mieszkal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iorąc powyższe pod uwagę podjęcie niniejszej uchwały jest w pełni uzasadnio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  <w:t>WYKAZ  WSPÓLNOT  MIESZKANIOWYCH - załącznik do uzasadnienia do uchwały</w:t>
      </w:r>
    </w:p>
    <w:p>
      <w:pPr>
        <w:pStyle w:val="Normal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</w:r>
    </w:p>
    <w:p>
      <w:pPr>
        <w:pStyle w:val="Normal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  <w:t xml:space="preserve">ADM-I – ul. Bytomska 22 </w:t>
      </w:r>
      <w:r>
        <w:rPr>
          <w:rFonts w:cs="Arial" w:ascii="Arial" w:hAnsi="Arial"/>
          <w:b/>
          <w:sz w:val="14"/>
          <w:szCs w:val="14"/>
        </w:rPr>
        <w:tab/>
        <w:t xml:space="preserve">                     </w:t>
        <w:tab/>
        <w:t xml:space="preserve">   </w:t>
        <w:tab/>
      </w:r>
      <w:r>
        <w:rPr>
          <w:rFonts w:cs="Arial" w:ascii="Arial" w:hAnsi="Arial"/>
          <w:b/>
          <w:sz w:val="14"/>
          <w:szCs w:val="14"/>
          <w:u w:val="single"/>
        </w:rPr>
        <w:t>ADM-III – ul. Katowicka 33</w:t>
      </w:r>
      <w:r>
        <w:rPr>
          <w:rFonts w:cs="Arial" w:ascii="Arial" w:hAnsi="Arial"/>
          <w:b/>
          <w:sz w:val="14"/>
          <w:szCs w:val="14"/>
        </w:rPr>
        <w:tab/>
        <w:tab/>
        <w:tab/>
        <w:tab/>
      </w:r>
      <w:r>
        <w:rPr>
          <w:rFonts w:cs="Arial" w:ascii="Arial" w:hAnsi="Arial"/>
          <w:b/>
          <w:sz w:val="14"/>
          <w:szCs w:val="14"/>
          <w:u w:val="single"/>
        </w:rPr>
        <w:t>ADM-II – ul. Łagiewnicka 1b</w:t>
      </w:r>
      <w:r>
        <w:rPr>
          <w:rFonts w:cs="Arial" w:ascii="Arial" w:hAnsi="Arial"/>
          <w:b/>
          <w:sz w:val="14"/>
          <w:szCs w:val="14"/>
        </w:rPr>
        <w:tab/>
      </w:r>
    </w:p>
    <w:p>
      <w:pPr>
        <w:pStyle w:val="Normal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</w:rPr>
        <w:t>1.   ul. Bankowa 2a-2b</w:t>
        <w:tab/>
        <w:tab/>
        <w:tab/>
        <w:t xml:space="preserve">           </w:t>
        <w:tab/>
        <w:tab/>
        <w:t>1.   ul. Cmentarna 3</w:t>
        <w:tab/>
        <w:tab/>
        <w:tab/>
        <w:tab/>
        <w:t>1.   ul. Jodłowa 1-3-5-7-9-11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2.   ul. Chopina 3-3a </w:t>
        <w:tab/>
        <w:tab/>
        <w:tab/>
        <w:tab/>
        <w:t xml:space="preserve">              2.   ul. Dworcowa 15</w:t>
        <w:tab/>
        <w:tab/>
        <w:tab/>
        <w:tab/>
        <w:tab/>
        <w:t>2.   ul. Jordanowska 3-5</w:t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>3.   ul. Chopina 5-5a</w:t>
        <w:tab/>
        <w:tab/>
        <w:tab/>
        <w:t xml:space="preserve">          </w:t>
        <w:tab/>
        <w:tab/>
        <w:t>3.   ul. Grunwaldzka 7</w:t>
        <w:tab/>
        <w:tab/>
        <w:tab/>
        <w:tab/>
        <w:t>3.   ul. Kamionki 2</w:t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>4.   ul. Chopina 7-7a</w:t>
        <w:tab/>
        <w:tab/>
        <w:tab/>
        <w:t xml:space="preserve">          </w:t>
        <w:tab/>
        <w:tab/>
        <w:t>4.   ul. Hajduki 2</w:t>
        <w:tab/>
        <w:tab/>
        <w:tab/>
        <w:tab/>
        <w:tab/>
        <w:t>4.   ul. Kamionki 2a</w:t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 xml:space="preserve">5.   ul. Chopina 9-9a                                              </w:t>
        <w:tab/>
        <w:tab/>
        <w:t>5.   ul. Hajduki 4</w:t>
        <w:tab/>
        <w:tab/>
        <w:tab/>
        <w:tab/>
        <w:tab/>
        <w:t>5.   ul. Kamionki 4-4a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6.   ul. Chopina 11</w:t>
        <w:tab/>
        <w:tab/>
        <w:t xml:space="preserve">                        </w:t>
        <w:tab/>
        <w:tab/>
        <w:t>6.   ul. Hajduki 12</w:t>
        <w:tab/>
        <w:tab/>
        <w:tab/>
        <w:tab/>
        <w:tab/>
        <w:t>6.   ul. Kamionki 5-5a</w:t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>7.   ul. Chopina 14-14a</w:t>
        <w:tab/>
        <w:tab/>
        <w:t xml:space="preserve">                        </w:t>
        <w:tab/>
        <w:t>7.   ul. Katowicka 20-20a</w:t>
        <w:tab/>
        <w:tab/>
        <w:tab/>
        <w:tab/>
        <w:t>7.   ul. Lampego 4</w:t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>8.   ul. Chopina 18-18a</w:t>
        <w:tab/>
        <w:tab/>
        <w:tab/>
        <w:t xml:space="preserve">          </w:t>
        <w:tab/>
        <w:t>8.   ul. Katowicka 43-43a-43b-43c-45-45a</w:t>
        <w:tab/>
        <w:tab/>
        <w:tab/>
        <w:t>8.   ul. Łagiewnicka 1a</w:t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 xml:space="preserve">9.   ul. Chopina 25-25a </w:t>
        <w:tab/>
        <w:tab/>
        <w:tab/>
        <w:t xml:space="preserve">          </w:t>
        <w:tab/>
        <w:t>9.   ul. Katowicka 78-78a</w:t>
        <w:tab/>
        <w:tab/>
        <w:tab/>
        <w:t xml:space="preserve">      </w:t>
        <w:tab/>
        <w:t>9.   ul. Łagiewnicka 62a-62b-62c-62d</w:t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>10. ul. Chopina 27</w:t>
        <w:tab/>
        <w:tab/>
        <w:tab/>
        <w:t xml:space="preserve">          </w:t>
        <w:tab/>
        <w:tab/>
        <w:t>10. ul. Komandra 2a-2b</w:t>
        <w:tab/>
        <w:tab/>
        <w:tab/>
        <w:tab/>
        <w:t>10. ul. Przybyły 4-6</w:t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>11. ul. Dworcowa 1-3</w:t>
        <w:tab/>
        <w:tab/>
        <w:tab/>
        <w:t xml:space="preserve">          </w:t>
        <w:tab/>
        <w:tab/>
        <w:t>11. ul. Komandra 4a-4b</w:t>
        <w:tab/>
        <w:tab/>
        <w:tab/>
        <w:tab/>
        <w:t>11. ul. Sportowa 2</w:t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>12. ul. Górnicza 9</w:t>
        <w:tab/>
        <w:tab/>
        <w:tab/>
        <w:t xml:space="preserve">          </w:t>
        <w:tab/>
        <w:tab/>
        <w:t>12. ul. Komandra 6a-6b</w:t>
        <w:tab/>
        <w:tab/>
        <w:tab/>
        <w:tab/>
        <w:t>12. ul. Sztygarska 3-3a</w:t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>13. ul. Górnicza 11</w:t>
        <w:tab/>
        <w:tab/>
        <w:tab/>
        <w:t xml:space="preserve">          </w:t>
        <w:tab/>
        <w:tab/>
        <w:t>13. ul. Komandra 8a-8b</w:t>
        <w:tab/>
        <w:tab/>
        <w:tab/>
        <w:tab/>
        <w:t>13. ul. Średnia 4-4a-4b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14. ul. Górnicza 13</w:t>
        <w:tab/>
        <w:tab/>
        <w:tab/>
        <w:t xml:space="preserve">          </w:t>
        <w:tab/>
        <w:tab/>
        <w:t>14. ul. Komandra 10a-10b</w:t>
        <w:tab/>
        <w:tab/>
        <w:tab/>
        <w:tab/>
        <w:t>14. ul. Średnia 8-8a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15. ul. Górnicza 30</w:t>
        <w:tab/>
        <w:tab/>
        <w:tab/>
        <w:tab/>
        <w:tab/>
        <w:t>15. ul. Komandra 11-11a-11b</w:t>
        <w:tab/>
        <w:tab/>
        <w:tab/>
        <w:t xml:space="preserve">          </w:t>
        <w:tab/>
        <w:t>15. ul. Średnia 12-12a-12b-12c</w:t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>16. ul. Górnicza 32</w:t>
        <w:tab/>
        <w:tab/>
        <w:tab/>
        <w:tab/>
        <w:tab/>
        <w:t>16. ul. Komandra 13-13a</w:t>
        <w:tab/>
        <w:tab/>
        <w:tab/>
        <w:tab/>
        <w:t>16. ul. Średnia 14-14a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17. ul. Górnicza 73</w:t>
        <w:tab/>
        <w:tab/>
        <w:tab/>
        <w:tab/>
        <w:tab/>
        <w:t>17. ul. Komandra 14a-14b</w:t>
        <w:tab/>
        <w:tab/>
        <w:tab/>
        <w:tab/>
        <w:t>17. ul. Węglowa 2-2a-2b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18. ul. Górnicza 77</w:t>
        <w:tab/>
        <w:tab/>
        <w:tab/>
        <w:tab/>
        <w:tab/>
        <w:t>18. ul. Komandra 16-16a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>19. ul. Górnicza 81-83</w:t>
        <w:tab/>
        <w:tab/>
        <w:tab/>
        <w:tab/>
        <w:t>19. ul. Komandra 19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20. ul. Hibnera 14-16</w:t>
        <w:tab/>
        <w:tab/>
        <w:tab/>
        <w:tab/>
        <w:tab/>
        <w:t>20. ul. Nowa 6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21. ul. Hibnera 21-23</w:t>
        <w:tab/>
        <w:tab/>
        <w:tab/>
        <w:tab/>
        <w:tab/>
        <w:t>21. ul. Nowa 8</w:t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>22. ul. Hutnicza 1-1a-1b-1c-1d-1e</w:t>
        <w:tab/>
        <w:tab/>
        <w:tab/>
        <w:t>22. ul. Nowa 24-26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23. ul. Hutnicza 3-3a</w:t>
        <w:tab/>
        <w:tab/>
        <w:tab/>
        <w:tab/>
        <w:tab/>
        <w:t>23. ul. Ogrodowa 4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24. ul. Katowicka 3-3a-3b</w:t>
        <w:tab/>
        <w:tab/>
        <w:tab/>
        <w:tab/>
        <w:t>24. ul. Polaka 2-2a</w:t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>25. ul. Katowicka 9-9a</w:t>
        <w:tab/>
        <w:tab/>
        <w:tab/>
        <w:tab/>
        <w:t>25. ul. Polna 39-41-43</w:t>
        <w:tab/>
        <w:tab/>
        <w:tab/>
        <w:tab/>
      </w:r>
      <w:r>
        <w:rPr>
          <w:rFonts w:cs="Arial" w:ascii="Arial" w:hAnsi="Arial"/>
          <w:b/>
          <w:sz w:val="14"/>
          <w:szCs w:val="14"/>
          <w:u w:val="single"/>
        </w:rPr>
        <w:t>ADM-IV – ul. Barlickiego 24</w:t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>26. ul. Korfantego 2-4-6-8-10-12</w:t>
        <w:tab/>
        <w:tab/>
        <w:tab/>
        <w:tab/>
        <w:t>26. ul. Polna 45</w:t>
        <w:tab/>
        <w:tab/>
        <w:tab/>
        <w:tab/>
        <w:tab/>
        <w:t>1. ul. Chorzowska 44-46</w:t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>27. ul. Korfantego 5-7-9</w:t>
        <w:tab/>
        <w:tab/>
        <w:tab/>
        <w:tab/>
        <w:t>27. ul. Polna 47</w:t>
        <w:tab/>
        <w:tab/>
        <w:tab/>
        <w:tab/>
        <w:tab/>
        <w:t>2. ul. Podhalańska 1-3</w:t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>28. ul. Krasickiego 43-45</w:t>
        <w:tab/>
        <w:tab/>
        <w:tab/>
        <w:tab/>
        <w:t>28. ul. Polna 49</w:t>
        <w:tab/>
        <w:tab/>
        <w:tab/>
        <w:tab/>
        <w:tab/>
        <w:t>3. ul. Podhalańska 5-7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29. ul. 1 Maja 5-5a</w:t>
        <w:tab/>
        <w:tab/>
        <w:tab/>
        <w:tab/>
        <w:tab/>
        <w:t>29. ul. Strzelców Bytomskich 5</w:t>
        <w:tab/>
        <w:tab/>
        <w:tab/>
        <w:tab/>
        <w:t>4. ul. Świerczyny 14, 14a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30. ul. Metalowców 6a-6b-6c</w:t>
        <w:tab/>
        <w:tab/>
        <w:tab/>
        <w:tab/>
        <w:t>30. ul. Strzelców Bytomskich 12a-12b-12c-12d</w:t>
        <w:tab/>
        <w:tab/>
        <w:t>5. ul. Sądowa 5-5a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31. ul. Metalowców 8a-8b-8c-8d-8e-8f</w:t>
        <w:tab/>
        <w:tab/>
        <w:tab/>
        <w:t>31. ul. Strzelców Bytomskich 14a-14b-14c-14d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32. ul. Morcinka 1</w:t>
        <w:tab/>
        <w:tab/>
        <w:tab/>
        <w:tab/>
        <w:tab/>
        <w:t>32. ul. Szkolna 20-22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33. ul. Morcinka 9</w:t>
        <w:tab/>
        <w:tab/>
        <w:tab/>
        <w:tab/>
        <w:tab/>
        <w:t>33. ul. Szpitalna 1-3-5-7-9-11-13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34. ul. Morcinka 17</w:t>
        <w:tab/>
        <w:tab/>
        <w:tab/>
        <w:tab/>
        <w:tab/>
        <w:t>34. ul. Szpitalna 15-17-19-21-23-25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35. ul. Morcinka 21</w:t>
        <w:tab/>
        <w:tab/>
        <w:tab/>
        <w:tab/>
        <w:tab/>
        <w:t>35. ul. Śląska 9-11-13</w:t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 xml:space="preserve">36. ul. Piechaczka 7-9 </w:t>
      </w:r>
      <w:r>
        <w:rPr>
          <w:rFonts w:cs="Arial" w:ascii="Arial" w:hAnsi="Arial"/>
          <w:sz w:val="14"/>
          <w:szCs w:val="14"/>
        </w:rPr>
        <w:t xml:space="preserve">(dawna Górnicza 11a-11b)    </w:t>
        <w:tab/>
        <w:tab/>
      </w:r>
      <w:r>
        <w:rPr>
          <w:rFonts w:cs="Arial" w:ascii="Arial" w:hAnsi="Arial"/>
          <w:b/>
          <w:sz w:val="14"/>
          <w:szCs w:val="14"/>
        </w:rPr>
        <w:t>36. ul. Świerczewskiego 5-5a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37. ul. Pocztowa 7,7a</w:t>
        <w:tab/>
        <w:tab/>
        <w:tab/>
        <w:tab/>
        <w:tab/>
        <w:t>37. ul. Wierzbowa 2</w:t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>38. ul. Pokoju 11</w:t>
        <w:tab/>
        <w:tab/>
        <w:tab/>
        <w:tab/>
        <w:tab/>
        <w:t>38. ul. Wodna 6a-6b-6c-6d</w:t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>39. ul. Pokoju 14</w:t>
        <w:tab/>
        <w:tab/>
        <w:tab/>
        <w:tab/>
        <w:tab/>
        <w:t>39. ul. Wojska Polskiego 83</w:t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>40. ul. Powstańców Śl. 3-5-7-9-11</w:t>
        <w:tab/>
        <w:tab/>
        <w:tab/>
        <w:t>40. ul. Wyzwolenia 47-49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41. ul. Powstańców Śl. 13-15-17-19</w:t>
        <w:tab/>
        <w:tab/>
        <w:tab/>
        <w:t>41. ul. Żołnierska 11-13-15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42. ul. Powstańców Śl. 21-23-25-27-29</w:t>
        <w:tab/>
        <w:tab/>
        <w:tab/>
        <w:t>42. ul. Żołnierska 21-23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43. ul. Powstańców Śl. 2-4-6-8-10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44. ul. Zubrzyckiego 6</w:t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>45. ul. Zubrzyckiego 8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4"/>
          <w:szCs w:val="14"/>
          <w:u w:val="single"/>
        </w:rPr>
        <w:t>RAZEM  113 wspólnot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46. ul. Zubrzyckiego 12-14-16-18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47. ul. Zubrzyckiego 20-22-24-26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48. ul. Zubrzyckiego 28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49. ul. Zubrzyckiego 30-32-34 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1:01:00Z</dcterms:created>
  <dc:creator>UM Świętochłowice</dc:creator>
  <dc:description/>
  <cp:keywords/>
  <dc:language>en-US</dc:language>
  <cp:lastModifiedBy>UM Świętochłowice</cp:lastModifiedBy>
  <dcterms:modified xsi:type="dcterms:W3CDTF">2005-06-09T07:44:00Z</dcterms:modified>
  <cp:revision>3</cp:revision>
  <dc:subject/>
  <dc:title>U c h w a ł a Nr ………………</dc:title>
</cp:coreProperties>
</file>