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/273/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27 czerwca 2005 r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miany uchwały Nr XLVIII/375/2002 Rady Miejskiej w Świętochłowicach z dnia 10 lipca 2002r. dotyczącej stałych obwodów głosowania na obszarze miasta Świętochłowic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30 ust. 2, 3, 4 ustawy z dnia 16 lipca 1998r.- Ordynacja wyborcza do rad gmin, rad powiatów i sejmików województw (tekst jedn. z 2003r. Dz. U. Nr 159, poz. 1547 z późn. zm.), działając na wniosek Prezydenta Miasta Świętochłowice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Organstanowiacy"/>
        <w:keepNext w:val="false"/>
        <w:spacing w:before="240" w:after="240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dostosowania opisu granic obwodów do stanu faktycznego dokonuje się zmian w wykazie stałych obwodów głosowania, stanowiącym załącznik do uchwały nr XLVIII/375/2002 Rady Miejskiej w Świętochłowicach z dnia 10 lipca 2002r , polegających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dopisaniu w obwodzie nr </w:t>
      </w:r>
      <w:r>
        <w:rPr>
          <w:rFonts w:cs="Arial" w:ascii="Arial" w:hAnsi="Arial"/>
          <w:b/>
        </w:rPr>
        <w:t xml:space="preserve">7 </w:t>
      </w:r>
      <w:r>
        <w:rPr>
          <w:rFonts w:cs="Arial" w:ascii="Arial" w:hAnsi="Arial"/>
        </w:rPr>
        <w:t>do ulicy Granicznej numerów 1-1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dopisaniu w obwodzie nr </w:t>
      </w:r>
      <w:r>
        <w:rPr>
          <w:rFonts w:cs="Arial" w:ascii="Arial" w:hAnsi="Arial"/>
          <w:b/>
        </w:rPr>
        <w:t xml:space="preserve">12 </w:t>
      </w:r>
      <w:r>
        <w:rPr>
          <w:rFonts w:cs="Arial" w:ascii="Arial" w:hAnsi="Arial"/>
        </w:rPr>
        <w:t>ulic: Krasickiego 23-31 nieparzyste, Uroczysko 1-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kreśleniu w obwodzie nr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>ulicy Lipińskiej i dopisaniu ulicy Uroczysko 1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dopisaniu w obwodzie nr </w:t>
      </w:r>
      <w:r>
        <w:rPr>
          <w:rFonts w:cs="Arial" w:ascii="Arial" w:hAnsi="Arial"/>
          <w:b/>
        </w:rPr>
        <w:t xml:space="preserve">17  </w:t>
      </w:r>
      <w:r>
        <w:rPr>
          <w:rFonts w:cs="Arial" w:ascii="Arial" w:hAnsi="Arial"/>
        </w:rPr>
        <w:t>uli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iechacz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mianie w obwodzie nr </w:t>
      </w:r>
      <w:r>
        <w:rPr>
          <w:rFonts w:cs="Arial" w:ascii="Arial" w:hAnsi="Arial"/>
          <w:b/>
        </w:rPr>
        <w:t xml:space="preserve">24 </w:t>
      </w:r>
      <w:r>
        <w:rPr>
          <w:rFonts w:cs="Arial" w:ascii="Arial" w:hAnsi="Arial"/>
        </w:rPr>
        <w:t>nazwy ulicy „Krzyżyńskiego” na „Marianny i Jana Krzyżyńskich”, a ponadto dopisaniu ulicy Granicznej 45.</w:t>
      </w:r>
    </w:p>
    <w:p>
      <w:pPr>
        <w:pStyle w:val="Organstanowiacy"/>
        <w:keepNext w:val="false"/>
        <w:spacing w:before="240" w:after="240"/>
        <w:rPr/>
      </w:pPr>
      <w:r>
        <w:rPr/>
        <w:t>§ 2</w:t>
      </w:r>
    </w:p>
    <w:p>
      <w:pPr>
        <w:pStyle w:val="Organstanowiacy"/>
        <w:keepNext w:val="false"/>
        <w:spacing w:before="240" w:after="240"/>
        <w:jc w:val="left"/>
        <w:rPr>
          <w:b w:val="false"/>
          <w:b w:val="false"/>
        </w:rPr>
      </w:pPr>
      <w:r>
        <w:rPr>
          <w:b w:val="false"/>
        </w:rPr>
        <w:t>Przyjmuje się jednolity tekst załącznika uchwały, o której mowa w § 1, w brzmieniu stanowiącym załącznik nr 1 do niniejszej uchwały.</w:t>
      </w:r>
    </w:p>
    <w:p>
      <w:pPr>
        <w:pStyle w:val="Organstanowiacy"/>
        <w:keepNext w:val="false"/>
        <w:spacing w:before="240" w:after="240"/>
        <w:rPr/>
      </w:pPr>
      <w:r>
        <w:rPr/>
        <w:t>§3</w:t>
      </w:r>
    </w:p>
    <w:p>
      <w:pPr>
        <w:pStyle w:val="Tekstpodstawowy3"/>
        <w:rPr/>
      </w:pPr>
      <w:r>
        <w:rPr/>
        <w:t>Na zawarte w niniejszej uchwale ustalenia dotyczące podziału miasta Świętochłowice na stałe obwody głosowania, wyborcom w liczbie co najmniej 15 przysługuje prawo wniesienia skargi do Wojewódzkiego Komisarza Wyborczego w Katowicach w terminie 5 dni od daty podania uchwały do publicznej wiadomośc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 i podlega ogłoszeniu w Dzienniku Urzędowym Województwa Śląskiego oraz podaniu do publicznej wiadomości poprzez wywieszenie na tablicy ogłoszeń Urzędu Miejskiego oraz zamieszczenie jej treści w Biuletynie Informacji Publicznej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TextBodyInde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</w:t>
      </w:r>
    </w:p>
    <w:p>
      <w:pPr>
        <w:pStyle w:val="TextBodyIndent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uchwały nr XLVIII/375/2002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10 lipca 2002 r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8677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</w:t>
            </w:r>
          </w:p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b/>
                <w:sz w:val="20"/>
              </w:rPr>
              <w:t>obwodu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ice obwodu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Czajora, Jordanowska, Kamionki, Lazara, Łagiewnicka 1, 2, 3, 5, Przybyły, Sportowa, Węglowa, Wiechaczk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rFonts w:cs="Arial" w:ascii="Arial" w:hAnsi="Arial"/>
              </w:rPr>
              <w:t xml:space="preserve">Ulice: Armii Ludowej, Buczka, Figuły, Kopernika, Kościelna  15, 17, 19, 21, 23 oraz 25-40, Lampego, Łagiewnicka  4, 6-25 oraz 32, 34, Plac Zawadzkiego, Średnia, Sztygarska, Wolności, Wróblews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>Ulice: Astrów, Bohaterów Westerplatte, Górna, Jaśminowa, Kościelna 1-14 oraz 16, 18, 20, 22, Łagiewnicka 27, 29, 31, 33 oraz 35-75, Piękna, Świętokrzysk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eskidzka, Bieszczadzka, Karpacka, Szczytowa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Jodłowa, Sosnowa, Stawowa, Sudeck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 : Gołęszyców, Ślęzan, Wiślan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 xml:space="preserve">Ulice: Barlickiego 17, 19, 21, 23, 25, 27 oraz 29-55, Boczna, Doktora Bukowego 3-18, </w:t>
            </w:r>
          </w:p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>Działkowców, Graniczna 1-17, Nowotki, Pola, Świdra, Świerczyny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arlickiego 1-16 oraz 18, 20, 22, 24, 26, 28, Doktora Bukowego 2 oraz 20-23,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rzowska 64-102a parzyste oraz 106-138, Bolesława Chrobrego, Moniuszki 1, 3, 5, 7, Okrzei, Oświęcimska, Plac Słowiański, Sawickiej 1, 3, 5, 7, Wieczorka, Żelazna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Chorzowska 53-103 nieparzyste, Imieli, Kolejowa, Krótka, Mickiewicza, Moniuszki 2-14 parzyste, Pieczki, Sądowa, Sawickiej 2, 4, 6 oraz  8-38, Świętego Jana, Wallis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Bytomska 55-75, Chorzowska 1-46, Dylonga, Podhalańska, Tatrzańska, Wiosenna, Zubrzyckiego 1, 2, 3, 4, 5 oraz 6-36 parzyste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Korfantego, Krasickiego 35-49 nieparzyste, Powstańców Śląskich 3-21 nieparzyste, Powstańców Śląskich 22-40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Krasickiego 1-31 nieparzyste, Powstańców Śląskich 2-20 parzyste, Uroczysko 1-7, Zubrzyckiego 19-37 nieparzyste, Zubrzyckiego 38-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>Ulice: Bytomska 2-26 parzyste, Bytomska 29, 35, 35a, Bankowa, Cicha, Fornalskiej,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rcerska, Liebknechta, Metalowców 11-15, 1 Maja, Reja, Sienkiewicza, Sikorskiego,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oczysko 15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Granitowa 8-10, Granitowa 12-30, Polna 7, 9, Polna 14-36, Polna 39, 41, 43,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towa 25, 27, 29, Szkolna 17, Szkolna 21-31 nieparzyste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: Bytomska 23 a, b, c, Pocztowa 4, 6, 8 oraz 10-23, Granitowa 2, 4, 6, Matejki, Polna 6, 8, 10, 12, Rzeczna, Solidarności, Szkolna 11, 13, 14, 15, 16, 18, 20, 22, 24, Wyzwolenia 1-40a oraz 45-57a nieparzys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tabs>
                <w:tab w:val="clear" w:pos="1560"/>
                <w:tab w:val="left" w:pos="0" w:leader="none"/>
              </w:tabs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Biskupa Kubiny,  Bytomska 1-19 nieparzyste, Dworcowa, Katowicka 1-23, Pocztowa 1, 2,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, 5, 7, 9, Szkolna 1-10 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ice: Górnicza 1-14, Hutnicza, Metalowców 1-9, Piechacz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Licealna, Matki Polki, Nastolatków, Polna 45-69 nieparzyste, Polna 74-82 parzyste,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pitaln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Polna 38-72 parzyste, Strzelców Bytomskich, Wodna, Wyzwolenia 44-56 parzyste,</w:t>
            </w:r>
          </w:p>
          <w:p>
            <w:pPr>
              <w:pStyle w:val="BlockText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>Wyzwolenia 63-85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mentarna, Findera, Katowicka 24-41 oraz  43, 43 a, b, c,  45, 45 a, b, c, d, e, 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 księdza Raabe, Polaka 1-18 oraz 20, 22, 24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Katowicka 42, 44, 45 f, g, h, i, j,k, l  oraz 46-78 a, Ogrodowa,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ka 19, 21, 23 oraz 25-52, Świerczewskiego, Tunelowa, Żołniersk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Chopina, Górnicza 15-84, Hibnera, Kasprzaka, Kościuszki, Ligonia, Mańczyka, Miarki, Miczurina, Morcinka, Niedurnego, Piastowska, Pokoju, Powstańców Warszawy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eramiczna, Drzymały, Góra Hugona, Krauzego, Mielęckiego, Śląska, 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jska Polskiego 24, 24 a, b, 26, 30-48 parzyste, 41-43 nieparzyste oraz 50-83, Zielon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Akacjowa, Brzozowa, Bukowa, Dębowa, Graniczna 45, Jaworowa, Jesionowa, Kardynała Wyszyńskiego, Kasztanowa, Klonowa, Komandra, Marianny i Jana Krzyżyńskich, Lipowa,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a 1-14 oraz 20, 24, 26, Wojska Polskiego 3-14 oraz 19-39 nieparzyste, Topolowa</w:t>
            </w:r>
          </w:p>
          <w:p>
            <w:pPr>
              <w:pStyle w:val="BlockText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Grunwaldzka, Hajduki, Kaliny, Krzywa, Nowa 15-25 nieparzyste, Plebiscytow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erzb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rganstanowiac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 Z A S A D N I E N I E</w:t>
      </w:r>
    </w:p>
    <w:p>
      <w:pPr>
        <w:pStyle w:val="Organstanowiac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Organstanowiacy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9 ust. 1 ustawy z dnia 12 kwietnia 2001r. – Ordynacja wyborcza do Sejmu Rzeczypospolitej  Polskiej i do Senatu Rzeczypospolitej Polskiej (Dz. U. Nr 46, poz. 499 z późn. zm.) oraz art. 22 ust. 1 ustawy z dnia 27 września 1990r. o wyborze Prezydenta Rzeczypospolitej Polskiej (tekst jednolity Dz. U. z 2000 r. Nr 47, poz. 544 z późn. zm.) głosowanie w wyborach do Sejmu Rzeczypospolitej Polskiej i Senatu Rzeczpospolitej Polskiej oraz w wyborach Prezydenta Rzeczypospolitej Polskiej przeprowadza się w stałych obwodach głosowania utworzonych na obszarze gminy na podstawie przepisów ustawy z dnia 16 lipca 1998r. – Ordynacja wyborcza do rad gmin, rad powiatów i sejmików województw (tekst jedn. z 2003r. Dz. U. Nr 159, poz. 1547 z późn. zm.)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da Miejska w Świętochłowicach, uchwałą nr XLVIII/375/2002  z dnia 10 lipca 2002r. dokonała podziału miasta na stałe obwody głosowania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kutek okoliczności, które miały miejsce po 2002r.,  związanych z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ą ulicy Lipińskiej i nadaniem nowego adresu dla nieruchomości znajdującej się dotychczas na tej ulicy na ulicę Uroczysko 1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budowaniem nowych obiektów mieszkalnych i nadaniem im adresów: ulica Krasickiego 23-31, ulica Uroczysko 1-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ą nazwy ulicy z „Krzyżyńskiego” na „Marianny i Jana Krzyżyńskich”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ą nazwy fragmentu ulicy Górniczej na ulicę Piechaczk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daniem adresu dla nieruchomości przy ulicy Granicznej 45, będącej przedłużeniem ulicy Granicznej biegnącej od Chorzowa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ywisty stan odbiega od opisu granic obwodów głosowania, przedstawionego w załączniku do przedmiotowej uchwały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e stanowiskiem Państwowej Komisji Wyborczej zawartym w treści pisma z dnia 14.06.2005r. Nr ZPOW-503-13/05, w przypadku tego rodzaju rozbieżności rada gminy może podjąć stosowną uchwałę, dokonując tym samym odpowiednich korekt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ony projekt uchwały uwzględnia wymienione wyżej zmiany w opisie granic obwodów głosowania, przy czym należy zaznaczyć iż nie mają one charakteru zmian o których mowa w art. 31 ust. 1 Ordynacji wyborczej do rad gmin, rad powiatów i sejmików województw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celu większej czytelności zapisów, nazwy ulic wchodzących w skład poszczególnych obwodów uporządkowane zostały w sposób alfabetyczny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040" w:firstLine="624"/>
        <w:jc w:val="both"/>
        <w:rPr>
          <w:sz w:val="26"/>
        </w:rPr>
      </w:pPr>
      <w:r>
        <w:rPr>
          <w:sz w:val="26"/>
        </w:rPr>
        <w:t>Świętochłowice, dnia 17.06.2005 r.</w:t>
      </w:r>
    </w:p>
    <w:p>
      <w:pPr>
        <w:pStyle w:val="Heading3"/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-I-0150/13/05</w:t>
      </w:r>
    </w:p>
    <w:p>
      <w:pPr>
        <w:pStyle w:val="Normal"/>
        <w:spacing w:lineRule="auto" w:line="360"/>
        <w:ind w:left="48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ind w:left="5040" w:firstLine="624"/>
        <w:jc w:val="both"/>
        <w:rPr>
          <w:b/>
          <w:b/>
          <w:sz w:val="26"/>
        </w:rPr>
      </w:pPr>
      <w:r>
        <w:rPr>
          <w:b/>
          <w:sz w:val="26"/>
        </w:rPr>
        <w:t>Pan</w:t>
      </w:r>
    </w:p>
    <w:p>
      <w:pPr>
        <w:pStyle w:val="Heading5"/>
        <w:ind w:left="5040" w:firstLine="624"/>
        <w:rPr/>
      </w:pPr>
      <w:r>
        <w:rPr/>
        <w:t>mgr Gerard Glombik</w:t>
      </w:r>
    </w:p>
    <w:p>
      <w:pPr>
        <w:pStyle w:val="Heading4"/>
        <w:spacing w:lineRule="auto" w:line="240"/>
        <w:ind w:left="5040" w:firstLine="624"/>
        <w:rPr>
          <w:sz w:val="26"/>
        </w:rPr>
      </w:pPr>
      <w:r>
        <w:rPr>
          <w:sz w:val="26"/>
        </w:rPr>
        <w:t xml:space="preserve">Przewodniczący </w:t>
      </w:r>
    </w:p>
    <w:p>
      <w:pPr>
        <w:pStyle w:val="Normal"/>
        <w:ind w:left="5040" w:firstLine="624"/>
        <w:jc w:val="both"/>
        <w:rPr/>
      </w:pPr>
      <w:r>
        <w:rPr>
          <w:b/>
          <w:sz w:val="26"/>
        </w:rPr>
        <w:t>Rady Miejskiej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u w:val="single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ab/>
      </w:r>
      <w:r>
        <w:rPr>
          <w:b/>
          <w:sz w:val="26"/>
          <w:u w:val="single"/>
        </w:rPr>
        <w:t>w Świętochłowicach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Organstanowiacy"/>
        <w:rPr>
          <w:sz w:val="24"/>
        </w:rPr>
      </w:pPr>
      <w:r>
        <w:rPr>
          <w:sz w:val="24"/>
        </w:rPr>
        <w:t>W N I O S E K</w:t>
      </w:r>
    </w:p>
    <w:p>
      <w:pPr>
        <w:pStyle w:val="Organstanowiacy"/>
        <w:rPr>
          <w:sz w:val="24"/>
        </w:rPr>
      </w:pPr>
      <w:r>
        <w:rPr>
          <w:sz w:val="24"/>
        </w:rPr>
      </w:r>
    </w:p>
    <w:p>
      <w:pPr>
        <w:pStyle w:val="Organstanowiacy"/>
        <w:rPr>
          <w:sz w:val="24"/>
        </w:rPr>
      </w:pPr>
      <w:r>
        <w:rPr>
          <w:sz w:val="24"/>
        </w:rPr>
      </w:r>
    </w:p>
    <w:p>
      <w:pPr>
        <w:pStyle w:val="Organstanowiacy"/>
        <w:rPr>
          <w:sz w:val="24"/>
        </w:rPr>
      </w:pPr>
      <w:r>
        <w:rPr>
          <w:sz w:val="24"/>
        </w:rPr>
      </w:r>
    </w:p>
    <w:p>
      <w:pPr>
        <w:pStyle w:val="Organstanowiac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/>
      </w:pPr>
      <w:r>
        <w:rPr/>
        <w:t xml:space="preserve">Niniejszym, działając w oparciu o art. 30 ust. 2 ustawy z dnia 16 lipca 1998r. – Ordynacja wyborcza do rad gmin, rad powiatów i sejmików województw (tekst jednolity. Dz. U. z 2003r Nr 159, poz. 1547 z późn. zm.) składam wniosek o podjęcie uchwały w sprawie zmiany Uchwały Nr XLVIII/375/2002 Rady Miejskiej w Świętochłowicach z dnia 10 lipca 2002r. dotyczącej stałych obwodów głosowania na obszarze miasta Świętochłowic, której projekt wraz z uzasadnieniem przedkładam w załączeniu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32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firstLine="624"/>
      <w:jc w:val="both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tabs>
        <w:tab w:val="clear" w:pos="708"/>
        <w:tab w:val="left" w:pos="1560" w:leader="none"/>
      </w:tabs>
      <w:ind w:left="-567" w:right="-426" w:hanging="0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15:00Z</dcterms:created>
  <dc:creator>OP</dc:creator>
  <dc:description/>
  <cp:keywords/>
  <dc:language>en-US</dc:language>
  <cp:lastModifiedBy>UM Świętochłowice</cp:lastModifiedBy>
  <cp:lastPrinted>2005-06-17T12:50:00Z</cp:lastPrinted>
  <dcterms:modified xsi:type="dcterms:W3CDTF">2005-07-01T11:34:00Z</dcterms:modified>
  <cp:revision>3</cp:revision>
  <dc:subject/>
  <dc:title>Uchwała Nr      /       /2005</dc:title>
</cp:coreProperties>
</file>