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LI/305/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4 grudni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podatku od posiadania psów na terenie miasta Świętochłowic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Na podstawie art. 18 ust.2 pkt 8, art. 40 ust. 1 i art. 41 ust. 1 ustawy z dnia 8 marca 1990r. o samorządzie gminnym ( tekst jednolity Dz. U. z 2001r. Nr 142, poz. 1591- ze zm.), art. 14 ustawy                z dnia 12 stycznia 1991r. o podatkach i opłatach lokalnych ( tekst jednolity Dz. U. z 2002r. Nr 9, poz. 84; ze zm.) oraz obwieszczenia Ministra Finansów z dnia 27 października 2005r. w sprawie wysokości górnych granic stawek kwotowych w podatkach i opłatach lokalnych / M.P. Nr 68, poz. 956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Header"/>
        <w:tabs>
          <w:tab w:val="clear" w:pos="4536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20"/>
        </w:rPr>
        <w:t>uchwala</w:t>
      </w:r>
      <w:r>
        <w:rPr>
          <w:b/>
        </w:rPr>
        <w:t>:</w:t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a się roczne stawki podatku od posiadania psów w następujących wysokości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od pierwszego psa </w:t>
        <w:tab/>
        <w:t>- 30,00 zł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od każdego następnego</w:t>
        <w:tab/>
        <w:t>- 15,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z tytułu posiadania jednego psa przez emerytów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rencistów prowadzących samodzielnie gospodarstwo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omowe</w:t>
        <w:tab/>
        <w:t>- 15,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z tytułu posiadania jednego psa utrzymywanego w cel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ilnowania obejścia budynku mieszkalnego – jednorodzinnego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olnostojącego  </w:t>
        <w:tab/>
        <w:t>- 15,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ek podatkowy ciąży na osobach fizycznych posiadających psy, zamieszkałych na terenie miasta Świętochłow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lnia się z podatk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soby posiadające szczenięta do 8 tygodnia życi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soby posiadające psy nabyte ze schroniska dla zwierzą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płatny jest z góry bez wezwania do 31 marca każdego roku, a za psy przyjęte                  w posiadanie w ciągu roku w terminie 14 dni od dnia wejścia w ich posiad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posiadania psów płatny jest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 kasie Urzędu Miejskiego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 pośrednictwem poczty lub banku na właściwy rachunek gminy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drodze inkasa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–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kaso podatku od posiadania psów powierza się administracji nieruchomości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spółdzielni mieszkaniowej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zakładu pracy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gminnego zasobu komunalnego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wspólnoty mieszkaniowej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której zamieszkuje posiadacz p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a mieszkańców budynków prywatnych – inkasa dokonuje najbliżej położona od miejsca zamieszkania jednostka administracji, o której mowa w pkt 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posiadania psów przyjętych w posiadanie po dniu 30 czerwca pobiera się w wysokości połowy stawek określonych niniejszą uchwał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om fizycznym, które inkasują podatek od posiadania psów zgodnie z zawartą umową przysługuje prowizja w wysokości 20 % ściągniętej kwoty podat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ci moc uchwała Nr XXVIII/221/04 Rady Miejskiej w Świętochłowicach z dnia 15 grudnia 2004 roku w sprawie podatku od posiadania psów na terenie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po upływie 14 dni po ogłoszeniu w Dzienniku Urzędowym Województwa Śląskiego z mocą obowiązującą od dnia 1 stycznia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Stosownie do treści obwieszczenia Ministra Finansów z dnia 27 października 2005r. </w:t>
        <w:br/>
        <w:t>w sprawie wysokości górnych granic stawek kwotowych w podatkach i opłatach lokalnych (M.P. Nr 68, poz. 956) w porównaniu do roku 2005 górna granica stawki podatkowej w podatku od posiadania psów ustalona przez Ministra Finansów na rok 2006 wzrosła o 2,5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ysokość stawek podatkowych w podatku od posiadania psów w Świętochłowicach na rok 2006 pozostawiono w tej samej wysokości, co stawki podatku obowiązujące w roku 2005. 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Zmieniony natomiast został katalog zwolnień w podatku od posiadania psów na rok 2006 – dodano zwolnienie dla osób posiadających psy nabyte ze schroniska dla zwierząt, celem zachęcenia potencjalnych nabywców psów do podejmowania się opieki nad tymi zwierzętami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17:00Z</dcterms:created>
  <dc:creator>UM Świętochłowice</dc:creator>
  <dc:description/>
  <cp:keywords/>
  <dc:language>en-US</dc:language>
  <cp:lastModifiedBy>UM Świętochłowice</cp:lastModifiedBy>
  <dcterms:modified xsi:type="dcterms:W3CDTF">2005-12-14T12:23:00Z</dcterms:modified>
  <cp:revision>3</cp:revision>
  <dc:subject/>
  <dc:title>Uchwała Nr XXVIII/221/04</dc:title>
</cp:coreProperties>
</file>