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Uchwała Nr XXXVIII/293/05</w:t>
      </w:r>
    </w:p>
    <w:p>
      <w:pPr>
        <w:pStyle w:val="Heading2"/>
        <w:ind w:firstLine="708"/>
        <w:rPr>
          <w:sz w:val="20"/>
          <w:szCs w:val="20"/>
        </w:rPr>
      </w:pPr>
      <w:r>
        <w:rPr>
          <w:sz w:val="20"/>
          <w:szCs w:val="20"/>
        </w:rPr>
        <w:t>Rady Miejskiej w Świętochłowicach</w:t>
      </w:r>
    </w:p>
    <w:p>
      <w:pPr>
        <w:pStyle w:val="Heading2"/>
        <w:ind w:firstLine="708"/>
        <w:rPr>
          <w:sz w:val="20"/>
          <w:szCs w:val="20"/>
        </w:rPr>
      </w:pPr>
      <w:r>
        <w:rPr>
          <w:sz w:val="20"/>
          <w:szCs w:val="20"/>
        </w:rPr>
        <w:t>z dnia 28 września 2005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hanging="2124"/>
        <w:jc w:val="center"/>
        <w:rPr/>
      </w:pPr>
      <w:r>
        <w:rPr>
          <w:rFonts w:cs="Arial" w:ascii="Arial" w:hAnsi="Arial"/>
          <w:b/>
          <w:sz w:val="20"/>
        </w:rPr>
        <w:t xml:space="preserve">w sprawie : rozpatrzenia skargi mieszkańca Gminy Świętochłowice </w:t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na Piotra Adamusa 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Na podstawie  art.18 ust.2 pkt 15 ustawy z dnia 8 marca 1990 r. o samorządzie  gminnym </w:t>
        <w:br/>
        <w:t xml:space="preserve">( tekst jednolity Dz.U. z 2001 r. Nr 142, poz. 1591 z późn. zm.) oraz art. 229 pkt 3 i 238 </w:t>
      </w:r>
      <w:r>
        <w:rPr>
          <w:rFonts w:cs="Arial" w:ascii="Arial" w:hAnsi="Arial"/>
          <w:bCs/>
          <w:sz w:val="20"/>
        </w:rPr>
        <w:t>§ 1</w:t>
      </w:r>
      <w:r>
        <w:rPr>
          <w:rFonts w:cs="Arial" w:ascii="Arial" w:hAnsi="Arial"/>
          <w:sz w:val="20"/>
        </w:rPr>
        <w:t xml:space="preserve"> Kodeksu postępowania administracyjnego ( tekst jednolity Dz.U. z 2000 r. Nr 98, poz.1071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</w:rPr>
        <w:tab/>
        <w:t>u c h w a l a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znać zarzuty za bezzasadne – ze względu na prawidłowe stosowanie przez Prezydenta  Miasta obowiązujących przepisów prawa miejscowego tj. Uchwały Rady Miejskiej Nr XXVII/229/2000 </w:t>
        <w:br/>
        <w:t>z dnia 20.12.2000 r. w sprawie określenia zasad gospodarowania nieruchomościami Gminy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sadnienie odmownego załatwienia skargi stanowi załącznik nr 1 do niniejszej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konanie  uchwały powierza się Przewodniczącemu Rady Miejskiej w Świętochłowicac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wchodzi w życie z dniem podjęci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</w:t>
      </w:r>
      <w:r>
        <w:rPr>
          <w:b w:val="false"/>
        </w:rPr>
        <w:t>Załącznik nr 1 do Uchwały Nr XXXVIII/293/05</w:t>
        <w:br/>
        <w:t xml:space="preserve">                                                              Rady Miejskiej w Świętochłowicach  </w:t>
        <w:br/>
        <w:t xml:space="preserve">                                                 z dnia 28 września 2005 r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kaniec Gminy Świętochłowice Pan Piotr Adamus zwrócił się w dniu 3 czerwca 2005 r.</w:t>
        <w:br/>
        <w:t xml:space="preserve">z wnioskiem ( uzupełnionym w dniu 16 czerwca) o  nabycie w trybie art. 34 ust. 1 pkt 3 ustawy z dnia 21 sierpnia 1997 r. o gospodarce nieruchomościami (tekst jednolity Dz.U. </w:t>
        <w:br/>
        <w:t xml:space="preserve">z 2004 r., Nr 261, poz. 2603 z późniejszymi zmianami)  lokalu mieszkalnego, położonego </w:t>
        <w:br/>
        <w:t xml:space="preserve">w Świętochłowicach przy ul. Zubrzyckiego 5/6, którego jest najemcą,  </w:t>
        <w:br/>
        <w:t xml:space="preserve">Z uwagi na  stan własnościowy nieruchomości oraz obowiązujące w tym zakresie uregulowania prawa miejscowego Prezydent Miasta na posiedzeniu w dniu 19 lipca 2005 r. podjął decyzję negatywną odnośnie sprzedaży lokalu mieszkalnego położonego j.w. na rzecz najemcy Pana Piotra Adamus, o czym Zainteresowany został niezwłocznie powiadomiony. </w:t>
        <w:br/>
        <w:t xml:space="preserve">W związku ze złożeniem odwołania od powyższej decyzji przez Wnioskodawcę </w:t>
        <w:br/>
        <w:t xml:space="preserve">-  Prezydent Miasta podtrzymał swoje stanowisko w sprawie. </w:t>
        <w:br/>
        <w:t xml:space="preserve">Wobec braku satysfakcjonującej odpowiedzi Wnioskodawca  złożył w trybie art. 229 kpa skargę na czynności organu wykonawczego, stąd też konieczność jej rozpatrzenia przez Radę Miejską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bec nienaruszenia prawa przez Prezydenta Miasta skargę należy uznać za bezzasadn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W imieniu członków Komisji </w:t>
        <w:tab/>
        <w:tab/>
        <w:tab/>
        <w:tab/>
        <w:tab/>
        <w:tab/>
        <w:tab/>
        <w:tab/>
        <w:tab/>
        <w:t xml:space="preserve">Rozwoju, Gospodarki Miejsk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i Ekologii oraz Komisji Rewizyjn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Przewodnicząca   Komisji RGMi 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         /-/       Gerda Kró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2:48:00Z</dcterms:created>
  <dc:creator>UM ŚWIĘTOCHŁOWICE</dc:creator>
  <dc:description/>
  <cp:keywords/>
  <dc:language>en-US</dc:language>
  <cp:lastModifiedBy>UM Świętochłowice</cp:lastModifiedBy>
  <dcterms:modified xsi:type="dcterms:W3CDTF">2005-09-29T11:47:00Z</dcterms:modified>
  <cp:revision>4</cp:revision>
  <dc:subject/>
  <dc:title>Uchwała Nr</dc:title>
</cp:coreProperties>
</file>