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Uchwała Nr XXXVIII/286/05</w:t>
      </w:r>
    </w:p>
    <w:p>
      <w:pPr>
        <w:pStyle w:val="Subtitle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8 września 200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ind w:left="748" w:hanging="0"/>
        <w:rPr>
          <w:b/>
          <w:b/>
          <w:bCs/>
        </w:rPr>
      </w:pPr>
      <w:r>
        <w:rPr>
          <w:b/>
          <w:bCs/>
        </w:rPr>
        <w:t xml:space="preserve">w sprawie:  nadania statutu Szkole Policealnej wchodzącej w skład Zespołu </w:t>
        <w:br/>
        <w:t xml:space="preserve">                    Szkół  Ekonomiczno – Usługowych w Świętochłowicach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48"/>
        <w:rPr/>
      </w:pPr>
      <w:r>
        <w:rPr/>
        <w:t>Na podstawie art. 12 pkt 11 ustawy z dnia 5 czerwca 1998r. o samorządzie powiatowym (tekst jednolity Dz. U. z 2001r. Nr 142, poz. 1592 z późniejszymi zmianami) oraz art. 5 ust. 5a, art. 58 ust. 6 i art. 60 ust.1 ustawy z dnia 7 września  1991r.  o systemie oświaty (tekst jednolity Dz. U.            z 2004r. Nr 256, poz. 2572 z późniejszymi zmianam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a Miejska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/>
      </w:pPr>
      <w:r>
        <w:rPr/>
        <w:t>Nadaje się statut Szkole Policealnej wchodzącej w skład Zespołu Szkół Ekonomiczno - Usługowych                    z siedzibą  w Świętochłowicach przy ulicy Sikorskiego 9, którego treść stanowi załącznik do niniejszej uchwał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/>
        <w:t>Uchwała wchodzi w życie z dniem podjęc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76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</w:t>
      </w:r>
    </w:p>
    <w:p>
      <w:pPr>
        <w:pStyle w:val="Normal"/>
        <w:ind w:left="6372" w:hanging="76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chwały Nr XXXVIII/286/05</w:t>
      </w:r>
    </w:p>
    <w:p>
      <w:pPr>
        <w:pStyle w:val="Normal"/>
        <w:ind w:left="6372" w:hanging="76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 w Świętochłowicach</w:t>
      </w:r>
    </w:p>
    <w:p>
      <w:pPr>
        <w:pStyle w:val="TextBody"/>
        <w:ind w:left="6372" w:hanging="762"/>
        <w:rPr/>
      </w:pPr>
      <w:r>
        <w:rPr/>
        <w:t>z dnia 28 września 2005 r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 T A T U 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SZKOŁY POLICEAL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ŚWIĘTOCHŁOWICACH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OGÓLNE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zkoła posiada nazwę Szkoła Policealna (zwana dalej szkołą).</w:t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Szkoła wchodzi w skład Zespołu Szkół Ekonomiczno – Usługowych im. A. Świdra.</w:t>
      </w:r>
    </w:p>
    <w:p>
      <w:pPr>
        <w:pStyle w:val="Normal"/>
        <w:spacing w:lineRule="auto" w:line="360"/>
        <w:ind w:right="-561" w:firstLine="360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Szkoła Policealna kształci w następujących kierunkach:</w:t>
      </w:r>
    </w:p>
    <w:p>
      <w:pPr>
        <w:pStyle w:val="Normal"/>
        <w:spacing w:lineRule="auto" w:line="360"/>
        <w:ind w:right="-5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</w:t>
        <w:tab/>
        <w:t>technik prac biurowych,</w:t>
      </w:r>
    </w:p>
    <w:p>
      <w:pPr>
        <w:pStyle w:val="Normal"/>
        <w:spacing w:lineRule="auto" w:line="360"/>
        <w:ind w:right="-5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technik rachunkowości,</w:t>
      </w:r>
    </w:p>
    <w:p>
      <w:pPr>
        <w:pStyle w:val="Normal"/>
        <w:spacing w:lineRule="auto" w:line="360"/>
        <w:ind w:right="-5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</w:t>
        <w:tab/>
        <w:t>technik administracji,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.</w:t>
        <w:tab/>
        <w:t>technik handlowiec.</w:t>
      </w:r>
    </w:p>
    <w:p>
      <w:pPr>
        <w:pStyle w:val="Normal"/>
        <w:spacing w:lineRule="auto" w:line="360"/>
        <w:ind w:right="-561" w:hanging="0"/>
        <w:jc w:val="center"/>
        <w:rPr/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iedzibą szkoły policealnej jest budynek przy ul. gen. Władysława Sikorskiego 9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Organem prowadzącym jest Miasto Świętochłowice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Organem nadzoru pedagogicznego jest Śląski Kurator Oświaty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E I ZADANIA SZKOŁY POLICEALNEJ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/>
      </w:pPr>
      <w:r>
        <w:rPr>
          <w:rFonts w:cs="Arial" w:ascii="Arial" w:hAnsi="Arial"/>
          <w:b/>
          <w:bCs/>
          <w:sz w:val="20"/>
        </w:rPr>
        <w:t>§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Normal"/>
        <w:spacing w:lineRule="auto" w:line="360"/>
        <w:ind w:right="-5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 xml:space="preserve">Nauka w szkole w zawodzie technik prac biurowych odbywa się w formie stacjonarnej                     przez  5 dni w tygodniu i trwa 1 rok (2 semestry). 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Szkoła umożliwia zdobycie tytułu zawodowego sekretarza (sekretarki) po pierwszym  semestrze                  lub technika prac biurowych – sekretarza asystenta (sekretarki asystentki)  po zaliczeniu drugiego semestru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Szkoła kształcąca w zawodzie sekretarz lub technik prac biurowych – sekretarz asystent ma na celu, bazując na ogólnozawodowych umiejętnościach ukształtowanych w liceum  technicznym (kluczowych i specyficznych – związanych z profilem kształcenia),  przygotowanie słuchacza             do pracy w sekretariatach małych i średnich firm, a także  dużych przedsiębiorstw                          oraz jednostek pozagospodarczych lub na stanowisku sekretarza asystenta dyrektora nowoczesnej instytucji gotowego do współpracy z jej zarządem oraz radą nadzorczą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Absolwent szkoły będzie posiadał umiejętności planowania i organizowania pracy sekretariatu, merytorycznego opracowywania pism, koordynowania pracy przełożonego  i podległych                    mu komórek, wykonywania zadań zaopatrzeniowych i finansowych. Będzie posiadał wiedzę              z zakresu public relations, image firmy, podstaw archiwizacji,  gospodarki funduszami, prawa oraz kultury i etyki zawodu. Będzie również przygotowany do podjęcia działalności gospodarczej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>Nauka w szkole w zawodzie technik rachunkowości, technik administracji i technik handlowiec odbywa się w formie stacjonarnej, przez 3 lub 4 dni w tygodniu i trw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b/>
          <w:sz w:val="20"/>
        </w:rPr>
        <w:t> </w:t>
      </w:r>
      <w:r>
        <w:rPr>
          <w:rFonts w:cs="Arial" w:ascii="Arial" w:hAnsi="Arial"/>
          <w:sz w:val="20"/>
        </w:rPr>
        <w:t>rok (2 semestry)                        lub 2  lata (4 semestry)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ab/>
        <w:t>Szkoła umożliwia zdobycie wiedzy oraz umiejętności  pozwalających uzyskać tytuł zawodowy technika rachunkowości, technika administracji i technika handlowca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7.</w:t>
        <w:tab/>
      </w:r>
      <w:r>
        <w:rPr>
          <w:rFonts w:cs="Arial" w:ascii="Arial" w:hAnsi="Arial"/>
          <w:sz w:val="20"/>
        </w:rPr>
        <w:t>Szkoła policealna w zawodzie ma na celu przygotowanie absolwentów do sprawnego wykonywania typowych zadań zawodowych w warunkach gospodarki rynkowej lub aktywnego, mobilnego i skutecznego pracownika administracji. Absolwent dzisiejszej szkoły powinien charakteryzować się otwartością, wyobraźnią, zdolnością do ciągłego kształcenia i doskonalenia swoich umiejętności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ab/>
        <w:t xml:space="preserve">Szkoła policealna zapewni słuchaczom dobre warunki do zdobycia wysokich  kwalifikacji zawodowych w specjalistycznych pracowniach i klasopracowniach  wyposażonych w środki techniczne, ale także podręczną biblioteczkę z poradnikami, słownikami i publikacjami fachowymi. 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ab/>
        <w:t>Szkoła policealna podtrzymywać będzie tożsamość narodową słuchaczy, m.in. poprzez odwoływanie się do efektów ekonomicznych gospodarki rynkowej oraz działań dostosowawczych zgodnych z wymogami prawnymi Unii Europejskiej. Pielęgnować będzie kulturę języka, tolerancję, szacunek dla godności innych ludzi oraz postawy akceptacji dla praworządności, demokracji                  i jej instytucjonalnych form na wszystkich zajęciach edukacyjnych.</w:t>
      </w:r>
    </w:p>
    <w:p>
      <w:pPr>
        <w:pStyle w:val="Normal"/>
        <w:spacing w:lineRule="auto" w:line="360"/>
        <w:ind w:left="1413" w:right="-561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3" w:right="-561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WNĄTRZSZKOLNY SYSTEM OCENIANIA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left="720" w:right="-561" w:hanging="720"/>
        <w:jc w:val="left"/>
        <w:rPr>
          <w:u w:val="single"/>
        </w:rPr>
      </w:pPr>
      <w:r>
        <w:rPr>
          <w:u w:val="single"/>
        </w:rPr>
        <w:t>Szkolne rozwiązania w zakresie oceniania wyników w nauce są następujące: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left="720" w:right="-561" w:hanging="72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left="720" w:right="-561" w:hanging="360"/>
        <w:jc w:val="both"/>
        <w:rPr/>
      </w:pPr>
      <w:r>
        <w:rPr>
          <w:bCs w:val="false"/>
        </w:rPr>
        <w:t>1.</w:t>
      </w:r>
      <w:r>
        <w:rPr>
          <w:b w:val="false"/>
        </w:rPr>
        <w:t> </w:t>
        <w:tab/>
        <w:t>Wykaz zajęć edukacyjnych został określony w arkuszu organizacyjnym obowiązującym w danym roku szkolnym. Stanowi on podstawę do semestralnego i rocznego klasyfikowania uczniów                  i słuchaczy oraz wypełniania świadectw promocyjnych.</w:t>
      </w:r>
    </w:p>
    <w:p>
      <w:pPr>
        <w:pStyle w:val="Heading"/>
        <w:spacing w:lineRule="auto" w:line="360"/>
        <w:ind w:left="720" w:right="-561" w:hanging="360"/>
        <w:jc w:val="both"/>
        <w:rPr/>
      </w:pPr>
      <w:r>
        <w:rPr>
          <w:bCs w:val="false"/>
        </w:rPr>
        <w:t>2.</w:t>
      </w:r>
      <w:r>
        <w:rPr>
          <w:b w:val="false"/>
        </w:rPr>
        <w:t> </w:t>
        <w:tab/>
        <w:t>Każdy rok szkolny składa się z dwóch semestrów. Pierwszy z nich kończy się konferencją poprzedzającą ferie zimowe a drugi radą klasyfikacyjną poprzedzającą zakończenie zajęć   w danym roku szkolnym</w:t>
      </w:r>
      <w:r>
        <w:rPr/>
        <w:t xml:space="preserve">. </w:t>
      </w:r>
      <w:r>
        <w:rPr>
          <w:b w:val="false"/>
        </w:rPr>
        <w:t>Konkretne daty posiedzeń rad klasyfikacyjnych są ustalane na początku każdego roku szkolnego.</w:t>
      </w:r>
    </w:p>
    <w:p>
      <w:pPr>
        <w:pStyle w:val="Heading"/>
        <w:spacing w:lineRule="auto" w:line="360"/>
        <w:ind w:left="720" w:right="-561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right="-561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right="-561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right="-561" w:hanging="360"/>
        <w:jc w:val="both"/>
        <w:rPr/>
      </w:pPr>
      <w:r>
        <w:rPr>
          <w:bCs w:val="false"/>
        </w:rPr>
        <w:t>3.</w:t>
      </w:r>
      <w:r>
        <w:rPr>
          <w:b w:val="false"/>
        </w:rPr>
        <w:t> </w:t>
        <w:tab/>
        <w:t>Przyjmuje się następujące ogólne kryteria poszczególnych ocen szkolnych                                 (zgodnie z 6 – stopniową skalę ocen):</w:t>
      </w:r>
    </w:p>
    <w:p>
      <w:pPr>
        <w:pStyle w:val="Heading"/>
        <w:spacing w:lineRule="auto" w:line="360"/>
        <w:ind w:left="1080" w:right="-561" w:hanging="360"/>
        <w:jc w:val="both"/>
        <w:rPr/>
      </w:pPr>
      <w:r>
        <w:rPr>
          <w:b w:val="false"/>
          <w:bCs w:val="false"/>
        </w:rPr>
        <w:t>a) </w:t>
        <w:tab/>
      </w:r>
      <w:r>
        <w:rPr/>
        <w:t>stopień celujący</w:t>
      </w:r>
      <w:r>
        <w:rPr>
          <w:b w:val="false"/>
        </w:rPr>
        <w:t xml:space="preserve"> (6) oznacza, że osiągnięcia ucznia wyraźnie wykraczają poza poziom osiągnięć edukacyjnych przewidzianych w realizowanym przez nauczyciela programie nauczania, są oryginalne i twórcze oraz wskazują na dużą samodzielność w ich uzyskaniu,</w:t>
      </w:r>
    </w:p>
    <w:p>
      <w:pPr>
        <w:pStyle w:val="Heading"/>
        <w:spacing w:lineRule="auto" w:line="360"/>
        <w:ind w:left="1080" w:right="-561" w:hanging="360"/>
        <w:jc w:val="both"/>
        <w:rPr/>
      </w:pPr>
      <w:r>
        <w:rPr>
          <w:b w:val="false"/>
          <w:bCs w:val="false"/>
        </w:rPr>
        <w:t>b) </w:t>
        <w:tab/>
      </w:r>
      <w:r>
        <w:rPr/>
        <w:t xml:space="preserve">stopień bardzo dobry </w:t>
      </w:r>
      <w:r>
        <w:rPr>
          <w:b w:val="false"/>
        </w:rPr>
        <w:t>(5) oznacza, że uczeń opanował pełny zakres wiadomości i umiejętności przewidzianych w realizowanym przez nauczyciela programie nauczania,</w:t>
      </w:r>
    </w:p>
    <w:p>
      <w:pPr>
        <w:pStyle w:val="Heading"/>
        <w:spacing w:lineRule="auto" w:line="360"/>
        <w:ind w:left="1080" w:right="-561" w:hanging="360"/>
        <w:jc w:val="both"/>
        <w:rPr/>
      </w:pPr>
      <w:r>
        <w:rPr>
          <w:b w:val="false"/>
          <w:bCs w:val="false"/>
        </w:rPr>
        <w:t>c) </w:t>
        <w:tab/>
      </w:r>
      <w:r>
        <w:rPr/>
        <w:t xml:space="preserve">stopień dobry </w:t>
      </w:r>
      <w:r>
        <w:rPr>
          <w:b w:val="false"/>
        </w:rPr>
        <w:t>(4) oznacza, że opanowanie przez ucznia zakresu wiadomości i umiejętności przewidzianych w realizowanym przez nauczyciela programie nauczania nie jest pełne,                ale nie prognozuje żadnych kłopotów w opanowywaniu kolejnych treści kształcenia.</w:t>
      </w:r>
    </w:p>
    <w:p>
      <w:pPr>
        <w:pStyle w:val="Heading"/>
        <w:spacing w:lineRule="auto" w:line="360"/>
        <w:ind w:left="1080" w:right="-561" w:hanging="360"/>
        <w:jc w:val="both"/>
        <w:rPr/>
      </w:pPr>
      <w:r>
        <w:rPr>
          <w:b w:val="false"/>
          <w:bCs w:val="false"/>
        </w:rPr>
        <w:t>d) </w:t>
        <w:tab/>
      </w:r>
      <w:r>
        <w:rPr/>
        <w:t xml:space="preserve">stopień dostateczny </w:t>
      </w:r>
      <w:r>
        <w:rPr>
          <w:b w:val="false"/>
        </w:rPr>
        <w:t>(3) oznacza, że uczeń opanował jedynie w podstawowym zakresie wiadomości i umiejętności przewidziane w realizowanym przez nauczyciela programie nauczania, co może oznaczać jego kłopoty przy poznawaniu kolejnych, trudniejszych treści kształcenia w ramach danego przedmiotu (dziedziny edukacji),</w:t>
      </w:r>
    </w:p>
    <w:p>
      <w:pPr>
        <w:pStyle w:val="Heading"/>
        <w:spacing w:lineRule="auto" w:line="360"/>
        <w:ind w:left="1080" w:right="-561" w:hanging="372"/>
        <w:jc w:val="both"/>
        <w:rPr/>
      </w:pPr>
      <w:r>
        <w:rPr>
          <w:b w:val="false"/>
          <w:bCs w:val="false"/>
        </w:rPr>
        <w:t>e) </w:t>
        <w:tab/>
      </w:r>
      <w:r>
        <w:rPr/>
        <w:t xml:space="preserve">stopień dopuszczający </w:t>
      </w:r>
      <w:r>
        <w:rPr>
          <w:b w:val="false"/>
        </w:rPr>
        <w:t>(2) oznacza, że opanowanie przez ucznia wiadomości i umiejętności przewidzianych w realizowanym przez nauczyciela programie nauczania jest tak niewielkie,          iż stawia pod znakiem zapytania możliwość dalszego kształcenia w danym przedmiocie (dziedzinie edukacji) i utrudnia naukę przedmiotów pokrewnych,</w:t>
      </w:r>
    </w:p>
    <w:p>
      <w:pPr>
        <w:pStyle w:val="Heading"/>
        <w:spacing w:lineRule="auto" w:line="360"/>
        <w:ind w:left="1080" w:right="-561" w:hanging="360"/>
        <w:jc w:val="both"/>
        <w:rPr/>
      </w:pPr>
      <w:r>
        <w:rPr>
          <w:b w:val="false"/>
          <w:bCs w:val="false"/>
        </w:rPr>
        <w:t>f) </w:t>
        <w:tab/>
      </w:r>
      <w:r>
        <w:rPr/>
        <w:t xml:space="preserve">stopień niedostateczny </w:t>
      </w:r>
      <w:r>
        <w:rPr>
          <w:b w:val="false"/>
        </w:rPr>
        <w:t>(1) oznacza, że uczeń wyraźnie nie spełnia oczekiwań określonych        w realizowanym przez nauczyciela programie nauczania, co uniemożliwia mu bezpośrednią kontynuację opanowywania kolejnych treści danego przedmiotu (dziedziny edukacji)                       i zasadniczo utrudnia naukę przedmiotów pokrewnych.</w:t>
      </w:r>
    </w:p>
    <w:p>
      <w:pPr>
        <w:pStyle w:val="Heading"/>
        <w:spacing w:lineRule="auto" w:line="360"/>
        <w:ind w:left="708" w:right="-561" w:hanging="0"/>
        <w:jc w:val="both"/>
        <w:rPr>
          <w:b w:val="false"/>
          <w:b w:val="false"/>
        </w:rPr>
      </w:pPr>
      <w:r>
        <w:rPr>
          <w:b w:val="false"/>
        </w:rPr>
        <w:t>Dopuszcza się stosowanie plusów i minusów przy ocenach śródsemestralnych. Oceny bieżące         są wpisywane do dziennika cyframi, natomiast semestralne i końcowe słownie w pełnym brzmieniu.</w:t>
      </w:r>
    </w:p>
    <w:p>
      <w:pPr>
        <w:pStyle w:val="Heading"/>
        <w:spacing w:lineRule="auto" w:line="360"/>
        <w:ind w:right="-561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W/w skala będzie stosowana do klasyfikacji zarówno śródrocznej jak i rocznej. </w:t>
      </w:r>
    </w:p>
    <w:p>
      <w:pPr>
        <w:pStyle w:val="Heading"/>
        <w:spacing w:lineRule="auto" w:line="360"/>
        <w:ind w:left="705" w:right="-561" w:hanging="345"/>
        <w:jc w:val="both"/>
        <w:rPr/>
      </w:pPr>
      <w:r>
        <w:rPr>
          <w:bCs w:val="false"/>
        </w:rPr>
        <w:t>4.</w:t>
      </w:r>
      <w:r>
        <w:rPr>
          <w:b w:val="false"/>
        </w:rPr>
        <w:t> </w:t>
        <w:tab/>
        <w:t>Słuchacze mogą zgłosić zastrzeżenia do dyrektora szkoły, jeżeli uznają, że roczna (semestralna) ocena klasyfikacyjna z zajęć edukacyjnych została ustalona niezgodnie z przepisami prawa dotyczącymi trybu ustalania tej oceny. Zastrzeżenia mogą być zgłoszone w terminie do 7 dni              po zakończeniu zajęć dydaktyczno-wychowawczych.</w:t>
      </w:r>
    </w:p>
    <w:p>
      <w:pPr>
        <w:pStyle w:val="Heading"/>
        <w:spacing w:lineRule="auto" w:line="360"/>
        <w:ind w:left="720" w:right="-561" w:hanging="360"/>
        <w:jc w:val="both"/>
        <w:rPr/>
      </w:pPr>
      <w:r>
        <w:rPr>
          <w:bCs w:val="false"/>
        </w:rPr>
        <w:t>5.</w:t>
      </w:r>
      <w:r>
        <w:rPr>
          <w:b w:val="false"/>
        </w:rPr>
        <w:t> </w:t>
        <w:tab/>
        <w:t>Do egzaminu poprawkowego może przystąpić słuchacz, który na koniec roku szkolnego otrzymał ocenę niedostateczną z 1 przedmiotu i powinien go zdawać w ustalonym przez dyrekcję szkoły terminie w ostatnim tygodniu sierpnia.</w:t>
      </w:r>
    </w:p>
    <w:p>
      <w:pPr>
        <w:pStyle w:val="Heading"/>
        <w:spacing w:lineRule="auto" w:line="360"/>
        <w:ind w:left="705" w:right="-561" w:hanging="345"/>
        <w:jc w:val="both"/>
        <w:rPr/>
      </w:pPr>
      <w:r>
        <w:rPr>
          <w:bCs w:val="false"/>
        </w:rPr>
        <w:t>6.</w:t>
      </w:r>
      <w:r>
        <w:rPr>
          <w:b w:val="false"/>
        </w:rPr>
        <w:t> </w:t>
        <w:tab/>
        <w:t>Słuchaczowi, który nie mógł przystąpić do egzaminu poprawkowego w wyznaczonym terminie             z ważnych powodów (np. choroby; przypadków losowych), ustala się następny termin, nie później jednak niż 30 września.</w:t>
      </w:r>
    </w:p>
    <w:p>
      <w:pPr>
        <w:pStyle w:val="Heading"/>
        <w:spacing w:lineRule="auto" w:line="360"/>
        <w:ind w:left="705" w:right="-561" w:hanging="345"/>
        <w:jc w:val="both"/>
        <w:rPr/>
      </w:pPr>
      <w:r>
        <w:rPr>
          <w:bCs w:val="false"/>
        </w:rPr>
        <w:t>7.</w:t>
      </w:r>
      <w:r>
        <w:rPr>
          <w:b w:val="false"/>
        </w:rPr>
        <w:t> </w:t>
        <w:tab/>
        <w:t>W wyjątkowych przypadkach słuchacz może przystąpić do dwóch egzaminów poprawkowych. Decyzję w tej sprawie podejmuje rada pedagogiczna na umotywowany wniosek wychowawcy klasy uwzględniając ocenę z zachowania, która powinna być, co najmniej poprawna.</w:t>
      </w:r>
    </w:p>
    <w:p>
      <w:pPr>
        <w:pStyle w:val="Heading"/>
        <w:spacing w:lineRule="auto" w:line="360"/>
        <w:ind w:left="705" w:right="-561" w:hanging="345"/>
        <w:jc w:val="both"/>
        <w:rPr/>
      </w:pPr>
      <w:r>
        <w:rPr>
          <w:bCs w:val="false"/>
        </w:rPr>
        <w:t>8.</w:t>
      </w:r>
      <w:r>
        <w:rPr>
          <w:b w:val="false"/>
        </w:rPr>
        <w:t> </w:t>
        <w:tab/>
        <w:t>Do egzaminu klasyfikacyjnego może przystąpić słuchacz niesklasyfikowany z jednego, kilku              lub wszystkich przedmiotów z powodu wysokiej absencji na zajęciach szkolnych, ( powyżej 50%), która została usprawiedliwiona, po zakończeniu I semestru do końca marca a po zakończeniu roku szkolnego do końca sierpnia.</w:t>
      </w:r>
    </w:p>
    <w:p>
      <w:pPr>
        <w:pStyle w:val="Heading"/>
        <w:spacing w:lineRule="auto" w:line="360"/>
        <w:ind w:left="360" w:right="-561" w:hanging="0"/>
        <w:jc w:val="both"/>
        <w:rPr/>
      </w:pPr>
      <w:r>
        <w:rPr>
          <w:bCs w:val="false"/>
        </w:rPr>
        <w:t>9.</w:t>
      </w:r>
      <w:r>
        <w:rPr>
          <w:b w:val="false"/>
        </w:rPr>
        <w:t> </w:t>
        <w:tab/>
        <w:t>Słuchacz ma prawo do zdawania egzaminu sprawdzającego.</w:t>
      </w:r>
    </w:p>
    <w:p>
      <w:pPr>
        <w:pStyle w:val="Heading"/>
        <w:spacing w:lineRule="auto" w:line="360"/>
        <w:ind w:left="704" w:right="-561" w:hanging="420"/>
        <w:jc w:val="both"/>
        <w:rPr/>
      </w:pPr>
      <w:r>
        <w:rPr>
          <w:bCs w:val="false"/>
        </w:rPr>
        <w:t>10.</w:t>
      </w:r>
      <w:r>
        <w:rPr>
          <w:b w:val="false"/>
        </w:rPr>
        <w:t> </w:t>
        <w:tab/>
        <w:t>Nauczyciele na miesiąc przed klasyfikacją końcową wpisują do dziennika lekcyjnego proponowaną ocenę niedostateczną zielonym długopisem.</w:t>
      </w:r>
    </w:p>
    <w:p>
      <w:pPr>
        <w:pStyle w:val="Heading"/>
        <w:spacing w:lineRule="auto" w:line="360"/>
        <w:ind w:left="284" w:right="-561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-561" w:firstLine="284"/>
        <w:jc w:val="left"/>
        <w:rPr>
          <w:u w:val="single"/>
        </w:rPr>
      </w:pPr>
      <w:r>
        <w:rPr>
          <w:u w:val="single"/>
        </w:rPr>
        <w:t>Każdy nauczyciel jest zobowiązany do:</w:t>
      </w:r>
    </w:p>
    <w:p>
      <w:pPr>
        <w:pStyle w:val="Heading"/>
        <w:spacing w:lineRule="auto" w:line="360"/>
        <w:ind w:right="-561" w:firstLine="284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ind w:left="360" w:right="-561" w:hanging="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określenia różnorodnych form aktywności słuchaczy rozwijanych na jego zajęciach,</w:t>
      </w:r>
    </w:p>
    <w:p>
      <w:pPr>
        <w:pStyle w:val="Heading"/>
        <w:spacing w:lineRule="auto" w:line="360"/>
        <w:ind w:left="284" w:right="-561" w:firstLine="76"/>
        <w:jc w:val="both"/>
        <w:rPr>
          <w:b w:val="false"/>
          <w:b w:val="false"/>
        </w:rPr>
      </w:pPr>
      <w:r>
        <w:rPr>
          <w:b w:val="false"/>
        </w:rPr>
        <w:t>-</w:t>
        <w:tab/>
        <w:t>wskazania tych, spośród owych aktywności, których efekty będą podlegały sprawdzaniu i ocenianiu,</w:t>
      </w:r>
    </w:p>
    <w:p>
      <w:pPr>
        <w:pStyle w:val="Heading"/>
        <w:spacing w:lineRule="auto" w:line="360"/>
        <w:ind w:left="705" w:right="-561" w:hanging="345"/>
        <w:jc w:val="both"/>
        <w:rPr>
          <w:b w:val="false"/>
          <w:b w:val="false"/>
        </w:rPr>
      </w:pPr>
      <w:r>
        <w:rPr>
          <w:b w:val="false"/>
        </w:rPr>
        <w:t>-</w:t>
        <w:tab/>
        <w:t>wskazania, które spośród przynajmniej kilku ocenianych rodzajów osiągnięć słuchaczy                      są obowiązkowe dla wszystkich uczniów, a które rodzaje aktywności każdy słuchacz może podejmować dobrowolnie, zgodnie z poziomem swego zaangażowania w realizację przedmiotu,</w:t>
      </w:r>
    </w:p>
    <w:p>
      <w:pPr>
        <w:pStyle w:val="Heading"/>
        <w:spacing w:lineRule="auto" w:line="360"/>
        <w:ind w:left="705" w:right="-561" w:hanging="345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takiego określania wymagań związanych z ocenami semestralnymi i rocznymi, by oceny dobre                i bardzo dobre mogli uzyskać także ci słuchacze, którzy nie podejmą wszystkich oferowanych        przez nauczyciela rodzajów aktywności, lecz spośród dobrowolnych wybiorą tylko część,</w:t>
      </w:r>
    </w:p>
    <w:p>
      <w:pPr>
        <w:pStyle w:val="Heading"/>
        <w:spacing w:lineRule="auto" w:line="360"/>
        <w:ind w:left="284" w:right="-561" w:firstLine="76"/>
        <w:jc w:val="both"/>
        <w:rPr>
          <w:b w:val="false"/>
          <w:b w:val="false"/>
        </w:rPr>
      </w:pPr>
      <w:r>
        <w:rPr>
          <w:b w:val="false"/>
        </w:rPr>
        <w:t>-</w:t>
        <w:tab/>
        <w:t>określenia zasad udostępniania słuchaczom poprawionych i ocenionych sprawdzianów pisemnych.</w:t>
      </w:r>
    </w:p>
    <w:p>
      <w:pPr>
        <w:pStyle w:val="Heading"/>
        <w:spacing w:lineRule="auto" w:line="360"/>
        <w:ind w:left="284" w:right="-561" w:hanging="0"/>
        <w:jc w:val="both"/>
        <w:rPr>
          <w:b w:val="false"/>
          <w:b w:val="false"/>
        </w:rPr>
      </w:pPr>
      <w:r>
        <w:rPr>
          <w:b w:val="false"/>
        </w:rPr>
        <w:t xml:space="preserve">Zasady sprawdzania i oceniania osiągnięć uczniów (z uwzględnieniem wszystkich elementów wskazanych powyżej) każdy nauczyciel jest zobowiązany, podczas posiedzenia rady pedagogicznej poprzedzającego rozpoczęcie nowego roku szkolnego, przedstawić na piśmie dyrekcji szkoły                       a w przypadku braku zastrzeżeń – na pierwszej lekcji z daną klasą w dowolnej formie przedstawić i wyjaśnić swym uczniom. </w:t>
      </w:r>
    </w:p>
    <w:p>
      <w:pPr>
        <w:pStyle w:val="Heading"/>
        <w:spacing w:lineRule="auto" w:line="360"/>
        <w:ind w:left="284" w:right="-561" w:hanging="0"/>
        <w:jc w:val="both"/>
        <w:rPr>
          <w:b w:val="false"/>
          <w:b w:val="false"/>
        </w:rPr>
      </w:pPr>
      <w:r>
        <w:rPr>
          <w:b w:val="false"/>
        </w:rPr>
        <w:t xml:space="preserve">Pisemne prace sprawdzające z poszczególnych przedmiotów muszą być zapowiadane słuchaczom przynajmniej z tygodniowym wyprzedzeniem, a ich terminy uzgodnione z wychowawcą klasy, który                ze znacznym wyprzedzeniem opracowuje harmonogram obciążenia swojej klasy sprawdzianami          (nie może być ich więcej niż trzy tygodniowo, chyba, że klasa się na to zgodzi). </w:t>
      </w:r>
    </w:p>
    <w:p>
      <w:pPr>
        <w:pStyle w:val="Heading"/>
        <w:spacing w:lineRule="auto" w:line="360"/>
        <w:ind w:left="284" w:right="-561" w:hanging="0"/>
        <w:jc w:val="both"/>
        <w:rPr>
          <w:b w:val="false"/>
          <w:b w:val="false"/>
        </w:rPr>
      </w:pPr>
      <w:r>
        <w:rPr>
          <w:b w:val="false"/>
        </w:rPr>
        <w:t xml:space="preserve">Nauczyciel, na prośbę swego słuchacza, indywidualnie informuje go o przewidywanej dla niego ocenie klasyfikacyjnej najpóźniej na miesiąc przed terminem klasyfikacji. </w:t>
      </w:r>
    </w:p>
    <w:p>
      <w:pPr>
        <w:pStyle w:val="Heading"/>
        <w:spacing w:lineRule="auto" w:line="360"/>
        <w:ind w:left="284" w:right="-561" w:hanging="0"/>
        <w:jc w:val="both"/>
        <w:rPr>
          <w:b w:val="false"/>
          <w:b w:val="false"/>
        </w:rPr>
      </w:pPr>
      <w:r>
        <w:rPr>
          <w:b w:val="false"/>
        </w:rPr>
        <w:t>Słuchacz jest klasyfikowany, jeśli w każdym semestrze uzyskał przynajmniej dwie oceny cząstkowe                  i nauczyciel nie przedstawił wychowawcy klasy i dyrekcji szkoły oświadczenia o niemożności sklasyfikowania ucznia, wraz z podaniem przyczyn. Jako podstawy do klasyfikowania słuchacza wymaga się jego obecności na przynajmniej połowie zajęć z danego przedmiotu. Słuchacz, który w wyniku końcoworocznej klasyfikacji uzyskał ocenę niedostateczną z jednego z zajęć edukacyjnych, może zdawać egzamin poprawkowy, którego termin wyznacza dyrektor szkoły w ostatnim tygodniu ferii letnich. Uczeń, który z przyczyn losowych nie przystąpił do egzaminu poprawkowego w wyznaczonym terminie może przystąpić do niego w dodatkowym terminie, określonym przez dyrektora szkoły.</w:t>
      </w:r>
    </w:p>
    <w:p>
      <w:pPr>
        <w:pStyle w:val="Heading"/>
        <w:spacing w:lineRule="auto" w:line="360"/>
        <w:ind w:left="284" w:right="-561" w:hanging="0"/>
        <w:jc w:val="both"/>
        <w:rPr>
          <w:b w:val="false"/>
          <w:b w:val="false"/>
        </w:rPr>
      </w:pPr>
      <w:r>
        <w:rPr>
          <w:b w:val="false"/>
        </w:rPr>
        <w:t>Egzamin klasyfikacyjny i egzamin poprawkowy prowadzone są według wspólnego, następującego trybu:  Każdy z nich składa się z części pisemnej i ustnej (z wyjątkiem egzaminu z informatyki i wychowania fizycznego, z których egzamin powinien mieć formę ćwiczeń praktycznych).</w:t>
      </w:r>
    </w:p>
    <w:p>
      <w:pPr>
        <w:pStyle w:val="Heading"/>
        <w:spacing w:lineRule="auto" w:line="360"/>
        <w:ind w:right="-561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Egzamin przeprowadza komisja powołana przez dyrektora szkoły. W jej skład wchodzą:</w:t>
      </w:r>
    </w:p>
    <w:p>
      <w:pPr>
        <w:pStyle w:val="Heading"/>
        <w:tabs>
          <w:tab w:val="clear" w:pos="708"/>
          <w:tab w:val="left" w:pos="390" w:leader="none"/>
        </w:tabs>
        <w:spacing w:lineRule="auto" w:line="360"/>
        <w:ind w:left="390" w:right="-561" w:hanging="390"/>
        <w:jc w:val="both"/>
        <w:rPr>
          <w:b w:val="false"/>
          <w:b w:val="false"/>
        </w:rPr>
      </w:pPr>
      <w:r>
        <w:rPr>
          <w:b w:val="false"/>
        </w:rPr>
        <w:tab/>
        <w:t>-</w:t>
        <w:tab/>
        <w:t xml:space="preserve">dyrektor szkoły albo nauczyciel zajmujący inne stanowisko kierownicze – jako przewodniczący </w:t>
        <w:tab/>
        <w:t>komisji;</w:t>
      </w:r>
    </w:p>
    <w:p>
      <w:pPr>
        <w:pStyle w:val="Heading"/>
        <w:tabs>
          <w:tab w:val="clear" w:pos="708"/>
          <w:tab w:val="left" w:pos="390" w:leader="none"/>
        </w:tabs>
        <w:spacing w:lineRule="auto" w:line="360"/>
        <w:ind w:left="390" w:right="-561" w:hanging="390"/>
        <w:jc w:val="both"/>
        <w:rPr>
          <w:b w:val="false"/>
          <w:b w:val="false"/>
        </w:rPr>
      </w:pPr>
      <w:r>
        <w:rPr>
          <w:b w:val="false"/>
        </w:rPr>
        <w:tab/>
        <w:t>-</w:t>
        <w:tab/>
        <w:t xml:space="preserve">nauczyciel prowadzący dane zajęcia – jako egzaminujący, o ile on sam, dyrektor szkoły, </w:t>
        <w:tab/>
        <w:t xml:space="preserve">wychowawca klasy, uczeń lub jego rodzice nie wyrazi sprzeciwu. Wówczas dyrektor szkoły powołuje </w:t>
        <w:tab/>
        <w:t>jako osobę egzaminującą innego nauczyciela tego przedmiotu lub pokrewnego.</w:t>
      </w:r>
    </w:p>
    <w:p>
      <w:pPr>
        <w:pStyle w:val="Heading"/>
        <w:tabs>
          <w:tab w:val="clear" w:pos="708"/>
          <w:tab w:val="left" w:pos="390" w:leader="none"/>
        </w:tabs>
        <w:spacing w:lineRule="auto" w:line="360"/>
        <w:ind w:left="390" w:right="-561" w:hanging="390"/>
        <w:jc w:val="both"/>
        <w:rPr>
          <w:b w:val="false"/>
          <w:b w:val="false"/>
        </w:rPr>
      </w:pPr>
      <w:r>
        <w:rPr>
          <w:b w:val="false"/>
        </w:rPr>
        <w:tab/>
        <w:t>-</w:t>
        <w:tab/>
        <w:t>nauczyciel prowadzący taki sam lub pokrewny przedmiot – jako członek komisji.</w:t>
      </w:r>
    </w:p>
    <w:p>
      <w:pPr>
        <w:pStyle w:val="Heading"/>
        <w:spacing w:lineRule="auto" w:line="360"/>
        <w:ind w:left="390" w:right="-561" w:hanging="0"/>
        <w:jc w:val="both"/>
        <w:rPr>
          <w:b w:val="false"/>
          <w:b w:val="false"/>
        </w:rPr>
      </w:pPr>
      <w:r>
        <w:rPr>
          <w:b w:val="false"/>
        </w:rPr>
        <w:t>Z przeprowadzonego egzaminu sporządza się protokół zawierający informacje o: składzie komisji, terminie egzaminu, pytaniach egzaminacyjnych, wyniku egzaminu oraz ocenie ustalonej przez komisję. Do protokołu załącza się pisemne prace ucznia i zwięzłą informację o ustnych odpowiedziach ucznia.</w:t>
      </w:r>
    </w:p>
    <w:p>
      <w:pPr>
        <w:pStyle w:val="Heading"/>
        <w:spacing w:lineRule="auto" w:line="360"/>
        <w:ind w:right="-56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-56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-561" w:firstLine="390"/>
        <w:jc w:val="both"/>
        <w:rPr>
          <w:u w:val="single"/>
        </w:rPr>
      </w:pPr>
      <w:r>
        <w:rPr>
          <w:u w:val="single"/>
        </w:rPr>
        <w:t>Odpowiedzialność za funkcjonowanie wewnątrzszkolnego systemu oceniania.</w:t>
      </w:r>
    </w:p>
    <w:p>
      <w:pPr>
        <w:pStyle w:val="Heading"/>
        <w:spacing w:lineRule="auto" w:line="360"/>
        <w:ind w:right="-561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ind w:left="390" w:right="-561" w:hanging="0"/>
        <w:jc w:val="both"/>
        <w:rPr>
          <w:b w:val="false"/>
          <w:b w:val="false"/>
        </w:rPr>
      </w:pPr>
      <w:r>
        <w:rPr>
          <w:b w:val="false"/>
        </w:rPr>
        <w:t>Gwarantami realizacji rozwiązań ujętych w wewnątrzszkolnym systemie oceniania są dyrekcja szkoły         i rada pedagogiczna.</w:t>
      </w:r>
    </w:p>
    <w:p>
      <w:pPr>
        <w:pStyle w:val="Normal"/>
        <w:spacing w:lineRule="auto" w:line="360"/>
        <w:ind w:right="-5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8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SZKOŁY POLICEALNEJ I ICH KOMPETENCJE</w:t>
      </w:r>
    </w:p>
    <w:p>
      <w:pPr>
        <w:pStyle w:val="Normal"/>
        <w:spacing w:lineRule="auto" w:line="360"/>
        <w:ind w:left="708"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Organami szkoły policealnej s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561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a. </w:t>
        <w:tab/>
      </w:r>
      <w:r>
        <w:rPr>
          <w:rFonts w:cs="Arial" w:ascii="Arial" w:hAnsi="Arial"/>
          <w:sz w:val="20"/>
        </w:rPr>
        <w:t>dyrektor szkoł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561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ab/>
        <w:t>rada pedagogiczn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561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ab/>
        <w:t>samorząd słuchaczy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1080" w:right="-561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em szkoły jest dyrektor Zespołu Szkół Ekonomiczno – Usług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-56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owi powierza stanowisko i odwołuje go z niego organ prowadzący szkoł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ind w:left="720" w:right="-56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reprezentuje szkołę na zewnątrz.</w:t>
      </w:r>
    </w:p>
    <w:p>
      <w:pPr>
        <w:pStyle w:val="Normal"/>
        <w:spacing w:lineRule="auto" w:line="360"/>
        <w:ind w:left="705" w:right="-561" w:hanging="345"/>
        <w:jc w:val="both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 xml:space="preserve">Jest kierownikiem zakładu pracy dla zatrudnionych nauczycieli i innych pracowników                      oraz przewodniczącym rady pedagogicznej. 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5.</w:t>
        <w:tab/>
      </w:r>
      <w:r>
        <w:rPr>
          <w:rFonts w:cs="Arial" w:ascii="Arial" w:hAnsi="Arial"/>
          <w:sz w:val="20"/>
        </w:rPr>
        <w:t xml:space="preserve">Dyrektor administruje zakładowym funduszem świadczeń socjalnych. </w:t>
      </w:r>
    </w:p>
    <w:p>
      <w:pPr>
        <w:pStyle w:val="Normal"/>
        <w:numPr>
          <w:ilvl w:val="0"/>
          <w:numId w:val="6"/>
        </w:numPr>
        <w:spacing w:lineRule="auto" w:line="360"/>
        <w:ind w:left="720" w:right="-56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 z organizacjami związkowymi funkcjonującymi w szkole w trybie ustalonym odrębnymi przepisami.</w:t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7.</w:t>
        <w:tab/>
      </w:r>
      <w:r>
        <w:rPr>
          <w:rFonts w:cs="Arial" w:ascii="Arial" w:hAnsi="Arial"/>
          <w:sz w:val="20"/>
        </w:rPr>
        <w:t>Zadania organizacyjne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1. </w:t>
        <w:tab/>
        <w:t>przygotowanie projektu planu pracy szkoły policealnej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2. </w:t>
        <w:tab/>
        <w:t>opracowanie arkusza organizacyjnego szkoły policealnej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3. </w:t>
        <w:tab/>
        <w:t>ustalenie tygodniowego rozkładu zajęć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/>
      </w:pPr>
      <w:r>
        <w:rPr>
          <w:rFonts w:cs="Arial" w:ascii="Arial" w:hAnsi="Arial"/>
          <w:sz w:val="20"/>
        </w:rPr>
        <w:t xml:space="preserve">7. 4. </w:t>
        <w:tab/>
        <w:t>zatrudnianie i zwalnianie nauczycieli i innych pracowników,</w:t>
      </w:r>
    </w:p>
    <w:p>
      <w:pPr>
        <w:pStyle w:val="TextBodyIndent"/>
        <w:tabs>
          <w:tab w:val="clear" w:pos="708"/>
          <w:tab w:val="left" w:pos="1260" w:leader="none"/>
        </w:tabs>
        <w:ind w:left="1260" w:right="-561" w:hanging="540"/>
        <w:jc w:val="both"/>
        <w:rPr/>
      </w:pPr>
      <w:r>
        <w:rPr>
          <w:rFonts w:cs="Arial" w:ascii="Arial" w:hAnsi="Arial"/>
          <w:sz w:val="20"/>
        </w:rPr>
        <w:t xml:space="preserve">7. 5. </w:t>
        <w:tab/>
        <w:t>powoływanie składów osobowych komisji przedmiotowych, rekrutacyjno – kwalifikacyjnej,  kwalifikacyjnej dla nauczycieli ubiegających się o stopień nauczyciela kontraktowego i innych         w razie potrzeby.</w:t>
      </w:r>
    </w:p>
    <w:p>
      <w:pPr>
        <w:pStyle w:val="Normal"/>
        <w:spacing w:lineRule="auto" w:line="360"/>
        <w:ind w:left="360" w:right="-561" w:hanging="0"/>
        <w:jc w:val="both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ab/>
        <w:t>Zadania związane z podstawową działalnością szkoły:</w:t>
      </w:r>
    </w:p>
    <w:p>
      <w:pPr>
        <w:pStyle w:val="Tekstpodstawowywcity2"/>
        <w:tabs>
          <w:tab w:val="clear" w:pos="708"/>
          <w:tab w:val="left" w:pos="1260" w:leader="none"/>
        </w:tabs>
        <w:spacing w:lineRule="auto" w:line="240"/>
        <w:ind w:left="1259" w:right="-561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1.</w:t>
        <w:tab/>
        <w:t>decydowanie o przyjęciu słuchaczy do szkoły na podstawie decyzji komisji                rekrutacyjno </w:t>
        <w:noBreakHyphen/>
        <w:t xml:space="preserve"> kwalifikacyjnej,</w:t>
      </w:r>
    </w:p>
    <w:p>
      <w:pPr>
        <w:pStyle w:val="TextBodyIndent"/>
        <w:tabs>
          <w:tab w:val="clear" w:pos="708"/>
          <w:tab w:val="left" w:pos="1260" w:leader="none"/>
        </w:tabs>
        <w:ind w:left="1260" w:right="-561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2. </w:t>
        <w:tab/>
        <w:t>przedkładanie radzie pedagogicznej do zatwierdzenia wyników klasyfikacji i promowania słuchaczy na kolejne semestry,</w:t>
      </w:r>
    </w:p>
    <w:p>
      <w:pPr>
        <w:pStyle w:val="Tekstpodstawowywcity2"/>
        <w:tabs>
          <w:tab w:val="clear" w:pos="708"/>
          <w:tab w:val="left" w:pos="1260" w:leader="none"/>
        </w:tabs>
        <w:spacing w:lineRule="auto" w:line="240"/>
        <w:ind w:left="1260" w:right="-56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3. </w:t>
        <w:tab/>
        <w:t>realizowanie uchwał rady pedagogicznej podjętych w ramach jej kompetencji jeżeli są zgodne z obowiązującymi przepisami prawa oświatowego i wstrzymywanie ich w razie niezgodności       z przepisami obowiązującego prawa,</w:t>
      </w:r>
    </w:p>
    <w:p>
      <w:pPr>
        <w:pStyle w:val="Tekstpodstawowywcity2"/>
        <w:tabs>
          <w:tab w:val="clear" w:pos="708"/>
          <w:tab w:val="left" w:pos="1260" w:leader="none"/>
        </w:tabs>
        <w:spacing w:lineRule="auto" w:line="240"/>
        <w:ind w:left="1260" w:right="-56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4. </w:t>
        <w:tab/>
        <w:t>sprawowanie nadzoru pedagogicznego na zasadach określonych w odrębnych przepisach, hospitowanie zajęć edukacyjnych i prowadzenie odpowiedniej dokumentacji,</w:t>
      </w:r>
    </w:p>
    <w:p>
      <w:pPr>
        <w:pStyle w:val="Normal"/>
        <w:tabs>
          <w:tab w:val="clear" w:pos="708"/>
          <w:tab w:val="left" w:pos="1260" w:leader="none"/>
        </w:tabs>
        <w:ind w:left="708" w:right="-561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5. </w:t>
        <w:tab/>
        <w:t>dokonywanie oceny pracy wszystkich zatrudnionych.</w:t>
      </w:r>
    </w:p>
    <w:p>
      <w:pPr>
        <w:pStyle w:val="Normal"/>
        <w:tabs>
          <w:tab w:val="clear" w:pos="708"/>
          <w:tab w:val="left" w:pos="1260" w:leader="none"/>
        </w:tabs>
        <w:ind w:left="708" w:right="-561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283" w:right="-561" w:hanging="0"/>
        <w:rPr/>
      </w:pPr>
      <w:r>
        <w:rPr>
          <w:rFonts w:cs="Arial" w:ascii="Arial" w:hAnsi="Arial"/>
          <w:sz w:val="20"/>
          <w:szCs w:val="20"/>
        </w:rPr>
        <w:t xml:space="preserve">8. 6. ustalanie oceny dorobku zawodowego nauczycieli za okres stażu i nadawanie stopni awansu      </w:t>
        <w:tab/>
        <w:t>(stażysta i nauczyciel kontraktowy),</w:t>
      </w:r>
    </w:p>
    <w:p>
      <w:pPr>
        <w:pStyle w:val="Tekstpodstawowywcity3"/>
        <w:ind w:left="283" w:right="-561" w:hanging="0"/>
        <w:rPr/>
      </w:pPr>
      <w:r>
        <w:rPr>
          <w:rFonts w:cs="Arial" w:ascii="Arial" w:hAnsi="Arial"/>
          <w:sz w:val="20"/>
          <w:szCs w:val="20"/>
        </w:rPr>
        <w:t xml:space="preserve">8. 7. przyznawanie nagród oraz wymierzanie kar porządkowych nauczycielom i innym pracownikom </w:t>
        <w:tab/>
        <w:t>szkoły policealnej,</w:t>
      </w:r>
    </w:p>
    <w:p>
      <w:pPr>
        <w:pStyle w:val="Tekstpodstawowywcity3"/>
        <w:ind w:left="283" w:right="-561" w:hanging="0"/>
        <w:rPr/>
      </w:pPr>
      <w:r>
        <w:rPr>
          <w:rFonts w:cs="Arial" w:ascii="Arial" w:hAnsi="Arial"/>
          <w:sz w:val="20"/>
          <w:szCs w:val="20"/>
        </w:rPr>
        <w:t xml:space="preserve">8. 8. występowanie z wnioskami w sprawie odznaczeń i nagród organu prowadzącego szkołę, </w:t>
        <w:tab/>
        <w:t>sprawującego nadzór pedagogiczny lub</w:t>
      </w:r>
      <w:r>
        <w:rPr/>
        <w:t xml:space="preserve"> Ministra Edukacji Narodowej i Spor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ab/>
        <w:t>Zadania finansow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1. </w:t>
        <w:tab/>
        <w:t>opracowanie planu finansowego szkoły i przedłożenie go do zaopiniowania                         radzie pedagogicznej i samorządowi słuchaczy,</w:t>
      </w:r>
    </w:p>
    <w:p>
      <w:pPr>
        <w:pStyle w:val="Normal"/>
        <w:spacing w:lineRule="auto" w:line="360"/>
        <w:ind w:left="1260" w:right="-561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2. </w:t>
        <w:tab/>
        <w:t>przestrzeganie zasad dyscypliny finansowej przy realizowaniu planu finansowego                  oraz racjonalne gospodarowanie środkami określonymi w budżecie ustalonym przez organ prowadzący szkołę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561" w:hanging="0"/>
        <w:jc w:val="both"/>
        <w:rPr/>
      </w:pPr>
      <w:r>
        <w:rPr>
          <w:rFonts w:cs="Arial" w:ascii="Arial" w:hAnsi="Arial"/>
          <w:b/>
          <w:sz w:val="20"/>
        </w:rPr>
        <w:tab/>
        <w:t xml:space="preserve"> 10.</w:t>
      </w:r>
      <w:r>
        <w:rPr>
          <w:rFonts w:cs="Arial" w:ascii="Arial" w:hAnsi="Arial"/>
          <w:sz w:val="20"/>
        </w:rPr>
        <w:tab/>
        <w:t>Zadania administracyjno – gospodarcze:</w:t>
      </w:r>
    </w:p>
    <w:p>
      <w:pPr>
        <w:pStyle w:val="Normal"/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1. sprawowanie nadzoru nad działalnością administracyjną  i gospodarczą szkoły,</w:t>
      </w:r>
    </w:p>
    <w:p>
      <w:pPr>
        <w:pStyle w:val="Normal"/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2. organizowanie i nadzorowanie pracy sekretariatu ,</w:t>
      </w:r>
    </w:p>
    <w:p>
      <w:pPr>
        <w:pStyle w:val="Tekstpodstawowywcity3"/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>10. 3.</w:t>
        <w:tab/>
        <w:t xml:space="preserve">nadzorowanie poprawności prowadzenia, zgodnie z właściwymi przepisami,              </w:t>
        <w:tab/>
        <w:tab/>
        <w:tab/>
        <w:t xml:space="preserve">dokumentacji szkolnej, </w:t>
      </w:r>
    </w:p>
    <w:p>
      <w:pPr>
        <w:pStyle w:val="Tekstpodstawowywcity3"/>
        <w:ind w:left="283" w:right="-5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283" w:right="-5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283" w:right="-5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 4. troska  i stałe unowocześnianie  bazy dydaktycznej szkoły i sprzęt szkolny, organizowanie   przeglądu technicznego obiektu szkolnego oraz dokonywanie  niezbędnych prac konserwacyjnych i remontowych,</w:t>
      </w:r>
    </w:p>
    <w:p>
      <w:pPr>
        <w:pStyle w:val="Normal"/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5. określa zakres odpowiedzialności materialnej wszystkich pracowników szkoły za powierzone im mienie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1.</w:t>
        <w:tab/>
      </w:r>
      <w:r>
        <w:rPr>
          <w:rFonts w:cs="Arial" w:ascii="Arial" w:hAnsi="Arial"/>
          <w:sz w:val="20"/>
        </w:rPr>
        <w:t>Zadania z zakresu bezpieczeństwa i higieny:</w:t>
      </w:r>
    </w:p>
    <w:p>
      <w:pPr>
        <w:pStyle w:val="Tekstpodstawowywcity3"/>
        <w:tabs>
          <w:tab w:val="left" w:pos="708" w:leader="none"/>
        </w:tabs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 xml:space="preserve">11. 1. egzekwowanie przestrzegania przepisów bezpieczeństwa i higieny od  wszystkich  </w:t>
        <w:tab/>
        <w:tab/>
        <w:t xml:space="preserve">          pracowników szkoły i słuchaczy,</w:t>
      </w:r>
    </w:p>
    <w:p>
      <w:pPr>
        <w:pStyle w:val="Normal"/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2. przeprowadzanie okresowych przeglądów bezpieczeństwa i higieny budynku  szkolnego              i jego otoczenia,</w:t>
      </w:r>
    </w:p>
    <w:p>
      <w:pPr>
        <w:pStyle w:val="Tekstpodstawowywcity3"/>
        <w:tabs>
          <w:tab w:val="left" w:pos="708" w:leader="none"/>
        </w:tabs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 xml:space="preserve">11. 3. wykonywanie zadań związanych z powszechną obronnością zgodnie z ustaleniami          </w:t>
        <w:tab/>
        <w:tab/>
        <w:t xml:space="preserve">         Wydziału Zarządzania Kryzysowego UM w Świętochłowicach.</w:t>
      </w:r>
    </w:p>
    <w:p>
      <w:pPr>
        <w:pStyle w:val="Normal"/>
        <w:spacing w:lineRule="auto" w:line="360"/>
        <w:ind w:left="1080" w:right="-5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ind w:left="1080" w:right="-5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ab/>
        <w:t>Zadania rady pedagogicznej szkoły wykonuje rada pedagogiczna Zespołu Szkół             Ekonomiczno – Usługowy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Przewodniczącym rady pedagogicznej jest dyrektor Zespołu Szkół Ekonomiczno-Usługowy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Rada pedagogiczna działa zgodnie z regulaminem określającym zasady jej funkcjonowania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ab/>
        <w:t>Kompetencje stanowiące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4. 1. </w:t>
        <w:tab/>
        <w:t>zatwierdzanie planów pracy szkoły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right="-561" w:hanging="0"/>
        <w:jc w:val="both"/>
        <w:rPr/>
      </w:pPr>
      <w:r>
        <w:rPr>
          <w:rFonts w:cs="Arial" w:ascii="Arial" w:hAnsi="Arial"/>
          <w:sz w:val="20"/>
        </w:rPr>
        <w:tab/>
        <w:t>4. 2. </w:t>
        <w:tab/>
        <w:t xml:space="preserve">opracowanie  wewnątrzszkolnego systemu oceniania, klasyfikowania i promowania </w:t>
        <w:tab/>
        <w:tab/>
        <w:tab/>
        <w:t>słuchacz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3. </w:t>
        <w:tab/>
        <w:t>zatwierdzanie wyników klasyfikacji i promowania słuchacz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4. </w:t>
        <w:tab/>
        <w:t>uchwalanie zmian w obowiązującym statucie szkoł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5. </w:t>
        <w:tab/>
        <w:t>podejmowanie uchwał w sprawie eksperymentów i innowacji  pedagogicznych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6. </w:t>
        <w:tab/>
        <w:t>nowelizowanie regulaminu własnej działalności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>Kompetencje opiniujące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right="-561" w:hanging="1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 1. </w:t>
        <w:tab/>
        <w:t>wnoszenie uwag w sprawie planu organizacji pracy szkoły, w tym tygodniowego               rozkładu zajęć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5. 2. </w:t>
        <w:tab/>
        <w:t>opiniowanie planu finansowego szkoły,</w:t>
      </w:r>
    </w:p>
    <w:p>
      <w:pPr>
        <w:pStyle w:val="TextBody"/>
        <w:tabs>
          <w:tab w:val="clear" w:pos="708"/>
          <w:tab w:val="left" w:pos="1260" w:leader="none"/>
        </w:tabs>
        <w:ind w:left="1260" w:right="-561" w:hanging="552"/>
        <w:rPr/>
      </w:pPr>
      <w:r>
        <w:rPr/>
        <w:t>5.3. </w:t>
        <w:tab/>
        <w:t>akceptowanie wniosków dyrektora o przyznanie nauczycielom odznaczeń, nagród                         i innych wyróżnień,</w:t>
      </w:r>
    </w:p>
    <w:p>
      <w:pPr>
        <w:pStyle w:val="TextBody"/>
        <w:tabs>
          <w:tab w:val="clear" w:pos="708"/>
          <w:tab w:val="left" w:pos="1260" w:leader="none"/>
        </w:tabs>
        <w:ind w:left="1260" w:right="-561" w:hanging="552"/>
        <w:rPr/>
      </w:pPr>
      <w:r>
        <w:rPr/>
      </w:r>
    </w:p>
    <w:p>
      <w:pPr>
        <w:pStyle w:val="Tekstpodstawowywcity2"/>
        <w:tabs>
          <w:tab w:val="clear" w:pos="708"/>
          <w:tab w:val="left" w:pos="1260" w:leader="none"/>
        </w:tabs>
        <w:spacing w:lineRule="auto" w:line="240"/>
        <w:ind w:left="1259" w:right="-561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4. </w:t>
        <w:tab/>
        <w:t>omawianie propozycji dyrektora w sprawach przydziału nauczycielom stałych prac w ramach wynagrodzenia zasadniczego oraz dodatkowo płatnych zajęć dydaktycznych, wychowawczych lub opiekuńczy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6.</w:t>
        <w:tab/>
      </w:r>
      <w:r>
        <w:rPr>
          <w:rFonts w:cs="Arial" w:ascii="Arial" w:hAnsi="Arial"/>
          <w:sz w:val="20"/>
        </w:rPr>
        <w:t>Inne kompetencje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1. </w:t>
        <w:tab/>
        <w:t>występowanie do organu sprawującego nadzór pedagogiczny z wnioskami o dokonanie oceny pracy szkoły policealnej, jego dyrektora lub nauczyciela w nim zatrudnionego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2. </w:t>
        <w:tab/>
        <w:t>podejmowanie inicjatywy dotyczącej oceniania działalności dydaktycznej, wychowawczej        lub opiekuńczej szkoły policealnej i występowanie do dyrektora, lub organu prowadzącego z odpowiednimi wnioskami,</w:t>
      </w:r>
    </w:p>
    <w:p>
      <w:pPr>
        <w:pStyle w:val="Normal"/>
        <w:spacing w:lineRule="auto" w:line="360"/>
        <w:ind w:left="1416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 xml:space="preserve">W szkole działa samorząd słuchaczy, w którego skład wchodzą wszyscy odbywający zajęcia              w pierwszym i drugim semestrze danego roku szkolnego. 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Samorząd powołuje na zebraniu ogólnym słuchaczy w jawnym głosowaniu zarząd, jego przewodniczącego, zastępcę, sekretarza, skarbnika oraz komisję rewizyjną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Funkcjonowanie samorządu słuchaczy, jego organów, komisji oraz działalność finansową określa regulamin samorządu słuchaczy, którego postanowienia nie mogą być sprzeczne z prawem oświatowym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>Dyrektor szkoły ma prawo zawiesić uchwałę samorządu słuchaczy, jeżeli jest ona sprzeczna               z obowiązującymi przepisami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5.</w:t>
        <w:tab/>
      </w:r>
      <w:r>
        <w:rPr>
          <w:rFonts w:cs="Arial" w:ascii="Arial" w:hAnsi="Arial"/>
          <w:sz w:val="20"/>
        </w:rPr>
        <w:t>Zadania samorządu słuchaczy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right="-561" w:hanging="1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 1. </w:t>
        <w:tab/>
        <w:t>współdziałanie z dyrektorem i radą pedagogiczną w sprawach organizacji  zajęć edukacyjnych w szkole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2. </w:t>
        <w:tab/>
        <w:t>zgłaszanie wniosków i opinii dotyczących funkcjonowania szkoły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left="1260" w:right="-561" w:hanging="1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 3. </w:t>
        <w:tab/>
        <w:t>współpraca z dyrektorem szkoły w zakresie rozwoju bazy dydaktycznej, poszanowania sprzętu szkolnego oraz ładu i porządku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4. </w:t>
        <w:tab/>
        <w:t>gromadzenie funduszy na cele określone w regulaminie rady słuchacz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ab/>
        <w:t>Samorząd słuchaczy reprezentuje wobec dyrektora i rady pedagogicznej jego przewodniczący           lub zastępca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Organy szkoły współpracują ze sobą kierując się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</w:t>
        <w:tab/>
        <w:t>poszanowaniem godności człowieka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. </w:t>
        <w:tab/>
        <w:t>odpowiedzialnością za pełną realizację procesu dydaktycznego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. </w:t>
        <w:tab/>
        <w:t>troską o dobro i rozwój szkoł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Każdy z organów ma prawo i obowiązek działania zgodnie ze swoimi kompetencjami określonymi   w statucie i regulaminie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Koordynatorem działań organów jest dyrektor szkoł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 xml:space="preserve">Spory powstałe między organami szkoły rozstrzyga dyrektor uwzględniając statuty, regulaminy        </w:t>
      </w:r>
    </w:p>
    <w:p>
      <w:pPr>
        <w:pStyle w:val="Normal"/>
        <w:spacing w:lineRule="auto" w:line="360"/>
        <w:ind w:left="720" w:right="-561" w:hanging="1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zapisy w Ustawie  o systemie oświaty z 7 września 1991r. z późniejszymi zmianam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. </w:t>
        <w:tab/>
        <w:t xml:space="preserve">Od decyzji dyrektora strony sporu mogą się odwołać do organu prowadzącego </w:t>
      </w:r>
    </w:p>
    <w:p>
      <w:pPr>
        <w:pStyle w:val="Normal"/>
        <w:spacing w:lineRule="auto" w:line="360"/>
        <w:ind w:left="708" w:right="-561" w:firstLine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ę lub organu nadzoru pedagogicznego w trybie ustalonym odpowiednimi przepisami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/>
      </w:pPr>
      <w:r>
        <w:rPr>
          <w:rFonts w:cs="Arial" w:ascii="Arial" w:hAnsi="Arial"/>
          <w:b/>
          <w:sz w:val="20"/>
        </w:rPr>
        <w:t>§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12</w:t>
      </w:r>
    </w:p>
    <w:p>
      <w:pPr>
        <w:pStyle w:val="Normal"/>
        <w:spacing w:lineRule="auto" w:line="360"/>
        <w:ind w:left="3540" w:right="-561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561" w:hanging="0"/>
        <w:jc w:val="both"/>
        <w:rPr/>
      </w:pPr>
      <w:r>
        <w:rPr>
          <w:rFonts w:cs="Arial" w:ascii="Arial" w:hAnsi="Arial"/>
          <w:b/>
          <w:sz w:val="20"/>
        </w:rPr>
        <w:tab/>
        <w:t>1.</w:t>
        <w:tab/>
      </w:r>
      <w:r>
        <w:rPr>
          <w:rFonts w:cs="Arial" w:ascii="Arial" w:hAnsi="Arial"/>
          <w:sz w:val="20"/>
        </w:rPr>
        <w:t>Biblioteka realizuje zadania dydaktyczne i jest centrum informatycznym szkoł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Szkoła umożliwia słuchaczom korzystanie z biblioteki w celu realizacji ich potrzeb i zainteresowań oraz samokształcenia. Biblioteka jest również centrum informatycznym szkoł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Szczegółowe zasady funkcjonowania biblioteki reguluje statut Zespołu Szkół                       Ekonomiczno-Usługowych.</w:t>
      </w:r>
    </w:p>
    <w:p>
      <w:pPr>
        <w:pStyle w:val="Normal"/>
        <w:spacing w:lineRule="auto" w:line="360"/>
        <w:ind w:left="708"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8"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right="-561" w:hanging="0"/>
        <w:rPr>
          <w:i w:val="false"/>
          <w:i w:val="false"/>
          <w:sz w:val="20"/>
        </w:rPr>
      </w:pPr>
      <w:r>
        <w:rPr>
          <w:i w:val="false"/>
        </w:rPr>
        <w:t>ORGANIZACJA SZKOŁY</w:t>
      </w:r>
    </w:p>
    <w:p>
      <w:pPr>
        <w:pStyle w:val="Normal"/>
        <w:spacing w:lineRule="auto" w:line="360"/>
        <w:ind w:left="1065" w:right="-56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Podstawową jednostką organizacyjną jest oddział słuchaczy uczących się wszystkich przedmiotów określonych programem nauczania dla zawodów: technik prac biurowych – sekretarz asystent           lub technik rachunkowości zatwierdzonymi przez Ministra Edukacji Narodowej i Sportu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Ilość słuchaczy w oddziale powinna wynosić, co najmniej 25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Przewiduje się podział na grupy na zajęciach z: języka obcego, komputeryzacji sekretariatu, komputeropisania oraz techniki biurowej, zasad rachunkowości i pracowni                           ekonomiczno – informatycznej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ZAJĘĆ EDUKACYJNYCH</w:t>
      </w:r>
    </w:p>
    <w:p>
      <w:pPr>
        <w:pStyle w:val="Normal"/>
        <w:spacing w:lineRule="auto" w:line="360"/>
        <w:ind w:left="36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Godzina lekcyjna trwa 45 minut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Zajęcia z przedmiotów ogólnokształcących i zawodowych odbywają się w specjalistycznych klasopracowniach bądź w salach komputerowych  z wykorzystaniem dostępnych środków dydaktycznych, w tym w szerokim zakresie audiowizualny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W uzasadnionych przypadkach, przede wszystkim ze względu na realizację programu nauczania, poszczególne zajęcia edukacyjne mogą być prowadzone na terenie innych jednostek organizacyjnych, np. w szkołach wyższych, centrach kształcenia, przedsiębiorstwach, instytucja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4</w:t>
        <w:tab/>
      </w:r>
      <w:r>
        <w:rPr>
          <w:rFonts w:cs="Arial" w:ascii="Arial" w:hAnsi="Arial"/>
          <w:sz w:val="20"/>
        </w:rPr>
        <w:t>Uwzględniając szczególne potrzeby rozwojowe słuchaczy oraz możliwości finansowe, dyrektor szkoły może podjąć decyzję o organizacji zajęć dodatkowych w miarę posiadanych środków finansowych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right="-561" w:hanging="0"/>
        <w:rPr>
          <w:sz w:val="20"/>
        </w:rPr>
      </w:pPr>
      <w:r>
        <w:rPr/>
        <w:t>ARKUSZ ORGANIZACYJNY</w:t>
      </w:r>
    </w:p>
    <w:p>
      <w:pPr>
        <w:pStyle w:val="Normal"/>
        <w:spacing w:lineRule="auto" w:line="360"/>
        <w:ind w:left="708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czegółową organizację nauczania w danym roku szkolnym określa arkusz szkoły opracowany przez dyrektora z uwzględnieniem szkolnego planu nauczania, o którym  mowa w przepisach             w sprawie ramowych planów nauczania, do 30 kwietnia każdego  roku. Arkusz ten zatwierdza organ prowadzący szkołę do 30 maja danego roku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W arkuszu organizacji szkoły zamieszcza się przede wszystkim informację o liczbie pracowników szkoły, również zajmującym stanowiska kierownicze, ogólną liczbę godzin zajęć edukacyjnych finansowanych ze środków przydzielonych przez organ  prowadzący szkołę oraz liczbę godzin zajęć prowadzonych przez poszczególnych  nauczycieli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Na podstawie zatwierdzonego arkusza organizacji dyrektor szkoły, uwzględniając zasady ochrony zdrowia i higieny pracy, ustala tygodniowy rozkład zajęć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 ZADAŃ</w:t>
      </w:r>
    </w:p>
    <w:p>
      <w:pPr>
        <w:pStyle w:val="Normal"/>
        <w:spacing w:lineRule="auto" w:line="360"/>
        <w:ind w:left="36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koła policealna zatrudnia nauczycieli i pracowników administracyjno – obsługowych w oparciu         o odrębne przepisy – Kartę Nauczyciela, Kodeks pracy i ustawę o pracownikach samorządowy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>.</w:t>
        <w:tab/>
        <w:t>Nauczyciel realizuje zadania dydaktyczno – wychowawcze i jest odpowiedzialny za wyniki tej prac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ab/>
        <w:t>W trakcie wykonywania obowiązkowych zajęć nauczyciel jest w szczególności zobowiązany do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</w:t>
        <w:tab/>
        <w:t>odpowiedzialności za zdrowie i bezpieczeństwo słuchacz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</w:t>
        <w:tab/>
        <w:t>pełnej realizacji programu nauczania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</w:t>
        <w:tab/>
        <w:t>bezstronności i obiektywizmu w ocenianiu słuchaczy oraz sprawiedliwego ich traktowania,</w:t>
      </w:r>
    </w:p>
    <w:p>
      <w:pPr>
        <w:pStyle w:val="Tekstpodstawowywcity2"/>
        <w:tabs>
          <w:tab w:val="clear" w:pos="708"/>
          <w:tab w:val="left" w:pos="1260" w:leader="none"/>
        </w:tabs>
        <w:ind w:left="1260" w:right="-561" w:hanging="540"/>
        <w:jc w:val="both"/>
        <w:rPr>
          <w:rFonts w:ascii="Arial" w:hAnsi="Arial" w:cs="Arial"/>
          <w:sz w:val="20"/>
        </w:rPr>
      </w:pPr>
      <w:r>
        <w:rPr/>
        <w:t>3.4. </w:t>
        <w:tab/>
        <w:t>udzielania pomocy w przezwyciężaniu niepowodzeń szkolnych w oparciu o rozpoznanie potrzeb słuchacz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/>
      </w:pPr>
      <w:r>
        <w:rPr>
          <w:rFonts w:cs="Arial" w:ascii="Arial" w:hAnsi="Arial"/>
          <w:sz w:val="20"/>
        </w:rPr>
        <w:t>3. 5. </w:t>
        <w:tab/>
        <w:t>wspierania rozwoju zainteresowań i uzdolnień słuchacz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right="-561" w:firstLine="12"/>
        <w:jc w:val="both"/>
        <w:rPr/>
      </w:pPr>
      <w:r>
        <w:rPr>
          <w:rFonts w:cs="Arial" w:ascii="Arial" w:hAnsi="Arial"/>
          <w:sz w:val="20"/>
        </w:rPr>
        <w:t>3. 6. </w:t>
        <w:tab/>
        <w:t>kierowania się dobrem słuchaczy i poszanowania ich godności osobistej,</w:t>
      </w:r>
    </w:p>
    <w:p>
      <w:pPr>
        <w:pStyle w:val="Tekstpodstawowywcity3"/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 xml:space="preserve">3. 7. podnoszenia kwalifikacji dydaktycznych, poziomu wiedzy merytorycznej przez  udział                </w:t>
        <w:tab/>
        <w:t xml:space="preserve">       w szkolnych konferencjach szkoleniowych, posiedzeniach zespołów  przedmiotowych, </w:t>
        <w:tab/>
        <w:tab/>
        <w:t xml:space="preserve">       naradach organizowanych przez nauczycieli doradców  metodycznych, samokształcenie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8. </w:t>
        <w:tab/>
        <w:t>dbałości o środki dydaktyczne i sprzęt szkoln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9. </w:t>
        <w:tab/>
        <w:t>troski o rozwój bazy dydaktycznej szkoły policealnej.</w:t>
      </w:r>
    </w:p>
    <w:p>
      <w:pPr>
        <w:pStyle w:val="Normal"/>
        <w:spacing w:lineRule="auto" w:line="360"/>
        <w:ind w:right="-561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 xml:space="preserve">    W szkole działają nauczycielskie zespoły przedmiotowe, a ich przewodniczących powołuje dyrektor.</w:t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ab/>
        <w:t>Do zadań zespołów należy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</w:t>
        <w:tab/>
        <w:t>organizowanie współpracy nauczycieli w celu pełnej realizacji programów  nauczania, korelowanie treści nauczania przedmiotów pokrewnych, podejmowanie decyzji o wyborze podręczników szkolnych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</w:t>
        <w:tab/>
        <w:t>przeprowadzanie badań wyników nauczania oraz ich analiza w celu podniesienia efektywności procesu dydaktycznego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</w:t>
        <w:tab/>
        <w:t>organizowanie wewnątrzszkolnego doskonalenia zawodowego oraz doradztwa                       dla młodych nauczycieli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4. </w:t>
        <w:tab/>
        <w:t>ocena programów autorskich oraz innowacji i eksperymentów dydaktycznych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5. </w:t>
        <w:tab/>
        <w:t>współpraca z dyrektorem w celu wzbogacania i unowocześniania bazy dydaktycznej szkoł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rganizację administracji i obsługi szkoły oraz zakres obowiązków i zadań  pracowników administracyjno – obsługowych określa statut Zespołu Szkół  Ekonomiczno – Usługowych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5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CHOWAWCY</w:t>
      </w:r>
    </w:p>
    <w:p>
      <w:pPr>
        <w:pStyle w:val="Normal"/>
        <w:spacing w:lineRule="auto" w:line="360"/>
        <w:ind w:left="705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Dyrektor szkoły policealnej powierza każdy oddział opiece jednego z nauczycieli uczących                 w danym oddziale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Do zadań wychowawcy klasy należy:</w:t>
      </w:r>
    </w:p>
    <w:p>
      <w:pPr>
        <w:pStyle w:val="Normal"/>
        <w:spacing w:lineRule="auto" w:line="360"/>
        <w:ind w:left="1260" w:right="-561" w:hanging="53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</w:t>
        <w:tab/>
        <w:t>tworzenie w zespole klasowym słuchaczy warunków umożliwiających ich osobowościowy rozwój, wspomagających proces uczenia się, rozwijania uzdolnień i zainteresowań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2. </w:t>
        <w:tab/>
        <w:t>służenie słuchaczom radą i pomocą oraz rozpoznawanie potrzeb i trudności w celu                 ich wyeliminowania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</w:t>
        <w:tab/>
        <w:t>współdziałanie z wszystkimi nauczycielami uczącymi w oddziale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 </w:t>
        <w:tab/>
        <w:t>rzetelne i systematyczne prowadzenie dokumentacji szkolnej, arkuszy ocen                                   i  dziennika lekcyjnego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  <w:tab/>
        <w:t>Dla zapewnienia ciągłości i skuteczności wychowawczej stworzy się możliwość pełnienia funkcji wychowawcy nauczycielowi w danym oddziale przez cały okres kształcenia.</w:t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KRUTACJA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Rekrutacja do szkoły jest przeprowadzana w oparciu o obowiązujące przepisy wydane przez Ministra Edukacji Narodowej i Sportu w zakresie przyjmowania słuchaczy do szkół publicznych            z uwzględnieniem terminów rekrutacji ustalanych każdego roku przez Śląskiego Kuratora Oświaty.</w:t>
      </w:r>
    </w:p>
    <w:p>
      <w:pPr>
        <w:pStyle w:val="Normal"/>
        <w:spacing w:lineRule="auto" w:line="360"/>
        <w:ind w:left="708" w:right="-561" w:hanging="345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O przyjęcie do szkoły może ubiegać się absolwent liceum technicznego o profilu               ekonomiczno-administracyjnym (w przypadku szkoły o kierunku technik prac biurowych wymagane jest świadectwo dojrzałości) oraz absolwenci liceum ogólnokształcącego lub liceów technicznych wszystkich typów (w przypadku szkoły o kierunku technik rachunkowości)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Rekrutację słuchaczy przeprowadza, powołana przez dyrektora, szkolna komisja               rekrutacyjno -kwalifikacyjna.</w:t>
      </w:r>
    </w:p>
    <w:p>
      <w:pPr>
        <w:pStyle w:val="Normal"/>
        <w:spacing w:lineRule="auto" w:line="360"/>
        <w:ind w:left="1260" w:right="-561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1  </w:t>
        <w:tab/>
        <w:t>o przyjęciu słuchacza decyduje pozytywny wynik rozmowy kwalifikacyjnej,</w:t>
      </w:r>
    </w:p>
    <w:p>
      <w:pPr>
        <w:pStyle w:val="Normal"/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2 </w:t>
        <w:tab/>
        <w:t>Dyrektor szkoły może odstąpić od przeprowadzania rozmowy kwalifikacyjnej, jeżeli liczba kandydatów jest mniejsza lub równa liczbie wolnych miejsc.</w:t>
      </w:r>
    </w:p>
    <w:p>
      <w:pPr>
        <w:pStyle w:val="Normal"/>
        <w:spacing w:lineRule="auto" w:line="360"/>
        <w:ind w:left="1416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16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right="-561" w:hanging="0"/>
        <w:rPr>
          <w:i w:val="false"/>
          <w:i w:val="false"/>
          <w:sz w:val="20"/>
        </w:rPr>
      </w:pPr>
      <w:r>
        <w:rPr>
          <w:i w:val="false"/>
        </w:rPr>
        <w:t>SŁUCHACZE</w:t>
      </w:r>
    </w:p>
    <w:p>
      <w:pPr>
        <w:pStyle w:val="Normal"/>
        <w:spacing w:lineRule="auto" w:line="360"/>
        <w:ind w:left="750" w:right="-56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3540" w:right="-561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§ 19</w:t>
      </w:r>
    </w:p>
    <w:p>
      <w:pPr>
        <w:pStyle w:val="Normal"/>
        <w:spacing w:lineRule="auto" w:line="360"/>
        <w:ind w:left="3540" w:right="-561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Do szkoły  uczęszczają słuchacze – absolwenci  szkół średnich, którzy zostali przyjęci na podstawie wyniku rozmowy  kwalifikacyjnej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Słuchacz ma prawo do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1 </w:t>
        <w:tab/>
        <w:t>procesu kształcenia zgodnego z zasadami higieny pracy umysłowej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2 </w:t>
        <w:tab/>
        <w:t>podmiotowego i życzliwego traktowania przez nauczycieli w toku procesu dydaktycznego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3 </w:t>
        <w:tab/>
        <w:t>swobody wyrażania myśli i przekonań, w szczególności dotyczących funkcjonowania szkoły       a także światopoglądowych i religijnych jeżeli nie naruszają  one dobra innych osób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4 </w:t>
        <w:tab/>
        <w:t>sprawiedliwej, obiektywnej i jawnej oceny ze wszystkich zajęć edukacyjnych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5 </w:t>
        <w:tab/>
        <w:t>pomocy ze strony nauczycieli w razie trudności w nauce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6 </w:t>
        <w:tab/>
        <w:t>korzystania z pomieszczeń szkolnych w tym pracowni multimedialnej, sprzętu, środków dydaktycznych, księgozbioru, taśmo i videoteki oraz Internetu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7 </w:t>
        <w:tab/>
        <w:t>rozwijania swoich uzdolnień i zainteresowań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8 </w:t>
        <w:tab/>
        <w:t>wpływania na funkcjonowanie szkoły przez działalność w samorządzie słuchaczy w zakresie określonym w jego regulaminie.</w:t>
      </w:r>
    </w:p>
    <w:p>
      <w:pPr>
        <w:pStyle w:val="Normal"/>
        <w:spacing w:lineRule="auto" w:line="360"/>
        <w:ind w:left="720" w:right="-561" w:hanging="36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ab/>
        <w:t>Słuchacz ma obowiązek:</w:t>
      </w:r>
    </w:p>
    <w:p>
      <w:pPr>
        <w:pStyle w:val="Tekstpodstawowywcity3"/>
        <w:tabs>
          <w:tab w:val="left" w:pos="708" w:leader="none"/>
        </w:tabs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 xml:space="preserve">3. 1 </w:t>
        <w:tab/>
        <w:t xml:space="preserve">systematycznego uczęszczania na wszystkie, przewidziane programem nauczania, zajęcia </w:t>
        <w:tab/>
        <w:tab/>
        <w:t>edukacyjne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2 </w:t>
        <w:tab/>
        <w:t>aktywnego udziału w zajęciach edukacyjnych i w życiu szkoły policealnej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3 </w:t>
        <w:tab/>
        <w:t>przestrzegania zasad kultury współżycia w odniesieniu do innych słuchaczy, nauczycieli              i pozostałych pracowników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4 </w:t>
        <w:tab/>
        <w:t>dbałość o wspólne dobro, ład i porządek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>Tryb składania skarg:</w:t>
      </w:r>
    </w:p>
    <w:p>
      <w:pPr>
        <w:pStyle w:val="Tekstpodstawowywcity3"/>
        <w:tabs>
          <w:tab w:val="left" w:pos="708" w:leader="none"/>
        </w:tabs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 xml:space="preserve">4. 1 słuchacz ma prawo złożyć skargę wychowawcy klasowemu bądź dyrektorowi szkoły                    </w:t>
        <w:tab/>
        <w:t xml:space="preserve">    po stwierdzeniu nieprawidłowości w funkcjonowaniu szkoły.</w:t>
      </w:r>
    </w:p>
    <w:p>
      <w:pPr>
        <w:pStyle w:val="Tekstpodstawowywcity3"/>
        <w:tabs>
          <w:tab w:val="left" w:pos="708" w:leader="none"/>
        </w:tabs>
        <w:ind w:left="283" w:right="-561" w:hanging="0"/>
        <w:rPr/>
      </w:pPr>
      <w:r>
        <w:rPr>
          <w:rFonts w:cs="Arial" w:ascii="Arial" w:hAnsi="Arial"/>
          <w:sz w:val="20"/>
          <w:szCs w:val="20"/>
        </w:rPr>
        <w:tab/>
        <w:t xml:space="preserve">4. 2  słuchacz ma prawo złożyć skargę do organu prowadzącego szkołę lub organu nadzoru </w:t>
        <w:tab/>
        <w:t xml:space="preserve">        </w:t>
        <w:tab/>
        <w:t xml:space="preserve">        pedagogicznego z zachowaniem drogi służbowej.</w:t>
      </w:r>
    </w:p>
    <w:p>
      <w:pPr>
        <w:pStyle w:val="Normal"/>
        <w:spacing w:lineRule="auto" w:line="360"/>
        <w:ind w:left="1410" w:right="-5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10" w:right="-56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1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MOC MATERIALNA</w:t>
      </w:r>
    </w:p>
    <w:p>
      <w:pPr>
        <w:pStyle w:val="Normal"/>
        <w:spacing w:lineRule="auto" w:line="360"/>
        <w:ind w:left="141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right="-561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spacing w:lineRule="auto" w:line="360"/>
        <w:ind w:left="1770" w:right="-5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5" w:right="-561" w:hanging="345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</w:t>
        <w:tab/>
        <w:t>Słuchaczom przysługuje prawo do pomocy materialnej ze środków przeznaczonych na ten cel            w budżecie państwa lub budżecie właściwej jednostki samorządu terytorialnego do czasu ukończenia kształcenia, nie dłużej jednak niż do ukończenia 24 roku życia.</w:t>
      </w:r>
    </w:p>
    <w:p>
      <w:pPr>
        <w:pStyle w:val="Normal"/>
        <w:spacing w:lineRule="auto" w:line="360"/>
        <w:ind w:right="-561" w:firstLine="360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</w:t>
        <w:tab/>
        <w:t>Pomoc materialna ma charakter socjalny albo motywacyjny.</w:t>
      </w:r>
    </w:p>
    <w:p>
      <w:pPr>
        <w:pStyle w:val="Normal"/>
        <w:spacing w:lineRule="auto" w:line="360"/>
        <w:ind w:left="705" w:right="-561" w:hanging="345"/>
        <w:jc w:val="both"/>
        <w:rPr/>
      </w:pP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 xml:space="preserve"> </w:t>
        <w:tab/>
        <w:t>Świadczeniami pomocy materialnej o charakterze socjalnym przyznawanymi przez organ prowadzący szkołę są stypendium szkolne oraz zasiłek szkolny.</w:t>
      </w:r>
    </w:p>
    <w:p>
      <w:pPr>
        <w:pStyle w:val="Normal"/>
        <w:spacing w:lineRule="auto" w:line="360"/>
        <w:ind w:left="705" w:right="-561" w:hanging="345"/>
        <w:jc w:val="both"/>
        <w:rPr/>
      </w:pP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 xml:space="preserve"> </w:t>
        <w:tab/>
        <w:t>Świadczeniami pomocy materialnej o charakterze motywacyjnym są; stypendium za wyniki w nauce lub za osiągnięcia sportowe, stypendium Prezesa Rady Ministrów, stypendium Ministra Edukacji Narodowej i Sportu.</w:t>
      </w:r>
    </w:p>
    <w:p>
      <w:pPr>
        <w:pStyle w:val="Normal"/>
        <w:spacing w:lineRule="auto" w:line="360"/>
        <w:ind w:left="705" w:right="-561" w:hanging="345"/>
        <w:jc w:val="both"/>
        <w:rPr/>
      </w:pP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 xml:space="preserve"> </w:t>
        <w:tab/>
        <w:t>Słuchaczowi może być przyznana jednocześnie pomoc materialna o charakterze socjalnym                  i motywacyjnym.</w:t>
      </w:r>
    </w:p>
    <w:p>
      <w:pPr>
        <w:pStyle w:val="Normal"/>
        <w:spacing w:lineRule="auto" w:line="360"/>
        <w:ind w:left="705" w:right="-561" w:hanging="345"/>
        <w:jc w:val="both"/>
        <w:rPr/>
      </w:pP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sz w:val="20"/>
        </w:rPr>
        <w:t xml:space="preserve"> </w:t>
        <w:tab/>
        <w:t>Przyznanie świadczeń pomocy materialnej o charakterze motywacyjnym w formie stypendium           za wyniki w nauce lub za osiągnięcia sportowe rozpatruje Komisja Stypendialna powołana            przez dyrektora szkoły.</w:t>
      </w:r>
    </w:p>
    <w:p>
      <w:pPr>
        <w:pStyle w:val="Normal"/>
        <w:spacing w:lineRule="auto" w:line="360"/>
        <w:ind w:left="1410" w:right="-5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right="-561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GRODY I KARY</w:t>
      </w:r>
    </w:p>
    <w:p>
      <w:pPr>
        <w:pStyle w:val="Normal"/>
        <w:spacing w:lineRule="auto" w:line="360"/>
        <w:ind w:left="705" w:right="-561" w:hanging="34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right="-561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spacing w:lineRule="auto" w:line="360"/>
        <w:ind w:left="705" w:right="-561" w:hanging="34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łuchacz ma prawo do nagrody, jeże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 </w:t>
        <w:tab/>
        <w:t>wzorowo wypełnia wszystkie szkolne obowiązki (wzorowa frekwencja, dobre wyniki nauczania, wysoka kultura osobista)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 </w:t>
        <w:tab/>
        <w:tab/>
        <w:t>aktywnie uczestniczy w życiu szkoł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Formami nagrody s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 </w:t>
        <w:tab/>
        <w:t>pochwała dyrektora wobec klasy lub całej społeczności słuchaczy,</w:t>
      </w:r>
    </w:p>
    <w:p>
      <w:pPr>
        <w:pStyle w:val="Tekstpodstawowywcity3"/>
        <w:tabs>
          <w:tab w:val="clear" w:pos="708"/>
          <w:tab w:val="left" w:pos="720" w:leader="none"/>
        </w:tabs>
        <w:ind w:left="283" w:right="-561" w:hanging="0"/>
        <w:rPr>
          <w:rFonts w:ascii="Arial" w:hAnsi="Arial" w:cs="Arial"/>
          <w:sz w:val="20"/>
        </w:rPr>
      </w:pPr>
      <w:r>
        <w:rPr/>
        <w:t>2.2</w:t>
        <w:tab/>
        <w:t>dyplom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3.</w:t>
        <w:tab/>
      </w:r>
      <w:r>
        <w:rPr>
          <w:rFonts w:cs="Arial" w:ascii="Arial" w:hAnsi="Arial"/>
          <w:sz w:val="20"/>
        </w:rPr>
        <w:t>Słuchacz ponosi karę, jeże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1 </w:t>
        <w:tab/>
        <w:t>w sposób świadomy łamie obowiązujące w szkole przepisy, dotyczące ładu i porządku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2 </w:t>
        <w:tab/>
        <w:t>lekceważy zasady współżycia społecznego i naraża innych na utratę dobrego imienia                   i zdrowia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 </w:t>
        <w:tab/>
        <w:t>uporczywie uchyla się od przyjętych na siebie obowiązków (dotyczących przede wszystkim uczęszczania na zajęcia edukacyjne)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4.</w:t>
        <w:tab/>
      </w:r>
      <w:r>
        <w:rPr>
          <w:rFonts w:cs="Arial" w:ascii="Arial" w:hAnsi="Arial"/>
          <w:sz w:val="20"/>
        </w:rPr>
        <w:t>Formami kary s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 </w:t>
        <w:tab/>
        <w:t>upomnienie przez wychowawcę w obecności słuchaczy danej klas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 </w:t>
        <w:tab/>
        <w:t>upomnienie przez dyrektora szkoły wobec całej społeczności słuchacz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3 </w:t>
        <w:tab/>
        <w:t>pisemna nagana udzielona przez dyrektora szkoł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4 </w:t>
        <w:tab/>
        <w:t>skreślenie z listy słuchaczy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5.</w:t>
        <w:tab/>
      </w:r>
      <w:r>
        <w:rPr>
          <w:rFonts w:cs="Arial" w:ascii="Arial" w:hAnsi="Arial"/>
          <w:sz w:val="20"/>
        </w:rPr>
        <w:t>Decyzję o zmniejszeniu kary, zawieszeniu na okres próbny bądź jej anulowaniu podejmuje rada pedagogiczna na wniosek słuchacza, samorządu słuchaczy lub wychowawcy klasy w terminie 14 dni od daty jej wydania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REŚLENIE Z LISTY SŁUCHACZY</w:t>
      </w:r>
    </w:p>
    <w:p>
      <w:pPr>
        <w:pStyle w:val="Normal"/>
        <w:spacing w:lineRule="auto" w:line="360"/>
        <w:ind w:left="360" w:right="-561" w:firstLine="34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right="-561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spacing w:lineRule="auto" w:line="360"/>
        <w:ind w:left="360" w:right="-561" w:firstLine="34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łuchacz może zostać skreślony z listy uchwałą rady pedagogicznej gdy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 </w:t>
        <w:tab/>
        <w:t>w sposób rażący i notorycznie przekracza obowiązujące w szkole przepisy porządkowe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 </w:t>
        <w:tab/>
        <w:t>naraża na szwank życie i zdrowie innych słuchaczy i pracowników szkoły oraz narusza             ich godność osobistą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 </w:t>
        <w:tab/>
        <w:t>udowodniona zostanie mu kradzież na szkodę osób fizycznych lub szkoły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4 </w:t>
        <w:tab/>
        <w:t>przebywa w szkole w stanie nietrzeźwym lub pod wpływem środków odurzających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.5  </w:t>
        <w:tab/>
        <w:t>dopuszcza się aktów wandalizmu i dewastacji mienia szkolnego,</w:t>
      </w:r>
    </w:p>
    <w:p>
      <w:pPr>
        <w:pStyle w:val="TextBody"/>
        <w:tabs>
          <w:tab w:val="clear" w:pos="708"/>
          <w:tab w:val="left" w:pos="1260" w:leader="none"/>
        </w:tabs>
        <w:ind w:right="-561" w:hanging="0"/>
        <w:rPr/>
      </w:pPr>
      <w:r>
        <w:rPr/>
        <w:tab/>
        <w:t xml:space="preserve">1.6  </w:t>
        <w:tab/>
        <w:t>opuścił bez usprawiedliwienia 50% zajęć w szkole.</w:t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SŁUCHACZY</w:t>
      </w:r>
    </w:p>
    <w:p>
      <w:pPr>
        <w:pStyle w:val="Normal"/>
        <w:spacing w:lineRule="auto" w:line="360"/>
        <w:ind w:left="360"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§ 23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zkoła zapewnia słuchaczom bezpieczeństwo w czasie zajęć edukacyjnych oraz przerw międzylekcyjnych.</w:t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2.</w:t>
        <w:tab/>
      </w:r>
      <w:r>
        <w:rPr>
          <w:rFonts w:cs="Arial" w:ascii="Arial" w:hAnsi="Arial"/>
          <w:sz w:val="20"/>
        </w:rPr>
        <w:t>Do najważniejszych działań szkoły w tym zakresie należ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/>
      </w:pPr>
      <w:r>
        <w:rPr>
          <w:rFonts w:cs="Arial" w:ascii="Arial" w:hAnsi="Arial"/>
          <w:sz w:val="20"/>
        </w:rPr>
        <w:t>2. 1</w:t>
      </w:r>
      <w:r>
        <w:rPr>
          <w:rFonts w:cs="Arial" w:ascii="Arial" w:hAnsi="Arial"/>
          <w:b/>
          <w:sz w:val="20"/>
        </w:rPr>
        <w:t xml:space="preserve"> </w:t>
        <w:tab/>
      </w:r>
      <w:r>
        <w:rPr>
          <w:rFonts w:cs="Arial" w:ascii="Arial" w:hAnsi="Arial"/>
          <w:sz w:val="20"/>
        </w:rPr>
        <w:t>stwarzanie przyjaznego klimatu w relacjach między nauczycielami a słuchaczami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2"/>
        <w:jc w:val="both"/>
        <w:rPr/>
      </w:pPr>
      <w:r>
        <w:rPr>
          <w:rFonts w:cs="Arial" w:ascii="Arial" w:hAnsi="Arial"/>
          <w:sz w:val="20"/>
        </w:rPr>
        <w:t>2. 2</w:t>
      </w:r>
      <w:r>
        <w:rPr>
          <w:rFonts w:cs="Arial" w:ascii="Arial" w:hAnsi="Arial"/>
          <w:b/>
          <w:sz w:val="20"/>
        </w:rPr>
        <w:t xml:space="preserve"> </w:t>
        <w:tab/>
      </w:r>
      <w:r>
        <w:rPr>
          <w:rFonts w:cs="Arial" w:ascii="Arial" w:hAnsi="Arial"/>
          <w:sz w:val="20"/>
        </w:rPr>
        <w:t>kształtowanie postaw wzajemnego zrozumienia, tolerancji oraz postaw dialogu między słuchaczam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/>
      </w:pPr>
      <w:r>
        <w:rPr>
          <w:rFonts w:cs="Arial" w:ascii="Arial" w:hAnsi="Arial"/>
          <w:sz w:val="20"/>
        </w:rPr>
        <w:t>2. 3</w:t>
      </w:r>
      <w:r>
        <w:rPr>
          <w:rFonts w:cs="Arial" w:ascii="Arial" w:hAnsi="Arial"/>
          <w:b/>
          <w:sz w:val="20"/>
        </w:rPr>
        <w:t xml:space="preserve"> </w:t>
        <w:tab/>
      </w:r>
      <w:r>
        <w:rPr>
          <w:rFonts w:cs="Arial" w:ascii="Arial" w:hAnsi="Arial"/>
          <w:sz w:val="20"/>
        </w:rPr>
        <w:t>zapewnienie godziwych warunków bezpieczeństwa i higieny pracy umysłowej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561" w:firstLine="708"/>
        <w:jc w:val="both"/>
        <w:rPr/>
      </w:pPr>
      <w:r>
        <w:rPr>
          <w:rFonts w:cs="Arial" w:ascii="Arial" w:hAnsi="Arial"/>
          <w:sz w:val="20"/>
        </w:rPr>
        <w:t>2. 4</w:t>
      </w:r>
      <w:r>
        <w:rPr>
          <w:rFonts w:cs="Arial" w:ascii="Arial" w:hAnsi="Arial"/>
          <w:b/>
          <w:sz w:val="20"/>
        </w:rPr>
        <w:t xml:space="preserve"> </w:t>
        <w:tab/>
      </w:r>
      <w:r>
        <w:rPr>
          <w:rFonts w:cs="Arial" w:ascii="Arial" w:hAnsi="Arial"/>
          <w:sz w:val="20"/>
        </w:rPr>
        <w:t>przestrzeganie regulaminów korzystania z pracowni komputerowej i fizycznej.</w:t>
      </w:r>
    </w:p>
    <w:p>
      <w:pPr>
        <w:pStyle w:val="Normal"/>
        <w:spacing w:lineRule="auto" w:line="360"/>
        <w:ind w:left="1260" w:right="-561" w:hanging="5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5 </w:t>
        <w:tab/>
        <w:t>wczesne wykrywanie i zapobieganie sytuacjom stwarzającym zagrożenie zdrowia życia słuchaczy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-561" w:hanging="5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6  </w:t>
        <w:tab/>
        <w:t>rozpoznawanie i podejmowanie działań mających na celu eliminowanie negatywnych zjawisk charakterystycznych dla tak zwanych grup ryzyka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5" w:right="-561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URZĘDOWA</w:t>
      </w:r>
    </w:p>
    <w:p>
      <w:pPr>
        <w:pStyle w:val="Normal"/>
        <w:spacing w:lineRule="auto" w:line="360"/>
        <w:ind w:left="705" w:right="-561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zkoła używa pieczęci urzędowej zgodnie z odrębnymi przepisami.</w:t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EMONIAŁ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5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8" w:right="-561" w:hanging="348"/>
        <w:jc w:val="both"/>
        <w:rPr/>
      </w:pP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>Szkoła policealna może posiadać własny sztandar, godło oraz ceremoniał.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 I FINANSE</w:t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-56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6</w:t>
      </w:r>
    </w:p>
    <w:p>
      <w:pPr>
        <w:pStyle w:val="Normal"/>
        <w:spacing w:lineRule="auto" w:line="360"/>
        <w:ind w:right="-56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20" w:right="-561" w:hanging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>Szkoła prowadzi i przechowuje dokumentację szkolną zgodnie z odrębnymi przepisami.</w:t>
      </w:r>
    </w:p>
    <w:p>
      <w:pPr>
        <w:pStyle w:val="Normal"/>
        <w:spacing w:lineRule="auto" w:line="360"/>
        <w:ind w:left="720" w:right="-561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ab/>
        <w:t>Zasady gospodarki finansowej szkoły określają odrębne przepisy.</w:t>
      </w:r>
    </w:p>
    <w:p>
      <w:pPr>
        <w:pStyle w:val="Heading1"/>
        <w:ind w:right="-56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ind w:right="-5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chwałą Nr XXXII/246/2005 z dnia 30 marca 2005r. Rada Miejska                                      w Świętochłowicach  przekształciła dotychczasową  ponadpodstawową Szkołę Policealną  wchodzącą w skład Zespołu Szkół Ekonomiczno-Usługowych z siedzibą                                         w Świętochłowicach przy ulicy Sikorskiego 9 w nowy typ ponadgimnazjalnej Szkoły Policealnej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wstałej w wyniku tego przekształcenia Szkole pierwszy statut nadaje Rada Miejs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wymogami ustawy o systemie oświaty statut szkoły publicznej określa            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zwę i typ placówki oraz jej cele i z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gan prowadzą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gany szkoły  i ich kompetencj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ganizację szkoł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wnątrzszkolny system oceni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res zadań nauczycieli oraz innych pracownik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sady rekrutacji uczni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az prawa i obowiązki uczniów, w tym przypadki, w których mogą oni zostać  skreśleni z listy uczni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kładany projekt statutu został przygotowany na podstawie ramowego statutu publicznej szkoły policealnej określonego przez Ministra Edukacji Narodowej i Sportu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09" w:right="1622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33:00Z</dcterms:created>
  <dc:creator>UM</dc:creator>
  <dc:description/>
  <cp:keywords/>
  <dc:language>en-US</dc:language>
  <cp:lastModifiedBy>UM Świętochłowice</cp:lastModifiedBy>
  <cp:lastPrinted>2005-08-09T09:23:00Z</cp:lastPrinted>
  <dcterms:modified xsi:type="dcterms:W3CDTF">2005-09-29T10:33:00Z</dcterms:modified>
  <cp:revision>4</cp:revision>
  <dc:subject/>
  <dc:title>Uchwała Nr ……………</dc:title>
</cp:coreProperties>
</file>