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Uchwała Nr XXXVIII/294/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28 września 2005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rPr/>
      </w:pPr>
      <w:r>
        <w:rPr/>
        <w:t xml:space="preserve">w sprawie: zmiany Uchwały Nr XXXI/239/2005 rady Miejskiej w Świętochłowicach </w:t>
      </w:r>
    </w:p>
    <w:p>
      <w:pPr>
        <w:pStyle w:val="TextBody"/>
        <w:rPr/>
      </w:pPr>
      <w:r>
        <w:rPr/>
        <w:t>z dnia 28 lutego 2005 roku w sprawie przyjęcia Gminnego Programu Profilaktyki i Rozwiązywania Problemów Alkoholowych dla Gminy Świętochłowice na rok 2005.</w:t>
      </w:r>
    </w:p>
    <w:p>
      <w:pPr>
        <w:pStyle w:val="Normal"/>
        <w:ind w:left="1080" w:hanging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podstawie art. 18 ust. 2 pkt 15 ustawy z dnia 8 marca 1990 r. o samorządzie gminnym (tekst jednolity Dz. U. z 2001 r. Nr 142, poz. 1591 z późn. zm.), art. 4¹ ust. 2 ustawy z dnia 26 października 1982 r. o wychowaniu w trzeźwości i przeciwdziałaniu alkoholizmowi (tekst jednolity Dz. U. z 2002 r. Nr 147, poz. 1231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szCs w:val="20"/>
        </w:rPr>
      </w:pPr>
      <w:r>
        <w:rPr/>
        <w:t xml:space="preserve">Wprowadzić do </w:t>
      </w:r>
      <w:r>
        <w:rPr>
          <w:szCs w:val="20"/>
        </w:rPr>
        <w:t xml:space="preserve">Gminnego Programu Profilaktyki i Rozwiązywania Problemów Alkoholowych dla Gminy Świętochłowice na rok 2005, stanowiącego załącznik do </w:t>
      </w:r>
      <w:r>
        <w:rPr/>
        <w:t>Uchwały Nr XXXI/239/2005 Rady Miejskiej w Świętochłowicach z dnia 28 lutego 2005 roku, zmiany w pkt. VIII – Podział środków finansowych przeznaczanych na realizację zadań m</w:t>
      </w:r>
      <w:r>
        <w:rPr>
          <w:szCs w:val="20"/>
        </w:rPr>
        <w:t>iejskiego programu profilaktyki i rozwiązywania problemów alkoholowych na rok 2005, poprzez: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jc w:val="both"/>
        <w:rPr/>
      </w:pPr>
      <w:r>
        <w:rPr/>
        <w:t>1. Zmniejszenie środków: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 xml:space="preserve">w zadaniu 3. Szkolenia specjalistyczne osób pracujących z osobami uzależnionymi, współuzależnionymi i ofiarami przemocy oraz dziećmi z rodzin dysfunkcyjnych 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  <w:tab/>
        <w:t>o kwotę</w:t>
        <w:tab/>
        <w:tab/>
        <w:t xml:space="preserve">  2 000,00 zł</w:t>
      </w:r>
    </w:p>
    <w:p>
      <w:pPr>
        <w:pStyle w:val="TextBody"/>
        <w:jc w:val="both"/>
        <w:rPr/>
      </w:pPr>
      <w:r>
        <w:rPr>
          <w:szCs w:val="20"/>
        </w:rPr>
        <w:t>w zadaniu 5. prowadzenie profilaktycznej działalności informacyjnej i edukacyjnej w zakresie rozwiązywania problemów alkoholowych i przeciwdziałania narkomanii, w szczególności dla dzieci i młodzieży: np. realizacja profilaktycznych programów edukacyjno – informacyjnych dla dzieci i młodzieży (np. Noe, Debata, Korekta, Odlot), zakup i dystrybucja materiałów edukacyjnych (broszur, ulotek, plakatów), realizacja spektakli profilaktycznych, zajęcia sportowo – rekreacyjne prowadzone w placówkach oświatowych itp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>o kwotę</w:t>
        <w:tab/>
        <w:tab/>
        <w:t>23 000,00 zł</w:t>
      </w:r>
    </w:p>
    <w:p>
      <w:pPr>
        <w:pStyle w:val="TextBody"/>
        <w:jc w:val="both"/>
        <w:rPr/>
      </w:pPr>
      <w:r>
        <w:rPr/>
        <w:t>w zadaniu 6. Udział w ogólnopolskich kampaniach oraz organizacja inicjatyw lokalnych dotyczących profilaktyki i rozwiązywania problemów alkoholowych. Diagnoza lokalnych problemów alkoholowych i ewaluacja programów profilaktycznych</w:t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o kwotę</w:t>
        <w:tab/>
        <w:tab/>
        <w:t xml:space="preserve"> 9 500,00 zł</w:t>
      </w:r>
    </w:p>
    <w:p>
      <w:pPr>
        <w:pStyle w:val="TextBody"/>
        <w:jc w:val="both"/>
        <w:rPr/>
      </w:pPr>
      <w:r>
        <w:rPr/>
        <w:t>w zadaniu 7. Finansowanie kosztów działania Gminnej Komisji Rozwiązywania Problemów Alkoholowych (badania osób uzależnionych, wynagrodzenia, szkolenia, materiały i wyposażenie)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o kwotę</w:t>
        <w:tab/>
        <w:tab/>
        <w:t xml:space="preserve">  2 500,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tworzenie zadania: 9. Zagospodarowanie boisk osiedlowych i doposażenie w urządzenia sportowo-rekreacyjne placów rekreacyj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z kwotą </w:t>
        <w:tab/>
        <w:t>62 500.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Zmianę kwoty w rubryce „Razem” z 600 000,00 zł na 625 500,00 zł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owane jest  wspólne przedsięwzięcie ze Spółdzielnią Mieszkaniową w Świętochłowicach polegające na modernizacji osiedlowego boiska sportowego przy ul. Granitowej, obejmującej wymianę nawierzchni na tartanową, odwodnienie, uzupełnienie urządzeń sportowych itd.</w:t>
      </w:r>
    </w:p>
    <w:p>
      <w:pPr>
        <w:pStyle w:val="Normal"/>
        <w:rPr/>
      </w:pPr>
      <w:r>
        <w:rPr/>
        <w:t xml:space="preserve">Wg kosztorysu inwestorskiego koszt robót szacowany jest na </w:t>
      </w:r>
      <w:r>
        <w:rPr>
          <w:b/>
        </w:rPr>
        <w:t>176 tys. zł</w:t>
      </w:r>
      <w:r>
        <w:rPr/>
        <w:t>. ( procedura może spowodować obniżenie tej wartości)</w:t>
      </w:r>
    </w:p>
    <w:p>
      <w:pPr>
        <w:pStyle w:val="Normal"/>
        <w:rPr/>
      </w:pPr>
      <w:r>
        <w:rPr/>
        <w:t xml:space="preserve">Finansowanie w/w remontu zakłada </w:t>
      </w:r>
      <w:r>
        <w:rPr>
          <w:b/>
        </w:rPr>
        <w:t>50%</w:t>
      </w:r>
      <w:r>
        <w:rPr/>
        <w:t xml:space="preserve"> udział środków Gminy i </w:t>
      </w:r>
      <w:r>
        <w:rPr>
          <w:b/>
        </w:rPr>
        <w:t>50%</w:t>
      </w:r>
      <w:r>
        <w:rPr/>
        <w:t xml:space="preserve"> udział Spółdzielni Mieszkaniowej.</w:t>
      </w:r>
    </w:p>
    <w:p>
      <w:pPr>
        <w:pStyle w:val="Normal"/>
        <w:rPr/>
      </w:pPr>
      <w:r>
        <w:rPr/>
        <w:t>Wydział Inwestycji i Remontów koordynowałby prace związane z realizacją  zadania łącznie z uruchomieniem procedury przetargowej aż do etapu rozliczenia.</w:t>
      </w:r>
    </w:p>
    <w:p>
      <w:pPr>
        <w:pStyle w:val="Normal"/>
        <w:rPr/>
      </w:pPr>
      <w:r>
        <w:rPr/>
        <w:t>Proponuje się sfinansowanie w/w zadania (tj. część przypadająca na gminę ) ze środków przeznaczonych na przeciwdziałanie alkoholizmo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18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6:35:00Z</dcterms:created>
  <dc:creator>um</dc:creator>
  <dc:description/>
  <cp:keywords/>
  <dc:language>en-US</dc:language>
  <cp:lastModifiedBy>UM Świętochłowice</cp:lastModifiedBy>
  <cp:lastPrinted>2005-09-28T08:34:00Z</cp:lastPrinted>
  <dcterms:modified xsi:type="dcterms:W3CDTF">2005-09-29T11:48:00Z</dcterms:modified>
  <cp:revision>6</cp:revision>
  <dc:subject/>
  <dc:title>Uchwała Nr</dc:title>
</cp:coreProperties>
</file>