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Uchwała  Nr XXXV/271/0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y Miejskiej w Świętochłowicach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7 czerwca 2005 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</w:t>
      </w:r>
      <w:r>
        <w:rPr>
          <w:rFonts w:cs="Arial" w:ascii="Arial" w:hAnsi="Arial"/>
          <w:i/>
          <w:iCs/>
          <w:sz w:val="24"/>
          <w:szCs w:val="24"/>
        </w:rPr>
        <w:t xml:space="preserve">: </w:t>
      </w:r>
      <w:r>
        <w:rPr>
          <w:rFonts w:cs="Arial" w:ascii="Arial" w:hAnsi="Arial"/>
          <w:iCs/>
          <w:sz w:val="24"/>
          <w:szCs w:val="24"/>
        </w:rPr>
        <w:t xml:space="preserve">udzielenia poręczenia  pożyczki zaciąganej przez  Samodzielny Publiczny </w:t>
        <w:br/>
        <w:tab/>
        <w:t xml:space="preserve">        Zakład Opieki Zdrowotnej pod nazwą Zespół Opieki Zdrowotnej </w:t>
        <w:br/>
        <w:t xml:space="preserve">                   w Świętochłowicach w Banku Gospodarstwa Krajowego w Warszawi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 podstawie:  art.18 ust. 2 pkt 9 lit. I  ustawy z dnia 08 marca 1990 roku </w:t>
        <w:br/>
        <w:t xml:space="preserve">o samorządzie gminnym  (tekst jednolity Dz. U. Nr 142, poz. 1591 z 2001 roku  </w:t>
        <w:br/>
        <w:t>z późniejszymi zmianami) oraz art. 52 ust. 1 i ust. 2 ustawy z dnia 26 listopada 1998 roku o finansach publicznych ( tekst jednolity: Dz. U  z 2003 roku, Nr 15 poz. 148 z późn. zmianami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a Miejska w Świętochłowicach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raża zgodę na udzielenie poręczenia  na rzecz Zespołu Opieki Zdrowotnej </w:t>
        <w:br/>
        <w:t xml:space="preserve">w Świętochłowicach z tytułu pożyczki zaciąganej w Banku Gospodarstwa Krajowego </w:t>
        <w:br/>
        <w:t xml:space="preserve">w Warszawie Oddział w Katowicach w kwocie 4.708.645 zł na lata 2005 – 2015, zgodnie </w:t>
        <w:br/>
        <w:t xml:space="preserve">z harmonogramem spłat, który stanowi załącznik  do niniejszej uchwały.    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Wykonanie niniejszej Uchwały powierza się Prezydentowi Miasta Świętochłowice.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Na podstawie ustawy z dnia 15 kwietnia 2005 roku o pomocy publicznej i restrukturyzacji publicznych zakładów opieki zdrowotnej, Zespół Opieki Zdrowotnej w Świętochłowicach ma możliwość uzyskania z Banku Gospodarstwa Krajowego, Oddział w Katowicach pożyczkę na preferencyjnych warunkach w wysokości 4.100.000 zł  na zaspokojenie roszczeń pracowniczych oraz zobowiązań publiczno- i cywilno-praw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unkiem uzyskania w/w pożyczki jest między innymi poręczenie przez Gminę Świętochłowice spłaty powyższej pożyczk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łata w/w pożyczki nastąpiłaby w ratach kwartalnych przez okres 10 lat, począwszy od  IV kwartału 2005 roku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chodząca w życie ustawa o pomocy publicznej i restrukturyzacji samodzielnych publicznych zakładów opieki zdrowotnej nakłada obowiązek na tego typu placówki złożenie wniosku wraz z załącznikami do Wojewody poprzez Wydział Spraw Społecznych  Urzędu Wojewódzkiego jako organu restrukturyzacyjnego . Załączniki, które są ściśle związane z opinią Organu Założycielskiego SP ZOZ Świętochłowice to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pinia w formie uchwały Rady Miasta na temat przygotowanego Programu Restrukturyzacji Finansowej, który to program został pozytywnie zaopiniowa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Poręczenie przez Organ Założycielski pożyczki, o którą będzie starał się ZOZ Świętochłowice. Wnioskowana wielkość pożyczki, o którą ZOZ będzie się ubiegał nie przekroczy kwoty </w:t>
      </w:r>
      <w:r>
        <w:rPr>
          <w:rFonts w:cs="Arial" w:ascii="Arial" w:hAnsi="Arial"/>
          <w:b/>
          <w:bCs/>
        </w:rPr>
        <w:t>4.100.000 zł</w:t>
      </w:r>
      <w:r>
        <w:rPr>
          <w:rFonts w:cs="Arial" w:ascii="Arial" w:hAnsi="Arial"/>
        </w:rPr>
        <w:t xml:space="preserve">, co wynika z zapisów ustawy dotyczących wielkości zatrudnienia w latach 2001 i 2002 i wzoru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Kp = ( Z</w:t>
      </w:r>
      <w:r>
        <w:rPr>
          <w:rFonts w:cs="Arial" w:ascii="Arial" w:hAnsi="Arial"/>
          <w:b/>
          <w:bCs/>
          <w:sz w:val="32"/>
          <w:szCs w:val="32"/>
          <w:vertAlign w:val="subscript"/>
        </w:rPr>
        <w:t>2001</w:t>
      </w:r>
      <w:r>
        <w:rPr>
          <w:rFonts w:cs="Arial" w:ascii="Arial" w:hAnsi="Arial"/>
          <w:b/>
          <w:bCs/>
          <w:sz w:val="32"/>
          <w:szCs w:val="32"/>
        </w:rPr>
        <w:t xml:space="preserve"> x 203 x 12 ) + ( Z</w:t>
      </w:r>
      <w:r>
        <w:rPr>
          <w:rFonts w:cs="Arial" w:ascii="Arial" w:hAnsi="Arial"/>
          <w:b/>
          <w:bCs/>
          <w:sz w:val="32"/>
          <w:szCs w:val="32"/>
          <w:vertAlign w:val="subscript"/>
        </w:rPr>
        <w:t>2002</w:t>
      </w:r>
      <w:r>
        <w:rPr>
          <w:rFonts w:cs="Arial" w:ascii="Arial" w:hAnsi="Arial"/>
          <w:b/>
          <w:bCs/>
          <w:sz w:val="32"/>
          <w:szCs w:val="32"/>
        </w:rPr>
        <w:t xml:space="preserve"> x 313,24 x 12 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Kp</w:t>
      </w:r>
      <w:r>
        <w:rPr>
          <w:rFonts w:cs="Arial" w:ascii="Arial" w:hAnsi="Arial"/>
        </w:rPr>
        <w:t xml:space="preserve"> – kwota pożyczki w złotyc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vertAlign w:val="subscript"/>
        </w:rPr>
        <w:t>2001</w:t>
      </w:r>
      <w:r>
        <w:rPr>
          <w:rFonts w:cs="Arial" w:ascii="Arial" w:hAnsi="Arial"/>
        </w:rPr>
        <w:t xml:space="preserve"> – przeciętne roczne zatrudnienie w zakładzie w 2001 rok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vertAlign w:val="subscript"/>
        </w:rPr>
        <w:t>2002</w:t>
      </w:r>
      <w:r>
        <w:rPr>
          <w:rFonts w:cs="Arial" w:ascii="Arial" w:hAnsi="Arial"/>
        </w:rPr>
        <w:t xml:space="preserve"> – przeciętne roczne zatrudnienie w zakładzie w 2002 rok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03</w:t>
      </w:r>
      <w:r>
        <w:rPr>
          <w:rFonts w:cs="Arial" w:ascii="Arial" w:hAnsi="Arial"/>
        </w:rPr>
        <w:t xml:space="preserve"> – przyrost przeciętnego miesięcznego wynagrodzenia w kwocie 203 zł, o którym mowa w art. 4a ustawy „203:, w 20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13,24</w:t>
      </w:r>
      <w:r>
        <w:rPr>
          <w:rFonts w:cs="Arial" w:ascii="Arial" w:hAnsi="Arial"/>
        </w:rPr>
        <w:t xml:space="preserve"> – przyrost przeciętnego miesięcznego wynagrodzenia w kwocie stanowiącej sumę kwot 203 zł i 110,24 zł, o którym mowa w art. 4a ustawy „203” w 20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</w:rPr>
        <w:t xml:space="preserve"> – liczba miesięcy w ro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 z wytycznymi cytowanej wcześniej ustawy zasady udzielania i wypłacania  pożyczki są następując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1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W terminie 7 dni od otrzymania kompletnego wniosku, organ restrukturyzacyjny wydaje </w:t>
      </w:r>
      <w:r>
        <w:rPr>
          <w:rFonts w:cs="Arial" w:ascii="Arial" w:hAnsi="Arial"/>
          <w:b/>
          <w:bCs/>
          <w:u w:val="single"/>
        </w:rPr>
        <w:t>postanowienie o wszczęciu postępowania restrukturyzacyjnego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>2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W terminie miesiąca od dnia wydania powyższego postanowienia – zakład składa wniosek o pożyczkę do </w:t>
      </w:r>
      <w:r>
        <w:rPr>
          <w:rFonts w:cs="Arial" w:ascii="Arial" w:hAnsi="Arial"/>
          <w:b/>
          <w:bCs/>
        </w:rPr>
        <w:t>Banku Gospodarstwa Kraj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3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W terminie miesiąca od złożenia kompletnego wniosku o pożyczkę,  </w:t>
      </w:r>
      <w:r>
        <w:rPr>
          <w:rFonts w:cs="Arial" w:ascii="Arial" w:hAnsi="Arial"/>
          <w:b/>
          <w:bCs/>
        </w:rPr>
        <w:t xml:space="preserve">BGK </w:t>
      </w:r>
      <w:r>
        <w:rPr>
          <w:rFonts w:cs="Arial" w:ascii="Arial" w:hAnsi="Arial"/>
        </w:rPr>
        <w:t xml:space="preserve">zawiera z zakładem umowę o pożyczkę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4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>Pierwsza rata pożyczki w wysokości</w:t>
      </w:r>
      <w:r>
        <w:rPr>
          <w:rFonts w:cs="Arial" w:ascii="Arial" w:hAnsi="Arial"/>
          <w:b/>
          <w:bCs/>
        </w:rPr>
        <w:t xml:space="preserve"> 50% tj. 2.050.000 zł </w:t>
      </w:r>
      <w:r>
        <w:rPr>
          <w:rFonts w:cs="Arial" w:ascii="Arial" w:hAnsi="Arial"/>
        </w:rPr>
        <w:t>jest wypłacana nie później niż w okresie miesiąca od dnia podpisania umowy o pożyczk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5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Druga rata pożyczki w wysokości </w:t>
      </w:r>
      <w:r>
        <w:rPr>
          <w:rFonts w:cs="Arial" w:ascii="Arial" w:hAnsi="Arial"/>
          <w:b/>
          <w:bCs/>
        </w:rPr>
        <w:t xml:space="preserve">25% tj. 1.025.000 zł </w:t>
      </w:r>
      <w:r>
        <w:rPr>
          <w:rFonts w:cs="Arial" w:ascii="Arial" w:hAnsi="Arial"/>
        </w:rPr>
        <w:t>jest wypłacana nie później niż w okresie 3 miesięcy od dnia podpisania umowy o pożyczkę, pod warunkiem jednak przeznaczenia I raty na zaspokojenie roszczeń pracowniczych z tytułu tzw. „Ustawy 203”, albo udokumentowania zaspokojenia roszczeń pracowników wynikających z tej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6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Trzecia rata w wysokości </w:t>
      </w:r>
      <w:r>
        <w:rPr>
          <w:rFonts w:cs="Arial" w:ascii="Arial" w:hAnsi="Arial"/>
          <w:b/>
          <w:bCs/>
        </w:rPr>
        <w:t xml:space="preserve">25% tl. 1.025.000 zł </w:t>
      </w:r>
      <w:r>
        <w:rPr>
          <w:rFonts w:cs="Arial" w:ascii="Arial" w:hAnsi="Arial"/>
        </w:rPr>
        <w:t>jest wypłacana po uzyskaniu prawomocnej decyzji o warunkach restruktur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zalety tej ustawy i pożyczki z niej wynikającej są następujące 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>1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Udzielona pożyczka dla SP ZOZów jest przewidziana do spłaty w okresie </w:t>
      </w:r>
      <w:r>
        <w:rPr>
          <w:rFonts w:cs="Arial" w:ascii="Arial" w:hAnsi="Arial"/>
          <w:b/>
          <w:bCs/>
        </w:rPr>
        <w:t>10-ciu lat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2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>Oprocentowanie pożyczki wynosi</w:t>
      </w:r>
      <w:r>
        <w:rPr>
          <w:rFonts w:cs="Arial" w:ascii="Arial" w:hAnsi="Arial"/>
          <w:b/>
          <w:bCs/>
        </w:rPr>
        <w:t xml:space="preserve"> 3% </w:t>
      </w:r>
      <w:r>
        <w:rPr>
          <w:rFonts w:cs="Arial" w:ascii="Arial" w:hAnsi="Arial"/>
        </w:rPr>
        <w:t>w skali roku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3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 xml:space="preserve">Samodzielnemu publicznemu zakładowi opieki zdrowotnej, w stosunku do którego wydano decyzję o zakończeniu postępowania restrukturyzacyjnego, który w okresie 5-ciu lat od dnia wydania decyzji o warunkach restrukturyzacji, spłaci </w:t>
      </w:r>
      <w:r>
        <w:rPr>
          <w:rFonts w:cs="Arial" w:ascii="Arial" w:hAnsi="Arial"/>
          <w:b/>
          <w:bCs/>
        </w:rPr>
        <w:t xml:space="preserve">50% </w:t>
      </w:r>
      <w:r>
        <w:rPr>
          <w:rFonts w:cs="Arial" w:ascii="Arial" w:hAnsi="Arial"/>
        </w:rPr>
        <w:t>należności głównej z tytułu pożyczki umarza się pozostałą część pożyczki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</w:rPr>
        <w:t>4)</w:t>
      </w:r>
      <w:r>
        <w:rPr>
          <w:rFonts w:eastAsia="Arial"/>
          <w:sz w:val="14"/>
          <w:szCs w:val="14"/>
        </w:rPr>
        <w:t xml:space="preserve">       </w:t>
      </w:r>
      <w:r>
        <w:rPr>
          <w:rFonts w:cs="Arial" w:ascii="Arial" w:hAnsi="Arial"/>
        </w:rPr>
        <w:t>Umorzenie zobowiązań publicznoprawnych – ZUS w części finansowanej przez ZOZ, PEFR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08:00Z</dcterms:created>
  <dc:creator>UM Świętochłowice</dc:creator>
  <dc:description/>
  <dc:language>en-US</dc:language>
  <cp:lastModifiedBy>um</cp:lastModifiedBy>
  <cp:lastPrinted>2005-06-15T14:12:00Z</cp:lastPrinted>
  <dcterms:modified xsi:type="dcterms:W3CDTF">2005-09-19T09:28:00Z</dcterms:modified>
  <cp:revision>6</cp:revision>
  <dc:subject/>
  <dc:title>Uchwała  Nr</dc:title>
</cp:coreProperties>
</file>