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XI/235/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w Świętochłowicach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8 lutego 2005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w sprawie : przyjęcia “ Regulaminu określającego wysokość oraz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>szczegółowe warunki przyznawania nauczycielom dodatków : motywacyjnego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funkcyjnego,za wysługę lat i  za warunki pracy, szczegółowy sposób obliczania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</w:t>
      </w:r>
      <w:r>
        <w:rPr>
          <w:rFonts w:cs="Arial" w:ascii="Arial" w:hAnsi="Arial"/>
          <w:b/>
          <w:sz w:val="20"/>
        </w:rPr>
        <w:t xml:space="preserve">wynagrodzenia za  godziny ponadwymiarowe i doraźnych zastępstw a takż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</w:t>
      </w:r>
      <w:r>
        <w:rPr>
          <w:rFonts w:cs="Arial" w:ascii="Arial" w:hAnsi="Arial"/>
          <w:b/>
          <w:sz w:val="20"/>
        </w:rPr>
        <w:t>wysokość i warunki wypłacania niektórych innych składników wynagrodzenia “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</w:t>
      </w:r>
      <w:r>
        <w:rPr>
          <w:rFonts w:cs="Arial" w:ascii="Arial" w:hAnsi="Arial"/>
          <w:b/>
          <w:sz w:val="20"/>
        </w:rPr>
        <w:t xml:space="preserve">w szkołach i placówkach oświatowych, dla których organem prowadzącym jest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</w:t>
      </w:r>
      <w:r>
        <w:rPr>
          <w:rFonts w:cs="Arial" w:ascii="Arial" w:hAnsi="Arial"/>
          <w:b/>
          <w:sz w:val="20"/>
        </w:rPr>
        <w:t xml:space="preserve">Miasto Świętochłowice.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Na podstawie art. 30 ust. 6 ustawy z dnia 26 stycznia 1982r. - Karta Nauczyciela (Dz.U. z 2003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8, poz.1112 z późniejszymi zmianami), art. 18 ust. 1, art.40 ust.1 i art.42 ustawy z dnia 8 marca 1990r. o samorządzie gminnym ( Dz.U. z 2001r. Nr 142, poz. 1591 z późniejszymi zmianami ) art. 91 i art.92 ustawy z dnia 5 czerwca 1998r. o samorządzie powiatowym ( Dz.U. z 2001r. Nr 142, poz. 1592 z późniejszymi zmianami) oraz rozporządzenia Ministra Edukacji Narodowej i Sportu z dnia 31 stycznia 2005r. w sprawie wysokości minimalnych stawek wynagrodzenia zasadniczego nauczycieli, ogólnych warunków przyznawania dodatków do wynagrodzenia zasadniczego oraz wynagradzania za pracę w dni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nym od pracy ( Dz.U. Nr 22, poz.181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ąć “ Regulamin określający wysokość oraz szczegółowe warunki przyznawania nauczycielo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tków : motywacyjnego, funkcyjnego,za wysługę lat i za warunki pracy, szczegółowy sposób obliczania wynagrodzenia za godziny ponadwymiarowe i doraźnych zastępstw a także wysokość i warunki wypłacania niektórych innych składników wynagrodzenia “ w szkołach i placówkach oświatowych, dla których organe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ącym jest Miasto Świętochłowice, stanowiący załącznik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raci moc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XII/197/2000 Rady Miejskiej w Świętochłowicach z dnia 20 września 2000r. w sprawie :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adzania nauczycieli i przyjęcia “Regulaminu określającego wysokość oraz szczegółowe warunki    przyznawania nauczycielom dodatków : motywacyjnego, funkcyjnego i za warunki pracy,szczegółowy  sposób obliczania wynagrodzenia za godziny ponadwymiarowe i doraźnych zastępstw a także wysokość i  warunki wypłacania niektórych innych składników wynagrodzenia “ w szkołach i placówkach oświatowych,     dla których organem prowadzącym jest Miasto Świętochłowic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L/398/2002 Rady Miejskiej w Świętochłowicach z dnia 2 października 2002r. w sprawie :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uchwały Nr XXII/197/2000 Rady Miejskiej w Świętochłowicach z dnia 20 września 2000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 sprawie wynagradzania nauczycieli i przyjęcia “Regulaminu określającego wysokość oraz szczegółow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arunki przyznawania nauczycielom dodatków : motywacyjnego, funkcyjnego i za warunki pracy,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szczegółowy sposób obliczania wynagrodzenia za godziny ponadwymiarowe i doraźnych zastępstw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a także wysokość i warunki wypłacania niektórych innych składników wynagrodzenia “ w szkołach i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lacówkach  oświatowych, dla których organem prowadzącym jest Miasto Świętochłowic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Uchwała Nr L/394/2002 Rady Miejskiej w Świętochłowicach z dnia 2 października 2002r. w sprawie :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stalenia regulaminu nagród dla nauczycieli za ich osiągnięcia dydaktyczno – wychowawc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ezydentowi Miasta Świętochłowic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ogłoszeniu w Dzienniku Urzędowym Województwa Śląskiego i wchodzi w życ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upływie 14 dni od dnia ogłoszenia, z mocą obowiązującą od dnia 1 stycznia 2005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Załączni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do Uchwały Nr XXXI/235/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Rady Miejskiej w Świętochłowica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z dnia 28 lutego 2005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gulam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kreślający wysokość oraz szczegółowe warunki przyznawania nauczycielom dodatków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otywacyjnego, funkcyjnego, za wysługę lat i za warunki pracy, szczegółowy sposób obliczania wynagrodzenia za godziny ponadwymiarowe i  doraźnych zastępstw a także wysokość i warunki wypłacania niektórych innych składników wynagrodzenia w szkołach i placówkach oświatowych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la których organem prowadzącym jest Miasto Świętochłowic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 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STANOWIENIA  OGÓLN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lekroć w regulaminie jest mowa o minimalnym wynagrodzeniu za pracę, rozumie się przez to minimaln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 za pracę w roku 2005, w wysokości 849,- zł, określone w rozporządzeniu Rady Ministrów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4 września 2004r. w sprawie wysokości minimalnego wynagrodzenia za pracę w 2005r. (Dz.U.  z 2004r. Nr 201, poz.2062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 I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DATEK MOTYWACYJN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Warunkiem przyznania nauczycielowi dodatku motywacyjnego jest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uzyskiwanie szczególnych osiągnięć dydaktycznych, wychowawczych i opiekuńczych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 w szczególności :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) zdobywanie przez uczniów, z uwzględnieniem ich możliwości oraz warunków pracy nauczyciela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dobrych osiągnięć dydaktyczno – wychowawczych potwierdzanych wynikami klasyfikacji lub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promocji, efektami egzaminów i sprawdzianów albo sukcesami w konkursach, zawodach,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limpiadach itp.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b) umiejętne rozwiązywanie problemów wychowawczych uczniów we współpracy z rodzicami,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) pełne rozpoznanie środowiska wychowawczego uczniów, aktywne i efektywne działanie na rzecz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uczniów potrzebujących szczególnej opieki;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jakość świadczonej pracy, w tym związanej z powierzonym stanowiskiem kierowniczym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datkowym zadaniem lub zajęciem, a w szczególności :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a) systematyczne i efektywne przygotowanie się do przydzielonych obowiązków,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) podnoszenia umiejętności zawodowych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) wzbogacanie własnego warsztatu pracy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) dbałość o estetykę i sprawność powierzonych pomieszczeń, pomocy dydaktycznych lub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nnych urządzeń szkolnych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) prawidłowe prowadzenie dokumentacji szkolnej, w tym pedagogicznej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) rzetelne i terminowe wywiązywanie się z poleceń służbowych;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zaangażowanie w realizację czynności i zajęć, o których mowa w art. 42 ust. 2 pkt 2 i 3  Karty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auczyciela, a w szczególności :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a) udział w organizowaniu imprez i uroczystości szkolnych,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b) udział w komisjach przedmiotowych i innych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) opiekowanie się samorządem uczniowskim lub innymi organizacjami uczniowskimi działającymi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na terenie szkoły,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rowadzenie lekcji koleżeńskich, przejawianie innych form aktywności w ramach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ewnątrzszkolnego doskonalenia zawodowego nauczycieli,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aktywny udział w realizowaniu innych zadań statutowych szko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ki na dodatek motywacyjny dla nauczycieli danej szkoły, przedszkola lub placówki stanowią </w:t>
      </w:r>
    </w:p>
    <w:p>
      <w:pPr>
        <w:pStyle w:val="Normal"/>
        <w:ind w:left="283" w:hanging="0"/>
        <w:rPr/>
      </w:pPr>
      <w:r>
        <w:rPr>
          <w:rFonts w:cs="Arial" w:ascii="Arial" w:hAnsi="Arial"/>
          <w:sz w:val="20"/>
        </w:rPr>
        <w:t>3% kwoty planowanej na wynagrodzenia zasadnicze nauczyciel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, o których mowa w ust. 1 powiększa się o środki na dodatek motywacyjny dla dyrektora i wicedyrektora szkoły, przedszkola lub placówki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4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motywacyjny dla nauczycieli nie może przekroczyć 40% a dla dyrektora lub osoby, której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ono obowiązki dyrektora – 100% stawki minimalnego wynagrodzenia za pracę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tek motywacyjny przyznaje się na czas określony, nie krótszy niż trzy miesiące  i nie dłuższy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ż jeden rok szkol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motywacyjny nauczycielowi przyznaje dyrektor szkoły, placówki w granicach przyznanych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 ( placówce ) środ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Dyrektorowi dodatek motywacyjny przyznaje Prezydent Miast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rażącego obniżenia jakości pracy świadczonej przez dyrektora Prezydent Miasta może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niejszyć przyznany dyrektorowi dodatek motywacyjny lub pozbawić go przyznanego dodatku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ywacyjnego w całości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 II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DATEK  FUNKCYJNY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ydent Miasta przyznaje  dodatek funkcyjny Dyrektorowi w wysokości uzależnionej od stopnia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i placówki, a określonej w tabeli stanowiącej Załącznik Nr 1 do niniejszego Regulaminu.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ustalaniu wysokości dodatku funkcyjnego dyrektorów zespołów szkół bierze się pod uwagę łączną liczbę oddział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i funkcyjne dla dyrektorów placówek oświatowych nie ujęte w Załączniku Nr 1 do Regulaminu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w następujących wysokościach :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łodzieżowy Dom Kultury                                                            350 zł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radnia Psychologiczno Pedagogiczna                                      325 zł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przyznaje się na czas określony, nie krótszy niż pół roku i nie dłuższy niż jeden rok szkol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tek funkcyjny przysługuje również nauczycielowi z tytułu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) sprawowania funkcji opiekuna stażu, w wysokości 5% minimalnego wynagrodzenia za pracę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) powierzenia wychowawstwa klasy, w wysokości 5% minimalnego wynagrodzenia za pracę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) powierzenia funkcji nauczyciela – konsultanta, w wysokości 5% minimalnego wynagrodzenia za pracę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4) powierzenia funkcji doradcy metodycznego, w wysokości od 30% do 50% minimal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nagrodzenia za prac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sokość dodatku funkcyjnego dla wicedyrektorów oraz innych nauczycieli uprawnionych ustal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9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sokość dodatku funkcyjnego dla wicedyrektora nie może przekroczyć 75%  a dla innych stanowis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czych 20% dodatku funkcyjnego przyznanego dyrektorow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DATEK  ZA  WYSŁUGĘ  LAT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dodatku za wysługę lat oraz zasady jego przyznawania określa art. 33 Karty Nauczyciel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 V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DATEK  ZA  WARUNKI  PRACY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za warunki pracy przysługuje nauczycielom pracującym w trudnych lub  uciążliwych  dla zdrow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unk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pracę w warunkach trudnych lub uciążliwych uznaje się prowadzenie zajęć, o których mowa w § 8 i § 9 rozporządzenia Ministra Edukacji Narodowej i Sportu z dnia 31 stycznia 2005r. w sprawie wysokości minimalnych stawek wynagrodzenia zasadniczego nauczycieli, ogólnych warunków przyznawania dodatkó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wynagrodzenia zasadniczego oraz wynagradzania za pracę w dniu wolnym od prac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Dz.U. Nr 22, poz.181 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dodatku za trudne warunki pracy wynosi 30 % minimalnego wynagrodzenia za prac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dodatku za uciążliwe warunki pracy, wynosi 40% minimalnego wynagrodzenia za pracę.</w:t>
      </w:r>
    </w:p>
    <w:p>
      <w:pPr>
        <w:pStyle w:val="Normal"/>
        <w:ind w:left="283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dodatku za warunki pracy ustala dla nauczycieli dyrektor, a dla dyrektora Prezydent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V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YNAGRODZENIE  ZA  GODZINY  PONADWYMIAROW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ORAZ  ZA  GODZINY  DORAŹNYCH  ZASTĘPSTW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za jedną godzinę ponadwymiarową ustala się dzieląc stawkę wynagrodzenia zasadnicz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łącznie z dodatkami za warunki pracy ) przez miesięczną liczbę godzin obowiązkowego wymiaru zajęć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onego dla rodzaju zajęć dydaktycznych, wychowawczych lub opiekuńczych realizowanych w rama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 ponadwymiarowych nauczyciel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sięczną liczbę godzin obowiązkowego wymiaru zajęć nauczyciela, o której mowa w § 16, uzyskuje się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nożąc tygodniowy obowiązkowy wymiar godzin przez 4,16 z zaokrągleniem do pełnych godzin w ten  sposób, że czas zajęć do 0,5 godziny pomija się, a co najmniej 0,5 godziny liczy się za pełną godzin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za godziny ponadwymiarowe przydzielone w planie organizacyjnym nie przysługuje za dni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których nauczyciel nie realizuje zajęć z powodu przerw przewidzianych przepisami o organizacji rok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kolnego, rozpoczynania lub kończenia zajęć w środku tygodnia oraz za dni usprawiedliwionej nieobecności  w pracy. Godziny ponadwymiarowe przypadające w dniach, w których nauczyciel nie móg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h realizować z przyczyn leżących po stronie pracodawcy, w szczególności w związku z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1) zawieszeniem zajęć z powodu epidemii lub mrozów,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2) wyjazdem uczniów na wycieczki lub na imprezy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) chorobą ucznia nauczanego indywidualnie, trwającą nie dłużej niż tydzień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ktuje się jak godziny faktycznie odby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§ 19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ustalenia wynagrodzenia za godziny ponadwymiarowe w tygodniach, w których przypadają  dn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prawiedliwionej nieobecności w pracy nauczyciela lub dni ustawowo wolne od pracy, oraz w tygodniach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których zajęcia rozpoczynają się lub kończą w środku tygodnia – za podstawę ustalenia liczby godzin ponadwymiarowych przyjmuje się obowiązkowy tygodniowy wymiar zajęć określony w Karc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uczyciela, pomniejszony o 1/5 tego wymiaru ( lub ¼ , gdy dla nauczyciela ustalono czterodniowy tydzień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y) za każdy dzień usprawiedliwionej nieobecności w pracy lub dzień ustawowo wolny od pra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a godzin ponadwymiarowych, za które nie przysługuje wynagrodzenie w takim tygodniu nie może być jednakże większa niż liczba godzin przydzielonych w planie organizacyjny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za każdą godzinę doraźnego zastępstwa ustala się tak jak za jedną godzinę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wymiarow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VI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Y  I  INNE  ŚWIADCZENIA  WYNIKAJĄCE  ZE  STOSUNKU  PRACY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szczególne osiągnięcia dydaktyczno – wychowawcze, opiekuńcze, organizacyjne i na rzecz środowisk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kalnego, po przepracowaniu w szkole co najmniej 1 roku, nauczycielowi może być przyznana nagrod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a Szkoły lub Prezydenta Miasta Świętochłowice, zaś nauczycielowi – dyrektorowi szkoły nagrod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ydenta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2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rody przyznawane są z funduszu nagród utworzonego na podstawie art. 49 ust. 1 pkt 1 Karty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a, będącego w dyspozycji organu prowadzącego i dyrektora szkoł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undusz nagród stanowi co najmniej 1% planowanych rocznych wynagrodzeń osobowych nauczycieli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ół i placówek oświatowych, z czego do dyspozycji :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rganu prowadzącego na “Nagrodę Prezydenta” pozostaje 20%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na “Nagrodę Dyrektora” pozostaje 80 %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 2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y ze specjalnego funduszu nagród mają charakter uznaniowy. przyznanie nauczycielowi nagrod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zależnione jest w szczególności od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bania o wysoką jakość zajęć dydaktycznych poprzez stałe podnoszenie poziomu wiedzy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ytorycznej i metodycz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iągania wymiernych efektów w pracy dydaktycznej ( konkursy przedmiotowe, olimpiady 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ich wyników sprawdzianów i egzaminów kończących dany poziom naucza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a działań na rzecz urządzenia i wyposażenia własnego warsztatu prac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zorowej realizacji zajęć dydaktycznych potwierdzonej wynikami nadzoru pedagogicznego lub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ą  jej uczestnikó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orowego przygotowywania i organizowania uroczystości szkolnych lub środowiskowych, imprez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uralnych, sportowych i wypoczynk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wijania indywidualnych cech uczniów, wychowanków i wspomagania ich wszechstronnego rozwoju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a działalności mającej na celu zwalczanie patologii społecz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a działań innowacyjnych i nowatorski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pracowania i upowszechniania własnych doświadczeń pedagogiczn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zczególnego zaangażowania w pracę szkoł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ejmowania współpracy z instytucjami i organizacjami celem wspomagania działalności statutowej szko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ę Prezydenta Miasta Świętochłowice mogą otrzymać ponadto dyrektorzy szkół uzyskując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mierne efekty w zakresie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a optymalnych warunków do realizacji zadań statutowych szkoł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nozowanie pracy szkoł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banie o wysoki poziom pracy szkoły poprzez odpowiedni dobór kadr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iąganie poprzez szkołę bardzo dobrych wyników dydaktyczno – wychowawczych, liczny udział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niów w olimpiadach, konkursach, zawodach sportowych itp.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cjowanie różnorodnych działań rady pedagogicznej służącej podnoszeniu jakości pracy szkoł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pomocy nauczycielom w zakresie tworzenia warsztatu pracy i doskonalenia zawodowego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iejętnego gospodarowania środkami finansowymi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yskiwania środków pozabudżetowych na rzecz szkoł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banie o bazę szkoły – remonty, inwestycje, prace wykonywane we własnym zakresi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szechstronnej współpracy ze środowiskiem szko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uczyciele, w tym dyrektorzy typowani do Nagrody Prezydenta Miasta Świętochłowice muszą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ć wyróżniającą ocenę pracy z ostatnich 5 l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y Prezydenta Miasta Świętochłowice oraz Dyrektora Szkoły przyznawane są z okazji Dnia </w:t>
        <w:br/>
        <w:t>Edukacji Narodowej lub innej  ważnej okazji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wnioskiem o przyznanie nagrody Prezydenta Miasta mogą wystąpić :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misja Edukacji Kultury i Sportu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czelnik Wydziału Edukacji i Sportu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yrektor szkoły lub placówki oświatowej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wiązki Zawodowe reprezentujące pracowników oświaty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i o przyznanie nagrody Prezydenta Miasta powinny być sformułowane na druku według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nego wzoru, stanowiącego Załącznik Nr 2 do niniejszego Regulaminu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i należy składać w Wydziale Edukacji i Sportu Urzędu Miejskiego w Świętochłowicach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i o nagrodę Prezydenta Miasta Świętochłowice wstępnie rozpatruje i nominuje kandydatów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w składzie :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wóch przedstawicieli organu prowadzącego wskazanych przez Prezydenta Miasta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wóch przedstawicieli wskazanych przez Komisję Edukacji Kultury i Sportu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 jednym przedstawicielu związków zawodowych działających w oświacie na terenie Miasta,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rzedstawiciel Wydziału Edukacji i Sportu Urzędu Miejskiego.  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Wysokość nagrody Prezydenta Miasta jest ustalana przez Prezydenta Miasta Świętochłowice, a nagrod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yrektora Szkoły – przez dyrektora danej szkoły.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indywidualnej nagrody Prezydenta Miasta wynosi do 100% Nagrody Kuratora Oświa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indywidualnej nagrody Dyrektora Szkoły dla nauczyciela wynosi do 100% jego wynagrodzenia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nicz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, której przyznano nagrodę otrzymuje dyplom, którego odpis umieszcza się w teczce akt osobowych.</w:t>
      </w:r>
    </w:p>
    <w:p>
      <w:pPr>
        <w:pStyle w:val="Normal"/>
        <w:ind w:left="283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9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sprawowanie opieki nad dziećmi wyjeżdżającymi do innych miejscowości w ramach zielonych szkół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 otrzymuje dodatkowe wynagrodzenie jak za 10 godzin ponadwymiarowych tygodniow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kierowanie i ocenę prac dyplomowych z przygotowania zawodowego w szkołach zawodowych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uczycielowi przysługuje dodatkowe wynagrodzenie jak za  5 – 10 godzin ponadwymiarowych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leżności od liczby prowadzonych i ocenianych pra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 VII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TANOWIENIA  KOŃCOW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rowadzenie zmian w regulaminie może być dokonywane w trybie uchwalania regulaminu przez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ę Miejską w Świętochłowic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4956" w:firstLine="708"/>
        <w:jc w:val="both"/>
        <w:rPr>
          <w:sz w:val="18"/>
        </w:rPr>
      </w:pPr>
      <w:r>
        <w:rPr>
          <w:sz w:val="18"/>
        </w:rPr>
        <w:t xml:space="preserve">Do „Regulaminu określającego </w:t>
      </w:r>
    </w:p>
    <w:p>
      <w:pPr>
        <w:pStyle w:val="Normal"/>
        <w:ind w:left="4956" w:firstLine="708"/>
        <w:jc w:val="both"/>
        <w:rPr>
          <w:sz w:val="18"/>
        </w:rPr>
      </w:pPr>
      <w:r>
        <w:rPr>
          <w:sz w:val="18"/>
        </w:rPr>
        <w:t>wysokość oraz szczegółowe warunki</w:t>
      </w:r>
    </w:p>
    <w:p>
      <w:pPr>
        <w:pStyle w:val="Normal"/>
        <w:ind w:left="4956" w:firstLine="708"/>
        <w:jc w:val="both"/>
        <w:rPr>
          <w:sz w:val="18"/>
        </w:rPr>
      </w:pPr>
      <w:r>
        <w:rPr>
          <w:sz w:val="18"/>
        </w:rPr>
        <w:t>przyznawania nauczycielom dodatków…”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ELA DODATKÓW FUNKCYJNYCH DLA DYREKTORÓW SZ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PLACÓWEK OSWIATOW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154"/>
        <w:gridCol w:w="1162"/>
        <w:gridCol w:w="1161"/>
        <w:gridCol w:w="1214"/>
        <w:gridCol w:w="1211"/>
        <w:gridCol w:w="1154"/>
        <w:gridCol w:w="1606"/>
      </w:tblGrid>
      <w:tr>
        <w:trPr>
          <w:trHeight w:val="634" w:hRule="exact"/>
        </w:trPr>
        <w:tc>
          <w:tcPr>
            <w:tcW w:w="975" w:type="dxa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okość dodatku funkcyjnego 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6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SZKOŁY</w:t>
            </w:r>
          </w:p>
        </w:tc>
      </w:tr>
      <w:tr>
        <w:trPr>
          <w:trHeight w:val="67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ddziałów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zkola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ły podstawowe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ła podstawowa specjalna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spół Szkół Gimnzajalnych i PPP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spół szkół specjalnych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społy Szkół Ponadgimnazjalnych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łącznik Nr 2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...............................................................                                       </w:t>
      </w:r>
      <w:r>
        <w:rPr>
          <w:rFonts w:cs="Arial" w:ascii="Arial" w:hAnsi="Arial"/>
          <w:sz w:val="18"/>
        </w:rPr>
        <w:t xml:space="preserve">do “Regulaminu określającego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ieczęć instytucji występującej z wnioskiem/                                            </w:t>
      </w:r>
      <w:r>
        <w:rPr>
          <w:rFonts w:cs="Arial" w:ascii="Arial" w:hAnsi="Arial"/>
          <w:sz w:val="20"/>
        </w:rPr>
        <w:t xml:space="preserve">wysokość oraz szczegółowe warunki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przyznawania nauczycielom dodatków...”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EK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zyznani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Y  PREZYDENTA  MIASTA  ŚWIĘTOCHŁOWIC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głaszam wniosek o przyznanie nagrody Prezydenta Miasta Świętochłowi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i/u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odzonej/mu/ .........................................................................................................19 ..............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jącej/mu/ wykształcenie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/s.n., wyż. zaw., mgr, dr 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lat pracy pedagogicznej, zatrudnionej/mu/ w 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/nazwa placówki /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 na stanowisku 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/ miejscowość 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ia ocena pracy /data i stopień/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pień awansu zawodowego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dotychczas otrzymane nagrody : Dyrektora Szkoły, Prezydenta Miasta, Kuratora – Ministra – rok otrzymania 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następujące osiągnięcia ( konkretnie uzasadnić )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      .................................................    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Opinia Związków Zawodowych              Opinia Rady Pedagogicznej  w           Występujący z wnioskie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dniu ...............................                    / pieczęć i podpis 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owisko Komisji Kwalifikacyjn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spacing w:lineRule="auto" w:line="360" w:before="120" w:after="120"/>
        <w:rPr/>
      </w:pPr>
      <w:r>
        <w:rPr>
          <w:rFonts w:eastAsia="Arial"/>
        </w:rPr>
        <w:t xml:space="preserve">       </w:t>
      </w:r>
      <w:r>
        <w:rPr/>
        <w:t>Zgodnie ze znowelizowanym 15 lipca 2004r. brzmieniem art. 30 ust. 6 Karty Nauczyciela – organy prowadzące szkoły i placówki oświatowe określają, w przyjmowanym corocznie, regulaminie wynagradzania nauczycieli następujące kwest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 wysokość stawek oraz szczegółowe warunki przyznawania dodatków: za wysługę lat, motywacyjnego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unkcyjnego oraz za warunki pracy, z zastrzeżeniem art. 33 i art. 34 ustawy Karta Nauczyciel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szczegółowy sposób obliczania wynagrodzenia za godziny ponadwymiarowe, z zastrzeżeniem przepis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rt. 35 ust. 3 powołanej ustawy, oraz za godziny doraźnych zastępst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wysokość i warunki wypłacania nagród i innych świadczeń wynikających ze stosunku pracy, wskazanych </w:t>
      </w:r>
    </w:p>
    <w:p>
      <w:pPr>
        <w:pStyle w:val="WWTekstpodstawowy2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w art. 30 ust. 1 pkt 4 ustawy, o ile nie zostały określone w ustawie lub w odrębnych przepisach. </w:t>
      </w:r>
    </w:p>
    <w:p>
      <w:pPr>
        <w:pStyle w:val="WWTekstpodstawowy2"/>
        <w:spacing w:lineRule="auto" w:line="360" w:before="80" w:after="80"/>
        <w:rPr/>
      </w:pPr>
      <w:r>
        <w:rPr>
          <w:rFonts w:eastAsia="Arial"/>
        </w:rPr>
        <w:t xml:space="preserve">      </w:t>
      </w:r>
      <w:r>
        <w:rPr/>
        <w:t>Powyższe wymagania zostały ujęte w przedstawianym projekcie Regulaminu. Ponadto proponuje si  w nim, między innymi, zastąpienie dotychczasowej podstawy naliczania dodatków tj. najniższego wynagrodzenia zasadniczego stażysty (681 zł. w 2004r.) – minimalnym wynagrodzeniem za pracę określonym w stosownym rozporządzeniu Rady Ministrów (849 zł. w 2005r.) oraz uzależnienie wysokości dodatku funkcyjnego  dla dyrektora od stopnia organizacji placówki, którą kieruje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rzedkładany projekt Regulaminu został 23 lutego br. uzgodniony, w trybie wcześniejszych negocjacji,  z upoważnionymi przedstawicielami Zarządu Oddziału Związku Nauczycielstwa Polskiego i Międzyzakładowej Komisji Koordynacyjnej Pracowników Oświaty i Wychowania NSZZ „Solidarność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UM Świętochłowice</cp:lastModifiedBy>
  <dcterms:modified xsi:type="dcterms:W3CDTF">2005-03-02T11:38:00Z</dcterms:modified>
  <cp:revision>3</cp:revision>
  <dc:subject/>
  <dc:title/>
</cp:coreProperties>
</file>