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/272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7 czerwca 2005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 xml:space="preserve">w sprawie odwołania Skarbnika Miasta – Głównego Księgowego </w:t>
      </w:r>
    </w:p>
    <w:p>
      <w:pPr>
        <w:pStyle w:val="TextBody"/>
        <w:rPr/>
      </w:pPr>
      <w:r>
        <w:rPr/>
        <w:t>Budżetu Miasta Świętochłow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2 pkt 3 ustawy z dnia 8 marca 1990 r. o samorządzie gminnym (tekst jednolity z 2001 r. Dz. U. Nr 142 poz. 1591 z późniejszymi zmianami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dwołać, na wniosek Prezydenta Miasta, Pana mgr Joachima Knechtla ze stanowiska Skarbnika Miasta – Głównego Księgowego Budżetu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1 lipca 2005 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ojekt uchwały został przedłożony w związku z pismem Pana Joachima Knechtla z dnia </w:t>
        <w:br/>
        <w:t>22 marca 2005 r., w którym wypowiada stosunek pracy z zachowaniem 3 miesięcznego okresu wypowiedzenia, który to okres upłynie 30 czerwca 2005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wodem rozwiązania stosunku pracy jest nabycie przez Pana Joachima Knechtla uprawnień emerytalnych i chęć przejścia na emeryturę z dniem 1 lipca 2005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jąc na uwadze, iż pismo skierowane zostało na moje ręce, niniejszym w oparciu o art. 18 ust. 2 pkt 3 ustawy o samorządzie gminnym wnoszę o odwołanie Pana mgr Joachima Knechtla ze stanowiska Skarbnika Miasta – Głównego Księgowego Budżetu Miasta Świętochłowic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27:00Z</dcterms:created>
  <dc:creator>UM Świętochłowice</dc:creator>
  <dc:description/>
  <cp:keywords/>
  <dc:language>en-US</dc:language>
  <cp:lastModifiedBy>UM Świętochłowice</cp:lastModifiedBy>
  <cp:lastPrinted>2005-06-17T09:45:00Z</cp:lastPrinted>
  <dcterms:modified xsi:type="dcterms:W3CDTF">2005-07-01T09:47:00Z</dcterms:modified>
  <cp:revision>5</cp:revision>
  <dc:subject/>
  <dc:title>Uchwała Nr ……………………</dc:title>
</cp:coreProperties>
</file>