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  Nr XLI/303/0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  Miejskiej   w  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 dnia 14 grudnia 2005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 sprawie wysokości stawek podatku od nieruchomości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 terenie miasta Świętochłowice w 2006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 xml:space="preserve">Na podstawie art.18 ust. 2 pkt 8 , art. 40 ust.1 i art. 41 ust.1 ustawy z dnia 8 marca 1990 roku o samorządzie gminnym  / tekst jednolity Dz. U. z  2001r. Nr 142, poz. 1591; z późn. zm./, art. 5 ust. 1, art. 7 ust. 3 ustawy z dnia 12 stycznia 1991r. o podatkach  i opłatach lokalnych / tekst jednolity  Dz.U. z 2002r. Nr 9, poz. 84; z późn. zm./ oraz obwieszczenia Ministra Finansów z dnia 27 października 2005r. w sprawie wysokości górnych granic stawek kwotowych w podatkach i opłatach lokalnych /M.P. </w:t>
      </w:r>
      <w:r>
        <w:rPr>
          <w:rFonts w:cs="Arial" w:ascii="Arial" w:hAnsi="Arial"/>
          <w:color w:val="000000"/>
        </w:rPr>
        <w:t>Nr 68 poz. 956/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  Miejska   w Świętochłowicach</w:t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l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czne stawki podatku od nieruchomości wynoszą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 budynków lub ich części:</w:t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/  mieszkalnych                                                                                          52 gr od 1 m2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/  związanych z prowadzeniem działalności gospodarcz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raz budynków mieszkalnych lub ich części zajętych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a prowadzenie działalności gospodarczej                                       17,80 zł od 1 m2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/  zajętych na prowadzenie działalności gospodarcz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zakresie obrotu kwalifikowanym materiałem siewnym                     8,10 zł od 1 m2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/  zajętych na prowadzenie działalności gospodarcz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zakresie udzielania świadczeń  zdrowotnych                                  3,45 zł od 1 m2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pozostałych, w tym zajętych na prowadzenie odpłatnej </w:t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tatutowej działalności pożytku publicznego przez </w:t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rganizacje pożytku publicznego                                                              5,92 zł od 1 m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pomieszczeń gospodarczych 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szopy, komórki, chlewiki  itp.)                                                                 3,00 zł od 1 m2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    od budowli                                                                                              2 % ich wartości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5.   od gruntów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a/  związanych z prowadzeniem działaln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gospodarczej                                                                                          63 gr od 1 m2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</w:rPr>
        <w:t>powierzch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b/ od gruntów pod jeziorami, zajętych na zbiorniki wodne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retencyjne lub elektrowni wodnych                                                        3,30 zł od 1 h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powierzchni         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c/  pozostałych, w tym zajętych na prowadzenie odpłatnej </w:t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tatutowej działalności pożytku publicznego przez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organizacje pożytku publicznego                                                                 20 gr od 1 m2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</w:rPr>
        <w:t>powierzchn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 2 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walnia się z podatku od nieruchomości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  budynki, budowle i grunty komunalne będące we władaniu miejskich jednoste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rganizacyjnych działających w formie jednostek i zakładów budżetowych oraz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nstytucji kultury z wyjątkiem części nieruchomości wykorzystanych do prowadzeni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ziałalności gospodarczej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  nieruchomości lub ich części stanowiące własność, współwłasność lub będące w wieczysty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użytkowaniu osoby uznanej przez właściwy organ za całkowicie niezdolne do pracy, służąc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aspokojeniu ich potrzeb  mieszkaniowych oraz służące tym osobom do garażowania jedneg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ojazd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  nieruchomości lub ich części zajętych na prowadzenie działalności pożytku publicznego w okresie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jej wykonywani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 grunty stanowiące mienie komunalne nie oddane w posiadanie zależn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stala się wzory następujących formularz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eklaracja na podatek od nieruchomości (DN-1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Informacja w sprawie podatku od nieruchomości (IN-1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do deklaracji i informacji: Dane o nieruchomościach (ZN-1/A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do deklaracji i informacji: Dane o zwolnieniach podatkowych (ZN-1/B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 Świętochłow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ała wchodzi w życie po upływie 14 dni od dnia ogłoszenia w Dzienniku Urzędowym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ojewództwa  Śląskiego z mocą obowiązującą od dnia </w:t>
      </w:r>
      <w:r>
        <w:rPr>
          <w:rFonts w:cs="Arial" w:ascii="Arial" w:hAnsi="Arial"/>
          <w:b/>
        </w:rPr>
        <w:t>1 stycznia 2006 rok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stawa o podatkach i opłatach lokalnych zakłada, że górne granice stawek kwotowych            w podatku od nieruchomości, ulegają corocznie podwyższeniu na następny rok podatkowy w stopniu odpowiadającym wskaźnikowi wzrostu cen detalicznych towarów i usług konsumpcyjnych w okresie pierwszych trzech kwartałów roku, w którym stawki ulegają podwyższeniu w stosunku do analogicznego okresu roku poprzedniego. Wg komunikatu Prezesa Głównego Urzędu Statystycznego z dnia 14 października 2005r. ceny towarów i usług konsumpcyjnych w okresie I-III kwartału 2004r.       w stosunku do I-III kwartału 2005r. wzrosły o 2,5%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wki podatku od nieruchomości w Świętochłowicach w roku 2006, proponuje się pozostawić na poziomie stawek z roku 2005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yższe rozwiązanie ma na celu nie obciążanie mieszkańców miasta podwyższanymi podatkami, z uwagi na trudną sytuację finansową wielu podatników. </w:t>
      </w:r>
    </w:p>
    <w:p>
      <w:pPr>
        <w:pStyle w:val="TextBody"/>
        <w:ind w:firstLine="708"/>
        <w:rPr/>
      </w:pPr>
      <w:r>
        <w:rPr/>
        <w:t xml:space="preserve">Ponadto pozostawienie stawek podatku od nieruchomości na niezmienionym poziomie            w stosunku do roku 2005, ma również na celu zachęcenie przedsiębiorców do inwestowania na terenie miasta Świętochłowice, a tym samym w dalszej perspektywie pobudzenie jego rozwoju gospodarczego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2:10:00Z</dcterms:created>
  <dc:creator>UM Świętochłowice</dc:creator>
  <dc:description/>
  <cp:keywords/>
  <dc:language>en-US</dc:language>
  <cp:lastModifiedBy>UM Świętochłowice</cp:lastModifiedBy>
  <dcterms:modified xsi:type="dcterms:W3CDTF">2005-12-14T12:18:00Z</dcterms:modified>
  <cp:revision>4</cp:revision>
  <dc:subject/>
  <dc:title>Uchwała   Nr XXVIII/219/04</dc:title>
</cp:coreProperties>
</file>