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XXII/253/05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z dnia 30 marca 2005 r.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wyznaczenia podmiotów, w których wykonywana będzie kara ograniczenia wolności oraz praca społecznie użyteczna orzeczona w zamian nieściągalnej grzywn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>Na podstawie art. 56 § 1 i 3 ustawy z dnia 6 czerwca 1997r. – Kodeks karny wykonawczy (Dz. U. Nr 90, poz. 557 z późn. zm.) w związku z art. 18 ust. 2 pkt 9 litera „h” i pkt 15 ustawy z dnia 8 marca 1990r. o samorządzie gminnym (t. j. Dz. U. z 2001r. Nr 142, poz. 1591 z późn. zm.).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Wyznacza się Miejskie Przedsiębiorstwo Gospodarki Komunalnej w Świętochłowicach Sp. z o.o. z siedzibą w Świętochłowicach przy ul. Łagiewnickiej 76 oraz Ośrodek Sportu i Rekreacji „Skałka” z siedzibą w Świętochłowicach przy ul. Bytomskiej 40 jako podmioty obowiązane do przyjęcia skazanych w celu wykonania nieodpłatnej kontrolowanej pracy na cele społeczne oraz pracy społecznie użytecznej orzeczonej przez sądy w zamian nieściągalnej grzywny.</w:t>
      </w:r>
    </w:p>
    <w:p>
      <w:pPr>
        <w:pStyle w:val="TextBodyIndent"/>
        <w:rPr/>
      </w:pPr>
      <w:r>
        <w:rPr/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Wykonanie uchwały powierza się Prezydentowi Miasta oraz kierownikom podmiotów wymienionych w § 1.</w:t>
      </w:r>
    </w:p>
    <w:p>
      <w:pPr>
        <w:pStyle w:val="TextBodyIndent"/>
        <w:rPr/>
      </w:pPr>
      <w:r>
        <w:rPr/>
      </w:r>
    </w:p>
    <w:p>
      <w:pPr>
        <w:pStyle w:val="TextBodyIndent"/>
        <w:ind w:left="319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360"/>
        <w:ind w:right="-4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auto" w:line="360"/>
        <w:ind w:right="-48" w:hanging="0"/>
        <w:jc w:val="both"/>
        <w:rPr>
          <w:sz w:val="22"/>
        </w:rPr>
      </w:pPr>
      <w:r>
        <w:rPr>
          <w:sz w:val="22"/>
        </w:rPr>
        <w:tab/>
        <w:t>Zgodnie z obowiązującymi przepisami właściwy organ samorządu terytorialnego ma obowiązek wskazania podmiotów, w których będzie wykonywana kara ograniczenia wolności oraz praca społecznie użyteczna orzeczona w zamian nieściągalnej grzywny.</w:t>
      </w:r>
    </w:p>
    <w:p>
      <w:pPr>
        <w:pStyle w:val="TextBody"/>
        <w:ind w:firstLine="708"/>
        <w:rPr/>
      </w:pPr>
      <w:r>
        <w:rPr/>
        <w:t>Z przedłożonej przez Prezesa Sądu Rejonowego w Chorzowie opinii wynika, iż w celu wykonania właściwych orzeczeń Sądu dotyczących mieszkańców Świętochłowic i Chorzowa, Sąd powinien dysponować ok. 290 miejscami pracy w skali roku (kopia opinii w załączeniu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hwili obecnej realizacja powyższych orzeczeń odbywała się w Miejskim Przedsiębiorstwie Gospodarki Komunalnej Sp. z o.o. z siedzibą w Świętochłowicach przy ul. Łagiewnickiej 76 oraz Ośrodku Sportu i Rekreacji „Skałka” z siedzibą w Świętochłowicach przy ul. Bytomskiej 4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informacji pozyskanych z tych zakładów wynika, iż w okresie od lipca 2004r. do stycznia 2005r. przyjęto do realizacji 100 orzeczeń sądowych na podstawie których skazani  odpracowują orzeczone wobec nich kar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przeprowadzonego rozeznania wśród zakładów pracy, dla których organem założycielskim jest gmina Świętochłowice wynika, iż warunki techniczne i organizacyjne do wykonywania tego typu orzeczeń sądowych posiadają jedynie Miejskie Przedsiębiorstwo Gospodarki Komunalne w Świętochłowicach Sp. z o.o. oraz Ośrodek Sportu i Rekreacji „Skałka” w Świętochłowicach. Proponuje się zatem wskazanie powyższych podmiotów jako obowiązanych do przyjęcia skazanych w celu wykonania orzeczonych w stosunku do nich kar ograniczenia wolności oraz pracy społecznie użyte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3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4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03:00Z</dcterms:created>
  <dc:creator>um</dc:creator>
  <dc:description/>
  <cp:keywords/>
  <dc:language>en-US</dc:language>
  <cp:lastModifiedBy>UM Świętochłowice</cp:lastModifiedBy>
  <cp:lastPrinted>2005-02-23T10:28:00Z</cp:lastPrinted>
  <dcterms:modified xsi:type="dcterms:W3CDTF">2005-04-05T10:19:00Z</dcterms:modified>
  <cp:revision>3</cp:revision>
  <dc:subject/>
  <dc:title>UCHWAŁA  nr </dc:title>
</cp:coreProperties>
</file>