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II/280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5 września 2005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 xml:space="preserve">w sprawie powołania Skarbnika Miasta – Głównego Księgowego </w:t>
      </w:r>
    </w:p>
    <w:p>
      <w:pPr>
        <w:pStyle w:val="TextBody"/>
        <w:rPr/>
      </w:pPr>
      <w:r>
        <w:rPr/>
        <w:t>Budżetu Miasta Świętochłow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 3 ustawy z dnia 8 marca 1990 r. o samorządzie gminnym (tekst jednolity z 2001 r. Dz. U. Nr 142 poz. 1591 z późniejszymi zmianami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ołać Panią mgr Danutę Segiet na stanowisko Skarbnika Miasta – Głównego Księgowego Budżetu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U Z A S A D N I E N I 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projektu uchwały o powołaniu Skarbnika miasta – Głównego Księgowego Budżetu Miasta Świętochłow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bec przejścia na emeryturę poprzedniego Skarbnika Miasta  przeprowadzono postępowanie kwalifikacyjne w celu wyłonienia kandydata na stanowisko Skarbnika Miast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śród trzech złożonych ofert dokonano wyboru kandydatki pani mgr Danuty Segiet w związku z powyższym na podstawie art. 18 ust. 2 pkt 3 ustawy o samorządzie gminnym wnoszę o powołanie pani mgr Danutę Segiet na stanowisko Skarbnika miasta -Głównego księgowego Budżetu Miasta Świętochłowice 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21:00Z</dcterms:created>
  <dc:creator>UM Świętochłowice</dc:creator>
  <dc:description/>
  <cp:keywords/>
  <dc:language>en-US</dc:language>
  <cp:lastModifiedBy>UM Świętochłowice</cp:lastModifiedBy>
  <cp:lastPrinted>2005-09-01T09:31:00Z</cp:lastPrinted>
  <dcterms:modified xsi:type="dcterms:W3CDTF">2005-09-14T12:41:00Z</dcterms:modified>
  <cp:revision>6</cp:revision>
  <dc:subject/>
  <dc:title>Uchwała Nr ……………………</dc:title>
</cp:coreProperties>
</file>