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C H W A Ł A   Nr XXXVII/282/05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5 września 2005 r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sz w:val="20"/>
        </w:rPr>
        <w:t xml:space="preserve">w sprawie: </w:t>
      </w:r>
      <w:r>
        <w:rPr>
          <w:rFonts w:cs="Arial" w:ascii="Arial" w:hAnsi="Arial"/>
          <w:bCs/>
          <w:sz w:val="20"/>
        </w:rPr>
        <w:t xml:space="preserve">wyrażenia zgody na przystąpienie Miasta Świętochłowice do „Programu Łagodzenia </w:t>
        <w:br/>
        <w:t xml:space="preserve">w Regionie Śląskim Skutków Restrukturyzacji Zatrudnienia w Górnictwie Węgla Kamiennego” </w:t>
        <w:br/>
        <w:t>z projektem &lt;Modernizacja stadionu „Naprzód” Lipiny&gt;.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podstawie art. 18 ust  2 pkt 11  oraz art. 58 ustawy z dnia 8 marca 199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 samorządzie gminnym (tekst jednolity Dz. U. z 2001 r. Nr 142, poz. 159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późniejszymi zmianam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, co następuje: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Wyraża zgodę na przystąpienie Miasta Świętochłowice do „Programu Łagodzenia </w:t>
        <w:br/>
        <w:t>w Regionie Śląskim Skutków Restrukturyzacji Zatrudnienia w Górnictwie Węgla Kamiennego” z projektem &lt; Modernizacja stadionu „Naprzód” Lipiny &gt;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stanawia  zabezpieczyć  w budżecie miasta na rok 2006 środki na realizację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adania   wymienionego w  § 1 niniejszej uchwały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bCs/>
        </w:rPr>
        <w:t>3</w:t>
      </w:r>
    </w:p>
    <w:p>
      <w:pPr>
        <w:pStyle w:val="Heading2"/>
        <w:ind w:left="708" w:righ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§ 4</w:t>
      </w:r>
    </w:p>
    <w:p>
      <w:pPr>
        <w:pStyle w:val="WWTekstpodstawowy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WWTekstpodstawowy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ind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WW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rząd Marszałkowski Województwa Śląskiego ogłosił konkurs ofert na dotacje inwestycyjne dla gmin objętych Programem Łagodzenia w Regionie Śląskim Skutków Restrukturyzacji Zatrudnienia w Górnictwie Węgla Kamiennego w ramach instrumentu „ Fundusz na rzecz rozwoju infrastruktury lokalnej skierowanej na rozwój przedsiębiorczości (FRRI)”.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iasto Świętochłowice spełnia warunki programu co daje możliwość zgłoszenia do konkursu inwestycji miejskiej  &lt; Modernizacja stadionu „ Naprzód” Lipiny&gt;. Złożenie wniosku o dotacje wymaga zgody Rady Miasta na przystąpienie do programu z określonym projektem inwestycyjnym.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żeli Zarząd Województwa Śląskiego wybierze ofertę zgłoszoną przez Miasto Świętochłowice , wówczas Wojewoda Śląski podpisze umowę przyznającą dotację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bCs/>
      <w:sz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UM Świętochłowice</cp:lastModifiedBy>
  <dcterms:modified xsi:type="dcterms:W3CDTF">2005-09-05T12:21:00Z</dcterms:modified>
  <cp:revision>3</cp:revision>
  <dc:subject/>
  <dc:title/>
</cp:coreProperties>
</file>