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II/259/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kwietnia 2005 r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w sprawie: organizacji oraz szczegółowych zasad ponoszenia odpłatności </w:t>
        <w:br/>
        <w:t xml:space="preserve">                      za pobyt w ośrodkach wsparcia, Punkcie Interwencji Kryzysowej </w:t>
        <w:br/>
        <w:t>                      i mieszkaniu chronion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Na podstawie art. 18 ust. 2 pkt 15 i art. 40 ust. 1 ustawy z dnia 8 marca 1990 r. </w:t>
        <w:br/>
        <w:t xml:space="preserve">o samorządzie gminnym (tekst jednolity: Dz.U. z 2001r., Nr 142, poz. 1591 z późn. zm.) oraz art. 97 ust. 5 ustawy z dnia 12 marca 2004 r. o pomocy społecznej (Dz.U. Nr 64 poz. 593 </w:t>
        <w:br/>
        <w:t>z późn.zm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a Miejska w Świętochłowicach</w:t>
      </w:r>
    </w:p>
    <w:p>
      <w:pPr>
        <w:pStyle w:val="TextBody"/>
        <w:rPr>
          <w:sz w:val="28"/>
        </w:rPr>
      </w:pPr>
      <w:r>
        <w:rPr>
          <w:sz w:val="28"/>
        </w:rPr>
        <w:t>uchwala, co następuje: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Środowiskowe formy pomocy stacjonarnej i półstacjonarnej służące klientom Ośrodka Pomocy Społecznej świadczone są w ośrodkach wsparcia, mieszkaniu chronionym </w:t>
        <w:br/>
        <w:t xml:space="preserve">i w Punkcie Interwencji Kryzysowej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Ośrodki wsparcia funkcjonują w ramach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Domu Dziennego Pobytu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Środowiskowego Domu Samopomocy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Punktu Noclegowego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Organizację i zasady funkcjonowania Domu Dziennego Pobytu  i Środowiskowego Domu Samopomocy określa statut Ośrodka Pomocy Społecznej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Odpłatność za usługi świadczone w Domu Dziennego Pobytu  i Środowiskowym Domu Samopomocy określają załączniki nr 1-2 do niniejszej uchwał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Organizację i zasady odpłatności Punktu Noclegowego i Punktu Interwencji Kryzysowej określa załącznik nr 3 do niniejszej uchwał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Organizację i zasady odpłatności mieszkania chronionego określa załącznik nr 4 do niniejszej uchwał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Wydatkami na usługi świadczone w Domu Dziennego Pobytu i Środowiskowym Domu Samopomocy są pełne koszty utrzymania obejmujące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wynagrodzenia pracowników wraz z pochodnymi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środki żywności (stawka żywieniowa + koszt przygotowania posiłku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energię elektryczną, gazową i cieplną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usługi materialne z wyłączeniem remontów i jednorazowych wydatków na odtworzenie istniejącego mienia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usługi niematerialne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inne wydatki bieżąc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Średni miesięczny koszt usługi w Domu Dziennego Pobytu i Środowiskowym Domu Samopomocy ustala się dzieląc koszt rocznych wydatków na działalność Domu określony w punkcie 7 z roku porzedniego powiększony o prognozowany średnioroczny wskaźnik</w:t>
        <w:br/>
        <w:t xml:space="preserve">cen towarów i usług konsumpcyjnych ogółem, przyjęty w ustawie budżetowej na dany rok kalendarzowy, przez liczbę miejsc w Domu i przez dwanaście. </w:t>
        <w:br/>
        <w:t>Za dany rok uważa się okres od 01.04.-31.03. roku następn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Zmiana stawek miesięcznych ustalonych w trybie określonym w punkcie 8 stanowi podstawę do zmiany decyzji o przyznaniu usług w części dotyczącej ustalenia odpłatności, w rozumieniu art. 106 ust. 5 ustawy o pomocy społecznej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Wykonanie uchwały powierza się Prezydentowi Miast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Traci moc Uchwała Nr XXI/194/2000 Rady Miejskiej w Świętochłowicach z dnia </w:t>
        <w:br/>
        <w:t>30 sierpnia 2000 r. w sprawie ustalenia zasad zwrotu wydatków (odpłatności) za usługi świadczone w ośrodkach wsparcia i w Punkcie Interwencji Kryzysowej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Uchwała podlega ogłoszeniu w Dzienniku Urzędowym Województwa Śląskiego </w:t>
        <w:br/>
        <w:t xml:space="preserve">i wchodzi w życie po upływie 14 dni od dnia jej ogłoszeni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left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TextBody"/>
        <w:rPr>
          <w:smallCaps/>
          <w:szCs w:val="24"/>
        </w:rPr>
      </w:pPr>
      <w:r>
        <w:rPr>
          <w:smallCaps/>
          <w:szCs w:val="24"/>
        </w:rPr>
        <w:t>UZASADNIENIE</w:t>
      </w:r>
    </w:p>
    <w:p>
      <w:pPr>
        <w:pStyle w:val="TextBody"/>
        <w:jc w:val="left"/>
        <w:rPr>
          <w:b/>
          <w:b/>
          <w:smallCaps/>
          <w:sz w:val="28"/>
          <w:szCs w:val="24"/>
        </w:rPr>
      </w:pPr>
      <w:r>
        <w:rPr>
          <w:b/>
          <w:smallCaps/>
          <w:sz w:val="28"/>
          <w:szCs w:val="24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W związku z wejściem w życie z dniem 1 maja 2004 r. ustawy z dnia 12 marca 2004 r. o pomocy społecznej, zachodzi potrzeba podjęcia uchwały w oparciu o tę ustawę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4"/>
        </w:rPr>
        <w:t xml:space="preserve">Dom Dziennego Pobytu usytuowany przy ul. Imieli 12 wraz z filią </w:t>
        <w:br/>
        <w:t xml:space="preserve">przy ul. Katowickiej 35 realizuje cele i działania określone w przepisach o pomocy </w:t>
        <w:br/>
        <w:t xml:space="preserve">społecznej w zakresie środowiskowej formy pomocy półstacjonarnej dla osób starszych </w:t>
        <w:br/>
        <w:t>i niepełnosprawnych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4"/>
        </w:rPr>
        <w:t xml:space="preserve">Środowiskowy Dom Samopomocy jest położony przy ul. Karpackiej 3 świadczy usługi osobom z zaburzeniami psychicznymi. Jest formą wsparcia w ich codziennym funkcjonowaniu poprzez psychiatryczną opiekę zdrowotną, psychoterapię i rehabilitację społeczną. </w:t>
      </w:r>
    </w:p>
    <w:p>
      <w:pPr>
        <w:pStyle w:val="TextBody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Punkt Noclegowy i Punkt Interwencji Kryzysowej położone są w Świętochłowicach przy ul. Karpackiej 3. Są to pomieszczenia 1-izbowe z dostępem do pełnego węzła sanitarnego.</w:t>
      </w:r>
    </w:p>
    <w:p>
      <w:pPr>
        <w:pStyle w:val="TextBody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Do Punktu Noclegowego przyjmowane są osoby bezdomne tj. osoby niezamieszkujące w lokalu mieszkalnym i niezameldowane na pobyt stały lub też zameldowane w lokalu, w którym nie ma możliwości zamieszkania.</w:t>
      </w:r>
    </w:p>
    <w:p>
      <w:pPr>
        <w:pStyle w:val="TextBody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Natomiast interwencja kryzysowa stanowi zespół działań podejmowanych na rzecz osób i rodzin, w tym dotkniętych przemocą, w celu zapobiegania lub pogłębiania się występujących dysfunkcji. W Punkcie Interwencji Kryzysowej udziela się w szczególności poradnictwa psychologicznego oraz schronienia dostępnego przez całą dobę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Mieszkanie chronione zostało utworzone w roku 2003, usytuowane jest </w:t>
        <w:br/>
        <w:t xml:space="preserve">w Świętochłowicach przy ul. Pl. Zawadzkiego 8. Mieszkanie przeznaczone jest dla 4 osób </w:t>
        <w:br/>
        <w:t>z zaburzeniami psychicznymi. Jest formą pomocy przygotowującą osoby tam przebywające do samodzielnego funkcjonowania w środowisku, do integracji ze społecznością lokalną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4"/>
        </w:rPr>
        <w:t>Zgodnie z aktualnym stanem prawnym opłaty za pobyt w ośrodkach wsparcia, Punkcie Interwencji Kryzysowej i mieszkaniu chronionym ustala Ośrodek Pomocy Społecznej w uzgodnieniu z osobą kierowaną, uwzględniając przyznany zakres usług (art. 97 ust. 1 ustawy o pomocy społecznej).</w:t>
      </w:r>
    </w:p>
    <w:p>
      <w:pPr>
        <w:pStyle w:val="TextBody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Nowa ustawa, szczegółowe zasady ponoszenia odpłatności w ośrodkach wsparcia, pozostawiła do regulacji radzie powiatu lub radzie gminy.</w:t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Proponowana tabela ustala odpłatność w zależności od zakresu przyznanych usług </w:t>
        <w:br/>
        <w:t>i posiadanych dochodów procentowo do rzeczywistych kosztów utrzymania ośrodków, stosując preferencje dla osób nisko uposażonych lub wręcz nie posiadających żadnych środków utrzymania.</w:t>
      </w:r>
    </w:p>
    <w:p>
      <w:pPr>
        <w:pStyle w:val="Normal"/>
        <w:rPr/>
      </w:pPr>
      <w:r>
        <w:rPr/>
        <w:t xml:space="preserve">Zgodnie z ustawą o pomocy społecznej (art.8) kryterium dochodowe dla osób samotnie gospodarujących nie przekracza kwoty netto 461 zł natomiast dla osób w rodzinie 316 zł. Przedmiotowe kryteria podlegają weryfikacji co 3 lata i są ogłaszane w drodze obwieszczenia, w Dzienniku Urzędowym Rzeczypospolitej Polskiej „Monitor Polski” do dnia 15 lipca w roku, w którym przeprowadza się weryfikac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>Załącznik nr 1do Uchwały Nr XXXIII/259/05</w:t>
      </w:r>
    </w:p>
    <w:p>
      <w:pPr>
        <w:pStyle w:val="Normal"/>
        <w:ind w:left="7080" w:firstLine="708"/>
        <w:rPr/>
      </w:pPr>
      <w:r>
        <w:rPr/>
        <w:t>Rady Miejskiej w Świętochłowicach z dnia 27.04.2005 r.</w:t>
      </w:r>
    </w:p>
    <w:p>
      <w:pPr>
        <w:pStyle w:val="Heading1"/>
        <w:rPr/>
      </w:pPr>
      <w:r>
        <w:rPr/>
        <w:t>TABELA ODPŁATNOŚCI W DOMACH DZIENNEGO POBYTU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89"/>
        <w:gridCol w:w="1729"/>
        <w:gridCol w:w="1518"/>
        <w:gridCol w:w="2409"/>
        <w:gridCol w:w="1260"/>
        <w:gridCol w:w="1729"/>
        <w:gridCol w:w="1547"/>
      </w:tblGrid>
      <w:tr>
        <w:trPr>
          <w:trHeight w:val="4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samotnie</w:t>
            </w:r>
          </w:p>
          <w:p>
            <w:pPr>
              <w:pStyle w:val="Normal"/>
              <w:rPr/>
            </w:pPr>
            <w:r>
              <w:rPr/>
              <w:t>gospodarujące</w:t>
            </w:r>
          </w:p>
          <w:p>
            <w:pPr>
              <w:pStyle w:val="Normal"/>
              <w:rPr/>
            </w:pPr>
            <w:r>
              <w:rPr/>
              <w:t>stosunek wysokości</w:t>
            </w:r>
          </w:p>
          <w:p>
            <w:pPr>
              <w:pStyle w:val="Normal"/>
              <w:rPr/>
            </w:pPr>
            <w:r>
              <w:rPr/>
              <w:t>dochodu rodziny do</w:t>
            </w:r>
          </w:p>
          <w:p>
            <w:pPr>
              <w:pStyle w:val="Normal"/>
              <w:rPr/>
            </w:pPr>
            <w:r>
              <w:rPr/>
              <w:t>kryterium dochodowego określonego w ustawie o pomocy społecznej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łatnoś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stwo</w:t>
            </w:r>
          </w:p>
          <w:p>
            <w:pPr>
              <w:pStyle w:val="Normal"/>
              <w:rPr/>
            </w:pPr>
            <w:r>
              <w:rPr/>
              <w:t>wieloosobowe</w:t>
            </w:r>
          </w:p>
          <w:p>
            <w:pPr>
              <w:pStyle w:val="Normal"/>
              <w:rPr/>
            </w:pPr>
            <w:r>
              <w:rPr/>
              <w:t>stosunek wysokości</w:t>
            </w:r>
          </w:p>
          <w:p>
            <w:pPr>
              <w:pStyle w:val="Normal"/>
              <w:rPr/>
            </w:pPr>
            <w:r>
              <w:rPr/>
              <w:t>dochodu rodziny do</w:t>
            </w:r>
          </w:p>
          <w:p>
            <w:pPr>
              <w:pStyle w:val="Normal"/>
              <w:rPr/>
            </w:pPr>
            <w:r>
              <w:rPr/>
              <w:t>kryterium dochodow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łatność</w:t>
            </w:r>
          </w:p>
        </w:tc>
      </w:tr>
      <w:tr>
        <w:trPr>
          <w:trHeight w:val="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</w:t>
            </w:r>
          </w:p>
          <w:p>
            <w:pPr>
              <w:pStyle w:val="Normal"/>
              <w:jc w:val="center"/>
              <w:rPr/>
            </w:pPr>
            <w:r>
              <w:rPr/>
              <w:t>żywieniow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</w:t>
            </w:r>
          </w:p>
          <w:p>
            <w:pPr>
              <w:pStyle w:val="Normal"/>
              <w:jc w:val="center"/>
              <w:rPr/>
            </w:pPr>
            <w:r>
              <w:rPr/>
              <w:t>przygotowania</w:t>
            </w:r>
          </w:p>
          <w:p>
            <w:pPr>
              <w:pStyle w:val="Normal"/>
              <w:jc w:val="center"/>
              <w:rPr/>
            </w:pPr>
            <w:r>
              <w:rPr/>
              <w:t>posiłku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e</w:t>
            </w:r>
          </w:p>
          <w:p>
            <w:pPr>
              <w:pStyle w:val="Normal"/>
              <w:jc w:val="center"/>
              <w:rPr/>
            </w:pPr>
            <w:r>
              <w:rPr/>
              <w:t>usługi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</w:t>
            </w:r>
          </w:p>
          <w:p>
            <w:pPr>
              <w:pStyle w:val="Normal"/>
              <w:jc w:val="center"/>
              <w:rPr/>
            </w:pPr>
            <w:r>
              <w:rPr/>
              <w:t>żywieniow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</w:t>
            </w:r>
          </w:p>
          <w:p>
            <w:pPr>
              <w:pStyle w:val="Normal"/>
              <w:jc w:val="center"/>
              <w:rPr/>
            </w:pPr>
            <w:r>
              <w:rPr/>
              <w:t>przygotowania</w:t>
            </w:r>
          </w:p>
          <w:p>
            <w:pPr>
              <w:pStyle w:val="Normal"/>
              <w:jc w:val="center"/>
              <w:rPr/>
            </w:pPr>
            <w:r>
              <w:rPr/>
              <w:t>posiłku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e</w:t>
            </w:r>
          </w:p>
          <w:p>
            <w:pPr>
              <w:pStyle w:val="Normal"/>
              <w:jc w:val="center"/>
              <w:rPr/>
            </w:pPr>
            <w:r>
              <w:rPr/>
              <w:t>usługi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00%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0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. 100% - 150%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00% - 1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. 150% - 175%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50% - 1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75% - 20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75% - 2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00% - 25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00% - 2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25% - 25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25% - 2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50% - 275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50% - 2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75% - 30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75% - 3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00% - 325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00% - 3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25% - 35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25% - 3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5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8640" w:hanging="0"/>
        <w:jc w:val="both"/>
        <w:rPr/>
      </w:pPr>
      <w:r>
        <w:rPr/>
        <w:t>Załącznik nr 2 do Uchwały Nr XXXIII/259/05 Rady Miejskiej w Świętochłowicach z dnia 27.04.2005 r.</w:t>
      </w:r>
    </w:p>
    <w:p>
      <w:pPr>
        <w:pStyle w:val="Heading1"/>
        <w:rPr/>
      </w:pPr>
      <w:r>
        <w:rPr/>
        <w:t>TABELA ODPŁATNOŚCI W ŚRODOWISKOWYM DOMU SAMOPOMOCY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62"/>
        <w:gridCol w:w="1729"/>
        <w:gridCol w:w="1729"/>
        <w:gridCol w:w="1518"/>
        <w:gridCol w:w="2409"/>
        <w:gridCol w:w="1260"/>
        <w:gridCol w:w="1729"/>
        <w:gridCol w:w="1547"/>
      </w:tblGrid>
      <w:tr>
        <w:trPr>
          <w:trHeight w:val="4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samotnie</w:t>
            </w:r>
          </w:p>
          <w:p>
            <w:pPr>
              <w:pStyle w:val="Normal"/>
              <w:rPr/>
            </w:pPr>
            <w:r>
              <w:rPr/>
              <w:t>gospodarujące</w:t>
            </w:r>
          </w:p>
          <w:p>
            <w:pPr>
              <w:pStyle w:val="Normal"/>
              <w:rPr/>
            </w:pPr>
            <w:r>
              <w:rPr/>
              <w:t>stosunek wysokości</w:t>
            </w:r>
          </w:p>
          <w:p>
            <w:pPr>
              <w:pStyle w:val="Normal"/>
              <w:rPr/>
            </w:pPr>
            <w:r>
              <w:rPr/>
              <w:t>dochodu rodziny do</w:t>
            </w:r>
          </w:p>
          <w:p>
            <w:pPr>
              <w:pStyle w:val="Normal"/>
              <w:rPr/>
            </w:pPr>
            <w:r>
              <w:rPr/>
              <w:t>kryterium dochodowego określonego w ustawie o pomocy społecznej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łatnoś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stwo</w:t>
            </w:r>
          </w:p>
          <w:p>
            <w:pPr>
              <w:pStyle w:val="Normal"/>
              <w:rPr/>
            </w:pPr>
            <w:r>
              <w:rPr/>
              <w:t>wieloosobowe</w:t>
            </w:r>
          </w:p>
          <w:p>
            <w:pPr>
              <w:pStyle w:val="Normal"/>
              <w:rPr/>
            </w:pPr>
            <w:r>
              <w:rPr/>
              <w:t>stosunek wysokości</w:t>
            </w:r>
          </w:p>
          <w:p>
            <w:pPr>
              <w:pStyle w:val="Normal"/>
              <w:rPr/>
            </w:pPr>
            <w:r>
              <w:rPr/>
              <w:t>dochodu rodziny do</w:t>
            </w:r>
          </w:p>
          <w:p>
            <w:pPr>
              <w:pStyle w:val="Normal"/>
              <w:rPr/>
            </w:pPr>
            <w:r>
              <w:rPr/>
              <w:t>kryterium dochodow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łatność</w:t>
            </w:r>
          </w:p>
        </w:tc>
      </w:tr>
      <w:tr>
        <w:trPr>
          <w:trHeight w:val="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</w:t>
            </w:r>
          </w:p>
          <w:p>
            <w:pPr>
              <w:pStyle w:val="Normal"/>
              <w:jc w:val="center"/>
              <w:rPr/>
            </w:pPr>
            <w:r>
              <w:rPr/>
              <w:t>żywieniow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</w:t>
            </w:r>
          </w:p>
          <w:p>
            <w:pPr>
              <w:pStyle w:val="Normal"/>
              <w:jc w:val="center"/>
              <w:rPr/>
            </w:pPr>
            <w:r>
              <w:rPr/>
              <w:t>przygotowania</w:t>
            </w:r>
          </w:p>
          <w:p>
            <w:pPr>
              <w:pStyle w:val="Normal"/>
              <w:jc w:val="center"/>
              <w:rPr/>
            </w:pPr>
            <w:r>
              <w:rPr/>
              <w:t>posiłku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e</w:t>
            </w:r>
          </w:p>
          <w:p>
            <w:pPr>
              <w:pStyle w:val="Normal"/>
              <w:jc w:val="center"/>
              <w:rPr/>
            </w:pPr>
            <w:r>
              <w:rPr/>
              <w:t>usługi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</w:t>
            </w:r>
          </w:p>
          <w:p>
            <w:pPr>
              <w:pStyle w:val="Normal"/>
              <w:jc w:val="center"/>
              <w:rPr/>
            </w:pPr>
            <w:r>
              <w:rPr/>
              <w:t>żywieniow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</w:t>
            </w:r>
          </w:p>
          <w:p>
            <w:pPr>
              <w:pStyle w:val="Normal"/>
              <w:jc w:val="center"/>
              <w:rPr/>
            </w:pPr>
            <w:r>
              <w:rPr/>
              <w:t>przygotowania</w:t>
            </w:r>
          </w:p>
          <w:p>
            <w:pPr>
              <w:pStyle w:val="Normal"/>
              <w:jc w:val="center"/>
              <w:rPr/>
            </w:pPr>
            <w:r>
              <w:rPr/>
              <w:t>posiłku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e</w:t>
            </w:r>
          </w:p>
          <w:p>
            <w:pPr>
              <w:pStyle w:val="Normal"/>
              <w:jc w:val="center"/>
              <w:rPr/>
            </w:pPr>
            <w:r>
              <w:rPr/>
              <w:t>usługi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00%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0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00% - 15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00% - 1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50% - 17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50% - 1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75% - 20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75% - 2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00% - 22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00% - 2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7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25% - 25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– 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25% - 2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– 12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50% - 27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– 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50% - 2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– 19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75% - 30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– 2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75% - 3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– 30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00% - 32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– 2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00% - 3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– 35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25% - 35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– 3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25% - 3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 – 40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5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– 4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 – 45 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ind w:left="4956" w:firstLine="708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Załącznik nr 3</w:t>
      </w:r>
    </w:p>
    <w:p>
      <w:pPr>
        <w:pStyle w:val="Normal"/>
        <w:spacing w:lineRule="auto" w:line="288"/>
        <w:jc w:val="center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ab/>
        <w:tab/>
        <w:tab/>
        <w:tab/>
        <w:tab/>
        <w:tab/>
        <w:t xml:space="preserve">   </w:t>
        <w:tab/>
        <w:t>do Uchwały Nr XXXIII/259/05</w:t>
      </w:r>
    </w:p>
    <w:p>
      <w:pPr>
        <w:pStyle w:val="Normal"/>
        <w:spacing w:lineRule="auto" w:line="288"/>
        <w:jc w:val="right"/>
        <w:rPr>
          <w:sz w:val="20"/>
        </w:rPr>
      </w:pPr>
      <w:r>
        <w:rPr>
          <w:sz w:val="20"/>
        </w:rPr>
        <w:t>Rady Miejskiej w Świętochłowicach</w:t>
      </w:r>
    </w:p>
    <w:p>
      <w:pPr>
        <w:pStyle w:val="Normal"/>
        <w:spacing w:lineRule="auto" w:line="288"/>
        <w:ind w:left="4248" w:firstLine="708"/>
        <w:jc w:val="center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z dnia 27 kwietnia 2005 r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Organizacja i zasady odpłatności za korzystanie</w:t>
      </w:r>
    </w:p>
    <w:p>
      <w:pPr>
        <w:pStyle w:val="Normal"/>
        <w:jc w:val="center"/>
        <w:rPr>
          <w:smallCaps/>
        </w:rPr>
      </w:pPr>
      <w:r>
        <w:rPr>
          <w:smallCaps/>
        </w:rPr>
        <w:t>z Punktu noclegowego i Punktu interwencji kryzysowej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pacing w:before="240" w:after="240"/>
        <w:jc w:val="center"/>
        <w:rPr/>
      </w:pPr>
      <w:r>
        <w:rPr/>
        <w:t>§ 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unkt Noclegowy i Punkt Interwencji Kryzysowej działają w strukturach Działu Pomocy Środowiskowej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unktem Noclegowym i Punktem Interwencji Kryzysowej zarządza Kierownik Działu Pomocy Środowiskowej Ośrodka Pomocy Społecznej, który odpowiada za całokształt jego działalnośc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wierzchnikiem służbowym Kierownika Działu Pomocy Środowiskowej jest Zastępca Dyrektora Ośrodka Pomocy Społecznej.</w:t>
      </w:r>
    </w:p>
    <w:p>
      <w:pPr>
        <w:pStyle w:val="Normal"/>
        <w:spacing w:before="240" w:after="24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>Do obowiązków i uprawnień Kierownika Działu Pomocy Środowiskowej należ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lenie regulaminu, w porozumieniu z Zastępcą Dyrektora Ośrodka Pomocy Społecznej określającego szczegółową organizację i działanie Punktu Noclegowego oraz Punktu Interwencji Kryzysow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sprawowanie nadzoru nad prawidłowym funkcjonowaniem Punktu Noclegowego </w:t>
        <w:br/>
        <w:t>i Punktu Interwencji Kryzysowej.</w:t>
      </w:r>
    </w:p>
    <w:p>
      <w:pPr>
        <w:pStyle w:val="Normal"/>
        <w:spacing w:before="240" w:after="240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byt w Punkcie Noclegowym i Punkcie Interwencji Kryzysowej jest odpłatny do wysokości faktycznych kosztów utrzymania zakwaterowania 1 osob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o podstawy wyliczenia kosztu pobytu 1 osoby/1 dobę wlicza się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szty utrzymania 1 m</w:t>
      </w:r>
      <w:r>
        <w:rPr>
          <w:vertAlign w:val="superscript"/>
        </w:rPr>
        <w:t>2</w:t>
      </w:r>
      <w:r>
        <w:rPr/>
        <w:t xml:space="preserve"> powierzchni użytkowej budynk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datki na prace konserwacyjn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datki na środki czyst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Osoby których dochód nie przekracza kryterium dochodowego określonego w ustawie </w:t>
        <w:br/>
        <w:t>o pomocy społecznej nie ponoszą odpłatności za pobyt w Punkcie Noclegowym i Punkcie Interwencji Kryzysow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Koszty utrzymania Punktu Noclegowego i Punktu Interwencji Kryzysowej w danym roku budżetowym ogłasza Dyrektor Ośrodka Pomocy Społecznej na tablicy ogłoszeń OPS </w:t>
        <w:br/>
        <w:t>w terminie do dnia 31 marca każdego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</w:tblGrid>
      <w:tr>
        <w:trPr>
          <w:trHeight w:val="791" w:hRule="atLeast"/>
        </w:trPr>
        <w:tc>
          <w:tcPr>
            <w:tcW w:w="33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Załącznik nr 4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do Uchwały Nr XXXIII/259/05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Rady Miejskiej w Świętochłowicach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z dnia 27 kwietnia 2005 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 xml:space="preserve">Organizacja i zasady odpłatności </w:t>
      </w:r>
    </w:p>
    <w:p>
      <w:pPr>
        <w:pStyle w:val="Normal"/>
        <w:jc w:val="center"/>
        <w:rPr/>
      </w:pPr>
      <w:r>
        <w:rPr>
          <w:smallCaps/>
        </w:rPr>
        <w:t>za korzystanie z mieszkania chronioneg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Mieszkanie chronione zwane dalej „mieszkaniem” jest przeznaczone dla osób </w:t>
        <w:br/>
        <w:t>z zaburzeniami psychicznymi, które przy odpowiednim wsparciu mogą samodzielnie żyć w środowis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ieszkanie chronione usytuowane jest w Świętochłowicach przy ul. Pl. Zawadzkiego 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ieszkanie przeznaczone jest dla 4 osób jednej pł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iejsce w mieszkaniu przyznawane jest w drodze decyzji administracyjnej Dyrektora Ośrodka Pomocy Społeczn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y kwalifikacji poszczególnych osób ubiegających się o pomoc w formie mieszkania chronionego bierze się pod uwagę pozytywne efekty wcześniejszej readaptacji w ramach Środowiskowego Domu Samopomocy oraz zamieszkiwanie w warunkach uniemożliwiających dalszą rehabilitację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płatność za mieszkanie jest ustalana w drodze umowy cywilno-prawnej zawartej pomiędzy Dyrektorem Ośrodka Pomocy Społecznej i przyszłym mieszkańce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byt w mieszkaniu chronionym jest odpłatny do wysokości faktycznych kosztów utrzymania i zakwaterowania 1 osob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o podstawy wyliczenia kosztu pobytu 1 osoby/1 miesiąc wlicza się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zynsz najmu za lokal mieszkalny wg stawki obowiązującej w mieszkaniach komunalnych na terenie gminy Świętochłowice 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łatę za dostawę zimnej wody i kanalizacj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łatę za energię elektryczną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łatę za wywóz nieczyst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Osoby których dochód nie przekracza kryterium dochodowego określonego w ustawie </w:t>
        <w:br/>
        <w:t xml:space="preserve">o pomocy społecznej nie ponoszą odpłatności za pobyt w mieszkaniu chronionym, </w:t>
        <w:br/>
        <w:t>z zastrzeżeniem pkt. 1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soby poniżej kryterium dochodowego, którym przyznano dodatek mieszkaniowy ponoszą odpłatność za pobyt w mieszkaniu chronionym do wysokości przyznanego dodatku mieszkani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 uzasadnionych przypadkach związanych w szczególności </w:t>
        <w:br/>
        <w:t xml:space="preserve">z niepełnosprawnością lub długotrwałą chorobą Dyrektor Ośrodka Pomocy Społecznej, na wniosek osoby zainteresowanej, może zmniejszyć wysokość opłaty, o której mowa </w:t>
        <w:br/>
        <w:t>w pkt. 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Koszty utrzymania mieszkania chronionego w danym roku budżetowym ogłasza </w:t>
        <w:br/>
        <w:t xml:space="preserve">Dyrektor Ośrodka Pomocy Społecznej na tablicy ogłoszeń OPS w terminie do dnia </w:t>
        <w:br/>
        <w:t>31 marca każdego ro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4"/>
        <w:szCs w:val="14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4"/>
      <w:szCs w:val="1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19:00Z</dcterms:created>
  <dc:creator>UM Świętochłowice</dc:creator>
  <dc:description/>
  <cp:keywords/>
  <dc:language>en-US</dc:language>
  <cp:lastModifiedBy>UM Świętochłowice</cp:lastModifiedBy>
  <dcterms:modified xsi:type="dcterms:W3CDTF">2005-04-28T09:45:00Z</dcterms:modified>
  <cp:revision>3</cp:revision>
  <dc:subject/>
  <dc:title>Uchwała Nr </dc:title>
</cp:coreProperties>
</file>