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Uchwała  Nr XXXVIII/289/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8 września 2005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w sprawie :</w:t>
      </w:r>
      <w:r>
        <w:rPr>
          <w:rFonts w:cs="Arial" w:ascii="Arial" w:hAnsi="Arial"/>
          <w:sz w:val="20"/>
        </w:rPr>
        <w:t xml:space="preserve">   wyrażenia zgody na nabycie prawa użytkowania wieczystego nieruchomości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zajętej pod pas drogowy ul. Nowej od jej użytkowników wieczyst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 podstawi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 § 3 ust. 1 zasad gospodarowania nieruchomościami Gminy Świętochłowice, załącznik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 uchwały Nr XXVII/229/2000 Rady Miejskiej w Świętochłowicach, z dnia 20 grudni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2000 r. w sprawie określenia zasad gospodarowania nieruchomościami Gmin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Świętochłowice, w oparciu o art. 155 ustawy z dnia 23 kwietnia 1964 r. – Kodeks cywilny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(tekst jednolity - Dz. U. z 1964 r., Nr 16, poz. 93, z późniejszymi zmianami )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</w:t>
      </w: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</w:rPr>
        <w:t xml:space="preserve">u c h w a l a 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razić zgodę na nabycie prawa użytkowania wieczystego nieruchomości, będącej własnością Skarbu Państwa, w użytkowaniu wieczystym Władysława i Teresy Malesza, zamieszkałych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Świętochłowicach, przy ul. Jesionowej nr 1, położonej w Świętochłowicach przy ul. Nowej, </w:t>
      </w:r>
      <w:r>
        <w:rPr>
          <w:rFonts w:cs="Arial" w:ascii="Arial" w:hAnsi="Arial"/>
          <w:sz w:val="20"/>
        </w:rPr>
        <w:t xml:space="preserve">obejmującej działkę o numerze ewidencyjnym: </w:t>
      </w:r>
      <w:r>
        <w:rPr>
          <w:rFonts w:cs="Arial" w:ascii="Arial" w:hAnsi="Arial"/>
          <w:b/>
          <w:sz w:val="20"/>
        </w:rPr>
        <w:t>3895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o powierzchni 80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 xml:space="preserve">, zajętej pod pas drogowy ul. Nowej, </w:t>
      </w:r>
      <w:r>
        <w:rPr>
          <w:rFonts w:cs="Arial" w:ascii="Arial" w:hAnsi="Arial"/>
          <w:sz w:val="20"/>
        </w:rPr>
        <w:t>zapisanej w księdze wieczystej</w:t>
      </w:r>
      <w:r>
        <w:rPr>
          <w:rFonts w:cs="Arial" w:ascii="Arial" w:hAnsi="Arial"/>
          <w:b/>
          <w:sz w:val="20"/>
        </w:rPr>
        <w:t xml:space="preserve"> K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Nr KA1C/00016403/4, </w:t>
      </w:r>
      <w:r>
        <w:rPr>
          <w:rFonts w:cs="Arial" w:ascii="Arial" w:hAnsi="Arial"/>
          <w:sz w:val="20"/>
        </w:rPr>
        <w:t>prowadzonej przez Sąd Rejonowy w Chorzowie – Wydział Ksiąg   Wieczystych,</w:t>
      </w:r>
      <w:r>
        <w:rPr>
          <w:rFonts w:cs="Arial" w:ascii="Arial" w:hAnsi="Arial"/>
          <w:b/>
          <w:sz w:val="20"/>
        </w:rPr>
        <w:t xml:space="preserve"> od w/w użytkowników wieczystych,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 cenę ustaloną przez biegłego rzeczoznawcę.</w:t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eastAsia="Arial" w:cs="Arial" w:ascii="Arial" w:hAnsi="Arial"/>
          <w:color w:val="000000"/>
          <w:sz w:val="20"/>
        </w:rPr>
        <w:t xml:space="preserve">          </w:t>
      </w:r>
      <w:r>
        <w:rPr>
          <w:rFonts w:eastAsia="Arial" w:cs="Arial" w:ascii="Arial" w:hAnsi="Arial"/>
          <w:b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</w:t>
      </w: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  <w:sz w:val="20"/>
        </w:rPr>
        <w:t>-  2  -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</w:t>
      </w:r>
      <w:r>
        <w:rPr>
          <w:rFonts w:eastAsia="Arial" w:cs="Arial" w:ascii="Arial" w:hAnsi="Arial"/>
          <w:b/>
          <w:color w:val="000000"/>
          <w:sz w:val="20"/>
        </w:rPr>
        <w:t xml:space="preserve">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</w:rPr>
        <w:t xml:space="preserve">U z a s a d n i e n i e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an Władysław Malesza, zamieszkały w Świętochłowicach przy ul. Jesionowej nr 1, zwrócił się do Urzędu Miasta Świętochłowice w sprawie uregulowania stanu prawnego nieruchomości, do której wspólnie z małżonką posiada prawo użytkowania wieczysteg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Decyzją z 20 kwietnia 2005 roku, Nr GK.12.7430-19-2/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został zatwierdzony projekt podziału w/w nieruchomości, z której powstała m.in. działka drogowa, zajęta pod pas drogowy ul. Nowej, o numerze ewidencyjnym : 3895, o powierzchni 8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myśl art. 103 ust. 3 ustawy z dnia 13 października 1998 r. -Przepisy wprowadzające ustawy reformujące administrację publiczną (tekst jednolity -Dz. U. z 1998 r., Nr 133., poz. 872, z późniejszymi zmianami ), z dniem 1 stycznia 1999 roku ul. Nowa, dotychczasowa droga wojewódzka, została zaliczona do kategorii drogi powiatowej.</w:t>
      </w:r>
    </w:p>
    <w:p>
      <w:pPr>
        <w:pStyle w:val="Tekstpodstawowy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 dniu 1 stycznia 1996 roku nieruchomość j.w. stanowiła własność Skarbu Państwa, w użytkowaniu wieczystym Rudzkiej Spółki Węglowej S.A. KWK „Polska – Wirek” w Rudzie Śląskiej. Umową notarialn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p. „A” Nr 5641/1998, z dnia 27 października 1998 r. w/w podmiot przeniósł posiadane prawo na rzecz Władysława i Teresy Malesza. </w:t>
      </w:r>
    </w:p>
    <w:p>
      <w:pPr>
        <w:pStyle w:val="Tekstpodstawowy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wiązku z faktem, iż nieruchomość j.w. niezbędna jest Miastu do prawidłowego wykonywania swoich zadań a wyrażenie zgody na nabycie prawa użytkowania wieczystego, w opisanej sprawie, należy do kompetencji Rady Miejskiej, został przedstawiony Radzie  Miejskiej niniejszy projekt uchwał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10:00Z</dcterms:created>
  <dc:creator>UM Świętochłowice</dc:creator>
  <dc:description/>
  <cp:keywords/>
  <dc:language>en-US</dc:language>
  <cp:lastModifiedBy>UM Świętochłowice</cp:lastModifiedBy>
  <dcterms:modified xsi:type="dcterms:W3CDTF">2005-09-29T11:23:00Z</dcterms:modified>
  <cp:revision>2</cp:revision>
  <dc:subject/>
  <dc:title>                                                      Uchwała  Nr</dc:title>
</cp:coreProperties>
</file>