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XXI/239/05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8 lutego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chwalenia „Gminnego programu profilaktyki i rozwiązywania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blemów   alkoholowych” na  rok 2005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2 pkt. 15 ustawy z   dnia  8  marca 1990 r. o  samorządzie  gminn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tekst jednolity Dz. U. z 2001r. Nr 142 poz. 1591 z późniejszymi zmianami) art. 4¹ ust. 2 ustawy z dnia 26 października 1982 r. o wychowaniu w trzeźwości i przeciwdziałaniu alkoholizmowi (tekst jednolity Dz. U. z 2002 r. Nr 147 poz. 1231 z późniejszymi zmianami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Gminny program profilaktyki i rozwiązywania problemów alkoholowych” na rok 2005, którego treść stanowi załącznik do niniejszej uchwał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do uchwały Nr XXXI/239/05</w:t>
      </w:r>
    </w:p>
    <w:p>
      <w:pPr>
        <w:pStyle w:val="Tekstpodstawowy2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</w:rPr>
        <w:t>Rady Miejskiej w Świętochłowicach</w:t>
      </w:r>
    </w:p>
    <w:p>
      <w:pPr>
        <w:pStyle w:val="Tekstpodstawowy2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28 lutego 2005 r.</w:t>
      </w:r>
    </w:p>
    <w:p>
      <w:pPr>
        <w:pStyle w:val="Tekstpodstawowy2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NY PROGRAM PROFILAKTYKI I ROZWIĄZYWANIA</w:t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ÓW ALKOHOLOWYCH</w:t>
      </w:r>
    </w:p>
    <w:p>
      <w:pPr>
        <w:pStyle w:val="Tekstpodstawowy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Gminy  Świętochłowice na rok 2005</w:t>
      </w:r>
    </w:p>
    <w:p>
      <w:pPr>
        <w:pStyle w:val="Doctextunderline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minny Program Profilaktyki i Rozwiązywania Problemów Alkoholowych dla Gminy Świętochłowice na rok 2005 jest kontynuacją zadań realizowanych w latach 1998–2004 i stanowi spis działań będących jednocześnie zadaniami własnymi gminy, które będą realizowane w bieżącym roku.</w:t>
      </w:r>
    </w:p>
    <w:p>
      <w:pPr>
        <w:pStyle w:val="NormalnyWeb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rogram w swej konstrukcji merytorycznej jest tożsamy z założeniami Narodowego Programu Profilaktyki </w:t>
        <w:br/>
        <w:t>i Rozwiązywania Problemów Alkoholowych na lata 2000–2005.</w:t>
      </w:r>
    </w:p>
    <w:p>
      <w:pPr>
        <w:pStyle w:val="Doctitlesub"/>
        <w:rPr/>
      </w:pPr>
      <w:r>
        <w:rPr>
          <w:rFonts w:cs="Arial" w:ascii="Arial" w:hAnsi="Arial"/>
          <w:color w:val="000000"/>
          <w:sz w:val="20"/>
        </w:rPr>
        <w:t xml:space="preserve">I. </w:t>
      </w:r>
      <w:r>
        <w:rPr>
          <w:rFonts w:cs="Arial" w:ascii="Arial" w:hAnsi="Arial"/>
          <w:sz w:val="20"/>
        </w:rPr>
        <w:t>Cele programu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Monitorowanie problemów alkoholowych występujących wśród mieszkańców Świętochłowic, </w:t>
        <w:br/>
        <w:t>w szczególności wśród dzieci i młodzieży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 w:val="false"/>
          <w:sz w:val="20"/>
        </w:rPr>
        <w:t xml:space="preserve">Zapobieganie powstawaniu nowych problemów alkoholowych. 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mniejszanie rozmiarów problemów aktualnie występujących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Zwiększenie dostępności i skuteczności terapii dla osób uzależnionych oraz dla członków ich rodzin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Budowanie skutecznych form kontroli prawnej i społecznej nad szkodliwymi formami postępowania osób nadużywających alkoholu (w szczególności przeciwdziałania przemocy w rodzinie).</w:t>
      </w:r>
    </w:p>
    <w:p>
      <w:pPr>
        <w:pStyle w:val="Doctitlesu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Źródła finansowania programu</w:t>
      </w:r>
    </w:p>
    <w:p>
      <w:pPr>
        <w:pStyle w:val="Tekstpodstawowywcity2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Źródłem finansowania zadań gminnego programu profilaktyki i rozwiązywania problemów alkoholowych są środki finansowe budżetu gminy pochodzące z opłat za korzystanie z zezwoleń na sprzedaż napojów alkoholowych.</w:t>
      </w:r>
    </w:p>
    <w:p>
      <w:pPr>
        <w:pStyle w:val="Tekstpodstawowywcity2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Lokalne akty prawne wspomagające realizację cel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z dnia 19 lutego 2003 r. Nr IV/34/2003 w sprawie ustalenia liczby miejsc sprzedaży napojów zawierających powyżej 4,5 % alkoholu, z wyjątkiem piwa,  przeznaczonych do spożycia  poza miejscem sprzedaży oraz określenia zasad usytuowania na terenie miasta miejsc sprzedaży i warunków sprzedaży tych napojów, z późniejszymi zmian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z dnia 11 marca 1998 r. Nr XLVIII/317/98 w sprawie zakazu spożywania napojów alkoholowych w wyznaczonych miejscach na terenie miasta Świętochłowice.</w:t>
      </w:r>
    </w:p>
    <w:p>
      <w:pPr>
        <w:pStyle w:val="Tekstpodstawow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Zadania gminy w zakresie profilaktyki i rozwiązywania problemów alkoholowych</w:t>
        <w:b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itoring występowania problemów alkoholowych wśród mieszkańców Świętochłowic </w:t>
        <w:br/>
        <w:t>i przystąpienie do budowy wieloletniej strategii rozwiązywania problemów alkoholowych.</w:t>
        <w:br/>
      </w:r>
    </w:p>
    <w:p>
      <w:pPr>
        <w:pStyle w:val="Normal"/>
        <w:numPr>
          <w:ilvl w:val="0"/>
          <w:numId w:val="0"/>
        </w:numPr>
        <w:ind w:left="708" w:firstLine="12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alizacja tego zadania odbywać się będzie w szczególności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onitoring problemów alkohol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outlineLvl w:val="0"/>
        <w:rPr/>
      </w:pPr>
      <w:r>
        <w:rPr>
          <w:rFonts w:cs="Arial" w:ascii="Arial" w:hAnsi="Arial"/>
        </w:rPr>
        <w:t>sformułowanie wniosków do realizacji w ramach budowanej wieloletniej strategii rozwiązywania problemów społecznych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ększanie dostępności pomocy terapeutycznej i rehabilitacyjnej dla osób uzależnionych od alkoholu; </w:t>
      </w:r>
    </w:p>
    <w:p>
      <w:pPr>
        <w:pStyle w:val="Blockquote"/>
        <w:numPr>
          <w:ilvl w:val="0"/>
          <w:numId w:val="0"/>
        </w:numPr>
        <w:ind w:left="720" w:right="108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w szczególności poprzez: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inansowanie zajęć terapeutycznych dla pacjentów uzależnionych od alkoholu i ich rodzin,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szkoleń i kursów specjalistycznych dla pracowników lecznictwa odwykowego, </w:t>
        <w:br/>
        <w:t xml:space="preserve">w celu podniesienia kwalifikacji, 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punktu konsultacyjnego dla osób uzależnionych od alkoholu i członków ich rodzin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dzielanie rodzinom, w których występują problemy alkoholowe, pomocy psychospołecznej </w:t>
        <w:br/>
        <w:t xml:space="preserve">i prawnej, a w szczególności ochrony przed przemocą w rodzinie; </w:t>
      </w:r>
    </w:p>
    <w:p>
      <w:pPr>
        <w:pStyle w:val="Blockquote"/>
        <w:numPr>
          <w:ilvl w:val="0"/>
          <w:numId w:val="0"/>
        </w:numPr>
        <w:ind w:left="720" w:right="1080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w szczególności  poprzez: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wadzenie dyżurów telefonicznych oraz konsultacji specjalistycznych (psycholog, prawnik)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grup wsparcia dla ofiar przemocy domowej, 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grup terapeutycznych dla ofiar przemocy domowej, 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wadzenie programów korekcyjno-terapeutycznych dla sprawców przemocy domowej, 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dukacja publiczna (przewodniki, ulotki, poradniki, broszury), 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worzenie różnych form pomocy dla ofiar przemocy w rodzinie (np. grup samopomocowych, telefonów zaufania typu Niebieska Linia), </w:t>
      </w:r>
    </w:p>
    <w:p>
      <w:pPr>
        <w:pStyle w:val="Normal"/>
        <w:numPr>
          <w:ilvl w:val="0"/>
          <w:numId w:val="12"/>
        </w:numPr>
        <w:ind w:left="1080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spieranie działalności świetlic środowiskowych z programem opiekuńczo-wychowawczym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wadzenie profilaktycznej działalności informacyjnej i edukacyjnej w szczególności dla dzieci i młodzieży; </w:t>
      </w:r>
    </w:p>
    <w:p>
      <w:pPr>
        <w:pStyle w:val="Blockquote"/>
        <w:numPr>
          <w:ilvl w:val="0"/>
          <w:numId w:val="0"/>
        </w:numPr>
        <w:ind w:left="720" w:right="108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 w szczególności poprzez: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rganizowanie i prowadzenie na terenie szkół i innych placówek oświatowo-wychowawczych programów profilaktycznych dla dzieci i młodzieży, 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udział w ogólnopolskich kampaniach oraz organizacja inicjatyw lokalnych dotyczących profilaktyki i rozwiązywania problemów alkoholowych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lanie szczegółowych zasad wydawania i cofania zezwoleń na prowadzenie sprzedaży napojów alkoholowych przeznaczonych do spożycia na miejscu lub poza miejscem sprzedaży oraz kontrolę przestrzegania zasad obrotu tymi napojami; </w:t>
      </w:r>
    </w:p>
    <w:p>
      <w:pPr>
        <w:pStyle w:val="Blockquote"/>
        <w:numPr>
          <w:ilvl w:val="0"/>
          <w:numId w:val="0"/>
        </w:numPr>
        <w:ind w:left="720" w:right="108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 w szczególności poprzez: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ealizację uchwały rady miejskiej w sprawie ustalenia liczby miejsc sprzedaży napojów zawierających powyżej 4,5 % alkoholu, z wyjątkiem piwa,  przeznaczonych do spożycia  poza miejscem sprzedaży oraz określenia zasad usytuowania na terenie miasta miejsc sprzedaży </w:t>
        <w:br/>
        <w:t xml:space="preserve">i warunków sprzedaży tych napojów, 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ealizację uchwały rady miejskiej w sprawie zakazu spożywania napojów alkoholowych </w:t>
        <w:br/>
        <w:t>w wyznaczonych miejscach na terenie miasta Świętochłowi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omaganie działań instytucji i stowarzyszeń służących rozwiązywaniu problemów alkoholowych; </w:t>
      </w:r>
    </w:p>
    <w:p>
      <w:pPr>
        <w:pStyle w:val="Blockquote"/>
        <w:numPr>
          <w:ilvl w:val="0"/>
          <w:numId w:val="0"/>
        </w:numPr>
        <w:ind w:left="720" w:right="108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w szczególności poprzez: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spieranie (w oparciu o jasno sformułowane kryteria) działań organizacji pozarządowych realizujących zadania związane z profilaktyką i rozwiązywaniem problemów alkoholowych, 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obozów terapeutycznych dla organizacji zrzeszających członków rodzin </w:t>
        <w:br/>
        <w:t xml:space="preserve">z problemem alkoholowym, 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organizowanie dostępu do szkoleń przedstawicieli różnych zawodów stykających się w swej pracy z osobami z problemem alkoholowym i członkami ich rodzin, </w:t>
      </w:r>
    </w:p>
    <w:p>
      <w:pPr>
        <w:pStyle w:val="Normal"/>
        <w:numPr>
          <w:ilvl w:val="0"/>
          <w:numId w:val="12"/>
        </w:numPr>
        <w:ind w:left="1080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worzenie lokalnej koalicji trzeźwościowej tj. forum grupującego profesjonalistów, osoby wpływowe, zainteresowane problematyką polityki wobec alkoholu a także "entuzjastów”, np. trzeźwych alkoholików, członków ich rodzin.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Realizatorzy i partnerzy realizacji Gminnego Programu Profilaktyki i Rozwiązywania Problemów Alkoholowych dla Gminy Świętochłowice na rok 20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torz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na Komisja Rozwiązywania Problemów Alkoholowych – w oparciu o plan pra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raw Społecznych Urzędu Miejski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Pomocy Społecznej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nerz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cówki oświa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cówki ochrony zdrow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ytucje i stowarzyszenia prowadzące działalność statutową w zakresie profilaktyki </w:t>
        <w:br/>
        <w:t>i rozwiązywania problemów alkoholowych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minna"/>
        <w:tabs>
          <w:tab w:val="clear" w:pos="36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Zasady wynagradzania członków Gminnej Komisji Rozwiązywana Problemów Alkoholowych.</w:t>
      </w:r>
    </w:p>
    <w:p>
      <w:pPr>
        <w:pStyle w:val="Gminna"/>
        <w:tabs>
          <w:tab w:val="clear" w:pos="360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minna"/>
        <w:tabs>
          <w:tab w:val="clear" w:pos="360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złonkowi Komisji przysługuje wynagrodzenie:</w:t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 wysokości 90,00 zł (brutto) za każde posiedzenie zespołu orzekającego i plenarne posiedzenie Komisji,</w:t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w wysokości 35,00 zł (brutto) za każde posiedzenie Komisji w sprawie wydania opinii dot. lokalizacji punktów sprzedaży alkoholu,</w:t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wysokości 90,00 zł (brutto) za pełnienie dyżuru w ramach przyjęć interesan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II.  Kontrola realizacji gminnego  programu  profilaktyki  i rozwiązywania problemów  alkoholowych.</w:t>
      </w:r>
    </w:p>
    <w:p>
      <w:pPr>
        <w:pStyle w:val="Gminn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Arial" w:ascii="Arial" w:hAnsi="Arial"/>
        </w:rPr>
        <w:t>Prezydenta Miasta sprawuje bieżący nadzór nad realizacją programu i podejmuje  niezbędne działania zmierzające do osiągnięcia celów wyznaczonych w programie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ada Miejska otrzymuje do wiadomości sprawozdania z realizacji gminnego programu profilaktyki </w:t>
        <w:br/>
        <w:t>i  rozwiązywania problemów alkoholowych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minn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II. Podział środków finansowych przeznaczonych  na realizację zadań miejskiego programu profilaktyki i rozwiązywania problemów alkoholowych na rok 2005 </w:t>
      </w:r>
    </w:p>
    <w:p>
      <w:pPr>
        <w:pStyle w:val="Gminn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minna"/>
        <w:jc w:val="center"/>
        <w:rPr>
          <w:rFonts w:ascii="Arial" w:hAnsi="Arial" w:cs="Arial"/>
        </w:rPr>
      </w:pPr>
      <w:r>
        <w:rPr>
          <w:rFonts w:cs="Arial" w:ascii="Arial" w:hAnsi="Arial"/>
        </w:rPr>
        <w:t>Budżet Miasta – dział 851, rozdział 85154</w:t>
      </w:r>
    </w:p>
    <w:p>
      <w:pPr>
        <w:pStyle w:val="Gminn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minna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816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96"/>
        <w:gridCol w:w="1800"/>
        <w:gridCol w:w="5448"/>
        <w:gridCol w:w="1559"/>
      </w:tblGrid>
      <w:tr>
        <w:trPr>
          <w:cantSplit w:val="true"/>
        </w:trPr>
        <w:tc>
          <w:tcPr>
            <w:tcW w:w="15257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Gminn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a d a n i 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87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dostępności pomocy terapeutycznej i rehabilitacyjnej dla osób uzależnionych i współuzależnionych poprzez realizację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istycznego programu dla osób uzależnionych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istycznego programu dla osób współuzależnionych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prowadzenie punktu konsultacyjnego dla osób uzależnionych oraz członków ich rodzin</w:t>
            </w:r>
            <w:r>
              <w:rPr/>
              <w:t>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8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 000 zł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1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ieranie  działań instytucji i stowarzyszeń służących rozwiązywaniu problemów alkoholowych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działania podtrzymujące abstynencję trzeźwych alkoholików ( program rozwoju osobistego, organizacja obozów terapeutycznych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 xml:space="preserve">zakup wydawnictw profilaktycznych i materiałów informacyjnych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specjalistycznego poradnictwa (dla rodzin – mieszkańców Świętochłowic) – psychologicznego, pedagogicznego </w:t>
              <w:br/>
              <w:t>i prawnego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 000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 specjalistyczne osób pracujących z osobami uzależnionymi, współuzależnionymi i ofiarami przemocy oraz dziećmi z rodzin dysfunkcyjnych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8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000 zł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ewnienie opieki i wychowania dzieciom pozbawionym właściwej opieki rodzicielskiej w formie świetlic środowiskowych realizujących   programy opiekuńczo-wychowawcze w tym dożywianie i organizację wypoczynku letniego dzieciom objętym całoroczną opieką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 000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profilaktycznej działalności informacyjnej i edukacyjnej w zakresie rozwiązywania problemów alkoholowych i przeciwdziałania narkomanii, w szczególności dla dzieci i młodzieży :  np. realizacja profilaktycznych programów edukacyjno-informacyjnych dla dzieci i młodzieży ( np. Noe, Debata, Korekta, Odlot),zakup i dystrybucja materiałów edukacyjnych ( broszur, ulotek, plakatów),  realizacja spektakli profilaktycznych, zajęcia sportowo-rekreacyjne prowadzone w placówkach oświatowych it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  000 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ogólnopolskich kampaniach oraz organizacja inicjatyw lokalnych dotyczących profilaktyki i rozwiązywania problemów alkoholowych. Diagnoza lokalnych problemów alkoholowych i ewaluacja programów profilaktycznyc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 000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inansowanie kosztów działania Gminnej Komisji Rozwiązywania Problemów Alkoholowych ( badania osób uzależnionych, wynagrodzenia, szkolenia, materiały i wyposażenie 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 000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pomocy dla dzieci oraz rodzin z problemem alkoholowym realizowany przez Ośrodek Pomocy Społecznej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 000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 a z e 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 000 zł</w:t>
            </w:r>
          </w:p>
        </w:tc>
        <w:tc>
          <w:tcPr>
            <w:tcW w:w="70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Gminn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420"/>
        <w:jc w:val="both"/>
        <w:rPr/>
      </w:pPr>
      <w:r>
        <w:rPr>
          <w:rFonts w:cs="Arial" w:ascii="Arial" w:hAnsi="Arial"/>
        </w:rPr>
        <w:t>Prowadzenie działań związanych z profilaktyką i rozwiązywaniem problemów alkoholowych należy do zadań własnych gminy – zgodnie z art. 4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ust. 1 ustawy z dnia 26 października 1982 r. </w:t>
        <w:br/>
        <w:t>o wychowaniu w trzeźwości i przeciwdziałaniu alkoholizmowi (tekst jednolity Dz. U. z 2002 r. Nr 147 poz. 1231 z późniejszymi zmianami). Na podstawie ust. 2 art. 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/w ustawy realizacja tych zadań prowadzona jest w postaci gminnego programu profilaktyki i rozwiązywania problemów alkoholowych, uchwalanego corocznie przez radę gminy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Zgodnie z ust. 5 art. 4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cytowanej wyżej Ustawy w gminnym programie profilaktyki </w:t>
        <w:br/>
        <w:t>i rozwiązywania problemów alkoholowych określa się również zasady wynagradzania członków gminnych komisji rozwiązywania problemów alkohol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Doctitlesub">
    <w:name w:val="doctitlesub"/>
    <w:basedOn w:val="Normal"/>
    <w:qFormat/>
    <w:pPr>
      <w:spacing w:before="100" w:after="100"/>
    </w:pPr>
    <w:rPr>
      <w:rFonts w:ascii="Verdana" w:hAnsi="Verdana" w:cs="Verdana"/>
      <w:b/>
      <w:color w:val="000000"/>
      <w:sz w:val="16"/>
    </w:rPr>
  </w:style>
  <w:style w:type="paragraph" w:styleId="Doctextunderlined">
    <w:name w:val="doctextunderlined"/>
    <w:basedOn w:val="Normal"/>
    <w:qFormat/>
    <w:pPr>
      <w:spacing w:before="100" w:after="100"/>
    </w:pPr>
    <w:rPr>
      <w:rFonts w:ascii="Verdana" w:hAnsi="Verdana" w:cs="Verdana"/>
      <w:i/>
      <w:color w:val="000000"/>
      <w:sz w:val="16"/>
      <w:u w:val="single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Gminna">
    <w:name w:val="Gminna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23:00Z</dcterms:created>
  <dc:creator>UM Świętochłowice</dc:creator>
  <dc:description/>
  <cp:keywords/>
  <dc:language>en-US</dc:language>
  <cp:lastModifiedBy>UM Świętochłowice</cp:lastModifiedBy>
  <dcterms:modified xsi:type="dcterms:W3CDTF">2005-03-02T12:33:00Z</dcterms:modified>
  <cp:revision>2</cp:revision>
  <dc:subject/>
  <dc:title>UCHWAŁA  NR </dc:title>
</cp:coreProperties>
</file>