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Uchwała Nr XLII/311/05                              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8 grudnia 2005 roku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w sprawie 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ab/>
        <w:t xml:space="preserve">Na podstawie art. 8 ust.1, 2 i 3,  art.18 ust.2 pkt 4 i 9 lit. „c, d” oraz pkt 10 i 15, art.51 ust.2, art.57, 58 i 61 ustawy z dnia 8 marca 1990 roku o samorządzie gminnym (tekst jednolity: Dz. U. Nr 142 z 2001 roku, poz. 1591 z późniejszymi zmianami), art.91 i 92  ustawy z dnia 5 czerwca 1998 roku o samorządzie powiatowym (tekst jednolity: Dz. U. nr 142 z 2001 roku, poz.1592 z późniejszymi zmianami) oraz art.48 ust.1, art.109, art.112 ust.2, art.116 ust.1 i 4, art.117, art.118, art.124, art.128 ust.2  i art.134 ust.3  ustawy z dnia 26 listopada 1998 roku o finansach publicznych  (tekst jednolity: Dziennik Ustaw nr 15 z 2003 roku, poz.148 z późniejszymi zmianami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6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cs="Arial"/>
        </w:rPr>
      </w:pPr>
      <w:r>
        <w:rPr>
          <w:rFonts w:cs="Arial"/>
          <w:b/>
          <w:bCs/>
        </w:rPr>
        <w:t>§ 1</w:t>
      </w:r>
    </w:p>
    <w:p>
      <w:pPr>
        <w:pStyle w:val="Tekstpodstawowy2"/>
        <w:jc w:val="left"/>
        <w:rPr/>
      </w:pPr>
      <w:r>
        <w:rPr/>
        <w:t>Dochody budżetu miasta na  2006 rok  na kwotę   108.329.000 zł  ze  źródeł określonych w załączniku</w:t>
      </w:r>
    </w:p>
    <w:p>
      <w:pPr>
        <w:pStyle w:val="Tekstpodstawowy2"/>
        <w:jc w:val="left"/>
        <w:rPr/>
      </w:pPr>
      <w:r>
        <w:rPr/>
        <w:t>nr 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budżetu miasta na 2006 rok na kwotę  116.601.000 zł  w podziale na działy i rozdziały klasyfikacji  budżetowej,   wyszczególnione w załączniku  nr  2  do uchwały,   w tym rezerwę ogólną </w:t>
      </w:r>
    </w:p>
    <w:p>
      <w:pPr>
        <w:pStyle w:val="Tekstpodstawowy2"/>
        <w:rPr/>
      </w:pPr>
      <w:r>
        <w:rPr/>
        <w:t xml:space="preserve">w kwocie  1.000.000 zł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budżetu miasta na 2006 rok na kwotę  17.916.008 zł,  w tym : </w:t>
      </w:r>
    </w:p>
    <w:p>
      <w:pPr>
        <w:pStyle w:val="Tekstpodstawowy2"/>
        <w:rPr/>
      </w:pPr>
      <w:r>
        <w:rPr/>
        <w:t xml:space="preserve">-   przychody ze sprzedaży papierów wartościowych (obligacje jednostek samorządu terytorialnego)    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w kwocie  12.850.000 zł, z przeznaczeniem na inwestycje w infrastrukturę komunalną oraz na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spłatę wcześniej zaciągniętych zobowiązań,</w:t>
      </w:r>
    </w:p>
    <w:p>
      <w:pPr>
        <w:pStyle w:val="Tekstpodstawowy2"/>
        <w:rPr/>
      </w:pPr>
      <w:r>
        <w:rPr/>
        <w:t>-  przychody z pożyczek udzielonych ZOZ Św-ce  w kwocie  127.620 zł,</w:t>
      </w:r>
    </w:p>
    <w:p>
      <w:pPr>
        <w:pStyle w:val="Tekstpodstawowy2"/>
        <w:rPr/>
      </w:pPr>
      <w:r>
        <w:rPr/>
        <w:t xml:space="preserve">-  przychody z zaciągniętych pożyczek z Wojewódzkiego Funduszu Ochrony Środowiska i Gospodarki   </w:t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Wodnej w kwocie  4.859.788 zł,</w:t>
      </w:r>
    </w:p>
    <w:p>
      <w:pPr>
        <w:pStyle w:val="Tekstpodstawowy2"/>
        <w:rPr/>
      </w:pPr>
      <w:r>
        <w:rPr/>
        <w:t>-  przychody z zaciągniętych pożyczek na prefinansowanie  w kwocie  78.6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znaczenie przychodów na :</w:t>
      </w:r>
    </w:p>
    <w:p>
      <w:pPr>
        <w:pStyle w:val="Tekstpodstawowy2"/>
        <w:rPr/>
      </w:pPr>
      <w:r>
        <w:rPr/>
        <w:t xml:space="preserve">1) </w:t>
      </w:r>
      <w:r>
        <w:rPr>
          <w:u w:val="single"/>
        </w:rPr>
        <w:t>sfinansowanie deficytu</w:t>
      </w:r>
      <w:r>
        <w:rPr/>
        <w:t xml:space="preserve"> w wysokości  8.272.000 zł, z następujących źródeł 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pożyczki z Wojewódzkiego Funduszu Ochrony Środowiska 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i Gospodarki Wodnej  w kwocie  4.859.788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sprzedaż papierów wartościowych (obligacje jednostek samorządu terytorialnego)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kwocie  3.333.612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pożyczki na prefinansowanie  w kwocie  78.600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2) </w:t>
      </w:r>
      <w:r>
        <w:rPr>
          <w:u w:val="single"/>
        </w:rPr>
        <w:t>rozchody na spłatę wcześniej zaciągniętych zobowiązań</w:t>
      </w:r>
      <w:r>
        <w:rPr/>
        <w:t xml:space="preserve">  w wysokości  9.644.008 zł,  w tym 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na spłatę kredytów  w kwocie  9.550.000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na spłatę pożyczek w kwocie       94.008 zł,   wyszczególnione w załączniku nr 3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Emisję obligacji jednostek samorządu terytorialnego w łącznej wysokości 12.850.000 zł na inwestycje w infrastrukturę komunalną i na spłatę wcześniej zaciągniętych zobowiązań, zaciągnięcie pożyczek    z Wojewódzkiego Funduszu Ochrony Środowiska i Gospodarki Wodnej w kwocie  4.859.788 zł, oraz zaciągnięcie pożyczki na prefinansowanie w wysokości 78.600 zł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owane spłaty zobowiązań w roku 2006 i latach następnych (załącznik nr 4) oraz prognozowaną kwotę długu na 2006 rok i lata następne (załącznik nr 5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na wieloletnie programy inwestycyjne oraz wykaz zadań inwestycyjnych realizowanych         w 2006 roku,  zgodnie z załącznikami nr 6 i 7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datki na programy i projekty współfinansowane ze środków zewnętrznych w tym Unii Europejskiej,</w:t>
      </w:r>
    </w:p>
    <w:p>
      <w:pPr>
        <w:pStyle w:val="Tekstpodstawowy2"/>
        <w:rPr/>
      </w:pPr>
      <w:r>
        <w:rPr/>
        <w:t>zgodnie z załącznikiem nr 8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6 rok,  stanowiące załącznik nr  9 i 1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6 rok, stanowiące załącznik nr 10 i 12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6 rok, stanowiący załącznik nr 13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w wysokości  640.000 zł  z tytułu wydawania zezwoleń na sprzedaż napojów alkoholowych   i wydatki w kwocie  640.000 zł na  realizację zadań określonych w gminnym programie profilaktyki       i rozwiązywania problemów alkoholowych, zgodnie z załącznikiem nr 14 do uchwały.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zakładu budżetowego (Miejski Zarząd Budynków Mieszkalnych)  w kwocie  35.120.100 zł                                      </w:t>
      </w:r>
    </w:p>
    <w:p>
      <w:pPr>
        <w:pStyle w:val="Tekstpodstawowy2"/>
        <w:rPr/>
      </w:pPr>
      <w:r>
        <w:rPr/>
        <w:t>oraz wydatki w kwocie 35.120.100 zł, zgodnie z załącznikiem nr 15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chody gospodarstwa pomocniczego w kwocie   160.000 zł  oraz wydatki  w kwocie  155.000 zł,</w:t>
      </w:r>
    </w:p>
    <w:p>
      <w:pPr>
        <w:pStyle w:val="Tekstpodstawowy2"/>
        <w:rPr/>
      </w:pPr>
      <w:r>
        <w:rPr/>
        <w:t>zgodnie  z załącznikiem nr 16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kont dochodów własnych w kwocie  1.802.119 zł  oraz wydatki w kwocie  1.841.246 zł, zgodnie z załącznikiem nr 17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przychodów w kwocie  110.000 zł i wydatków w kwocie  200.000 zł Powiatowego Funduszu Gospodarki Zasobem Geodezyjnym i Kartograficznym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przychodów i wydatków Gminnego i Powiatowego Funduszu Ochrony Środowiska i Gospodarki</w:t>
      </w:r>
    </w:p>
    <w:p>
      <w:pPr>
        <w:pStyle w:val="Tekstpodstawowy2"/>
        <w:rPr/>
      </w:pPr>
      <w:r>
        <w:rPr/>
        <w:t>Wodnej na 2006 rok, stanowiące załącznik nr  19 i 20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az jednostek, dla których zaplanowano dotacje podmiotowe na 2006 rok (załącznik nr 21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dla powiatów na zadania realizowane na podstawie porozumień (umów) między jednostkami samorządu terytorialnego  (załącznik nr 22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z budżetu na finansowanie lub dofinansowanie zadań zleconych do realizacji fundacjom i stowarzyszeniom oraz pozostałym jednostkom nie zaliczanym do sektora finansów publicznych  (załącznik nr 23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5" w:leader="none"/>
        </w:tabs>
        <w:overflowPunct w:val="false"/>
        <w:autoSpaceDE w:val="false"/>
        <w:spacing w:before="0" w:after="0"/>
        <w:jc w:val="left"/>
        <w:textAlignment w:val="baseline"/>
        <w:rPr>
          <w:rFonts w:cs="Arial"/>
        </w:rPr>
      </w:pPr>
      <w:r>
        <w:rPr>
          <w:rFonts w:cs="Arial"/>
        </w:rPr>
        <w:t>zaciągania kredytów i pożyczek krótkoterminowych do wysokości  2.000.000 zł  na pokrycie występującego w ciągu roku niedoboru budżetu mia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overflowPunct w:val="false"/>
        <w:autoSpaceDE w:val="false"/>
        <w:spacing w:before="0" w:after="0"/>
        <w:jc w:val="left"/>
        <w:textAlignment w:val="baseline"/>
        <w:rPr>
          <w:rFonts w:cs="Arial"/>
        </w:rPr>
      </w:pPr>
      <w:r>
        <w:rPr>
          <w:rFonts w:cs="Arial"/>
        </w:rPr>
        <w:t xml:space="preserve">dokonywania zmian w planie wydatków w zakresie zadań inwestycyjnych i bież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z wyłączeniem przeniesień między działami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cs="Arial"/>
        </w:rPr>
      </w:pPr>
      <w:r>
        <w:rPr>
          <w:rFonts w:cs="Arial"/>
        </w:rPr>
        <w:t xml:space="preserve">c)   lokowania wolnych środków budżetowych na rachunkach bankowych w innych bankach niż 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bank prowadzący obsługę budżetu miasta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cs="Arial"/>
        </w:rPr>
      </w:pPr>
      <w:r>
        <w:rPr>
          <w:rFonts w:cs="Arial"/>
        </w:rPr>
        <w:t>d)   zaciągania w roku 2006 zobowiązań do wysokości kwot określonych w budżecie miasta.</w:t>
      </w:r>
    </w:p>
    <w:p>
      <w:pPr>
        <w:pStyle w:val="Tekstpodstawowy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2"/>
        <w:rPr/>
      </w:pPr>
      <w:r>
        <w:rPr/>
        <w:tab/>
        <w:tab/>
        <w:tab/>
        <w:tab/>
        <w:tab/>
        <w:t xml:space="preserve">  </w:t>
        <w:tab/>
        <w:t xml:space="preserve"> </w:t>
      </w:r>
      <w:r>
        <w:rPr>
          <w:b/>
          <w:bCs/>
        </w:rPr>
        <w:t>§ 21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2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obowiązuje od 1 stycznia 2006 roku i podlega ogłoszeniu w Dzienniku Urzędowym Województwa Śląskiego.</w:t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sz w:val="24"/>
      <w:szCs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5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6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0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2:57:00Z</dcterms:created>
  <dc:creator>um</dc:creator>
  <dc:description/>
  <dc:language>en-US</dc:language>
  <cp:lastModifiedBy>um</cp:lastModifiedBy>
  <cp:lastPrinted>2003-01-10T11:53:00Z</cp:lastPrinted>
  <dcterms:modified xsi:type="dcterms:W3CDTF">2006-01-04T12:58:00Z</dcterms:modified>
  <cp:revision>1</cp:revision>
  <dc:subject/>
  <dc:title>Uchwała Nr </dc:title>
</cp:coreProperties>
</file>