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 xml:space="preserve">Załącznik do uchwały znajduje się do wglądu w Kancelarii Rady Miejskiej Urzędu Miejskieg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w Świętochłowica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8"/>
        </w:rPr>
        <w:t>Uchwała Nr XLII/312/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 xml:space="preserve">z dnia 28 grudnia 2005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w sprawie: uchwalenia Miejskiej Strategii Rozwiązywania Problemów Społecznych  </w:t>
      </w:r>
    </w:p>
    <w:p>
      <w:pPr>
        <w:pStyle w:val="TextBody"/>
        <w:rPr>
          <w:b/>
          <w:b/>
        </w:rPr>
      </w:pPr>
      <w:r>
        <w:rPr>
          <w:b/>
        </w:rPr>
        <w:t>Świętochłowic na lata 2006 - 2015</w:t>
      </w:r>
    </w:p>
    <w:p>
      <w:pPr>
        <w:pStyle w:val="Normal"/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podstawie art. 18 ust. 2 pkt 15 ustawy z dnia 8 marca 1990 r. o samorządzie gminnym (tekst jednolity Dz. U. z 2001 r. Nr 142 poz. 1591 z późn. zm.), art. 12 pkt 11 ustawy z dnia 5 czerwca 1998 r. o samorządzie powiatowym (tekst jednolity Dz. U. z 2001 r. Nr 142 poz. 1592 z późn. zm.) oraz art. 17 ust. 1 pkt 1 i art. 110 ust. 4 ustawy z dnia 12 marca 2004 r. o pomocy społecznej (Dz. U. z 2004 r. Nr 64 poz. 593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Miejską Strategie Rozwiązywania Problemów Społecznych Świętochłowic na lata 2006 - 2015, stanowiącą załącznik do niniejszej uchwały.</w:t>
      </w:r>
    </w:p>
    <w:p>
      <w:pPr>
        <w:pStyle w:val="Tekstpodstawowy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>
          <w:b w:val="false"/>
          <w:szCs w:val="20"/>
        </w:rPr>
        <w:t>Koordynatorem realizacji Miejskiej Strategii Rozwiązywania Problemów Społecznych Świętochłowic jest Ośrodek Pomocy Społecznej w Świętochłowicach.</w:t>
      </w:r>
    </w:p>
    <w:p>
      <w:pPr>
        <w:pStyle w:val="Tekstpodstawowy3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4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8"/>
        </w:rPr>
        <w:t>Uzasadnien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>Zgodnie z art. 17 ust. 1 pkt. 1 ustawy o pomocy społecznej  do zadań własnych gminy o charakterze obowiązkowym należy opracowanie i realizacja gminnej strategii rozwiązywania problemów społecznych ze szczególnym uwzględnieniem programów pomocy społecznej, profilaktyki i rozwiązywania problemów alkoholowych i innych, których celem jest integracja osób i rodzin z grup szczególnego ryzy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ab/>
        <w:t>Realizując obowiązek ustawowy oraz w</w:t>
      </w:r>
      <w:r>
        <w:rPr>
          <w:rFonts w:cs="Arial" w:ascii="Arial" w:hAnsi="Arial"/>
          <w:sz w:val="20"/>
          <w:szCs w:val="20"/>
        </w:rPr>
        <w:t xml:space="preserve">ychodząc naprzeciw potrzebom społecznym, określonym na podstawie diagnozy problemów społecznych zostało przygotowane opracowanie, które w swym zakresie obejmuje główne obszary polityki społecznej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ka Strategia Rozwiązywania Problemów Społecznych to dokument programujący rozwój społeczności lokalnej, ponieważ w przeciwieństwie do szeroko rozpowszechnionych w praktyce zarządzania samorządowego w Polsce dokumentów programowych o charakterze ekonomiczno-gospodarczym, znanych jako strategie rozwoju regionalnego i lokalnego, odnosi się on do specyficznego i jedynego w swoim rodzaju elementu składowego każdego regionu, powiatu czy gminy, czyli zbiorowości mieszkańców. Podmiotowość jednostki i grup mieszkańców jest warunkiem podstawowym w procesie planowania i określania konsensusu pomiędzy indywidualnymi i zbiorowymi potrzebami oraz metodami i sposobami ich zaspokajania. Efektem życia społecznego oraz procesów żywiołowych każdej zbiorowości są specyficzne wersje obrazów zjawisk i problemów społecznych, które na pozór wyglądają podobnie także i w innych społecznościach lokalnych, że dla przykładu wskaże się tu choćby najczęściej wymieniane bezrobocie. Stąd, w procesie planowania społecznego tak istotna jest, w miarę możliwości, jak najpełniejsza, diagnoza zjawisk i problemów społecznych wchodzących w zakres polityki społecznej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Dlatego też władze samorządowe miasta Świętochłowic dążąc do realizacji idei budowy społeczeństwa obywatelskiego, po raz pierwszy w historii miasta podjęły wysiłek wypracowania systemowego spojrzenia na problemy społeczne oraz zaproponowania zintegrowanego modelu ich rozwiązywania na lata 2006 - 2015. Na podstawie diagnozy problemów społecznych, zespół opracowujący strategię, przygotował zgodnie z zasadami planowania społecznego i zarządzania strategicznego, strukturę problemów i kwestii społecznych w Świętochłowicach. Stała się ona podstawą przygotowania kolejnej fazy planowania społecznego, czyli określenia struktury celów strategicznych w poszczególnych polach polityki społecznej. Należy podkreślić, iż całościowe podejście do kwestii społecznej w Świętochłowicach jest wynikiem decyzji władz samorządowych miasta, które realizując zamierzenia zawarte w Strategii Rozwoju Miasta do roku 2015, dąży do zintegrowania rozwoju gospodarczego i społecznego, tak by w przyszłości istniał jeden systemowy materiał prognozujący, tak dla miasta jak i jego mieszkańców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32:00Z</dcterms:created>
  <dc:creator>UM Świętochłowice</dc:creator>
  <dc:description/>
  <cp:keywords/>
  <dc:language>en-US</dc:language>
  <cp:lastModifiedBy>UM Świętochłowice</cp:lastModifiedBy>
  <dcterms:modified xsi:type="dcterms:W3CDTF">2007-02-26T08:55:00Z</dcterms:modified>
  <cp:revision>3</cp:revision>
  <dc:subject/>
  <dc:title>Uchwała Nr</dc:title>
</cp:coreProperties>
</file>