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C H W A Ł A   Nr XXX/232/05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26 stycznia 2005 r.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sprawie: zmiany uchwały Nr XXV/198/04 Rady Miejskiej w Świętochłowicach z dnia </w:t>
        <w:br/>
        <w:t xml:space="preserve">8 września 2004r. w sprawie stypendiów dla studentów w ramach Działania 2.2 „Wyrównywanie szans edukacyjnych poprzez programy stypendialne” Zintegrowanego Programu </w:t>
        <w:br/>
        <w:t xml:space="preserve">Operacyjnego Rozwoju Regionalnego współfinansowanych ze środków Europejskiego </w:t>
        <w:br/>
        <w:t>Funduszu Społecznego.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12 pkt 10a ustawy z dnia 5 marca 1998 r. o samorządzie powiatowym (tekst </w:t>
        <w:br/>
        <w:t>jednolity Dz. U. z 2001 r. Nr 142, poz. 1592 z późniejszymi zmianam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, co następuje: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360"/>
        <w:ind w:left="709" w:hanging="34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34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„Regulaminie przyznawania stypendiów na wyrównywanie szans edukacyjnych </w:t>
        <w:br/>
        <w:t xml:space="preserve">dla studentów w roku akademickim 2004/2005 finansowanych ze środków Europejskiego Funduszu Społecznego oraz budżetu państwa” stanowiącym załącznik do Uchwały Nr XXV/198/04 Rady Miejskiej w Świętochłowicach z dnia 8 września 2004r. wprowadza się </w:t>
        <w:br/>
        <w:t>następujące zmiany :</w:t>
      </w:r>
    </w:p>
    <w:p>
      <w:pPr>
        <w:pStyle w:val="Normal"/>
        <w:spacing w:lineRule="auto" w:line="36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34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w § 2 ust. 4 otrzymuje brzmienie: „Maksymalna wysokość stypendium wynosi 150 zł      miesięcznie” 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2) w § 5 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ust. 3 otrzymuje brzmienie : „Pomoc stypendialna dla studentów zakwalifikowanych do jej otrzymania, będzie realizowana przez Miasto w formie finansowej wpłaty przelewem </w:t>
        <w:br/>
        <w:t>na rachunek bankowy stypendysty.” 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kreśla się ust. 4, ust. 5 i ust. 6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w ust. 7 skreśla się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w § 6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ust.1 otrzymuje brzmienie: „ Miasto Świętochłowice zastrzega sobie prawo kontroli </w:t>
        <w:br/>
        <w:t>stypendystów w zakresie prawdziwości przedstawionych dokumentów”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kreśla się ust. 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Heading2"/>
        <w:ind w:firstLine="708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>Wykonanie uchwały powierza się Prezydentowi Mias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ind w:firstLine="708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Miejska w Świętochłowicach podejmując we wrześniu 2004r. uchwałę o przystąpieniu do realizacji Działania 2.2 ZPORR „Wyrównywanie szans edukacyjnych poprzez programy </w:t>
        <w:br/>
        <w:t>stypendialne” działała w zupełnie innych warunkach:</w:t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 miał być realizowany przez 2 lata,</w:t>
      </w:r>
    </w:p>
    <w:p>
      <w:pPr>
        <w:pStyle w:val="Tekstpodstawowy2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sobami uprawnionymi do pobierania stypendiów byli studenci, których dochód na osobę </w:t>
        <w:br/>
        <w:t xml:space="preserve">  w rodzinie nie przekraczał 504 zł netto,</w:t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iczba beneficjentów sięgała 160 osób,</w:t>
      </w:r>
    </w:p>
    <w:p>
      <w:pPr>
        <w:pStyle w:val="Tekstpodstawowy2"/>
        <w:ind w:firstLine="708"/>
        <w:jc w:val="both"/>
        <w:rPr/>
      </w:pPr>
      <w:r>
        <w:rPr>
          <w:rFonts w:cs="Arial" w:ascii="Arial" w:hAnsi="Arial"/>
          <w:sz w:val="20"/>
        </w:rPr>
        <w:t>- maksymalna wysokość stypendium określona w Ramowym Planie Realizacji Działania</w:t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nosiła 350 zł na osobę,</w:t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płata stypendium w formie refundacji wydatków poniesionych wcześniej przez studenta </w:t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 etapie rozpatrywania wniosku była premiowana przez Komisję Oceny Projektu.</w:t>
      </w:r>
    </w:p>
    <w:p>
      <w:pPr>
        <w:pStyle w:val="Tekstpodstawowy2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asie trwania postępowania konkursowego, ze na względu na drastyczne ograniczenie środków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10-krotne w porównaniu z potrzebami woj. śląskiego) zasady te ulegały stopniowo zmianom: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projekt będzie realizowany tylko przez jeden rok (od października 2004 do lipca 2005 r.),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- kryterium dochodowe uprawniające do pobierania stypendium obniżono do 316 zł netto,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co w konsekwencji ograniczyło liczbę uprawnionych do 49 studentów, przy przyznanej kwocie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73. 500 zł,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maksymalna kwota stypendium została ustalona na 150 zł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y te spowodowały, że powiaty zaczęły domagać się od Instytucji Wdrażającej </w:t>
        <w:br/>
        <w:t xml:space="preserve">możliwości wprowadzenia zmian w realizacji wypłat. Urząd Marszałkowski w piśmie z dnia 30 grudnia 2004 roku dopuścił możliwość zmiany formy z refundacji wydatków poniesionych przez studenta </w:t>
        <w:br/>
        <w:t xml:space="preserve">na formę finansową. Forma ta jest znacznie wygodniejsza dla obu stron umowy: studenta, ponieważ nie musi pobierać faktur, rachunków i innych dokumentów potwierdzających poniesione koszty oraz Urzędu Miejskiego, który byłby zmuszony do ich analizy i przechowywania jeszcze przez kilka lat </w:t>
        <w:br/>
        <w:t xml:space="preserve">po zakończeniu realizacji projektu. </w:t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ma finansowa znacznie uprości proces wypłat, obniży nakład czasu i pracy osób </w:t>
        <w:br/>
        <w:t>zaangażowanych w realizację zadania przy zachowaniu założonych celów projektu.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Cs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06:00Z</dcterms:created>
  <dc:creator>um</dc:creator>
  <dc:description/>
  <cp:keywords/>
  <dc:language>en-US</dc:language>
  <cp:lastModifiedBy>UM Świętochłowice</cp:lastModifiedBy>
  <cp:lastPrinted>2005-01-14T09:52:00Z</cp:lastPrinted>
  <dcterms:modified xsi:type="dcterms:W3CDTF">2005-01-31T08:19:00Z</dcterms:modified>
  <cp:revision>6</cp:revision>
  <dc:subject/>
  <dc:title>Uchwała Nr </dc:title>
</cp:coreProperties>
</file>