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8"/>
        </w:rPr>
        <w:t>Uchwała Nr XXXI/240/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28 lutego 2005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rPr/>
      </w:pPr>
      <w:r>
        <w:rPr/>
        <w:t xml:space="preserve">w sprawie: określenia zadań z zakresu rehabilitacji zawodowej i społecznej </w:t>
      </w:r>
    </w:p>
    <w:p>
      <w:pPr>
        <w:pStyle w:val="TextBody"/>
        <w:rPr/>
      </w:pPr>
      <w:r>
        <w:rPr/>
        <w:t>oraz wysokości środków Państwowego Funduszu Rehabilitacji Osób Niepełnosprawnych realizowanych przez miasto Świętochłowice w roku 2005</w:t>
      </w:r>
    </w:p>
    <w:p>
      <w:pPr>
        <w:pStyle w:val="Normal"/>
        <w:ind w:left="1080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35a ust. 3 ustawy z dnia 27 sierpnia 1997 r. o rehabilitacji zawodowej i społecznej oraz zatrudnianiu osób niepełnosprawnych (Dz. U. Nr 123, poz. 776 z późn. zm.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Przyjąć do realizacji zadania z zakresu rehabilitacji zawodowej i społecznej oraz określić wysokość środków Państwowego Funduszu Rehabilitacji Osób Niepełnosprawnych na realizacje tych zadań, zgodnie z załącznikiem do niniejszej uchwały.</w:t>
      </w:r>
    </w:p>
    <w:p>
      <w:pPr>
        <w:pStyle w:val="Tekstpodstawowy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łącznik do uchwały Nr XXXI/240/05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b/>
          <w:sz w:val="18"/>
        </w:rPr>
        <w:t xml:space="preserve">          </w:t>
      </w:r>
      <w:r>
        <w:rPr>
          <w:rFonts w:cs="Arial" w:ascii="Arial" w:hAnsi="Arial"/>
          <w:b/>
          <w:sz w:val="18"/>
        </w:rPr>
        <w:t xml:space="preserve">Rady Miejskiej w Świętochłowicach 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>z dnia 28 lutego 2005 r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finansowy środków Państwowego Funduszu Rehabilitacji Osób Niepełnosprawnych w 2005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Świętochłow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Środki przypadające wg algorytmu dla Powiatu Świętochłowice w 2005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3.34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Środki finansowe na zadania z zakresu rehabilitacji zawod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.92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ania dotyczące zwrotu kosztów wynagrodzeń osób niepełnosprawnych i składek na ubezpieczenie społeczne art.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07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rot kosztów przystosowania tworzonych lub istniejących stanowisk pracy stosownie do potrzeb wynikających z niepełnosprawności osób na nich zatrudnionych oraz z rozpoznaniem przez służby medycyny pracy tych potrz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85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sowanie kosztów szkoleń i przekwalifikowań zawodowych osób niepełnosprawnych art. 38 i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Środki finansowe na zadania z zakresu rehabilitacj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społecznej art. 3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2.4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ania dotyczące kosztów działania WT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2.4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finansowanie uczestnictwa dzieci i młodzieży oraz osób dorosłych wraz z ich opiekunami w turnusach rehabilitacyj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finansowanie zaopatrzenia w sprzęt rehabilitacyjny, przedmioty ortopedyczne i środki pomocnicze dzieci i młodzieży oraz osób doros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finansowanie likwidacji barier architektonicznych, w komunikowaniu się i technicznych, w związku z indywidualnymi potrzebam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finansowanie sportu, kultury, rekreacji i turystyk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8"/>
        </w:rPr>
        <w:t>Uzasadni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Tekstpodstawowy2"/>
        <w:ind w:firstLine="708"/>
        <w:rPr/>
      </w:pPr>
      <w:r>
        <w:rPr/>
        <w:t>Nowelizacja ustawy o rehabilitacji zawodowej i społecznej oraz zatrudnianiu osób niepełnosprawnych nałożyła w 2002 roku na Radę Powiatu obowiązek określania corocznie zadań oraz wysokości środków Państwowego Funduszu Rehabilitacji Osób Niepełnosprawnych przeznaczonych na te zadania.</w:t>
      </w:r>
    </w:p>
    <w:p>
      <w:pPr>
        <w:pStyle w:val="Tekstpodstawowy2"/>
        <w:ind w:firstLine="708"/>
        <w:rPr/>
      </w:pPr>
      <w:r>
        <w:rPr/>
        <w:t>Zdania powiatu obejmują rehabilitacje zawodową i społeczną. W ramach rehabilitacji zawodowej prezydent miasta może udzielać pożyczek na rozpoczęcie działalności gospodarczej lub rolniczej osobom niepełnosprawnym, udzielać dofinansowania do zaciągniętego kredytu bankowego, zawierać umowy z pracodawcami na utworzenie lub przystosowanie dla potrzeb osób niepełnosprawnych stanowisk pracy, a także zwracać wynagrodzenia zatrudnianych osób niepełnosprawnych na podstawie zawartych w latach ubiegłych umów -  kwota na zwrot wynagrodzeń jest z góry określona, ponieważ  wynika z zawartych umów.</w:t>
      </w:r>
    </w:p>
    <w:p>
      <w:pPr>
        <w:pStyle w:val="Tekstpodstawowy2"/>
        <w:ind w:firstLine="708"/>
        <w:rPr/>
      </w:pPr>
      <w:r>
        <w:rPr/>
        <w:t>Dotychczasowe doświadczenia Miasta w realizacji zadań wynikających z ustawy o rehabilitacji zawodowej i społecznej oraz zatrudnianiu osób niepełnosprawnych wskazują, że występują większe potrzeby mieszkańców Świętochłowic w zakresie rehabilitacji społecznej mniejsze potrzeby obserwujemy w rehabilitacji zawodowej. Dlatego też w niniejszej uchwale większość środków przeznaczono na realizację zadań z zakresu rehabilitacji społecznej.</w:t>
      </w:r>
    </w:p>
    <w:p>
      <w:pPr>
        <w:pStyle w:val="Tekstpodstawowy2"/>
        <w:ind w:firstLine="708"/>
        <w:rPr/>
      </w:pPr>
      <w:r>
        <w:rPr/>
        <w:t>Projekt uchwały uzyskał pozytywną opinię Powiatowej Społecznej Rady do Spraw Osób Niepełnosprawnych w Świętochłowicach.</w:t>
      </w:r>
    </w:p>
    <w:p>
      <w:pPr>
        <w:pStyle w:val="Tekstpodstawowy2"/>
        <w:ind w:firstLine="708"/>
        <w:rPr/>
      </w:pPr>
      <w:r>
        <w:rPr/>
        <w:t>Wykaz zadań i podział środków, będący załącznikiem do niniejszej uchwały, jest zgodny z załącznikiem do pisma Prezesa Zarządu PFRON z dnia 3 lutego 2005 r. dotyczącym wysokości środków określonych w planie finansowym PFRON, przypadających w 2005 roku na realizację zadań przez Powiat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18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36:00Z</dcterms:created>
  <dc:creator>um</dc:creator>
  <dc:description/>
  <cp:keywords/>
  <dc:language>en-US</dc:language>
  <cp:lastModifiedBy>UM Świętochłowice</cp:lastModifiedBy>
  <cp:lastPrinted>2005-02-18T08:14:00Z</cp:lastPrinted>
  <dcterms:modified xsi:type="dcterms:W3CDTF">2005-03-02T12:30:00Z</dcterms:modified>
  <cp:revision>9</cp:revision>
  <dc:subject/>
  <dc:title>Uchwała Nr</dc:title>
</cp:coreProperties>
</file>