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XIII/261/05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7 kwietnia 2005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>w sprawie: likwidacji gabinetów medycyny szkolnej Samodzielnego Publicznego Zakładu Opieki Zdrowotnej pn. Zespół Opieki Zdrowotnej w Świętochłowicach, w związku z przekazaniem wykonywania zadań z zakresu opieki pielęgniarskiej nad uczniami  w miejscu wychowania i nauczania do niepublicznego podmio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18ust.2ppkt 9h Ustawy z dnia 8 marca 1990 r o samorządzie gminnym ( tekst jednolity Dz. u nr 141 z 2001 r poz. 1591 z późn. zm. )oraz art.36,art.43 ust.3 i art.53a ustawy z dnia 30 sierpnia 1991 r o zakładach opieki zdrowotnej ( Dz. u nr 91 z 1991 r poz. 408 z późn. zm. ), po zasięgnięciu opinii Rady Społecznej ZO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Postanawia się zlikwidować gabinety medycyny szkolnej w Samodzielnym Publicznym Zakładzie Opieki Zdrowotnej pod nazwą Zespół Opieki Zdrowotnej w Świętochłowicach.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alsze , nieprzerwane udzielanie świadczeń z zakresu opieki pielęgniarskiej nad uczniami w miejscu wychowania i nauczania bez istotnego ograniczenia  dostępności do tych świadczeń, niezmienionych warunków ich udzielania i o nie pogorszonej jakości świadczonych usług na rzecz osób, które dotychczas korzystały z wymienionych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 nin. Uchwały  likwidowanych gabinetów zapewnić poprzez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wykonywania tych świadczeń do niepublicznego podmiotu – „Szkol-med.” Grupową Praktykę Pielęgniarską s.c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Upoważnić Dyrektora SPZOZ- Zespołu Opieki Zdrowotnej w Świętochłowicach do zawarcia umów cywilnoprawnych z niepublicznym podmiotem, wymienionym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 nin. Uchwały, przejmującym wykonywanie świadczeń z likwidowanych gabinetów medycyny szkolnej w zakresie zbycia, wydzierżawiania majątku ruchomego stanowiącego własność ZOZ w Świętochłowicach, w oparciu o zasady określone w Uchwale Rady Miejskiej nr XXXVI/285/2001 z 29 sierpnia 2001 r w sprawie: zasad postępowania przy zbyciu, wydzierżawianiu majątku trwałego ZOZ w Świętochłowicach i wynajmie lokali będących własnością Gminy a użytkowanych przez ZOZ w celu realizacji zadań z zakresu udzielania świadczeń zdrowot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Wynajmu pomieszczeń po likwidowanych gabinetach na rzecz niepublicznego podmiotu wymienionego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 nin. Uchwały dokonać na zasadach określonych dla niepublicznych podmiotów świadczących opiekę zdrowotn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zapewnienia prawidłowego działania niepublicznego podmiotu przejmującego zadania z likwidowanych gabinetów w zakresie nieprzerwanego udzielania świadczeń zdrowotnych zawrzeć umowę z niepublicznym podmiotem wymienionym w § 2 nin. Uchwały, zabezpieczającą realizację tych zadań na dotychczasowym poziomie i przy zachowaniu nie pogorszonej jakości świadczonych usług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74" w:leader="none"/>
        </w:tabs>
        <w:jc w:val="both"/>
        <w:rPr/>
      </w:pPr>
      <w:r>
        <w:rPr/>
        <w:t>Ustala się dzień podjęcia Uchwały jako dzień otwarcia likwidacji gabinetów medycyny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ończenie działalności likwidowanych gabinetów ustala się na dzień 30.06.2005 roku, jednak nie wcześniej niż podmiot przejmujący jej funkcję posiadać będzie warunki do rozpoczęcia działalności.</w:t>
      </w:r>
    </w:p>
    <w:p>
      <w:pPr>
        <w:pStyle w:val="Normal"/>
        <w:tabs>
          <w:tab w:val="clear" w:pos="708"/>
          <w:tab w:val="left" w:pos="4774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6</w:t>
      </w:r>
    </w:p>
    <w:p>
      <w:pPr>
        <w:pStyle w:val="Normal"/>
        <w:tabs>
          <w:tab w:val="clear" w:pos="708"/>
          <w:tab w:val="left" w:pos="4774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nowić likwidatora gabinetów medycyny szkolnej w Samodzielnym Publicznym Zakładzie Opieki Zdrowotnej pn Zespół Opieki Zdrowotnej w Świętochłowicach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7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8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 w życie z dniem podjęcia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y proces likwidacji niektórych komórek organizacyjnych, wchodzących w skład SPZOZ pn. Zespół Opieki Zdrowotnej w Świętochłowicach, w związku z przekazywaniem wykonywania ich zadań w zakresie medycyny szkolnej do niepublicznego podmiotu, utworzonego przez zatrudnione w ZOZ pielęgniarki szkolne - ma ścisły związek z wdrażaniem koncepcji Szpitala Powiatowego w mieście.</w:t>
      </w:r>
    </w:p>
    <w:p>
      <w:pPr>
        <w:pStyle w:val="Normal"/>
        <w:jc w:val="both"/>
        <w:rPr/>
      </w:pPr>
      <w:r>
        <w:rPr>
          <w:rFonts w:cs="Arial" w:ascii="Arial" w:hAnsi="Arial"/>
        </w:rPr>
        <w:t>Koncepcja zakłada oddzielenie lecznictwa podstawowego, w tym medycyny szkolnej od lecznictwa stacjonarnego ( szpitalnego) oraz koncentrację trzech niewielkich szpitali w jeden. Proces ten rozpoczęty w roku 1999, jest w dalszym ciągu kontynuowany. Obecnie likwidacji podlegają gabinety medycyny szkolnej znajdujące się na terenie placówek oświatowych. Gabinety medycyny szkolnej są wpisane do statutu ZOZ i do rejestru Wojewody Śląskiego jako miejsca wykonywania opieki pielęgniarskiej nad uczniami ( chociaż znajdują się na terenie szkół). Przekazanie wykonywania świadczeń z zakresu medycyny szkolnej do niepublicznego podmiotu musi się wiązać z likwidacją tych gabinetów z publicznego zakładu opieki zdrowotnej jakim jest ZOZ i wykreśleniu tych gabinetów ze statutu ZOZ i rejestru Wojewody Śl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owy podmiot utworzony przez Grupową Praktykę Pielęgniarską s.c. „Szkol-med.” przejmie sprawowanie opieki pielęgniarskiej nad uczniami </w:t>
      </w:r>
      <w:r>
        <w:rPr>
          <w:rFonts w:cs="Arial" w:ascii="Arial" w:hAnsi="Arial"/>
          <w:u w:val="single"/>
        </w:rPr>
        <w:t xml:space="preserve">tylko </w:t>
      </w:r>
      <w:r>
        <w:rPr>
          <w:rFonts w:cs="Arial" w:ascii="Arial" w:hAnsi="Arial"/>
        </w:rPr>
        <w:t>w tych szkołach, w których dyrektorzy szkół podpisali deklaracje wyrażające zgodę na objęcie opieką pielęgniarską swoich uczniów przez „Szkol-med.”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yczy to 9 placówek oświatowych ( Zespół Szkół Oświatowych nr 1 i nr 2, Szkoła Podstawowa nr 10, Zespół Szkół Ekonomiczno- Usługowych, Zespół Szkół Ekonomiczno- Informatycznych, Salezjański Zespół Szkół Publicznych „Don Bosko”, Gimnazjum nr 5, Szkoła Podstawowa Nr 3 i nr 4) oraz 10 przedszkoli. </w:t>
      </w:r>
      <w:r>
        <w:rPr>
          <w:rFonts w:cs="Arial" w:ascii="Arial" w:hAnsi="Arial"/>
          <w:b/>
        </w:rPr>
        <w:t>Łącznie opieką z zakresu higieny szkolnej sprawowaną docelowo przez „Szkol-med.” objętych będzie 3.900 dzieci , w tym 3.500 ze szkół i 400 sześciolatków uczęszczających do przedszk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rzepisami ustawy o zakładach opieki zdrowotnej ( art.36 i 53a)  przed podjęciem decyzji o przekazaniu do Rady Miejskiej projektu nin. Uchwały , Rada Społeczna ZOZ podjęła Uchwałę, w której  pozytywnie zaopiniowała projekt przekazania wykonywania świadczeń medycyny szkolnej, obecnie realizowanej przez ZOZ  do niepublicznego podmiotu- „Szkol-med.”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osownie do art. 43 cyt. wyżej ustawy Wojewoda Śląski pozytywnie zaopiniował treść nin. projektu Uchwały Rady Miejskiej. Zgodnie z wytycznymi Wojewody i przepisami szczegółowymi do ustawy o zakładach opieki zdrowotnej w projekcie Uchwały Rady Miejskiej w sprawie likwidacji komórek organizacyjnych SPZOZ -   musi być </w:t>
      </w:r>
      <w:r>
        <w:rPr>
          <w:rFonts w:cs="Arial" w:ascii="Arial" w:hAnsi="Arial"/>
          <w:b/>
        </w:rPr>
        <w:t xml:space="preserve">wskazany </w:t>
      </w:r>
      <w:r>
        <w:rPr>
          <w:rFonts w:cs="Arial" w:ascii="Arial" w:hAnsi="Arial"/>
          <w:b/>
          <w:u w:val="single"/>
        </w:rPr>
        <w:t>imiennie</w:t>
      </w:r>
      <w:r>
        <w:rPr>
          <w:rFonts w:cs="Arial" w:ascii="Arial" w:hAnsi="Arial"/>
          <w:b/>
        </w:rPr>
        <w:t xml:space="preserve"> nowy</w:t>
      </w:r>
      <w:r>
        <w:rPr>
          <w:rFonts w:cs="Arial" w:ascii="Arial" w:hAnsi="Arial"/>
        </w:rPr>
        <w:t xml:space="preserve"> , niepubliczny podmiot, który przejmie sprawowanie opieki medycznej. Warunek ten zapewnia sprawowanie opieki medycznej w sposób nieprzerwany , ciągły z zachowaniem dotychczasowego poziomu dostępności do usług medycznych</w:t>
      </w:r>
      <w:r>
        <w:rPr>
          <w:rFonts w:cs="Arial" w:ascii="Arial" w:hAnsi="Arial"/>
          <w:u w:val="single"/>
        </w:rPr>
        <w:t>. Brak określenia</w:t>
      </w:r>
      <w:r>
        <w:rPr>
          <w:rFonts w:cs="Arial" w:ascii="Arial" w:hAnsi="Arial"/>
        </w:rPr>
        <w:t xml:space="preserve"> podmiotu ( w tym przepadku jest to „Szkol-med.”) skutkowałby negatywną opinią Wojewody Śląskiego  o przedłożonym projekcie Uchwały, co uniemożliwiłoby w konsekwencji podjęcie decyzji o likwidacji komórek organizacyjnych ZOZ tj. gabinetów medycyny szko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binety medycyny szkolnej będą wynajęte praktyce pielęgniarskiej na zasadzie wzajemnego porozumienia zawartego pomiędzy dyrektorami szkół oraz „Szkol-med.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zasadami kontraktowania medycyny szkolnej na 1 etat zatrudnionej pielęgniarki szkolnej przypada 800 uczniów. „Szkol-med.” utworzony jest przez 5 pełnoetatowych pielęgniarek szkolnych, co spełnia ten warunek postawiony przez NF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ZOZ w drodze cesji przekaże wykonywanie świadczeń medycznych, obecnie realizowanych przez pielęgniarki szkolne do niepublicznego podmiotu „Szkol-med.” Grupowa Praktyka Pielęgniarska s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zydent Miasta dodatkowo podpisze stosowne porozumienie zabezpieczające wykonywanie świadczeń z zakresu medycyny szkolnej  przez „Szkol-med.” w ramach ubezpieczenia zdrowotnego tj. zawartego kontraktu z NFZ z zachowaniem dotychczasowej dostępności do świadczeń o nie pogorszonej ja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o przed przystąpieniem do złożenia oferty do Narodowego Funduszu Zdrowia na sprawowanie opieki pielęgniarskiej nad uczniami, zakład opieki zdrowotnej , w tym „Szkol-med.” musi przedstawić oświadczenia dyrektorów szkół, którzy zechcą, aby opiekę nad ich uczniami sprawował podmiot ubiegający się o kontrakt w NF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co miesiąc łącznie ze sprawozdaniem z wykonanej pracy wraz z ilością uczniów objętych opieką pielęgniarską w  danej szkole, „Szkol-med.” będzie zobowiązany do dostarczenia potwierdzenia podpisanego przez dyrektora danej  szkoły o prawidłowym zapewnieniu opieki nad uczniami. Potwierdzenie to wraz z dokumentami finansowymi będzie podstawą do otrzymania co miesięcznej transzy od NFZ, wynikającej z zawartego kontra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51:00Z</dcterms:created>
  <dc:creator>UM Świętochłowice</dc:creator>
  <dc:description/>
  <cp:keywords/>
  <dc:language>en-US</dc:language>
  <cp:lastModifiedBy>UM Świętochłowice</cp:lastModifiedBy>
  <dcterms:modified xsi:type="dcterms:W3CDTF">2005-04-28T09:58:00Z</dcterms:modified>
  <cp:revision>3</cp:revision>
  <dc:subject/>
  <dc:title>Uchwała nr </dc:title>
</cp:coreProperties>
</file>