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Uchwała nr XXXIX/300/05</w:t>
      </w:r>
    </w:p>
    <w:p>
      <w:pPr>
        <w:pStyle w:val="Tekstpodstawowy2"/>
        <w:rPr/>
      </w:pPr>
      <w:r>
        <w:rP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6 października 2005 r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956"/>
      </w:tblGrid>
      <w:tr>
        <w:trPr>
          <w:trHeight w:val="695" w:hRule="atLeast"/>
        </w:trPr>
        <w:tc>
          <w:tcPr>
            <w:tcW w:w="1177" w:type="dxa"/>
            <w:tcBorders/>
          </w:tcPr>
          <w:p>
            <w:pPr>
              <w:pStyle w:val="TextBody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sprawie</w:t>
            </w:r>
          </w:p>
        </w:tc>
        <w:tc>
          <w:tcPr>
            <w:tcW w:w="7956" w:type="dxa"/>
            <w:tcBorders/>
          </w:tcPr>
          <w:p>
            <w:pPr>
              <w:pStyle w:val="TextBody"/>
              <w:spacing w:before="240" w:after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spółdziałania z innymi gminami </w:t>
            </w:r>
          </w:p>
        </w:tc>
      </w:tr>
    </w:tbl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284"/>
        <w:rPr/>
      </w:pPr>
      <w:r>
        <w:rPr>
          <w:rFonts w:cs="Arial" w:ascii="Arial" w:hAnsi="Arial"/>
          <w:sz w:val="20"/>
        </w:rPr>
        <w:t xml:space="preserve">Na podstawie art. 18 ust. 2 pkt 12 ustawy z dnia 8 marca 1990 r. o samorządzie gminnym (tekst jednolity: Dz. U. z 2001 r. Nr 142, poz. 1591 z późn. zm.)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uczestnictwo Gminy Świętochłowice we współpracy z innymi Gminami aglomeracji katowickiej w opracowaniu projektu na konkurs Państwowego Funduszu Rehabilitacji Osób Niepełnosprawnych w ramach Sektorowego Programu Operacyjnego Rozwoju Zasobów Ludzkich, Działanie 1.4 – „Integracja zawodowa i społeczna osób niepełnosprawnych”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two w opracowaniu projektu o którym mowa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niniejszej uchwały nie wymaga odrębnych środków finansowych w budżecie miasta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przez Państwowy Fundusz Rehabilitacji Osób Niepełnosprawnych konkursu o dofinansowanie realizacji projektów w ramach Sektorowego Programu Operacyjnego Rozwoju Zasobów Ludzkich – działanie 1.4 „Integracja zawodowa </w:t>
        <w:br/>
        <w:t xml:space="preserve">i społeczna osób niepełnosprawnych”, Miejski Ośrodek Pomocy Społecznej </w:t>
        <w:br/>
        <w:t>w Siemianowicach Śląskich wystąpił z propozycją opracowania wspólnego projekt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projekt obejmowałby szkolenia m.in. pracowników Ośrodka Pomocy Społecznej w Świętochłowicach w zakresie kontaktów i współpracy z klientem niepełnosprawnym i jego rodzin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ojektu przyczyniłaby się do zwiększenia zainteresowania i zrozumienia problemów oraz uwarunkowań aktywizacji zawodowej osób niepełnosprawny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ojekcie nie wymaga ze strony budżetu miasta dodatkowych nakładów finansowych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33:00Z</dcterms:created>
  <dc:creator>kszyhoo</dc:creator>
  <dc:description/>
  <cp:keywords/>
  <dc:language>en-US</dc:language>
  <cp:lastModifiedBy>UM Świętochłowice</cp:lastModifiedBy>
  <cp:lastPrinted>2005-10-17T11:02:00Z</cp:lastPrinted>
  <dcterms:modified xsi:type="dcterms:W3CDTF">2005-10-26T12:44:00Z</dcterms:modified>
  <cp:revision>9</cp:revision>
  <dc:subject/>
  <dc:title>Uchwała nr </dc:title>
</cp:coreProperties>
</file>