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XVIII/292/05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 dnia 28 września 2005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jc w:val="both"/>
        <w:rPr/>
      </w:pPr>
      <w:r>
        <w:rPr/>
        <w:t>w sprawie: likwidacji komórek organizacyjnych Samodzielnego Publicznego Zakładu Opieki Zdrowotnej pn. Zespół Opieki Zdrowotnej w Świętochłowic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18 ust.2ppkt 9h Ustawy z dnia 8 marca 1990 r o samorządzie gminnym ( tekst jednolity Dz. u nr 141 z 2001 r poz. 1591 z późn. zm. )oraz art.36,art.43 ust.3 i art.53a ustawy z dnia 30 sierpnia 1991 r o zakładach opieki zdrowotnej ( Dz. u nr 91 z 1991 r poz. 408 z późn. zm. )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 zasięgnięciu opinii Rady Społecznej ZOZ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/>
      </w:pP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Postanawia się zlikwidować niżej wymienione komórki organizacyjne wchodzące w skład struktur Samodzielnego Publicznego Zakładu Opieki Zdrowotnej pod nazwą Zespół Opieki Zdrowotnej w Świętochłowicach:</w:t>
      </w:r>
    </w:p>
    <w:p>
      <w:pPr>
        <w:pStyle w:val="Tekstpodstawowy2"/>
        <w:numPr>
          <w:ilvl w:val="0"/>
          <w:numId w:val="4"/>
        </w:numPr>
        <w:rPr>
          <w:b/>
          <w:b/>
          <w:bCs/>
          <w:sz w:val="20"/>
        </w:rPr>
      </w:pPr>
      <w:r>
        <w:rPr>
          <w:b/>
          <w:bCs/>
          <w:sz w:val="20"/>
        </w:rPr>
        <w:t>laboratorium analityczne w Szpitalu nr 3 przy ul. Szkolnej 24,</w:t>
      </w:r>
    </w:p>
    <w:p>
      <w:pPr>
        <w:pStyle w:val="Tekstpodstawowy2"/>
        <w:numPr>
          <w:ilvl w:val="0"/>
          <w:numId w:val="4"/>
        </w:numPr>
        <w:rPr>
          <w:b/>
          <w:b/>
          <w:bCs/>
          <w:sz w:val="20"/>
        </w:rPr>
      </w:pPr>
      <w:r>
        <w:rPr>
          <w:b/>
          <w:bCs/>
          <w:sz w:val="20"/>
        </w:rPr>
        <w:t>aptekę szpitalną w Szpitalu nr 3 przy ul. Szkolnej 24,</w:t>
      </w:r>
    </w:p>
    <w:p>
      <w:pPr>
        <w:pStyle w:val="Tekstpodstawowy2"/>
        <w:numPr>
          <w:ilvl w:val="0"/>
          <w:numId w:val="4"/>
        </w:numPr>
        <w:rPr>
          <w:b/>
          <w:b/>
          <w:bCs/>
          <w:sz w:val="20"/>
        </w:rPr>
      </w:pPr>
      <w:r>
        <w:rPr>
          <w:b/>
          <w:bCs/>
          <w:sz w:val="20"/>
        </w:rPr>
        <w:t>aptekę szpitalną w Szpitalu nr 1 przy ul. Szpitalnej 2.</w:t>
      </w:r>
    </w:p>
    <w:p>
      <w:pPr>
        <w:pStyle w:val="Tekstpodstawowy2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Wykonywane przez zlikwidowane laboratorium analityczne świadczenia diagnostyki laboratoryjnej przejmie </w:t>
      </w:r>
      <w:r>
        <w:rPr>
          <w:rFonts w:cs="Arial" w:ascii="Arial" w:hAnsi="Arial"/>
          <w:b/>
          <w:bCs/>
          <w:sz w:val="20"/>
        </w:rPr>
        <w:t>laboratorium centralne w Szpitalu nr 2 przy ul. Chorzowskiej 36 w Świętochłowica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Wykonywane przez zlikwidowane apteki szpitalne w Szpitalach nr 1 i 3  usługi przejmie </w:t>
      </w:r>
      <w:r>
        <w:rPr>
          <w:rFonts w:cs="Arial" w:ascii="Arial" w:hAnsi="Arial"/>
          <w:b/>
          <w:bCs/>
          <w:sz w:val="20"/>
        </w:rPr>
        <w:t>apteka centralna w Szpitalu nr 2 przy ul. Chorzowskiej 36 w Świętochłowic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ienione w punktach 1 i 2 komórki organizacyjne przejmą wykonywanie świadczeń ze zlikwidowanych aptek szpitalnych i laboratorium analitycznego na co najmniej dotychczasowym poziomie, bez ograniczenia dostępu, w warunkach i o jakości niepogorszonej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Majątek wykorzystywany w likwidowanych komórkach wymienionych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 nin. Uchwały pozostawia się do dyspozycji Zespołu Opieki Zdrowotnej w Świętochłowicach. </w:t>
      </w:r>
    </w:p>
    <w:p>
      <w:pPr>
        <w:pStyle w:val="Normal"/>
        <w:tabs>
          <w:tab w:val="clear" w:pos="708"/>
          <w:tab w:val="left" w:pos="47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both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</w:t>
      </w:r>
    </w:p>
    <w:p>
      <w:pPr>
        <w:pStyle w:val="Normal"/>
        <w:tabs>
          <w:tab w:val="clear" w:pos="708"/>
          <w:tab w:val="left" w:pos="47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74" w:leader="none"/>
        </w:tabs>
        <w:jc w:val="both"/>
        <w:rPr/>
      </w:pPr>
      <w:r>
        <w:rPr/>
        <w:t xml:space="preserve">Ustala się </w:t>
      </w:r>
      <w:r>
        <w:rPr>
          <w:b/>
          <w:bCs/>
        </w:rPr>
        <w:t>dzień podjęcia Uchwały jako dzień otwarcia likwidacji komórek organizacyjnych</w:t>
      </w:r>
      <w:r>
        <w:rPr/>
        <w:t xml:space="preserve">, wymienionych w </w:t>
      </w:r>
      <w:r>
        <w:rPr>
          <w:rFonts w:cs="Times New Roman" w:ascii="Times New Roman" w:hAnsi="Times New Roman"/>
        </w:rPr>
        <w:t>§</w:t>
      </w:r>
      <w:r>
        <w:rPr/>
        <w:t>1 nin. Uchwał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4" w:leader="none"/>
        </w:tabs>
        <w:jc w:val="both"/>
        <w:rPr/>
      </w:pPr>
      <w:r>
        <w:rPr>
          <w:rFonts w:cs="Arial" w:ascii="Arial" w:hAnsi="Arial"/>
          <w:sz w:val="20"/>
        </w:rPr>
        <w:t xml:space="preserve">Zakończenie działalności likwidowanych komórek organizacyjnych wymienionych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1 nin. Uchwały </w:t>
      </w:r>
      <w:r>
        <w:rPr>
          <w:rFonts w:cs="Arial" w:ascii="Arial" w:hAnsi="Arial"/>
          <w:b/>
          <w:bCs/>
          <w:sz w:val="20"/>
        </w:rPr>
        <w:t>ustala się na dzień 31.01.2006 roku</w:t>
      </w:r>
      <w:r>
        <w:rPr>
          <w:rFonts w:cs="Arial" w:ascii="Arial" w:hAnsi="Arial"/>
          <w:sz w:val="20"/>
        </w:rPr>
        <w:t>, jednak nie wcześniej niż komórki organizacyjne ZOZ przejmujące ich funkcję posiadać będą warunki do rozpoczęcia działalności.</w:t>
      </w:r>
    </w:p>
    <w:p>
      <w:pPr>
        <w:pStyle w:val="Normal"/>
        <w:tabs>
          <w:tab w:val="clear" w:pos="708"/>
          <w:tab w:val="left" w:pos="4774" w:leader="none"/>
        </w:tabs>
        <w:jc w:val="both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5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both"/>
        <w:rPr/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6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 w życie z dniem podjęcia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3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ind w:left="360" w:hanging="0"/>
        <w:rPr/>
      </w:pPr>
      <w:r>
        <w:rPr/>
        <w:t>Uzasadnienie</w:t>
      </w:r>
    </w:p>
    <w:p>
      <w:pPr>
        <w:pStyle w:val="TextBodyIndent"/>
        <w:rPr/>
      </w:pPr>
      <w:r>
        <w:rPr/>
        <w:t xml:space="preserve">Prowadzony proces likwidacji niektórych komórek organizacyjnych ZOZ ma ścisły związek z wdrażaną przez Gminę Świętochłowice koncepcją jednego zespolonego Szpitala Powiatowego, funkcjonującego na bazie Szpitala nr 2 przy ul. Chorzowskiej 36 w Świętochłowicach. Koncentracja bazy szpitalnej wymuszona jest dostosowaniem naszego lecznictwa stacjonarnego </w:t>
      </w:r>
    </w:p>
    <w:p>
      <w:pPr>
        <w:pStyle w:val="TextBodyIndent"/>
        <w:rPr/>
      </w:pPr>
      <w:r>
        <w:rPr/>
        <w:t>( ilości łóżek) do możliwości finansowych ZOZ-u i Gminy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pital nr 3 przy ul. Szkolnej 24 ( w całości dziecięcy), w którym funkcjonują dwa oddziały tj. pediatryczny i patologii noworodka będzie ulegał stopniowej likwidacji jako obiekt.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działy i poradnie przyszpitalne zostaną w najbliższym czasie przeniesione do Szpitala nr 2 przy ul. Chorzowskiej 36, do nowowyremontowanych pomieszczeń. 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łkowity remont i zakończenie procesu adaptacji  oraz modernizacji pod potrzeby oddziału dziecięcego jest planowany na koniec października 2005. W skład obecnej struktury organizacyjnej ZOZ wchodzą odrębne 3 szpitale o małej bazie łóżkowej , łącznie 383 łóżka.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cepcja Szpitala Powiatowego zakłada utrzymanie dotychczasowego profilu oddział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 internistyczny, chirurgiczny, ginekologiczno-położniczy z noworodkowym, neurologiczny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psychiatryczny, dziecięcy z pododdziałem patologii noworodka), ale będzie on zlokalizowan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 jednym budynku – obecnie funkcjonującym jako Szpital nr 2 przy ul. Chorzowskiej 3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Świętochłowic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związku z tym planujemy zlikwidować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oratorium analityczne w Szpitalu nr 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tekę w Szpitalu nr 1 i nr 3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ekwencją prowadzonej koncentracji jest stopniowe przenoszenie oddziałów zlokalizowanych w Szpitalu nr 3- dziecięcym i  w Szpitalu nr 1   - do Szpitala nr 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e Szpitala nr 1 przy ul. Szpitalnej  2 przeniesiono już obecnie oddział ginekologiczno-położnicz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 noworodkowy, a do końca października 2005 roku- oddział dziecięcy i patologii noworodka. 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pitalu nr 1 pozostanie tylko: zespół poradni specjalistycznych oraz w miejsce likwidowanego oddziału dla przewlekle chorych będą utworzone nowe komórki organizacyjne- oddział geriatryczny i zakład opiekuńczo-leczniczy dla ludzi starszych.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espole Opieki Zdrowotnej będzie funkcjonować jedno centralne laboratorium analityczne i jedna centralna apteka szpitalna. W oparciu o art. 20a ustawy o zakładach opieki zdrowotnej z dnia 30 sierpnia 1991 roku , w szpitalu posiadającym więcej niż 150 łóżek tworzy się aptekę szpitalną. Tylko Szpital nr 2 ma bazę łóżkową uprawniającą go do posiadania odrębnej , własnej apteki szpitalnej, natomiast dwa pozostałe, zarówno Szpital nr 1 jak i  Szpital nr 3  mają bardzo małą ilość łóżek, znacznie poniżej wymaganej ilości 150 łóżek ( odpowiednio Szpital nr 1- 50 łóżek – bez ginekologii i noworodkowego oraz Szpital nr 3 – 82 łóżka).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orzenie jednego laboratorium i jednej centralnej apteki szpitalnej znacznie obniży koszty funkcjonowania Zespołu Opieki Zdrowotnej, a pozyskane w ten sposób fundusze będziemy mogli wykorzystać w trakcie procesu komputeryzacji.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oratorium w Szpitalu nr 2 ma duże możliwości wykonywania badań dla potrzeb diagnozowania pacjentów ze wszystkich oddziałów szpitalnych, ponadto lepiej wyposażone od pozostałych laboratoriów, posiadające nowocześniejszą aparaturę i więcej personelu może wykonywać badania dla innych, zewnętrznych placówek medycznych.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ony przez Gminę i ZOZ proces restrukturyzacji i koncentracji komórek i jednostek organizacyjnych, wchodzących w skład ZOZ uzyskał akceptację Regionalnego Komitetu Sterującego i otrzymaliśmy w ramach Programu Restrukturyzacji w Ochronie Zdrowia dla Województwa Śląskiego na rok 2003 środki w wysokości 326.923,00 zł jako refundację poniesionych kosztów odpraw dla zwalnianych pracowników , w związku z likwidacją bloku operacyjnego, laboratorium i ograniczenia działalności oddziału dziecięcego.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Społeczna ZOZ pozytywnie zaopiniowała propozycję likwidacji laboratorium ze Szpitala nr 3 oraz aptek ze Szpitali nr 1 i 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29:00Z</dcterms:created>
  <dc:creator>UM Świętochłowice </dc:creator>
  <dc:description/>
  <cp:keywords/>
  <dc:language>en-US</dc:language>
  <cp:lastModifiedBy>UM Świętochłowice</cp:lastModifiedBy>
  <cp:lastPrinted>2005-09-05T13:28:00Z</cp:lastPrinted>
  <dcterms:modified xsi:type="dcterms:W3CDTF">2005-09-29T11:39:00Z</dcterms:modified>
  <cp:revision>3</cp:revision>
  <dc:subject/>
  <dc:title>(projekt)</dc:title>
</cp:coreProperties>
</file>