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/301/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15 listopada 2005 r.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mniejszenie planu dochodów w budżecie miasta na 2005 rok</w:t>
        <w:tab/>
        <w:tab/>
        <w:t xml:space="preserve">o kwotę     184.55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na dofinansowanie zadań własnych gmin                                               </w:t>
        <w:tab/>
        <w:tab/>
        <w:t xml:space="preserve">pozyskane z innych źródeł      </w:t>
        <w:tab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>
          <w:u w:val="single"/>
        </w:rPr>
        <w:t>w dziale 750 – Administracja publiczna</w:t>
      </w:r>
      <w:r>
        <w:rPr/>
        <w:t xml:space="preserve">      </w:t>
      </w:r>
    </w:p>
    <w:p>
      <w:pPr>
        <w:pStyle w:val="Tekstpodstawowy2"/>
        <w:jc w:val="left"/>
        <w:rPr/>
      </w:pPr>
      <w:r>
        <w:rPr>
          <w:rFonts w:eastAsia="Arial"/>
        </w:rPr>
        <w:t xml:space="preserve">      </w:t>
      </w:r>
      <w:r>
        <w:rPr/>
        <w:t xml:space="preserve">w roz.75023 – Urzędy miast na prawach powiatu </w:t>
        <w:tab/>
        <w:tab/>
        <w:tab/>
        <w:tab/>
      </w:r>
      <w:r>
        <w:rPr>
          <w:u w:val="single"/>
        </w:rPr>
        <w:t>o kwotę      184.550 zł</w:t>
      </w:r>
      <w:r>
        <w:rPr/>
        <w:t xml:space="preserve">    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>
          <w:b/>
          <w:b/>
          <w:bCs/>
        </w:rPr>
      </w:pPr>
      <w:r>
        <w:rPr>
          <w:b/>
        </w:rPr>
        <w:t xml:space="preserve">po dokonaniu  w/w  zmian  wynosi   99.915.279 zł.  </w:t>
        <w:tab/>
        <w:t xml:space="preserve">  </w:t>
      </w:r>
      <w:r>
        <w:rPr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keepLines/>
        <w:spacing w:before="240" w:after="240"/>
        <w:ind w:left="424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mniejszenie planu wydatków w budżecie miasta na 2005 rok</w:t>
        <w:tab/>
        <w:tab/>
        <w:t>o kwotę     184.55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023 – Urzędy miast na prawach powiatu</w:t>
        <w:tab/>
        <w:tab/>
        <w:tab/>
        <w:tab/>
      </w:r>
      <w:r>
        <w:rPr>
          <w:u w:val="single"/>
        </w:rPr>
        <w:t>o kwotę      184.55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184.55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 xml:space="preserve">po dokonaniu  w/w zmiany  wynosi   99.779.756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 xml:space="preserve">Zmianę planu wydatków w budżecie miasta na 2005 rok,   </w:t>
      </w:r>
      <w:r>
        <w:rPr/>
        <w:t xml:space="preserve">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023 – Urzędy miast na prawach powiatu</w:t>
        <w:tab/>
        <w:tab/>
        <w:tab/>
        <w:tab/>
      </w:r>
      <w:r>
        <w:rPr>
          <w:u w:val="single"/>
        </w:rPr>
        <w:t>o kwotę        61.55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  61.550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851 – Ochrona zdrowi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141 – Ratownictwo medyczne</w:t>
        <w:tab/>
        <w:tab/>
        <w:tab/>
        <w:tab/>
        <w:tab/>
      </w:r>
      <w:r>
        <w:rPr>
          <w:u w:val="single"/>
        </w:rPr>
        <w:t>o kwotę        14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14.000 zł</w:t>
      </w:r>
    </w:p>
    <w:p>
      <w:pPr>
        <w:pStyle w:val="Tekstpodstawowy2"/>
        <w:numPr>
          <w:ilvl w:val="0"/>
          <w:numId w:val="5"/>
        </w:numPr>
        <w:rPr/>
      </w:pPr>
      <w:r>
        <w:rPr>
          <w:b/>
        </w:rPr>
        <w:t>zwięk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758 – Różne rozliczeni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  61.55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a ogólna</w:t>
        <w:tab/>
        <w:tab/>
        <w:tab/>
        <w:tab/>
        <w:tab/>
        <w:tab/>
        <w:tab/>
        <w:t>o kwotę        61.55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852 – Pomoc społeczna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203 – Ośrodki wsparcia</w:t>
        <w:tab/>
        <w:tab/>
        <w:tab/>
        <w:tab/>
        <w:tab/>
        <w:tab/>
      </w:r>
      <w:r>
        <w:rPr>
          <w:u w:val="single"/>
        </w:rPr>
        <w:t>o kwotę        14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14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dochodów kont dochodów własnych na 2005 rok</w:t>
        <w:tab/>
        <w:t>o kwotę       58.1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)   </w:t>
      </w: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 xml:space="preserve">o kwotę        58.100 zł  </w:t>
      </w:r>
      <w:r>
        <w:rPr/>
        <w:tab/>
        <w:t xml:space="preserve">                 w tym :              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01 – Szkoły podstawowe</w:t>
        <w:tab/>
        <w:tab/>
        <w:tab/>
        <w:tab/>
        <w:tab/>
        <w:tab/>
        <w:t>o kwotę          6.2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w roz.80104 – Przedszkola </w:t>
        <w:tab/>
        <w:tab/>
        <w:tab/>
        <w:tab/>
        <w:tab/>
        <w:tab/>
        <w:tab/>
        <w:t>o kwotę        12.5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10 – Gimnazja</w:t>
        <w:tab/>
        <w:tab/>
        <w:tab/>
        <w:tab/>
        <w:tab/>
        <w:tab/>
        <w:tab/>
        <w:t>o kwotę        35.8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30 – Szkoły zawodowe</w:t>
        <w:tab/>
        <w:tab/>
        <w:tab/>
        <w:tab/>
        <w:tab/>
        <w:tab/>
        <w:t>o kwotę          3.600 zł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wydatków kont dochodów własnych na 2005 rok</w:t>
        <w:tab/>
        <w:t>o kwotę       58.1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)   </w:t>
      </w: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58.100 zł</w:t>
      </w:r>
      <w:r>
        <w:rPr/>
        <w:tab/>
        <w:t xml:space="preserve">                 w tym :</w:t>
        <w:tab/>
        <w:tab/>
        <w:t xml:space="preserve">                  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01 – Szkoły podstawowe</w:t>
        <w:tab/>
        <w:tab/>
        <w:tab/>
        <w:tab/>
        <w:tab/>
        <w:tab/>
        <w:t>o kwotę          6.2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w roz.80104 – Przedszkola </w:t>
        <w:tab/>
        <w:tab/>
        <w:tab/>
        <w:tab/>
        <w:tab/>
        <w:tab/>
        <w:tab/>
        <w:t>o kwotę        12.5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10 – Gimnazja</w:t>
        <w:tab/>
        <w:tab/>
        <w:tab/>
        <w:tab/>
        <w:tab/>
        <w:tab/>
        <w:tab/>
        <w:t>o kwotę        35.800 zł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w roz.80130 – Szkoły zawodowe</w:t>
        <w:tab/>
        <w:tab/>
        <w:tab/>
        <w:tab/>
        <w:tab/>
        <w:tab/>
        <w:t>o kwotę          3.600 zł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 xml:space="preserve">    </w:t>
        <w:tab/>
        <w:tab/>
        <w:tab/>
        <w:tab/>
        <w:tab/>
        <w:t xml:space="preserve">  </w:t>
      </w: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 xml:space="preserve">Zwiększenie planu przychodów gospodarstwa </w:t>
      </w:r>
    </w:p>
    <w:p>
      <w:pPr>
        <w:pStyle w:val="Tekstpodstawowy2"/>
        <w:rPr>
          <w:b/>
          <w:b/>
        </w:rPr>
      </w:pPr>
      <w:r>
        <w:rPr>
          <w:b/>
        </w:rPr>
        <w:t>pomocniczego na 2005 rok</w:t>
        <w:tab/>
        <w:tab/>
        <w:tab/>
        <w:tab/>
        <w:tab/>
        <w:tab/>
        <w:tab/>
        <w:t>o kwotę       45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926 – Kultura fizyczna i sport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92604 – Instytucje kultury fizycznej</w:t>
        <w:tab/>
        <w:tab/>
        <w:tab/>
        <w:tab/>
        <w:tab/>
      </w:r>
      <w:r>
        <w:rPr>
          <w:u w:val="single"/>
        </w:rPr>
        <w:t>o kwotę        45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przychody własne</w:t>
        <w:tab/>
        <w:tab/>
        <w:tab/>
        <w:tab/>
        <w:tab/>
        <w:tab/>
        <w:tab/>
        <w:t>o kwotę        45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 xml:space="preserve">  </w:t>
        <w:tab/>
        <w:tab/>
        <w:tab/>
        <w:tab/>
        <w:tab/>
        <w:t xml:space="preserve">  </w:t>
      </w: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 xml:space="preserve">Zwiększenie planu wydatków gospodarstwa </w:t>
      </w:r>
    </w:p>
    <w:p>
      <w:pPr>
        <w:pStyle w:val="Tekstpodstawowy2"/>
        <w:rPr/>
      </w:pPr>
      <w:r>
        <w:rPr>
          <w:b/>
        </w:rPr>
        <w:t>pomocniczego na 2005 rok</w:t>
        <w:tab/>
        <w:tab/>
        <w:tab/>
        <w:tab/>
        <w:tab/>
        <w:tab/>
        <w:tab/>
        <w:t>o kwotę       45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926 – Kultura fizyczna i sport</w:t>
      </w:r>
      <w:r>
        <w:rPr/>
        <w:tab/>
        <w:tab/>
        <w:tab/>
        <w:t xml:space="preserve">        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92604 – Instytucje kultury fizycznej</w:t>
        <w:tab/>
        <w:tab/>
        <w:tab/>
        <w:tab/>
        <w:tab/>
      </w:r>
      <w:r>
        <w:rPr>
          <w:u w:val="single"/>
        </w:rPr>
        <w:t>o kwotę        45.000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>o kwotę        45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ab/>
        <w:t xml:space="preserve">  </w:t>
        <w:tab/>
        <w:tab/>
        <w:tab/>
        <w:tab/>
        <w:tab/>
        <w:t xml:space="preserve">  </w:t>
      </w: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Zmianę załącznika nr 7 do Uchwały Nr XXIX/229/04  Rady Miejskiej w Świętochłowicach z dnia             29 grudnia 2004 roku w sprawie uchwalenia budżetu miasta na 2005 rok, obejmującego wykaz zadań inwestycyjnych i remontowych miasta  Świętochłowice realizowanych i  finansowanych  w latach </w:t>
      </w:r>
    </w:p>
    <w:p>
      <w:pPr>
        <w:pStyle w:val="Tekstpodstawowy2"/>
        <w:rPr/>
      </w:pPr>
      <w:r>
        <w:rPr/>
        <w:t>2005 – 2007,  który stanowi załącznik nr 1 do niniejszej uchwały.</w:t>
      </w:r>
    </w:p>
    <w:p>
      <w:pPr>
        <w:pStyle w:val="Tekstpodstawowy2"/>
        <w:rPr>
          <w:b/>
          <w:b/>
        </w:rPr>
      </w:pPr>
      <w:r>
        <w:rPr/>
        <w:tab/>
        <w:tab/>
        <w:tab/>
        <w:tab/>
        <w:tab/>
        <w:tab/>
        <w:t xml:space="preserve">   </w:t>
      </w: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         </w:t>
        <w:tab/>
        <w:tab/>
        <w:tab/>
        <w:tab/>
      </w:r>
      <w:r>
        <w:rPr>
          <w:b/>
          <w:i/>
          <w:sz w:val="20"/>
          <w:szCs w:val="20"/>
        </w:rPr>
        <w:t xml:space="preserve">Załącznik nr 1 do Uchwały nr XL/301/05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ia 15.11.05r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zmieniający załącznik nr 7 do Uchwały nr XXIX/229/0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Rady Miejskiej w Świętochłowicach z dn. 29.12.2004 r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zadań inwestycyjnych i remontowych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owanych i  finansowanych w mieście Świętochłowice  w latach  2005 –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800"/>
        <w:gridCol w:w="2286"/>
        <w:gridCol w:w="108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w zł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oniesienia w zł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 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 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gospodarki cieplnej budynków Szkoł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owej nr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ernizacja stadionu sportowego „Naprzód Lipiny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5-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artość zadania       </w:t>
            </w:r>
            <w:r>
              <w:rPr>
                <w:u w:val="single"/>
              </w:rPr>
              <w:t xml:space="preserve">                </w:t>
            </w:r>
            <w:r>
              <w:rPr>
                <w:b/>
                <w:u w:val="single"/>
              </w:rPr>
              <w:t xml:space="preserve">7.922.788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 własne  gminy         2.242.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pożyczka z WFOŚ i GW        2.967.7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WFOŚiGW              1.026.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środki z GFOŚiGW                   458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) dotacja z Urzęd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szałkowskiego                     56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) dotacja z  ECOFUNDUSZ-u     667.000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artość  zadania                      3.500.000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Źródła finansowania:   </w:t>
            </w:r>
          </w:p>
          <w:p>
            <w:pPr>
              <w:pStyle w:val="Normal"/>
              <w:rPr/>
            </w:pPr>
            <w:r>
              <w:rPr/>
              <w:t>a) dochody własne                      1.510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pożyczka z WFOŚ i GW           185.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tacja z WFOŚ i GW                 5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) dotacja z Urzęd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rszałkowskiego                  1.750.000 (dotacje inwestycyjne – II transza </w:t>
            </w:r>
          </w:p>
          <w:p>
            <w:pPr>
              <w:pStyle w:val="Normal"/>
              <w:rPr/>
            </w:pPr>
            <w:r>
              <w:rPr/>
              <w:t xml:space="preserve">w ramach „Programu Łagodzenia </w:t>
            </w:r>
          </w:p>
          <w:p>
            <w:pPr>
              <w:pStyle w:val="Normal"/>
              <w:rPr/>
            </w:pPr>
            <w:r>
              <w:rPr/>
              <w:t xml:space="preserve">w Regionie Śląskim Skutków Restrukturyzacji Zatrudnienia </w:t>
            </w:r>
          </w:p>
          <w:p>
            <w:pPr>
              <w:pStyle w:val="Normal"/>
              <w:rPr/>
            </w:pPr>
            <w:r>
              <w:rPr/>
              <w:t>w Górnictwie Węgla Kamiennego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u w:val="single"/>
              </w:rPr>
              <w:t>1.922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2.7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2.0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.2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  <w:u w:val="single"/>
              </w:rPr>
              <w:t>6.000.788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15.7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7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20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5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.7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/>
      </w:pPr>
      <w:r>
        <w:rPr>
          <w:sz w:val="24"/>
        </w:rPr>
        <w:tab/>
      </w:r>
      <w:r>
        <w:rPr>
          <w:b/>
          <w:sz w:val="24"/>
        </w:rPr>
        <w:t>U Z A S A D N I E N I E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 xml:space="preserve">Projekt uchwały Rady Miejskiej sporządzono w związku z koniecznością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dostosowania wieloletnich programów inwestycyjnych realizowanych w 2005 roku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i kontynuowanych w roku 2006 i latach następnych, do wieloletnich programów inwestycyjnych ujętych w projekcie budżetu na 2006 rok. Z powodu nie zakwalifikowania projektu  pn. „Internetowa Platforma Usług Publicznych e-Urząd”, </w:t>
      </w:r>
    </w:p>
    <w:p>
      <w:pPr>
        <w:pStyle w:val="Tekstpodstawowy2"/>
        <w:rPr>
          <w:sz w:val="24"/>
        </w:rPr>
      </w:pPr>
      <w:r>
        <w:rPr>
          <w:sz w:val="24"/>
        </w:rPr>
        <w:t>do kolejnego etapu oceny prowadzonej przez Panel Ekspertów., zaistniała konieczność wycofania tego zadania z budżetu miasta w 2005 roku i z projektu budżetu miasta na 2006 rok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Ponadto zmianie ulega również wartość i źródła finansowania zadań inwestycyjnych pn. „Modernizacja stadionu sportowego „Naprzód Lipiny” oraz „Modernizacja gospodarki cieplnej budynków Szkoły Podstawowej nr 1”  w roku 2005 i 2006 </w:t>
      </w:r>
    </w:p>
    <w:p>
      <w:pPr>
        <w:pStyle w:val="Tekstpodstawowy2"/>
        <w:rPr>
          <w:sz w:val="24"/>
        </w:rPr>
      </w:pPr>
      <w:r>
        <w:rPr>
          <w:sz w:val="24"/>
        </w:rPr>
        <w:t>w stosunku do zapisów budżetu miasta na rok 2005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związku z powyższym zachodzi konieczność dokonania zmian w załączniku nr 7 do Uchwały nr XXIX/229/04  Rady Miejskiej w Świętochłowicach z dnia 29 grudnia 2004 roku,  oraz dokonania zmian poprzez zmniejszenie planu dochodów i wydatków budżetowych na 2005 rok  o kwotę  184.550 zł, jako środki refundowane przez Europejski Fundusz Rozwoju Regionalnego, natomiast wkład własny gminy w kwocie  61.550 zł  proponuje się przeznaczyć na zwiększenie rezerwy ogólnej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Ponadto z uwagi na konieczność zorganizowania w mieście jadłodajni, której celem będzie wydawanie w okresie zimy ciepłego posiłku dla rodzin wielodzietnych, osób starszych, samotnych, bezrobotnych i bezdomnych, proponuje się przesunięcie środków z rozdz.85141 – Ratownictwo medyczne w kwocie 14.000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Poza tym na wniosek Wydziału Edukacji i Sportu oraz Dyrektora Ośrodka Sportu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i Rekreacji „Skałka”   zaproponowano zwiększenie planu dochodów i wydatków kont dochodów własnych placówek oświatowych oraz zwiększenia przychodów </w:t>
      </w:r>
    </w:p>
    <w:p>
      <w:pPr>
        <w:pStyle w:val="Tekstpodstawowy2"/>
        <w:rPr>
          <w:sz w:val="24"/>
        </w:rPr>
      </w:pPr>
      <w:r>
        <w:rPr>
          <w:sz w:val="24"/>
        </w:rPr>
        <w:t>i wydatków gospodarstwa pomocniczego przy Ośrodku Sportu i Rekreacji Skałka”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102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Wingdings" w:hAnsi="Wingdings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16:00Z</dcterms:created>
  <dc:creator>UM</dc:creator>
  <dc:description/>
  <cp:keywords/>
  <dc:language>en-US</dc:language>
  <cp:lastModifiedBy>UM Świętochłowice</cp:lastModifiedBy>
  <cp:lastPrinted>2005-11-07T14:39:00Z</cp:lastPrinted>
  <dcterms:modified xsi:type="dcterms:W3CDTF">2005-11-22T13:22:00Z</dcterms:modified>
  <cp:revision>13</cp:revision>
  <dc:subject/>
  <dc:title>Uchwała Nr VII/000/2002</dc:title>
</cp:coreProperties>
</file>