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 Nr XXXI/237/0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8 lutego 2005 r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w sprawie:  wyrażenia zgody na udzielenie bonifikaty od ceny nieruchomości sprzedawanej na rzecz jej użytkownika wieczystego tj. Spółdzielni Mieszkaniowej w Świętochłowicach </w:t>
        <w:br/>
        <w:t>z siedzibą przy ul. Wodnej 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podstawie art. 18 ust. 1 i 2 pkt 15 ustawy z dnia 8.03.1990 r. o samorządzie gminnym (tekst jednolity: Dz. U. z 2001 r. Nr 142, poz. 1591 z późn. zm.), art. 68 ust. 1 pkt 9, art. 69 ustawy z dnia 21.08.1997 r. o gospodarce nieruchomościami (tekst jednolity Dz. U. z 2004 r. Nr 261, poz. 260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l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sz w:val="22"/>
        </w:rPr>
        <w:t xml:space="preserve">Wyrazić zgodę na udzielenie 50% bonifikaty od ceny nabycia przez Spółdzielnię Mieszkaniową w Świętochłowicach z siedzibą przy ul. Wodnej 8, prawa własności nieruchomości będącej dotychczas w jej użytkowaniu wieczystym, zabudowanej czterema 11-kondygnacyjnymi budynkami mieszkalnymi, wielorodzinnymi, położonej </w:t>
        <w:br/>
        <w:t>w Świętochłowicach przy ul. Stawowej 28,30, Górnej 16,20, stanowiącej działkę o numerze ewidencyjnym 2788/341, o pow. 17257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, zapisanej w Księdze wieczystej </w:t>
      </w:r>
    </w:p>
    <w:p>
      <w:pPr>
        <w:pStyle w:val="TextBody"/>
        <w:rPr>
          <w:sz w:val="22"/>
        </w:rPr>
      </w:pPr>
      <w:r>
        <w:rPr>
          <w:sz w:val="22"/>
        </w:rPr>
        <w:t>Kw nr KA1C/00003873/5 prowadzonej przez Sąd Rejonowy w Chorzow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em udzielenia bonifikaty jest ustanowienie przez Spółdzielnię Mieszkaniową </w:t>
        <w:br/>
        <w:t xml:space="preserve">na rzecz wszystkich członków posiadających lokale w przedmiotowej nieruchomości –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ębnej własności lokali lub przeniesienia na nich własności loka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4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art. 68 ust. 1 pkt 9 ustawy z dnia 21.08.1997 r. o gospodarce nieruchomościami (tekst jednolity Dz. U. z 2004 r. Nr 261, poz. 2603) właściwy organ (tj. Prezydent Miasta Świętochłowice) może udzielić za zgodą Rady Miejskiej bonifikaty od ceny nieruchomości (określonej w wys. 186 600,00 zł) położonej </w:t>
        <w:br/>
        <w:t xml:space="preserve">w Świętochłowicach przy ul. Stawowej 28,30, Górnej 16,20 - sprzedawanej na rzecz jej użytkownika wieczystego tj. Spółdzielni Mieszkaniowej w Świętochłowicach </w:t>
        <w:br/>
        <w:t xml:space="preserve">z siedzibą przy ul. Wodnej 8 w związku z ustanowieniem na rzecz członków Spółdzielni odrębnej własności lokali albo z przeniesieniem na członków Spółdzielni własności lokal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ółdzielnia nabędzie własność gruntu z bonifikatą pod warunkiem złożenia oświadczenia, że w 4 budynkach mieszkalnych-wielorodzinny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ących się na przedmiotowym gruncie   w s z y s c y   członkowie posiadający lokatorskie i własnościowe spółdzielcze prawo do lokalu złożyli wynikające z ustawy o spółdzielniach mieszkaniowych stosowne żądania oraz że wypełnili oni wynikające z tejże ustawy wszystkie obowiązki, niezbędne do przeniesienia własności lokal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2 i 18 u. s. m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01:00Z</dcterms:created>
  <dc:creator>UG</dc:creator>
  <dc:description/>
  <cp:keywords/>
  <dc:language>en-US</dc:language>
  <cp:lastModifiedBy>UM Świętochłowice</cp:lastModifiedBy>
  <dcterms:modified xsi:type="dcterms:W3CDTF">2005-03-02T11:47:00Z</dcterms:modified>
  <cp:revision>3</cp:revision>
  <dc:subject/>
  <dc:title>Uchwała  Nr </dc:title>
</cp:coreProperties>
</file>