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XIII/258/05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7 kwietni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w sprawie: zatwierdzenia zmiany statutu Samodzielnego Publicznego Zakładu Opieki Zdrowotnej </w:t>
      </w:r>
    </w:p>
    <w:p>
      <w:pPr>
        <w:pStyle w:val="TextBody"/>
        <w:jc w:val="both"/>
        <w:rPr>
          <w:b/>
          <w:b/>
        </w:rPr>
      </w:pPr>
      <w:r>
        <w:rPr>
          <w:rFonts w:eastAsia="Arial"/>
          <w:b/>
        </w:rPr>
        <w:t xml:space="preserve">                  </w:t>
      </w:r>
      <w:r>
        <w:rPr>
          <w:b/>
        </w:rPr>
        <w:t>pn. Zespół Opieki Zdrowotnej w Świętochłowica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39 ust.2 i ust.3 ustawy z dnia 30 sierpnia 1991 r o zakładach opieki zdrowot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Dz. u nr 91 z 1991 r poz. 408 z późn. z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§</w:t>
      </w:r>
      <w:r>
        <w:rPr>
          <w:rFonts w:cs="Arial" w:ascii="Arial" w:hAnsi="Arial"/>
        </w:rPr>
        <w:t xml:space="preserve">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Zatwierdzić zmianę statutu Samodzielnego Publicznego Zakładu Opieki Zdrowotnej pod nazwą Zespół Opieki Zdrowotnej w Świętochłowicach dokonaną uchwałą Rady Społecznej ZOZ nr 6/2005 z dnia </w:t>
      </w:r>
    </w:p>
    <w:p>
      <w:pPr>
        <w:pStyle w:val="Tekstpodstawowy2"/>
        <w:rPr>
          <w:sz w:val="20"/>
        </w:rPr>
      </w:pPr>
      <w:r>
        <w:rPr>
          <w:sz w:val="20"/>
        </w:rPr>
        <w:t>17 marca 2005, która stanowi załącznik nr 1 do niniejszej uchwały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/>
        <w:t>§</w:t>
      </w:r>
      <w:r>
        <w:rPr>
          <w:rFonts w:cs="Arial" w:ascii="Arial" w:hAnsi="Arial"/>
        </w:rPr>
        <w:t xml:space="preserve"> 2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/>
        <w:t>§</w:t>
      </w:r>
      <w:r>
        <w:rPr>
          <w:rFonts w:cs="Arial" w:ascii="Arial" w:hAnsi="Arial"/>
        </w:rPr>
        <w:t xml:space="preserve"> 8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</w:rPr>
      </w:pPr>
      <w:r>
        <w:rPr>
          <w:rFonts w:cs="Arial" w:ascii="Arial" w:hAnsi="Arial"/>
        </w:rPr>
        <w:t>Uchwała wchodzi  w życie z dniem podjęci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ab/>
        <w:t>Zespół Opieki Zdrowotnej w Świętochłowicach świadczy usługi opieki długoterminowej w zakresie – opieki nad pacjentami wentylowanymi mechanicznie w ramach kontraktu z Narodowym Funduszem Zdrowia.</w:t>
      </w:r>
    </w:p>
    <w:p>
      <w:pPr>
        <w:pStyle w:val="Normal"/>
        <w:rPr/>
      </w:pPr>
      <w:r>
        <w:rPr/>
        <w:t xml:space="preserve">Od roku 2005 NFZ Oddz. Śląski </w:t>
      </w:r>
      <w:r>
        <w:rPr>
          <w:u w:val="single"/>
        </w:rPr>
        <w:t>zmienił zasady kontraktowania</w:t>
      </w:r>
      <w:r>
        <w:rPr/>
        <w:t xml:space="preserve"> i wprowadził rozliczenie kontraktu w wyżej wymienionym zakresie do świadczeń  w ramach opieki długoterminowej- „</w:t>
      </w:r>
      <w:r>
        <w:rPr>
          <w:i/>
        </w:rPr>
        <w:t>opieka długoterminowa nad pacjentami wentylowanymi mechanicznie</w:t>
      </w:r>
      <w:r>
        <w:rPr/>
        <w:t>” zamiast jak dotychczas w ramach podstawowej opieki zdrowotnej,</w:t>
      </w:r>
    </w:p>
    <w:p>
      <w:pPr>
        <w:pStyle w:val="Normal"/>
        <w:rPr/>
      </w:pPr>
      <w:r>
        <w:rPr/>
        <w:t>Stąd zachodzi konieczność wprowadzenia nowej komórki organizacyjnej do statutu ZOZ-u pod nazwą „</w:t>
      </w:r>
      <w:r>
        <w:rPr>
          <w:i/>
        </w:rPr>
        <w:t>Opieka długoterminowa- opieka domowa nad pacjentami wentylowanymi mechanicznie”</w:t>
      </w:r>
      <w:r>
        <w:rPr/>
        <w:t xml:space="preserve"> z siedzibą przy ul. Chorzowskiej 38.</w:t>
      </w:r>
    </w:p>
    <w:p>
      <w:pPr>
        <w:pStyle w:val="Normal"/>
        <w:ind w:firstLine="708"/>
        <w:rPr/>
      </w:pPr>
      <w:r>
        <w:rPr/>
        <w:t xml:space="preserve">Pacjent wentylowany mechanicznie jest pod opieką pani dr Renaty Kandziory z Przychodni przy ul. Łagiewnickiej 34. Opiekę nad nim sprawuje w jego miejscu zamieszkania lekarz oraz pielęgniarka środowiskowa z tej poradni. W momencie dokonania  cesji kontraktu z zakresu podstawowej opieki zdrowotnej i ginekologii przez ZOZ pani dr Kandziorze , </w:t>
      </w:r>
      <w:r>
        <w:rPr>
          <w:i/>
        </w:rPr>
        <w:t>w oparciu o podjętą wcześniej Uchwałę Rady Miejskiej nr XXVII/217/2004  w sprawie: likwidacji</w:t>
      </w:r>
      <w:r>
        <w:rPr/>
        <w:t xml:space="preserve"> </w:t>
      </w:r>
      <w:r>
        <w:rPr>
          <w:i/>
        </w:rPr>
        <w:t>Przychodni nr 4 przy ul. Łagiewnickiej 34, wchodzącej w skład ZOZ, w związku z przekazaniem wykonywanych w tej Przychodni usług medycznych do NZOZ „Familia</w:t>
      </w:r>
      <w:r>
        <w:rPr/>
        <w:t>”, właścicielce Niepublicznego Zakładu Opieki Zdrowotnej „FAMILIA” świadczenia medyczne w zakresie opieki nad pacjentem wentylowanym mechanicznie będą również przekazane.</w:t>
      </w:r>
    </w:p>
    <w:p>
      <w:pPr>
        <w:pStyle w:val="Normal"/>
        <w:ind w:firstLine="708"/>
        <w:rPr/>
      </w:pPr>
      <w:r>
        <w:rPr/>
        <w:t>Obecnie NFZ Oddz. Śląski zawarł warunkowo do końca kwietnia b.roku kontrakt z ZOZ-em na tego typu, wyżej wymienione usługi medyczne.</w:t>
      </w:r>
    </w:p>
    <w:p>
      <w:pPr>
        <w:pStyle w:val="Normal"/>
        <w:widowControl w:val="false"/>
        <w:jc w:val="center"/>
        <w:rPr/>
      </w:pPr>
      <w:r>
        <w:rPr/>
        <w:t>Po zatwierdzeniu zmian w statucie ZOZ i wprowadzeniu nowej komórki organizacyjnej będzie to zarejestrowane w rejestrze zoz-ów , prowadzonym przez Wojewodę Wojewody Śląskiego a odpis z rejestru będzie przekazany do NFZ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Uchwała Rady Społecznej Nr 6 </w:t>
      </w:r>
      <w:r>
        <w:rPr>
          <w:b/>
          <w:sz w:val="28"/>
        </w:rPr>
        <w:t>/2005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z dnia 17 marca 2005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w sprawie</w:t>
      </w:r>
      <w:r>
        <w:rPr>
          <w:i/>
          <w:sz w:val="24"/>
        </w:rPr>
        <w:t xml:space="preserve">: zmiany statutu Samodzielnego Publicznego Zakładu Opieki Zdrowotnej </w:t>
      </w:r>
    </w:p>
    <w:p>
      <w:pPr>
        <w:pStyle w:val="Normal"/>
        <w:widowControl w:val="false"/>
        <w:jc w:val="center"/>
        <w:rPr>
          <w:sz w:val="24"/>
        </w:rPr>
      </w:pPr>
      <w:r>
        <w:rPr>
          <w:i/>
          <w:sz w:val="24"/>
        </w:rPr>
        <w:t>pod nazwą Zespół Opieki Zdrowotnej w Świętochłowicach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 zakładach opieki zdrowotnej (Dz.U. Nr 91 z 1991 roku poz.408 z późn.zm)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Rada Społeczna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uchwal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widowControl w:val="false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okonać następujących zmian w Statucie Zespołu Opieki Zdrowotnej w Świętochłowica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Do § 4 dodaje się punkt 12 o treści:</w:t>
      </w:r>
    </w:p>
    <w:p>
      <w:pPr>
        <w:pStyle w:val="Normal"/>
        <w:widowControl w:val="false"/>
        <w:ind w:left="121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Opieki długoterminowej z zakresu opieki domowej nad pacjentami wentylowanymi mechanicznie”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chemat organizacyjny zakładu ( załącznik nr 1 do Statutu ZOZ ) w pionie zastępcy    </w:t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yrektora ds. lecznictwa uzupełnia się o „Opiekę długoterminową”</w:t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az placówek Zespołu Opieki Zdrowotnej w Świętochłowicach  ( załącznik nr 2    </w:t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Statutu ZOZ )  w Dziale I – Lecznictwo Ambulatoryjne dodaje się:</w:t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  <w:tab/>
        <w:t>„ Opieka długoterminowa 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pieka domowa nad pacjentami wentylowanymi mechanicznie” </w:t>
      </w:r>
    </w:p>
    <w:p>
      <w:pPr>
        <w:pStyle w:val="Normal"/>
        <w:widowControl w:val="false"/>
        <w:ind w:left="143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l. Chorzowska 3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5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795"/>
        </w:tabs>
        <w:ind w:left="1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52:00Z</dcterms:created>
  <dc:creator>UM Świętochłowice</dc:creator>
  <dc:description/>
  <cp:keywords/>
  <dc:language>en-US</dc:language>
  <cp:lastModifiedBy>UM Świętochłowice</cp:lastModifiedBy>
  <dcterms:modified xsi:type="dcterms:W3CDTF">2005-04-29T08:58:00Z</dcterms:modified>
  <cp:revision>5</cp:revision>
  <dc:subject/>
  <dc:title>Uchwała Rady Społecznej Nr 6 /2005</dc:title>
</cp:coreProperties>
</file>