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uppressAutoHyphens w:val="true"/>
        <w:spacing w:before="120" w:after="120"/>
        <w:rPr>
          <w:bCs/>
          <w:sz w:val="24"/>
          <w:szCs w:val="24"/>
        </w:rPr>
      </w:pPr>
      <w:r>
        <w:rPr>
          <w:rFonts w:eastAsia="Arial"/>
          <w:bCs/>
        </w:rPr>
        <w:t xml:space="preserve">         </w:t>
      </w:r>
      <w:r>
        <w:rPr>
          <w:bCs/>
          <w:sz w:val="24"/>
          <w:szCs w:val="24"/>
        </w:rPr>
        <w:t>Uchwała Nr XXXII/242/05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Rady Miejskiej w Świętochłowicach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 dnia   30 marca 2005 r.    </w:t>
      </w:r>
    </w:p>
    <w:p>
      <w:pPr>
        <w:pStyle w:val="Podstawaprawna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dstawaprawna"/>
        <w:suppressAutoHyphens w:val="tru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uppressAutoHyphens w:val="true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sprawie: określenia źródeł  dochodów własnych placówek oświatowych w Świętochłowicach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Na podstawie art. 18a ust. 3 i 4 ustawy z dnia 26 listopada 1998 r. o finansach publicznych ( tekst jednolity Dz. U. z 2003 r. Nr 15, poz. 148 z późniejszymi zmianami ) w związku z art. 18 ust.2  pkt. 15 ustawy z dnia 8 marca 1990 r. o samorządzie gminnym ( Dz.U. z 2001 r. Nr 142, poz. 1591 z późniejszymi zmianami).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/>
      </w:pPr>
      <w:r>
        <w:rPr/>
        <w:t>Z dniem 1 kwietnia 2005 r. placówki oświatowe wymienione w załączniku do uchwały mogą gromadzić ze źródeł określonych w uchwale dochody własne z przeznaczeniem na podwyższenie standardu kształcenia uczniów w szkole oraz działalność statutową  placówek wychowawczych.</w:t>
      </w:r>
    </w:p>
    <w:p>
      <w:pPr>
        <w:pStyle w:val="Normal"/>
        <w:suppressAutoHyphens w:val="true"/>
        <w:rPr/>
      </w:pPr>
      <w:r>
        <w:rPr/>
      </w:r>
    </w:p>
    <w:p>
      <w:pPr>
        <w:pStyle w:val="Podstawaprawna"/>
        <w:suppressAutoHyphens w:val="tru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/>
      </w:pPr>
      <w:r>
        <w:rPr/>
        <w:t xml:space="preserve">Uzyskiwane dochody własne jednostki budżetowe gromadzą na wydzielonym rachunku bankowym  dochodów własnych. 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1. Ustala się następujące źródła dochodów własnych  placówek oświatowych:</w:t>
      </w:r>
    </w:p>
    <w:p>
      <w:pPr>
        <w:pStyle w:val="Normal"/>
        <w:suppressAutoHyphens w:val="true"/>
        <w:ind w:left="143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bCs/>
        </w:rPr>
        <w:t>wpływy z dochodów pozyskiwanych z gospodarowania majątkiem komunalnym powierzonym  jednostce budżetowej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wpływy z odpłatności za usługi żywieniow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wpływy z opłat w szczególności 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rPr/>
      </w:pPr>
      <w:r>
        <w:rPr/>
        <w:t xml:space="preserve">za  godziny ponad podstawę  programową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rPr/>
      </w:pPr>
      <w:r>
        <w:rPr/>
        <w:t xml:space="preserve">za  marżę od przygotowania posiłków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rPr/>
      </w:pPr>
      <w:r>
        <w:rPr/>
        <w:t>za duplikaty świadectw i legitymacji szkolnych oraz innych dokumentów szkoln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wpływy z organizacji imprez środowiskow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wpływy z prowizji towarzystw ubezpieczeniowych oraz wynagrodzenie płat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odsetki bankowe od środków gromadzonych na rachunku dochodów własnych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</w:rPr>
        <w:t xml:space="preserve">2.  Uzyskiwane dochody własne przeznacza się na 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zakup pomocy dydaktycznych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koszty wyżywienia  i przygotowania posiłków  dzieci w przedszkolach i świetlicach szkolnych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 xml:space="preserve">zakup energii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zakup materiałów i wyposażenia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 xml:space="preserve">zakup usług pozostałych , w tym: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remonty i naprawy bieżące w danej placówce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przeglądy techniczne i konserwacje sprzętu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usługi komunalne i telefoniczne 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bCs/>
        </w:rPr>
      </w:pPr>
      <w:r>
        <w:rPr>
          <w:bCs/>
        </w:rPr>
        <w:t>wynagrodzenia bezosobowe wypłacone na podstawie umów zlecenia lub umów o dzieło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§ 4 </w:t>
      </w:r>
    </w:p>
    <w:p>
      <w:pPr>
        <w:pStyle w:val="Normal"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  <w:t>Należności i zobowiązania oraz zgromadzone środki finansowe środków specjalnych w przedszkolach, szkołach i placówkach oświatowych wg stanu na dzień 31 marca 2005 r. stają się należnościami i zobowiązaniami oraz środkami finansowymi rachunku dochodów własnych placówek oświatowych 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  <w:t>Nadwyżka  środków obrotowych na dzień 31 grudnia  w roku 2005 i w latach następnych nie podlega rozliczeniu  z budżetem gminy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bCs/>
        </w:rPr>
        <w:t>Traci moc Uchwała nr XIV/119/2003  Rady Miejskiej w Świętochłowicach z dnia 22 grudnia 2003 roku w sprawie utworzenia środka specjalnego w przedszkolach, szkołach i placówkach oświatowych w Świętochłowicach 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Uchwała wchodzi w życie z dniem podjęci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left="2124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placówek oświatowych :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2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3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4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8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17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nr 19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Ogólnokształcących nr 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Ogólnokształcących nr 2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Gimnazjalnych i Pracy Pozaszkolne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Gimnazjum nr 4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Gimnazjum nr 5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Szkoła Podstawowa  Specjalna nr 10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Specjalnych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Ekonomiczno-Usługowych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Zespół Szkół Ekonomiczno-Informatycznych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oradnia Psychologiczno-Pedag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Młodzieżowy Dom Kultur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2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3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4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7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8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9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1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12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left"/>
        <w:rPr>
          <w:rFonts w:cs="Arial"/>
        </w:rPr>
      </w:pPr>
      <w:r>
        <w:rPr>
          <w:rFonts w:cs="Arial"/>
        </w:rPr>
        <w:t>Przedszkole Miejskie nr 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Uchwalona 25 listopada 2004 roku  ustawa o zmianie ustawy o finansach publicznych oraz o zmianie niektórych  innych ustaw, a opublikowana  w Dzienniku Ustaw nr 273  z  27  grudnia 2004 roku  nie przewiduje od 2005 roku prowadzenie przez jednostki budżetowe gospodarki finansowej w formie środka specjalnego. W miejsce zlikwidowanych środków specjalnych ustawa przewiduje możliwość prowadzenia gospodarki finansowej w formie wydzielonego rachunku dochodów własnych jednostki budżetowej. Decyzję w tej sprawie podejmuje Rada Miejska, która ustala źródła dochodów własnych, ich przeznaczenie oraz wskazuje jednostki budżetowe , które utworzą wydzielony rachunek dochodów własnych .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/>
        </w:rPr>
        <w:t xml:space="preserve">             </w:t>
      </w:r>
      <w:r>
        <w:rPr/>
        <w:t xml:space="preserve">W projekcie uchwały Rady Miejskiej zaproponowano prowadzenie gospodarki finansowej w formie wydzielonego rachunku dochodów własnych w placówkach oświatowych i wychowawczych  (przedszkola, szkoły, placówki wychowania pozaszkolnego). Źródłem dochodów własnych w/w jednostek budżetowych będą dotychczasowe przychody środków specjalnych placówek oświatowych i wychowawczych. </w:t>
      </w:r>
    </w:p>
    <w:p>
      <w:pPr>
        <w:pStyle w:val="Normal"/>
        <w:spacing w:lineRule="auto" w:line="360"/>
        <w:ind w:firstLine="708"/>
        <w:rPr/>
      </w:pPr>
      <w:r>
        <w:rPr/>
        <w:t>Pozostałe dochody likwidowanych od II kwartału 2005 roku środków specjalnych, obejmujące opłaty za zajęcie pasa  drogowego, stanowić będą  od 1 kwietnia br.  dochody budżetu miasta.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1"/>
        </w:tabs>
        <w:ind w:left="1071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1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1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1"/>
        </w:tabs>
        <w:ind w:left="1071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1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1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4"/>
      </w:numPr>
    </w:pPr>
    <w:rPr/>
  </w:style>
  <w:style w:type="paragraph" w:styleId="Punktowanie">
    <w:name w:val="punktowanie"/>
    <w:basedOn w:val="Normal"/>
    <w:qFormat/>
    <w:pPr>
      <w:numPr>
        <w:ilvl w:val="0"/>
        <w:numId w:val="8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0"/>
      </w:numPr>
      <w:tabs>
        <w:tab w:val="clear" w:pos="708"/>
        <w:tab w:val="left" w:pos="1746" w:leader="none"/>
      </w:tabs>
      <w:spacing w:before="0" w:after="0"/>
      <w:ind w:left="1723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0:00Z</dcterms:created>
  <dc:creator>um</dc:creator>
  <dc:description/>
  <cp:keywords/>
  <dc:language>en-US</dc:language>
  <cp:lastModifiedBy>UM Świętochłowice</cp:lastModifiedBy>
  <cp:lastPrinted>2005-03-17T14:33:00Z</cp:lastPrinted>
  <dcterms:modified xsi:type="dcterms:W3CDTF">2005-04-05T09:29:00Z</dcterms:modified>
  <cp:revision>3</cp:revision>
  <dc:subject/>
  <dc:title>Uchwała Nr </dc:title>
</cp:coreProperties>
</file>