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XXXI/234/05</w:t>
      </w:r>
    </w:p>
    <w:p>
      <w:pPr>
        <w:pStyle w:val="Heading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</w:p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sz w:val="20"/>
        </w:rPr>
        <w:t>z dnia 28 lutego 2005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18" w:hanging="141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wyrażenia zgody na przejęcie akcji Tramwajów Śląskich S.A.</w:t>
      </w:r>
    </w:p>
    <w:p>
      <w:pPr>
        <w:pStyle w:val="TextBodyIndent"/>
        <w:ind w:left="1418" w:hanging="141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ziałając na podstawie art. 12 pkt 8 lit. g w związku z art. 4 ust. 1 pkt 6 ustawy z dnia 5 czerwca 1998 roku o samorządzie powiatowym (Dz. U. z 2001r. Nr 142 poz. 1592 z późniejszymi zmianami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zić zgodę na nieodpłatne przejęcie pakietu 5,1% akcji Spółki „Tramwaje Śląskie” S.A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0"/>
        </w:rPr>
        <w:t>W związku z planowanym wystąpieniem przez Samorząd Województwa do Ministra Skarbu o nieodpłatne przejęcie 100% akcji „Tramwajów Śląskich” S.A., a następnie przekazanie ich miastom wg określonych proporcji (Będzin-6,9%, Bytom-13,5%, Chorzów-8,6%, Czeladź-0,8%, Dąbrowa Górnicza-5,6%, Gliwice-4,3%, Katowice-23,2%, Mysłowice-0,9%, Ruda Śląska-4,8%, Siemianowice Śląskie-0,6%, Sosnowiec-13,7%, Świętochłowice-5,1%, Wojkowice-0,5%, Zabrze-11,5%) zachodzi konieczność podjęcia uchwały wyrażającej zgodę na przejęcie pakietu 5% akcji „Tramwajów Śląskich” S.A. przez miasto Świętochłowice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ęcie uchwały jest zgodne z podpisanym porozumieniem w sprawie podjęcia działań dla przeniesienia własności akcji Tramwaje Śląskie S.A. na rzecz miast aglomeracji katowickiej pomiędzy Województwem Śląskim, a wszystkimi zainteresowanymi gminami. Ponadto wymagane jest podjęcie uchwał przez wszystkie w/w Rady Gmin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y będące akcjonariuszami spółki mają możliwość pozyskiwania środków Unii Europejskiej w ramach Zintegrowanego Programu Operacyjnego Rozwoju Regionalnego, a </w:t>
        <w:br/>
        <w:t>w przypadku uzyskania tych środków mogłyby być ich beneficjentami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odpłatne przejęcie akcji umożliwi gminom kontrolę działalności przedsiębiorstwa, podejmowanie decyzji w sprawach dotyczących finansowania oraz dalszego rozwoju komunikacji tramwajow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9:52:00Z</dcterms:created>
  <dc:creator>UM</dc:creator>
  <dc:description/>
  <cp:keywords/>
  <dc:language>en-US</dc:language>
  <cp:lastModifiedBy>UM Świętochłowice</cp:lastModifiedBy>
  <cp:lastPrinted>2005-02-09T10:29:00Z</cp:lastPrinted>
  <dcterms:modified xsi:type="dcterms:W3CDTF">2005-03-02T11:36:00Z</dcterms:modified>
  <cp:revision>20</cp:revision>
  <dc:subject/>
  <dc:title>Uchwała Nr IV/37/03</dc:title>
</cp:coreProperties>
</file>