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/231/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6 stycznia  2005 rok</w:t>
      </w:r>
    </w:p>
    <w:p>
      <w:pPr>
        <w:pStyle w:val="TextBody"/>
        <w:rPr/>
      </w:pPr>
      <w:r>
        <w:rPr/>
        <w:t>w sprawie zmiany Uchwały  nr XXIX/229/04 Rady Miejskiej w Świętochłowicach</w:t>
      </w:r>
    </w:p>
    <w:p>
      <w:pPr>
        <w:pStyle w:val="TextBody"/>
        <w:rPr/>
      </w:pPr>
      <w:r>
        <w:rPr/>
        <w:t>z dnia 29 grudnia 2004 roku w sprawie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tekst jednolity: Dziennik Ustaw nr 15 z 2003 roku, poz.148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5 rok</w:t>
        <w:tab/>
        <w:tab/>
        <w:t xml:space="preserve">o kwotę  1.020.50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4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wyżka środków obrotowych zakładu budżetowego (roz.70001)</w:t>
        <w:tab/>
        <w:tab/>
        <w:t>o kwotę      593.325 zł</w:t>
      </w:r>
    </w:p>
    <w:p>
      <w:pPr>
        <w:pStyle w:val="Normal"/>
        <w:keepLines/>
        <w:numPr>
          <w:ilvl w:val="0"/>
          <w:numId w:val="4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celowe otrzymane z budżetu państwa na realizację                                                                         inwestycji i zakupów inwestycyjnych własnych gmin (roz.70095)</w:t>
        <w:tab/>
        <w:tab/>
        <w:t>o kwotę      427.175 zł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>
          <w:b/>
          <w:bCs/>
        </w:rPr>
        <w:t xml:space="preserve">Ogółem plan dochodów w budżecie miasta na 2005 rok </w:t>
      </w:r>
    </w:p>
    <w:p>
      <w:pPr>
        <w:pStyle w:val="Tekstpodstawowy2"/>
        <w:rPr/>
      </w:pPr>
      <w:r>
        <w:rPr>
          <w:b/>
          <w:bCs/>
        </w:rPr>
        <w:t>po dokonaniu  w/w  zmian  wynosi   96.642.687 zł.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</w:p>
    <w:p>
      <w:pPr>
        <w:pStyle w:val="Normal"/>
        <w:keepLines/>
        <w:spacing w:before="240" w:after="240"/>
        <w:ind w:left="3540" w:firstLine="708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większenie planu wydatków w budżecie miasta na 2005 rok</w:t>
        <w:tab/>
        <w:tab/>
        <w:t>o kwotę  1.020.5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95 – Pozostała działalność</w:t>
        <w:tab/>
        <w:tab/>
        <w:tab/>
        <w:tab/>
        <w:tab/>
        <w:t>o kwotę   1.020.5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>wydatki inwestycyjne</w:t>
        <w:tab/>
        <w:tab/>
        <w:tab/>
        <w:tab/>
        <w:tab/>
        <w:tab/>
        <w:tab/>
        <w:t>o kwotę   1.020.5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>z przeznaczeniem na sfinansowanie kosztów adaptacji budynku administracyjnego przy ulicy Sądowej           w Lipinach na budynek mieszkalny.</w:t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Ogółem plan wydatków w budżecie miasta na 2005 rok </w:t>
      </w:r>
    </w:p>
    <w:p>
      <w:pPr>
        <w:pStyle w:val="Tekstpodstawowy2"/>
        <w:rPr/>
      </w:pPr>
      <w:r>
        <w:rPr>
          <w:b/>
          <w:bCs/>
        </w:rPr>
        <w:t>po dokonaniu  w/w zmiany  wynosi   96.642.687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przychodów zakładu budżetowego (Miejski Zarząd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Budynków Mieszkalnych)  na  2005 rok</w:t>
        <w:tab/>
        <w:tab/>
        <w:tab/>
        <w:tab/>
        <w:tab/>
        <w:t>o kwotę     720.5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przychody własne</w:t>
        <w:tab/>
        <w:tab/>
        <w:tab/>
        <w:tab/>
        <w:tab/>
        <w:tab/>
        <w:tab/>
        <w:tab/>
        <w:t>o kwotę      720.500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/>
      </w:pPr>
      <w:r>
        <w:rPr/>
      </w:r>
    </w:p>
    <w:p>
      <w:pPr>
        <w:pStyle w:val="Tekstpodstawowy2"/>
        <w:ind w:left="4248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e planu wydatków zakładu budżetowego (Miejski Zarząd</w:t>
      </w:r>
    </w:p>
    <w:p>
      <w:pPr>
        <w:pStyle w:val="Tekstpodstawowy2"/>
        <w:rPr/>
      </w:pPr>
      <w:r>
        <w:rPr>
          <w:b/>
          <w:bCs/>
        </w:rPr>
        <w:t>Budynków Mieszkalnych) na 2005 rok</w:t>
        <w:tab/>
        <w:tab/>
        <w:tab/>
        <w:tab/>
        <w:tab/>
        <w:t>o kwotę     720.5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>o kwotę      127.175 zł</w:t>
      </w:r>
    </w:p>
    <w:p>
      <w:pPr>
        <w:pStyle w:val="Tekstpodstawowy2"/>
        <w:numPr>
          <w:ilvl w:val="0"/>
          <w:numId w:val="3"/>
        </w:numPr>
        <w:rPr/>
      </w:pPr>
      <w:r>
        <w:rPr/>
        <w:t>wpłata do budżetu gminy</w:t>
        <w:tab/>
        <w:tab/>
        <w:tab/>
        <w:tab/>
        <w:tab/>
        <w:tab/>
        <w:tab/>
        <w:t xml:space="preserve">o kwotę      593.325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4248" w:hanging="0"/>
        <w:rPr/>
      </w:pPr>
      <w:r>
        <w:rPr>
          <w:rFonts w:eastAsia="Arial"/>
        </w:rPr>
        <w:t xml:space="preserve"> 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 w:val="24"/>
        </w:rPr>
        <w:t>U Z A S A D N I E N I E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rFonts w:cs="Arial" w:ascii="Arial" w:hAnsi="Arial"/>
        </w:rPr>
        <w:t xml:space="preserve">Projekt uchwały Rady Miejskiej sporządzono w związku z koniecznością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azania w budżecie miasta na 2005 rok środków finansowych na realizację całego zadania inwestycyjnego, polegającego na adaptacji budynku administracyjnego przy ulicy Sądowej w Lipinach na budynek z lokalami socjalnymi. Koszt realizacji przedsięwzięcia wynosi  1.220.500 zł, z tego 35% (427.175 zł) stanowi finansowe wsparcie ze strony Ministerstwa Infrastruktury Departamentu Finansowania Mieszkalnictwa.  Pozostałe  65%  (793.325 zł)  kosztów powinny stanowić środki własne Gminy.  W budżecie miasta na 2005 rok zaplanowano w związku z realizacją w/w inwestycji kwotę  200.000 zł  na doprowadzenie mediów do budynku mieszkalnego przy ulicy Sądowej w Lipinach. Różnica pomiędzy wartością zadania a planem wydatków budżetowych wynosi  1.020.500 zł i o powyższą kwotę projektuje się zmianę planu dochodów i wydatków budżetow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kłada się, że około  60% wartości zadania zostanie zrealizowana siłami własnymi Miejskiego Zarządu Budynków Mieszkalnych, w związku z powyższym planuje się zwiększenie planu finansowego MZBM  o kwotę  720.5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05:00Z</dcterms:created>
  <dc:creator>UM</dc:creator>
  <dc:description/>
  <cp:keywords/>
  <dc:language>en-US</dc:language>
  <cp:lastModifiedBy>UG</cp:lastModifiedBy>
  <cp:lastPrinted>2005-01-17T13:49:00Z</cp:lastPrinted>
  <dcterms:modified xsi:type="dcterms:W3CDTF">2005-01-26T13:54:00Z</dcterms:modified>
  <cp:revision>6</cp:revision>
  <dc:subject/>
  <dc:title>Uchwała Nr VII/000/2002</dc:title>
</cp:coreProperties>
</file>