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Nr XXX/233/200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 dnia 26 stycznia 2005 r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zgłoszenia do konkursu kandydata na członk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legium Regionalnej Izby Obrachunkowej w Katowica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Na podstawie art. 15 ust. 3 ustawy z dnia 7 października 1992 roku  o  regionalnych izbach obrachunkowych ( tj. Dz. U. z 2001 r. Nr 55, poz. 577 z późn. zm.) oraz § 5 ust. 2 Rozporządzenia Ministra Spraw Wewnętrznych i Administracji  z dnia 23 kwietnia 2004 roku w sprawie                szczegółowych warunków przeprowadzania konkursu na członków kolegium regionalnej izby        obrachunkowej (Dz. U. Nr 130, poz. 139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a Miejska w Świętochłowica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la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§ 1.  </w:t>
      </w:r>
      <w:r>
        <w:rPr/>
        <w:t xml:space="preserve">Złożyć   w   Regionalnej   Izbie   Obrachunkowej   w   Katowicach    ofertę   </w:t>
      </w:r>
      <w:r>
        <w:rPr>
          <w:b/>
        </w:rPr>
        <w:t xml:space="preserve">Pana     Joachima </w:t>
      </w:r>
    </w:p>
    <w:p>
      <w:pPr>
        <w:pStyle w:val="Normal"/>
        <w:rPr/>
      </w:pPr>
      <w:r>
        <w:rPr>
          <w:rFonts w:eastAsia="Arial"/>
          <w:b/>
        </w:rPr>
        <w:t xml:space="preserve">        </w:t>
      </w:r>
      <w:r>
        <w:rPr>
          <w:b/>
        </w:rPr>
        <w:t>Knechtla</w:t>
      </w:r>
      <w:r>
        <w:rPr/>
        <w:t xml:space="preserve">      jako     kandydata    na     stanowisko      pozaetatowego   członka  Kolegium  Iz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2.    </w:t>
      </w:r>
      <w:r>
        <w:rPr/>
        <w:t>Wykonanie    uchwały   powierzyć    Przewodniczącemu  Rady   Miejskiej    w Świętochłowic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3.    </w:t>
      </w: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Zgodnie z art. 15 ust. 3 ustawy o regionalnych izbach obrachunkowych,  połowę składu     kolegium izby stanowią członkowie powołani spośród kandydatów zgłoszonych do kolegium przez organy stanowiące jednostek samorządu terytorialn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iniejsze zgłoszenie przez Radę Miejską w Świętochłowicach  kandydata na stanowisko   pozaetatowego członka Kolegium Izby stanowi wypełnienie ustawowej delegacji do takiej czynności; postawi również Miasto Świętochłowice  w gronie Jednostek Samorządu Terytorialnego, które czynnie starają się uczestniczyć w pracach Izby. </w:t>
        <w:tab/>
      </w:r>
    </w:p>
    <w:p>
      <w:pPr>
        <w:pStyle w:val="Normal"/>
        <w:ind w:right="-285" w:hanging="0"/>
        <w:rPr/>
      </w:pPr>
      <w:r>
        <w:rPr>
          <w:rFonts w:eastAsia="Arial"/>
          <w:sz w:val="24"/>
          <w:szCs w:val="24"/>
        </w:rPr>
        <w:t xml:space="preserve">   </w:t>
      </w:r>
      <w:r>
        <w:rPr/>
        <w:t xml:space="preserve">Powierzenie wykonania niniejszej uchwały Przewodniczącemu Rady Miejskiej, nie zaś Prezydentowi </w:t>
      </w:r>
    </w:p>
    <w:p>
      <w:pPr>
        <w:pStyle w:val="Normal"/>
        <w:rPr/>
      </w:pPr>
      <w:r>
        <w:rPr/>
        <w:t>Miasta wynika z faktu, iż stosownie do cytowanego przepisu zgłoszenia tego dokonuje organ         stanowiący jednostki samorządu terytorialnego  - czyli Rada Miejska Świętochłowic  w tym przypadk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8:29:00Z</dcterms:created>
  <dc:creator>UM Świętochłowice</dc:creator>
  <dc:description/>
  <cp:keywords/>
  <dc:language>en-US</dc:language>
  <cp:lastModifiedBy>UM Świętochłowice</cp:lastModifiedBy>
  <dcterms:modified xsi:type="dcterms:W3CDTF">2005-01-31T08:31:00Z</dcterms:modified>
  <cp:revision>1</cp:revision>
  <dc:subject/>
  <dc:title>UCHWAŁA Nr XXX/233/2005 </dc:title>
</cp:coreProperties>
</file>