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XXII/244/0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30 marca 2005 r.</w:t>
      </w:r>
    </w:p>
    <w:p>
      <w:pPr>
        <w:pStyle w:val="TextBody"/>
        <w:rPr/>
      </w:pPr>
      <w:r>
        <w:rPr/>
        <w:t>w sprawie zmiany planu finansowego Gminnego i Powiatowego Funduszu Ochrony Środowiska i Gospodarki Wodnej na 2005r.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 xml:space="preserve">Na podstawie art. 18 ust.2 pkt 4 ustawy z dnia 8 marca 1990r. o samorządzie gminnym (tekst jednolity Dz.U.z 2001r. Nr 142 poz. 1591 z późn. zmianami) oraz art.22 ust. 4 i art. 124 ust1 pkt 6 ustawy z dnia 26 listopada  1998 r. o finansach publicznych (Dz.U z 1998r. Nr 155 poz. 1014 </w:t>
      </w:r>
    </w:p>
    <w:p>
      <w:pPr>
        <w:pStyle w:val="TextBodyIndent"/>
        <w:ind w:hanging="0"/>
        <w:rPr/>
      </w:pPr>
      <w:r>
        <w:rPr/>
        <w:t>z późn. zmianami ) w związku z art. 403 ustawy z dnia 27 kwietnia 2001r. Prawo Ochrony Środowiska (Dz.U. z 2001r. Nr 62 poz. 627 z późn. zmianami)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onać zmiany planu Gminnego Funduszu Ochrony Środowiska i Gospodarki Wodnej na 2005r., stanowiącego załącznik nr  9 do Uchwały Nr XXIX/229/04r. z dnia 29.12..2004r. Rady Miejskiej w Świętochłowicach w sprawie uchwalenia budżetu miasta na 2005r. poprzez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1) </w:t>
      </w:r>
      <w:r>
        <w:rPr>
          <w:rFonts w:cs="Arial" w:ascii="Arial" w:hAnsi="Arial"/>
          <w:b/>
          <w:sz w:val="20"/>
        </w:rPr>
        <w:t>wprowadzenie stanu środków obrotowych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na dzień 1.01.2005r. w kwocie 1.069.676zł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2) zmniejszenie planu wydatków o kwotę 50.000 zł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w dziale 900 rozdziale 9001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§ 3030 – różne wydatki na rzecz osób fizycznych    -    50.000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3) zwiększenie planu wydatków  o kwotę 277.500 zł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dziale 900 rozdziale 90011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§ 4300 – zakup usług pozostałych o kwotę               - 230.000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§ 4210 – zakup materiałów i wyposażenia o kwotę     - 39.500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§ 6220 – dotacje celowe z budżetu na finansowanie lub dofinansowanie kosztów realizacji inwestycji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 xml:space="preserve">i zakupów inwestycyjnych innych niż jednostek sektora finansów publicznych,  w ramach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>zadania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>- termomodernizacja budynku WKU w Chorzowie                  – 8.000 zł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4) utworzenie w dziale 900 rozdziale 90011  następujących paragrafów i zaplanowani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>wydatków na kwotę 841.676 zł 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4170 – wynagrodzenia bezosobowe                     -    7.676 zł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§ 4270 – zakup usług remontowych                         -    53.000 zł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§ 6110 – wydatki inwestycyjne funduszy celowych  -  781.000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2 –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Dokonać zmiany planu Powiatowego Funduszu Ochrony Środowiska i Gospodarki Wodnej na 2005r., stanowiącego załącznik nr 8 do Uchwały Nr XXIX/229/04r. z dnia 29.12..2004r. Rady Miejskiej w Świętochłowicach w sprawie uchwalenia budżetu miasta na 2005r. poprzez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1) </w:t>
      </w:r>
      <w:r>
        <w:rPr>
          <w:rFonts w:cs="Arial" w:ascii="Arial" w:hAnsi="Arial"/>
          <w:b/>
          <w:sz w:val="20"/>
        </w:rPr>
        <w:t>wprowadzeni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stanu środków obrotowych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na dzień 1.01.2005r. w kwocie  3.708 zł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2)</w:t>
      </w:r>
      <w:r>
        <w:rPr>
          <w:rFonts w:cs="Arial" w:ascii="Arial" w:hAnsi="Arial"/>
          <w:b/>
          <w:sz w:val="20"/>
        </w:rPr>
        <w:t xml:space="preserve"> zwiększenie planu wydatków o kwotę 23.500 zł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dziale 900 rozdziale 9001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4210 – zakup materiałów i wyposażenia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3) </w:t>
      </w:r>
      <w:r>
        <w:rPr>
          <w:rFonts w:cs="Arial" w:ascii="Arial" w:hAnsi="Arial"/>
          <w:b/>
          <w:sz w:val="20"/>
        </w:rPr>
        <w:t>zmniejszenie planu wydatków o kwotę 19.792zł w tym 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dziale 900 rozdziale 9001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§ 4300 – zakup usług pozostałych                                          o kwotę  18.192 zł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§ 4110-składki na ubezpieczenia społeczne pracowników     o kwotę    1.000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4120 – składki na Fundusz Pracy                                         o kwotę      600 zł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4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>
          <w:b/>
          <w:bCs/>
          <w:i/>
          <w:iCs/>
        </w:rPr>
        <w:t>Załącznik nr 8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jekt planu finansow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iatowego Funduszu Ochrony Środowiska i Gospodarki Wodn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2005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 900 – Gospodarka komunalna i ochrona środowisk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Rozdział 90011- Fundusz Ochrony Środowiska i Gospodarki Wod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Stan środków obrotowych na dzień 1.01.2005r.                                      3.708 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PRZYCHODY OGÓŁEM :                                                                     40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 tym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0690 – wpływy z różnych opłat                                                                 40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wpływy z opłat za gospodarcze korzystanie ze środowiska                         40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  <w:u w:val="single"/>
        </w:rPr>
        <w:t>R a z e m :                         43.708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3. WYDATKI OGÓŁEM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4210 – zakup materiałów i wyposażenia                                                   30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 tym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zakupy (worki, pojemniki na odpady itp.)                                                    3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§ 4300 – zakup usług pozostałych                                                                 13.708 zł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usługi związane z gospodarką odpadami                                                       13.708 z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>
          <w:b/>
          <w:u w:val="single"/>
        </w:rPr>
        <w:t>R a z e m :                                                   43.708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Stan środków obrotowych na dzień 31.12.2005r.                                          –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</w:t>
      </w:r>
      <w:r>
        <w:rPr>
          <w:sz w:val="24"/>
        </w:rPr>
        <w:t>Załącznik nr 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kt planu finansow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nego Funduszu Ochrony Środowiska i Gospodarki Wodn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2005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 900 – Gospodarka komunalna i ochrona środowisk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Rozdział 90011 – Fundusz Ochrony Środowiska i Gospodarki Wod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Stan środków obrotowych na dzień 1.01.2005 r.                                     1.069.676 zł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PRZYCHODY OGÓŁEM :                                                                          220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0690 – wpływy z różnych opłat                                                                      220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wpływy z opłat za gospodarcze korzystanie                                                      220.000 zł</w:t>
      </w:r>
    </w:p>
    <w:p>
      <w:pPr>
        <w:pStyle w:val="Normal"/>
        <w:rPr/>
      </w:pPr>
      <w:r>
        <w:rPr/>
        <w:t xml:space="preserve">   </w:t>
      </w:r>
      <w:r>
        <w:rPr/>
        <w:t>ze środowiska oraz za wycinkę drz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  <w:u w:val="single"/>
        </w:rPr>
        <w:t>r a z e m :                                                1.289.676 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3. WYDATKI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§ 4300 – zakup usług pozostałych                                                                      314.500 zł                               </w:t>
      </w:r>
    </w:p>
    <w:p>
      <w:pPr>
        <w:pStyle w:val="Normal"/>
        <w:rPr/>
      </w:pPr>
      <w:r>
        <w:rPr/>
        <w:t xml:space="preserve">w tym 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zebudowa drzewostanu topolowego                                                                100.000 zł</w:t>
      </w:r>
    </w:p>
    <w:p>
      <w:pPr>
        <w:pStyle w:val="Normal"/>
        <w:rPr/>
      </w:pPr>
      <w:r>
        <w:rPr/>
        <w:t>- urządzanie terenów zieleni                                                                                  100.000 zł</w:t>
      </w:r>
    </w:p>
    <w:p>
      <w:pPr>
        <w:pStyle w:val="Normal"/>
        <w:rPr/>
      </w:pPr>
      <w:r>
        <w:rPr/>
        <w:t xml:space="preserve">- zagospodarowanie terenu na „Wzgórzu Hugona”                                                   5.000 zł                                                          </w:t>
      </w:r>
    </w:p>
    <w:p>
      <w:pPr>
        <w:pStyle w:val="Normal"/>
        <w:rPr/>
      </w:pPr>
      <w:r>
        <w:rPr/>
        <w:t>- inne wydatki (opracowania dot. ochrony środowiska, operaty                             40.000 zł</w:t>
      </w:r>
    </w:p>
    <w:p>
      <w:pPr>
        <w:pStyle w:val="Normal"/>
        <w:rPr/>
      </w:pPr>
      <w:r>
        <w:rPr/>
        <w:t xml:space="preserve">  </w:t>
      </w:r>
      <w:r>
        <w:rPr/>
        <w:t>monitoring środowiska)</w:t>
      </w:r>
    </w:p>
    <w:p>
      <w:pPr>
        <w:pStyle w:val="Normal"/>
        <w:rPr/>
      </w:pPr>
      <w:r>
        <w:rPr/>
        <w:t>- edukacja ekologiczna                                                                                             65.000 zł</w:t>
      </w:r>
    </w:p>
    <w:p>
      <w:pPr>
        <w:pStyle w:val="Normal"/>
        <w:rPr/>
      </w:pPr>
      <w:r>
        <w:rPr/>
        <w:t>- szkolenia dot. ochrony środowiska                                                                          4.5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4170 -  wynagrodzenia bezosobowe                                                                  7.676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umowy zlecenia, o dzieło dot. ochrony środowiska                                             7.676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4210 – zakupy materiałów i wyposażenia                                                        47.5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zakup pojemników do segregacji odpadów                                                          40.000 zł</w:t>
      </w:r>
    </w:p>
    <w:p>
      <w:pPr>
        <w:pStyle w:val="Normal"/>
        <w:rPr/>
      </w:pPr>
      <w:r>
        <w:rPr/>
        <w:t>- licencja programu SOZAT do zarządzania środowiskiem                                     7.5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4270 – zakup usług remontowych                                                                    53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odremontowanie kominków odgazowujących przy ul. Żelaznej                          19.000 zł</w:t>
      </w:r>
    </w:p>
    <w:p>
      <w:pPr>
        <w:pStyle w:val="Normal"/>
        <w:rPr/>
      </w:pPr>
      <w:r>
        <w:rPr/>
        <w:t xml:space="preserve">  </w:t>
      </w:r>
      <w:r>
        <w:rPr/>
        <w:t>(zrekultywowane składowisko odpadów)</w:t>
      </w:r>
    </w:p>
    <w:p>
      <w:pPr>
        <w:pStyle w:val="Normal"/>
        <w:rPr/>
      </w:pPr>
      <w:r>
        <w:rPr/>
        <w:t>- umocnienie skarpy kostką  geotex – oś. „Brzezina”                                              10.000 zł</w:t>
      </w:r>
    </w:p>
    <w:p>
      <w:pPr>
        <w:pStyle w:val="Normal"/>
        <w:rPr/>
      </w:pPr>
      <w:r>
        <w:rPr/>
        <w:t>- modernizacja baterii wodnych w placówkach oświatowych                                 24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6110 – wydatki inwestycyjne funduszy celowych                                          781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termomodernizacja  budynku przy ul. Sądowej 1                                                200.000 zł</w:t>
      </w:r>
    </w:p>
    <w:p>
      <w:pPr>
        <w:pStyle w:val="Normal"/>
        <w:rPr/>
      </w:pPr>
      <w:r>
        <w:rPr/>
        <w:t>- termomodernizacja budynku SP Nr 1                                                                  501.000 zł</w:t>
      </w:r>
    </w:p>
    <w:p>
      <w:pPr>
        <w:pStyle w:val="Normal"/>
        <w:rPr/>
      </w:pPr>
      <w:r>
        <w:rPr/>
        <w:t xml:space="preserve">- termomodernizacja budynku przy ul. Katowickiej 4,4a                                         80.000 zł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6260 – dotacje celowe z budżetu na finansowanie lub                                     35.500 z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dofinansowanie kosztów realizacji inwestycji i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zakupów inwestycyjnych jednostek sektor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finansów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dotacja do termomodernizacji budynku WKU                                                      35.500 zł</w:t>
      </w:r>
    </w:p>
    <w:p>
      <w:pPr>
        <w:pStyle w:val="Normal"/>
        <w:rPr/>
      </w:pPr>
      <w:r>
        <w:rPr/>
        <w:t xml:space="preserve">  </w:t>
      </w:r>
      <w:r>
        <w:rPr/>
        <w:t>w Chorzow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3030 – Różne wydatki na rzecz osób fizycznych                                             50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dotacje do zmiany systemu ogrzewania mieszkańców                                         5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  <w:u w:val="single"/>
        </w:rPr>
        <w:t>r a z e m :</w:t>
      </w:r>
      <w:r>
        <w:rPr>
          <w:b/>
        </w:rPr>
        <w:t xml:space="preserve">                                                </w:t>
      </w:r>
      <w:r>
        <w:rPr>
          <w:b/>
          <w:u w:val="single"/>
        </w:rPr>
        <w:t>1.289.176</w:t>
      </w:r>
      <w:r>
        <w:rPr>
          <w:b/>
        </w:rPr>
        <w:t xml:space="preserve">   </w:t>
      </w:r>
      <w:r>
        <w:rPr>
          <w:b/>
          <w:u w:val="single"/>
        </w:rPr>
        <w:t xml:space="preserve"> zł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Stan środków obrotowych na dzień 31.12.2005 r.                                        500 zł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  <w:t>Zmiana planu Gminnego Funduszu Ochrony Środowiska i Gospodarki Wodnej na 2005 r., przyjętego Uchwałą Nr XXIX/229/04r. z dnia 29.12.2004r.w sprawie uchwalenia budżetu miasta na 2005r., polega na rozdysponowaniu środków za wycinkę drzew przez DTŚ S.A. w Katowicach oraz dokonaniu zmiany paragrafów wydatków , zgodnie z zaleceniem Regionalnej Izby Obrachunkowej w Katowicach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/>
        <w:t>Zmiana planu Powiatowego Funduszu Ochrony Środowiska i Gospodarki Wodnej na 2005r.,</w:t>
      </w:r>
    </w:p>
    <w:p>
      <w:pPr>
        <w:pStyle w:val="Normal"/>
        <w:rPr>
          <w:rFonts w:ascii="Arial" w:hAnsi="Arial" w:cs="Arial"/>
          <w:sz w:val="20"/>
        </w:rPr>
      </w:pPr>
      <w:r>
        <w:rPr/>
        <w:t>przyjętego Uchwałą Nr XXIX/229/04r. z dnia 29.12.2004r.w sprawie uchwalenia budżetu miasta na 2005r. polega na zmniejszeniu planu wydatków na usługi związane z gospodarką odpadami  i przeznaczeniu ich na zakup pojemników do segregacji odpadó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0:52:00Z</dcterms:created>
  <dc:creator>UM</dc:creator>
  <dc:description/>
  <cp:keywords/>
  <dc:language>en-US</dc:language>
  <cp:lastModifiedBy>UM Świętochłowice</cp:lastModifiedBy>
  <cp:lastPrinted>2005-03-18T12:46:00Z</cp:lastPrinted>
  <dcterms:modified xsi:type="dcterms:W3CDTF">2005-04-05T09:51:00Z</dcterms:modified>
  <cp:revision>6</cp:revision>
  <dc:subject/>
  <dc:title>Uchwała Nr VII/000/2002</dc:title>
</cp:coreProperties>
</file>