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Nr XXXIX/298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dnia 26 październik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prawie wyrażenia zgody na użyczenie nieruchomości na czas dłuższy niż 3 la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/>
      </w:pPr>
      <w:r>
        <w:rPr/>
        <w:t xml:space="preserve">Na podstawie art. 18 ust. 2 pkt 15 ustawy z dnia 8 marca 1990 r. o samorządzie gminnym (tekst jednolity: Dz. U. z 2001 r. Nr 142, poz. 1591 ze zm.), art. 25 ust. 2 </w:t>
        <w:br/>
        <w:t>w związku z art. 23 ust. 1 pkt 7a ustawy z dnia 21 sierpnia 1997 r. o gospodarce nieruchomościami (tekst jednolity: Dz. U. z 2004 r. Nr 261, poz. 2603 ze zm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la 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razić zgodę na użyczenie nieruchomości zabudowanej dwukondygnacyjnym budynkiem niemieszkalnym, stanowiącej własność Miasta Świętochłowice, położonej przy ul. Tunelowej 4 na okres 10 lat , obejmującej działkę o numerze ewidencyjnym 3519/114 o pow. 427 m² , zapisanej w księdze wieczystej  KW KA1C/00000455/8 prowadzonej przez Sąd Rejonowy w Chorzowie – Wydział Ksiąg Wieczyst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>Wykonanie uchwały powierzyć Prezydentowi Miasta Świętochłowi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asadnienie 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Zgodnie z art. 25 ust. 2 w zw. z art. 23 ust. 1 pkt 7a ustawy z dnia 21 sierpnia 1997 r. o gospodarce nieruchomościami (po nowelizacji) umowa użyczenia zawierana na czas dłuższy niż 3 lata wymaga zgody Rady Miejskiej. 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Towarzystwo Przyjaciół Dzieci – Oddział Miejski w Świętochłowicach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zwróciło  się z prośbą o  użyczenie pomieszczeń przy ul. Tunelowej 4 w budynku po Sanepidzie . Zarówno zapis planu jak również względy społeczne wskazują na zasadność  wykonania . Ponadto próby sprzedaży , bądź  wynajęcia przedmiotowego obiektu nie przyniosły rezultatu . W związku z powyższym zawierając umowę </w:t>
      </w:r>
    </w:p>
    <w:p>
      <w:pPr>
        <w:pStyle w:val="Tekstpodstawowy3"/>
        <w:rPr>
          <w:sz w:val="24"/>
        </w:rPr>
      </w:pPr>
      <w:r>
        <w:rPr>
          <w:sz w:val="24"/>
        </w:rPr>
        <w:t>użyczenia wnioskodawca  zabezpieczy obiekt przed dewastacją oraz z własnych środków dokona prac remontowo-adaptacyjnych pomieszczeń , przystosowując je do rehabilitacji osób niepełnosprawnych posiadających orzeczenie  o stopniu niepełnosprawności ze wskazaniem do terapii zajęciowej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5:19:00Z</dcterms:created>
  <dc:creator>UG</dc:creator>
  <dc:description/>
  <cp:keywords/>
  <dc:language>en-US</dc:language>
  <cp:lastModifiedBy>UM Świętochłowice</cp:lastModifiedBy>
  <cp:lastPrinted>2005-10-25T10:30:00Z</cp:lastPrinted>
  <dcterms:modified xsi:type="dcterms:W3CDTF">2005-10-26T12:19:00Z</dcterms:modified>
  <cp:revision>3</cp:revision>
  <dc:subject/>
  <dc:title>Uchwała Nr </dc:title>
</cp:coreProperties>
</file>