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XXII/247/0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0 marca 2005 r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</w:t>
      </w:r>
      <w:r>
        <w:rPr>
          <w:rFonts w:cs="Arial"/>
          <w:b/>
          <w:bCs/>
        </w:rPr>
        <w:t xml:space="preserve">w sprawie:   założenia publicznej Szkoły Policealnej dla dorosłych wchodzącej w skład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</w:t>
      </w:r>
      <w:r>
        <w:rPr>
          <w:rFonts w:cs="Arial"/>
          <w:b/>
          <w:bCs/>
        </w:rPr>
        <w:t xml:space="preserve">Zespołu Szkół Ekonomiczno-Informatycznych z siedzibą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</w:t>
      </w:r>
      <w:r>
        <w:rPr>
          <w:rFonts w:cs="Arial"/>
          <w:b/>
          <w:bCs/>
        </w:rPr>
        <w:t>w Świętochłowicach, przy ulicy dr A. Bukowego 17.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stawaprawna"/>
        <w:suppressAutoHyphens w:val="true"/>
        <w:spacing w:before="120" w:after="12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</w:t>
      </w:r>
      <w:r>
        <w:rPr>
          <w:rFonts w:cs="Arial"/>
          <w:szCs w:val="24"/>
        </w:rPr>
        <w:t>Na podstawie art. 12 pkt 8 lit. i ustawy z dnia 5 czerwca 1998r. o samorządzie powiatowym (tekst jednolity Dz. U. Nr 142, poz. 1592 z 2001r. z późniejszymi zmianami), art. 5 ust. 2 pkt 1, art. 9 ust. 1 pkt 3 lit. g oraz art. 58 ust. 1 i 6, art. 62 ust. 5 ustawy z dnia 7 września 1991r.          o systemie oświaty (tekst jednolity Dz. U. Nr 256, poz. 2572 z 2004r. z późniejszymi zmianami)            w związku z art. 2 ust. 5 ustawy z dnia 8 stycznia 1999r. Przepisy wprowadzające reformę ustroju szkolnego (Dz. U. Nr 12, poz. 96 z późniejszymi zmianami)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stawaprawna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Z dniem 1 września 2005r. zakłada się publiczną szkołę ponadgimnazjalną dla dorosłych, będących absolwentami szkół średnich o nazwie: „Szkoła Policealna”.</w:t>
      </w:r>
    </w:p>
    <w:p>
      <w:pPr>
        <w:pStyle w:val="Podstawaprawna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odstawaprawna"/>
        <w:spacing w:lineRule="auto" w:line="36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§ 2</w:t>
      </w:r>
    </w:p>
    <w:p>
      <w:pPr>
        <w:pStyle w:val="Podstawaprawna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odstawaprawna"/>
        <w:spacing w:lineRule="auto" w:line="360" w:before="0" w:after="0"/>
        <w:rPr/>
      </w:pPr>
      <w:r>
        <w:rPr>
          <w:rFonts w:cs="Arial"/>
          <w:szCs w:val="24"/>
        </w:rPr>
        <w:t>Szkoła Policealna wchodzi w skład Zespołu Szkół Ekonomiczno-Informatycznych z siedzibą                w Świętochłowicach przy ulicy dr A. Bukowego 17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/>
        <w:t>Organizację i zasady funkcjonowania Szkoły Policealnej, o której mowa w § 1, określi statut szkoły, który zostanie nadany odrębną uchwał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stawaprawna"/>
        <w:spacing w:lineRule="auto" w:line="360" w:before="0" w:after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</w:t>
      </w:r>
      <w:r>
        <w:rPr>
          <w:rFonts w:cs="Arial"/>
          <w:szCs w:val="24"/>
        </w:rPr>
        <w:t>Od 1 września 2003r. w Zespole Szkół Ekonomiczno-Informatycznych funkcjonuje Szkoła Policealna dla młodzieży, pozwalająca uzyskać absolwentom szkół średnich tytuł technika ekonomisty i informacji naukowej. Dwuletnie doświadczenia wykazały konieczność rozszerzenia form kształcenia dla tej grupy słuchacz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Szkoła Policealna dla dorosłych pozwoli im kształcić się w formie stacjonarnej i zaocznej,         a osobom przygotowującym się do egzaminów eksternistycznych umożliwi udział w wybranych zajęciach edukacyjnych. Ponadto w tym typie szkoły będzie można uzyskać kolejne tytuły technika: informatyka i organizacji reklam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Założenie nowego typu szkoły usprawni organizację zajęć w Zespole i rozszerzy ofertę edukacyjną kształcenia dorosłych w mieście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prawna">
    <w:name w:val="podstawa_prawna"/>
    <w:basedOn w:val="TextBody"/>
    <w:qFormat/>
    <w:p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60" w:after="0"/>
      <w:jc w:val="center"/>
      <w:outlineLvl w:val="9"/>
    </w:pPr>
    <w:rPr>
      <w:rFonts w:cs="Times New Roman"/>
      <w:bCs w:val="false"/>
      <w:i w:val="false"/>
      <w:iCs w:val="false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51:00Z</dcterms:created>
  <dc:creator>UM Świętochłowice </dc:creator>
  <dc:description/>
  <cp:keywords/>
  <dc:language>en-US</dc:language>
  <cp:lastModifiedBy>UM Świętochłowice</cp:lastModifiedBy>
  <cp:lastPrinted>2005-03-11T11:55:00Z</cp:lastPrinted>
  <dcterms:modified xsi:type="dcterms:W3CDTF">2005-04-05T09:57:00Z</dcterms:modified>
  <cp:revision>8</cp:revision>
  <dc:subject/>
  <dc:title>Uchwała nr …………………………</dc:title>
</cp:coreProperties>
</file>