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II/310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8 grudnia 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większenie planu dochodów w budżecie miasta na 2005 rok</w:t>
        <w:tab/>
        <w:tab/>
        <w:t xml:space="preserve">o kwotę     199.806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4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wyżka środków obrotowych zakładu budżetowego (roz.70001)</w:t>
        <w:tab/>
        <w:tab/>
        <w:t>o kwotę      199.806 zł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/>
      </w:pPr>
      <w:r>
        <w:rPr>
          <w:b/>
          <w:bCs/>
        </w:rPr>
        <w:t xml:space="preserve">Ogółem plan dochodów w budżecie miasta na 2005 rok </w:t>
      </w:r>
    </w:p>
    <w:p>
      <w:pPr>
        <w:pStyle w:val="Tekstpodstawowy2"/>
        <w:rPr/>
      </w:pPr>
      <w:r>
        <w:rPr>
          <w:b/>
          <w:bCs/>
        </w:rPr>
        <w:t>po dokonaniu  w/w  zmian  wynosi   101.002.058 zł.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</w:r>
    </w:p>
    <w:p>
      <w:pPr>
        <w:pStyle w:val="Normal"/>
        <w:keepLines/>
        <w:spacing w:before="240" w:after="240"/>
        <w:ind w:left="3540" w:firstLine="708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Zwiększenie planu wydatków w budżecie miasta na 2005 rok</w:t>
        <w:tab/>
        <w:tab/>
        <w:t>o kwotę     199.806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0095 – Pozostała działalność</w:t>
        <w:tab/>
        <w:tab/>
        <w:tab/>
        <w:tab/>
        <w:tab/>
        <w:t>o kwotę      199.806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/>
        <w:t>wydatki inwestycyjne</w:t>
        <w:tab/>
        <w:tab/>
        <w:tab/>
        <w:tab/>
        <w:tab/>
        <w:tab/>
        <w:tab/>
        <w:t>o kwotę      199.806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>z przeznaczeniem na sfinansowanie dodatkowych kosztów adaptacji budynku administracyjnego przy ulicy Sądowej w Lipinach na budynek mieszkalny.</w:t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w budżecie miasta na 2004 rok </w:t>
      </w:r>
    </w:p>
    <w:p>
      <w:pPr>
        <w:pStyle w:val="Tekstpodstawowy2"/>
        <w:rPr/>
      </w:pPr>
      <w:r>
        <w:rPr>
          <w:b/>
          <w:bCs/>
        </w:rPr>
        <w:t>po dokonaniu  w/w zmiany  wynosi  100.866.535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przychodów zakładu budżetowego (Miejski Zarząd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Budynków Mieszkalnych)  na  2005 rok</w:t>
        <w:tab/>
        <w:tab/>
        <w:tab/>
        <w:tab/>
        <w:tab/>
        <w:t>o kwotę     199.806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przychody własne</w:t>
        <w:tab/>
        <w:tab/>
        <w:tab/>
        <w:tab/>
        <w:tab/>
        <w:tab/>
        <w:tab/>
        <w:tab/>
        <w:t>o kwotę      199.806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>
          <w:rFonts w:eastAsia="Arial"/>
        </w:rPr>
        <w:t xml:space="preserve"> </w:t>
      </w: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e planu wydatków zakładu budżetowego (Miejski Zarząd</w:t>
      </w:r>
    </w:p>
    <w:p>
      <w:pPr>
        <w:pStyle w:val="Tekstpodstawowy2"/>
        <w:rPr/>
      </w:pPr>
      <w:r>
        <w:rPr>
          <w:b/>
          <w:bCs/>
        </w:rPr>
        <w:t>Budynków Mieszkalnych) na 2005 rok</w:t>
        <w:tab/>
        <w:tab/>
        <w:tab/>
        <w:tab/>
        <w:tab/>
        <w:t>o kwotę     199.806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wpłata do budżetu gminy</w:t>
        <w:tab/>
        <w:tab/>
        <w:tab/>
        <w:tab/>
        <w:tab/>
        <w:tab/>
        <w:tab/>
        <w:t xml:space="preserve">o kwotę      199.806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hanging="0"/>
        <w:rPr/>
      </w:pPr>
      <w:r>
        <w:rPr>
          <w:rFonts w:eastAsia="Arial"/>
        </w:rPr>
        <w:t xml:space="preserve">  </w:t>
      </w: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 w:val="24"/>
        </w:rPr>
        <w:t>U Z A S A D N I E N I E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rFonts w:cs="Arial" w:ascii="Arial" w:hAnsi="Arial"/>
        </w:rPr>
        <w:t xml:space="preserve">Projekt uchwały Rady Miejskiej sporządzono w związku z wnioskiem zakładu budżetowego Miejskiego Zarządu Budynków Mieszkalnych dotyczącym zmian planu przychodów i kosztów przedsięwzięcia polegającego na zmianie sposobu użytkowania budynku administracyjnego przy ul. Sądowej 8 na lokale socjalne, wspieranego środkami z Funduszu Dopłat Ministerstwa Infrastruktury, co wynika ze zwiększenia ich liczby z 27 na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tery dodatkowe mieszkania z przeznaczeniem dla osób niepełnosprawnych zrealizowano w zamian za wcześniej planowane lokale użyt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tym nastąpił wzrost kosztów o kwotę 199.806 zł i wartość ta musi być wykazana  w  formularzu  rozliczeniowym  z Bankiem  Gospodarstwa Krajow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siedzibą w Warsza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rąc  pod uwagę  powyższe  okoliczności  zaistniała konieczność dokonania zmian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lanie dochodów i wydatków budżetu miasta na 2005 rok oraz w planie przychodów i wydatków budżetu zakładu budżetowego – Miejskiego Zarządu Budynków Mieszkalnych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Wingdings" w:hAnsi="Wingdings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1:08:00Z</dcterms:created>
  <dc:creator>UM</dc:creator>
  <dc:description/>
  <cp:keywords/>
  <dc:language>en-US</dc:language>
  <cp:lastModifiedBy>UM Świętochłowice</cp:lastModifiedBy>
  <cp:lastPrinted>2005-12-27T13:11:00Z</cp:lastPrinted>
  <dcterms:modified xsi:type="dcterms:W3CDTF">2005-12-29T07:56:00Z</dcterms:modified>
  <cp:revision>13</cp:revision>
  <dc:subject/>
  <dc:title>Uchwała Nr VII/000/2002</dc:title>
</cp:coreProperties>
</file>