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 XXXIV/264/0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z dnia  8 czerwca 2005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 sprawie: </w:t>
      </w:r>
      <w:r>
        <w:rPr>
          <w:rFonts w:cs="Arial" w:ascii="Arial" w:hAnsi="Arial"/>
          <w:bCs/>
        </w:rPr>
        <w:t>zaciągnięcia</w:t>
      </w:r>
      <w:r>
        <w:rPr>
          <w:rFonts w:cs="Arial" w:ascii="Arial" w:hAnsi="Arial"/>
        </w:rPr>
        <w:t xml:space="preserve"> pożyczki w Wojewódzkim Funduszu Ochrony Środowisk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ospodarki Wodnej w Katow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Na podstawie art. 18 ust. 2 pkt 9 lit c  ustawy z dnia 8.03.1990 r. o samorządzie gminnym (Dz.U. nr 142 z 2001 r. poz. 1591 z późniejszymi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c h w a l 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Zaciągnąć  pożyczkę  w</w:t>
      </w:r>
      <w:r>
        <w:rPr>
          <w:rFonts w:cs="Arial" w:ascii="Arial" w:hAnsi="Arial"/>
        </w:rPr>
        <w:t xml:space="preserve">  Wojewódzkim  Funduszu  Ochrony  Środowiska  i 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ospodarki Wodnej w Katowicach </w:t>
      </w:r>
      <w:r>
        <w:rPr>
          <w:rFonts w:cs="Arial" w:ascii="Arial" w:hAnsi="Arial"/>
          <w:b/>
          <w:bCs/>
        </w:rPr>
        <w:t xml:space="preserve">w kwocie: 2.967.789 złotych </w:t>
      </w:r>
      <w:r>
        <w:rPr>
          <w:rFonts w:cs="Arial" w:ascii="Arial" w:hAnsi="Arial"/>
        </w:rPr>
        <w:t>(słownie: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wamilionydziewięćsetsześćdziesiątsiedemtysięcysiedemsetosiemdziesiąt-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ziewięć), z tego: 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transza w wysokości     770.011 zł do wykorzystania w 2005 roku 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I transza w wysokości  2.197.778 zł do wykorzystania w 2006 roku    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eastAsia="Arial"/>
        </w:rPr>
        <w:t xml:space="preserve">        </w:t>
      </w:r>
      <w:r>
        <w:rPr/>
        <w:t>na dofinansowanie inwestycji p.n.: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Modernizacja gospodarki cieplnej budynków Szkoły Podstawowej nr 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w Świętochłowicach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ć zobowiązania finansowe z tytułu zaciągnięcia w/w pożyczki z dochodów własnych gminy w latach 2007 –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i moc Uchwała  Nr XVII/145/2004 Rady Miejskiej w Świętochłowicach z dnia  24 marca 2004 roku w sprawie zaciągnięcia pożyczki w Wojewódzkim Funduszu Ochrony Środowiska i Gospodarki Wodnej w Katowicach.  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>
          <w:rFonts w:eastAsia="Arial"/>
        </w:rPr>
        <w:t xml:space="preserve">             </w:t>
      </w:r>
      <w:r>
        <w:rPr/>
        <w:t xml:space="preserve">Gmina Świętochłowice uzyskała dla przedmiotowego zadania w WFOŚiGW w Katowicach dofinansowanie w wysokości 3.990.080 złotych, w tym: </w:t>
      </w:r>
    </w:p>
    <w:p>
      <w:pPr>
        <w:pStyle w:val="Normal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pożyczki  2.967.789 zł.</w:t>
      </w:r>
    </w:p>
    <w:p>
      <w:pPr>
        <w:pStyle w:val="Normal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dotacji      1.026.291 zł.</w:t>
      </w:r>
    </w:p>
    <w:p>
      <w:pPr>
        <w:pStyle w:val="Normal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Ze względu na fakt, że projekt budowlano-wykonawczy sporządzony przez wybraną w postępowaniu  przetargowym pracownię projektową został wykonany niezgodnie ze specyfikacją istotnych warunków zamówienia, a przede wszystkim nie odpowiada audytowi energetycznemu (co warunkuje otrzymanie środków pozabudżetowych), nie można było więc wszcząć postępowania przetargowego na wybór wykonawcy dla całego zadania w 2004 roku.</w:t>
      </w:r>
    </w:p>
    <w:p>
      <w:pPr>
        <w:pStyle w:val="Tekstpodstawowy2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Tekstpodstawowy2"/>
        <w:rPr>
          <w:sz w:val="24"/>
        </w:rPr>
      </w:pPr>
      <w:r>
        <w:rPr>
          <w:sz w:val="24"/>
        </w:rPr>
        <w:t>Wobec powyższego zdecydowano zrealizować zadanie w dwóch etapach:</w:t>
      </w:r>
    </w:p>
    <w:p>
      <w:pPr>
        <w:pStyle w:val="Tekstpodstawowy2"/>
        <w:ind w:left="60" w:hanging="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I-szy etap obejmuje wymianę instalacji centralnego ogrzewania i docieplenie ścian 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zewnętrznych oraz dachu budynku dydaktycznego i sali gimnastycznej – dla 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których dokumentacja została wykonana już wcześniej;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- II-gi etap obejmował będzie remont i modernizację hali basenowej oraz pozostałe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prace związane z modernizacją gospodarki cieplnej w budynkach SP nr 1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Obecnie –po dokonaniu wyboru wykonawcy na realizację I-szej części zadania- złożone zostały w Wojewódzkim Funduszu Ochrony Środowiska i Gospodarki Wodnej w Katowicach niezbędne dokumenty dla podpisania umowy dotacji i umowy pożyczki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Reasumując powyższe w bieżącym roku zostanie zrealizowany I-szy etap zadania, na który ze środków WFOŚiGW w Katowicach zostanie przeznaczona: </w:t>
      </w:r>
    </w:p>
    <w:p>
      <w:pPr>
        <w:pStyle w:val="Tekstpodstawowy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pożyczka  w  wysokości  770.011,- zł   </w:t>
      </w:r>
    </w:p>
    <w:p>
      <w:pPr>
        <w:pStyle w:val="Tekstpodstawowy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dotacja w wysokości        526.291,- zł  </w:t>
      </w:r>
    </w:p>
    <w:p>
      <w:pPr>
        <w:pStyle w:val="Tekstpodstawowy2"/>
        <w:ind w:left="102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W drugim półroczu (po wykonaniu dokumentacji projektowo-kosztorysowej) wszczęte zostanie postępowanie przetargowe dla wyboru wykonawcy pozostałego zakresu robót, na co w 2006 ze środków WFOŚiGW w Katowicach roku przeznaczona zostanie:</w:t>
      </w:r>
    </w:p>
    <w:p>
      <w:pPr>
        <w:pStyle w:val="Tekstpodstawowy2"/>
        <w:numPr>
          <w:ilvl w:val="1"/>
          <w:numId w:val="2"/>
        </w:numPr>
        <w:rPr>
          <w:sz w:val="24"/>
        </w:rPr>
      </w:pPr>
      <w:r>
        <w:rPr>
          <w:sz w:val="24"/>
        </w:rPr>
        <w:t>pożyczka w wysokości 2.197.778,- zł</w:t>
      </w:r>
    </w:p>
    <w:p>
      <w:pPr>
        <w:pStyle w:val="Tekstpodstawowy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dotacja w wysokości        500.000,- zł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anowany termin zakończenia całego zadania: </w:t>
      </w:r>
      <w:r>
        <w:rPr>
          <w:rFonts w:cs="Arial" w:ascii="Arial" w:hAnsi="Arial"/>
          <w:b/>
          <w:bCs/>
        </w:rPr>
        <w:t>30.12.2006 rok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4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660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31:00Z</dcterms:created>
  <dc:creator>IRK</dc:creator>
  <dc:description/>
  <cp:keywords/>
  <dc:language>en-US</dc:language>
  <cp:lastModifiedBy>UM Świętochłowice</cp:lastModifiedBy>
  <cp:lastPrinted>2005-04-19T11:52:00Z</cp:lastPrinted>
  <dcterms:modified xsi:type="dcterms:W3CDTF">2005-06-09T07:27:00Z</dcterms:modified>
  <cp:revision>10</cp:revision>
  <dc:subject/>
  <dc:title>U C H W A Ł A   NR   </dc:title>
</cp:coreProperties>
</file>