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0"/>
          <w:u w:val="none"/>
        </w:rPr>
        <w:t>Uchwała Nr XXXII/251/ 2005</w:t>
      </w:r>
    </w:p>
    <w:p>
      <w:pPr>
        <w:pStyle w:val="Heading1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Rady Miejskiej  w Świętochłowicach</w:t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  <w:u w:val="none"/>
        </w:rPr>
        <w:t>z dnia 30 marca 2005 r.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 miejscowego planu zagospodarowania przestrzennego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la obszaru położonego na terenie Śródmieścia  miasta Świętochłowice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 rejonie ulicy Kubiny i Rzecznej” 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5 art. 40 i art.41 ust.1 ustawy z dnia 8 marca 1990 r. o samorządzie gminnym (tekst jednolity, Dz. U. z dnia 12 października 2001r., Nr 142, poz. 1591 z późniejszymi zmianami) oraz  art.14 ust.8 art.15 ust.1 art.20 ust.1 i art.29 ust.1, ustawy z dnia 27 marca 2003 r. o planowaniu i zagospodarowaniu przestrzennym (Dz.U. z dnia 10 maja 2003r., Nr 80, poz. 717, z późniejszymi zmianami)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Rada Miejska w  Świętochłowicach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stwierdzeniu zgodności z ustaleniami obowiązującego „Studium uwarunkowań i kierunków zagospodarowania przestrzennego miasta Świętochłowice”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ejscowy plan zagospodarowania przestrzennego dla obszaru położonego na terenie Śródmieścia  miasta Świętochłowice w rejonie ulicy Kubiny i Rzecznej </w:t>
      </w:r>
    </w:p>
    <w:p>
      <w:pPr>
        <w:pStyle w:val="Tekstpodstawowy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ZDZIAŁ 1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Przepisy ogólne 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em uchwały jest </w:t>
      </w:r>
      <w:r>
        <w:rPr>
          <w:rFonts w:cs="Arial" w:ascii="Arial" w:hAnsi="Arial"/>
          <w:b/>
        </w:rPr>
        <w:t>„Miejscowy plan zagospodarowania przestrzennego dla obszaru położonego na terenie Śródmieścia  miasta Świętochłowice, w rejonie ulicy Kubiny i Rzecznej”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anice obszaru objętego planem określono na rysunku  planu. 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outlineLvl w:val="0"/>
        <w:rPr/>
      </w:pPr>
      <w:r>
        <w:rPr>
          <w:rFonts w:cs="Arial" w:ascii="Arial" w:hAnsi="Arial"/>
          <w:sz w:val="20"/>
        </w:rPr>
        <w:t xml:space="preserve">Plan obejmuje obszar o powierzchni ok. </w:t>
      </w:r>
      <w:r>
        <w:rPr>
          <w:rFonts w:cs="Arial" w:ascii="Arial" w:hAnsi="Arial"/>
          <w:b/>
          <w:sz w:val="20"/>
        </w:rPr>
        <w:t>0,3205</w:t>
      </w:r>
      <w:r>
        <w:rPr>
          <w:rFonts w:cs="Arial" w:ascii="Arial" w:hAnsi="Arial"/>
          <w:sz w:val="20"/>
        </w:rPr>
        <w:t xml:space="preserve"> h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planu w skali 1:1000 obowiązuje w zakresie określonym uchwałą i jest jej integralną częścią w formie załącznika nr 1 (zał.graf.)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Określone w §1 ust. 1 granice obszaru objętego planem wynikają z ustaleń uchwały Rady Miejskiej  Świętochłowic Nr XVI/138/2004, z dnia 25 lutego 2004 roku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Ilekroć w niniejszej uchwale jest mowa o :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ustawie o planowaniu i zagospodarowaniu przestrzennym lub ustawie z 2003 r. </w:t>
      </w:r>
      <w:r>
        <w:rPr>
          <w:rFonts w:cs="Arial" w:ascii="Arial" w:hAnsi="Arial"/>
          <w:sz w:val="20"/>
        </w:rPr>
        <w:t>– należy rozumieć ustawę z dnia 27 marca 2003 r. o planowaniu i zagospodarowaniu przestrzennym (Dz.U. 03.80.717 z dnia 10 maja 2003 r. z późniejszymi zmianami),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, o ile z treści przepisu nie wynika inaczej,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– należy przez to rozumieć komplet ustaleń, dotyczących obszaru objętego   miejscowym planem zagospodarowania przestrzennego fragmentu miasta Świętochłowice, będących  przedmiotem niniejszej uchwały, 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planie z roku 2001</w:t>
      </w:r>
      <w:r>
        <w:rPr>
          <w:rFonts w:cs="Arial" w:ascii="Arial" w:hAnsi="Arial"/>
          <w:sz w:val="20"/>
        </w:rPr>
        <w:t xml:space="preserve"> – należy przez to rozumieć „Miejscowy plan zagospodarowania przestrzennego miasta Świętochłowice w granicach:...”, który w granicach określonych w § 1, ulega zmianie w wyniku niniejszej uchwały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mapie</w:t>
      </w:r>
      <w:r>
        <w:rPr>
          <w:rFonts w:cs="Arial" w:ascii="Arial" w:hAnsi="Arial"/>
          <w:sz w:val="20"/>
        </w:rPr>
        <w:t xml:space="preserve"> – należy przez to rozumieć mapę zasadniczą miasta Świętochłowice w skali 1:1000, wydaną przez Państwowy Zasób Geodezyjny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rysunku planu</w:t>
      </w:r>
      <w:r>
        <w:rPr>
          <w:rFonts w:cs="Arial" w:ascii="Arial" w:hAnsi="Arial"/>
          <w:sz w:val="20"/>
        </w:rPr>
        <w:t xml:space="preserve"> – należy przez to rozumieć rysunek planu w skali 1:1000, stanowiący </w:t>
      </w:r>
      <w:r>
        <w:rPr>
          <w:rFonts w:cs="Arial" w:ascii="Arial" w:hAnsi="Arial"/>
          <w:b/>
          <w:sz w:val="20"/>
        </w:rPr>
        <w:t>Załącznik nr 1</w:t>
      </w:r>
      <w:r>
        <w:rPr>
          <w:rFonts w:cs="Arial" w:ascii="Arial" w:hAnsi="Arial"/>
          <w:sz w:val="20"/>
        </w:rPr>
        <w:t xml:space="preserve"> (zał.graf.) do niniejszej uchwały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2</w:t>
      </w:r>
      <w:r>
        <w:rPr>
          <w:rFonts w:cs="Arial" w:ascii="Arial" w:hAnsi="Arial"/>
          <w:sz w:val="20"/>
        </w:rPr>
        <w:t xml:space="preserve"> – jest to „Stwierdzenie zgodności z ustaleniami studium uwarunkowań i kierunków zagospodarowania przestrzennego miasta Świętochłowice”, wraz z wyrysem ze studium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3</w:t>
      </w:r>
      <w:r>
        <w:rPr>
          <w:rFonts w:cs="Arial" w:ascii="Arial" w:hAnsi="Arial"/>
          <w:sz w:val="20"/>
        </w:rPr>
        <w:t xml:space="preserve"> – jest to „Rozstrzygnięcie o sposobie rozpatrywania uwag do projektu plan”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4</w:t>
      </w:r>
      <w:r>
        <w:rPr>
          <w:rFonts w:cs="Arial" w:ascii="Arial" w:hAnsi="Arial"/>
          <w:sz w:val="20"/>
        </w:rPr>
        <w:t xml:space="preserve"> – jest to „Rozstrzygnięcie o sposobie realizacji, zapisanych w planie, inwestycji z zakresu infrastruktury technicznej, które należą do zadań własnych gminy, oraz zasadach ich finansowania, zgodnie z przepisami o finansach publicznych”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jednostce funkcjonalnej</w:t>
      </w:r>
      <w:r>
        <w:rPr>
          <w:rFonts w:cs="Arial" w:ascii="Arial" w:hAnsi="Arial"/>
          <w:sz w:val="20"/>
        </w:rPr>
        <w:t xml:space="preserve"> – należy przez to rozumieć zespół działek,  położonych w granicach obszaru oznaczonego na planie symbolem </w:t>
      </w:r>
      <w:r>
        <w:rPr>
          <w:rFonts w:cs="Arial" w:ascii="Arial" w:hAnsi="Arial"/>
          <w:b/>
          <w:sz w:val="20"/>
        </w:rPr>
        <w:t>C13.3-1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przepisach odrębne</w:t>
      </w:r>
      <w:r>
        <w:rPr>
          <w:rFonts w:cs="Arial" w:ascii="Arial" w:hAnsi="Arial"/>
          <w:sz w:val="20"/>
        </w:rPr>
        <w:t xml:space="preserve"> – należy  rozumieć obowiązujące przepisy ustaw, wraz z aktami  wykonawczymi, związane z ustawą o planowaniu i zagospodarowaniu przestrzennym.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0"/>
        </w:rPr>
        <w:t>Obowiązującymi ustaleniami rysunku planu</w:t>
      </w:r>
      <w:r>
        <w:rPr>
          <w:rFonts w:cs="Arial" w:ascii="Arial" w:hAnsi="Arial"/>
          <w:sz w:val="20"/>
        </w:rPr>
        <w:t xml:space="preserve"> są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left"/>
        <w:rPr/>
      </w:pPr>
      <w:r>
        <w:rPr>
          <w:rFonts w:cs="Arial" w:ascii="Arial" w:hAnsi="Arial"/>
          <w:sz w:val="20"/>
        </w:rPr>
        <w:t xml:space="preserve">granica obszaru objętego planem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jednostki funkcjonalnej planu </w:t>
      </w:r>
      <w:r>
        <w:rPr>
          <w:rFonts w:cs="Arial" w:ascii="Arial" w:hAnsi="Arial"/>
          <w:iCs/>
          <w:sz w:val="20"/>
        </w:rPr>
        <w:t>(numer, symbol funkcji podstawowej, symbole funkcji uzupełniających 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wyjaśnienia </w:t>
      </w:r>
      <w:r>
        <w:rPr>
          <w:rFonts w:cs="Arial" w:ascii="Arial" w:hAnsi="Arial"/>
          <w:sz w:val="20"/>
        </w:rPr>
        <w:t xml:space="preserve">podstawowego i uzupełniającego przeznaczenia terenów tj.: </w:t>
      </w:r>
      <w:r>
        <w:rPr>
          <w:rFonts w:cs="Arial" w:ascii="Arial" w:hAnsi="Arial"/>
          <w:iCs/>
          <w:sz w:val="20"/>
        </w:rPr>
        <w:t xml:space="preserve">TCM, TIT, TKx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tereny o odmiennym przeznaczeniu w granicach jednostki funkcjonalnej, oznaczone symbolami: A, B, C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ujące linie (zewnętrzne – frontowe) zabudowy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zekraczalne linie (zewnętrzne – frontowe) zabudowy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żne z punktu widzenia przestrzeni publicznych lokalne dominanty, narożniki itp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e przejście piesze (z wyznaczoną osią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ksponowana oś widokowa, tyczona na wieżę kościoła św. Piotra, 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 objęty strefą </w:t>
      </w:r>
      <w:r>
        <w:rPr>
          <w:rFonts w:cs="Arial" w:ascii="Arial" w:hAnsi="Arial"/>
          <w:b/>
          <w:sz w:val="20"/>
        </w:rPr>
        <w:t>SK-2</w:t>
      </w:r>
      <w:r>
        <w:rPr>
          <w:rFonts w:cs="Arial" w:ascii="Arial" w:hAnsi="Arial"/>
          <w:sz w:val="20"/>
        </w:rPr>
        <w:t>, zespołów zabudowy zabytkowej o wartościach kulturowych – obszar całego planu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 objęty strefą </w:t>
      </w:r>
      <w:r>
        <w:rPr>
          <w:rFonts w:cs="Arial" w:ascii="Arial" w:hAnsi="Arial"/>
          <w:b/>
          <w:sz w:val="20"/>
        </w:rPr>
        <w:t>SH-1</w:t>
      </w:r>
      <w:r>
        <w:rPr>
          <w:rFonts w:cs="Arial" w:ascii="Arial" w:hAnsi="Arial"/>
          <w:sz w:val="20"/>
        </w:rPr>
        <w:t>,  historycznego układu urbanistycznego – obszar całego planu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 objęty strefą </w:t>
      </w:r>
      <w:r>
        <w:rPr>
          <w:rFonts w:cs="Arial" w:ascii="Arial" w:hAnsi="Arial"/>
          <w:b/>
          <w:sz w:val="20"/>
        </w:rPr>
        <w:t>SC-1</w:t>
      </w:r>
      <w:r>
        <w:rPr>
          <w:rFonts w:cs="Arial" w:ascii="Arial" w:hAnsi="Arial"/>
          <w:sz w:val="20"/>
        </w:rPr>
        <w:t>, ścisłego centrum i terenów o charakterze centralnym – obszar całego planu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 objęty  strefą </w:t>
      </w:r>
      <w:r>
        <w:rPr>
          <w:rFonts w:cs="Arial" w:ascii="Arial" w:hAnsi="Arial"/>
          <w:b/>
          <w:sz w:val="20"/>
        </w:rPr>
        <w:t>WO-1</w:t>
      </w:r>
      <w:r>
        <w:rPr>
          <w:rFonts w:cs="Arial" w:ascii="Arial" w:hAnsi="Arial"/>
          <w:sz w:val="20"/>
        </w:rPr>
        <w:t>, oddziaływania i wpływu wód otwartych (w tym skanalizowanych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y objęte stawką </w:t>
      </w:r>
      <w:r>
        <w:rPr>
          <w:rFonts w:cs="Arial" w:ascii="Arial" w:hAnsi="Arial"/>
          <w:b/>
          <w:sz w:val="20"/>
        </w:rPr>
        <w:t>20%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y objęte stawką </w:t>
      </w:r>
      <w:r>
        <w:rPr>
          <w:rFonts w:cs="Arial" w:ascii="Arial" w:hAnsi="Arial"/>
          <w:b/>
          <w:sz w:val="20"/>
        </w:rPr>
        <w:t>30%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otne z punktu widzenia planu linie wymiarowe (przywołane w uchwale).</w:t>
      </w:r>
    </w:p>
    <w:p>
      <w:pPr>
        <w:pStyle w:val="Tekstpodstawowy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0"/>
        </w:rPr>
        <w:t xml:space="preserve">Oznaczeniami informacyjnymi </w:t>
      </w:r>
      <w:r>
        <w:rPr>
          <w:rFonts w:cs="Arial" w:ascii="Arial" w:hAnsi="Arial"/>
          <w:sz w:val="20"/>
        </w:rPr>
        <w:t>(nie stanowiącymi ustaleń planu) są: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istniejących działek budowlanych wg mapy zasadniczej w skali 1:1000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acja istniejących działek budowlanych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sąsiednich jednostek funkcjonalnych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y jednostek przestrzennych</w:t>
      </w:r>
      <w:r>
        <w:rPr>
          <w:rFonts w:cs="Arial" w:ascii="Arial" w:hAnsi="Arial"/>
          <w:iCs/>
          <w:sz w:val="20"/>
        </w:rPr>
        <w:t>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istniejące i wskazane do zachowania budynki w jednostkach sąsiednich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istniejące i możliwe do wyburzenia budynki w jednostkach sąsiednich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e (wewnętrzne) zabudowy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oś kolektora ściekowego ogólnospławnego (podziemne koryto rzeki Rawy)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kalizacja przystanku autobusowego (utrzymanie stanu istniejącego), 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planowana stacja transformatorowa (możliwa lokalizacja w granicach jednostki, bez konieczności jednoznacznego wskazania miejsca) – </w:t>
      </w: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elementy istniejącego uzbrojenia terenu z wyszczególnieniem sieci i przyłączy np: 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sz w:val="20"/>
        </w:rPr>
        <w:t xml:space="preserve"> – kanalizacja i inne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i kształtowania ładu przestrzennego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Ochrona i kształtowanie ładu przestrzennego realizowane są, poprzez regulacje zawarte w ustaleniach planu, zgodne ze Studium uwarunkowań i kierunków zagospodarowania przestrzennego miasta Świętochłowice, przyjętym uchwałą Rady Miejskiej nr XLIII/275/97 z dnia 29.10.1997 roku, w szczególności  w zakresie: 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sz w:val="20"/>
        </w:rPr>
        <w:t>1) utrzymania zgodności z generalnymi zasadami polityki przestrzennej oraz kontynuacją,  rozpoczętych procesów rewitalizacji zdegradowanych obszarów centrum miasta,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sz w:val="20"/>
        </w:rPr>
        <w:t>2) zachowania i kontynuacji zwartej kwartałowej zabudowy, z wprowadzeniem nowych  ogólnodostępnych przejść pieszych i dróg wewnętrznych,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sz w:val="20"/>
        </w:rPr>
        <w:t>3)  wprowadzania nowych ogólnomiejskich funkcji usługowych w budynkach o zróżnicowanej formie, dostosowanych swymi gabarytami do istniejącej sąsiedniej zabudowy typu kamienicowego,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sz w:val="20"/>
        </w:rPr>
        <w:t xml:space="preserve">4)  uformowania  linii rozgraniczających jednostkę zgodnie z zagospodarowaniem jednostek przyległych </w:t>
      </w:r>
      <w:r>
        <w:rPr>
          <w:rFonts w:cs="Arial" w:ascii="Arial" w:hAnsi="Arial"/>
          <w:b/>
          <w:sz w:val="20"/>
        </w:rPr>
        <w:t>C13.2-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C13.3-2</w:t>
      </w:r>
      <w:r>
        <w:rPr>
          <w:rFonts w:cs="Arial" w:ascii="Arial" w:hAnsi="Arial"/>
          <w:sz w:val="20"/>
        </w:rPr>
        <w:t xml:space="preserve"> oraz ulic: Biskupa T. Kubiny, Rzecznej i planowanego przejścia w śladzie podziemnego kolektora - koryta rzeki Rawy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, parametry i wskaźniki kształtowania zabudowy i zagospodarowania terenu</w:t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List"/>
        <w:widowControl w:val="false"/>
        <w:ind w:left="0" w:hanging="0"/>
        <w:rPr/>
      </w:pPr>
      <w:r>
        <w:rPr>
          <w:rFonts w:cs="Arial" w:ascii="Arial" w:hAnsi="Arial"/>
          <w:szCs w:val="24"/>
        </w:rPr>
        <w:t xml:space="preserve">Dla  wyodrębnionej w  planie  jednostki funkcjonalnej </w:t>
      </w:r>
      <w:r>
        <w:rPr>
          <w:rFonts w:cs="Arial" w:ascii="Arial" w:hAnsi="Arial"/>
          <w:b/>
          <w:szCs w:val="24"/>
        </w:rPr>
        <w:t>C13.3-1</w:t>
      </w:r>
      <w:r>
        <w:rPr>
          <w:rFonts w:cs="Arial" w:ascii="Arial" w:hAnsi="Arial"/>
          <w:szCs w:val="24"/>
        </w:rPr>
        <w:t xml:space="preserve"> zdefiniowano: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  <w:szCs w:val="24"/>
        </w:rPr>
        <w:t>niepowtarzalny symbol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bowiązujące</w:t>
      </w:r>
      <w:r>
        <w:rPr>
          <w:rFonts w:cs="Arial" w:ascii="Arial" w:hAnsi="Arial"/>
          <w:b/>
          <w:sz w:val="20"/>
        </w:rPr>
        <w:t xml:space="preserve"> podstawowe przeznaczenie terenu </w:t>
      </w:r>
      <w:r>
        <w:rPr>
          <w:rFonts w:cs="Arial" w:ascii="Arial" w:hAnsi="Arial"/>
          <w:sz w:val="20"/>
        </w:rPr>
        <w:t xml:space="preserve">- należy przez to rozumieć, iż dla jednostki funkcjonalnej, wyznaczonej obowiązującymi liniami rozgraniczającymi, zdefiniowane przeznaczenie będzie odnosić się co najmniej do 51% powierzchni terenu i (lub) co najmniej 51% wszystkich powierzchni użytkowych wszystkich budynków (planowanych), położonych w granicach  jednostki,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opuszczone</w:t>
      </w:r>
      <w:r>
        <w:rPr>
          <w:rFonts w:cs="Arial" w:ascii="Arial" w:hAnsi="Arial"/>
          <w:b/>
          <w:sz w:val="20"/>
        </w:rPr>
        <w:t xml:space="preserve"> uzupełniające przeznaczenie terenu </w:t>
      </w:r>
      <w:r>
        <w:rPr>
          <w:rFonts w:cs="Arial" w:ascii="Arial" w:hAnsi="Arial"/>
          <w:sz w:val="20"/>
        </w:rPr>
        <w:t>- należy przez to rozumieć, iż w granicach jednostki funkcjonalnej (poza zdefiniowanym przeznaczeniem podstawowym) mogą również występować inne przeznaczenia, funkcje oraz sposoby użytkowania, pod warunkiem wcześniejszej lub jednoczesnej realizacji podstawowego przeznaczenia,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sz w:val="20"/>
          <w:szCs w:val="24"/>
        </w:rPr>
        <w:t>procent terenów zabudowanych</w:t>
      </w:r>
      <w:r>
        <w:rPr>
          <w:rFonts w:cs="Arial" w:ascii="Arial" w:hAnsi="Arial"/>
          <w:sz w:val="20"/>
          <w:szCs w:val="24"/>
        </w:rPr>
        <w:t xml:space="preserve"> - należy przez to rozumieć parametr (</w:t>
      </w:r>
      <w:r>
        <w:rPr>
          <w:rFonts w:cs="Arial" w:ascii="Arial" w:hAnsi="Arial"/>
          <w:b/>
          <w:sz w:val="20"/>
          <w:szCs w:val="24"/>
        </w:rPr>
        <w:t>Pz</w:t>
      </w:r>
      <w:r>
        <w:rPr>
          <w:rFonts w:cs="Arial" w:ascii="Arial" w:hAnsi="Arial"/>
          <w:sz w:val="20"/>
          <w:szCs w:val="24"/>
        </w:rPr>
        <w:t xml:space="preserve">), określony indywidualnie dla </w:t>
      </w:r>
      <w:r>
        <w:rPr>
          <w:rFonts w:cs="Arial" w:ascii="Arial" w:hAnsi="Arial"/>
          <w:sz w:val="20"/>
        </w:rPr>
        <w:t>jednostki funkcjonalnej</w:t>
      </w:r>
      <w:r>
        <w:rPr>
          <w:rFonts w:cs="Arial" w:ascii="Arial" w:hAnsi="Arial"/>
          <w:sz w:val="20"/>
          <w:szCs w:val="24"/>
        </w:rPr>
        <w:t xml:space="preserve">, będący ilorazem: sumy wszystkich powierzchni zabudowy (liczonych </w:t>
      </w:r>
      <w:r>
        <w:rPr>
          <w:rFonts w:cs="Arial" w:ascii="Arial" w:hAnsi="Arial"/>
          <w:sz w:val="20"/>
        </w:rPr>
        <w:t xml:space="preserve">na poziomie parteru </w:t>
      </w:r>
      <w:r>
        <w:rPr>
          <w:rFonts w:cs="Arial" w:ascii="Arial" w:hAnsi="Arial"/>
          <w:sz w:val="20"/>
          <w:szCs w:val="24"/>
        </w:rPr>
        <w:t xml:space="preserve">w zewnętrznym obrysie murów) </w:t>
      </w:r>
      <w:r>
        <w:rPr>
          <w:rFonts w:cs="Arial" w:ascii="Arial" w:hAnsi="Arial"/>
          <w:sz w:val="20"/>
        </w:rPr>
        <w:t>wszystkich budynków położonych w granicach jednostki,</w:t>
      </w:r>
      <w:r>
        <w:rPr>
          <w:rFonts w:cs="Arial" w:ascii="Arial" w:hAnsi="Arial"/>
          <w:sz w:val="20"/>
          <w:szCs w:val="24"/>
        </w:rPr>
        <w:t xml:space="preserve"> do  powierzchni tej jednostki  (przemnożony przez 100%),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sz w:val="20"/>
          <w:szCs w:val="24"/>
        </w:rPr>
        <w:t>procent terenów biologicznie czynnych</w:t>
      </w:r>
      <w:r>
        <w:rPr>
          <w:rFonts w:cs="Arial" w:ascii="Arial" w:hAnsi="Arial"/>
          <w:sz w:val="20"/>
          <w:szCs w:val="24"/>
        </w:rPr>
        <w:t xml:space="preserve"> - należy przez to rozumieć parametr (</w:t>
      </w:r>
      <w:r>
        <w:rPr>
          <w:rFonts w:cs="Arial" w:ascii="Arial" w:hAnsi="Arial"/>
          <w:b/>
          <w:sz w:val="20"/>
          <w:szCs w:val="24"/>
        </w:rPr>
        <w:t>Pb</w:t>
      </w:r>
      <w:r>
        <w:rPr>
          <w:rFonts w:cs="Arial" w:ascii="Arial" w:hAnsi="Arial"/>
          <w:sz w:val="20"/>
          <w:szCs w:val="24"/>
        </w:rPr>
        <w:t xml:space="preserve">), określony indywidualnie dla </w:t>
      </w:r>
      <w:r>
        <w:rPr>
          <w:rFonts w:cs="Arial" w:ascii="Arial" w:hAnsi="Arial"/>
          <w:sz w:val="20"/>
        </w:rPr>
        <w:t>jednostki funkcjonalnej</w:t>
      </w:r>
      <w:r>
        <w:rPr>
          <w:rFonts w:cs="Arial" w:ascii="Arial" w:hAnsi="Arial"/>
          <w:sz w:val="20"/>
          <w:szCs w:val="24"/>
        </w:rPr>
        <w:t xml:space="preserve">, będący ilorazem: sumy wszystkich powierzchni biologicznie czynnych </w:t>
      </w:r>
      <w:r>
        <w:rPr>
          <w:rFonts w:cs="Arial" w:ascii="Arial" w:hAnsi="Arial"/>
          <w:sz w:val="20"/>
        </w:rPr>
        <w:t>w granicach jednostki,</w:t>
      </w:r>
      <w:r>
        <w:rPr>
          <w:rFonts w:cs="Arial" w:ascii="Arial" w:hAnsi="Arial"/>
          <w:sz w:val="20"/>
          <w:szCs w:val="24"/>
        </w:rPr>
        <w:t xml:space="preserve"> do  powierzchni tej jednostki   (przemnożony przez 100%),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 xml:space="preserve">wskaźnik intensywności zabudowy 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z w:val="20"/>
        </w:rPr>
        <w:t xml:space="preserve"> należy przez to rozumieć nieprzekraczalny parametr (</w:t>
      </w:r>
      <w:r>
        <w:rPr>
          <w:rFonts w:cs="Arial" w:ascii="Arial" w:hAnsi="Arial"/>
          <w:b/>
          <w:sz w:val="20"/>
        </w:rPr>
        <w:t>In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ony indywidualnie dla jednostki funkcjonalnej, będący ilorazem: sumy powierzchni całkowitych (liczonych w zewnętrznym obrysie murów  wszystkich kondygnacji nadziemnych) wszystkich budynków położonych w granicach jednostki, do powierzchni tej jednostki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linie zabudowy </w:t>
      </w:r>
      <w:r>
        <w:rPr>
          <w:rFonts w:cs="Arial" w:ascii="Arial" w:hAnsi="Arial"/>
          <w:sz w:val="20"/>
        </w:rPr>
        <w:t xml:space="preserve">- należy przez to rozumieć wyznaczone w rysunku planu obowiązujące lub nieprzekraczalne linie zabudowy, przebiegające w granicy działki lub cofnięte, linie odpowiadają zarysowi kondygnacji drugiej, z dopuszczeniem podcieni i cofnięć w parterach (bez ograniczania lokalnych wysunięć typu loggia, balkon, nadwieszenie, przejście do sąsiedniego budynku  itp.), 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wysokość zabudowy</w:t>
      </w:r>
      <w:r>
        <w:rPr>
          <w:rFonts w:cs="Arial" w:ascii="Arial" w:hAnsi="Arial"/>
          <w:sz w:val="20"/>
        </w:rPr>
        <w:t xml:space="preserve"> - należy przez to rozumieć parametr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znaczany indywidualnie dla jednostki funkcjonalnej lub jej części (tj. terenu  A i B), określający nieprzekraczalną wysokość budynków zdefiniowaną za pomocą jednego lub kilku parametrów tj.: ilości kondygnacji nadziemnych oraz (lub) określonej w metrach wysokości budynku (K) lub  wysokości linii gzymsu wieńczącego (G), 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 xml:space="preserve">zagospodarowanie przedpoli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są to tereny położone pomiędzy liniami rozgraniczającymi jednostkę funkcjonalną a pierzejami (elewacjami frontowymi) przyległych obiektów, które nie zostały ogrodzone i powinny stanowić poszerzenie przestrzeni publicznych (mimo, iż prawnie do nich nie należą), z punktu widzenia planu tereny te należy traktować jako tereny ogólnodostępne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Plan definiuje następujące: przeznaczenia, parametry i ustalenia, dla </w:t>
      </w:r>
      <w:r>
        <w:rPr>
          <w:rFonts w:cs="Arial" w:ascii="Arial" w:hAnsi="Arial"/>
          <w:b/>
          <w:sz w:val="20"/>
        </w:rPr>
        <w:t>jednostki funkcjonalnej – C13.3-1 /  0,3205 ha: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ind w:left="284" w:hanging="0"/>
        <w:rPr/>
      </w:pPr>
      <w:r>
        <w:rPr>
          <w:rFonts w:cs="Arial" w:ascii="Arial" w:hAnsi="Arial"/>
          <w:b/>
          <w:bCs/>
          <w:sz w:val="20"/>
        </w:rPr>
        <w:t xml:space="preserve">TCM – </w:t>
      </w:r>
      <w:r>
        <w:rPr>
          <w:rFonts w:cs="Arial" w:ascii="Arial" w:hAnsi="Arial"/>
          <w:sz w:val="20"/>
        </w:rPr>
        <w:t>handel, usługi, gastronomia, kultura, administracja oraz mieszkalnictwo zintegrowane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ind w:firstLine="284"/>
        <w:rPr/>
      </w:pPr>
      <w:r>
        <w:rPr>
          <w:rFonts w:cs="Arial" w:ascii="Arial" w:hAnsi="Arial"/>
          <w:b/>
          <w:bCs/>
          <w:sz w:val="20"/>
        </w:rPr>
        <w:t xml:space="preserve">TKx – </w:t>
      </w:r>
      <w:r>
        <w:rPr>
          <w:rFonts w:cs="Arial" w:ascii="Arial" w:hAnsi="Arial"/>
          <w:bCs/>
          <w:sz w:val="20"/>
        </w:rPr>
        <w:t xml:space="preserve">komunikacja piesza i fragmenty dojazdów </w:t>
      </w:r>
      <w:r>
        <w:rPr>
          <w:rFonts w:cs="Arial" w:ascii="Arial" w:hAnsi="Arial"/>
          <w:bCs/>
          <w:iCs/>
          <w:sz w:val="20"/>
        </w:rPr>
        <w:t>(wewnątrz jednostki funkcjonalnej planu)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    – od 50% do 70%,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   – minimalnie 10%,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3)  wysokość zabudowy w terenach A i B    – od II do IV kondygnacji nadziemnych z dopuszczeniem w tym kondygnacji poddasza użytkowego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)  wysokości gzymsów wieńczących                                                                – (G) od 6 do 10 m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3.5)  wysokości kalenic dostosowane do otaczającej zabudowy,                         – -----------------------,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sz w:val="20"/>
        </w:rPr>
        <w:t>3.6) wskaźnik intensywności zabudowy                                                                 –</w:t>
      </w:r>
      <w:r>
        <w:rPr>
          <w:rFonts w:cs="Arial" w:ascii="Arial" w:hAnsi="Arial"/>
          <w:b w:val="false"/>
          <w:iCs/>
          <w:sz w:val="20"/>
        </w:rPr>
        <w:t xml:space="preserve"> / 1.00&lt;In&lt;2.00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71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) geometria dachu – dwu lub wielospadowe o nachyleniu 25-45 stopni z dopuszczeniem na fragmentach budynków dachów indywidualnych w tym płaskich oraz lokalnych dominant, </w:t>
      </w:r>
    </w:p>
    <w:p>
      <w:pPr>
        <w:pStyle w:val="Normal"/>
        <w:tabs>
          <w:tab w:val="clear" w:pos="708"/>
          <w:tab w:val="left" w:pos="426" w:leader="none"/>
        </w:tabs>
        <w:ind w:left="71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) podane parametry obowiązują  jednocześnie dla całości jednostki funkcjonalnej. 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1) tereny A, B, C, należy traktować jako zwarty kompleks zabudowy o charakterze śródmiejskim, będący przedmiotem skoordynowanych działań inwestycyjnych, poprzedzonych opracowaniem docelowej koncepcji urbanistyczno - architektonicznej całości jednostki funkcjonalnej,  dopuszcza się etapowanie realizacji inwestycji (oddzielnie dla terenu A i B) pod warunkiem, iż w ramach pozwolenia na budowę etapu I zostaną opracowane w formie projektu zagospodarowania terenu oraz w formie koncepcji architektonicznej pozostałe etapy (wraz z kompletem niezbędnych uzgodnień), w sposób jednoznacznie  potwierdzający  zachowanie wszystkie wymaganych  ustaleń i parametrów  wynikających z uchwały planu,  </w:t>
      </w:r>
    </w:p>
    <w:p>
      <w:pPr>
        <w:pStyle w:val="Tekstpodstawowy2"/>
        <w:widowControl w:val="false"/>
        <w:ind w:left="709" w:hanging="425"/>
        <w:rPr/>
      </w:pPr>
      <w:r>
        <w:rPr>
          <w:rFonts w:cs="Arial" w:ascii="Arial" w:hAnsi="Arial"/>
          <w:sz w:val="20"/>
        </w:rPr>
        <w:t xml:space="preserve">4.2) wyznacza się następujące  tereny: 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>a) wschodni o symbolu A i wysokości zabudowy od III do IV kondygnacji i zachodni o symbolu B i wysokości zabudowy od II do III kondygnacji, (z dopuszczeniem podpiwniczenia i poddaszy użytkowych), w granicach których muszą być zrealizowane wszystkie planowane obiekty,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 xml:space="preserve">b) środkowy o symbolu C, w granicach którego dopuszcza się zabudowę wyłącznie w formie połączeń lub łączników na poziomach od 1 piętra, 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 xml:space="preserve">c) na etapie projektu budowlanego dopuszcza się przesunięcie przebiegu nieprzekraczalnych linii, w kierunku pd-wsch lub pn-zach (z jednoczesnym zachowaniem minimalnej  szerokości 6 m), z zachowaniem przepisów odrębnych, dostosowując zasady kształtowania zabudowy w terenach A i B odpowiednio do przyjętego rozwiązania,  </w:t>
      </w:r>
    </w:p>
    <w:p>
      <w:pPr>
        <w:pStyle w:val="Tekstpodstawowy2"/>
        <w:widowControl w:val="false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3) gwarantuje się swobodny dojazd do jednostki z istniejącego układu dróg publicznych, z dopuszczeniem dojazdu do wnętrza samochodów dostawczych do 2,5 tony oraz samochodów uprzywilejowanych w tym straży pożarnej, od strony południowej oraz  północnej,  </w:t>
      </w:r>
    </w:p>
    <w:p>
      <w:pPr>
        <w:pStyle w:val="Lista2"/>
        <w:ind w:left="709" w:hanging="425"/>
        <w:jc w:val="both"/>
        <w:rPr/>
      </w:pPr>
      <w:r>
        <w:rPr>
          <w:rFonts w:cs="Arial" w:ascii="Arial" w:hAnsi="Arial"/>
          <w:sz w:val="20"/>
        </w:rPr>
        <w:t xml:space="preserve">4.4) zagospodarowanie jednostki musi zagwarantować ogólnodostępne przejście dla osób pieszych z północy na południe (bez prawa jego ograniczania),  </w:t>
      </w:r>
    </w:p>
    <w:p>
      <w:pPr>
        <w:pStyle w:val="Tekstpodstawowy2"/>
        <w:widowControl w:val="false"/>
        <w:ind w:left="709" w:hanging="425"/>
        <w:rPr/>
      </w:pPr>
      <w:r>
        <w:rPr>
          <w:rFonts w:cs="Arial" w:ascii="Arial" w:hAnsi="Arial"/>
          <w:sz w:val="20"/>
        </w:rPr>
        <w:t xml:space="preserve">4.5) wzdłuż ul. Biskupa T.Kubiny (północna krawędź jezdni) należy  zachować istniejący  przystanek autobusowego (bez wyznaczania zatoki), w sposób gwarantujący swobodę wjazdu do wnętrza jednostki (w wyznaczonym miejscu o szerokości ok. 6 - 8 m),  </w:t>
      </w:r>
    </w:p>
    <w:p>
      <w:pPr>
        <w:pStyle w:val="Tekstpodstawowy2"/>
        <w:widowControl w:val="false"/>
        <w:ind w:left="709" w:hanging="425"/>
        <w:rPr/>
      </w:pPr>
      <w:r>
        <w:rPr>
          <w:rFonts w:cs="Arial" w:ascii="Arial" w:hAnsi="Arial"/>
          <w:iCs/>
          <w:sz w:val="20"/>
        </w:rPr>
        <w:t xml:space="preserve">4.6) przeznaczeniem </w:t>
      </w:r>
      <w:r>
        <w:rPr>
          <w:rFonts w:cs="Arial" w:ascii="Arial" w:hAnsi="Arial"/>
          <w:sz w:val="20"/>
        </w:rPr>
        <w:t>podstawowym są zintegrowane funkcje takie jak:  handel, usługi, gastronomia, kultura, administracja oraz lokale mieszkalne, bez precyzowania procentowych udziałów każdej z nich, z zastrzeżeniem iż co najmniej 70% powierzchni parterów przyszłych budynków należy przeznaczyć na różnego typu usługi (w tym: handel, gastronomię itp.), z zachowaniem minimalnej wysokości kondygnacji parteru w świetle 3,50m, oraz możliwością jego podniesienia ponad poziom terenu do +0,3m,</w:t>
      </w:r>
    </w:p>
    <w:p>
      <w:pPr>
        <w:pStyle w:val="Tekstpodstawowy2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7) dla jednostki funkcjonalnej (niezależnie od jej  podstawowego i  uzupełniającego przeznaczenia), funkcjami mogącymi  występować (bez ich jednoznacznego definiowania),  może być:   </w:t>
      </w:r>
    </w:p>
    <w:p>
      <w:pPr>
        <w:pStyle w:val="TextBodyIndent"/>
        <w:tabs>
          <w:tab w:val="clear" w:pos="708"/>
          <w:tab w:val="left" w:pos="851" w:leader="none"/>
        </w:tabs>
        <w:ind w:left="993" w:hanging="285"/>
        <w:jc w:val="both"/>
        <w:rPr/>
      </w:pPr>
      <w:r>
        <w:rPr>
          <w:rFonts w:cs="Arial" w:ascii="Arial" w:hAnsi="Arial"/>
          <w:sz w:val="20"/>
        </w:rPr>
        <w:t xml:space="preserve">a) komunikacja kołowa (wewnątrz jednostki) przystosowana do transportu  obsługującego  wskazane funkcje, </w:t>
      </w:r>
    </w:p>
    <w:p>
      <w:pPr>
        <w:pStyle w:val="Tekstpodstawowy2"/>
        <w:tabs>
          <w:tab w:val="clear" w:pos="708"/>
          <w:tab w:val="left" w:pos="851" w:leader="none"/>
        </w:tabs>
        <w:ind w:left="1133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komunikacja piesza i rowerowa (wewnątrz jednostki)</w:t>
      </w:r>
      <w:r>
        <w:rPr>
          <w:rFonts w:cs="Arial" w:ascii="Arial" w:hAnsi="Arial"/>
          <w:i/>
          <w:sz w:val="20"/>
        </w:rPr>
        <w:t>,</w:t>
      </w:r>
    </w:p>
    <w:p>
      <w:pPr>
        <w:pStyle w:val="Tekstpodstawowy2"/>
        <w:ind w:left="1133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zieleń uzupełniająca, </w:t>
      </w:r>
    </w:p>
    <w:p>
      <w:pPr>
        <w:pStyle w:val="Tekstpodstawowy2"/>
        <w:ind w:left="1133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urządzenia i elementy infrastruktury technicznej,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sz w:val="20"/>
        </w:rPr>
        <w:t xml:space="preserve">4.8) w granicach jednostki zakazuje się lokalizacji funkcji handlowych, których powierzchnia sprzedaż przekroczyłaby 2000 m2, a także usług związanych z obsługą komunikacji; powierzchnie sprzedaży realizowane w terenach A i B nie sumują się pod warunkiem, iż będą realizowane w samodzielnych obiektach handlowych  stanowiących całość techniczno- użytkową, z dopuszczonymi pomiędzy nimi jedynie połączeniami (łączniki na poziomie np. 1piętra), które będą miały wyłącznie charakter komunikacyjny,    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9) zabudowa wzdłuż północno – wschodniej granicy jednostki, w sąsiedztwie ul. Rzecznej musi spełniać następujące uwarunkowania: 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 xml:space="preserve">a) wycofanie obowiązującej i nieprzekraczalnej linii zabudowy (opisanych poniżej w ppkt. b i c) do linii odległej o 6m od osi podziemnego kolektora, 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nakaz dobudowy nowego obiektu do południowo wschodniej ściany szczytowej istniejącego (III kondygnacyjnego) budynku położonego przy ul. Rzecznej (kontynuacja linii zabudowy z możliwością lokalnego wycofania), z zachowaniem analogicznych wysokości gzymsu wieńczącego (obowiązująca linia zabudowy o długości ok. 24m), 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 xml:space="preserve">c) dobudowa nowego obiektu do północno zachodniej IV kondygnacyjnej ściany szczytowej istniejącej oficyny budynku przy ul. Biskupa T. Kubiny nr 11a, z zachowaniem  wysokości III - IV kond. na styku z istniejącym budynkiem (nieprzekraczalna linia zabudowy o długości ok. 18m), 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linię zabudowy należy kształtować tak aby zapewnić możliwość ogólnodostępnego przejścia oraz przejazdu wewnętrznego, z północy na południe (kontynuacja fragmentu ul. Rzecznej) wraz z zachowaniem widoków na wieżę kościoła św. Piotra (zgodnie z wyznaczoną eksponowaną osią widokową),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w części środkowej na długości ok. 12m, dopuszcza się indywidualne rozwiązania, w tym możliwość ciągłej zabudowy z bramą o wysokości w świetle min. 3,5m i szerokości 12m, jak również rezygnację z ciągłej zabudowy na rzecz niezabudowanego przejścia, 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10) zabudowa wzdłuż południowo – zachodniej granicy jednostki, w sąsiedztwie ul. Biskupa T. Kubiny musi spełniać następujące uwarunkowania: </w:t>
      </w:r>
    </w:p>
    <w:p>
      <w:pPr>
        <w:pStyle w:val="Tekstpodstawowy2"/>
        <w:widowControl w:val="false"/>
        <w:ind w:left="993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kaz dobudowy nowego obiektu do zachodniej ściany szczytowej istniejącego budynku położonego przy ul.Biskupa T. Kubiny nr 11 (kontynuacja linii zabudowy na długości  min. 6,0m od ściany szczytowej), z zachowaniem analogicznych wysokości gzymsu wieńczącego oraz poziomu kalenicy, </w:t>
      </w:r>
    </w:p>
    <w:p>
      <w:pPr>
        <w:pStyle w:val="Tekstpodstawowy2"/>
        <w:widowControl w:val="false"/>
        <w:ind w:left="993" w:hanging="285"/>
        <w:rPr/>
      </w:pPr>
      <w:r>
        <w:rPr>
          <w:rFonts w:cs="Arial" w:ascii="Arial" w:hAnsi="Arial"/>
          <w:sz w:val="20"/>
        </w:rPr>
        <w:t xml:space="preserve">b) pozostałą zabudowę wzdłuż ul.Biskupa T. Kubiny (to jest ok. 43m) należy kształtować w formie zabudowy pierzejowej o wysokości zmiennej od II do IV kondygnacji, wycofanej od południowej granicy działek 3601/126 i 3605/125 o 4m, 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linię zabudowy należy kształtować tak aby zapewnić możliwość ogólnodostępnego przejścia oraz przejazdu wewnętrznego, z południa na północ,  wraz z zachowaniem widoków na wieżę kościoła św. Piotra (zgodnie z wyznaczoną eksponowaną osią widokową),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w części środkowej na długości ok. 6-8m, dopuszcza się indywidualne rozwiązania, w tym możliwość ciągłej zabudowy z bramą o wysokości w świetle min. 3,5m i szerokości 6 - 8m, jak również rezygnację z ciągłej zabudowy na rzecz niezabudowanego przejścia, 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sz w:val="20"/>
        </w:rPr>
        <w:t xml:space="preserve">4.11) zabudowa </w:t>
      </w:r>
      <w:r>
        <w:rPr>
          <w:rFonts w:cs="Arial" w:ascii="Arial" w:hAnsi="Arial"/>
          <w:iCs/>
          <w:sz w:val="20"/>
        </w:rPr>
        <w:t xml:space="preserve">wzdłuż południowo – wschodniej granicy jednostki, </w:t>
      </w:r>
      <w:r>
        <w:rPr>
          <w:rFonts w:cs="Arial" w:ascii="Arial" w:hAnsi="Arial"/>
          <w:sz w:val="20"/>
        </w:rPr>
        <w:t>w granicy z jednostką o symbolu C13.3-2,</w:t>
      </w:r>
      <w:r>
        <w:rPr>
          <w:rFonts w:cs="Arial" w:ascii="Arial" w:hAnsi="Arial"/>
          <w:iCs/>
          <w:sz w:val="20"/>
        </w:rPr>
        <w:t xml:space="preserve"> musi spełniać następujące uwarunkowania: </w:t>
      </w:r>
    </w:p>
    <w:p>
      <w:pPr>
        <w:pStyle w:val="Tekstpodstawowy2"/>
        <w:widowControl w:val="false"/>
        <w:ind w:left="993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bowiązuje zabudowa w granicy na długości co najmniej 12 m od wyznaczonych: południowo zachodniej i północno wschodniej, obowiązującej i nieprzekraczalnej linii zabudowy, zdefiniowanych dla terenu A,  </w:t>
      </w:r>
    </w:p>
    <w:p>
      <w:pPr>
        <w:pStyle w:val="Tekstpodstawowy2"/>
        <w:widowControl w:val="false"/>
        <w:ind w:left="993" w:hanging="285"/>
        <w:rPr/>
      </w:pPr>
      <w:r>
        <w:rPr>
          <w:rFonts w:cs="Arial" w:ascii="Arial" w:hAnsi="Arial"/>
          <w:sz w:val="20"/>
        </w:rPr>
        <w:t>b) dopuszczona dobudowa do ściany szczytowej istniejącego budynku (w części środkowej o szerokości ok. 25m) winna uwzględnić możliwość utrzymania części wykonanego nowego doświetlenia istniejącego budynku (w jego ścianie szczytowej) od strony północno zachodniej (powyżej najwyższego punktu dachu projektowanej zabudowy),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sz w:val="20"/>
        </w:rPr>
        <w:t xml:space="preserve">4.12) zabudowa </w:t>
      </w:r>
      <w:r>
        <w:rPr>
          <w:rFonts w:cs="Arial" w:ascii="Arial" w:hAnsi="Arial"/>
          <w:iCs/>
          <w:sz w:val="20"/>
        </w:rPr>
        <w:t>wzdłuż północno – zachodniej granicy jednostki,</w:t>
      </w:r>
      <w:r>
        <w:rPr>
          <w:rFonts w:cs="Arial" w:ascii="Arial" w:hAnsi="Arial"/>
          <w:sz w:val="20"/>
        </w:rPr>
        <w:t xml:space="preserve"> w nowej granicy z jednostką funkcjonalną o symbolu C13.2-1,</w:t>
      </w:r>
      <w:r>
        <w:rPr>
          <w:rFonts w:cs="Arial" w:ascii="Arial" w:hAnsi="Arial"/>
          <w:iCs/>
          <w:sz w:val="20"/>
        </w:rPr>
        <w:t xml:space="preserve"> musi spełniać następujące uwarunkowania: 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bowiązuje zabudowa w granicy na długości co najmniej 12 m od wyznaczonych: południowo zachodniej i północno wschodniej, obowiązujących linii zabudowy, zdefiniowanych dla terenu B,  </w:t>
      </w:r>
    </w:p>
    <w:p>
      <w:pPr>
        <w:pStyle w:val="Tekstpodstawowy2"/>
        <w:widowControl w:val="false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na całej długości wspólnej granicy, dopuszcza się zabudowę w granicy, lub w innej odległości wynikającej z przepisów odrębnych,</w:t>
      </w:r>
    </w:p>
    <w:p>
      <w:pPr>
        <w:pStyle w:val="Tekstpodstawowy2"/>
        <w:widowControl w:val="false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3) w granicach jednostki należy zbilansować potrzebne dla nowej zabudowy miejsca parkingowe utrzymując wskaźnik 1 miejsce parkingowe na 50 m2 nowych powierzchni użytkowych, oraz 1 miejsce parkingowe na lokal mieszkalny, </w:t>
      </w:r>
    </w:p>
    <w:p>
      <w:pPr>
        <w:pStyle w:val="Tekstpodstawowy2"/>
        <w:widowControl w:val="false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4) dopuszcza się możliwość realizacji parkingów podziemnych lub w parterach budynków,</w:t>
      </w:r>
    </w:p>
    <w:p>
      <w:pPr>
        <w:pStyle w:val="Tekstpodstawowy2"/>
        <w:widowControl w:val="false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5) wyklucza się możliwość budowy garaży wolnostojących lub przybudowanych do innych budynków, </w:t>
      </w:r>
    </w:p>
    <w:p>
      <w:pPr>
        <w:pStyle w:val="Tekstpodstawowy2"/>
        <w:ind w:left="709" w:hanging="425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4.16) forma architektoniczna, materiał, detal i kolorystyka, nowych budynków winna kontynuować tradycyjną dla tego miejsca zabudowę kamienicową, 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bCs/>
          <w:sz w:val="20"/>
        </w:rPr>
        <w:t xml:space="preserve">4.17) ustala się stosowanie naturalnych materiałów budowlanych tj.: kamień, cegła, drewno, </w:t>
      </w:r>
      <w:r>
        <w:rPr>
          <w:rFonts w:cs="Arial" w:ascii="Arial" w:hAnsi="Arial"/>
          <w:sz w:val="20"/>
        </w:rPr>
        <w:t>dachówka ceramiczna,  blachy płaskie itp..</w:t>
      </w:r>
    </w:p>
    <w:p>
      <w:pPr>
        <w:pStyle w:val="Tekstpodstawowy2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8) w oznaczonych na rysunku planu miejscach, ważnych z punktu widzenia przestrzeni publicznych, należy wprowadzić indywidualizację formy zabudowy (lokalne dominanty, akcenty itp.).</w:t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ROZDZIAŁ 4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modernizacji, rozbudowy i budowy infrastruktury technicznej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przedmiotowej jednostki funkcjonalnej plan zapewnia pełną dostawę (obsługę) mediów, z istniejących i rozbudowywanych systemów infrastruktury technicznej, gwarantując obsługę w zakresie dostawy: wody, energii elektrycznej, gazu, odbioru ścieków sanitarnych oraz odbioru wód deszczowych, teletechniki itd. wg wymogów stron, po uzyskaniu indywidualnych warunków przyłączeni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wewnętrzny - lokalny charakter sieci nie są one przedmiotem ustaleń graficznych  planu. 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planie jest mowa o  sieciach, pod tym pojęciem rozumie się: sieci, przyłącza, obiekty technologiczne i inżynierskie związane z konkretnym systemem infrastruktury technicznej, zgodnie z przyjętą szczegółowością zapisu tej problematyki w plani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Realizacja nowych i przekładki istniejących sieci i  przyłączy może być wykonywana, wewnątrz linii rozgraniczających jednostki drogowe,  z dopuszczeniem ich lokalizacji  w granicach jednostki funkcjonaln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ach planowania jakichkolwiek prac związanych z remontem, przebudową lub budową nowych elementów infrastruktury technicznej </w:t>
      </w:r>
      <w:r>
        <w:rPr>
          <w:rFonts w:cs="Arial" w:ascii="Arial" w:hAnsi="Arial"/>
          <w:color w:val="000000"/>
          <w:sz w:val="20"/>
        </w:rPr>
        <w:t xml:space="preserve">należy zachować obowiązujące linie rozgraniczające (obsługi technicznej) oraz odległości od pozostałych elementów uzbrojenia i zagospodarowania wg przepisów odrębnych. 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numPr>
          <w:ilvl w:val="0"/>
          <w:numId w:val="24"/>
        </w:numPr>
        <w:tabs>
          <w:tab w:val="clear" w:pos="708"/>
        </w:tabs>
        <w:ind w:left="284" w:hanging="284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stala się, iż w zakresie sieci wodociągowej </w:t>
      </w:r>
      <w:r>
        <w:rPr>
          <w:rFonts w:cs="Arial" w:ascii="Arial" w:hAnsi="Arial"/>
          <w:b/>
          <w:sz w:val="20"/>
        </w:rPr>
        <w:t>(w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lan zapewni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krycie pełnego zapotrzebowania na wodę z miejskiej sieci wodociągowej.</w:t>
      </w:r>
    </w:p>
    <w:p>
      <w:pPr>
        <w:pStyle w:val="Tekstpodstawowy2"/>
        <w:ind w:left="3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kanalizacyjnych </w:t>
      </w:r>
      <w:r>
        <w:rPr>
          <w:rFonts w:cs="Arial" w:ascii="Arial" w:hAnsi="Arial"/>
          <w:b/>
          <w:sz w:val="20"/>
        </w:rPr>
        <w:t>(kd, ks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lan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nakazuje (docelowo) realizację kanalizacji sanitarnej i deszczowej w formie kanalizacji rozdzielczych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nakazuje odprowadzenie ścieków bytowo – gospodarczych do miejskiej sieci kanalizacji sanitarnej grawitacyjnej,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nakazuje ujmowanie całości wód opadowych z utwardzonych dróg, parkingów, placów manewrowych, postojowych i magazynowo składowych i oczyszczania ich do parametrów określonych przez przepisy odrębne oraz potwierdzonych przez odbiorcę ścieków deszczowych.</w:t>
      </w:r>
    </w:p>
    <w:p>
      <w:pPr>
        <w:pStyle w:val="Tekstpodstawowy2"/>
        <w:tabs>
          <w:tab w:val="clear" w:pos="708"/>
          <w:tab w:val="left" w:pos="360" w:leader="none"/>
        </w:tabs>
        <w:ind w:left="34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elektrycznych </w:t>
      </w:r>
      <w:r>
        <w:rPr>
          <w:rFonts w:cs="Arial" w:ascii="Arial" w:hAnsi="Arial"/>
          <w:b/>
          <w:sz w:val="20"/>
        </w:rPr>
        <w:t>( e )</w:t>
      </w:r>
      <w:r>
        <w:rPr>
          <w:rFonts w:cs="Arial" w:ascii="Arial" w:hAnsi="Arial"/>
          <w:sz w:val="20"/>
        </w:rPr>
        <w:t>, plan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apewnia pełne pokrycie zapotrzebowania na energię elektryczną z istniejącej i rozbudowywanej sieci elektroenergetycznej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dopuszcza lokalizację nowej stacji transformatorowej w granicach jednostki, w formie obiektu wolnostojącego lub zlokalizowanej w projektowanych budynkach, z zapewnieniem dla niej dostępu  z drogi publicznej.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cieplnej </w:t>
      </w:r>
      <w:r>
        <w:rPr>
          <w:rFonts w:cs="Arial" w:ascii="Arial" w:hAnsi="Arial"/>
          <w:b/>
          <w:sz w:val="20"/>
        </w:rPr>
        <w:t>(co)</w:t>
      </w:r>
      <w:r>
        <w:rPr>
          <w:rFonts w:cs="Arial" w:ascii="Arial" w:hAnsi="Arial"/>
          <w:sz w:val="20"/>
        </w:rPr>
        <w:t>, plan zapewnia (alternatywnie) pełne pokrycie zapotrzebowania na energię cieplną:</w:t>
      </w:r>
    </w:p>
    <w:p>
      <w:pPr>
        <w:pStyle w:val="Tekstpodstawowy2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istniejącej i rozbudowywanej sieci cieplnej (poprzez indywidualną wymiennikownię), </w:t>
      </w:r>
    </w:p>
    <w:p>
      <w:pPr>
        <w:pStyle w:val="Tekstpodstawowy2"/>
        <w:numPr>
          <w:ilvl w:val="1"/>
          <w:numId w:val="2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 projektowanych źródeł ciepła tj. nowa kotłownia opalana węglem uszlachetnionym lub z wykorzystaniem czystych nośników energetycznych tj. gaz ziemny, ekologiczny olej opałowy, energia elektryczna itp., zlokalizowanych w kompleksie budynków.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1"/>
        </w:numPr>
        <w:rPr/>
      </w:pPr>
      <w:r>
        <w:rPr>
          <w:rFonts w:cs="Arial" w:ascii="Arial" w:hAnsi="Arial"/>
          <w:sz w:val="20"/>
        </w:rPr>
        <w:t xml:space="preserve">Ustala się, iż zakresie sieci gazowych </w:t>
      </w:r>
      <w:r>
        <w:rPr>
          <w:rFonts w:cs="Arial" w:ascii="Arial" w:hAnsi="Arial"/>
          <w:b/>
          <w:sz w:val="20"/>
        </w:rPr>
        <w:t>(g)</w:t>
      </w:r>
      <w:r>
        <w:rPr>
          <w:rFonts w:cs="Arial" w:ascii="Arial" w:hAnsi="Arial"/>
          <w:sz w:val="20"/>
        </w:rPr>
        <w:t xml:space="preserve"> (gaz ziemny), plan zapewnienia pełne pokrycie zapotrzebowania z istniejącej sieci niskoprężnej.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infrastruktury telekomunikacyjnej </w:t>
      </w:r>
      <w:r>
        <w:rPr>
          <w:rFonts w:cs="Arial" w:ascii="Arial" w:hAnsi="Arial"/>
          <w:b/>
          <w:sz w:val="20"/>
        </w:rPr>
        <w:t>(t)</w:t>
      </w:r>
      <w:r>
        <w:rPr>
          <w:rFonts w:cs="Arial" w:ascii="Arial" w:hAnsi="Arial"/>
          <w:sz w:val="20"/>
        </w:rPr>
        <w:t>, plan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uje pełne pokrycie zapotrzebowania na usługi w zakresie telekomunikacji,</w:t>
      </w:r>
    </w:p>
    <w:p>
      <w:pPr>
        <w:pStyle w:val="Tekstpodstawowy2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lucza możliwość lokalizację stacji nadawczych, anten telefonii bezprzewodowych itp. obiektów infrastruktury technicznej na dachach lub elewacjach projektowanych obiektów (nie dotyczy anten satelitarnych tv.).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że w granicach terenu objętego planem możliwe jest wprowadzenie dodatkowych nie wymienionych powyżej sieci </w:t>
      </w:r>
      <w:r>
        <w:rPr>
          <w:rFonts w:cs="Arial" w:ascii="Arial" w:hAnsi="Arial"/>
          <w:b/>
          <w:sz w:val="20"/>
        </w:rPr>
        <w:t>(i)</w:t>
      </w:r>
      <w:r>
        <w:rPr>
          <w:rFonts w:cs="Arial" w:ascii="Arial" w:hAnsi="Arial"/>
          <w:sz w:val="20"/>
        </w:rPr>
        <w:t xml:space="preserve"> np. telewizji kablowej, alarmowych, itp., pod warunkiem zagwarantowania iż planowane inwestycje nie naruszą zapisów zdefiniowanych przeznaczeń oraz dla pozostałych, występujących w granicach planu mediów.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ROZDZIAŁ 5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środowiska i przyrody</w:t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Dla ochrony i racjonalnego kształtowania elementów środowiska przyrodniczego i krajobrazu kulturowego, w planie ustala się: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dla każdej działki  określone przeznaczenie, z jednoczesnym zastrzeżeniem, iż uciążliwość dla środowiska i zdrowia ludzi związana ze sposobami  jej zagospodarowania i użytkowania oraz wykorzystaniem położonych w jej granicach budynków, budowli i urządzeń, ograniczy się do nieruchomości dla których ich użytkownik posiada tytuł prawny,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az realizacji terenów biologicznie czynnych, do których należą tereny zieleni niskiej (trawniki), zieleni średniej (krzewy), zieleni wysokiej (drzewa) istniejącej i projektowanej,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enie wycinki lub przesadzenia istniejących drzew pod warunkiem kompensacji zieleni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docelowe zagwarantowanie obsługi w zakresie infrastruktury technicznej zgodnie z ustaleniami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7.</w:t>
      </w:r>
    </w:p>
    <w:p>
      <w:pPr>
        <w:pStyle w:val="Tekstpodstawowy2"/>
        <w:tabs>
          <w:tab w:val="clear" w:pos="708"/>
          <w:tab w:val="left" w:pos="709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ochrony klimatu oraz ograniczenia emisji do atmosfery dopuszcza się stosowanie indywidualnych systemu grzewczych, pod warunkiem spełnienia przez nie wymogów wynikających z przepisów odrębnych, w tym  w szczególności z zakresu ochrony środowisk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Ustala się tereny wymagające ochrony przed hałasem, są to tereny zabudowy mieszkaniowej wielorodzinnej występujące w przeznaczeniu </w:t>
      </w:r>
      <w:r>
        <w:rPr>
          <w:rFonts w:cs="Arial" w:ascii="Arial" w:hAnsi="Arial"/>
          <w:b/>
          <w:sz w:val="20"/>
        </w:rPr>
        <w:t>TCM</w:t>
      </w:r>
      <w:r>
        <w:rPr>
          <w:rFonts w:cs="Arial" w:ascii="Arial" w:hAnsi="Arial"/>
          <w:sz w:val="20"/>
        </w:rPr>
        <w:t xml:space="preserve"> (jako przeznaczenie zintegrowane z usługami), dla którego dopuszczalny poziom hałasu w środowisku ustala się jak dla terenów przeznaczonych pod zabudowę mieszkaniową wielorodzinną  i zamieszkiwania zbiorowego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dziedzictwa kulturowego i zabytków oraz dóbr kultury współczesnej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"/>
        <w:numPr>
          <w:ilvl w:val="2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Jednostka </w:t>
      </w:r>
      <w:r>
        <w:rPr>
          <w:rFonts w:cs="Arial" w:ascii="Arial" w:hAnsi="Arial"/>
          <w:b/>
          <w:sz w:val="20"/>
        </w:rPr>
        <w:t>C13.3-1</w:t>
      </w:r>
      <w:r>
        <w:rPr>
          <w:rFonts w:cs="Arial" w:ascii="Arial" w:hAnsi="Arial"/>
          <w:sz w:val="20"/>
        </w:rPr>
        <w:t xml:space="preserve"> w całości położona jest w granicach strefy </w:t>
      </w:r>
      <w:r>
        <w:rPr>
          <w:rFonts w:cs="Arial" w:ascii="Arial" w:hAnsi="Arial"/>
          <w:b/>
          <w:sz w:val="20"/>
        </w:rPr>
        <w:t>SK-2</w:t>
      </w:r>
      <w:r>
        <w:rPr>
          <w:rFonts w:cs="Arial" w:ascii="Arial" w:hAnsi="Arial"/>
          <w:sz w:val="20"/>
        </w:rPr>
        <w:t xml:space="preserve">, to jest w zasięgu zespołów zabudowy zabytkowej o wartościach kulturowych – strefa „B” ochrony konserwatorskiej, w granicach której  wszelkie przedsięwzięcia związane z obiektami oraz zagospodarowaniem terenów,  winny być  opiniowane i uzgadniane ze Śląskim Wojewódzkim Konserwatorem Zabytków w Katowicach, w trybie wynikającym z przepisów odrębnych.   </w:t>
      </w:r>
    </w:p>
    <w:p>
      <w:pPr>
        <w:pStyle w:val="Tekstpodstawowy2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2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Jednostka </w:t>
      </w:r>
      <w:r>
        <w:rPr>
          <w:rFonts w:cs="Arial" w:ascii="Arial" w:hAnsi="Arial"/>
          <w:b/>
          <w:sz w:val="20"/>
        </w:rPr>
        <w:t>C13.3-1</w:t>
      </w:r>
      <w:r>
        <w:rPr>
          <w:rFonts w:cs="Arial" w:ascii="Arial" w:hAnsi="Arial"/>
          <w:sz w:val="20"/>
        </w:rPr>
        <w:t xml:space="preserve"> w całości położona jest w granicach strefy </w:t>
      </w:r>
      <w:r>
        <w:rPr>
          <w:rFonts w:cs="Arial" w:ascii="Arial" w:hAnsi="Arial"/>
          <w:b/>
          <w:sz w:val="20"/>
        </w:rPr>
        <w:t>SH-1</w:t>
      </w:r>
      <w:r>
        <w:rPr>
          <w:rFonts w:cs="Arial" w:ascii="Arial" w:hAnsi="Arial"/>
          <w:sz w:val="20"/>
        </w:rPr>
        <w:t xml:space="preserve">, to jest w zasięgu historycznego układu urbanistycznego, w granicach której obowiązuje zasada kontynuacji istniejących linii zabudowy w formie pierzei, z wyraźnym rozgraniczeniem przestrzeni publicznych od przestrzeni pozostałych. </w:t>
      </w:r>
    </w:p>
    <w:p>
      <w:pPr>
        <w:pStyle w:val="Tekstpodstawowy2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2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Jednostka </w:t>
      </w:r>
      <w:r>
        <w:rPr>
          <w:rFonts w:cs="Arial" w:ascii="Arial" w:hAnsi="Arial"/>
          <w:b/>
          <w:sz w:val="20"/>
        </w:rPr>
        <w:t>C13.3-1</w:t>
      </w:r>
      <w:r>
        <w:rPr>
          <w:rFonts w:cs="Arial" w:ascii="Arial" w:hAnsi="Arial"/>
          <w:sz w:val="20"/>
        </w:rPr>
        <w:t xml:space="preserve"> w całości położona jest w granicach strefy </w:t>
      </w:r>
      <w:r>
        <w:rPr>
          <w:rFonts w:cs="Arial" w:ascii="Arial" w:hAnsi="Arial"/>
          <w:b/>
          <w:sz w:val="20"/>
        </w:rPr>
        <w:t>SC-1</w:t>
      </w:r>
      <w:r>
        <w:rPr>
          <w:rFonts w:cs="Arial" w:ascii="Arial" w:hAnsi="Arial"/>
          <w:sz w:val="20"/>
        </w:rPr>
        <w:t xml:space="preserve">, ścisłego centrum i terenów o charakterze centralnym, dla której obowiązujące zapisy pokrywają się z ustaleniami w § 6 ust.4. 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terenów lub obiektów ustalonych na podstawie odrębnych przepisów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Listapunktowana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znacza się strefę </w:t>
      </w:r>
      <w:r>
        <w:rPr>
          <w:rFonts w:cs="Arial" w:ascii="Arial" w:hAnsi="Arial"/>
          <w:b/>
        </w:rPr>
        <w:t>WO-1</w:t>
      </w:r>
      <w:r>
        <w:rPr>
          <w:rFonts w:cs="Arial" w:ascii="Arial" w:hAnsi="Arial"/>
        </w:rPr>
        <w:t xml:space="preserve"> bezpośredniego i pośredniego oddziaływania i wpływu wód otwartych (w tym skanalizowanych).</w:t>
      </w:r>
    </w:p>
    <w:p>
      <w:pPr>
        <w:pStyle w:val="Listapunktowana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granicach zasięgu strefy, nadrzędnymi winny być działania związane z uregulowaniem górnego biegu Rawy, na odcinku od km15+570, do 16+181, wyznaczając pas terenu wolny od nowej i istniejącej zabudowy, o szerokości 12m, licząc po 6 m od osi istniejącego podziemnego koryta - kolektora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obszaru przestrzeni publicznych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W celu utrzymania i kształtowania ładu przestrzennego oraz formowania przestrzeni publicznych ustala się obowiązek zagwarantowania ogólnodostępnego przejścia pieszego (lub pieszo jezdnego) z północy – na południe w granicach terenu  o symbolu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 xml:space="preserve"> (pomiędzy ul. Rzeczną i ul. Biskupa T. Kubiny).</w:t>
      </w:r>
    </w:p>
    <w:p>
      <w:pPr>
        <w:pStyle w:val="Tekstpodstawowy2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Dla realizacji koniecznej infrastruktury technicznej, plan rezerwuje tereny położone w granicach terenu o symbolu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zasad i warunków scalania i podziału nieruchomości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podziały i scalenia działek w granicach poszczególnych wyznaczonych w planie terenów o symbolach   A, B, C.</w:t>
      </w:r>
    </w:p>
    <w:p>
      <w:pPr>
        <w:pStyle w:val="Tekstpodstawowy2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dopuszczonego w planie przesunięcia linii rozgraniczających teren C, w kierunku pd-wsch lub pn-zach (maksymalnie do 3m w jednym lub drugim kierunku przy jednoczesnym zachowaniu widoków na wieżę kościoła św. Piotra), korekta ta winna mieć swoje odzwierciedlenie w zmianie granic działek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uwagi na specyfikę docelowego zainwestowania o śródmiejskim charakterze:</w:t>
      </w:r>
    </w:p>
    <w:p>
      <w:pPr>
        <w:pStyle w:val="Tekstpodstawowy2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nowe i przyszłe działki położone w granicach terenów  A,  B i C należy traktować jako samodzielne nieruchomości (działki budowlane), dla których istnieje obowiązek jednoczesnego wystąpienia o pozwolenia na budowę,</w:t>
      </w:r>
    </w:p>
    <w:p>
      <w:pPr>
        <w:pStyle w:val="Tekstpodstawowy2"/>
        <w:tabs>
          <w:tab w:val="clear" w:pos="708"/>
          <w:tab w:val="left" w:pos="0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działki położone w terenie C traktuje się jako działki obsługujące przyległe tereny  A i B.  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0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stawki procentowej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działek 3603/118 i 3605/125(część), położonych w granicach terenu  „B” (o powierzchni  ok. 0,1423 ha), ustala się „</w:t>
      </w:r>
      <w:r>
        <w:rPr>
          <w:rFonts w:cs="Arial" w:ascii="Arial" w:hAnsi="Arial"/>
          <w:b/>
          <w:sz w:val="20"/>
        </w:rPr>
        <w:t>20%</w:t>
      </w:r>
      <w:r>
        <w:rPr>
          <w:rFonts w:cs="Arial" w:ascii="Arial" w:hAnsi="Arial"/>
          <w:sz w:val="20"/>
        </w:rPr>
        <w:t>” stawkę służącą naliczaniu jednorazowej opłaty z tytułu wzrostu wartości nieruchomości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części działki 3601/126, położonej w granicach terenu „A” (o powierzchni  ok. 0,0172 ha), ustala się „</w:t>
      </w:r>
      <w:r>
        <w:rPr>
          <w:rFonts w:cs="Arial" w:ascii="Arial" w:hAnsi="Arial"/>
          <w:b/>
          <w:sz w:val="20"/>
        </w:rPr>
        <w:t>30%</w:t>
      </w:r>
      <w:r>
        <w:rPr>
          <w:rFonts w:cs="Arial" w:ascii="Arial" w:hAnsi="Arial"/>
          <w:sz w:val="20"/>
        </w:rPr>
        <w:t>” stawkę służącą naliczaniu jednorazowej opłaty z tytułu wzrostu wartości nieruchomości 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pozostałych terenów naliczanie opłat z tytułu wzrostu wartości nieruchomości nie ma zastosowani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1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końcowe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obszarze objętym planem nie występują tereny wymagające uzyskania zgody na zmianę przeznaczenia gruntów rolnych na cele nierolnicze i gruntów leśnych na cele nieleśn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Dla obszaru objętego zasięgiem planu, o której mowa w rozdz.1, §1 ust.1,  tracą moc ustalenia „Miejscowego planu zagospodarowania przestrzennego miasta Świętochłowice w granicach: pas Drogowej Trasy Średnicowej, linia kolejowa Katowice - Gliwice ulica Metalowców, ulica Wojska Polskiego”, zatwierdzonego Uchwałą Rady Miejskiej w Świętochłowicach NR XXXII/263/2001,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dnia 25 kwietnia 2001 r., ogłoszonego w Dzienniku Urzędowym Województwa Śląskiego nr 44 z dnia 10 lipca 2001 r.. 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Dzienniku Urzędowym Województwa Śląskiego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publikacji na stronie internetowej gminy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30 dni od jej ogłoszenia w Dzienniku Urzędowym Województwa Śląskiego.</w:t>
      </w:r>
    </w:p>
    <w:p>
      <w:pPr>
        <w:pStyle w:val="Tekstpodstawowy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6379" w:hanging="85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Przewodniczący</w:t>
      </w:r>
    </w:p>
    <w:p>
      <w:pPr>
        <w:pStyle w:val="Lista3"/>
        <w:ind w:left="851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Rady Miejskiej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/-/ Gerard Glombik</w:t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racował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prawdzono pod względem prawnym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00"/>
        </w:tabs>
        <w:ind w:left="2680" w:hanging="34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71"/>
        </w:tabs>
        <w:ind w:left="771" w:hanging="431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3277"/>
        </w:tabs>
        <w:ind w:left="3277" w:hanging="397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FF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8z1">
    <w:name w:val="WW8Num18z1"/>
    <w:qFormat/>
    <w:rPr>
      <w:rFonts w:ascii=";Times New Roman" w:hAnsi=";Times New Roman" w:cs=";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426" w:hanging="0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927" w:hanging="0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  <w:jc w:val="both"/>
    </w:pPr>
    <w:rPr>
      <w:rFonts w:ascii="Arial Narrow" w:hAnsi="Arial Narrow" w:cs="Arial Narrow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Noras">
    <w:name w:val="Noras"/>
    <w:basedOn w:val="Normal"/>
    <w:qFormat/>
    <w:pPr/>
    <w:rPr>
      <w:sz w:val="24"/>
    </w:rPr>
  </w:style>
  <w:style w:type="paragraph" w:styleId="Nagwek2">
    <w:name w:val="Nag?—wek 2"/>
    <w:basedOn w:val="Normal"/>
    <w:next w:val="Normal"/>
    <w:qFormat/>
    <w:pPr>
      <w:keepNext w:val="true"/>
    </w:pPr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 Narrow" w:hAnsi="Arial Narrow" w:cs="Arial Narrow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01:00Z</dcterms:created>
  <dc:creator>um</dc:creator>
  <dc:description/>
  <cp:keywords/>
  <dc:language>en-US</dc:language>
  <cp:lastModifiedBy>UM Świętochłowice</cp:lastModifiedBy>
  <dcterms:modified xsi:type="dcterms:W3CDTF">2005-04-05T10:14:00Z</dcterms:modified>
  <cp:revision>3</cp:revision>
  <dc:subject/>
  <dc:title>Uchwała Nr  </dc:title>
</cp:coreProperties>
</file>