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Uchwała Nr XXXIX/297/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2005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rPr/>
      </w:pPr>
      <w:r>
        <w:rPr/>
        <w:t xml:space="preserve">w sprawie: zmiany Uchwały Nr XXX/240/2005 Rady Miejskiej w Świętochłowicach </w:t>
      </w:r>
    </w:p>
    <w:p>
      <w:pPr>
        <w:pStyle w:val="TextBody"/>
        <w:rPr/>
      </w:pPr>
      <w:r>
        <w:rPr/>
        <w:t xml:space="preserve">z dnia 8 lutego 2005 r. w sprawie określenia zadań z zakresu rehabilitacji zawodowej i społecznej oraz wysokości środków Państwowego Funduszu Rehabilitacji Osób Niepełnosprawnych </w:t>
      </w:r>
    </w:p>
    <w:p>
      <w:pPr>
        <w:pStyle w:val="TextBody"/>
        <w:rPr/>
      </w:pPr>
      <w:r>
        <w:rPr/>
        <w:t>realizowanych przez miasto Świętochłowice w roku 2005</w:t>
      </w:r>
    </w:p>
    <w:p>
      <w:pPr>
        <w:pStyle w:val="Normal"/>
        <w:ind w:left="108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/>
      </w:pPr>
      <w:r>
        <w:rPr/>
        <w:t>Dokonać zmian w planie finansowym środków Państwowego Funduszu Rehabilitacji Osób Niepełnosprawnych w 2004 roku Powiat Świętochłowice, będącego załącznikiem do uchwały Nr XXX/240/2005 Rady Miejskiej w Świętochłowicach z dnia 8 lutego 2005 r. w sprawie określenia zadań z zakresu rehabilitacji zawodowej i społecznej oraz wysokości Państwowego Funduszu Rehabilitacji Osób Niepełnosprawnych realizowanych przez miasto Świętochłowice w roku 2005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większyć plan w pkt. 1. Środki przypadające według algorytmu dla Powiatu Świętochłowice w 2005 roku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kwotę</w:t>
        <w:tab/>
        <w:tab/>
        <w:t>166 058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nowe zadanie w pkt. 3 Środki finansowe na zadania z zakresu rehabilitacji społecznej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sowanie w części lub w całości kosztów działania warsztatów terapii zajęci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</w:rPr>
        <w:t>Zwiększyć plan w pkt. 3. Środki finansowe na zadania z zakresu rehabilitacji społecznej</w:t>
        <w:tab/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o kwotę</w:t>
        <w:tab/>
        <w:tab/>
        <w:t>166 058 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 dofinansowanie uczestnictwa dzieci i młodzieży oraz osób dorosłych wraz z ich opiekunami w turnusach rehabilitacyj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o kwotę</w:t>
        <w:tab/>
        <w:tab/>
        <w:t>6 000 zł</w:t>
      </w:r>
    </w:p>
    <w:p>
      <w:pPr>
        <w:pStyle w:val="Tekstpodstawowywcity2"/>
        <w:ind w:left="360" w:hanging="0"/>
        <w:rPr/>
      </w:pPr>
      <w:r>
        <w:rPr/>
        <w:t>w tym: dofinansowanie zaopatrzenia w sprzęt rehabilitacyjny, przedmioty ortopedyczne i środki pomocnicze dzieci i młodzieży oraz osób dorosłych</w:t>
      </w:r>
    </w:p>
    <w:p>
      <w:pPr>
        <w:pStyle w:val="Normal"/>
        <w:spacing w:lineRule="auto" w:line="360"/>
        <w:ind w:left="2160" w:hanging="90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o kwotę</w:t>
        <w:tab/>
        <w:tab/>
        <w:t>50 058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 dofinansowanie likwidacji barier architektonicznych, w komunikowaniu się i technicznych, w związku z indywidualnymi potrzebami osób niepełnosprawnych</w:t>
      </w:r>
    </w:p>
    <w:p>
      <w:pPr>
        <w:pStyle w:val="Normal"/>
        <w:spacing w:lineRule="auto" w:line="360"/>
        <w:ind w:left="6024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kwotę</w:t>
        <w:tab/>
        <w:tab/>
        <w:t>50 000 z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</w:rPr>
        <w:t>w tym: finansowanie w części lub w całości kosztów działania warsztatów terapii zajęciowej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o kwotę</w:t>
        <w:tab/>
        <w:tab/>
        <w:t>60 000 zł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/>
        <w:tab/>
        <w:t>Zgodnie z informacją Prezesa Zarządu PFRON o przyznaniu dodatkowych środków na realizację zadań samorządów terytorialnych w 2005 roku kwota ta została zwiększona o 166.058 zł.</w:t>
      </w:r>
    </w:p>
    <w:p>
      <w:pPr>
        <w:pStyle w:val="Tekstpodstawowy2"/>
        <w:rPr/>
      </w:pPr>
      <w:r>
        <w:rPr/>
        <w:tab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 mniejsze potrzeby obserwujemy w rehabilitacji zawod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Dlatego też w niniejszej uchwale zwiększono środki na realizację zdań w zakresie rehabilitacji społecznej zgodnie z zapotrzebowaniem złożonym przez Ośrodek Pomocy Społecznej do realizacji w br., w tym n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finansowanie uczestnictwa dzieci i młodzieży oraz osób dorosłych wraz z ich opiekunami w turnusach rehabilitacyjnych,</w:t>
      </w:r>
    </w:p>
    <w:p>
      <w:pPr>
        <w:pStyle w:val="Tekstpodstawowywcity2"/>
        <w:numPr>
          <w:ilvl w:val="0"/>
          <w:numId w:val="2"/>
        </w:numPr>
        <w:rPr/>
      </w:pPr>
      <w:r>
        <w:rPr/>
        <w:t>dofinansowanie zaopatrzenia w sprzęt rehabilitacyjny, przedmioty ortopedyczne i środki pomocnicze dzieci i młodzieży oraz osób dorosł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finansowanie likwidacji barier architektonicznych, w komunikowaniu się i technicznych, w związku z indywidualnymi potrzebami osób niepełnospraw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inansowanie kosztów działalności warsztatów terapii zajęciowej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 uchwały uzyskał pozytywną opinię Powiatowej Społecznej Rady do Spraw Osób Niepełnospraw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41:00Z</dcterms:created>
  <dc:creator>um</dc:creator>
  <dc:description/>
  <cp:keywords/>
  <dc:language>en-US</dc:language>
  <cp:lastModifiedBy>UM Świętochłowice</cp:lastModifiedBy>
  <cp:lastPrinted>2005-09-20T08:53:00Z</cp:lastPrinted>
  <dcterms:modified xsi:type="dcterms:W3CDTF">2005-10-26T11:37:00Z</dcterms:modified>
  <cp:revision>8</cp:revision>
  <dc:subject/>
  <dc:title>Uchwała Nr</dc:title>
</cp:coreProperties>
</file>