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III/283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wrześni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.1 ustawy z dnia 8 marca 1990 roku o samorządzie gminnym (tekst jednolity: Dz. U. Nr 142 z 2001 roku, poz. 1591 z późniejszymi zmianami) oraz art.109 ust.1 i 2  oraz art.124 ust.1 pkt 2 i 4 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</w:rPr>
        <w:t xml:space="preserve">Zmianę planu wydatków w budżecie miasta na 2005 rok,  </w:t>
      </w:r>
      <w:r>
        <w:rPr/>
        <w:t xml:space="preserve">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b/>
        </w:rPr>
        <w:t>zmniejszeniu planu wydatków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ind w:left="720" w:hanging="0"/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720" w:hanging="0"/>
        <w:rPr/>
      </w:pPr>
      <w:r>
        <w:rPr>
          <w:rFonts w:eastAsia="Arial"/>
        </w:rPr>
        <w:t xml:space="preserve"> </w:t>
      </w:r>
      <w:r>
        <w:rPr/>
        <w:t>w roz.70095 – Pozostała działalność</w:t>
        <w:tab/>
        <w:tab/>
        <w:tab/>
        <w:tab/>
        <w:tab/>
        <w:t xml:space="preserve">   </w:t>
      </w:r>
      <w:r>
        <w:rPr>
          <w:u w:val="single"/>
        </w:rPr>
        <w:t>o kwotę   152.608 zł</w:t>
      </w:r>
    </w:p>
    <w:p>
      <w:pPr>
        <w:pStyle w:val="Tekstpodstawowy2"/>
        <w:rPr/>
      </w:pPr>
      <w:r>
        <w:rPr/>
        <w:tab/>
        <w:tab/>
        <w:t xml:space="preserve">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 xml:space="preserve">   o kwotę   152.608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numPr>
          <w:ilvl w:val="0"/>
          <w:numId w:val="3"/>
        </w:numPr>
        <w:rPr/>
      </w:pPr>
      <w:r>
        <w:rPr>
          <w:b/>
        </w:rPr>
        <w:t>zwiększeniu planu wydatków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ind w:left="720" w:hanging="0"/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720" w:hanging="0"/>
        <w:rPr/>
      </w:pPr>
      <w:r>
        <w:rPr>
          <w:rFonts w:eastAsia="Arial"/>
        </w:rPr>
        <w:t xml:space="preserve"> </w:t>
      </w:r>
      <w:r>
        <w:rPr/>
        <w:t>w roz.90015 – Oświetlenie ulic, placów i dróg</w:t>
        <w:tab/>
        <w:tab/>
        <w:tab/>
        <w:tab/>
        <w:t xml:space="preserve">   </w:t>
      </w:r>
      <w:r>
        <w:rPr>
          <w:u w:val="single"/>
        </w:rPr>
        <w:t>o kwotę   152.608 zł</w:t>
      </w:r>
    </w:p>
    <w:p>
      <w:pPr>
        <w:pStyle w:val="Tekstpodstawowy2"/>
        <w:rPr/>
      </w:pPr>
      <w:r>
        <w:rPr/>
        <w:tab/>
        <w:tab/>
        <w:t xml:space="preserve">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 xml:space="preserve">   o kwotę   152.608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Zmianę załącznika nr 7 do Uchwały Nr XXIX/229/04  Rady Miejskiej w Świętochłowicach z dnia             29 grudnia 2004 roku w sprawie uchwalenia budżetu miasta na 2005 rok, obejmującego wykaz zadań inwestycyjnych i remontowych miasta  Świętochłowice realizowanych i  finansowanych  w latach </w:t>
      </w:r>
    </w:p>
    <w:p>
      <w:pPr>
        <w:pStyle w:val="Tekstpodstawowy2"/>
        <w:rPr/>
      </w:pPr>
      <w:r>
        <w:rPr/>
        <w:t>2005 – 2007,  stanowiący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</w:r>
      <w:r>
        <w:rPr>
          <w:b/>
          <w:sz w:val="20"/>
          <w:szCs w:val="20"/>
        </w:rPr>
        <w:t xml:space="preserve">Załącznik nr 1 do Uchwały nr XXXVIII/283/05  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. 28.09.2005 r.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zmieniający załącznik nr 7 do Uchwały nr XXIX/229/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. 29.12.2004 r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zadań inwestycyjnych i remontowych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owanych i  finansowanych w mieście Świętochłowice  w latach  2005 –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800"/>
        <w:gridCol w:w="2286"/>
        <w:gridCol w:w="108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w zł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oniesienia w zł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 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 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gospodarki cieplnej budynków Szkoł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owej nr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stadionu sportowego „Naprzód Lipiny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artość zadania       </w:t>
            </w:r>
            <w:r>
              <w:rPr>
                <w:u w:val="single"/>
              </w:rPr>
              <w:t xml:space="preserve">                </w:t>
            </w:r>
            <w:r>
              <w:rPr>
                <w:b/>
                <w:u w:val="single"/>
              </w:rPr>
              <w:t xml:space="preserve">7.200.000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 własne  gminy         1.588.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  pożyczka z WFOŚ i GW      2.967.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WFOŚiGW              1.026.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środki z GFOŚiGW                   40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) dotacja z Urzęd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szałkowskiego                     56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) dotacja z  ECOFUNDUSZ-u     655.533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artość  zadania                      3.500.000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  1.510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pożyczka z WFOŚ i GW           240.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) dotacja z Urzęd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rszałkowskiego                  1.750.000 (dotacje inwestycyjne – II transza </w:t>
            </w:r>
          </w:p>
          <w:p>
            <w:pPr>
              <w:pStyle w:val="Normal"/>
              <w:rPr/>
            </w:pPr>
            <w:r>
              <w:rPr/>
              <w:t xml:space="preserve">w ramach „Programu Łagodzenia </w:t>
            </w:r>
          </w:p>
          <w:p>
            <w:pPr>
              <w:pStyle w:val="Normal"/>
              <w:rPr/>
            </w:pPr>
            <w:r>
              <w:rPr/>
              <w:t xml:space="preserve">w Regionie Śląskim Skutków Restrukturyzacji Zatrudnienia </w:t>
            </w:r>
          </w:p>
          <w:p>
            <w:pPr>
              <w:pStyle w:val="Normal"/>
              <w:rPr/>
            </w:pPr>
            <w:r>
              <w:rPr/>
              <w:t>w Górnictwie Węgla Kamiennego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u w:val="single"/>
              </w:rPr>
              <w:t>1.836.876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2.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0.0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.2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.4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10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5.363.124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96.2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97.7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5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5.53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2.40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.7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netowa Platform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ług Publiczn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Urzą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artość zadania                       1.000.00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koszty kwalifikowane                           965.1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koszty niekwalifikowane                        34.892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     276.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koszty kwalifikowane                             241.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koszty niekwalifikowane                          34.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środki Europejskiego Fundusz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zwoju Regionalnego             723.7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koszty kwalifikowa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246.1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.5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kwalifikow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84.55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koszty kwalifikowane)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753.9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oszty kwalifikow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19.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koszty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niekwalifikow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4.8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4.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szty kwalifik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9.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szt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kwalifik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.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39.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szty kwalifikowa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w Urzędzie Marszałkowskim Województwa Śląski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o dotacje inwestycyjne dla zadania „Modernizacja stadionu sportowego „Naprzód Lipiny” w Świętochłowicach  w ramach „Programu Łagodzenia w Regionie Śląskim Skutków Restrukturyzacji Zatrudnienia w Górnictwie ” zachodzi konieczność zmiany terminów zakończenia zadania, gdyż z</w:t>
      </w:r>
      <w:r>
        <w:rPr>
          <w:rFonts w:cs="Arial" w:ascii="Arial" w:hAnsi="Arial"/>
          <w:bCs/>
          <w:iCs/>
        </w:rPr>
        <w:t>godnie z wytycznymi dla wnioskodawców, środki przedmiotowej dotacji powinny być wydatkowane do 31.12.2006 r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owiązkowym załącznikiem do wniosku aplikacyjnego jest między innymi Uchwała Budżetowa Beneficjenta z wyraźnie zaznaczoną pozycją w budżecie , z której finansowany będzie projekt. Dla inwestycji wieloletnich Beneficjent zobowiązany jest do przedstawienia Wieloletniego Planu Inwestycyjnego wraz ze wskazaniem źródeł finansowania inwestycji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Zachodzi zatem pilna konieczność dokonania zaproponowanych zmian w Załączniku nr 7 do  uchwały nr XXIX/229/04 Rady Miejskiej w Świętochłowicach  z dnia 29 grudnia 2004 roku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 uwagi na konieczność sfinansowania wykonania oświetlenia ulicy Katowickiej, na odcinku od ulicy Szkolnej do domu handlowego „Plus”,  proponuje się przesunięcie środków z rozdziału 70095– Pozostała działalność w kwocie 152.6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Wingdings" w:hAnsi="Wingdings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42:00Z</dcterms:created>
  <dc:creator>UM</dc:creator>
  <dc:description/>
  <cp:keywords/>
  <dc:language>en-US</dc:language>
  <cp:lastModifiedBy>UM Świętochłowice</cp:lastModifiedBy>
  <cp:lastPrinted>2005-09-29T09:23:00Z</cp:lastPrinted>
  <dcterms:modified xsi:type="dcterms:W3CDTF">2005-09-29T07:29:00Z</dcterms:modified>
  <cp:revision>8</cp:revision>
  <dc:subject/>
  <dc:title>Uchwała Nr VII/000/2002</dc:title>
</cp:coreProperties>
</file>