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LIII/397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z dnia 15 września 2006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zatwierdzenia sprawozdania finansowego Samodzielnego Publicznego Zakładu Opieki Zdrowotnej pn. Zespół Opieki Zdrowotnej w Świętochłowicach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 xml:space="preserve">Na podstawie art. 18 ust. 1 ustawy z dnia 8 marca 1990r. o samorządzie gminnym (Dz. U. z 2001r. Nr 142, poz. 1591 z późniejszymi zmianami) oraz art. 53 ust. 1 ustawy z dnia 29 września 1994r. o rachunkowości </w:t>
        <w:br/>
        <w:t>( Dz. U. z 2002r. Nr 76, poz. 694 z późniejszymi zmianami) w związku z art. 3 ust.1 pkt. 10 ustawy z dnia 29 września 1994r. o rachunkowości oraz art. 61 ust. 1 ustawy z dnia 30 sierpnia 1991 r. o zakładach opieki zdrowotnej (Dz. U Nr 91, poz. 408 z późn. zmianami)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 xml:space="preserve">Zatwierdza się sprawozdanie finansowe Samodzielnego Publicznego Zakładu Opieki Zdrowotnej </w:t>
        <w:br/>
        <w:t>pn. Zespół Opieki Zdrowotnej w Świętochłowicach za 2005 rok, na które składa si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rPr/>
      </w:pPr>
      <w:r>
        <w:rPr/>
        <w:t xml:space="preserve">bilans sporządzony na dzień 31.12.2005r., który po stronie aktywów i pasywów zamyka się sumą </w:t>
        <w:br/>
        <w:t>w wysokości 10.351.070,33 zł,</w:t>
      </w:r>
    </w:p>
    <w:p>
      <w:pPr>
        <w:pStyle w:val="TextBodyIndent"/>
        <w:ind w:left="300" w:hanging="300"/>
        <w:rPr/>
      </w:pPr>
      <w:r>
        <w:rPr/>
        <w:t xml:space="preserve">2)  rachunek  zysków i strat za rok obrotowy od 01.01.2005r do 31.12.2005r. wykazujący stratę netto </w:t>
        <w:br/>
        <w:t>w wysokości 2.386.181,41 zł,</w:t>
      </w:r>
    </w:p>
    <w:p>
      <w:pPr>
        <w:pStyle w:val="TextBodyIndent"/>
        <w:ind w:left="300" w:hanging="300"/>
        <w:rPr/>
      </w:pPr>
      <w:r>
        <w:rPr/>
        <w:t>3)  wprowadzenie do sprawozdania finansowego,</w:t>
      </w:r>
    </w:p>
    <w:p>
      <w:pPr>
        <w:pStyle w:val="TextBodyIndent"/>
        <w:ind w:left="300" w:hanging="300"/>
        <w:rPr/>
      </w:pPr>
      <w:r>
        <w:rPr/>
        <w:t>4)  dodatkowa informacja i objaśnienia,</w:t>
      </w:r>
    </w:p>
    <w:p>
      <w:pPr>
        <w:pStyle w:val="TextBodyIndent"/>
        <w:ind w:left="300" w:hanging="300"/>
        <w:rPr/>
      </w:pPr>
      <w:r>
        <w:rPr/>
        <w:t>5)  zestawienie zmian w funduszu własnym za okres od 01.01.2005r. do 31.12.2005r,</w:t>
      </w:r>
    </w:p>
    <w:p>
      <w:pPr>
        <w:pStyle w:val="TextBodyIndent"/>
        <w:ind w:left="300" w:hanging="300"/>
        <w:rPr/>
      </w:pPr>
      <w:r>
        <w:rPr/>
        <w:t>6)  rachunek przepływów pieniężnych za okres od 01.01.2005r. do 31.12.2005r.</w:t>
      </w:r>
    </w:p>
    <w:p>
      <w:pPr>
        <w:pStyle w:val="TextBodyIndent"/>
        <w:rPr/>
      </w:pPr>
      <w:r>
        <w:rPr/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Wykonanie uchwały powierza się Prezydentowi Miasta Świętochłow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U Z A S A D N I E N I 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godnie z art. 61 ust. 1 ustawy z dnia 30 sierpnia 1991r. o zakładach opieki zdrowotnej publiczny zakład opieki zdrowotnej prowadzi rachunkowość na zasadach określonych w odrębnych przepis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dstawowym aktem prawnym w tym zakresie jest ustawa z dn. 29.09.1994r. o rachunkowości. Przepis art. 53 ust. 1 wspomnianej ustawy stwierdza, iż roczne sprawozdanie jednostki podlega zatwierdzeniu przez organ zatwierdzają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eważ przepisy nie precyzują czy organem tym w przypadku samodzielnych publicznych zakładów opieki zdrowotnej utworzonych przez jednostki samorządu terytorialnego jest wójt (burmistrz, prezydent miasta) czy też rada gminy, przyjąć należy – w oparciu o domniemanie właściwości wynikające z treści przepisu art. 18 ust. 1 ustawy o samorządzie gminnym – iż organem zatwierdzającym winna być rada gmi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łożone do zatwierdzenia sprawozdanie poddane zostało badaniu przez biegłego rewidenta zgodnie z wymogami określonymi w art. 64 ustawy o rachunkow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finansowe wraz z raportem i opinią biegłego rewidenta przekazane zostały do Kancelarii Rady Miejski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edług opinii niezależnego biegłego rewidenta zbadane sprawozdanie finansowe, obejmujące dane liczbowe i objaśnienia słow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przedstawia rzetelnie i jasno wszystkie informacje istotne dla oceny sytuacji majątkowej i finansowej badanej jednostki na dzień 31.12.2005 roku, jak też jej wyniku finansowego za rok obrotowy od 01.01.2005r do 31.12.2005r,</w:t>
      </w:r>
      <w:r>
        <w:rPr>
          <w:rFonts w:cs="Arial" w:ascii="Arial" w:hAnsi="Arial"/>
          <w:u w:val="single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e zostało, we wszystkich istotnych aspektach, zgodnie z określonymi w powołanej wyżej ustawie zasadami rachunkowości oraz na podstawie prawidłowo prowadzonych ksiąg rachunk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godne z wpływającymi na treść sprawozdania finansowego przepisami prawa i postanowieniami Statutu Jednostki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)"/>
      <w:lvlJc w:val="left"/>
      <w:pPr>
        <w:tabs>
          <w:tab w:val="num" w:pos="397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4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51:00Z</dcterms:created>
  <dc:creator>um</dc:creator>
  <dc:description/>
  <cp:keywords/>
  <dc:language>en-US</dc:language>
  <cp:lastModifiedBy>UM Świętochłowice</cp:lastModifiedBy>
  <cp:lastPrinted>2006-09-14T09:23:00Z</cp:lastPrinted>
  <dcterms:modified xsi:type="dcterms:W3CDTF">2006-10-02T10:25:00Z</dcterms:modified>
  <cp:revision>3</cp:revision>
  <dc:subject/>
  <dc:title>UCHWAŁA  nr </dc:title>
</cp:coreProperties>
</file>