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ła Nr XLVII/344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0 kwietnia 2006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wskazania przedstawicieli Gminy Świętochłowice do komisji konkursowych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woływanych w celu przeprowadzenia konkursów na stanowiska Dyrektorów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zedszkola Miejskiego Nr 3, Przedszkola Miejskiego Nr 7, Szkoły Podstawowej Nr 2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zkoły Podstawowej Nr 3, Szkoły Podstawowej Nr 19, Szkoły Podstawowej Specjalnej Nr 10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społu Szkół Gimnazjalnych i Pracy Pozaszkolnej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Na podstawie art.18 ust. 2 pkt 15 ustawy z dnia 8 marca 1990r. o samorządzie gminnym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tekst jednolity: Dz. U. z 2001r. Nr 142 poz.1591 z późniejszymi zmianami ) i art.12 pkt 11 usta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dnia 5 czerwca 1998r. o samorządzie powiatowym ( tekst jednolity : Dz.U. z 2001r. Nr 142, poz.15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późniejszymi zmianami ) w związku z art.36a ust. 5 pkt 1 lit „a” ustawy z dnia 7 września 1991r. o systemi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światy ( tekst jednolity : Dz. U. z 2004r. Nr 256, poz.2572 z późniejszymi zmianami 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chwala co następuje 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Wskazuje się jako przedstawicieli organu prowadzącego do komisji konkursowych powoływanych w cel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eprowadzenia konkursów na stanowisko Dyrektor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rzedszkola Miejskiego Nr 3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Penkała 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b)  Król Gerd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Dreja Darius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dszkola Miejskiego Nr 7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Świerk Rafa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Owoc-Kania Ursz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Chojnacki Rysz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Szkoły Podstawowej Nr 2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Penkała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Król Ge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Jojko Piot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Szkoły Podstawowej Nr 3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)  Penkała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)  Lesik Jer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)  Dreja Darius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Szkoły Podstawowej Nr 19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Świerk Rafa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Chojnacki Rysz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Kurek Hen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zkoły Podstawowej Specjalnej Nr 10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) Penkała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) Garbaciok Jadwi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) Kucharczyk Hen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espołu Szkół Gimnazjalnych i Pracy Pozaszkolnej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) Hawranek Jac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) Flaczek Grzegor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) Przetacznik Wojci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ezydentowi Mias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Z dniem 31 sierpnia 2006r. kończy się 5-letnia kadencja na stanowisku dyrektora w następujących placówkach oświatowych :</w:t>
      </w:r>
    </w:p>
    <w:p>
      <w:pPr>
        <w:pStyle w:val="Normal"/>
        <w:rPr/>
      </w:pPr>
      <w:r>
        <w:rPr>
          <w:rFonts w:cs="Arial" w:ascii="Arial" w:hAnsi="Arial"/>
          <w:sz w:val="20"/>
        </w:rPr>
        <w:t>- Przedszkole Miejskie Nr 3,</w:t>
      </w:r>
    </w:p>
    <w:p>
      <w:pPr>
        <w:pStyle w:val="Normal"/>
        <w:rPr/>
      </w:pPr>
      <w:r>
        <w:rPr>
          <w:rFonts w:cs="Arial" w:ascii="Arial" w:hAnsi="Arial"/>
          <w:sz w:val="20"/>
        </w:rPr>
        <w:t>- Przedszkole Miejskie Nr 7,</w:t>
      </w:r>
    </w:p>
    <w:p>
      <w:pPr>
        <w:pStyle w:val="Normal"/>
        <w:rPr/>
      </w:pPr>
      <w:r>
        <w:rPr>
          <w:rFonts w:cs="Arial" w:ascii="Arial" w:hAnsi="Arial"/>
          <w:sz w:val="20"/>
        </w:rPr>
        <w:t>- Szkoła Podstawowa Nr 2,</w:t>
      </w:r>
    </w:p>
    <w:p>
      <w:pPr>
        <w:pStyle w:val="Normal"/>
        <w:rPr/>
      </w:pPr>
      <w:r>
        <w:rPr>
          <w:rFonts w:cs="Arial" w:ascii="Arial" w:hAnsi="Arial"/>
          <w:sz w:val="20"/>
        </w:rPr>
        <w:t>- Szkoła Podstawowa Nr 3,</w:t>
      </w:r>
    </w:p>
    <w:p>
      <w:pPr>
        <w:pStyle w:val="Normal"/>
        <w:rPr/>
      </w:pPr>
      <w:r>
        <w:rPr>
          <w:rFonts w:cs="Arial" w:ascii="Arial" w:hAnsi="Arial"/>
          <w:sz w:val="20"/>
        </w:rPr>
        <w:t>- Szkoła Podstawowa Nr 19,</w:t>
      </w:r>
    </w:p>
    <w:p>
      <w:pPr>
        <w:pStyle w:val="Normal"/>
        <w:rPr/>
      </w:pPr>
      <w:r>
        <w:rPr>
          <w:rFonts w:cs="Arial" w:ascii="Arial" w:hAnsi="Arial"/>
          <w:sz w:val="20"/>
        </w:rPr>
        <w:t>- Szkoła Podstawowa Specjalna Nr 10,</w:t>
      </w:r>
    </w:p>
    <w:p>
      <w:pPr>
        <w:pStyle w:val="Normal"/>
        <w:rPr/>
      </w:pPr>
      <w:r>
        <w:rPr>
          <w:rFonts w:cs="Arial" w:ascii="Arial" w:hAnsi="Arial"/>
          <w:sz w:val="20"/>
        </w:rPr>
        <w:t>- Zespół Szkół Gimnazjalnych i Pracy Pozaszkol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godnie z obowiązującymi zapisami ustawy o systemie oświaty, kandydata na stanowisko dyrektora placówki oświatowej na kolejną kadencję wyłania się w drodze konkursu. W celu przeprowadzenia postępowania konkursowego powołuje się komisję konkursową, w skład której wchodzi trzech przedstawicieli organu prowadzącego desygnowanych przez Radę Miejsk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7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57:00Z</dcterms:created>
  <dc:creator>UM Świętochłowice</dc:creator>
  <dc:description/>
  <cp:keywords/>
  <dc:language>en-US</dc:language>
  <cp:lastModifiedBy>UM Świętochłowice</cp:lastModifiedBy>
  <dcterms:modified xsi:type="dcterms:W3CDTF">2006-04-11T07:33:00Z</dcterms:modified>
  <cp:revision>3</cp:revision>
  <dc:subject/>
  <dc:title>Uchwała Nr </dc:title>
</cp:coreProperties>
</file>