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ła Nr L/363/0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 dnia 22 czerwca 2006 r.</w:t>
      </w:r>
    </w:p>
    <w:p>
      <w:pPr>
        <w:pStyle w:val="TextBody"/>
        <w:rPr/>
      </w:pPr>
      <w:r>
        <w:rPr/>
        <w:t>w sprawie zmiany planu finansowego Gminnego  Funduszu Ochrony Środowiska i Gospodarki Wodnej na 2006 r.</w:t>
      </w:r>
    </w:p>
    <w:p>
      <w:pPr>
        <w:pStyle w:val="TextBody"/>
        <w:rPr/>
      </w:pPr>
      <w:r>
        <w:rPr/>
      </w:r>
    </w:p>
    <w:p>
      <w:pPr>
        <w:pStyle w:val="TextBodyIndent"/>
        <w:rPr/>
      </w:pPr>
      <w:r>
        <w:rPr/>
        <w:t>Na podstawie art. 18 ust.2 pkt 4 ustawy z dnia 8 marca 1990r. o samorządzie gminnym (tekst jednolity Dz.U.z 2001r. Nr 142 poz. 1591 z późn. zmianami) oraz art. 184 ust. 1 pkt 8 ustawy z dnia 30 czerwca 2005 r. o finansach publicznych (Dz. U z 2005 r. Nr 249 poz. 2104 z późn.zmianami)</w:t>
      </w:r>
    </w:p>
    <w:p>
      <w:pPr>
        <w:pStyle w:val="TextBodyIndent"/>
        <w:ind w:hanging="0"/>
        <w:rPr/>
      </w:pPr>
      <w:r>
        <w:rPr>
          <w:rFonts w:eastAsia="Arial"/>
        </w:rPr>
        <w:t xml:space="preserve"> </w:t>
      </w:r>
      <w:r>
        <w:rPr/>
        <w:t>w związku z art. 403 ustawy z dnia 27 kwietnia 2001r. Prawo Ochrony Środowiska (Dz.U. z 2001r. Nr 62 poz. 627 z późn. zmianami)</w:t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konać zmiany planu Gminnego Funduszu Ochrony Środowiska i Gospodarki Wodnej na 2006 r., stanowiącego załącznik nr 19 do Uchwały Nr XLII/311/05 r. z dnia 28.12..2005 r. Rady Miejskiej w Świętochłowicach w sprawie uchwalenia budżetu miasta na 2006 r. w dziale 900 rozdz. 90011 poprzez 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zwiększenie planu przychodów o kwotę 120.000 zł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w </w:t>
      </w:r>
      <w:r>
        <w:rPr>
          <w:sz w:val="20"/>
        </w:rPr>
        <w:t>§</w:t>
      </w:r>
      <w:r>
        <w:rPr>
          <w:rFonts w:cs="Arial" w:ascii="Arial" w:hAnsi="Arial"/>
          <w:sz w:val="20"/>
        </w:rPr>
        <w:t xml:space="preserve"> 0690 – wpływy z opłat za gospodarcze korzystanie ze środowiska oraz za wycinkę drzew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mianę planu wydatków polegającą na: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zwiększeniu planu wydatków o kwotę 120.000 zł w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§ 3030 – różne wydatki na rzecz osób fizycznych </w:t>
        <w:tab/>
        <w:tab/>
        <w:tab/>
        <w:t>– o kwotę          11.000 zł</w:t>
      </w:r>
    </w:p>
    <w:p>
      <w:pPr>
        <w:pStyle w:val="Normal"/>
        <w:jc w:val="both"/>
        <w:rPr/>
      </w:pPr>
      <w:r>
        <w:rPr>
          <w:sz w:val="20"/>
        </w:rPr>
        <w:t>§</w:t>
      </w:r>
      <w:r>
        <w:rPr>
          <w:rFonts w:cs="Arial" w:ascii="Arial" w:hAnsi="Arial"/>
          <w:sz w:val="20"/>
        </w:rPr>
        <w:t xml:space="preserve"> 4300 -  zakup usług pozostałych                                                             - o kwotę          50.626 zł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§ 6110 – wydatki inwestycyjne funduszy celowych </w:t>
        <w:tab/>
        <w:tab/>
        <w:tab/>
        <w:t xml:space="preserve">– o kwotę </w:t>
        <w:tab/>
        <w:t>48.374 zł</w:t>
      </w:r>
    </w:p>
    <w:p>
      <w:pPr>
        <w:pStyle w:val="Normal"/>
        <w:jc w:val="both"/>
        <w:rPr/>
      </w:pPr>
      <w:r>
        <w:rPr>
          <w:sz w:val="20"/>
        </w:rPr>
        <w:t>§</w:t>
      </w:r>
      <w:r>
        <w:rPr>
          <w:rFonts w:cs="Arial" w:ascii="Arial" w:hAnsi="Arial"/>
          <w:sz w:val="20"/>
        </w:rPr>
        <w:t xml:space="preserve"> 6270 -  dotacje z funduszy celowych na finansowanie lub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      </w:t>
      </w:r>
      <w:r>
        <w:rPr>
          <w:rFonts w:cs="Arial" w:ascii="Arial" w:hAnsi="Arial"/>
          <w:sz w:val="20"/>
        </w:rPr>
        <w:t>dofinansowanie kosztów realizacji inwestycji i zakupów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</w:t>
      </w:r>
      <w:r>
        <w:rPr>
          <w:rFonts w:cs="Arial" w:ascii="Arial" w:hAnsi="Arial"/>
          <w:sz w:val="20"/>
        </w:rPr>
        <w:t>inwestycyjnych jednostek nie zaliczanych do sektor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      </w:t>
      </w:r>
      <w:r>
        <w:rPr>
          <w:rFonts w:cs="Arial" w:ascii="Arial" w:hAnsi="Arial"/>
          <w:sz w:val="20"/>
        </w:rPr>
        <w:t>finansów publicznych                                                                   - o kwotę         10.000 zł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3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Prezydentowi Miasta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4</w:t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sz w:val="20"/>
        </w:rPr>
        <w:t xml:space="preserve">Załącznik do uchwały nr L/363/06 </w:t>
        <w:tab/>
        <w:tab/>
        <w:tab/>
        <w:tab/>
        <w:tab/>
        <w:tab/>
        <w:tab/>
        <w:t xml:space="preserve">Rady Miejskiej w Świętochłowicach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  <w:tab/>
        <w:tab/>
        <w:tab/>
        <w:tab/>
        <w:tab/>
        <w:t>z dnia 22 czerwca 2006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tbl>
      <w:tblPr>
        <w:tblW w:w="16567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"/>
        <w:gridCol w:w="4327"/>
        <w:gridCol w:w="780"/>
        <w:gridCol w:w="2265"/>
        <w:gridCol w:w="2529"/>
        <w:gridCol w:w="160"/>
        <w:gridCol w:w="3"/>
        <w:gridCol w:w="2137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Załącznik nr 19</w:t>
            </w:r>
          </w:p>
        </w:tc>
        <w:tc>
          <w:tcPr>
            <w:tcW w:w="2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do Uchwały Nr XLII/311/05  Rady Miejskiej</w:t>
            </w:r>
          </w:p>
        </w:tc>
        <w:tc>
          <w:tcPr>
            <w:tcW w:w="2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w Świętochłowicach z dnia 28 grudnia 2005 r.</w:t>
            </w:r>
          </w:p>
        </w:tc>
        <w:tc>
          <w:tcPr>
            <w:tcW w:w="2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w sprawie uchwalenia budżetu miasta na 2006 rok</w:t>
            </w:r>
          </w:p>
        </w:tc>
        <w:tc>
          <w:tcPr>
            <w:tcW w:w="2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4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126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42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Zestawienie planowanych przychodów i wydatków 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42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Gminnego Funduszu Ochrony Środowiska i Gospodarki Wodnej 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42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na 2006 rok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5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ozdział </w:t>
            </w:r>
            <w:r>
              <w:rPr>
                <w:rFonts w:cs="Arial" w:ascii="Arial" w:hAnsi="Arial"/>
                <w:sz w:val="16"/>
                <w:szCs w:val="16"/>
              </w:rPr>
              <w:t xml:space="preserve">90011 - Fundusz Ochrony Środowiska i Gospodarki Wodnej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złotyc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</w:t>
            </w:r>
          </w:p>
        </w:tc>
        <w:tc>
          <w:tcPr>
            <w:tcW w:w="4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szczególnienie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§</w:t>
            </w:r>
          </w:p>
        </w:tc>
        <w:tc>
          <w:tcPr>
            <w:tcW w:w="4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rojekt planu na 2006 rok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 funduszu obrotowego na 01.01.2006r.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 203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27" w:type="dxa"/>
            <w:tcBorders>
              <w:top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rzychody ogółem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65" w:type="dxa"/>
            <w:tcBorders>
              <w:lef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 000</w:t>
            </w:r>
          </w:p>
        </w:tc>
        <w:tc>
          <w:tcPr>
            <w:tcW w:w="25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ym: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5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wpływy z opłat za gospodarcze korzystanie ze środowiska oraz za wycinkę drzew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90</w:t>
            </w:r>
          </w:p>
        </w:tc>
        <w:tc>
          <w:tcPr>
            <w:tcW w:w="22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5 000</w:t>
            </w:r>
          </w:p>
        </w:tc>
        <w:tc>
          <w:tcPr>
            <w:tcW w:w="25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 (1+ 2 suma bilansowa)</w:t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86 203</w:t>
            </w:r>
          </w:p>
        </w:tc>
        <w:tc>
          <w:tcPr>
            <w:tcW w:w="2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3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 podziałem na:</w:t>
            </w:r>
          </w:p>
        </w:tc>
        <w:tc>
          <w:tcPr>
            <w:tcW w:w="25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datki bieżące </w:t>
            </w:r>
          </w:p>
        </w:tc>
        <w:tc>
          <w:tcPr>
            <w:tcW w:w="2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datki majątowe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datki ogółem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65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77 829</w:t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8 374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 tym: 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5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dofinansowanie do zmiany systemu ogrzewania dla mieszkańców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0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 000</w:t>
            </w:r>
          </w:p>
        </w:tc>
        <w:tc>
          <w:tcPr>
            <w:tcW w:w="25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składki na ubezpieczenia społeczne pracowników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10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00</w:t>
            </w:r>
          </w:p>
        </w:tc>
        <w:tc>
          <w:tcPr>
            <w:tcW w:w="25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składki na Fundusz Pracy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20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25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umowy zlecenia o dzieło dot. ochrony środowiska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70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000</w:t>
            </w:r>
          </w:p>
        </w:tc>
        <w:tc>
          <w:tcPr>
            <w:tcW w:w="25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zakup sprzętu komputerow. z oprogram. (monitoring gosp.odpadami)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10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000</w:t>
            </w:r>
          </w:p>
        </w:tc>
        <w:tc>
          <w:tcPr>
            <w:tcW w:w="25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licencja programu SOZAT do zarządzania środowiskiem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10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000</w:t>
            </w:r>
          </w:p>
        </w:tc>
        <w:tc>
          <w:tcPr>
            <w:tcW w:w="25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odremontowanie kominków odgazowujących przy ul.Żelaznej zrekultywowane składowisko odpadów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70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000</w:t>
            </w:r>
          </w:p>
        </w:tc>
        <w:tc>
          <w:tcPr>
            <w:tcW w:w="25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urządzanie terenów zieleni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00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6 626</w:t>
            </w:r>
          </w:p>
        </w:tc>
        <w:tc>
          <w:tcPr>
            <w:tcW w:w="25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inne wydatki (opracowania dot. ochrony środowiska, operaty, monitoring środow.)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00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000</w:t>
            </w:r>
          </w:p>
        </w:tc>
        <w:tc>
          <w:tcPr>
            <w:tcW w:w="25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edukacja ekologiczna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00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000</w:t>
            </w:r>
          </w:p>
        </w:tc>
        <w:tc>
          <w:tcPr>
            <w:tcW w:w="25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kolenia dot. ochrony środowiska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00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403</w:t>
            </w:r>
          </w:p>
        </w:tc>
        <w:tc>
          <w:tcPr>
            <w:tcW w:w="25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montaż opraw energooszczędnych na Plantach Bytomskich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10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5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000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termomodernizacja budynku MDK przy ul. Harcerskiej 1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10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 374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otacja dla przedsiębiorstw do zmiany sysytemu ogrzewania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70</w:t>
            </w:r>
          </w:p>
        </w:tc>
        <w:tc>
          <w:tcPr>
            <w:tcW w:w="22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000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owany stan środków obrotowych na 31.12.2006r.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 (4+5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86 203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nextPage"/>
          <w:pgSz w:w="11906" w:h="16838"/>
          <w:pgMar w:left="1134" w:right="2835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 z a s a d n i e n i 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 xml:space="preserve">Zmiana planu Gminnego Funduszu Ochrony Środowiska i Gospodarki Wodnej na 2006 r., przyjętego Uchwałą Nr XLII/311/05 z dnia 28.12.2005 r. w sprawie uchwalenia budżetu miasta na 2006 r., polega na zwiększeniu planu przychodów o środki za wycinkę drzew oraz rozdysponowaniu tych środków poprzez dokonanie zmian w planie wydatków szczegółowo określonych w załączniku nr 19 do w/w uchwały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8" w:right="226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2:35:00Z</dcterms:created>
  <dc:creator>UM</dc:creator>
  <dc:description/>
  <cp:keywords/>
  <dc:language>en-US</dc:language>
  <cp:lastModifiedBy>UM Świętochłowice</cp:lastModifiedBy>
  <cp:lastPrinted>2006-06-09T10:24:00Z</cp:lastPrinted>
  <dcterms:modified xsi:type="dcterms:W3CDTF">2006-06-23T09:10:00Z</dcterms:modified>
  <cp:revision>5</cp:revision>
  <dc:subject/>
  <dc:title>Uchwała Nr VII/000/2002</dc:title>
</cp:coreProperties>
</file>