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L/371/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2 czerwca 2006 r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: organizacji oraz szczegółowych zasad ponoszenia odpłatności </w:t>
        <w:br/>
        <w:t>                      za pobyt w ośrodkach wsparcia i mieszkaniu chronionym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 2 pkt 15 i art. 40 ust. 1 ustawy z dnia 8 marca 1990 r. </w:t>
        <w:br/>
        <w:t xml:space="preserve">o samorządzie gminnym (tekst jednolity: Dz.U. z 2001r., Nr 142, poz. 1591 z późn. zm.) oraz art. 97 ust. 5 ustawy z dnia 12 marca 2004 r. o pomocy społecznej (Dz.U. Nr 64 poz. 593 </w:t>
        <w:br/>
        <w:t>z późn.zm.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, co następuje:</w:t>
      </w:r>
    </w:p>
    <w:p>
      <w:pPr>
        <w:pStyle w:val="TextBody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Środowiskowe formy pomocy stacjonarnej i półstacjonarnej służące klientom Ośrodka Pomocy Społecznej świadczone są w ośrodkach wsparcia i mieszkaniu chroniony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rodki wsparcia funkcjonują w ramach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Domu Dziennego Pobytu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rodowiskowego Domu Samopomocy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ktu Noclegowego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ę i zasady funkcjonowania Domu Dziennego Pobytu  i Środowiskowego Domu Samopomocy określa statut Ośrodka Pomocy Społecznej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łatność za usługi świadczone w Domu Dziennego Pobytu  i Środowiskowym Domu Samopomocy określają załączniki nr 1-2 do niniejszej uchwał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ę i zasady odpłatności Punktu Noclegowego określa załącznik nr 3 do niniejszej uchwał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ę i zasady odpłatności mieszkania chronionego określa załącznik nr 4 do niniejszej uchwał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ami na usługi świadczone w Domu Dziennego Pobytu i Środowiskowym Domu Samopomocy są pełne koszty utrzymania obejmujące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agrodzenia pracowników wraz z pochodnymi,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rodki żywności (stawka żywieniowa + koszt przygotowania posiłku),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ergię elektryczną, gazową i cieplną,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ługi materialne z wyłączeniem remontów i jednorazowych wydatków na odtworzenie istniejącego mienia,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ługi niematerialne,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ne wydatki bieżąc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redni miesięczny koszt usługi w Domu Dziennego Pobytu i Środowiskowym Domu Samopomocy ustala się dzieląc koszt rocznych wydatków na działalność Domu określony w punkcie 7 z roku porzedniego powiększony o prognozowany średnioroczny wskaźnik</w:t>
        <w:br/>
        <w:t xml:space="preserve">cen towarów i usług konsumpcyjnych ogółem, przyjęty w ustawie budżetowej na dany rok kalendarzowy, przez liczbę miejsc w Domu i przez dwanaście. </w:t>
        <w:br/>
        <w:t>Za dany rok uważa się okres od 01.04.-31.03. roku następn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iana stawek miesięcznych ustalonych w trybie określonym w punkcie 8 stanowi podstawę do zmiany decyzji o przyznaniu usług w części dotyczącej ustalenia odpłatności, w rozumieniu art. 106 ust. 5 ustawy o pomocy społecznej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raci moc Uchwała Nr XXXIII/259/2005 Rady Miejskiej w Świętochłowicach z dnia </w:t>
        <w:br/>
        <w:t xml:space="preserve">27 kwietnia 2005 r. w sprawie organizacji oraz szczegółowych zasad ponoszenia odpłatności za pobyt w ośrodkach wsparcia, Punkcie Interwencji Kryzysowej </w:t>
        <w:br/>
        <w:t>i mieszkaniu chronio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a podlega ogłoszeniu w Dzienniku Urzędowym Województwa Śląskiego </w:t>
        <w:br/>
        <w:t xml:space="preserve">i wchodzi w życie po upływie 14 dni od dnia jej ogłoszenia.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nextPage"/>
          <w:pgSz w:w="11906" w:h="16838"/>
          <w:pgMar w:left="1418" w:right="1418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820" w:hanging="0"/>
        <w:jc w:val="both"/>
        <w:rPr/>
      </w:pPr>
      <w:r>
        <w:rPr/>
        <w:t>Załącznik nr 1 do Uchwały Nr L/371/06</w:t>
      </w:r>
    </w:p>
    <w:p>
      <w:pPr>
        <w:pStyle w:val="Normal"/>
        <w:ind w:left="8820" w:hanging="0"/>
        <w:rPr/>
      </w:pPr>
      <w:r>
        <w:rPr/>
        <w:t>Rady Miejskiej w Świętochłowicach z dnia 22 czerwca 2006 r.</w:t>
      </w:r>
    </w:p>
    <w:p>
      <w:pPr>
        <w:pStyle w:val="Heading1"/>
        <w:rPr/>
      </w:pPr>
      <w:r>
        <w:rPr/>
        <w:t>TABELA ODPŁATNOŚCI W DOMACH DZIENNEGO POBYTU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89"/>
        <w:gridCol w:w="1729"/>
        <w:gridCol w:w="1518"/>
        <w:gridCol w:w="2409"/>
        <w:gridCol w:w="1260"/>
        <w:gridCol w:w="1729"/>
        <w:gridCol w:w="1547"/>
      </w:tblGrid>
      <w:tr>
        <w:trPr>
          <w:trHeight w:val="40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samotnie</w:t>
            </w:r>
          </w:p>
          <w:p>
            <w:pPr>
              <w:pStyle w:val="Normal"/>
              <w:rPr/>
            </w:pPr>
            <w:r>
              <w:rPr/>
              <w:t>gospodarujące</w:t>
            </w:r>
          </w:p>
          <w:p>
            <w:pPr>
              <w:pStyle w:val="Normal"/>
              <w:rPr/>
            </w:pPr>
            <w:r>
              <w:rPr/>
              <w:t>stosunek wysokości</w:t>
            </w:r>
          </w:p>
          <w:p>
            <w:pPr>
              <w:pStyle w:val="Normal"/>
              <w:rPr/>
            </w:pPr>
            <w:r>
              <w:rPr/>
              <w:t>dochodu rodziny do</w:t>
            </w:r>
          </w:p>
          <w:p>
            <w:pPr>
              <w:pStyle w:val="Normal"/>
              <w:rPr/>
            </w:pPr>
            <w:r>
              <w:rPr/>
              <w:t>kryterium dochodowego określonego w ustawie o pomocy społecznej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łatnoś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stwo</w:t>
            </w:r>
          </w:p>
          <w:p>
            <w:pPr>
              <w:pStyle w:val="Normal"/>
              <w:rPr/>
            </w:pPr>
            <w:r>
              <w:rPr/>
              <w:t>wieloosobowe</w:t>
            </w:r>
          </w:p>
          <w:p>
            <w:pPr>
              <w:pStyle w:val="Normal"/>
              <w:rPr/>
            </w:pPr>
            <w:r>
              <w:rPr/>
              <w:t>stosunek wysokości</w:t>
            </w:r>
          </w:p>
          <w:p>
            <w:pPr>
              <w:pStyle w:val="Normal"/>
              <w:rPr/>
            </w:pPr>
            <w:r>
              <w:rPr/>
              <w:t>dochodu rodziny do</w:t>
            </w:r>
          </w:p>
          <w:p>
            <w:pPr>
              <w:pStyle w:val="Normal"/>
              <w:rPr/>
            </w:pPr>
            <w:r>
              <w:rPr/>
              <w:t>kryterium dochodow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łatność</w:t>
            </w:r>
          </w:p>
        </w:tc>
      </w:tr>
      <w:tr>
        <w:trPr>
          <w:trHeight w:val="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wka</w:t>
            </w:r>
          </w:p>
          <w:p>
            <w:pPr>
              <w:pStyle w:val="Normal"/>
              <w:jc w:val="center"/>
              <w:rPr/>
            </w:pPr>
            <w:r>
              <w:rPr/>
              <w:t>żywieniowa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szt</w:t>
            </w:r>
          </w:p>
          <w:p>
            <w:pPr>
              <w:pStyle w:val="Normal"/>
              <w:jc w:val="center"/>
              <w:rPr/>
            </w:pPr>
            <w:r>
              <w:rPr/>
              <w:t>przygotowania</w:t>
            </w:r>
          </w:p>
          <w:p>
            <w:pPr>
              <w:pStyle w:val="Normal"/>
              <w:jc w:val="center"/>
              <w:rPr/>
            </w:pPr>
            <w:r>
              <w:rPr/>
              <w:t>posiłku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łe</w:t>
            </w:r>
          </w:p>
          <w:p>
            <w:pPr>
              <w:pStyle w:val="Normal"/>
              <w:jc w:val="center"/>
              <w:rPr/>
            </w:pPr>
            <w:r>
              <w:rPr/>
              <w:t>usługi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wka</w:t>
            </w:r>
          </w:p>
          <w:p>
            <w:pPr>
              <w:pStyle w:val="Normal"/>
              <w:jc w:val="center"/>
              <w:rPr/>
            </w:pPr>
            <w:r>
              <w:rPr/>
              <w:t>żywieniowa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szt</w:t>
            </w:r>
          </w:p>
          <w:p>
            <w:pPr>
              <w:pStyle w:val="Normal"/>
              <w:jc w:val="center"/>
              <w:rPr/>
            </w:pPr>
            <w:r>
              <w:rPr/>
              <w:t>przygotowania</w:t>
            </w:r>
          </w:p>
          <w:p>
            <w:pPr>
              <w:pStyle w:val="Normal"/>
              <w:jc w:val="center"/>
              <w:rPr/>
            </w:pPr>
            <w:r>
              <w:rPr/>
              <w:t>posiłku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łe</w:t>
            </w:r>
          </w:p>
          <w:p>
            <w:pPr>
              <w:pStyle w:val="Normal"/>
              <w:jc w:val="center"/>
              <w:rPr/>
            </w:pPr>
            <w:r>
              <w:rPr/>
              <w:t>usługi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80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10%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10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w. 110% - 150%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110% - 1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w. 150% - 175%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150% - 1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175% - 200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175% - 2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00% - 250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00% - 2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25% - 250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25% - 2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50% - 275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50% - 2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75% - 300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75% - 3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300% - 325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300% - 3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325% - 350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325% - 3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350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3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11328" w:hanging="2508"/>
        <w:rPr/>
      </w:pPr>
      <w:r>
        <w:rPr/>
        <w:t>Załącznik nr ¯ do Uchwały Nr L/371/06</w:t>
      </w:r>
    </w:p>
    <w:p>
      <w:pPr>
        <w:pStyle w:val="Normal"/>
        <w:ind w:left="11328" w:hanging="2508"/>
        <w:rPr/>
      </w:pPr>
      <w:r>
        <w:rPr/>
        <w:t>Rady Miejskiej w Świętochłowicach z dnia 22 czerwca 2006 r.</w:t>
      </w:r>
    </w:p>
    <w:p>
      <w:pPr>
        <w:pStyle w:val="Heading1"/>
        <w:rPr/>
      </w:pPr>
      <w:r>
        <w:rPr/>
        <w:t>TABELA ODPŁATNOŚCI W ŚRODOWISKOWYM DOMU SAMOPOMOCY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62"/>
        <w:gridCol w:w="1729"/>
        <w:gridCol w:w="1729"/>
        <w:gridCol w:w="1518"/>
        <w:gridCol w:w="2409"/>
        <w:gridCol w:w="1260"/>
        <w:gridCol w:w="1729"/>
        <w:gridCol w:w="1547"/>
      </w:tblGrid>
      <w:tr>
        <w:trPr>
          <w:trHeight w:val="40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samotnie</w:t>
            </w:r>
          </w:p>
          <w:p>
            <w:pPr>
              <w:pStyle w:val="Normal"/>
              <w:rPr/>
            </w:pPr>
            <w:r>
              <w:rPr/>
              <w:t>gospodarujące</w:t>
            </w:r>
          </w:p>
          <w:p>
            <w:pPr>
              <w:pStyle w:val="Normal"/>
              <w:rPr/>
            </w:pPr>
            <w:r>
              <w:rPr/>
              <w:t>stosunek wysokości</w:t>
            </w:r>
          </w:p>
          <w:p>
            <w:pPr>
              <w:pStyle w:val="Normal"/>
              <w:rPr/>
            </w:pPr>
            <w:r>
              <w:rPr/>
              <w:t>dochodu rodziny do</w:t>
            </w:r>
          </w:p>
          <w:p>
            <w:pPr>
              <w:pStyle w:val="Normal"/>
              <w:rPr/>
            </w:pPr>
            <w:r>
              <w:rPr/>
              <w:t>kryterium dochodowego określonego w ustawie o pomocy społecznej</w:t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łatnoś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stwo</w:t>
            </w:r>
          </w:p>
          <w:p>
            <w:pPr>
              <w:pStyle w:val="Normal"/>
              <w:rPr/>
            </w:pPr>
            <w:r>
              <w:rPr/>
              <w:t>wieloosobowe</w:t>
            </w:r>
          </w:p>
          <w:p>
            <w:pPr>
              <w:pStyle w:val="Normal"/>
              <w:rPr/>
            </w:pPr>
            <w:r>
              <w:rPr/>
              <w:t>stosunek wysokości</w:t>
            </w:r>
          </w:p>
          <w:p>
            <w:pPr>
              <w:pStyle w:val="Normal"/>
              <w:rPr/>
            </w:pPr>
            <w:r>
              <w:rPr/>
              <w:t>dochodu rodziny do</w:t>
            </w:r>
          </w:p>
          <w:p>
            <w:pPr>
              <w:pStyle w:val="Normal"/>
              <w:rPr/>
            </w:pPr>
            <w:r>
              <w:rPr/>
              <w:t>kryterium dochodow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łatność</w:t>
            </w:r>
          </w:p>
        </w:tc>
      </w:tr>
      <w:tr>
        <w:trPr>
          <w:trHeight w:val="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wka</w:t>
            </w:r>
          </w:p>
          <w:p>
            <w:pPr>
              <w:pStyle w:val="Normal"/>
              <w:jc w:val="center"/>
              <w:rPr/>
            </w:pPr>
            <w:r>
              <w:rPr/>
              <w:t>żywieniowa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szt</w:t>
            </w:r>
          </w:p>
          <w:p>
            <w:pPr>
              <w:pStyle w:val="Normal"/>
              <w:jc w:val="center"/>
              <w:rPr/>
            </w:pPr>
            <w:r>
              <w:rPr/>
              <w:t>przygotowania</w:t>
            </w:r>
          </w:p>
          <w:p>
            <w:pPr>
              <w:pStyle w:val="Normal"/>
              <w:jc w:val="center"/>
              <w:rPr/>
            </w:pPr>
            <w:r>
              <w:rPr/>
              <w:t>posiłku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łe</w:t>
            </w:r>
          </w:p>
          <w:p>
            <w:pPr>
              <w:pStyle w:val="Normal"/>
              <w:jc w:val="center"/>
              <w:rPr/>
            </w:pPr>
            <w:r>
              <w:rPr/>
              <w:t>usługi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wka</w:t>
            </w:r>
          </w:p>
          <w:p>
            <w:pPr>
              <w:pStyle w:val="Normal"/>
              <w:jc w:val="center"/>
              <w:rPr/>
            </w:pPr>
            <w:r>
              <w:rPr/>
              <w:t>żywieniowa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szt</w:t>
            </w:r>
          </w:p>
          <w:p>
            <w:pPr>
              <w:pStyle w:val="Normal"/>
              <w:jc w:val="center"/>
              <w:rPr/>
            </w:pPr>
            <w:r>
              <w:rPr/>
              <w:t>przygotowania</w:t>
            </w:r>
          </w:p>
          <w:p>
            <w:pPr>
              <w:pStyle w:val="Normal"/>
              <w:jc w:val="center"/>
              <w:rPr/>
            </w:pPr>
            <w:r>
              <w:rPr/>
              <w:t>posiłku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łe</w:t>
            </w:r>
          </w:p>
          <w:p>
            <w:pPr>
              <w:pStyle w:val="Normal"/>
              <w:jc w:val="center"/>
              <w:rPr/>
            </w:pPr>
            <w:r>
              <w:rPr/>
              <w:t>usługi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80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10%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10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w. 110% - 150%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110% - 1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150% - 17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150% - 1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175% - 200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175% - 2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00% - 22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00% - 2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7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25% - 250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– 1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25% - 2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– 12 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50% - 27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– 1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50% - 2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– 19 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75% - 300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– 2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275% - 3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– 30 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300% - 32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– 2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300% - 3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 – 35 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325% - 350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 – 3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325% - 3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 – 40 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350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 – 4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. 3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 – 45 </w:t>
            </w:r>
          </w:p>
        </w:tc>
      </w:tr>
    </w:tbl>
    <w:p>
      <w:pPr>
        <w:sectPr>
          <w:type w:val="nextPage"/>
          <w:pgSz w:orient="landscape" w:w="16838" w:h="11906"/>
          <w:pgMar w:left="964" w:right="96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ind w:left="4956" w:firstLine="84"/>
        <w:jc w:val="both"/>
        <w:rPr>
          <w:sz w:val="20"/>
        </w:rPr>
      </w:pPr>
      <w:r>
        <w:rPr>
          <w:sz w:val="20"/>
        </w:rPr>
        <w:t>Załącznik nr 3</w:t>
      </w:r>
    </w:p>
    <w:p>
      <w:pPr>
        <w:pStyle w:val="Normal"/>
        <w:spacing w:lineRule="auto" w:line="288"/>
        <w:jc w:val="center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ab/>
        <w:tab/>
        <w:tab/>
        <w:tab/>
        <w:t xml:space="preserve">               do Uchwały Nr  L/371/06 Rady Miejskiej </w:t>
      </w:r>
    </w:p>
    <w:p>
      <w:pPr>
        <w:pStyle w:val="Normal"/>
        <w:spacing w:lineRule="auto" w:line="288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  <w:r>
        <w:rPr>
          <w:sz w:val="20"/>
        </w:rPr>
        <w:t>w Świętochłowicach  z dnia 22 czerwca 2006 r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  <w:t>Organizacja i zasady odpłatności za korzystanie</w:t>
      </w:r>
    </w:p>
    <w:p>
      <w:pPr>
        <w:pStyle w:val="Normal"/>
        <w:jc w:val="center"/>
        <w:rPr>
          <w:smallCaps/>
        </w:rPr>
      </w:pPr>
      <w:r>
        <w:rPr>
          <w:smallCaps/>
        </w:rPr>
        <w:t xml:space="preserve">z Punktu noclegowego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spacing w:before="240" w:after="240"/>
        <w:jc w:val="center"/>
        <w:rPr/>
      </w:pPr>
      <w:r>
        <w:rPr/>
        <w:t>§ 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unkt Noclegowy działa w strukturach Działu Pomocy Środowiskowej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unktem Noclegowym zarządza Kierownik Działu Pomocy Środowiskowej Ośrodka Pomocy Społecznej, który odpowiada za całokształt jego działalnośc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Zwierzchnikiem służbowym Kierownika Działu Pomocy Środowiskowej jest Zastępca Dyrektora Ośrodka Pomocy Społecznej.</w:t>
      </w:r>
    </w:p>
    <w:p>
      <w:pPr>
        <w:pStyle w:val="Normal"/>
        <w:spacing w:before="240" w:after="24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  <w:t>Do obowiązków i uprawnień Kierownika Działu Pomocy Środowiskowej należ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stalenie regulaminu, w porozumieniu z Zastępcą Dyrektora Ośrodka Pomocy Społecznej określającego szczegółową organizację i działanie Punktu Noclegoweg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prawowanie nadzoru nad prawidłowym funkcjonowaniem Punktu Noclegowego.</w:t>
      </w:r>
    </w:p>
    <w:p>
      <w:pPr>
        <w:pStyle w:val="Normal"/>
        <w:spacing w:before="240" w:after="240"/>
        <w:jc w:val="center"/>
        <w:rPr/>
      </w:pPr>
      <w:r>
        <w:rPr/>
        <w:t>§ 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byt w Punkcie Noclegowym jest odpłatny do wysokości faktycznych kosztów utrzymania zakwaterowania 1 osob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 podstawy wyliczenia kosztu pobytu 1 osoby/1 dobę wlicza się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oszty utrzymania 1 m</w:t>
      </w:r>
      <w:r>
        <w:rPr>
          <w:vertAlign w:val="superscript"/>
        </w:rPr>
        <w:t>2</w:t>
      </w:r>
      <w:r>
        <w:rPr/>
        <w:t xml:space="preserve"> powierzchni użytkowej budynk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datki na prace konserwacyj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datki na środki czystośc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Osoby których dochód nie przekracza kryterium dochodowego określonego w ustawie </w:t>
        <w:br/>
        <w:t>o pomocy społecznej nie ponoszą odpłatności za pobyt w Punkcie Noclegowy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Koszty utrzymania Punktu Noclegowego w danym roku budżetowym ogłasza Dyrektor Ośrodka Pomocy Społecznej na tablicy ogłoszeń OPS </w:t>
        <w:br/>
        <w:t>w terminie do dnia 31 marca każdego roku.</w:t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tbl>
      <w:tblPr>
        <w:tblW w:w="33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</w:tblGrid>
      <w:tr>
        <w:trPr>
          <w:trHeight w:val="791" w:hRule="atLeast"/>
        </w:trPr>
        <w:tc>
          <w:tcPr>
            <w:tcW w:w="33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Załącznik nr 4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do Uchwały Nr L/371/06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Rady Miejskiej w Świętochłowicach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z dnia 22 czerwca 2006 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  <w:t xml:space="preserve">Organizacja i zasady odpłatności </w:t>
      </w:r>
    </w:p>
    <w:p>
      <w:pPr>
        <w:pStyle w:val="Normal"/>
        <w:jc w:val="center"/>
        <w:rPr/>
      </w:pPr>
      <w:r>
        <w:rPr>
          <w:smallCaps/>
        </w:rPr>
        <w:t>za korzystanie z mieszkania chronionego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Mieszkanie chronione zwane dalej „mieszkaniem” jest przeznaczone dla osób </w:t>
        <w:br/>
        <w:t>z zaburzeniami psychicznymi, które przy odpowiednim wsparciu mogą samodzielnie żyć w środowisk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ieszkanie chronione usytuowane jest w Świętochłowicach przy ul. Pl. Zawadzkiego 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ieszkanie przeznaczone jest dla 4 osób jednej płc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iejsce w mieszkaniu przyznawane jest w drodze decyzji administracyjnej Dyrektora Ośrodka Pomocy Społeczn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y kwalifikacji poszczególnych osób ubiegających się o pomoc w formie mieszkania chronionego bierze się pod uwagę pozytywne efekty wcześniejszej readaptacji w ramach Środowiskowego Domu Samopomocy oraz zamieszkiwanie w warunkach uniemożliwiających dalszą rehabilitację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dpłatność za mieszkanie jest ustalana w drodze umowy cywilno-prawnej zawartej pomiędzy Dyrektorem Ośrodka Pomocy Społecznej i przyszłym mieszkańce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byt w mieszkaniu chronionym jest odpłatny do wysokości faktycznych kosztów utrzymania i zakwaterowania 1 osob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 podstawy wyliczenia kosztu pobytu 1 osoby/1 miesiąc wlicza się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zynsz najmu za lokal mieszkalny wg stawki obowiązującej w mieszkaniach komunalnych na terenie gminy Świętochłowice 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płatę za dostawę zimnej wody i kanalizację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płatę za energię elektryczną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płatę za wywóz nieczystośc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soby których dochód nie przekracza kryterium dochodowego określonego w ustawie </w:t>
        <w:br/>
        <w:t xml:space="preserve">o pomocy społecznej nie ponoszą odpłatności za pobyt w mieszkaniu chronionym, </w:t>
        <w:br/>
        <w:t>z zastrzeżeniem pkt. 1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soby poniżej kryterium dochodowego, którym przyznano dodatek mieszkaniowy ponoszą odpłatność za pobyt w mieszkaniu chronionym do wysokości przyznanego dodatku mieszkaniow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 uzasadnionych przypadkach związanych w szczególności </w:t>
        <w:br/>
        <w:t xml:space="preserve">z niepełnosprawnością lub długotrwałą chorobą Dyrektor Ośrodka Pomocy Społecznej, na wniosek osoby zainteresowanej, może zmniejszyć wysokość opłaty, o której mowa </w:t>
        <w:br/>
        <w:t>w pkt. 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Koszty utrzymania mieszkania chronionego w danym roku budżetowym ogłasza </w:t>
        <w:br/>
        <w:t xml:space="preserve">Dyrektor Ośrodka Pomocy Społecznej na tablicy ogłoszeń OPS w terminie do dnia </w:t>
        <w:br/>
        <w:t>31 marca każdego roku.</w:t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jc w:val="left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TextBody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>UZASADNIENIE</w:t>
      </w:r>
    </w:p>
    <w:p>
      <w:pPr>
        <w:pStyle w:val="TextBody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 związku z wejściem w życie z dniem 04 października 2005 r. ustawy z dnia </w:t>
        <w:br/>
        <w:t xml:space="preserve">29 lipca 2005 r. o zmianie ustawy o pomocy społecznej oraz ustawy – Karty Nauczyciela </w:t>
        <w:br/>
        <w:t>(Dz. U. Nr 179, poz. 1487) wystąpiła konieczność nieprzeliczania świadczenia pieniężnego klientom otrzymującym głównie zasiłki stałe, jeżeli kwota zmiany dochodu nie przekroczyła 10% kryterium dochodowego określonego w cytowanej ustaw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wyższe spowodowało nieznaczne podwyższenie wysokości otrzymywanych przez klientów dodatków mieszkaniowych a tym samym wzrost ich dochod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miana wysokości dochodu wpłynęła u 50% osób korzystających z usług ośrodków wsparcia tj. Domu Dziennego Pobytu i Środowiskowego Domu Samopomocy, na konieczność ponoszenia przez nich opłaty za wyżywienie tj. ok. 114 zł miesięcz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ieważ dochody zainteresowanych osób wzrosły przeciętnie o 1 zł, a więc niewspółmiernie do kwoty opłaty za wyżywienie, ze względu na dobro społeczne i poczucie sprawiedliwości należało podwyższyć kryterium korzystania z bezpłatnego wyżywienia ze 100% do 110%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iezależnie od powyższego, z dniem 21 listopada 2005 r. weszła w życie ustawa </w:t>
        <w:br/>
        <w:t>z dnia 29 lipca 2005 r. o przeciwdziałaniu przemocy w rodzinie (Dz. U. Nr 180, poz. 1493). Przedmiotowa ustawa zmieniła treść art. 97 ust. 1 ustawy o pomocy społecznej poprzez wykreślenie z katalogu świadczeń, za które wnoszona jest odpłatność – interwencję kryzysow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 związku z powyższym należy uchylić dotychczasową uchwałę Rady Miejskiej </w:t>
        <w:br/>
        <w:t xml:space="preserve">w Świętochłowicach w sprawie organizacji oraz szczegółowych zasad ponoszenia odpłatności za pobyt w ośrodkach wsparcia, Punkcie Interwencji Kryzysowej i mieszkaniu chronionym – zastępując ją nową dostosowaną do obowiązujących przepisów i aktualnych potrzeb społecznych.     </w:t>
      </w:r>
    </w:p>
    <w:p>
      <w:pPr>
        <w:pStyle w:val="TextBody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4"/>
        <w:szCs w:val="14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4"/>
      <w:szCs w:val="1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0:47:00Z</dcterms:created>
  <dc:creator>UM Świętochłowice</dc:creator>
  <dc:description/>
  <cp:keywords/>
  <dc:language>en-US</dc:language>
  <cp:lastModifiedBy>UM Świętochłowice</cp:lastModifiedBy>
  <dcterms:modified xsi:type="dcterms:W3CDTF">2006-06-26T12:40:00Z</dcterms:modified>
  <cp:revision>2</cp:revision>
  <dc:subject/>
  <dc:title>Uchwała Nr </dc:title>
</cp:coreProperties>
</file>