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/355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2 czerwc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art.165 oraz art.184 ust.1 pkt 1 – 5 i 7 oraz  pkt 10 b)  ustawy z dnia 30 czerwca 2005 roku o finansach publicznych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6 rok</w:t>
        <w:tab/>
        <w:tab/>
        <w:t>o kwotę  1.773.841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udziały w podatku dochodowym od osób fizycznych</w:t>
        <w:tab/>
        <w:tab/>
        <w:tab/>
      </w:r>
      <w:r>
        <w:rPr>
          <w:bCs/>
          <w:u w:val="single"/>
        </w:rPr>
        <w:t>o kwotę      305.726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udziały gminy  (roz.75621)</w:t>
        <w:tab/>
        <w:tab/>
        <w:tab/>
        <w:tab/>
        <w:tab/>
        <w:tab/>
        <w:t>o kwotę      237.897 zł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udziały powiatu  (roz.75622)</w:t>
        <w:tab/>
        <w:tab/>
        <w:tab/>
        <w:tab/>
        <w:tab/>
        <w:tab/>
        <w:t>o kwotę        67.82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dotacje z funduszy celowych</w:t>
        <w:tab/>
        <w:tab/>
        <w:tab/>
        <w:tab/>
        <w:tab/>
        <w:tab/>
      </w:r>
      <w:r>
        <w:rPr>
          <w:bCs/>
          <w:u w:val="single"/>
        </w:rPr>
        <w:t>o kwotę   1.357.638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</w:t>
      </w: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  <w:t xml:space="preserve">o kwotę   1.046.314 zł 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0101 – Szkoły podstawowe</w:t>
        <w:tab/>
        <w:tab/>
        <w:tab/>
        <w:tab/>
        <w:tab/>
        <w:tab/>
        <w:t>o kwotę      896.314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0120 – Licea ogólnokształcące</w:t>
        <w:tab/>
        <w:tab/>
        <w:tab/>
        <w:tab/>
        <w:tab/>
        <w:t>o kwotę      1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412 – Kolonie i obozy oraz inne formy wypoczynku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dzieci i młodzieży szkolnej, a także szkolenia młodzieży</w:t>
        <w:tab/>
        <w:t xml:space="preserve">o kwotę      140.450 zł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</w:t>
      </w:r>
      <w:r>
        <w:rPr>
          <w:bCs/>
          <w:u w:val="single"/>
        </w:rPr>
        <w:t>w dziale 926 – Kultura fizyczna i spor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92695 – Pozostała działalność</w:t>
        <w:tab/>
        <w:tab/>
        <w:tab/>
        <w:tab/>
        <w:tab/>
        <w:t>o kwotę      170.87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dotacja na zadania bieżące realizowane na podstawie porozumień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inną  jednostką samorządu terytorialnego</w:t>
        <w:tab/>
        <w:tab/>
        <w:tab/>
        <w:tab/>
        <w:tab/>
      </w:r>
      <w:r>
        <w:rPr>
          <w:bCs/>
          <w:u w:val="single"/>
        </w:rPr>
        <w:t>o kwotę        86.597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</w:t>
      </w:r>
      <w:r>
        <w:rPr>
          <w:bCs/>
          <w:u w:val="single"/>
        </w:rPr>
        <w:t>w dziale 803 – Szkolnictwo wyższe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0309 – Pomoc materialna dla studentów</w:t>
        <w:tab/>
        <w:tab/>
        <w:tab/>
        <w:tab/>
        <w:t>o kwotę        3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</w:t>
      </w:r>
      <w:r>
        <w:rPr>
          <w:bCs/>
        </w:rPr>
        <w:t xml:space="preserve">-  </w:t>
      </w: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ab/>
        <w:tab/>
        <w:t>o kwotę        51.597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</w:rPr>
        <w:t>dotacja na zadania bieżące realizowane na podstawie porozumień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organami administracji rządow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85395 – Pozostała działalność</w:t>
        <w:tab/>
        <w:tab/>
        <w:tab/>
        <w:tab/>
        <w:tab/>
      </w:r>
      <w:r>
        <w:rPr>
          <w:u w:val="single"/>
        </w:rPr>
        <w:t>o kwotę        23.88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>
          <w:b/>
          <w:bCs/>
        </w:rPr>
        <w:t>Zmniejszenie planu dochodów w budżecie miasta na 2006 rok</w:t>
        <w:tab/>
        <w:tab/>
        <w:t>o kwotę  1.127.799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część oświatowa subwencji ogólnej dla gminy (roz.75801)</w:t>
        <w:tab/>
        <w:tab/>
        <w:tab/>
        <w:t>o kwotę      326.79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część oświatowa subwencji ogólnej dla powiatu  (roz.75801)</w:t>
        <w:tab/>
        <w:tab/>
        <w:t xml:space="preserve">o kwotę      227.951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 xml:space="preserve">środki pozyskane z innych źródeł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0101 – Szkoły podstawowe</w:t>
        <w:tab/>
        <w:tab/>
        <w:tab/>
        <w:tab/>
        <w:tab/>
        <w:tab/>
        <w:t>o kwotę      561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</w:rPr>
        <w:t>dotacja na zadania bieżące realizowane na podstawie porozumień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organami administracji rządowej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150 – Przetwórstwo przemysłowe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15011 – Rozwój przedsiębiorczości</w:t>
        <w:tab/>
        <w:tab/>
        <w:tab/>
        <w:tab/>
        <w:tab/>
        <w:t>o kwotę        12.054 zł</w:t>
        <w:tab/>
        <w:tab/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do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20.926.037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6 rok</w:t>
        <w:tab/>
        <w:tab/>
        <w:t>o kwotę  1.525.085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750 – Administracja publi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5095 – Pozostała działalność</w:t>
        <w:tab/>
        <w:tab/>
        <w:tab/>
        <w:tab/>
        <w:tab/>
      </w:r>
      <w:r>
        <w:rPr>
          <w:bCs/>
          <w:u w:val="single"/>
        </w:rPr>
        <w:t>o kwotę        11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11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758 – Różne rozliczenia</w:t>
      </w:r>
      <w:r>
        <w:rPr>
          <w:bCs/>
        </w:rPr>
        <w:tab/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5818 – Rezerwy ogólne i celowe</w:t>
        <w:tab/>
        <w:tab/>
        <w:tab/>
        <w:tab/>
        <w:tab/>
      </w:r>
      <w:r>
        <w:rPr>
          <w:bCs/>
          <w:u w:val="single"/>
        </w:rPr>
        <w:t>o kwotę   1.094.358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1.094.358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851 – Ochrona zdrowi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168.8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5154 – Przeciwdziałanie alkoholizmowi</w:t>
        <w:tab/>
        <w:tab/>
        <w:tab/>
        <w:tab/>
        <w:t>o kwotę      145.5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45.50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dotacje</w:t>
        <w:tab/>
        <w:tab/>
        <w:tab/>
        <w:tab/>
        <w:tab/>
        <w:tab/>
        <w:tab/>
        <w:t>o kwotę        25.000 zł</w:t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5153 – Przeciwdziałanie narkomanii</w:t>
        <w:tab/>
        <w:tab/>
        <w:tab/>
        <w:tab/>
        <w:tab/>
        <w:t>o kwotę        23.3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 xml:space="preserve">o kwotę        23.300 zł    </w:t>
      </w:r>
    </w:p>
    <w:p>
      <w:pPr>
        <w:pStyle w:val="Tekstpodstawowy2"/>
        <w:ind w:left="1080" w:hanging="0"/>
        <w:rPr>
          <w:bCs/>
        </w:rPr>
      </w:pPr>
      <w:r>
        <w:rPr>
          <w:bCs/>
        </w:rPr>
        <w:tab/>
        <w:tab/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803 – Szkolnictwo wyższ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309 – Pomoc materialna dla studentów</w:t>
        <w:tab/>
        <w:tab/>
        <w:tab/>
        <w:tab/>
      </w:r>
      <w:r>
        <w:rPr>
          <w:bCs/>
          <w:u w:val="single"/>
        </w:rPr>
        <w:t>o kwotę        35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3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Cs/>
          <w:u w:val="single"/>
        </w:rPr>
        <w:t>o kwotę        75.477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75.477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24.320 zł</w:t>
        <w:tab/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dzieci i młodzieży szkolnej, a także szkolenia młodzieży</w:t>
        <w:tab/>
      </w:r>
      <w:r>
        <w:rPr>
          <w:bCs/>
          <w:u w:val="single"/>
        </w:rPr>
        <w:t>o kwotę      140.45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40.45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niejszeniu planu wydatków w budżecie miasta na 2006 rok</w:t>
        <w:tab/>
        <w:tab/>
        <w:t>o kwotę     573.054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150 – Przetwórstwo przemysł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15011 – Rozwój przedsiębiorczości</w:t>
        <w:tab/>
        <w:tab/>
        <w:tab/>
        <w:tab/>
        <w:tab/>
      </w:r>
      <w:r>
        <w:rPr>
          <w:bCs/>
          <w:u w:val="single"/>
        </w:rPr>
        <w:t>o kwotę        12.054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6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12.054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 xml:space="preserve">w dziale 801 – Oświata i wychowanie 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01 – Szkoły podstawowe</w:t>
        <w:tab/>
        <w:tab/>
        <w:tab/>
        <w:tab/>
        <w:tab/>
        <w:tab/>
      </w:r>
      <w:r>
        <w:rPr>
          <w:bCs/>
          <w:u w:val="single"/>
        </w:rPr>
        <w:t>o kwotę      561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561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29.504.026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>Zmianę planu wydatków w budżecie miasta na 2006 rok,</w:t>
      </w:r>
      <w:r>
        <w:rPr>
          <w:bCs/>
        </w:rPr>
        <w:t xml:space="preserve">        polegającą na :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jc w:val="left"/>
        <w:rPr/>
      </w:pPr>
      <w:r>
        <w:rPr>
          <w:b/>
          <w:bCs/>
        </w:rPr>
        <w:t>zmniejszeniu planu wydatków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Cs/>
          <w:u w:val="single"/>
        </w:rPr>
      </w:pPr>
      <w:r>
        <w:rPr>
          <w:rFonts w:eastAsia="Arial"/>
          <w:b/>
          <w:bCs/>
        </w:rPr>
        <w:t xml:space="preserve">               </w:t>
      </w:r>
      <w:r>
        <w:rPr>
          <w:bCs/>
          <w:u w:val="single"/>
        </w:rPr>
        <w:t>w dziale 921 – Kultura i ochrona dziedzictwa narodowego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        </w:t>
      </w:r>
      <w:r>
        <w:rPr>
          <w:bCs/>
        </w:rPr>
        <w:t>w roz.92105 – Pozostałe zadania w zakresie kultury</w:t>
        <w:tab/>
        <w:tab/>
        <w:tab/>
      </w:r>
      <w:r>
        <w:rPr>
          <w:bCs/>
          <w:u w:val="single"/>
        </w:rPr>
        <w:t>o kwotę          6.300 zł</w:t>
      </w:r>
    </w:p>
    <w:p>
      <w:pPr>
        <w:pStyle w:val="Tekstpodstawowy2"/>
        <w:jc w:val="left"/>
        <w:rPr>
          <w:bCs/>
        </w:rPr>
      </w:pPr>
      <w:r>
        <w:rPr>
          <w:bCs/>
        </w:rPr>
        <w:tab/>
        <w:tab/>
        <w:t xml:space="preserve"> </w:t>
        <w:tab/>
        <w:t xml:space="preserve"> w tym :</w:t>
      </w:r>
    </w:p>
    <w:p>
      <w:pPr>
        <w:pStyle w:val="Tekstpodstawowy2"/>
        <w:numPr>
          <w:ilvl w:val="1"/>
          <w:numId w:val="4"/>
        </w:numPr>
        <w:jc w:val="left"/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6.300 zł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               </w:t>
      </w:r>
      <w:r>
        <w:rPr>
          <w:bCs/>
        </w:rPr>
        <w:t>z tego :  -  dotacje</w:t>
        <w:tab/>
        <w:tab/>
        <w:tab/>
        <w:tab/>
        <w:tab/>
        <w:tab/>
        <w:t>o kwotę          6.300 zł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jc w:val="left"/>
        <w:rPr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Cs/>
          <w:u w:val="single"/>
        </w:rPr>
      </w:pPr>
      <w:r>
        <w:rPr>
          <w:rFonts w:eastAsia="Arial"/>
          <w:bCs/>
        </w:rPr>
        <w:t xml:space="preserve">               </w:t>
      </w:r>
      <w:r>
        <w:rPr>
          <w:bCs/>
          <w:u w:val="single"/>
        </w:rPr>
        <w:t>w dziale 926 – Kultura fizyczna i sport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>w roz.92605 – Zadania z zakresu kultury fizycznej i sportu</w:t>
        <w:tab/>
        <w:tab/>
      </w:r>
      <w:r>
        <w:rPr>
          <w:bCs/>
          <w:u w:val="single"/>
        </w:rPr>
        <w:t>o kwotę          6.300 zł</w:t>
      </w:r>
      <w:r>
        <w:rPr>
          <w:bCs/>
        </w:rPr>
        <w:t xml:space="preserve">  </w:t>
      </w:r>
    </w:p>
    <w:p>
      <w:pPr>
        <w:pStyle w:val="Tekstpodstawowy2"/>
        <w:jc w:val="left"/>
        <w:rPr/>
      </w:pPr>
      <w:r>
        <w:rPr>
          <w:b/>
          <w:bCs/>
        </w:rPr>
        <w:tab/>
        <w:tab/>
        <w:tab/>
      </w:r>
      <w:r>
        <w:rPr>
          <w:bCs/>
        </w:rPr>
        <w:t>w tym :</w:t>
      </w:r>
    </w:p>
    <w:p>
      <w:pPr>
        <w:pStyle w:val="Tekstpodstawowy2"/>
        <w:numPr>
          <w:ilvl w:val="1"/>
          <w:numId w:val="4"/>
        </w:numPr>
        <w:jc w:val="left"/>
        <w:rPr>
          <w:b/>
          <w:b/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6.300 zł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                </w:t>
      </w:r>
      <w:r>
        <w:rPr>
          <w:bCs/>
        </w:rPr>
        <w:t>z tego :  -  dotacje</w:t>
        <w:tab/>
        <w:tab/>
        <w:tab/>
        <w:tab/>
        <w:tab/>
        <w:tab/>
        <w:t>o kwotę          6.300 zł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>Zwiększeniu planu przychodów w budżecie miasta na 2006 rok</w:t>
        <w:tab/>
        <w:tab/>
        <w:t>o kwotę     305.989 zł</w:t>
      </w:r>
    </w:p>
    <w:p>
      <w:pPr>
        <w:pStyle w:val="Tekstpodstawowy2"/>
        <w:jc w:val="left"/>
        <w:rPr>
          <w:bCs/>
        </w:rPr>
      </w:pPr>
      <w:r>
        <w:rPr>
          <w:bCs/>
        </w:rPr>
        <w:t>w pozycji :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jc w:val="left"/>
        <w:rPr>
          <w:b/>
          <w:b/>
          <w:bCs/>
        </w:rPr>
      </w:pPr>
      <w:r>
        <w:rPr>
          <w:bCs/>
        </w:rPr>
        <w:t>przychody z zaciągniętych pożyczek z Wojewódzkiego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</w:t>
      </w:r>
      <w:r>
        <w:rPr>
          <w:bCs/>
        </w:rPr>
        <w:t>Funduszu Ochrony Środowiska i Gospodarki Wodnej (§ 957)</w:t>
        <w:tab/>
        <w:tab/>
        <w:t xml:space="preserve">o kwotę     305.989 zł </w:t>
      </w:r>
      <w:r>
        <w:rPr>
          <w:b/>
          <w:bCs/>
        </w:rPr>
        <w:t xml:space="preserve"> </w:t>
      </w:r>
    </w:p>
    <w:p>
      <w:pPr>
        <w:pStyle w:val="Tekstpodstawowy2"/>
        <w:jc w:val="left"/>
        <w:rPr/>
      </w:pPr>
      <w:r>
        <w:rPr>
          <w:rFonts w:eastAsia="Arial"/>
          <w:b/>
          <w:bCs/>
        </w:rPr>
        <w:t xml:space="preserve">       </w:t>
      </w:r>
      <w:r>
        <w:rPr>
          <w:bCs/>
        </w:rPr>
        <w:t xml:space="preserve">(jako źródło sfinansowania deficytu budżetu)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18.221.997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Tekstpodstawowy2"/>
        <w:rPr/>
      </w:pPr>
      <w:r>
        <w:rPr>
          <w:b/>
        </w:rPr>
        <w:t>w budżecie miasta na 2006 rok</w:t>
        <w:tab/>
        <w:tab/>
        <w:tab/>
        <w:tab/>
        <w:tab/>
        <w:tab/>
        <w:t xml:space="preserve">o kwotę       60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  6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1 – Szkoły podstawowe</w:t>
        <w:tab/>
        <w:tab/>
        <w:tab/>
        <w:tab/>
        <w:tab/>
        <w:tab/>
        <w:t>o kwotę        30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30 – Szkoły zawodowe</w:t>
        <w:tab/>
        <w:tab/>
        <w:tab/>
        <w:tab/>
        <w:tab/>
        <w:tab/>
        <w:t xml:space="preserve">o kwotę        30.0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8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Zwiększeniu planu wydatków kont dochodów własnych</w:t>
      </w:r>
    </w:p>
    <w:p>
      <w:pPr>
        <w:pStyle w:val="Tekstpodstawowy2"/>
        <w:rPr/>
      </w:pPr>
      <w:r>
        <w:rPr>
          <w:b/>
        </w:rPr>
        <w:t>w budżecie miasta na 2006 rok</w:t>
        <w:tab/>
        <w:tab/>
        <w:tab/>
        <w:tab/>
        <w:tab/>
        <w:tab/>
        <w:t xml:space="preserve">o kwotę       60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  6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1 – Szkoły podstawowe</w:t>
        <w:tab/>
        <w:tab/>
        <w:tab/>
        <w:tab/>
        <w:tab/>
        <w:tab/>
        <w:t>o kwotę        30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30 – Szkoły zawodowe</w:t>
        <w:tab/>
        <w:tab/>
        <w:tab/>
        <w:tab/>
        <w:tab/>
        <w:tab/>
        <w:t xml:space="preserve">o kwotę        30.0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9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XLII/311/05 Rady Miejskiej w Świętochłowicach z dnia 28 grudnia 2005 roku w sprawie uchwalenia budżetu miasta na 2006 rok, obejmującego wykaz zadań inwestycyjnych realizowanych w 2006 roku, który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§ 10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6 do Uchwały Nr XLII/311/05 Rady Miejskiej w Świętochłowicach z dnia 28 grudnia 2005 roku w sprawie uchwalenia budżetu miasta na 2006 rok, obejmującego wykaz wydatków na wieloletnie programy inwestycyjne realizowane w latach 2006 - 2007, który stanowi załącznik nr 2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§ 1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poważnić Prezydenta Miasta do zaciągania zobowiązań, z tytułu umów, których realizacja w roku następnym jest niezbędna dla zapewnienia ciągłości działania jednostki i termin zapłaty upływa w roku następnym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</w:r>
    </w:p>
    <w:tbl>
      <w:tblPr>
        <w:tblW w:w="1581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"/>
        <w:gridCol w:w="809"/>
        <w:gridCol w:w="809"/>
        <w:gridCol w:w="809"/>
        <w:gridCol w:w="809"/>
        <w:gridCol w:w="859"/>
        <w:gridCol w:w="859"/>
        <w:gridCol w:w="859"/>
        <w:gridCol w:w="859"/>
        <w:gridCol w:w="581"/>
        <w:gridCol w:w="682"/>
        <w:gridCol w:w="681"/>
        <w:gridCol w:w="682"/>
        <w:gridCol w:w="859"/>
        <w:gridCol w:w="859"/>
        <w:gridCol w:w="860"/>
        <w:gridCol w:w="859"/>
        <w:gridCol w:w="859"/>
        <w:gridCol w:w="859"/>
        <w:gridCol w:w="809"/>
      </w:tblGrid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Załącznik nr  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do Uchwały Nr L/355/06         Rady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iejskiej w Świętochłowicach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 dnia 22 czerwca 2006 r .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zmieniający załącznik nr 7 do Uchwały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r XLII/311/05 Rady Miejskiej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 Świętochłowicach z dnia 28 grudnia 2005 roku</w:t>
            </w:r>
          </w:p>
        </w:tc>
      </w:tr>
      <w:tr>
        <w:trPr>
          <w:trHeight w:val="2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Wykaz zadań inswetycyjnych realizowanych w 2006 roku</w:t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zadania </w:t>
            </w:r>
          </w:p>
        </w:tc>
        <w:tc>
          <w:tcPr>
            <w:tcW w:w="809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Źródło finansowania w złotych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hdy własne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z Ekofunduszu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FOŚiGW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je z innych źródeł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FOŚiGW i PFOŚiGW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życzka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rnizacja gospodarki cieplnej budynków Szkoły Podstawowej Nr 1 wraz z modernizacją basen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3 686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63 314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15 788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 000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82 788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kończenie modernizacji stadionu sportowego Naprzód Lipin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96 958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 874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2 832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nowych punktów świetlnych                   w mieści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 01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 01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omodernizacja budynku Zespołu Szkół Ogólnokształcących Nr 2 przy ul. Sudeckiej                - I etap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 01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90 989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000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0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dowa punktu segregacji odpadów wielkogabarytowych i niebezpiecznych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 000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wiat przystankowych na DTŚ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boisk osiedlowych:</w:t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przy ul. Katowickiej (1 boisko)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na osiedlu Brzezina (2 boiska)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boisk szkolnych na terenie: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Gimnazjum Nr 5 (1 boisko)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Szkoły Podstawowej Nr 1 (2 boiska)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ZSO Nr 2 (1 boisko)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gospodarowanie terenu przy Kościele NSPJ                     w Piaśnikach w tym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6 4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6 4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częściowe utwardzenie terenu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kanalizacja deszczowa 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oświetlenie terenu 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zmiana ukształtowania terenu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(III etap) drogi (parking, chodniki)      przy ul. Gołęszyców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audytów energetycznych i projektów zmiany systemu ogrzewania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 9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 9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w Przedszkolu Nr 4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w Gimnazjum Nr 5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w Szkole Podstawowej Nr 17</w:t>
            </w:r>
          </w:p>
        </w:tc>
        <w:tc>
          <w:tcPr>
            <w:tcW w:w="809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drogi przy ul. Uroczysko (droga, kanalizacja deszczowa, chodniki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rnizacja gospodarki cieplnej w MDK                             w Świętochłowicach przy ul.Harcerski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9 000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 37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2 37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kanalizacji deszczowej w rejonie zbiegu ul.Katowickiej i ul.Tunelowej                         - aktualizacja map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4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4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łnienie wymagań przepisów techniczno-budowlanych w zakresie bezpieczeństwa pożarowego w budynku Domu Pomocy Społecznej "Złota Jesień"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82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82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 65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konanie audytu energetycznego                            i projektu zmiany systemu ogrzewania                      w Centrum Kultury Śląskiej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rnizacja sprzętu komputerowego oraz rozbudowa sieci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elewacji budynku oraz wymiany stolarki okiennej w budynku Ośrodka wsparci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witalizacja programu "Kompleksowe rozwiązanie problemu Gospodarki ściekami w zlewni oczyszczalni Klimzowiec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konanie projektu hali widowiskowo-sportowej przy ulicy Sudeckiej wraz                                                 z infrastruktur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ktryfikacja ogródków działkowych                    "POD Zorza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1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serwera z urządzeniem podtrzymującym napięcie dla Ośrodka Sportu i Rekreacji "Skałka"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4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4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działki 2590/156 przy                      ul.Katowickiej 41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0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0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up podnośnika (podestu pożarowego) dla KM PSP Świętochłowice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809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 975 791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63 314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65 777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5 874 zł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 82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 375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 785 956 zł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50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"/>
        <w:gridCol w:w="703"/>
        <w:gridCol w:w="737"/>
        <w:gridCol w:w="783"/>
        <w:gridCol w:w="724"/>
        <w:gridCol w:w="783"/>
        <w:gridCol w:w="737"/>
        <w:gridCol w:w="736"/>
        <w:gridCol w:w="380"/>
        <w:gridCol w:w="621"/>
        <w:gridCol w:w="622"/>
        <w:gridCol w:w="621"/>
        <w:gridCol w:w="622"/>
        <w:gridCol w:w="622"/>
        <w:gridCol w:w="621"/>
        <w:gridCol w:w="943"/>
        <w:gridCol w:w="944"/>
        <w:gridCol w:w="943"/>
        <w:gridCol w:w="943"/>
        <w:gridCol w:w="622"/>
        <w:gridCol w:w="621"/>
      </w:tblGrid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Załącznik nr  2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do Uchwały Nr L/355/06 Rady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iejskiej w Świętochłowicach 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 dnia 22 czerwca 2006 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zmieniający załącznik nr 6 do Uchwały 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r XLII/311/05 Rady Miejskiej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 Świetochłowicach z dnia 28 grudnia 2005 roku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Wydatki na wieloletnie programy inwestycyjne</w:t>
            </w:r>
          </w:p>
        </w:tc>
        <w:tc>
          <w:tcPr>
            <w:tcW w:w="7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2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2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zadania 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rmin rozpoczęcia                          /termin zakończenia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łkowity koszt zadania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ty poniesione na zadania              w latach              2000-2005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zty do poniesienia na zadania              w latach          2006-2008</w:t>
            </w:r>
          </w:p>
        </w:tc>
        <w:tc>
          <w:tcPr>
            <w:tcW w:w="5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ota przeznaczona na zadania w kolejnym roku realizacji                              (w złotych)</w:t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odki własne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życzka, dotacja         z WFOŚiGW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odki własne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życzka        z WFOŚiGW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odernizacja budynku Zespołu Szkół Ogólnokształcących Nr 2             przy ul.Sudeckiej - II etap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/2007</w:t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20 000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20 000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 0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90 98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 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ożyczka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otacja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ospodarki cieplnej budynków Szkoły Podstawowej                 Nr 1 wraz z modernizacją basenu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4/2007 </w:t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42 627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6 689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95 938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3 68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15 7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2 1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 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ożyczka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ąd Marszałkowski</w:t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otacja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 31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oFundusz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 262 627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946 689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315 938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62 69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 320 09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452 1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81 0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357" w:right="41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ab/>
        <w:t>Projekt uchwały Rady Miejskiej sporządzono w związku z przyznaniem :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Ministerstwo Finansów ostatecznych wysokości kwot części oświatowej subwencji ogólnej dla gminy i powiatu oraz wysokości kwot udziałów gminy i powiatu w podatku dochodowym od osób fizy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ojewódzki Fundusz Ochrony Środowiska i Gospodarki Wodnej w Katowicach dotacji na dofinansowanie zadania pod nazwą „Profilaktyka zdrowotna dzieci realizowana w trakcie wyjazdu śródrocznego w roku szkolnym 2005/2006”  w kwocie  140.45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rząd Marszałkowski Województwa Śląskiego dotacji na dofinansowanie wypłat stypendiów dla studentów pozyskanej z Zintegrowanego Programu Operacyjnego Rozwoju Regionalnego  w kwocie 35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ocześnie na wniosek Powiatowego Urzędu Pracy w Świętochłowicach zaproponowano zwiększenie planu dochodów i wydatków budżetowych w związku z podpisaniem umowy ze Stowarzyszeniem Współpracy Regionalnej w ramach Programu Inicjatywy Wspólnotowej EQAL           i zapewnieniem otrzymania dotacji w kwocie 23.880 zł  na realizację projektu oraz w związku              z przystąpieniem w partnerstwie z innymi Urzędami Pracy do realizacji projektu pod nazwą „Punkty Pomocy Koleżeńskiej” i zapewnieniem otrzymania dotacji w kwocie 51.597 zł na realizację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w związku z podpisaniem przez Powiatowy Urząd Pracy w Świętochłowicach aneksu do umowy z Instytucją Wdrażającą  i uzyskania w związku z tym niższej dotacji na realizację projektu w ramach Sektorowego Programu Operacyjnego Rozwój Zasobów Ludzkich zaproponowano zmniejszenie planu dochodów i wydatków budżetowych o kwotę 26.440 zł na realizację projektu pn. „Kobieto bądź zwycięzcą”, jednocześnie zwiększono plan dochodów i wydatków na kwotę 14.386 zł w związku z realizacją programu pn. „Outsourcing usług marketingowych w Powiatowym Urzędzie Pracy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o zwiększono plan wydatków w Ochronie zdrowia o  168.800 zł  na zadania związane          z przeciwdziałaniem alkoholizmowi i narkomanii oraz w Administracji publicznej o kwotę 11.000 zł       z przeznaczeniem na opłaty sądowe z tytułu składanych wniosków o wyznaczenie przedstawicieli dla osób nieobecnych w sprawach dotyczących wymeldowań z pobytu stał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a tym na wniosek Wydziału Inwestycji i Remontów zmieniono załącznik nr 6 dotyczący wydatków na wieloletnie programy inwestycyjne  oraz załącznik nr 7 dotyczący wykazu zadań inwestycyjnych realizowanych w 2006 roku. W związku ze zmianą sposobu finansowania zadań inwestycyjnych, co ma odzwierciedlenie w planie dochodów i wydatków budżetowych na 2006 ro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o w związku z tym zwiększono plan przychodów o kwotę 305.989 zł  w pozycji przychody    z zaciągniętych pożyczek z Wojewódzkiego Funduszu Ochrony Środowiska i Gospodarki Wodnej      w Kat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na wniosek Wydziału Edukacji i Sportu zaproponowano przesunięcie środków w wysokości 6.300 zł  z roz.92105 – Pozostałe zadania w zakresie kultury  do roz.92605 – Zadania w zakresie kultury fizycznej i sportu z przeznaczeniem na wsparcie zadań z zakresu kultury fizycznej i sportu oraz zaproponowano zwiększenie planu dochodów i wydatków kont dochodów własnych, w związku z pozyskaniem przez niektóre placówki oświatowe dodatkowych środków z tytułu promocji i reklamy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do projektu uchwały wprowadzono zapis dotyczący upoważnienia Prezydenta Miasta do zaciągania zobowiązań, z tytułu umów, których realizacja w roku następnym jest niezbędna dla zapewnienia ciągłości działania jednostki i termin zapłaty upływa w roku następnym. Wprowadzenie tego zapisu zapewni wydziałom Urzędu Miejskiego oraz pozostałym jednostkom budżetowym ciągłość realizacji zadań w danym roku budżetowym oraz roku następnym.</w:t>
      </w:r>
    </w:p>
    <w:sectPr>
      <w:footerReference w:type="default" r:id="rId4"/>
      <w:type w:val="nextPage"/>
      <w:pgSz w:w="11906" w:h="16838"/>
      <w:pgMar w:left="1418" w:right="1418" w:gutter="0" w:header="0" w:top="4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Wingdings" w:hAnsi="Wingdings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2:54:00Z</dcterms:created>
  <dc:creator>UM</dc:creator>
  <dc:description/>
  <cp:keywords/>
  <dc:language>en-US</dc:language>
  <cp:lastModifiedBy>UM Świętochłowice</cp:lastModifiedBy>
  <cp:lastPrinted>2006-06-08T13:15:00Z</cp:lastPrinted>
  <dcterms:modified xsi:type="dcterms:W3CDTF">2006-06-23T08:01:00Z</dcterms:modified>
  <cp:revision>6</cp:revision>
  <dc:subject/>
  <dc:title>Uchwała Nr VII/000/2002</dc:title>
</cp:coreProperties>
</file>