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LIV/404/0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 Miejskiej  w 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19 października 2006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sprawie wyrażenia zgody na dzierżawę nieruchomości na czas dłuższy niż 3 lat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 xml:space="preserve">Na podstawie art. 18 ust. 2 pkt 15 ustawy z dnia 8 marca 1990 r. o samorządzie gminnym (tekst jednolity: Dz. U. z 2001 r. Nr 142, poz. 1591 z późn. zm.), art. 25 ust. 2 </w:t>
        <w:br/>
        <w:t>w związku z art. 23 ust. 1 pkt 7a ustawy z dnia 21 sierpnia 1997 r. o gospodarce nieruchomościami (tekst jednolity: Dz. U. z 2004 r. Nr 261, poz. 2603 z późn. zm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Miejska w Świętochłowic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razić zgodę na dzierżawę na okres do 10 lat zabudowanego gruntu o pow. 986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łożonego w Świętochłowicach przy ul. Bytomskiej 24, stanowiącego działkę oznaczoną numerem ewidencyjnym 3956/2, będącego własnością Gminy Świętochłowi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ć powyższa zapisana jest w księdze wieczystej Kw nr KA1C/00007828/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j przez Sąd Rejonowy w Chorzowie – Wydział Ksiąg Wieczyst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Wykonanie uchwały powierzyć Prezydentowi Miasta Świętochłowice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</w:rPr>
      </w:pPr>
      <w:r>
        <w:rPr>
          <w:sz w:val="22"/>
        </w:rPr>
        <w:t>UZASADNIENI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rPr/>
      </w:pPr>
      <w:r>
        <w:rPr>
          <w:rFonts w:cs="Arial"/>
          <w:b w:val="false"/>
          <w:sz w:val="22"/>
        </w:rPr>
        <w:t>Zabudowana nieruchomość o powierzchni użytkowej 950,70 m</w:t>
      </w:r>
      <w:r>
        <w:rPr>
          <w:rFonts w:cs="Arial"/>
          <w:b w:val="false"/>
          <w:sz w:val="22"/>
          <w:vertAlign w:val="superscript"/>
        </w:rPr>
        <w:t xml:space="preserve">2 </w:t>
      </w:r>
      <w:r>
        <w:rPr>
          <w:rFonts w:cs="Arial"/>
          <w:b w:val="false"/>
          <w:sz w:val="22"/>
        </w:rPr>
        <w:t xml:space="preserve"> wraz z działką</w:t>
        <w:br/>
        <w:t>o numerze ewidencyjnym 3956/2 o obszarze 420,55 m</w:t>
      </w:r>
      <w:r>
        <w:rPr>
          <w:rFonts w:cs="Arial"/>
          <w:b w:val="false"/>
          <w:sz w:val="22"/>
          <w:vertAlign w:val="superscript"/>
        </w:rPr>
        <w:t>2</w:t>
      </w:r>
      <w:r>
        <w:rPr>
          <w:rFonts w:cs="Arial"/>
          <w:b w:val="false"/>
          <w:sz w:val="22"/>
        </w:rPr>
        <w:t xml:space="preserve">, położoną w Świętochłowicach </w:t>
        <w:br/>
        <w:t xml:space="preserve">przy ul. Bytomskiej 24,  wynajmowana jest obecnie przez Spółkę z o.o. „CORD” z siedzibą </w:t>
        <w:br/>
        <w:t xml:space="preserve">w Chorzowie przy ul. A .Krajowej 9a. </w:t>
      </w:r>
    </w:p>
    <w:p>
      <w:pPr>
        <w:pStyle w:val="TextBody"/>
        <w:ind w:firstLine="708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 xml:space="preserve">Wnioskodawca, prowadzący w obiekcie działalność od roku 1997,  zwrócił się  </w:t>
        <w:br/>
        <w:t xml:space="preserve">z wnioskiem do Prezydenta Miasta o wynajęcie przedmiotowej nieruchomości na czas oznaczony – 20 letni, argumentując powyższe zamiarem wykonania kapitalnego remontu poszycia dachowego oraz utwardzeniem i wymianą nawierzchni od strony magazynu,  </w:t>
        <w:br/>
        <w:t xml:space="preserve">a długoletni czasokres najmu umożliwi firmie amortyzację poniesionych nakładów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bec propozycji długoletniego najmu nieruchomości, koniecznym staje się wyrażenie zgody na zawarcie czynności przez Radę Miejską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16:00Z</dcterms:created>
  <dc:creator>UG</dc:creator>
  <dc:description/>
  <cp:keywords/>
  <dc:language>en-US</dc:language>
  <cp:lastModifiedBy>UM Świętochłowice</cp:lastModifiedBy>
  <dcterms:modified xsi:type="dcterms:W3CDTF">2006-10-19T12:41:00Z</dcterms:modified>
  <cp:revision>3</cp:revision>
  <dc:subject/>
  <dc:title>Uchwała Nr </dc:title>
</cp:coreProperties>
</file>