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LV/409/06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października 2006 r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</w:rPr>
        <w:t>nadania honorowego obywatelstw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dstawie art. 18 ust. 2 pkt 14 ustawy z dnia 8 marca 1990 r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 samorządzie gminnym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(t. j. Dz. U. z 2001 r. Nr 142 poz. 1591 z późniejszymi zmianami)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daj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TONIEMU PIECHNICZKOWI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szCs w:val="28"/>
        </w:rPr>
        <w:t>Trenerowi i piłkarzowi reprezentacji Polski</w:t>
      </w:r>
      <w:r>
        <w:rPr>
          <w:rFonts w:cs="Arial" w:ascii="Arial" w:hAnsi="Arial"/>
          <w:bCs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szCs w:val="28"/>
        </w:rPr>
        <w:t>Wieloletniemu działaczowi Polskiego Związku Piłki Nożnej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owe Obywatelstwo Miasta Świętochłowic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ie uchwały powierza Prezydentowi Mias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U Z A S A D N I E N I 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ab/>
        <w:t>Antoni Krzysztof Piechniczek</w:t>
      </w:r>
      <w:r>
        <w:rPr>
          <w:rFonts w:cs="Arial" w:ascii="Arial" w:hAnsi="Arial"/>
          <w:bCs/>
          <w:sz w:val="24"/>
          <w:szCs w:val="24"/>
        </w:rPr>
        <w:t xml:space="preserve"> (ur. 3 maja 1942r. w Chorzowie), wybitny polski trener piłkarski (Trener roku wg Piłki Nożnej-1978), szkoleniowiec reprezentacji Polski. 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Grał w pomocy i na prawej obronie. Karierę piłkarską zaczynał w Zrywie Chorzów, następnie grał w Naprzodzie Lipiny (1960-1961), Legii Warszawa </w:t>
        <w:br/>
        <w:t xml:space="preserve">(1961-1965), Ruchu Chorzów (1965-1972)i francuskim Chateauroux (1972-1973). </w:t>
        <w:br/>
        <w:t>W 1964 zdobył z Legią Puchar Polski, a w 1968r. Mistrzostwo Polski z Ruchem. Rozegrał 3 mecze w reprezentacji Polski (1967-1969).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Ukończył Akademię Wychowania Fizycznego w Warszawie. Jako trener pracował w BKS Bielsko-Biała, Odrze Opole, Ruchu Chorzów, Górniku Zabrze oraz w klubach zagranicznych: Al-Rayyan Doha w Katarze, Al-Shabbab, Al-Whda </w:t>
        <w:br/>
        <w:t xml:space="preserve">i Al-Nasr w Zjednoczonych Emiratach Arabskich oraz Esperance Tunis w Tunezji. </w:t>
        <w:br/>
        <w:t>W 1987 zdobył Mistrzostwo Polski z Górnikiem Zabrze.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końcu grudnia 1980r. został powołany na stanowisko trenera-selekcjonera reprezentacji Polski. Oficjalnie objął obowiązki 5 stycznia 1981r. Wywalczył awans do Mistrzostw Świata w Hiszpanii w 1982, gdzie drużyna narodowa zajęła trzecie miejsce. Wywalczył również awans do Mistrzostw Świata w Meksyku w 1986r., gdzie reprezentacja Polski odpadła w 1/8 finału. Złożył dymisję w czerwcu 1986r. Ponownie objął funkcję selekcjonera reprezentacji w maju 1996r. Nie udało mu się jednak wywalczyć awansu do Mistrzostw Świata we Francji. Podał się do dymisji 7 czerwca 1997r. Pracował również jako selekcjoner reprezentacji Tunezji (udział w Igrzyskach Olimpijskich w Seulu - 1988) oraz Zjednoczonych Emiratów Arabskich.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Od wielu lat czynnie zaangażowany w działalność Polskiego Związku Piłki Nożnej. Wykłada na Akademii Wychowania Fizycznego w Katowicach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ropozycja uznania dokonań Pana Antoniego Piechniczka poprzez nadanie Honorowego Obywatelstwa Miasta Świętochłowice będzie ukoronowaniem Jego zasług w dziedzinie sportu, szczególnie zaś za sprawowanie mecenatu nad świętochłowickimi piłkarzami i działaczami sportowym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05:00Z</dcterms:created>
  <dc:creator>UM Świętochłowice</dc:creator>
  <dc:description/>
  <cp:keywords/>
  <dc:language>en-US</dc:language>
  <cp:lastModifiedBy>UM Świętochłowice</cp:lastModifiedBy>
  <dcterms:modified xsi:type="dcterms:W3CDTF">2006-10-26T13:06:00Z</dcterms:modified>
  <cp:revision>1</cp:revision>
  <dc:subject/>
  <dc:title>UCHWAŁA  Nr LV/409/06</dc:title>
</cp:coreProperties>
</file>