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LIII/395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5 września 2006 r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ab/>
        <w:t xml:space="preserve">w sprawie zmiany uchwały Nr III/16/02 Rady Miejskiej w Świętochłowicach z dnia </w:t>
        <w:br/>
        <w:t>19 grudnia 2002 r. w sprawie powołania komisji stałych Rady Miejskiej w Świętochłowicach, ustalenia ich składów osobowych i zakresu działania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Indent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 podstawie art. 21 ust. 1 ustawy z dnia 8 marca 1990 r. o samorządzie gminnym (tekst </w:t>
        <w:br/>
        <w:t>jednolity Dz. U. z 2001 r. Nr 142 poz. 1591 z późniejszymi zmianami)</w:t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i w:val="false"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gaśnięciem mandatu  radnego Andrzeja Łyczby - przewodniczącego Komisji Zdrowia, Opieki i Spraw Społecznych oraz Rodziny, funkcję przewodniczącego tej komisji powierza się radnemu Piotrowi Jojko.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</w:rPr>
        <w:t>§ 3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związ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e złożoną w dniu 31 sierpnia 2006 r., przez radnego Pana Andrzeja Łyczbę rezygnacją z mandatu radnego, zachodzi konieczność dokonania zmian w uchwale regulującej skład osobowy komisj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 Andrzej Łyczba pełnił w Komisji Zdrowia, Opieki i Spraw Społecznych oraz Rodziny funkcję przewodniczącego, w związku z czym Rada Miejska w Świętochłowicach winna dokonać wyboru przewodniczącego komisji spośród jej człon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11:00Z</dcterms:created>
  <dc:creator>UM Świętochłowice</dc:creator>
  <dc:description/>
  <cp:keywords/>
  <dc:language>en-US</dc:language>
  <cp:lastModifiedBy>UM Świętochłowice</cp:lastModifiedBy>
  <cp:lastPrinted>2006-09-18T09:34:00Z</cp:lastPrinted>
  <dcterms:modified xsi:type="dcterms:W3CDTF">2006-09-27T13:06:00Z</dcterms:modified>
  <cp:revision>7</cp:revision>
  <dc:subject/>
  <dc:title>Uchwała Nr XLVIII/347/06   </dc:title>
</cp:coreProperties>
</file>