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LII/388/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Miejskiej w Świętochłowica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30 sierpnia 2006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: wyrażenia zgody na wspólną realizację zadań i odpowiedzialności związanych </w:t>
        <w:br/>
        <w:t xml:space="preserve">z projektem „Uwierz w siebie i wspinaj się po szczeblach kariery” w ramach Sektorowego Programu Operacyjnego Rozwój Zasobów Ludzkich 2004-2006, współfinansowanego </w:t>
        <w:br/>
        <w:t>z Europejskiego Funduszu Społeczneg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 podstawie art. 18 ust, 2 pkt 12 ustawy z dnia 8 marca 1990 r. o samorządzie gminnym </w:t>
        <w:br/>
        <w:t>(Dz. U. z 2001 r. Nr 142, poz. 1591 z późniejszymi zmianam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razić zgodę na współdziałanie miasta Świętochłowice z miastami: Chorzów, Jaworzno, Katowice, Mysłowice w sprawie realizacji projektu „Uwierz w siebie i wspinaj się po szczeblach kariery” w ramach Sektorowego Programu Operacyjnego Rozwój Zasobów Ludzkich 2004 – 2006, współfinansowanego z Europejskiego Funduszu Społeczn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rojekt pn. „Uwierz w siebie i wspinaj się po szczeblach kariery” współfinansowany </w:t>
        <w:br/>
        <w:t>z Europejskiego Funduszu Społecznego (EFS) w ramach działania 1.6 „Integracja i reintegracja zawodowa kobiet”  realizowany jest w partnerstwie przez 5 urzędów pra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Powiatowy Urząd Pracy w Chorzowie  jako Lidera Projektu  oraz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Powiatowe Urzędy Pracy w Jaworznie, Katowicach, Mysłowicach i Świętochłowicach jako Partnerów Projektu. Umowa o wspólnej realizacji projektu została podpisana przez dyrektorów urzędów pracy jeszcze w październiku 2005 r. Okres jej realizacji ustalono na kwiecień 2006 – sierpień 2007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iększość obowiązków w tego typu projekcie spoczywa na liderze: to on jest projektodawcą zgłaszającym wniosek o finansowanie w imieniu wszystkich partnerów i odpowiada przed beneficjentem końcowym (w tym wypadku Departamentem Wdrażania EFS w Ministerstwie Pracy </w:t>
        <w:br/>
        <w:t>i Polityki Społecznej) za jego realizację. Rolą partnera (partnerów) jest wniesienie do projektu zasobów ludzkich, organizacyjnych, technicznych i niekiedy finansowych. Zgodnie z umową Powiatowy Urząd Pracy w Świętochłowicach zobowiązał się m. in. d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rekrutacji uczestników projektu na terenie miasta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skierowania bezrobotnych ze Świętochłowic na szkolenie organizowane przez Lidera </w:t>
        <w:tab/>
        <w:t>Projektu oraz wypłaty dodatków szkoleniowych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wniesienia, razem z pozostałymi partnerami projektu, wkładu własnego ze środków </w:t>
        <w:tab/>
        <w:t xml:space="preserve">publicznych w łącznej wysokości 20% kosztu całkowitego projektu. Zgodnie z  przyjętą przez </w:t>
        <w:tab/>
        <w:t xml:space="preserve">strony  w X 2005 r. umową  wkład naszego  PUP-u w latach 2006-2007 wyniesie łącznie </w:t>
        <w:tab/>
        <w:t xml:space="preserve">4.661,58 zł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dniu 10 kwietnia 2006 r. podpisana została umowa (DWF_2_1.6_191) o dofinansowanie projektu pomiędzy Ministerstwem Pracy i Polityki Społecznej, a Miastem Chorzów, reprezentującym wszystkich partnerów projektu. Umowa określa, że całkowite wydatki projektu nie mogą przekroczyć 559.534, 60 zł, w tym przyznana maksymalna kwota dotacji to 447. 627,68 zł, a wkład własny wszystkich pięciu miast razem - 111.906,92 zł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01:00Z</dcterms:created>
  <dc:creator>UM Świętochłowice</dc:creator>
  <dc:description/>
  <cp:keywords/>
  <dc:language>en-US</dc:language>
  <cp:lastModifiedBy>UM Świętochłowice</cp:lastModifiedBy>
  <dcterms:modified xsi:type="dcterms:W3CDTF">2006-08-31T09:02:00Z</dcterms:modified>
  <cp:revision>1</cp:revision>
  <dc:subject/>
  <dc:title>Uchwała Nr LII/388/06</dc:title>
</cp:coreProperties>
</file>