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Uchwała Nr L/359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2 czerwca 2006 r.</w:t>
      </w:r>
    </w:p>
    <w:p>
      <w:pPr>
        <w:pStyle w:val="TextBody"/>
        <w:rPr/>
      </w:pPr>
      <w:r>
        <w:rPr/>
        <w:t xml:space="preserve">w sprawie trybu prac i procedury uchwalania budżetu miasta </w:t>
      </w:r>
    </w:p>
    <w:p>
      <w:pPr>
        <w:pStyle w:val="TextBodyIndent"/>
        <w:keepLines/>
        <w:rPr/>
      </w:pPr>
      <w:r>
        <w:rPr/>
        <w:t xml:space="preserve">Na podstawie art.53 ust.1 ustawy z dnia 8 marca 1990 roku o samorządzie gminnym (tekst jednolity: Dz. U. Nr 142 z 2001 roku, poz. 1591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keepLines/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następujący tryb prac oraz procedurę uchwalania budżetu:</w:t>
      </w:r>
    </w:p>
    <w:p>
      <w:pPr>
        <w:pStyle w:val="Normal"/>
        <w:keepLines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żetu na każdy rok budżetowy opracowywany jest na podstawie obowiązujących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ów prawnych z zakresu spraw budżetowych i podatkowych oraz funkcjonowania jednostek samorządu terytorialnego z uwzględnieniem:</w:t>
        <w:tab/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keepLines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ń finansowanych z budżetu miasta oraz realizowanych przez jednostki organizacyjne miasta wraz z przewidywanymi zmianami,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ych Prezydenta Miasta dla miejskich jednostek organizacyjnych oraz wydziałów Urzędu Miasta w sprawie budżetu, wynikających z założeń polityki ekonomicznej Państwa w zakresie kształtowania się wielkości dotacji i subwencji stanowiących dochód budżetu państwa, poziomu wynagrodzeń w państwowej sferze budżetowej oraz poziomu cen towarów i usług konsumpcyjnych,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ek podatkowych, opłat i cen obowiązujących w roku poprzedzającym rok budżetowy, z uwzględnieniem zmian wchodzących w życie z dniem 1 stycznia roku budżetowego,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nozy cen w roku budżetowym,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ego stanu zatrudnienia na koniec roku poprzedzającego rok budżetowy,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ynagrodzeń obowiązujących w roku poprzedzającym rok budżetowy.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żetu sporządza się: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dochodów budżetowych według źródeł i działów klasyfikacji,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datków budżetowych według zadań realizowanych przez jednostki organizacyjne miasta w układzie działów i rozdziałów klasyfikacji.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3.  Radni Rady Miejskiej oraz Komisje Rady Miejskiej, mogą składać do Prezydenta Miasta wnioski do projektu budżetu.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4.  Otrzymany od Prezydenta Miasta projekt budżetu rozpatrują komisje Rady Miejskiej. Swoje opinie i wnioski co do korekty projektu przedkładają Prezydentowi Miasta.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5.   Prezydent Miasta przedstawia projekt budżetu na sesji Rady Miejskiej.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6.   Prezydent Miasta może wnieść do projektu budżetu autopoprawki.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7.   Poprawki do projektu uchwały budżetowej mogą zgłaszać radni podczas sesji Rady Miejskiej, na której jest on rozpatrywany. Poprawka powinna zawierać propozycje innej zmiany tej pozycji wydatków lub dochodów w celu zachowania zasady zbilansowania budżetu.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  <w:t>Traci moc Uchwała Nr XIV/101/95 Rady Miejskiej w Świętochłowicach z dnia 30 sierpnia 1995 roku w sprawie procedury uchwalania budżetu oraz rodzaju i szczegółowości materiałów informacyjnych towarzyszących projektowi budżet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trybu prac i procedury </w:t>
      </w:r>
    </w:p>
    <w:p>
      <w:pPr>
        <w:pStyle w:val="TextBody"/>
        <w:rPr/>
      </w:pPr>
      <w:r>
        <w:rPr/>
        <w:t>uchwalania budżetu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celem dostosowania zapisów dotychczas obowiązującej w tym zakresie uchwały, do zapisów aktualnie obowiązującej ustawy o finansach publicznych z dnia 30 czerwca 2005 roku (Dz.U. nr 249 z 2005 roku, poz.2104).</w:t>
      </w:r>
    </w:p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Wingdings" w:hAnsi="Wingdings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15:00Z</dcterms:created>
  <dc:creator>UM</dc:creator>
  <dc:description/>
  <cp:keywords/>
  <dc:language>en-US</dc:language>
  <cp:lastModifiedBy>UM Świętochłowice</cp:lastModifiedBy>
  <cp:lastPrinted>2006-05-25T08:39:00Z</cp:lastPrinted>
  <dcterms:modified xsi:type="dcterms:W3CDTF">2006-06-23T08:42:00Z</dcterms:modified>
  <cp:revision>6</cp:revision>
  <dc:subject/>
  <dc:title>Uchwała Nr VII/000/2002</dc:title>
</cp:coreProperties>
</file>