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LVI/333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9 marca 2006 r.</w:t>
      </w:r>
    </w:p>
    <w:p>
      <w:pPr>
        <w:pStyle w:val="TextBody"/>
        <w:rPr/>
      </w:pPr>
      <w:r>
        <w:rPr/>
        <w:t>w sprawie zmiany planu finansowego Gminnego i Powiatowego Funduszu Ochrony Środowiska i Gospodarki Wodnej na 2006 r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2 pkt 4 ustawy z dnia 8 marca 1990r. o samorządzie gminnym (tekst jednolity Dz.U.z 2001r. Nr 142 poz. 1591 z późn. zmianami) oraz art. 184 ust. 1 pkt 8 ustawy z dnia 30 czerwca 2005 r. o finansach publicznych (Dz. U z 2005 r. Nr 249 poz. 2104) w związku z art. 403 ustawy z dnia 27 kwietnia 2001r. Prawo Ochrony Środowiska (Dz.U. z 2001r. Nr 62 poz. 627 z późn.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ać zmiany planu Gminnego Funduszu Ochrony Środowiska i Gospodarki Wodnej na 2006 r., stanowiącego załącznik nr 19 do Uchwały Nr XLII/311/05 r. z dnia 28.12..2005 r. Rady Miejskiej w Świętochłowicach w sprawie uchwalenia budżetu miasta na 2006 r. w dziale 900 rozdz. 90011 poprzez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e stanu funduszu obrotow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 dzień 1.01.2006 r. o kwotę 40.703 zł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większenie planu przychodów o kwotę 125.000 zł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0690 – wpływy z opłat za gospodarcze korzystanie ze środowisk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polegającą na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zwiększeniu planu wydatków o kwotę 156.603 zł w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§ 3030 – różne wydatki na rzecz osób fizycznych </w:t>
        <w:tab/>
        <w:tab/>
        <w:tab/>
        <w:t xml:space="preserve">– o kwotę  </w:t>
        <w:tab/>
        <w:t>60.000 z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§ 4110 – składki na ubezpieczenie społeczne pracowników </w:t>
        <w:tab/>
        <w:tab/>
        <w:t xml:space="preserve">– o kwotę </w:t>
        <w:tab/>
        <w:t xml:space="preserve">     700 zł</w:t>
      </w:r>
    </w:p>
    <w:p>
      <w:pPr>
        <w:pStyle w:val="Normal"/>
        <w:jc w:val="both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4170 – wynagrodzenia bezosobowe </w:t>
        <w:tab/>
        <w:tab/>
        <w:tab/>
        <w:tab/>
        <w:tab/>
        <w:t xml:space="preserve">– o kwotę </w:t>
        <w:tab/>
        <w:t xml:space="preserve">  1.5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4300 – zakup usług pozostałych </w:t>
        <w:tab/>
        <w:tab/>
        <w:tab/>
        <w:tab/>
        <w:tab/>
        <w:t xml:space="preserve">– o kwotę          54.403 zł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§ 6110 – wydatki inwestycyjne funduszy celowych </w:t>
        <w:tab/>
        <w:tab/>
        <w:tab/>
        <w:t xml:space="preserve">– o kwotę </w:t>
        <w:tab/>
        <w:t>40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>b) utworzenie planu wydatków w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6270 – dotacje z funduszy celowych na finansowanie lub dofinansowanie 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sztów realizacji inwestycji i zakupów inwestycyjnych jednostek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 xml:space="preserve">nie zaliczanych do sektora finansów publicznych                 </w:t>
        <w:tab/>
        <w:t xml:space="preserve"> – na kwotę </w:t>
        <w:tab/>
        <w:t>10.000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0"/>
        </w:rPr>
        <w:t xml:space="preserve">c) zmniejszenie planu wydatków w: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4120 – składki na Fundusz Pracy </w:t>
        <w:tab/>
        <w:tab/>
        <w:tab/>
        <w:tab/>
        <w:tab/>
        <w:t xml:space="preserve">– o kwotę </w:t>
        <w:tab/>
        <w:t xml:space="preserve">     4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</w:rPr>
        <w:t xml:space="preserve">zmniejszenie planowanego stanu funduszu obrotowego na koniec 2006 r. o kwotę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500 zł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okonać zmiany planu Powiatowego Funduszu Ochrony Środowiska i Gospodarki Wodnej na 2006 r., stanowiącego załącznik nr 20 do Uchwały Nr XLII/311/05 r. z dnia 28.12..2005 r. Rady Miejskiej w Świętochłowicach w sprawie uchwalenia budżetu miasta na 2006 r. w dziale 900 rozdz. 90011 poprzez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prowadzen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stanu funduszu obrotow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 dzień 1.01.2006 r. w kwocie 19.296 zł</w:t>
      </w:r>
    </w:p>
    <w:p>
      <w:pPr>
        <w:pStyle w:val="Normal"/>
        <w:tabs>
          <w:tab w:val="clear" w:pos="708"/>
          <w:tab w:val="left" w:pos="3291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polegającą na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utworzeniu planu wydatków w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6110 – wydatki inwestycyjne funduszy celowych </w:t>
        <w:tab/>
        <w:tab/>
        <w:tab/>
        <w:t xml:space="preserve">– na kwotę </w:t>
        <w:tab/>
        <w:t>30.000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>b) zwiększeniu planu wydatków w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4300 – zakup usług pozostałych </w:t>
        <w:tab/>
        <w:tab/>
        <w:tab/>
        <w:tab/>
        <w:tab/>
        <w:t xml:space="preserve">– o kwotę </w:t>
        <w:tab/>
        <w:t xml:space="preserve">  9.296 zł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zmniejszeniu planu wydatków w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§ 4210 – zakup materiałów i wyposażenia </w:t>
        <w:tab/>
        <w:tab/>
        <w:tab/>
        <w:tab/>
        <w:t xml:space="preserve">– o kwotę  </w:t>
        <w:tab/>
        <w:t xml:space="preserve">  20.000 zł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"/>
        <w:gridCol w:w="3372"/>
        <w:gridCol w:w="617"/>
        <w:gridCol w:w="1798"/>
        <w:gridCol w:w="1797"/>
        <w:gridCol w:w="235"/>
      </w:tblGrid>
      <w:tr>
        <w:trPr>
          <w:trHeight w:val="185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Załącznik nr 19</w:t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do Uchwały Nr XLII/311/05  Rady Miejskiej</w:t>
            </w:r>
          </w:p>
        </w:tc>
      </w:tr>
      <w:tr>
        <w:trPr>
          <w:trHeight w:val="185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w Świętochłowicach z dnia 28 grudnia 2005 r.</w:t>
            </w:r>
          </w:p>
        </w:tc>
      </w:tr>
      <w:tr>
        <w:trPr>
          <w:trHeight w:val="185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w sprawie uchwalenia budżetu miasta na 2006 rok</w:t>
            </w:r>
          </w:p>
        </w:tc>
      </w:tr>
      <w:tr>
        <w:trPr>
          <w:trHeight w:val="185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Zestawienie planowanych przychodów i wydatków </w:t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9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Gminnego Funduszu Ochrony Środowiska i Gospodarki Wodnej 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na 2006 rok</w:t>
            </w:r>
          </w:p>
        </w:tc>
        <w:tc>
          <w:tcPr>
            <w:tcW w:w="6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79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ozdział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011 - Fundusz Ochrony Środowiska i Gospodarki Wodnej 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łotyc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Lp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yszczególnienie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§</w:t>
            </w:r>
          </w:p>
        </w:tc>
        <w:tc>
          <w:tcPr>
            <w:tcW w:w="3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kt planu na 2006 rok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n funduszu obrotowego na 01.01.2006r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 20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zychody ogółem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5 0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tym: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wpływy z opłat za gospodarcze korzystanie ze środowiska oraz za wycinkę drzew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9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5 000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 (1+ 2 suma bilansowa)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6 20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podziałem na: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datki bieżące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datki majątowe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datki ogółe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6 20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 000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tym: 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dofinansowanie do zmiany systemu ogrzewania dla mieszkańców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3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składki na ubezpieczenia społeczne pracowników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1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składki na Fundusz Pracy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2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umowy zlecenia o dzieło dot. ochrony środowiska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7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zakup sprzętu komputerow. z oprogram. (monitoring gosp.odpadami)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000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4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licencja programu SOZAT do zarządzania środowiskiem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000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odremontowanie kominków odgazowujących przy ul.Żelaznej zrekultywowane składowisko odpadów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7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urządzanie terenów zieleni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 000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inne wydatki (opracowania dot. ochrony środowiska, operaty, monitoring środow.)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000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edukacja ekologiczna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kolenia dot. ochrony środowiska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3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4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montaż opraw energooszczędnych na Plantach Bytomskich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1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termomodernizacja budynku MDK przy ul. Harcerskiej 1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1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000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tacja dla przedsiębiorstw do zmiany sysytemu ogrzewania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7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owany stan środków obrotowych na 31.12.2006r.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 (4+5)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6 20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9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3615"/>
        <w:gridCol w:w="681"/>
        <w:gridCol w:w="1990"/>
        <w:gridCol w:w="2093"/>
        <w:gridCol w:w="261"/>
      </w:tblGrid>
      <w:tr>
        <w:trPr>
          <w:trHeight w:val="204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Załącznik nr 20</w:t>
            </w:r>
          </w:p>
        </w:tc>
        <w:tc>
          <w:tcPr>
            <w:tcW w:w="20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do Uchwały Nr XLII/311/05 Rady Miejskiej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w Świętochłowicach z dnia 28 grudnia 2005 r.</w:t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w sprawie uchwalenia budżetu miasta na 2006 rok</w:t>
            </w:r>
          </w:p>
        </w:tc>
      </w:tr>
      <w:tr>
        <w:trPr>
          <w:trHeight w:val="204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Zestawienie planowanych przychodów i wydatków </w:t>
            </w:r>
          </w:p>
        </w:tc>
        <w:tc>
          <w:tcPr>
            <w:tcW w:w="19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Powiatowego Funduszu Ochrony Środowiska i Gospodarki Wodnej 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 2006 rok</w:t>
            </w:r>
          </w:p>
        </w:tc>
        <w:tc>
          <w:tcPr>
            <w:tcW w:w="6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88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zdział 90011 - Fundusz Ochrony Środowiska i Gospodarki Wodnej 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łotyc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yszczególnieni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§</w:t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kt planu na 2006 rok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n funduszu obrotowego na 01.01.2006r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 29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zychody ogółem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tym: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wpływy z opłat za gospodarcze korzystanie ze środowiska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90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 (1+2 suma bilansowa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9 29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podziałem na: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datki bieżące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datki majątowe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datki ogółe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 29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tym: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zakupy (worki, pojemniki na odpady itp.)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0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usługi związane z gospodarką odpadami (przeterminowane leki, baterie, MZWON)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 296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budowa punktu do segregacji odpadów wielkogabarytowych i niebezpiecznych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10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owany stan środków obrotowych na 31.12.2006r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 (4+5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9 29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Zmiana planu Gminnego Funduszu Ochrony Środowiska i Gospodarki Wodnej na 2006 r., przyjętego Uchwałą Nr XLII/311/05 z dnia 28.12.2005 r. w sprawie uchwalenia budżetu miasta na 2006 r., polega na zwiększeniu stanu funduszu obrotowego na dzień 1.01.2006 r., zwiększenie planu przychodów o środki za wycinkę drzew oraz rozdysponowaniu tych środków poprzez dokonanie zmian w planie wydatków szczegółowo określonych w załączniku nr 19 do w/w uchwały, a także wprowadzeniu w planie wydatków pozycji dotacji dla przedsiębiorstw ( Spółdzielni Mieszkaniowej ) do zmiany systemu ogrze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miana planu Powiatowego Funduszu Ochrony Środowiska i Gospodarki Wodnej na 2006 r., przyjętego Uchwałą Nr XLII/311/05 z dnia 28.12.2005 r. w sprawie uchwalenia budżetu miasta na 2006 r. polega na wprowadzeniu stanu funduszu obrotowego na dzień 1.01.2006 r., zwiększeniu planu wydatków na usługi związane z gospodarką odpadami oraz utworzeniu planu wydatków na budowę punktu do segregacji odpadów wielkogabarytowych </w:t>
      </w:r>
    </w:p>
    <w:p>
      <w:pPr>
        <w:pStyle w:val="Normal"/>
        <w:rPr>
          <w:rFonts w:ascii="Arial" w:hAnsi="Arial" w:cs="Arial"/>
          <w:sz w:val="20"/>
        </w:rPr>
      </w:pPr>
      <w:r>
        <w:rPr/>
        <w:t>i niebezpiecznych zawartego w Planie Gospodarki Odpadam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0:59:00Z</dcterms:created>
  <dc:creator>UM</dc:creator>
  <dc:description/>
  <cp:keywords/>
  <dc:language>en-US</dc:language>
  <cp:lastModifiedBy>UM Świętochłowice</cp:lastModifiedBy>
  <cp:lastPrinted>2006-02-28T09:35:00Z</cp:lastPrinted>
  <dcterms:modified xsi:type="dcterms:W3CDTF">2006-04-05T07:04:00Z</dcterms:modified>
  <cp:revision>15</cp:revision>
  <dc:subject/>
  <dc:title>Uchwała Nr VII/000/2002</dc:title>
</cp:coreProperties>
</file>