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LII/391/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sierpnia 2006 r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w sprawie: organizacji oraz szczegółowych zasad ponoszenia odpłatności </w:t>
        <w:br/>
        <w:t>                      za pobyt w ośrodkach wsparcia i mieszkaniu chronio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Na podstawie art. 18 ust. 2 pkt 15 i art. 40 ust. 1 ustawy z dnia 8 marca 1990 r. </w:t>
        <w:br/>
        <w:t xml:space="preserve">o samorządzie gminnym (tekst jednolity: Dz. U. z 2001r., Nr 142, poz. 1591 z późn. zm.) oraz art. 97 ust. 5 ustawy z dnia 12 marca 2004 r. o pomocy społecznej (Dz. U. Nr 64 poz. 593 </w:t>
        <w:br/>
        <w:t>z późn. zm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a Miejska w Świętochłowicach</w:t>
      </w:r>
    </w:p>
    <w:p>
      <w:pPr>
        <w:pStyle w:val="TextBody"/>
        <w:rPr>
          <w:sz w:val="28"/>
        </w:rPr>
      </w:pPr>
      <w:r>
        <w:rPr>
          <w:sz w:val="28"/>
        </w:rPr>
        <w:t>uchwala, co następuje: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dpłatność za pobyt w ośrodkach wsparcia funkcjonujących w ramach Domu Dziennego Pobytu i Środowiskowego Domu Samopomocy określają załączniki nr 1 i 2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rganizację i zasady odpłatności ośrodka wsparcia w formie Punktu Noclegowego określa załącznik nr 3 do niniejsze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Organizację i zasady odpłatności mieszkania chronionego określa załącznik nr 4 do niniejszej uchwał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Wydatkami na usługi świadczone w Domu Dziennego Pobytu i Środowiskowym Domu Samopomocy są pełne koszty utrzymania obejmujące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wynagrodzenia pracowników wraz z pochodnymi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środki żywności (stawka żywieniowa + koszt przygotowania posiłku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energię elektryczną, gazową i cieplną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usługi materialne z wyłączeniem remontów i jednorazowych wydatków na odtworzenie istniejącego mienia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usługi niematerialne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inne wydatki bieżąc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Średni miesięczny koszt usługi w Domu Dziennego Pobytu i Środowiskowym Domu Samopomocy ustala się dzieląc koszt rocznych wydatków na działalność Domu określony w punkcie 4 z roku porzedniego powiększony o prognozowany średnioroczny wskaźnik</w:t>
        <w:br/>
        <w:t xml:space="preserve">cen towarów i usług konsumpcyjnych ogółem, przyjęty w ustawie budżetowej na dany rok kalendarzowy, przez liczbę miejsc w Domu i przez dwanaście. </w:t>
        <w:br/>
        <w:t>Za dany rok uważa się okres od 01.04.-31.03. roku następn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Wykonanie uchwały powierza się Prezydentowi Miast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aci moc Uchwała Nr L/371/06 Rady Miejskiej w Świętochłowicach z dnia </w:t>
        <w:br/>
        <w:t>22 czerwca 2006 r. w sprawie organizacji oraz szczegółowych zasad ponoszenia odpłatności za pobyt w ośrodkach wsparcia i mieszkaniu chronio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Uchwała podlega ogłoszeniu w Dzienniku Urzędowym Województwa Śląskiego </w:t>
        <w:br/>
        <w:t>i wchodzi w życie po upływie 14 dni od dnia jej ogłosz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TextBody"/>
        <w:spacing w:lineRule="auto" w:line="360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do Uchwały Nr LII/391/06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z dnia 30 sierpnia 2006 r.</w:t>
      </w:r>
    </w:p>
    <w:p>
      <w:pPr>
        <w:pStyle w:val="Heading1"/>
        <w:rPr/>
      </w:pPr>
      <w:r>
        <w:rPr/>
        <w:t>TABELA ODPŁATNOŚCI W DOMACH DZIENNEGO POBYTU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89"/>
        <w:gridCol w:w="1729"/>
        <w:gridCol w:w="1518"/>
        <w:gridCol w:w="2409"/>
        <w:gridCol w:w="1260"/>
        <w:gridCol w:w="1729"/>
        <w:gridCol w:w="1547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samot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spodaruj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sunek wysok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hodu rodziny 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um dochodowego określonego w ustawie o pomocy społecznej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łatnoś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spodars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oosob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sunek wysok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hodu rodziny 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um dochodow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łatność</w:t>
            </w:r>
          </w:p>
        </w:tc>
      </w:tr>
      <w:tr>
        <w:trPr>
          <w:trHeight w:val="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ywieni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z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gotow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iłk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ywieni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z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gotow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iłk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110%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11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. 110% - 150%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10% - 1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. 150% - 175%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50% - 1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75% - 20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75% -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00% - 2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00% - 2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25% - 2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25% - 2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50% - 27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50% - 2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75% - 30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75% - 3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00% - 32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00% - 3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25% - 3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25% -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50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left="11328" w:hanging="0"/>
        <w:rPr>
          <w:sz w:val="20"/>
        </w:rPr>
      </w:pPr>
      <w:r>
        <w:rPr>
          <w:sz w:val="20"/>
        </w:rPr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do Uchwały Nr LII/391/06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>z dnia 30 sierpnia 2006 r.</w:t>
      </w:r>
    </w:p>
    <w:p>
      <w:pPr>
        <w:pStyle w:val="Heading1"/>
        <w:rPr/>
      </w:pPr>
      <w:r>
        <w:rPr/>
        <w:t>TABELA ODPŁATNOŚCI W ŚRODOWISKOWYM DOMU SAMOPOMOCY</w:t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62"/>
        <w:gridCol w:w="1729"/>
        <w:gridCol w:w="1729"/>
        <w:gridCol w:w="1518"/>
        <w:gridCol w:w="2409"/>
        <w:gridCol w:w="1260"/>
        <w:gridCol w:w="1729"/>
        <w:gridCol w:w="1547"/>
      </w:tblGrid>
      <w:tr>
        <w:trPr>
          <w:trHeight w:val="4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samot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spodaruj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sunek wysok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hodu rodziny 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um dochodowego określonego w ustawie o pomocy społecznej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łatnoś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spodarst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oosob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sunek wysok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hodu rodziny d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um dochodow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łatność</w:t>
            </w:r>
          </w:p>
        </w:tc>
      </w:tr>
      <w:tr>
        <w:trPr>
          <w:trHeight w:val="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aw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ywieni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z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gotow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iłk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w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żywieni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z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gotow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iłk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6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110%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11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. 110% - 150%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10% - 1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w. 150% - 17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50% - 1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75% - 2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175% - 2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00% - 2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00% - 2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7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25% - 2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– 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25% - 2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– 12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50% - 27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– 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50% - 2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– 19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75% - 30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– 2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275% - 3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– 30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00% - 325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– 2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00% - 3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 – 35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25% - 3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 – 3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25% -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 – 40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50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 – 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. 3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 – 45 </w:t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4956" w:firstLine="70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łącznik nr 3</w:t>
      </w:r>
    </w:p>
    <w:p>
      <w:pPr>
        <w:pStyle w:val="Normal"/>
        <w:spacing w:lineRule="auto" w:line="288"/>
        <w:jc w:val="center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ab/>
        <w:tab/>
        <w:t xml:space="preserve">        do Uchwały Nr LII/391/06</w:t>
      </w:r>
    </w:p>
    <w:p>
      <w:pPr>
        <w:pStyle w:val="Normal"/>
        <w:spacing w:lineRule="auto" w:line="288"/>
        <w:jc w:val="right"/>
        <w:rPr>
          <w:sz w:val="20"/>
        </w:rPr>
      </w:pPr>
      <w:r>
        <w:rPr>
          <w:sz w:val="20"/>
        </w:rPr>
        <w:t>Rady Miejskiej w Świętochłowicach</w:t>
      </w:r>
    </w:p>
    <w:p>
      <w:pPr>
        <w:pStyle w:val="Normal"/>
        <w:spacing w:lineRule="auto" w:line="288"/>
        <w:ind w:left="4248" w:firstLine="708"/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z dnia 30 sierpnia 2006 r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Organizacja i zasady odpłatności za korzystanie</w:t>
      </w:r>
    </w:p>
    <w:p>
      <w:pPr>
        <w:pStyle w:val="Normal"/>
        <w:jc w:val="center"/>
        <w:rPr/>
      </w:pPr>
      <w:r>
        <w:rPr>
          <w:smallCaps/>
        </w:rPr>
        <w:t xml:space="preserve">z Punktu noclegowego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byt w Punkcie Noclegowym jest odpłatny do wysokości faktycznych kosztów utrzymania zakwaterowania 1 osob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 podstawy wyliczenia kosztu pobytu 1 osoby/1 dobę wlicza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szty utrzymania 1 m</w:t>
      </w:r>
      <w:r>
        <w:rPr>
          <w:vertAlign w:val="superscript"/>
        </w:rPr>
        <w:t>2</w:t>
      </w:r>
      <w:r>
        <w:rPr/>
        <w:t xml:space="preserve"> powierzchni użytkowej budyn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datki na prace konserwacyj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datki na środki czyst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szty utrzymania Punktu Noclegowego w danym roku budżetowym ogłasza Dyrektor Ośrodka Pomocy Społecznej na tablicy ogłoszeń OPS w terminie do dnia 31 marca każdego ro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3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</w:tblGrid>
      <w:tr>
        <w:trPr>
          <w:trHeight w:val="791" w:hRule="atLeast"/>
        </w:trPr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Załącznik nr 4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do Uchwały Nr LII/391/06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Rady Miejskiej w Świętochłowicach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</w:rPr>
              <w:t xml:space="preserve">z dnia 30 sierpnia 2006 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 xml:space="preserve">Organizacja i zasady odpłatności </w:t>
      </w:r>
    </w:p>
    <w:p>
      <w:pPr>
        <w:pStyle w:val="Normal"/>
        <w:jc w:val="center"/>
        <w:rPr/>
      </w:pPr>
      <w:r>
        <w:rPr>
          <w:smallCaps/>
        </w:rPr>
        <w:t>za korzystanie z mieszkania chronioneg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płatność za mieszkanie chronione jest ustalana w drodze umowy cywilno-prawnej zawartej pomiędzy Dyrektorem Ośrodka Pomocy Społecznej i przyszłym mieszkańce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byt w mieszkaniu chronionym jest odpłatny do wysokości faktycznych kosztów utrzymania i zakwaterowania 1 osob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 podstawy wyliczenia kosztu pobytu 1 osoby/1 miesiąc wlicza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zynsz najmu za lokal mieszkalny wg stawki obowiązującej w mieszkaniach komunalnych na terenie gminy Świętochłowic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tę za dostawę zimnej wody i kanalizacj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tę za energię elektryczn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tę za wywóz nieczyst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uzasadnionych przypadkach związanych w szczególności z niepełnosprawnością lub długotrwałą chorobą Dyrektor Ośrodka Pomocy Społecznej, na wniosek osoby zainteresowanej, może zmniejszyć wysokość opłaty, o której mowa w pkt. 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Koszty utrzymania mieszkania chronionego w danym roku budżetowym ogłasza </w:t>
        <w:br/>
        <w:t xml:space="preserve">Dyrektor Ośrodka Pomocy Społecznej na tablicy ogłoszeń OPS w terminie do dnia </w:t>
        <w:br/>
        <w:t>31 marca każdego rok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center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  <w:t>Uzasadnienie</w:t>
      </w:r>
    </w:p>
    <w:p>
      <w:pPr>
        <w:pStyle w:val="Normal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związku z zawiadomieniem o wszczęciu postępowania nadzorczego w sprawie stwierdzenia nieważności uchwały Nr L/371/06 Rady Miejskiej w Świętochłowicach </w:t>
        <w:br/>
        <w:t>z dnia 22 czerwca 2006 r. w sprawie organizacji oraz szczegółowych zasad ponoszenia odpłatności za pobyt w ośrodkach wsparcia i mieszkaniu chronionym należało uchylić przedmiotową uchwałę, gdyż uchwała poza unormowaniami dotyczącymi zasad ponoszenia odpłatności regulowała również kwestię organizacji ośrodków wsparc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tomiast, zgodnie z wyrokiem Wojewódzkiego Sądu Administracyjnego z dnia </w:t>
        <w:br/>
        <w:t>21 lutego 2006 r. sygn. akt IIISA/Wr556/04 (nieznanym OPS w dniu przygotowywania projektu uchwały) użyte w normie kompetencyjnej słowo „organizacja” nie należy odnosić jako swoistego upoważnienia do normowania organizacji ośrodka wsparcia lecz do organizacji ponoszenia odpłatnośc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powyższym należy uchylić dotychczasową uchwałę Rady Miejskiej </w:t>
        <w:br/>
        <w:t xml:space="preserve">w Świętochłowicach zastępując ją nową dostosowaną do obowiązujących przepisów i linii orzecznictw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right="-470" w:hanging="0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4"/>
        <w:szCs w:val="14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4"/>
      <w:szCs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41:00Z</dcterms:created>
  <dc:creator>UM Świętochłowice</dc:creator>
  <dc:description/>
  <cp:keywords/>
  <dc:language>en-US</dc:language>
  <cp:lastModifiedBy>UM Świętochłowice</cp:lastModifiedBy>
  <dcterms:modified xsi:type="dcterms:W3CDTF">2006-08-31T07:29:00Z</dcterms:modified>
  <cp:revision>1</cp:revision>
  <dc:subject/>
  <dc:title>Uchwała Nr LII/391/06</dc:title>
</cp:coreProperties>
</file>