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LIV/327/06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lutego 2006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 xml:space="preserve">w sprawie: zatwierdzenia zmian statutu Samodzielnego Publicznego Zakładu Opieki Zdrowotnej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</w:t>
      </w:r>
      <w:r>
        <w:rPr/>
        <w:t>pn. Zespół Opieki Zdrowotnej w Świętochłowica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39 ust.2 i ust.3 ustawy z dnia 30 sierpnia 1991 r o zakładach opieki zdrowotn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Dz. u nr 91 z 1991 r poz. 408 z późn. zm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Zatwierdzić zmiany statutu Samodzielnego Publicznego Zakładu Opieki Zdrowotnej pod nazwą Zespół Opieki Zdrowotnej w Świętochłowicach dokonane uchwałą Rady Społecznej ZOZ nr 1/2005 z dnia </w:t>
      </w:r>
    </w:p>
    <w:p>
      <w:pPr>
        <w:pStyle w:val="Tekstpodstawowy2"/>
        <w:rPr>
          <w:sz w:val="20"/>
        </w:rPr>
      </w:pPr>
      <w:r>
        <w:rPr>
          <w:sz w:val="20"/>
        </w:rPr>
        <w:t>17 marca 2005, która stanowi  załącznik nr 1 do niniejszej uchwały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8</w:t>
      </w:r>
    </w:p>
    <w:p>
      <w:pPr>
        <w:pStyle w:val="Normal"/>
        <w:tabs>
          <w:tab w:val="clear" w:pos="708"/>
          <w:tab w:val="left" w:pos="477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774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 w życie z dniem podjęcia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rPr/>
      </w:pPr>
      <w:r>
        <w:rPr/>
        <w:tab/>
        <w:t xml:space="preserve">Gmina Świętochłowice przez ostatnie 3 lata zainwestowała w lecznictwo stacjonarne ponad 6 mln złotych m.in. tworząc podstawy do zbudowania w mieście kompleksowego Szpitala Powiatowego , skupiającego w jednym miejscu oddziały szpitalne ( </w:t>
      </w:r>
      <w:r>
        <w:rPr>
          <w:i/>
          <w:iCs/>
        </w:rPr>
        <w:t>na bazie budynku Szpitala nr 2</w:t>
      </w:r>
      <w:r>
        <w:rPr/>
        <w:t xml:space="preserve">). Jednym z ważniejszych przedsięwzięć w zakresie Szpitala Powiatowego było, </w:t>
      </w:r>
      <w:r>
        <w:rPr>
          <w:i/>
          <w:iCs/>
        </w:rPr>
        <w:t>praktycznie od nowa</w:t>
      </w:r>
      <w:r>
        <w:rPr/>
        <w:t>, wybudowanie oddziału ginekologiczno- położniczego przy ul. Chorzowskiej 36 w Szpitalu nr 2. Przygotowano dla obsługi pacjentek szereg nowych pomieszczeń, dostosowanych do wymagań sanitarno-epidemiologicznych. Poprawiono bazę diagnostyczną oddziału i komfort pobytu pacjentek m. in z powodu zmniejszenia ilości łóżek w każdym pomieszczeniu . Przy salach chorych usytuowano nowoczesne kabiny sanitarne (dla każdej z sal osobno).</w:t>
      </w:r>
    </w:p>
    <w:p>
      <w:pPr>
        <w:pStyle w:val="Normal"/>
        <w:rPr/>
      </w:pPr>
      <w:r>
        <w:rPr/>
        <w:t>Z dokonanych na bieżąco analiz wynika, że w latach 2004-2005 wykorzystywano 35,8 % łóżek w oddziale ginekologicznym, przy średnim pobycie chorego 4,3 dnia i 89 % łóżek na oddziale położniczym , przy średnim pobycie 4,8 dnia.</w:t>
      </w:r>
    </w:p>
    <w:p>
      <w:pPr>
        <w:pStyle w:val="Normal"/>
        <w:ind w:firstLine="708"/>
        <w:rPr/>
      </w:pPr>
      <w:r>
        <w:rPr/>
        <w:t>Wydaje się więc logiczne dopasowanie bazy łóżkowej do potrzeb pacjentów i stopnia wykorzystania bazy łóżkowej oddziału gin- poł w mieście. Nastąpiło zmniejszenie ogółem ilości łóżek na oddziale ginekologiczno- położniczym o 7 sztuk w stosunku do stanu poprzedniego ( w oddz. gin-poł w Szpitalu nr 1 przy ul. Szpitalnej funkcjonowały łącznie 42 łóżka a obecnie mamy zamiar pozostawić 35 łóżek).</w:t>
      </w:r>
    </w:p>
    <w:p>
      <w:pPr>
        <w:pStyle w:val="Normal"/>
        <w:ind w:firstLine="708"/>
        <w:rPr/>
      </w:pPr>
      <w:r>
        <w:rPr>
          <w:u w:val="single"/>
        </w:rPr>
        <w:t>Zmniejszenie</w:t>
      </w:r>
      <w:r>
        <w:rPr/>
        <w:t xml:space="preserve"> łóżek nastąpiło na </w:t>
      </w:r>
      <w:r>
        <w:rPr>
          <w:b/>
          <w:bCs/>
        </w:rPr>
        <w:t>oddziale ginekologicznym</w:t>
      </w:r>
      <w:r>
        <w:rPr/>
        <w:t xml:space="preserve"> ( z 30 łóżek poprzednio zmniejszono do 14 obecnie), natomiast </w:t>
      </w:r>
      <w:r>
        <w:rPr>
          <w:u w:val="single"/>
        </w:rPr>
        <w:t xml:space="preserve">zwiększenie </w:t>
      </w:r>
      <w:r>
        <w:rPr/>
        <w:t xml:space="preserve">łóżek występuje na </w:t>
      </w:r>
      <w:r>
        <w:rPr>
          <w:b/>
          <w:bCs/>
        </w:rPr>
        <w:t>oddziale położniczym</w:t>
      </w:r>
      <w:r>
        <w:rPr/>
        <w:t xml:space="preserve"> ( z 12 łóżek poprzednio wzrosło do 21 łóżek obecnie). Bez zmian pozostały łóżeczka noworodkowe w oddziale noworodkowym – 15 sztuk ( 12 łóżeczek i 3 inkubatory). Wzrost łóżek na położnictwie wiąże się z wysoką i stale rosnącą liczbą porodów odbieranych w naszym oddziale ( oddział cieszy się bardzo dobrą renomą wśród pacjentek , również z poza Świętochłowic). Świadczą o tym przyznane wyróżnienia m.in. za włączenie się w akcję „</w:t>
      </w:r>
      <w:r>
        <w:rPr>
          <w:i/>
          <w:iCs/>
        </w:rPr>
        <w:t>Rodzić po ludzku</w:t>
      </w:r>
      <w:r>
        <w:rPr/>
        <w:t>” i otrzymanie statusu „</w:t>
      </w:r>
      <w:r>
        <w:rPr>
          <w:i/>
          <w:iCs/>
        </w:rPr>
        <w:t>Szpitala przyjaznego dziecku</w:t>
      </w:r>
      <w:r>
        <w:rPr/>
        <w:t>”.</w:t>
      </w:r>
    </w:p>
    <w:p>
      <w:pPr>
        <w:pStyle w:val="TextBodyIndent"/>
        <w:rPr/>
      </w:pPr>
      <w:r>
        <w:rPr/>
        <w:t xml:space="preserve">Obniżenie ilości łóżek w oddziale gin- poł , po przeniesieniu oddziału do nowoczesnego budynku przy ul. Chorzowskiej 36 w Szpitalu nr 2 , pozwoli poprawić jakość opieki medycznej, obniżyć koszty utrzymania oddziału, </w:t>
      </w:r>
      <w:r>
        <w:rPr>
          <w:b/>
          <w:bCs/>
        </w:rPr>
        <w:t>przy jednoczesnej  pełnej realizacji kontraktu za lata 2004-2005</w:t>
      </w:r>
      <w:r>
        <w:rPr/>
        <w:t xml:space="preserve"> ( pomimo niepełnego wykorzystania łóżek w tym okresie realizacja kontraktu z NFZ przebiega  na poziomie 103,33 %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18:00Z</dcterms:created>
  <dc:creator>UM Świętochłowice </dc:creator>
  <dc:description/>
  <cp:keywords/>
  <dc:language>en-US</dc:language>
  <cp:lastModifiedBy>UM Świętochłowice</cp:lastModifiedBy>
  <dcterms:modified xsi:type="dcterms:W3CDTF">2006-02-22T13:43:00Z</dcterms:modified>
  <cp:revision>3</cp:revision>
  <dc:subject/>
  <dc:title>Uchwała nr </dc:title>
</cp:coreProperties>
</file>