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LIV/399/06</w:t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          z dnia</w:t>
        <w:tab/>
        <w:t>19 października 2006 r.</w:t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 udzielenia dotacji celowej na dofinansowanie prac związanych z remontem dachu kościoła </w:t>
      </w:r>
      <w:r>
        <w:rPr>
          <w:rFonts w:cs="Arial" w:ascii="Arial" w:hAnsi="Arial"/>
          <w:b/>
          <w:sz w:val="20"/>
          <w:szCs w:val="20"/>
        </w:rPr>
        <w:t>Matki Boskiej Różańcowej w Świętochłowicach - Chropaczowi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2 pkt 15 ustawy z dnia 8 marca 1990 r. o samorządzie gminnym (Dz.U. z 2001 r. Nr 142 poz. 1591 z późn. zm.), w zw. z art. 81 ust. 1 i 82 ust.1 ustawy z dnia 23 lipca 2003 r. o ochronie zabytków i opiece nad zabytkami (Dz.U. Nr 162, poz. 1568 z póz. zm.) oraz § 3 pkt 3 </w:t>
      </w:r>
      <w:r>
        <w:rPr>
          <w:rFonts w:cs="Arial" w:ascii="Arial" w:hAnsi="Arial"/>
          <w:bCs/>
          <w:sz w:val="20"/>
          <w:szCs w:val="20"/>
        </w:rPr>
        <w:t>Uchwały Nr LIII/396/06 Rady Miejskiej w Świętochłowicach dnia 15 września 2006r. w sprawie określenia zasad udzielania dotacji na prace konserwatorskie, restauratorskie lub roboty budowlane przy zabytkach wpisanych do rejestru zabytków, znajdujących się na terenie miasta Świętochłowice, ogłoszonej w Dzienniku Urzędowym Województwa Śląskiego z dnia 25 września 2006 r. Nr 114, poz. 3224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ić Parafii Matki Boskiej Różańcowej w Świętochłowicach - Chropaczowie dotacji celowej w wysokości 40 000, 00 zł, przewidzianych w budżecie miasta w rozdziale 92120 – Ochrona zabytków i opieka nad zabytkami, § 2720 (dotacje celowe z budżetu na finansowanie lub dofinansowanie prac remontowych i konserwatorskich obiektów zabytkowych przekazane jednostkom niezaliczanym do sektora finansów publicznych), na dofinansowanie prac związanych z remontem dachu kościoła parafialnego, wpisanego do rejestru zabytków Województwa Śląskiego pod numerem A/152/05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81 ust.1 ustawy z dnia 23 lipca 2003 r. o ochronie zabytków i opiece nad zabytkami (Dz. U. nr 162 poz. 1568 z późn. zmianami) jest możliwe udzielanie dotacji na remonty obiektów wpisanych do rejestru zabytków, które nie są własnością Miasta. Zgodnie z treścią ustawy, dotacja może być udzielona przez organ stanowiący gminy lub powiatu w trybie określonym przez ten organ uchwale. Stosowna uchwała została przez Radę Miejską podjęta w dniu 15.09.2006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a Matki Boskiej Różańcowej złożyła w 2006 roku do Prezydenta Miasta wniosek o dofinansowanie prac przy remoncie dachu kościoła parafialnego, załączając wymagane dokumenty, a w szczególności zezwolenie Śląskiego Wojewódzkiego Konserwatora Zabytków na wykonanie tych prac i projekt budowla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ściół Matki Boskiej Różańcowej w Świętochłowicach – Chropaczowie został wzniesiony w latach 1910-1912 w stylu neoromańskim wg projektu architekta Maksa Giemsy z Katowic. W 1964 roku kościół został zamknięty z powodu szkód górniczych, a od 1986 roku, po remoncie, przywrócono go do użytkowania. Prosta, a zarazem wyrafinowana bryła kościoła i jego wnętrze – jednorodna, centralna przestrzeń, założona na planie równoramiennego krzyża greckiego z wyposażeniem w postaci snycerki i kamieniarki autorstwa rzeźbiarza Mathiasa Beule, stanowi o oryginalności kościoła, stawiając go w jednym rzędzie z najlepszymi obiektami neostylowymi na Górnym Śląsku. Jest to zatem jeden z najwartościowszych zabytków w mieś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a w obecnym roku zakończy prace związane z remontem dachu kościoła. Całkowity koszt remontu dachu wynosi 660 tys. zł. Niniejsza dotacja przeznaczona będzie na refundację części kosztów materiałów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2:00Z</dcterms:created>
  <dc:creator>UM</dc:creator>
  <dc:description/>
  <cp:keywords/>
  <dc:language>en-US</dc:language>
  <cp:lastModifiedBy>UM Świętochłowice</cp:lastModifiedBy>
  <cp:lastPrinted>2006-09-26T12:37:00Z</cp:lastPrinted>
  <dcterms:modified xsi:type="dcterms:W3CDTF">2006-10-23T12:26:00Z</dcterms:modified>
  <cp:revision>39</cp:revision>
  <dc:subject/>
  <dc:title>Uchwała Nr </dc:title>
</cp:coreProperties>
</file>