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LII/380/06</w:t>
      </w:r>
    </w:p>
    <w:p>
      <w:pPr>
        <w:pStyle w:val="Heading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</w:p>
    <w:p>
      <w:pPr>
        <w:pStyle w:val="Heading1"/>
        <w:spacing w:lineRule="auto" w:line="240"/>
        <w:jc w:val="center"/>
        <w:rPr/>
      </w:pPr>
      <w:r>
        <w:rPr>
          <w:rFonts w:cs="Arial" w:ascii="Arial" w:hAnsi="Arial"/>
          <w:sz w:val="20"/>
        </w:rPr>
        <w:t>z dnia 20 sierpnia 2006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wyrażenia zgody na nieodpłatne nabycie przez Miasto Świętochłowice akcji Tramwaje Śląskie Spółka Akcyjna z siedzibą w Katowicach od Komunikacyjnego Związku Komunalnego Górnośląskiego Okręgu Przemysłowego w Katowicach.</w:t>
      </w:r>
    </w:p>
    <w:p>
      <w:pPr>
        <w:pStyle w:val="TextBodyIndent"/>
        <w:ind w:left="1418" w:hanging="141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8 ust. 2 pkt 9 lit. f ustawy z dnia 8 marca 1990 roku o samorządzie gminnym (t.j.: Dz. U. z 2001r. Nr 142 poz. 1591 z późn. zm.), art. 4 ust. 1 pkt 1 w związku z art. 9 ustawy z dnia 20 grudnia 1996 roku o gospodarce komunalnej (Dz. U. z 1997r., Nr 9, poz. 43 z późn. zm.), art. 4a ustawy z dnia 30 sierpnia 1996 roku o komercjalizacji i prywatyzacji (Dz. U. z 2002r., Nr 171, poz. 1397 z późn. zm.) oraz Porozumienia z dnia 20 lipca 2006r. w sprawie podjęcia działań dla przeniesienia własności akcji Tramwaje Śląskie Spółka Akcyjna na rzecz miast aglomeracji katowickiej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zić zgodę na nieodpłatne nabycie od Komunikacyjnego Związku Komunalnego Górnośląskiego Okręgu Przemysłowego w Katowicach, przez Miasto Świętochłowice 5,5% akcji Tramwajów Śląskich S.A. z siedzibą w Katowicach, wpisanej do rejestru przedsiębiorców Krajowego Rejestru Sądowego pod numerem 145278.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bycie akcji może nastąpić po uprzednim nieodpłatnym przekazaniu przez Ministra Skarbu Państwa akcji Tramwajów Śląskich S.A. Komunikacyjnemu Związkowi Komunalnemu Górnośląskiego Okręgu Przemysłowego w Katowicach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planowanym wystąpieniem przez KZK GOP w Katowicach do Ministra Skarbu o nieodpłatne przejęcie 100% akcji „Tramwajów Śląskich” S.A., a następnie przekazanie ich miastom wg określonych proporcji (Bytom-14,6%, Chorzów-9,3%, Czeladź-0,9%, Dąbrowa Górnicza-6,0%, Gliwice-4,6%, Katowice-25,1%, Mysłowice-1,0%, Ruda Śląska-5,2%, Siemianowice Śląskie-0,6%, Sosnowiec-14,8%, Świętochłowice-5,5%, Zabrze-12,4%) zachodzi konieczność podjęcia uchwały wyrażającej zgodę na przejęcie pakietu 5.5% akcji „Tramwajów Śląskich” S.A. przez miasto Świętochłowice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ęcie uchwały jest zgodne z podpisanym porozumieniem w sprawie podjęcia działań dla przeniesienia własności akcji Tramwaje Śląskie S.A. na rzecz miast aglomeracji katowickiej pomiędzy KZK GOP w Katowicach, a wszystkimi zainteresowanymi gminami. Ponadto wymagane jest podjęcie uchwał przez wszystkie w/w Rady Gmin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y będące akcjonariuszami spółki mają możliwość pozyskiwania środków Unii Europejskiej w ramach Zintegrowanego Programu Operacyjnego Rozwoju Regionalnego, a </w:t>
        <w:br/>
        <w:t>w przypadku uzyskania tych środków mogłyby być ich beneficjentami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odpłatne przejęcie akcji umożliwi gminom kontrolę działalności przedsiębiorstwa, podejmowanie decyzji w sprawach dotyczących finansowania oraz dalszego rozwoju komunikacji tramwajow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52:00Z</dcterms:created>
  <dc:creator>UM</dc:creator>
  <dc:description/>
  <cp:keywords/>
  <dc:language>en-US</dc:language>
  <cp:lastModifiedBy>UM Świętochłowice</cp:lastModifiedBy>
  <cp:lastPrinted>2005-02-09T10:29:00Z</cp:lastPrinted>
  <dcterms:modified xsi:type="dcterms:W3CDTF">2006-08-31T09:08:00Z</dcterms:modified>
  <cp:revision>21</cp:revision>
  <dc:subject/>
  <dc:title>Uchwała Nr IV/37/03</dc:title>
</cp:coreProperties>
</file>