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III/13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12 grudnia 2006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 xml:space="preserve">w sprawie:  zawarcia porozumienia pomiędzy Miastem Świętochłowice, a Miastem Katowice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dotyczącego pokrycia części kosztów zatrudnienia jednego etatu dla nauczyciela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>religii Kościoła Chrześcijan Baptystów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>Na podstawie art.5 ust. 2 i 4 i art. 92 ust.2 ustawy z dnia 5 czerwca 1998r.                             o samorządzie powiatowym (Dz. U. z 2001r. Nr 142, poz.1592 z późn. zm.) w związku z art. 5 ust. 5 i 5a</w:t>
      </w:r>
      <w:r>
        <w:rPr>
          <w:color w:val="FF6600"/>
        </w:rPr>
        <w:t xml:space="preserve"> </w:t>
      </w:r>
      <w:r>
        <w:rPr/>
        <w:t>ustawy z dnia 7 września 1991r. o systemie oświaty (Dz. U. z 2004 r. Nr 256, poz. 2572 z późn. zm.)       oraz § 2 ust. 3 rozporządzenia Ministra Edukacji Narodowej z dnia 14 kwietnia 1992r. w sprawie      warunków i sposobu organizowania nauki religii w publicznych przedszkolach i szkołach (Dz. U.</w:t>
      </w:r>
      <w:r>
        <w:rPr>
          <w:color w:val="FF6600"/>
        </w:rPr>
        <w:t xml:space="preserve"> </w:t>
      </w:r>
      <w:r>
        <w:rPr/>
        <w:t>Nr 36     poz. 155 z późn. zm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spacing w:before="0" w:after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zawarcie porozumienia pomiędzy Miastem Świętochłowice, a Miastem Katowice               w sprawie pokrycia części kosztów zatrudnienia jednego etatu nauczyciela religii Kościoła Chrześcijan Baptystów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/>
      </w:pPr>
      <w:r>
        <w:rPr/>
        <w:t>Miasto Świętochłowice będzie ponosiło koszty wynagrodzenia zatrudnionego nauczyciela                             w przeliczeniu na część etatu, proporcjonalnie do liczby uczniów ze Świętochłowic, w stosunku                    do wszystkich uczniów korzystających z nauki religii w danym roku szkolnym.</w:t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/>
      </w:pPr>
      <w:r>
        <w:rPr/>
        <w:t>Zasady finansowania realizowanych na mocy porozumienia zadań zostaną określone w zawartym porozumieniu.</w:t>
      </w:r>
    </w:p>
    <w:p>
      <w:pPr>
        <w:pStyle w:val="Tekstpodstawowy2"/>
        <w:spacing w:before="240" w:after="240"/>
        <w:rPr>
          <w:bCs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4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Tekstpodstawowy2"/>
        <w:spacing w:before="240" w:after="24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5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Uchwała wchodzi w życie z dniem podjęcia z mocą obowiązującą od dnia 2 października 2006r.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  <w:t>Kościół Chrześcijan Baptystów zorganizował od 2 października br. lekcje religii dla swoich wyznawców, będących uczniami przedszkoli i szkół z 10-ciu gmin, w międzyszkolnym punkcie katechetycznym w Gimnazjum Nr 10, w Katowicach przy ul. Słowiańskiej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godnie z Rozporządzeniem Ministra Edukacji Narodowej w sprawie warunków i sposobu organizowania nauki religii w szkołach publicznych, jeżeli uczestnikami tak zorganizowanych zajęć religii     są uczniowie szkół i wychowankowie przedszkoli prowadzonych przez różne organy, to organy te ustalają,  w drodze porozumienia, zasady ich prowa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ieważ do punktu katechetycznego w Katowicach uczęszcza 3 uczniów z przedszkoli i szkół naszego Miasta – zasady prowadzenia i finansowania ich nauki religii winno określić porozumienie zawarte   z Miastem Kat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dług przekazanej 1 grudnia br. przez Wydział Edukacji Urzędu Miejskiego w Katowicach kalkulacji dołączonej do projektu Porozumienia - wysokość miesięcznych kosztów przypadających              na Świętochłowice będzie wynosiła w bieżącym roku szkolnym 0,13 etatu z 4/18 miesięcznego wynagrodzenia zatrudnionego nauczyciela tej religii tj. 46,43 zł miesięcz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58:00Z</dcterms:created>
  <dc:creator>UM Świętochłowice</dc:creator>
  <dc:description/>
  <cp:keywords/>
  <dc:language>en-US</dc:language>
  <cp:lastModifiedBy>UM Świętochłowice</cp:lastModifiedBy>
  <dcterms:modified xsi:type="dcterms:W3CDTF">2006-12-14T10:01:00Z</dcterms:modified>
  <cp:revision>2</cp:revision>
  <dc:subject/>
  <dc:title>Uchwała Nr </dc:title>
</cp:coreProperties>
</file>