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LIII/394/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5 września 2006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w sprawie wygaśnięcia mandatu radnego Rady Miejskiej w Świętochłowicach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</w:rPr>
        <w:tab/>
        <w:t xml:space="preserve">Na podstawie art. 190 ust. 1 pkt 2 ustawy z dnia 16 lipca 1998 r. – Ordynacja wyborcza do rad gmin, rad powiatów i sejmików województw (tekst jednolity Dz. U. z 2003 r. Nr 159 poz. 1547 </w:t>
        <w:br/>
        <w:t xml:space="preserve">z późniejszymi zmianami)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stwierdz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gaśnięcie, na skutek pisemnego zrzeczenia się, mandatu radnego Pana Andrzeja Łyczby wybranego z listy wyborczej Nr 14 – KW Ruch Ślązaków – Świętochłowice, okręgu wyborczego nr 3 </w:t>
        <w:br/>
        <w:t>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 dniu 31 sierpnia 2006 r. radny Pan Andrzej Łyczba złożył, na ręce Przewodniczącego Rady, pisemną rezygnację z mandatu radnego Rady Miejskiej w Świętochłowicach uzasadniając swoją decyzję względami osobisty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90 ust. 2 ustawy - Ordynacja wyborcza do rad gmin, rad powiatów i sejmików województw - Rada w drodze uchwały stwierdza wygaśnięcie mandatu radn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03:00Z</dcterms:created>
  <dc:creator>UM Świętochłowice</dc:creator>
  <dc:description/>
  <cp:keywords/>
  <dc:language>en-US</dc:language>
  <cp:lastModifiedBy>UM Świętochłowice</cp:lastModifiedBy>
  <dcterms:modified xsi:type="dcterms:W3CDTF">2006-09-27T13:02:00Z</dcterms:modified>
  <cp:revision>4</cp:revision>
  <dc:subject/>
  <dc:title>Uchwała Nr XLVII/345/06</dc:title>
</cp:coreProperties>
</file>