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LIII/315/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5 stycznia 2006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emisji obligacji komunalnych w roku 2006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284" w:firstLine="539"/>
        <w:jc w:val="both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 art.18 ust.2 pkt 9 lit. b i art.58 ustawy z dnia 8 marca 1990 r. o samorządzie  gminnym (tekst jednolity Dz.U. nr 142 poz.1591 z 2001 r.  z późniejszymi zmianami) art.82 ust.1 pkt 2 i 3, art.83 ust.1 i art.84 ust.1 ustawy z dnia 30 czerwca 2005 r. o finansach publicznych (Dz.U. nr 249 poz.2104 z 2005r. ) oraz art.2 pkt 2, art. 5a ust.1 i 3 ustawy z dnia 29 czerwca 1995 r. o obligacjach (tekst jednolity Dz.U. nr 120 poz.1300 z 2001 r. z późniejszymi zmianami)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asto Świętochłowice emituje 257 (słownie: dwieście pięćdziesiąt siedem) obligacji                        o wartości nominalnej 50.000 zł każda (słownie: pięćdziesiąt tysięcy złotych) na łączną kwotę 12.850.000 zł  (słownie: dwanaście milionów osiemset pięćdziesiąt tysięcy złotych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Emitowane obligacje będą obligacjami na okaziciel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isja nastąpi poprzez propozycję nabycia skierowaną do indywidualnych adresatów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liczbie nie większej niż 300 osób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itowane obligacje nie będą zabezpieczon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towane obligacje nie będą miały formy dokumentu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uzyskane z emisji zostaną przeznaczone na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westycje w infrastrukturę komunalną,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płatę wcześniej zaciągniętych zobowiązań z tytułu zaciągniętych pożyczek i kredytów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Obligacje zostaną wyemitowane w roku 2006 w 3 seriach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- seria A na kwotę   3.000.000 nie później niż w dniu 31 grudnia 2006 r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- seria B na kwotę   3.550.000 nie później niż w dniu 31 grudnia 2006 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ria C na kwotę   6.300.000 nie później niż w dniu 31 grudnia 2006 r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artość nominalna każdej obligacji wynosić będzie 50.000 zł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emisyjna obligacji każdej serii będzie równa wartości nominalnej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ydatki związane z organizacją emisji będą pokryte z dochodów własnych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związane z wykupem obligacji i wypłatą oprocentowania zostaną pokryte z dochodów własnych oraz przychodów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Obligacje zostaną wykupione przez Miasto Świętochłowice w następujących terminach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obligacje serii A po upływie 4 lat od daty emisji,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obligacje serii B po upływie 5 lat od daty emisji,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obligacji  serii C po upływie 6 lat od daty emis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termin wykupu obligacji określony w ust.1 przypadnie na sobotę lub  dzień ustawowo wolny od pracy, wykup obligacji nastąpi w najbliższym dniu  robocz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up obligacji następować będzie według ich wartości nomin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Dopuszcza się nabycie przez miasto obligacji dowolnej serii przed terminem wykupu w celu ich umorzeni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będą oprocentowane w stosunku roczn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procentowanie obligacji będzie zmienne, równe średniej arytmetycznej   z opublikowanych średnich ważonych stóp rentowności 52-tyg. bonów skarbowych z dwóch ostatnich przetargów poprzedzających rozpoczęcie kolejnego rocznego okresu odsetkowego, powiększonego o marżę dla inwestorów nie wyższą niż :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do  1,5   %  dla obligacji 4-letnich,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do  1,6   %  dla obligacji 5-letnich,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do  1,7   %  dla obligacji 6-letnic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nie będą oprocentowane poczynając od dnia wykup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ocentowanie roczne wypłaca się  w następnym dniu po  upływie okresu  odsetkowego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m że jeżeli termin wypłaty oprocentowania przypadnie na  sobotę lub dzień ustawowo wolny od pracy, wypłata oprocentowania nastąpi  w następnym dniu  roboczym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Prezydentowi Miasta Świętochłowice, który  jest upoważniony do dokonywania czynności związanych z przygotowaniem i przeprowadzeniem emisji obligacji oraz do wypełnienia świadczeń  wynikających z obligacj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związane ze zbywaniem i wykupem obligacji oraz wypłatą oprocentowania zostaną powierzone w drodze umowy bankowi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Uchwała podlega ogłoszeniu w sposób zwyczajowo przyjęty i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projektu uchwały Rady Miejski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emisji obligacji komunalnych w roku 200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oparciu o art. 82 ust.1 pkt 2 i 3 ustawy o finansach publicznych, jednostki samorządu terytorialnego mogą emitować papiery wartościowe na finansowanie planowanego deficytu oraz na spłatę wcześniej zaciągniętych zobowiązań z tytułu emisji papierów wartościowych oraz zaciągniętych pożyczek i kredyt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Uchwała Rady Miejskiej nr XLII/311/05 w sprawie uchwalenia budżetu miasta na rok 2006, jako jedno ze źródeł pokrycia deficytu budżetowego określa emisję obligacji komunalnych                                z przeznaczeniem na inwestycje w infrastrukturę komunalną oraz dodatkowo przewiduje emisję obligacji na spłatę wcześniej zaciągniętych zobowiązań. Łączna kwota przewidzianych do wyemitowania przez miasto Świętochłowice w roku 2006 obligacji wynosi 12.85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Obligacja jest jednym z najstarszych papierów wartościowych a jednocześnie stanowi podstawowy instrument finansowy we współczesnym świecie.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rt.28 ust.1 ustawy o obligacjach określa, że emitent będący jednostką samorządu terytorialnego obowiązany jest oznaczyć cel emisji i nie może przeznaczyć środków pochodzących                z emisji obligacji na inne cel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Bank , który jest organizatorem emisji pełni wszystkie funkcje niezbędne dla prawidłowego                i skutecznego przeprowadzenia emisj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nadto pełni również rolę gwaranta emisji tzn. zobowiązuje się do nabycia obligacji na własny rachunek w przypadku nie sprzedania obligacji inwestorom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cząwszy od 2004 r. zgodnie z uregulowaniami zawartymi w art.4 pkt 3 lit.j ustawy – Prawo zamówień publicznych, usługi finansowe związane z emisją, obrotem lub transferem papierów wartościowych są wyłączone z obowiązku stosowania przepisów ww. ustawy, co znacznie upraszcza     i skraca procedurę pozyskania środków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W oparciu o art.18 ust.2 pkt 9 lit. b ustawy o samorządzie gminnym  do wyłącznej właściwości Rady Gminy należy podejmowanie uchwał w sprawie emitowania obligacji oraz określania zasad ich zbywania, nabywania i wykupu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2:39:00Z</dcterms:created>
  <dc:creator>danas</dc:creator>
  <dc:description/>
  <dc:language>en-US</dc:language>
  <cp:lastModifiedBy>Promocja</cp:lastModifiedBy>
  <cp:lastPrinted>2006-01-13T11:56:00Z</cp:lastPrinted>
  <dcterms:modified xsi:type="dcterms:W3CDTF">2006-04-10T12:39:00Z</dcterms:modified>
  <cp:revision>2</cp:revision>
  <dc:subject/>
  <dc:title>                                                                             </dc:title>
</cp:coreProperties>
</file>