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both"/>
        <w:rPr>
          <w:rFonts w:cs="Arial"/>
          <w:b w:val="false"/>
          <w:b w:val="false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  <w:r>
        <w:rPr>
          <w:rFonts w:cs="Arial"/>
          <w:sz w:val="20"/>
        </w:rPr>
        <w:t>Uchwała  Nr XLVI/336/06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z dnia 29 marca 2006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wyrażenia zgody na nabycie prawa użytkowania wieczystego nieruchomości,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zajętej pod pas drogowy ul. Dworcowej, od jej użytkowników wieczyst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§ 3 ust. 1 zasad gospodarowania nieruchomościami Gminy Świętochłowice, załączni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 uchwały Nr XXVII/229/2000 Rady Miejskiej w Świętochłowicach, z dnia 20 grudni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000 r. w sprawie określenia zasad gospodarowania nieruchomościami Gminy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Świętochłowice, w oparciu o art. 155 ustawy z dnia 23 kwietnia 1964 r. – Kodeks cywilny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tekst jednolity - Dz. U. z 1964 r., Nr 16, poz. 93, z późniejszymi zmianami 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Wyrazić zgodę na nabycie prawa użytkowania wieczystego nieruchomości, będącej własnością Gminy Świętochłowice, w użytkowaniu wieczystym Władysławy i Wincentego Tkacz, zamieszkałych w Świętochłowicach, przy ul. Dworcowej nr 7, położonej  w Świętochłowicach, ul. Dworcowa - przy nr 7,   </w:t>
      </w:r>
      <w:r>
        <w:rPr>
          <w:rFonts w:cs="Arial" w:ascii="Arial" w:hAnsi="Arial"/>
          <w:sz w:val="20"/>
        </w:rPr>
        <w:t xml:space="preserve">obejmującej działki o numerach ewidencyjnych : </w:t>
      </w:r>
      <w:r>
        <w:rPr>
          <w:rFonts w:cs="Arial" w:ascii="Arial" w:hAnsi="Arial"/>
          <w:b/>
          <w:sz w:val="20"/>
        </w:rPr>
        <w:t>2965/136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66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ej w księdze wieczystej </w:t>
      </w:r>
      <w:r>
        <w:rPr>
          <w:rFonts w:cs="Arial" w:ascii="Arial" w:hAnsi="Arial"/>
          <w:b/>
          <w:sz w:val="20"/>
        </w:rPr>
        <w:t>KW N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KA1C/00006178/4,</w:t>
      </w:r>
      <w:r>
        <w:rPr>
          <w:rFonts w:cs="Arial" w:ascii="Arial" w:hAnsi="Arial"/>
          <w:sz w:val="20"/>
        </w:rPr>
        <w:t xml:space="preserve"> prowadzonej przez Sąd Rejonowy </w:t>
      </w:r>
    </w:p>
    <w:p>
      <w:pPr>
        <w:pStyle w:val="Normal"/>
        <w:rPr/>
      </w:pPr>
      <w:r>
        <w:rPr>
          <w:rFonts w:cs="Arial" w:ascii="Arial" w:hAnsi="Arial"/>
          <w:sz w:val="20"/>
        </w:rPr>
        <w:t>w Chorzowie – Wydział VI Ksiąg Wieczystych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sz w:val="20"/>
        </w:rPr>
        <w:t>2963/136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33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ej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księdze wieczystej </w:t>
      </w:r>
      <w:r>
        <w:rPr>
          <w:rFonts w:cs="Arial" w:ascii="Arial" w:hAnsi="Arial"/>
          <w:b/>
          <w:sz w:val="20"/>
        </w:rPr>
        <w:t>KW Nr KA1C/00000625/1,</w:t>
      </w:r>
      <w:r>
        <w:rPr>
          <w:rFonts w:cs="Arial" w:ascii="Arial" w:hAnsi="Arial"/>
          <w:sz w:val="20"/>
        </w:rPr>
        <w:t xml:space="preserve"> prowadzonej przez Sąd Rejonowy w Chorzowie – Wydział VI Ksiąg Wieczystych,</w:t>
      </w:r>
      <w:r>
        <w:rPr>
          <w:rFonts w:cs="Arial" w:ascii="Arial" w:hAnsi="Arial"/>
          <w:b/>
          <w:sz w:val="20"/>
        </w:rPr>
        <w:t xml:space="preserve"> zajętych pod pas drogowy ul. Dworcowej, od w/w użytkowników wieczystych, za cenę ustaloną przez biegłego rzeczoznawcę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</w:t>
      </w: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aństwo Władysława i Wincenty Tkacz, zamieszkali w Świętochłowicach przy ul. Dworcowej nr 7, zwrócili się do Urzędu Miasta Świętochłowice w sprawie odszkodowania za nieruchomość zajętą pod drogę – ul. Dworcową - przy nr 7, do której posiadają prawo użytkowania wieczyst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rt. 73 ustawy z dnia 13 października 1998 r. – Przepisy wprowadzające ustawy reformujące administrację publiczną ( tekst jednolity – Dz. U. z 1998 r., Nr 133, poz. 872, z późniejszymi zmianami )  na mocy którego Miasto staje się właścicielem nieruchomości, zajętych pod drogi, będących uprzednio własnością osób fizycznych,  nie dotyczy użytkowników wieczystych nieruchomości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 przypadku prawa użytkowania wieczystego do nieruchomości, zajętych pod drogi publiczne, </w:t>
      </w:r>
    </w:p>
    <w:p>
      <w:pPr>
        <w:pStyle w:val="Normal"/>
        <w:rPr/>
      </w:pPr>
      <w:r>
        <w:rPr>
          <w:rFonts w:cs="Arial" w:ascii="Arial" w:hAnsi="Arial"/>
          <w:sz w:val="20"/>
        </w:rPr>
        <w:t>właściwy jest tryb oparty na art. 155 ustawy z dnia 23 kwietnia 1964 r. – Kodeks cywilny (tekst jednolity - Dz. U. z 1964 r., Nr 16, poz. 93, z późniejszymi zmianami, w wyniku której może nastąpić przeniesienie prawa użytkowania wieczystego na rzecz Miasta, za cenę oszacowaną przez biegłego rzeczoznawcę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Jednocześnie nabycie nieruchomości w przedmiotowym trybie wymaga wyrażen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y przez Radę Miejską w Świętochłowicach, w związku  z uchwałą Nr XXVII/229/2000 </w:t>
      </w:r>
    </w:p>
    <w:p>
      <w:pPr>
        <w:pStyle w:val="Normal"/>
        <w:rPr/>
      </w:pPr>
      <w:r>
        <w:rPr>
          <w:rFonts w:cs="Arial" w:ascii="Arial" w:hAnsi="Arial"/>
          <w:sz w:val="20"/>
        </w:rPr>
        <w:t>Rady Miejskiej w Świętochłowicach z dnia 20.12.2000 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prawie określenia zasad gospodarow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uchomościami Gminy Świętochłow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myśl art. 103 ust. 3 ustawy z dnia 13 października 1998 r. -Przepisy wprowadzające ustawy reformujące administrację publiczną (tekst jednolity -Dz. U. z 1998 r., Nr 133., poz. 872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 późniejszymi zmianami ), z dniem 1 stycznia 1999 roku ul. Dworcowa, dotychczasowa droga wojewódzka, została zaliczona do kategorii drogi powiatowej.</w:t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związku z faktem, iż nieruchomość j.w. niezbędna jest Miastu do prawidłowego wykonywania swoich zadań a wyrażenie zgody na nabycie prawa użytkowania wieczystego, w opisanej sprawie, należy do kompetencji Rady Miejskiej, został przedstawiony Radzie  Miejskiej niniejszy projekt uchwał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57:00Z</dcterms:created>
  <dc:creator>UM</dc:creator>
  <dc:description/>
  <cp:keywords/>
  <dc:language>en-US</dc:language>
  <cp:lastModifiedBy>UM Świętochłowice</cp:lastModifiedBy>
  <dcterms:modified xsi:type="dcterms:W3CDTF">2006-04-05T07:20:00Z</dcterms:modified>
  <cp:revision>3</cp:revision>
  <dc:subject/>
  <dc:title>    </dc:title>
</cp:coreProperties>
</file>