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LIII/392/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z dnia 15 września 2006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left="1134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: zmiany uchwały Nr XLVIII/376/2002 Rady Miejskiej w Świętochłowicach z dnia 10 lipca 2002 r. w sprawie stałych okręgów wyborczych na obszarze miasta Świętochłowice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 podstawie art. 92 ust. 2 i 3 oraz art. 93 ust. 1 ustawy z dnia 16 lipca 1998r. - Ordynacja wyborcza do rad gmin, rad powiatów i sejmików województw (tekst jednolity: Dz. U. z 2003 r. Nr 159, poz. 1547 z późniejszymi zmianami), działając na wniosek Prezydenta Miasta Świętochłowice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Świętochłowicach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co następuje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dostosowania opisu granicy okręgu wyborczego numer 2 w Świętochłowicach do stanu faktycznego zaistniałego na dzień podejmowania niniejszej uchwały dokonuje się zmiany załącznika, </w:t>
        <w:br/>
        <w:t>o którym mowa w § 1 uchwały Nr XLVIII/376/2002 Rady Miejskiej w Świętochłowicach z dnia 10 lipca 2002 r. w sprawie stałych okręgów wyborczych na obszarze miasta Świętochłowice polegającej na wpisaniu do granic okręgu wyborczego nr 2 utworzonego na jego obszarze nowego adresu zamieszkania: „ul. Chorzowska 140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ając zmianę, o której mowa w § 1 uchwały przyjmuje się jednolity tekst załącznika do uchwały Nr XLVIII/376/2002 Rady Miejskiej w Świętochłowicach z dnia 10 lipca 2002r. w sprawie stałych okręgów wyborczych na obszarze miasta Świętochłowice, w brzmieniu określonym załącznikiem do niniejszej uchwał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awarte w niniejszej uchwale ustalenia dotyczące podziału miasta Świętochłowice na stałe okręgi wyborcze wyborcom, w liczbie co najmniej 15, przysługuje prawo wniesienia skargi do Komisarza Wyborczego w Katowicach w terminie 5 dni od daty podania uchwały do publicznej wiadomości.</w:t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1560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tabs>
          <w:tab w:val="clear" w:pos="1560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 i podlega ogłoszeniu w Dzienniku Urzędowym Województwa Śląskiego oraz podaniu do publicznej wiadomości poprzez wywieszenie na tablicy ogłoszeń w Urzędzie Miejskim w Świętochłowicach oraz zamieszczenie jej treści w Biuletynie Informacji Publicznej.</w:t>
      </w:r>
    </w:p>
    <w:p>
      <w:pPr>
        <w:pStyle w:val="TextBody"/>
        <w:tabs>
          <w:tab w:val="clear" w:pos="156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1560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TextBody"/>
        <w:tabs>
          <w:tab w:val="clear" w:pos="1560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left="5670" w:hanging="0"/>
        <w:rPr/>
      </w:pPr>
      <w:r>
        <w:rPr>
          <w:rFonts w:cs="Arial" w:ascii="Arial" w:hAnsi="Arial"/>
          <w:sz w:val="16"/>
        </w:rPr>
        <w:t>Załącznik do uchwały nr LIII/392/06 Rady  Miejskiej w Świętochłowicach</w:t>
      </w:r>
    </w:p>
    <w:p>
      <w:pPr>
        <w:pStyle w:val="Normal"/>
        <w:tabs>
          <w:tab w:val="clear" w:pos="708"/>
          <w:tab w:val="left" w:pos="1560" w:leader="none"/>
        </w:tabs>
        <w:ind w:left="5670" w:hanging="0"/>
        <w:rPr/>
      </w:pPr>
      <w:r>
        <w:rPr>
          <w:rFonts w:cs="Arial" w:ascii="Arial" w:hAnsi="Arial"/>
          <w:sz w:val="16"/>
        </w:rPr>
        <w:t>z dnia  15 września 2006  roku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8042"/>
      </w:tblGrid>
      <w:tr>
        <w:trPr>
          <w:trHeight w:val="95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umer okręgu</w:t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anice okręgu</w:t>
            </w:r>
          </w:p>
        </w:tc>
      </w:tr>
      <w:tr>
        <w:trPr>
          <w:trHeight w:val="634" w:hRule="atLeast"/>
          <w:cantSplit w:val="true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Czajora, Jordanowska, Kamionki, Lazara, Łagiewnicka 1, 2, 3, 5, Przybyły,  Sportowa, Węglowa, Wiechaczka</w:t>
            </w:r>
          </w:p>
        </w:tc>
      </w:tr>
      <w:tr>
        <w:trPr>
          <w:trHeight w:val="867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ice: Armii Ludowej, Buczka, Figuły, Kopernika, Kościelna 15, 17, 19, 21, 23 oraz 25-40, Lampego, Łagiewnicka 4, 6-25 oraz 32, 34, Plac Zawadzkiego, Średnia, Sztygarska, Wolności, Wróblewskiego </w:t>
            </w:r>
          </w:p>
        </w:tc>
      </w:tr>
      <w:tr>
        <w:trPr>
          <w:trHeight w:val="700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Astrów, Bohaterów Westerplatte, Górna, Jaśminowa, Kościelna 1-14 oraz 16, 18, 20, 22, Łagiewnicka 27, 29, 31, 33 oraz 35-75, Piękna, Świętokrzyska</w:t>
            </w:r>
          </w:p>
        </w:tc>
      </w:tr>
      <w:tr>
        <w:trPr>
          <w:trHeight w:val="392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" w:hAnsi="Arial"/>
              </w:rPr>
              <w:t>Ulice: Beskidzka, Bieszczadzka, Karpacka, Szczytowa</w:t>
            </w:r>
          </w:p>
        </w:tc>
      </w:tr>
      <w:tr>
        <w:trPr>
          <w:trHeight w:val="398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Jodłowa, Sosnowa, Stawowa, Sudecka</w:t>
            </w:r>
          </w:p>
        </w:tc>
      </w:tr>
      <w:tr>
        <w:trPr>
          <w:trHeight w:val="530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7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 : Gołęszyców, Ślęzan, Wiślan </w:t>
            </w:r>
          </w:p>
        </w:tc>
      </w:tr>
      <w:tr>
        <w:trPr>
          <w:trHeight w:val="644" w:hRule="atLeast"/>
          <w:cantSplit w:val="true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Barlickiego 17, 19, 21, 23, 25, 27 oraz 29-55, Boczna, Doktora Bukowego 3-18, Działkowców, Graniczna 1-17, Nowotki, Pola, Świdra, Świerczyny</w:t>
            </w:r>
          </w:p>
        </w:tc>
      </w:tr>
      <w:tr>
        <w:trPr>
          <w:trHeight w:val="838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Barlickiego 1-16 oraz 18, 20, 22, 24, 26, 28, Doktora Bukowego 2 oraz 20-23, Chorzowska 64-102a parzyste, 106-138 oraz 140a, Bolesława Chrobrego, Moniuszki 1, 3, 5, 7, Okrzei, Oświęcimska, Pieczki, Plac Słowiański, Sawickiej 1, 3, 5, 7, Wieczorka, Żelazna</w:t>
            </w:r>
          </w:p>
        </w:tc>
      </w:tr>
      <w:tr>
        <w:trPr>
          <w:trHeight w:val="820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Chorzowska 53-103 nieparzyste, Imieli, Kolejowa, Krótka, Mickiewicza, Moniuszki 2-14 parzyste, Sądowa, Sawickiej 2, 4, 6 oraz 8-38, Świętego Jana, Wallisa</w:t>
            </w:r>
          </w:p>
        </w:tc>
      </w:tr>
      <w:tr>
        <w:trPr>
          <w:trHeight w:val="660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" w:hAnsi="Arial"/>
              </w:rPr>
              <w:t>Ulice: Bytomska 55-75, Chorzowska 1-46, Dylonga, Podhalańska, Tatrzańska, Wiosenna, Zubrzyckiego 1, 2, 3, 4, 5 oraz 6-36 parzyste,</w:t>
            </w:r>
          </w:p>
        </w:tc>
      </w:tr>
      <w:tr>
        <w:trPr>
          <w:trHeight w:val="755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Korfantego, Krasickiego 35-49 nieparzyste, Powstańców Śląskich 3-21 nieparzyste, Powstańców Śląskich 22-40</w:t>
            </w:r>
          </w:p>
        </w:tc>
      </w:tr>
      <w:tr>
        <w:trPr>
          <w:trHeight w:val="601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-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 Krasickiego 1-31 nieparzyste, Powstańców Śląskich 2-20 parzyste, Uroczysko 1-7, Zubrzyckiego 19-37 nieparzyste, Zubrzyckiego 38-78</w:t>
            </w:r>
          </w:p>
        </w:tc>
      </w:tr>
      <w:tr>
        <w:trPr>
          <w:trHeight w:val="1009" w:hRule="atLeast"/>
          <w:cantSplit w:val="true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lice: Bytomska 2-26 parzyste, Bytomska 29, 35, 35a, Bankowa, Cicha, Fornalskiej, Harcerska, Liebknechta, Metalowców 11-15, 1 Maja, Reja, Sienkiewicza,  Sikorskiego, Uroczysko 15</w:t>
            </w:r>
          </w:p>
        </w:tc>
      </w:tr>
      <w:tr>
        <w:trPr>
          <w:trHeight w:val="536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Granitowa 8-10, Granitowa 12-30, Polna 7, 9, Polna 14-36, Polna 39, 41, 43, Pocztowa 25, 27, 29, Szkolna 17, Szkolna 21-31 nieparzyste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Bytomska 23 a, b, c, Pocztowa 4, 6, 8 oraz 10-23, Granitowa 2, 4 ,6 Matejki, Polna 6, 8, 10, 12, Rzeczna, Solidarności, Szkolna 11, 13, 14, 15, 16, 18, 20, 22, 24, Wyzwolenia 1-40a oraz 45-57a nieparzyste</w:t>
            </w:r>
          </w:p>
        </w:tc>
      </w:tr>
      <w:tr>
        <w:trPr>
          <w:trHeight w:val="640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Biskupa Kubiny, Bytomska 1-19 nieparzyste, Dworcowa, Katowicka 1-23, Pocztowa 1, 2, 3, 5, 7, 9, Szkolna 1-10</w:t>
            </w:r>
          </w:p>
        </w:tc>
      </w:tr>
      <w:tr>
        <w:trPr>
          <w:trHeight w:val="608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Licealna, Matki Polki, Nastolatków, Polna 45-69 nieparzyste, Polna 74-82 parzyste, Szpitalna</w:t>
            </w:r>
          </w:p>
        </w:tc>
      </w:tr>
      <w:tr>
        <w:trPr>
          <w:trHeight w:val="557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Polna 38-72 parzyste, Strzelców Bytomskich, Wodna, Wyzwolenia 44-56 parzyste, Wyzwolenia 63-85</w:t>
            </w:r>
          </w:p>
        </w:tc>
      </w:tr>
      <w:tr>
        <w:trPr>
          <w:trHeight w:val="557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Katowicka 42, 44, 45 f, g, h, i, j, k, l oraz 46-78 a, Ogrodowa,  Polaka 19, 21, 23 oraz 25-52, Świerczewskiego, Tunelowa, Żołnierska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7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e: Górnicza 1-14, Hutnicza, Metalowców 1-9, Piechaczk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Cmentarna, Findera, Katowicka 24-41 oraz 43, 43 a, b, c, 45, 45 a, b, c, d, e,  Plac księdza Raabe, Polaka 1-18 oraz 20, 22, 24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ice: Chopina, Górnicza 15-84, Hibnera, Kasprzaka, Kościuszki, Ligonia, Mańczyka, Miarki, Miczurina, Morcinka, Niedurnego, Piastowska, Pokoju, Powstańców Warszawy </w:t>
            </w:r>
          </w:p>
        </w:tc>
      </w:tr>
      <w:tr>
        <w:trPr>
          <w:trHeight w:val="602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Ceramiczna, Drzymały, Góra Hugona, Krauzego, Mielęckiego, Śląska, Wojska Polskiego 24, 24 a, b, 26, 30-48 parzyste,41-43 nieparzyste oraz 50-83, Zielona,</w:t>
            </w:r>
          </w:p>
        </w:tc>
      </w:tr>
      <w:tr>
        <w:trPr>
          <w:trHeight w:val="287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ice: Akacjowa, Brzozowa, Bukowa, Dębowa, Graniczna 45, Jaworowa, Jesionowa, Kardynała Wyszyńskiego, Kasztanowa, Klonowa, Komandra, Marianny i Jana Krzyżyńskich, Lipowa, Nowa 1-14 oraz 20, 24, 26, Wojska Polskiego 3-14 oraz 19-39 nieparzyste, Topolowa 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e: Grunwaldzka, Hajduki, Kaliny, Krzywa, Nowa 15-25 nieparzyste, Plebiscytowa, Wierzbowa</w:t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-1134" w:firstLine="14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-1134" w:firstLine="1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>Rada Miejska w Świętochłowicach uchwałą Nr XLVIII/376/2002 z dnia 10 lipca 2002r. dokonała podziału miasta na stałe okręgi wyborcze.</w:t>
      </w:r>
    </w:p>
    <w:p>
      <w:pPr>
        <w:pStyle w:val="Tekstpodstawowy3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2 czerwca 2006 r. Rada Miejska nie dokonując zmian we wspomnianym podziale, uchwałą Nr L/362/06 skorygowała zawarte w załączniku do uchwały z 2002 r. opisy granic okręgów wyborczych nr 2, 3 i 4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Obecnie, z uwagi na dodatkową okoliczność zaistniałą 4.09.2006 r. tj. fakt zameldowania czterech osób w nowym budynku mieszkalnym jednorodzinnym wzniesionym na posesji nr 140a przy ul. Chorzowskiej zachodzi potrzeba uwzględnienia w opisie granic okręgu nr 2 wspomnianej nieruchomości. 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Wspomniana nieruchomość zlokalizowana jest w zachodniej części okręgu wyborczego nr 2 na terenie sąsiadującym z granicami Rudy Śląskiej. 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upełnienie opisu okręgu o przedmiotową nieruchomość nie stanowi zmiany jego granic. 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y podział miasta na okręgi wyborcze pozostanie zgodny z wymogami określonymi art. 92 ust. 2 w związku z art. 90 ust. 2 ustawy z dnia 16.07.1998r. – Ordynacja wyborcza do rad gmin, rad powiatów i sejmików województw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3"/>
      </w:numPr>
      <w:spacing w:before="120" w:after="10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4"/>
      </w:numPr>
      <w:spacing w:before="120" w:after="120"/>
      <w:contextualSpacing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3:03:00Z</dcterms:created>
  <dc:creator>UG</dc:creator>
  <dc:description/>
  <cp:keywords/>
  <dc:language>en-US</dc:language>
  <cp:lastModifiedBy>UM Świętochłowice</cp:lastModifiedBy>
  <cp:lastPrinted>2006-09-08T12:39:00Z</cp:lastPrinted>
  <dcterms:modified xsi:type="dcterms:W3CDTF">2006-09-27T12:55:00Z</dcterms:modified>
  <cp:revision>34</cp:revision>
  <dc:subject/>
  <dc:title>UCHWAŁA NR </dc:title>
</cp:coreProperties>
</file>