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Uchwała nr XLIII/320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Rady Miejskiej w 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z dnia 25 stycznia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y statutu Samodzielnego Publicznego Zakładu Opieki Zdrowotnej </w:t>
      </w:r>
    </w:p>
    <w:p>
      <w:pPr>
        <w:pStyle w:val="TextBody"/>
        <w:jc w:val="both"/>
        <w:rPr/>
      </w:pP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  <w:t>Zatwierdzić zmiany statutu Samodzielnego Publicznego Zakładu Opieki Zdrowotnej pod nazwą Zespół Opieki Zdrowotnej w Świętochłowicach dokonane uchwałami Rady Społecznej ZOZ nr 9/2005 z dnia 17 marca 2005 i nr 18/2005 z dnia 17 listopada 2005, które stanowią odpowiednio załączniki nr 1 i nr 2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both"/>
        <w:rPr>
          <w:bCs/>
          <w:sz w:val="18"/>
        </w:rPr>
      </w:pPr>
      <w:r>
        <w:rPr/>
        <w:tab/>
        <w:tab/>
        <w:tab/>
        <w:tab/>
        <w:tab/>
        <w:tab/>
        <w:t xml:space="preserve">     Z</w:t>
      </w:r>
      <w:r>
        <w:rPr>
          <w:bCs/>
          <w:sz w:val="18"/>
        </w:rPr>
        <w:t>ałącznik nr 1</w:t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 do Uchwały Rady Miejskiej nr XLIII/320/06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 dnia 25 stycznia 2006 r.</w:t>
      </w:r>
    </w:p>
    <w:p>
      <w:pPr>
        <w:pStyle w:val="Normal"/>
        <w:widowControl w:val="false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Uchwała Rady Społecznej Nr 9</w:t>
      </w:r>
      <w:r>
        <w:rPr>
          <w:b/>
          <w:sz w:val="28"/>
        </w:rPr>
        <w:t>/</w:t>
      </w:r>
      <w:r>
        <w:rPr>
          <w:b/>
        </w:rPr>
        <w:t>2005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Zespołu Opieki Zdrowotnej 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17 marca 200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 ppkt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Zgodnie z przekształceniami w Zespole Opieki Zdrowotnej w Świętochłowicach dokonać stosownych zmian w załączniku nr 2 do statutu – </w:t>
      </w:r>
      <w:r>
        <w:rPr>
          <w:i/>
        </w:rPr>
        <w:t>wykazie placówek ZOZ</w:t>
      </w:r>
      <w:r>
        <w:rPr/>
        <w:t xml:space="preserve"> i przyjąć nową treś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Dopisać do Szpitala Nr 2 przy ul. Chorzowskiej 36 do oddziału chirurgicznego:</w:t>
      </w:r>
    </w:p>
    <w:p>
      <w:pPr>
        <w:pStyle w:val="Normal"/>
        <w:widowControl w:val="false"/>
        <w:rPr/>
      </w:pPr>
      <w:r>
        <w:rPr/>
        <w:t xml:space="preserve">            </w:t>
      </w:r>
      <w:r>
        <w:rPr/>
        <w:t xml:space="preserve">-    pododdział chirurgii krótkoterminowej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Uchwała wchodzi w życie z dniem przy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ałącznik nr 2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  <w:t xml:space="preserve"> </w:t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do Uchwały Rady Miejskiej nr XLIII/320/06</w:t>
      </w:r>
    </w:p>
    <w:p>
      <w:pPr>
        <w:pStyle w:val="Normal"/>
        <w:widowControl w:val="false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widowControl w:val="false"/>
        <w:jc w:val="both"/>
        <w:rPr>
          <w:bCs/>
          <w:sz w:val="18"/>
        </w:rPr>
      </w:pPr>
      <w:r>
        <w:rPr>
          <w:bCs/>
          <w:sz w:val="18"/>
        </w:rPr>
        <w:tab/>
        <w:tab/>
        <w:tab/>
        <w:tab/>
        <w:tab/>
        <w:tab/>
        <w:t xml:space="preserve">      z dnia 25 stycznia 2006 r.</w:t>
      </w:r>
    </w:p>
    <w:p>
      <w:pPr>
        <w:pStyle w:val="Normal"/>
        <w:widowControl w:val="false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Uchwała Rady Społecznej Nr 18</w:t>
      </w:r>
      <w:r>
        <w:rPr>
          <w:b/>
          <w:sz w:val="28"/>
        </w:rPr>
        <w:t>/</w:t>
      </w:r>
      <w:r>
        <w:rPr>
          <w:b/>
        </w:rPr>
        <w:t>2005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Zespołu Opieki Zdrowotnej 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17 listopada 2005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 ppkt 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91 z 1991 roku poz.408 z późn.zm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postanawi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Pozytywnie zaopiniować utworzenie dwóch odrębnych oddziałów chorób wewnętrznych w Szpitalu Nr 2 w Świętochłowicach przy ul. Chorzowskiej 36 o następującej bazie łóżkowej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/  oddział wewnętrzny I</w:t>
        <w:tab/>
        <w:t>- 35 łóżek</w:t>
      </w:r>
    </w:p>
    <w:p>
      <w:pPr>
        <w:pStyle w:val="Normal"/>
        <w:widowControl w:val="false"/>
        <w:rPr/>
      </w:pPr>
      <w:r>
        <w:rPr/>
        <w:tab/>
        <w:t xml:space="preserve">2/  oddział wewnętrzny II </w:t>
        <w:tab/>
        <w:t xml:space="preserve">- 41 łóżek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ind w:firstLine="708"/>
        <w:rPr/>
      </w:pPr>
      <w:r>
        <w:rPr/>
        <w:tab/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Zmiany w statucie Zespołu Opieki Zdrowotnej w Świętochłowicach podyktowane są dokonywanym procesem racjonalizacji i poprawy funkcjonalności poszczególnych oddziałów. </w:t>
      </w:r>
    </w:p>
    <w:p>
      <w:pPr>
        <w:pStyle w:val="TextBodyIndent"/>
        <w:jc w:val="both"/>
        <w:rPr/>
      </w:pPr>
      <w:r>
        <w:rPr>
          <w:sz w:val="22"/>
        </w:rPr>
        <w:t xml:space="preserve">W oddziale chirurgicznym proponuje się umieścić, </w:t>
      </w:r>
      <w:r>
        <w:rPr>
          <w:i/>
          <w:iCs/>
          <w:sz w:val="22"/>
        </w:rPr>
        <w:t>w ramach tej samej bazy łóżkowej tj. 48 łóżek</w:t>
      </w:r>
      <w:r>
        <w:rPr>
          <w:sz w:val="22"/>
        </w:rPr>
        <w:t xml:space="preserve">, </w:t>
      </w:r>
      <w:r>
        <w:rPr>
          <w:b/>
          <w:bCs/>
          <w:sz w:val="22"/>
        </w:rPr>
        <w:t>pododdział chirurgii krótkoterminowej</w:t>
      </w:r>
      <w:r>
        <w:rPr>
          <w:sz w:val="22"/>
        </w:rPr>
        <w:t xml:space="preserve"> . Pozwoli to na skrócenie czasu hospitalizacji przy niektórych zabiegach oraz procedurach chirurgicznych a tym samym umożliwi szpitalowi korzystniejsze warunki rozliczeń dokonywanych na oddziale chirurgicznym z Narodowym Funduszem Zdrowia – Oddziałem Śląskim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/>
      </w:pPr>
      <w:r>
        <w:rPr>
          <w:sz w:val="22"/>
        </w:rPr>
        <w:t xml:space="preserve">Według prowadzonej przez Zespół Opieki Zdrowotnej w Świętochłowicach analizy oraz po zasięgnięciu opinii konsultanta wojewódzkiego ds. chorób wewnętrznych należy istniejący w Szpitalu nr 2 oddział wewnętrzny o łącznej liczbie 76 łóżek </w:t>
      </w:r>
      <w:r>
        <w:rPr>
          <w:b/>
          <w:bCs/>
          <w:sz w:val="22"/>
        </w:rPr>
        <w:t xml:space="preserve">podzielić na dwa odrębnie funkcjonujące oddziały wewnętrzne </w:t>
      </w:r>
      <w:r>
        <w:rPr>
          <w:sz w:val="22"/>
        </w:rPr>
        <w:t xml:space="preserve">( internistyczne). Pozwoli to na sprawniejsze funkcjonowania oddziałów wewnętrznych i przyczyni się do poprawy komfortu leczenia pacjentów w tych oddziałach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Z pewnością ordynatorzy obu oddziałów tj. oddziału wewnętrznego I o 35 łóżkach i oddziału wewnętrznego II o 41 łóżkach będą mieli większy kontakt z rodzinami pacjentów leczonych w naszym szpitalu, co jest również ważnym elementem terapii leczniczej. Poprawi się również wykorzystanie bazy łóżkowej a podział istniejącego jednego oddziału internistycznego na dwa odrębne oddziały pozwoli na częściowe przeprofilowanie tych oddziałów . Jeden z oddziałów będzie się specjalizował w leczeniu chorób układu krążenia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8:00Z</dcterms:created>
  <dc:creator>UM Świętochłowice </dc:creator>
  <dc:description/>
  <cp:keywords/>
  <dc:language>en-US</dc:language>
  <cp:lastModifiedBy>UM Świętochłowice</cp:lastModifiedBy>
  <cp:lastPrinted>2005-12-28T14:08:00Z</cp:lastPrinted>
  <dcterms:modified xsi:type="dcterms:W3CDTF">2006-01-26T12:15:00Z</dcterms:modified>
  <cp:revision>4</cp:revision>
  <dc:subject/>
  <dc:title>Uchwała nr </dc:title>
</cp:coreProperties>
</file>