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   Nr L/357/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czerwca 2006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uchylenia Uchwały Nr XLIII/316/06 Rady Miejskiej w Świętochłowicach z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/>
        <w:t>dnia 25 stycznia 2006r. dotyczącej zaciągnięcia pożyczki w WFOŚiGW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</w:t>
      </w:r>
      <w:r>
        <w:rPr/>
        <w:t>w Katow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18.ust.2.pkt 9. lit.c. ustawy z dnia 8 marca 1990 r. o samorządzie gminnym (tekst jednolity Dz.U. z 2001 r. Nr 142. poz.1591. z późniejszymi zmianam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u c h w a l a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>Uchyla  się  Uchwałę  Nr XLIII/316/06  Rady  Miejskiej  w  Świętochłowicach  z  dnia</w:t>
      </w:r>
    </w:p>
    <w:p>
      <w:pPr>
        <w:pStyle w:val="Normal"/>
        <w:jc w:val="both"/>
        <w:rPr/>
      </w:pPr>
      <w:r>
        <w:rPr/>
        <w:t>25 stycznia 2006 r. w sprawie zaciągnięcia pożyczki w Wojewódzkim Funduszu  Ochrony Środowiska i Gospodarki Wodnej w  Katow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Wykonanie uchwały powierza się Prezydent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                           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U Z A S A D N I E N I E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Century Gothic" w:ascii="Century Gothic" w:hAnsi="Century Gothic"/>
        </w:rPr>
        <w:t xml:space="preserve">Gmina złożyła do Wojewódzkiego Funduszu Ochrony Środowiska i Gospodarki Wodnej  w Katowicach wniosek o umorzenie 50% pożyczki uzyskanej uprzednio na realizację zadania p.n.: ” </w:t>
      </w:r>
      <w:r>
        <w:rPr>
          <w:rFonts w:cs="Century Gothic" w:ascii="Century Gothic" w:hAnsi="Century Gothic"/>
          <w:i/>
        </w:rPr>
        <w:t xml:space="preserve">Zmiana sposobu ogrzewania i  termomodernizacia   budynku komunalnego w Świętochłowicach przy ul. Katowickiej 4,4a” </w:t>
      </w:r>
      <w:r>
        <w:rPr>
          <w:rFonts w:cs="Century Gothic" w:ascii="Century Gothic" w:hAnsi="Century Gothic"/>
        </w:rPr>
        <w:t xml:space="preserve"> i   decyzją Rady Nadzorczej WFOŚiGW uzyskała umorzenie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we wnioskowanej wysokości, tj. </w:t>
      </w:r>
      <w:r>
        <w:rPr>
          <w:rFonts w:cs="Century Gothic" w:ascii="Century Gothic" w:hAnsi="Century Gothic"/>
          <w:b/>
        </w:rPr>
        <w:t>225.875</w:t>
      </w:r>
      <w:r>
        <w:rPr>
          <w:rFonts w:cs="Century Gothic" w:ascii="Century Gothic" w:hAnsi="Century Gothic"/>
        </w:rPr>
        <w:t xml:space="preserve"> zł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Składając wniosek wskazano zadanie, na które zostaną wykorzystane środki z umorzenia, tj. na zadanie p.n.: „</w:t>
      </w:r>
      <w:r>
        <w:rPr>
          <w:rFonts w:cs="Century Gothic" w:ascii="Century Gothic" w:hAnsi="Century Gothic"/>
          <w:i/>
        </w:rPr>
        <w:t>Termomodernizacja budynku socjalno – administracyjnego klubu sportowego SKS Naprzód Lipiny w Świętochłowicach</w:t>
      </w:r>
      <w:r>
        <w:rPr>
          <w:rFonts w:cs="Century Gothic" w:ascii="Century Gothic" w:hAnsi="Century Gothic"/>
        </w:rPr>
        <w:t xml:space="preserve">.”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 xml:space="preserve">Wobec uzyskania środków z umorzenia na realizację zadania celowym jest uchylenie Uchwały Nr XLIII/316/06 Rady Miejskiej w Świętochłowicach z dnia 25 stycznia 2006 r. w sprawie zaciągnięcia pożyczki w Wojewódzkim Funduszu Ochrony Środowiska i Gospodarki Wodnej w Katowicach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701" w:right="1247" w:gutter="0" w:header="0" w:top="1418" w:footer="0" w:bottom="141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26:00Z</dcterms:created>
  <dc:creator>um</dc:creator>
  <dc:description/>
  <cp:keywords/>
  <dc:language>en-US</dc:language>
  <cp:lastModifiedBy>UM Świętochłowice</cp:lastModifiedBy>
  <dcterms:modified xsi:type="dcterms:W3CDTF">2006-06-23T08:34:00Z</dcterms:modified>
  <cp:revision>2</cp:revision>
  <dc:subject/>
  <dc:title>U C H W A Ł A   Nr ………</dc:title>
</cp:coreProperties>
</file>