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/378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2 lipc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uchylenia uchwały Nr XLIII/317/06 Rady Miejskiej w Świętochłowicach </w:t>
        <w:br/>
        <w:t xml:space="preserve">z dnia 25.01.2006 r. w sprawie utworzenia Związku Międzygminnego pod nazwą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Górnośląski Związek Metropolitalny” z siedzibą w Katowicach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64 ust.1, ust.2 i ust. 3, art. 67 ust. 1 i ust. 2 ustawy z dnia 8 marca 1990 r. </w:t>
        <w:br/>
        <w:t xml:space="preserve">o samorządzie gminnym (t.j. z 2001 r. Dz.U. Nr 142, poz. 1591 z późniejszymi zmianami) oraz art. 65, </w:t>
        <w:br/>
        <w:t xml:space="preserve">art. 67, art. 92 ust. 1 pkt. 1 i ust. 2 ustawy z dnia 5 czerwca 1998 r. o samorządzie powiatowym (t.j. </w:t>
        <w:br/>
        <w:t xml:space="preserve">z 2001 r. Dz. U. Nr 142, poz. 1592 z późniejszymi zmianami)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ylić uchwałę Nr XLIII/317/06 Rady Miejskiej w Świętochłowicach z dnia 25.01.2006 r. w sprawie utworzenia Związku Międzygminnego pod nazwą „Górnośląski Związek Metropolitalny” z siedzibą </w:t>
        <w:br/>
        <w:t>w Kat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nyWeb"/>
        <w:ind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dniu 12 czerwca 2006 r. do Rady Miejskiej w Świętochłowicach wpłynęła skarga Wojewody Śląskiego skierowana za jej pośrednictwem do Wojewódzkiego Sądu Administracyjnego </w:t>
        <w:br/>
        <w:t xml:space="preserve">w Gliwicach, której przedmiotem jest uchwała Nr XLIII/317/06 Rady Miejskiej w Świętochłowicach </w:t>
        <w:br/>
        <w:t>z dnia 25.01.2006 r. w sprawie utworzenia Związku Międzygminnego pod nazwą „Górnośląski Związek Metropolitalny” z siedzibą w Kat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 uwagi na stwierdzone rozbieżności w treści przyjętego przez poszczególne rady gmin Statutu „Górnośląskiego Związku Metropolitalnego” Wojewoda Śląski wniósł o stwierdzenie nieważności uchwał podjętych przez rady gmin – uczestników Związ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owyższym proponuje się uchylić przedmiotową uchwałę, a na kolejnej sesji Rady Miejskiej podjąć nową, uwzględniającą uwagi skarż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32:00Z</dcterms:created>
  <dc:creator>UM Świętochłowice</dc:creator>
  <dc:description/>
  <cp:keywords/>
  <dc:language>en-US</dc:language>
  <cp:lastModifiedBy>UM Świętochłowice</cp:lastModifiedBy>
  <dcterms:modified xsi:type="dcterms:W3CDTF">2006-07-12T11:03:00Z</dcterms:modified>
  <cp:revision>4</cp:revision>
  <dc:subject/>
  <dc:title>Uchwała Nr XLIII/317/06</dc:title>
</cp:coreProperties>
</file>