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-1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XLVIII/352/06</w:t>
      </w:r>
    </w:p>
    <w:p>
      <w:pPr>
        <w:pStyle w:val="Heading2"/>
        <w:ind w:left="540" w:righ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ind w:left="540"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40"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dnia 19 kwietnia 2006 r.</w:t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wyrażenia zgody na wypowiedzenie warunków pracy i płacy </w:t>
        <w:br/>
        <w:t xml:space="preserve">Pani Urszuli Owoc – Kani radnej Rady Miejskiej w  Świętochłowicach </w:t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 podstawie art. 25 ust. 2 ustawy z   dnia  8  marca 1990 r. o  samorządzie  gminnym (tekst jednolity Dz. U. z 2001r. Nr 142 poz. 1591 z późniejszymi zmianami) </w:t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54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ind w:left="540" w:right="7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Normal"/>
        <w:ind w:left="540" w:right="7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ind w:left="54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4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wyraża zgody na</w:t>
      </w:r>
      <w:r>
        <w:rPr>
          <w:rFonts w:cs="Arial" w:ascii="Arial" w:hAnsi="Arial"/>
          <w:sz w:val="20"/>
          <w:szCs w:val="20"/>
        </w:rPr>
        <w:t xml:space="preserve"> wypowiedzenie warunków pracy i płacy Pani Urszuli Owoc – Kani radnej Rady Miejskiej w  Świętochłowicach .</w:t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540" w:right="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xtBody"/>
        <w:ind w:left="540" w:right="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540" w:right="7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zasadnienie stanowiska Rady Miejskiej stanowi załącznik do niniejszej uchwały.</w:t>
      </w:r>
    </w:p>
    <w:p>
      <w:pPr>
        <w:pStyle w:val="TextBody"/>
        <w:ind w:left="540" w:right="7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ind w:left="540" w:right="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ind w:left="540" w:right="7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Załącznik do uchwały nr XLVIII/352/0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Rady Miejskiej w Świętochłowicach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z dnia 19 kwietnia 2006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stanowiska Rady Miejski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Rada Miejska z zaniepokojeniem przyjęła do wiadomości informację o zamiarze zmiany warunków pracy i płacy radnej Urszuli Owoc-Kani przez pracodawcę tj. Przedsiębiorstwo </w:t>
        <w:br/>
        <w:t>„PRINŻBUD 4” Spółka z o.o. w Rudzie Śląski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Rada Miejska w Świętochłowicach wyraża obawę, iż wszystkie działania związane z aktualną sytuacją przedsiębiorstwa wymagają, zwłaszcza od głównej księgowej – a tę funkcję pełni radna Urszula Owoc-Kania – wzmożonego wysiłku i olbrzymiego nakładu czasu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owyższym radna Urszula Owoc-Kania będzie miała mniej czasu na wypełnianie obowiązków radnej, w tym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dział w pracach dwóch komisji Rady Miejskiej tj. Komisji Rewizyjnej, której jest przewodniczącą </w:t>
        <w:br/>
        <w:t xml:space="preserve">   i Komisji Budżetu i Finansów, której jest członkie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dział w sesjach Rady Miejski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trolach wynikających z planu kontroli Rady Miejski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yżurach rad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dsumowując, radni Rady Miejskiej w Świętochłowicach nie wyrażają zgody na wypowiedzenie warunków  pracy i płacy Pani Urszuli Owoc-Kani, radnej Rady Miejskiej w Świętochł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1:45:00Z</dcterms:created>
  <dc:creator>UM Świętochłowice</dc:creator>
  <dc:description/>
  <cp:keywords/>
  <dc:language>en-US</dc:language>
  <cp:lastModifiedBy>UM Świętochłowice</cp:lastModifiedBy>
  <cp:lastPrinted>2006-04-03T14:44:00Z</cp:lastPrinted>
  <dcterms:modified xsi:type="dcterms:W3CDTF">2006-04-20T10:42:00Z</dcterms:modified>
  <cp:revision>8</cp:revision>
  <dc:subject/>
  <dc:title>UCHWAŁA  nr </dc:title>
</cp:coreProperties>
</file>