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L/362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 dnia 22 czerwc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zmiany uchwały Nr XLVIII/376/2002 Rady Miejskiej w Świętochłowicach z dnia 10 lipca 2002 r.  w  sprawie stałych  okręgów wyborczych na obszarze miasta Świętochłowice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 podstawie art. 92 ust. 2 i 3 oraz 93 ust 1 ustawy  z dnia  16 lipca 1998r. - Ordynacja wyborcza do rad gmin, rad powiatów i sejmików województw (tekst jednolity: Dz. U. z 2003 r. Nr 159, poz. 1547 z późniejszymi zmianami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dostosowania opisu granic okręgów wyborczych do rzeczywistego stanu dokonuje się zmiany załącznika, o którym mowa w § 1 uchwały Nr XLVIII/376/2002 Rady Miejskiej w Świętochłowicach z dnia 10 lipca 2002 r. w sprawie stałych okręgów wyborczych na obszarze  miasta Świętochłowic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miasta Świętochłowice na stałe okręgi wyborcze, uwzględniający zmiany, o których mowa w ust. 1, określa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warte w niniejszej uchwale ustalenia dotyczące podziału miasta Świętochłowice na stałe okręgi wyborcze wyborcom, w liczbie co najmniej 15, przysługuje prawo wniesienia skargi do Komisarza Wyborczego w Katowicach w terminie 5 dni od daty podania uchwały do publicznej wiadomości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 i podlega ogłoszeniu w Dzienniku Urzędowym Województwa Śląskiego oraz podaniu do publicznej wiadomości poprzez wywieszenie na tablicy ogłoszeń w Urzędzie Miejskim w Świętochłowicach oraz zamieszczenie jej treści w Biuletynie Informacji Publicznej.</w:t>
      </w:r>
    </w:p>
    <w:p>
      <w:pPr>
        <w:pStyle w:val="TextBody"/>
        <w:tabs>
          <w:tab w:val="clear" w:pos="156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left="5670" w:hanging="0"/>
        <w:rPr/>
      </w:pPr>
      <w:r>
        <w:rPr>
          <w:rFonts w:cs="Arial" w:ascii="Arial" w:hAnsi="Arial"/>
          <w:sz w:val="16"/>
        </w:rPr>
        <w:t>Załącznik do uchwały nr L/362/06</w:t>
      </w:r>
    </w:p>
    <w:p>
      <w:pPr>
        <w:pStyle w:val="Normal"/>
        <w:tabs>
          <w:tab w:val="clear" w:pos="708"/>
          <w:tab w:val="left" w:pos="1560" w:leader="none"/>
        </w:tabs>
        <w:ind w:left="567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y  Miejskiej w Świętochłowicach</w:t>
      </w:r>
    </w:p>
    <w:p>
      <w:pPr>
        <w:pStyle w:val="Normal"/>
        <w:tabs>
          <w:tab w:val="clear" w:pos="708"/>
          <w:tab w:val="left" w:pos="1560" w:leader="none"/>
        </w:tabs>
        <w:ind w:left="5670" w:hanging="0"/>
        <w:rPr/>
      </w:pPr>
      <w:r>
        <w:rPr>
          <w:rFonts w:cs="Arial" w:ascii="Arial" w:hAnsi="Arial"/>
          <w:sz w:val="16"/>
        </w:rPr>
        <w:t>z dnia 22 czerwca 2006  roku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8042"/>
      </w:tblGrid>
      <w:tr>
        <w:trPr>
          <w:trHeight w:val="95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umer okręgu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nice okręgu</w:t>
            </w:r>
          </w:p>
        </w:tc>
      </w:tr>
      <w:tr>
        <w:trPr>
          <w:trHeight w:val="634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zajora, Jordanowska, Kamionki, Lazara, Łagiewnicka 1, 2, 3, 5, Przybyły,  Sportowa, Węglowa, Wiechaczka</w:t>
            </w:r>
          </w:p>
        </w:tc>
      </w:tr>
      <w:tr>
        <w:trPr>
          <w:trHeight w:val="86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Armii Ludowej, Buczka, Figuły, Kopernika, Kościelna 15, 17, 19, 21, 23 oraz 25-40, Lampego, Łagiewnicka 4, 6-25 oraz 32, 34, Plac Zawadzkiego, Średnia, Sztygarska, Wolności, Wróblewskiego </w:t>
            </w:r>
          </w:p>
        </w:tc>
      </w:tr>
      <w:tr>
        <w:trPr>
          <w:trHeight w:val="70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Astrów, Bohaterów Westerplatte, Górna, Jaśminowa, Kościelna 1-14 oraz 16, 18, 20, 22, Łagiewnicka 27, 29, 31, 33 oraz 35-75, Piękna, Świętokrzyska</w:t>
            </w:r>
          </w:p>
        </w:tc>
      </w:tr>
      <w:tr>
        <w:trPr>
          <w:trHeight w:val="392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eskidzka, Bieszczadzka, Karpacka, Szczytowa</w:t>
            </w:r>
          </w:p>
        </w:tc>
      </w:tr>
      <w:tr>
        <w:trPr>
          <w:trHeight w:val="398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Jodłowa, Sosnowa, Stawowa, Sudecka</w:t>
            </w:r>
          </w:p>
        </w:tc>
      </w:tr>
      <w:tr>
        <w:trPr>
          <w:trHeight w:val="53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 : Gołęszyców, Ślęzan, Wiślan </w:t>
            </w:r>
          </w:p>
        </w:tc>
      </w:tr>
      <w:tr>
        <w:trPr>
          <w:trHeight w:val="644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arlickiego 17, 19, 21, 23, 25, 27 oraz 29-55, Boczna, Doktora Bukowego 3-18, Działkowców, Graniczna 1-17, Nowotki, Pola, Świdra, Świerczyny</w:t>
            </w:r>
          </w:p>
        </w:tc>
      </w:tr>
      <w:tr>
        <w:trPr>
          <w:trHeight w:val="838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arlickiego 1-16 oraz 18, 20, 22, 24, 26, 28, Doktora Bukowego 2 oraz 20-23, Chorzowska 64-102a parzyste oraz 106-138, Bolesława Chrobrego, Moniuszki 1, 3, 5, 7, Okrzei, Oświęcimska, Pieczki, Plac Słowiański, Sawickiej 1, 3, 5, 7, Wieczorka, Żelazna</w:t>
            </w:r>
          </w:p>
        </w:tc>
      </w:tr>
      <w:tr>
        <w:trPr>
          <w:trHeight w:val="82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horzowska 53-103 nieparzyste, Imieli, Kolejowa, Krótka, Mickiewicza, Moniuszki 2-14 parzyste, Sądowa, Sawickiej 2, 4, 6 oraz 8-38, Świętego Jana, Wallisa</w:t>
            </w:r>
          </w:p>
        </w:tc>
      </w:tr>
      <w:tr>
        <w:trPr>
          <w:trHeight w:val="66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ytomska 55-75, Chorzowska 1-46, Dylonga, Podhalańska, Tatrzańska, Wiosenna, Zubrzyckiego 1, 2, 3, 4, 5 oraz 6-36 parzyste,</w:t>
            </w:r>
          </w:p>
        </w:tc>
      </w:tr>
      <w:tr>
        <w:trPr>
          <w:trHeight w:val="755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Korfantego, Krasickiego 35-49 nieparzyste, Powstańców Śląskich 3-21 nieparzyste, Powstańców Śląskich 22-40</w:t>
            </w:r>
          </w:p>
        </w:tc>
      </w:tr>
      <w:tr>
        <w:trPr>
          <w:trHeight w:val="601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 Krasickiego 1-31 nieparzyste, Powstańców Śląskich 2-20 parzyste, Uroczysko 1-7, Zubrzyckiego 19-37 nieparzyste, Zubrzyckiego 38-78</w:t>
            </w:r>
          </w:p>
        </w:tc>
      </w:tr>
      <w:tr>
        <w:trPr>
          <w:trHeight w:val="1009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Ulice: Bytomska 2-26 parzyste, Bytomska 29, 35, 35a, Bankowa, Cicha, Fornalskiej, Harcerska, Liebknechta, Metalowców 11-15, 1 Maja, Reja, Sienkiewicza,  Sikorskiego, Uroczysko 15</w:t>
            </w:r>
          </w:p>
        </w:tc>
      </w:tr>
      <w:tr>
        <w:trPr>
          <w:trHeight w:val="536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Granitowa 8-10, Granitowa 12-30, Polna 7, 9, Polna 14-36, Polna 39, 41, 43, Pocztowa 25, 27, 29, Szkolna 17, Szkolna 21-31 nieparzyste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</w:rPr>
              <w:t>Ulice: Bytomska 23 a, b, c, Pocztowa 4, 6, 8 oraz 10-23, Granitowa 2, 4 ,6 Matejki, Polna 6, 8, 10, 12, Rzeczna, Solidarności, Szkolna 11, 13, 14, 15, 16, 18, 20, 22, 24, Wyzwolenia 1-40a oraz 45-57a nieparzyste</w:t>
            </w:r>
          </w:p>
        </w:tc>
      </w:tr>
      <w:tr>
        <w:trPr>
          <w:trHeight w:val="64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iskupa Kubiny, Bytomska 1-19 nieparzyste, Dworcowa, Katowicka 1-23, Pocztowa 1, 2, 3, 5, 7, 9, Szkolna 1-10</w:t>
            </w:r>
          </w:p>
        </w:tc>
      </w:tr>
      <w:tr>
        <w:trPr>
          <w:trHeight w:val="608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Licealna, Matki Polki, Nastolatków, Polna 45-69 nieparzyste, Polna 74-82 parzyste, Szpitalna</w:t>
            </w:r>
          </w:p>
        </w:tc>
      </w:tr>
      <w:tr>
        <w:trPr>
          <w:trHeight w:val="55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Polna 38-72 parzyste, Strzelców Bytomskich, Wodna, Wyzwolenia 44-56 parzyste, Wyzwolenia 63-85</w:t>
            </w:r>
          </w:p>
        </w:tc>
      </w:tr>
      <w:tr>
        <w:trPr>
          <w:trHeight w:val="55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Katowicka 42, 44, 45 f, g, h, i, j, k, l oraz 46-78 a, Ogrodowa,  Polaka 19, 21, 23 oraz 25-52, Świerczewskiego, Tunelowa, Żołnierska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Górnicza 1-14, Hutnicza, Metalowców 1-9, Piechaczk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mentarna, Findera, Katowicka 24-41 oraz 43, 43 a, b, c, 45, 45 a, b, c, d, e,  Plac księdza Raabe, Polaka 1-18 oraz 20, 22, 24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Chopina, Górnicza 15-84, Hibnera, Kasprzaka, Kościuszki, Ligonia, Mańczyka, Miarki, Miczurina, Morcinka, Niedurnego, Piastowska, Pokoju, Powstańców Warszawy </w:t>
            </w:r>
          </w:p>
        </w:tc>
      </w:tr>
      <w:tr>
        <w:trPr>
          <w:trHeight w:val="602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eramiczna, Drzymały, Góra Hugona, Krauzego, Mielęckiego, Śląska, Wojska Polskiego 24, 24 a, b, 26, 30-48 parzyste,41-43 nieparzyste oraz 50-83, Zielona,</w:t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Akacjowa, Brzozowa, Bukowa, Dębowa, Graniczna 45, Jaworowa, Jesionowa, Kardynała Wyszyńskiego, Kasztanowa, Klonowa, Komandra, Marianny i Jana Krzyżyńskich, Lipowa, Nowa 1-14 oraz 20, 24, 26, Wojska Polskiego 3-14 oraz 19-39 nieparzyste, Topolowa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Grunwaldzka, Hajduki, Kaliny, Krzywa, Nowa 15-25 nieparzyste, Plebiscytowa, Wierzbowa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-1134" w:firstLine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/>
      </w:pPr>
      <w:r>
        <w:rPr/>
        <w:t>Zgodnie z art. 90 ust. 2 ustawy z dnia 16 lipca 1998 r. – Ordynacja wyborcza do rad gmin, rad powiatów i sejmików województw (tekst jedn. Dz. U. z 2003 r. Nr 159, poz. 1547 z późn. zm.) dla wyboru rady w gminie liczącej powyżej 20 000 mieszkańców tworzy się okręgi wyborcze, w których wybiera się od 5 do 8 radnych.</w:t>
      </w:r>
    </w:p>
    <w:p>
      <w:pPr>
        <w:pStyle w:val="TextBodyIndent"/>
        <w:spacing w:lineRule="auto" w:line="360"/>
        <w:ind w:left="0" w:hanging="0"/>
        <w:rPr/>
      </w:pPr>
      <w:r>
        <w:rPr/>
        <w:t>Rada Miejska w Świętochłowicach, uchwałą nr XLVIII/376/2002 z dnia 10 lipca 2002r. dokonała podziału miasta na stałe okręgi wyborcze.</w:t>
      </w:r>
    </w:p>
    <w:p>
      <w:pPr>
        <w:pStyle w:val="TextBodyIndent"/>
        <w:spacing w:lineRule="auto" w:line="360"/>
        <w:ind w:left="0" w:hanging="0"/>
        <w:rPr/>
      </w:pPr>
      <w:r>
        <w:rPr/>
        <w:t>Jakkolwiek nie zachodzi żadna z przesłanek wymienionych w art. 92 Ordynacji, uprawniających do dokonania zmian granic okręgów, to jednak na skutek okoliczności, które miały miejsce po 2002r. związanych z:</w:t>
      </w:r>
    </w:p>
    <w:p>
      <w:pPr>
        <w:pStyle w:val="TextBody"/>
        <w:numPr>
          <w:ilvl w:val="0"/>
          <w:numId w:val="5"/>
        </w:numPr>
        <w:tabs>
          <w:tab w:val="clear" w:pos="156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widacją ulicy Lipińskiej i nadaniem nowego adresu dla nieruchomości znajdującej się dotychczas na tej ulicy na ulicę Uroczysko 15</w:t>
      </w:r>
    </w:p>
    <w:p>
      <w:pPr>
        <w:pStyle w:val="TextBody"/>
        <w:numPr>
          <w:ilvl w:val="0"/>
          <w:numId w:val="5"/>
        </w:numPr>
        <w:tabs>
          <w:tab w:val="clear" w:pos="156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udowaniem nowych obiektów mieszkalnych i nadaniem im adresów: ulica Krasickiego 23-31, ulica Uroczysko 1-7</w:t>
      </w:r>
    </w:p>
    <w:p>
      <w:pPr>
        <w:pStyle w:val="TextBody"/>
        <w:numPr>
          <w:ilvl w:val="0"/>
          <w:numId w:val="5"/>
        </w:numPr>
        <w:tabs>
          <w:tab w:val="clear" w:pos="156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ą nazwy ulicy z „Krzyżyńskiego” na „Marianny i Jana Krzyżyńskich”</w:t>
      </w:r>
    </w:p>
    <w:p>
      <w:pPr>
        <w:pStyle w:val="TextBody"/>
        <w:numPr>
          <w:ilvl w:val="0"/>
          <w:numId w:val="5"/>
        </w:numPr>
        <w:tabs>
          <w:tab w:val="clear" w:pos="156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ą nazwy fragmentu ulicy Górniczej na ulicę Piechaczka</w:t>
      </w:r>
    </w:p>
    <w:p>
      <w:pPr>
        <w:pStyle w:val="TextBody"/>
        <w:numPr>
          <w:ilvl w:val="0"/>
          <w:numId w:val="5"/>
        </w:numPr>
        <w:tabs>
          <w:tab w:val="clear" w:pos="1560"/>
          <w:tab w:val="left" w:pos="284" w:leader="none"/>
        </w:tabs>
        <w:autoSpaceDE w:val="true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niem adresu dla nieruchomości przy ulicy Granicznej 45, będącej przedłużeniem ulicy Granicznej biegnącej od Chorzowa,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hodzi potrzeba dostosowania opisu granic okręgów do rzeczywistego stanu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ony projekt uchwały uwzględnia wymienione wyżej zmiany w opisie granic okręgów, przy czym należy zaznaczyć iż nie mają one charakteru zmian, o których mowa w art. 92 ust. 1 Ordynacji wyborczej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, mając na uwadze  postanowienia art. 30 ust. 2b Ordynacji wyborczej, stanowiące o obowiązku utworzenia odrębnych obwodów głosowania m.in. w szpitalach i zakładach pomocy społecznej, jeżeli w dniu wyborów przebywać w nich będzie co najmniej 15 wyborców objętych rejestrem wyborców, proponuje się odstąpienie od podawania w opisie granic okręgów, numerów obwodów wchodzących w ich skład.  W przypadku utworzenia obwodów odrębnych w Szpitalu Miejskim Nr 1 oraz Nr 2, a także miejskim domu pomocy społecznej pn. „Złota Jesień” zmiana taka pozwoli na wpisanie tych obwodów w granice okręgu bez konieczności dokonywania zmian w uchwale o podziale miasta na stałe okręgi wyborcze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05:00Z</dcterms:created>
  <dc:creator>UG</dc:creator>
  <dc:description/>
  <cp:keywords/>
  <dc:language>en-US</dc:language>
  <cp:lastModifiedBy>UM Świętochłowice</cp:lastModifiedBy>
  <cp:lastPrinted>2006-05-08T08:13:00Z</cp:lastPrinted>
  <dcterms:modified xsi:type="dcterms:W3CDTF">2006-06-23T09:00:00Z</dcterms:modified>
  <cp:revision>3</cp:revision>
  <dc:subject/>
  <dc:title>UCHWAŁA NR </dc:title>
</cp:coreProperties>
</file>