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ŁA NR LII/386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 dnia 30 sierpni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tabs>
          <w:tab w:val="clear" w:pos="1276"/>
          <w:tab w:val="clear" w:pos="1560"/>
          <w:tab w:val="left" w:pos="1260" w:leader="none"/>
        </w:tabs>
        <w:ind w:left="1260" w:hanging="1260"/>
        <w:rPr/>
      </w:pPr>
      <w:r>
        <w:rPr/>
        <w:t>w sprawie:   utworzenia na obszarze miasta Świętochłowice odrębnych obwodów głosowania w Szpitalu Miejskim Nr 2 oraz miejskim domu pomocy społecznej pn. „Złota Jesień” dla przeprowadzenia głosowania w wyborach do rad gmin, rad powiatów i sejmików województw oraz w wyborach wójta, burmistrza i prezydenta miast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1" w:hanging="0"/>
        <w:jc w:val="both"/>
        <w:rPr/>
      </w:pPr>
      <w:r>
        <w:rPr>
          <w:rFonts w:cs="Arial" w:ascii="Arial" w:hAnsi="Arial"/>
          <w:sz w:val="20"/>
        </w:rPr>
        <w:t>Na podstawie art. 30 ust. 2b oraz art. 30 ust. 3 i 4 ustawy z dnia 16 lipca 1998 r. - Ordynacja wyborcza do rad gmin, rad powiatów i sejmików województw (tekst jednolity: Dz. U. z 2003 r. Nr 159, poz. 1547 z późn. zm.) oraz art. 2 ust. 2 ustawy z dnia 20 czerwca 2002 r. o bezpośrednim wyborze wójta, burmistrza i prezydenta miasta (Dz. U. Nr 113, poz. 984 z późn. zm.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left" w:pos="708" w:leader="none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la przeprowadzenia głosowania w wyborach do rad gmin, rad powiatów i sejmików województw oraz w wyborach wójta, burmistrza i prezydenta miasta tworzy się na obszarze miasta Świętochłowice następujące odrębne obwody głosowania: </w:t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15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wód głosowania nr </w:t>
      </w:r>
      <w:r>
        <w:rPr>
          <w:rFonts w:cs="Arial" w:ascii="Arial" w:hAnsi="Arial"/>
          <w:b/>
          <w:sz w:val="20"/>
        </w:rPr>
        <w:t xml:space="preserve">26 </w:t>
      </w:r>
      <w:r>
        <w:rPr>
          <w:rFonts w:cs="Arial" w:ascii="Arial" w:hAnsi="Arial"/>
          <w:sz w:val="20"/>
        </w:rPr>
        <w:t>obejmujący miejski dom pomocy społecznej pn. „Złota Jesień” z siedzibą Obwodowej Komisji Wyborczej przy ul. Imieli 12,</w:t>
      </w:r>
    </w:p>
    <w:p>
      <w:pPr>
        <w:pStyle w:val="Heading1"/>
        <w:numPr>
          <w:ilvl w:val="0"/>
          <w:numId w:val="2"/>
        </w:numPr>
        <w:tabs>
          <w:tab w:val="left" w:pos="360" w:leader="none"/>
          <w:tab w:val="left" w:pos="15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wód głosowania nr </w:t>
      </w:r>
      <w:r>
        <w:rPr>
          <w:rFonts w:cs="Arial" w:ascii="Arial" w:hAnsi="Arial"/>
          <w:b/>
          <w:sz w:val="20"/>
        </w:rPr>
        <w:t xml:space="preserve">27 </w:t>
      </w:r>
      <w:r>
        <w:rPr>
          <w:rFonts w:cs="Arial" w:ascii="Arial" w:hAnsi="Arial"/>
          <w:sz w:val="20"/>
        </w:rPr>
        <w:t>obejmujący Szpital Miejski Nr 2 z siedzibą Obwodowej Komisji  Wyborczej przy ul. Chorzowskiej 36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708" w:leader="none"/>
          <w:tab w:val="left" w:pos="1560" w:leader="none"/>
        </w:tabs>
        <w:jc w:val="both"/>
        <w:rPr/>
      </w:pPr>
      <w:r>
        <w:rPr>
          <w:rFonts w:cs="Arial" w:ascii="Arial" w:hAnsi="Arial"/>
          <w:sz w:val="20"/>
        </w:rPr>
        <w:t>Na zawarte w niniejszej uchwale ustalenia dotyczące utworzenia na obszarze miasta Świętochłowice odrębnych obwodów głosowania, wyborcom w liczbie co najmniej 15 przysługuje prawo wniesienia skargi do Komisarza Wyborczego w Katowicach, w terminie 5 dni od daty podania uchwały do publicznej wiadomoś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left" w:pos="708" w:leader="none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i podlega ogłoszeniu w Dzienniku Urzędowym Województwa Śląskiego oraz podaniu do publicznej wiadomości poprzez wywieszenie na tablicy ogłoszeń w Urzędzie Miejskim w Świętochłowicach oraz zamieszczenie jej treści w Biuletynie Informacji Publicznej.</w:t>
      </w:r>
    </w:p>
    <w:p>
      <w:pPr>
        <w:pStyle w:val="TextBody"/>
        <w:tabs>
          <w:tab w:val="left" w:pos="708" w:leader="none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TextBody"/>
        <w:tabs>
          <w:tab w:val="left" w:pos="708" w:leader="none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pis art. 30 ust. 2b ustawy z dnia 16 lipca 1998 r.– Ordynacja wyborcza do rad gmin, rad powiatów i sejmików województw (tekst jednolity Dz. U. z 2003 r. Nr 159, poz. 1547 z późniejszymi zmianami) przewiduje konieczność utworzenia odrębnych obwodów głosowania m.in. w szpitalu i zakładzie pomocy społecznej, jeżeli w dniu wyborów będzie w nim przebywać co najmniej 15 wyborców objętych rejestrem wyborców w mieście Świętochłowice. Nieutworzenie takiego obwodu jest możliwe wyłącznie w uzasadnionych przypadkach na wniosek kierownika jednostki. </w:t>
      </w:r>
    </w:p>
    <w:p>
      <w:pPr>
        <w:pStyle w:val="TextBodyIndent"/>
        <w:spacing w:lineRule="auto" w:line="360"/>
        <w:ind w:left="0" w:firstLine="284"/>
        <w:jc w:val="both"/>
        <w:rPr/>
      </w:pPr>
      <w:r>
        <w:rPr>
          <w:rFonts w:cs="Arial" w:ascii="Arial" w:hAnsi="Arial"/>
        </w:rPr>
        <w:t xml:space="preserve">Jednocześnie, zgodnie z art. 30 ust. 2c Ordynacji wyborczej w jednostce, w której w dniu wyborów będzie przebywać mniej niż 15 wyborców można utworzyć odrębny obwód głosowania, po zasięgnięciu opinii kierownika jednostki.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informacji uzyskanych od dyrektorów miejskiego domu pomocy społecznej pn. „Złota Jesień” oraz Zespołu Opieki Zdrowotnej w Świętochłowicach wynika, iż na dzień wyborów przewiduje się obecność: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58 wyborców -  w domu pomocy „Złota Jesień”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4 wyborców – w Szpitalu Miejskim Nr 1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80 wyborców – w Szpitalu Miejskim Nr 2</w:t>
      </w:r>
    </w:p>
    <w:p>
      <w:pPr>
        <w:pStyle w:val="TextBodyIndent"/>
        <w:spacing w:lineRule="auto" w:line="360"/>
        <w:ind w:left="0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uwagi na przewidywaną liczbę wyborców oraz   specyfikę oddziału w Szpitalu Miejskim Nr 1 (Zakład Opiekuńczo-Leczniczy), Dyrektor Zespołu Opieki Zdrowotnej sugeruje, aby wzorem lat ubiegłych nie tworzyć w tej jednostce odrębnego obwodu głosowania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względniając powyższe proponuje się zatem utworzenie odrębnych obwodów głosowania jedynie w miejskim domu pomocy społecznej pn. „Złota Jesień” oraz Szpitalu Miejskim Nr 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1560" w:leader="none"/>
      </w:tabs>
      <w:ind w:left="1418" w:hanging="1418"/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2:00Z</dcterms:created>
  <dc:creator>UM Świętochłowice</dc:creator>
  <dc:description/>
  <cp:keywords/>
  <dc:language>en-US</dc:language>
  <cp:lastModifiedBy>UM Świętochłowice</cp:lastModifiedBy>
  <cp:lastPrinted>2006-08-07T13:52:00Z</cp:lastPrinted>
  <dcterms:modified xsi:type="dcterms:W3CDTF">2006-08-31T08:32:00Z</dcterms:modified>
  <cp:revision>3</cp:revision>
  <dc:subject/>
  <dc:title>UCHWAŁA NR </dc:title>
</cp:coreProperties>
</file>