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UCHWAŁA Nr II/3/06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5 grudnia 2006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i w:val="false"/>
          <w:sz w:val="20"/>
        </w:rPr>
        <w:t>w sprawie wygaśnięcia mandatu radnego  Rady Miejskiej w Świętochłowicach.</w:t>
      </w:r>
      <w:r>
        <w:rPr>
          <w:rFonts w:cs="Arial" w:ascii="Arial" w:hAnsi="Arial"/>
          <w:i w:val="false"/>
          <w:sz w:val="20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 Na podstawie art. 190  ust. 1 pkt 2 i ust. 2 ustawy z dnia 16 lipca 1998r. – ordynacja wyborcza do rad gmin, rad powiatów i sejmików województw (tekst jednolity Dz. U. z 2003 r. Nr 159 poz. 1547 </w:t>
        <w:br/>
        <w:t xml:space="preserve">z późniejszymi zmianami) – </w:t>
      </w:r>
      <w:r>
        <w:rPr>
          <w:rFonts w:cs="Arial" w:ascii="Arial" w:hAnsi="Arial"/>
          <w:b/>
        </w:rPr>
        <w:t>Rada Miejska w Świętochłowica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t w i e r d z a 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Wygaśnięcie, wskutek pisemnego zrzeczenia się, mandatu radnego Rady Miejskiej </w:t>
        <w:br/>
        <w:t>Pana Rafała Świerka wybranego z listy Nr 17 – KWW Porozumienie Świętochłowickie-2006, okręgu wyborczego Nr 2 w Świętochłowicach.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ind w:left="360" w:hanging="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i w:val="false"/>
          <w:sz w:val="20"/>
        </w:rPr>
        <w:t>§ 2.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Uchwała wchodzi w życie z dniem podjęcia z mocą od dnia 27 listopada 2006 r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W dniu 27 listopada 2006 r. radny Pan Rafał Świerk złożył, na ręce Przewodniczącej Rady Miejskiej, pisemną rezygnację z mandatu radnego Rady Miejskiej w Świętochłowicach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godnie z art. 190 ust. 2 ustawy - Ordynacja wyborcza do rad gmin, rad powiatów i sejmików województw - Rada w drodze uchwały stwierdza wygaśnięcie mandatu radn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18:00Z</dcterms:created>
  <dc:creator>UM Świętochłowice</dc:creator>
  <dc:description/>
  <cp:keywords/>
  <dc:language>en-US</dc:language>
  <cp:lastModifiedBy>UM Świętochłowice</cp:lastModifiedBy>
  <cp:lastPrinted>2006-11-28T10:42:00Z</cp:lastPrinted>
  <dcterms:modified xsi:type="dcterms:W3CDTF">2006-12-06T08:28:00Z</dcterms:modified>
  <cp:revision>6</cp:revision>
  <dc:subject/>
  <dc:title>U C H W A Ł A   Nr II/9/2002</dc:title>
</cp:coreProperties>
</file>