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 C H W A Ł A   NR  XLIII/316/06</w:t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 25 stycznia 200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: </w:t>
      </w:r>
      <w:r>
        <w:rPr>
          <w:rFonts w:cs="Arial" w:ascii="Arial" w:hAnsi="Arial"/>
          <w:bCs/>
          <w:sz w:val="20"/>
          <w:szCs w:val="20"/>
        </w:rPr>
        <w:t>zaciągnięcia</w:t>
      </w:r>
      <w:r>
        <w:rPr>
          <w:rFonts w:cs="Arial" w:ascii="Arial" w:hAnsi="Arial"/>
          <w:sz w:val="20"/>
          <w:szCs w:val="20"/>
        </w:rPr>
        <w:t xml:space="preserve"> pożyczki w Wojewódzkim Funduszu Ochrony Środowiska </w:t>
        <w:br/>
        <w:t xml:space="preserve">                           i Gospodarki Wodnej w Katowic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. ust. 2. pkt 9. lit c ustawy z dnia 8.03.1990 r. o samorządzie gminnym (Dz. U. </w:t>
        <w:br/>
        <w:t xml:space="preserve">Nr 142 poz. 1591 z 2001 r. z późniejszymi zmianami) oraz art. 82. ust. 1. pkt 2, art. 83. ust.1 </w:t>
        <w:br/>
        <w:t xml:space="preserve">w związku z art. 168. ust. 2. pkt. 3. ustawy z dnia 30.06.2005 r. o finansach publicznych (Dz. U. </w:t>
        <w:br/>
        <w:t>nr 249. poz. 2104. z 2005 roku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 c h w a l 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ciągnąć pożyczkę </w:t>
      </w:r>
      <w:r>
        <w:rPr>
          <w:rFonts w:cs="Arial" w:ascii="Arial" w:hAnsi="Arial"/>
          <w:b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Wojewódzkim Funduszu Ochrony Środowiska i     Gospodarki Wodnej w Katowicach </w:t>
      </w:r>
      <w:r>
        <w:rPr>
          <w:rFonts w:cs="Arial" w:ascii="Arial" w:hAnsi="Arial"/>
          <w:b/>
          <w:bCs/>
          <w:sz w:val="20"/>
          <w:szCs w:val="20"/>
        </w:rPr>
        <w:t>w kwocie: 185.000 złotych</w:t>
      </w:r>
      <w:r>
        <w:rPr>
          <w:rFonts w:cs="Arial" w:ascii="Arial" w:hAnsi="Arial"/>
          <w:sz w:val="20"/>
          <w:szCs w:val="20"/>
        </w:rPr>
        <w:t xml:space="preserve"> (słownie złotych: stoosiemdziesiątpięćtysięcy) na dofinansowanie inwestycji p.n.: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Dokończenie modernizacji stadionu sportowego Naprzód Lipiny”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ć zobowiązania finansowe z tytułu zaciągnięcia w/w pożyczki z dochodów własnych oraz przychodów gminy w latach 2007 – 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ZASADNIENI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kstpodstawowy2"/>
        <w:rPr/>
      </w:pPr>
      <w:r>
        <w:rPr>
          <w:rFonts w:eastAsia="Arial"/>
          <w:szCs w:val="20"/>
        </w:rPr>
        <w:t xml:space="preserve">       </w:t>
      </w:r>
      <w:r>
        <w:rPr>
          <w:szCs w:val="20"/>
        </w:rPr>
        <w:t xml:space="preserve">Mając na uwadze realizację </w:t>
      </w:r>
      <w:r>
        <w:rPr>
          <w:i/>
          <w:iCs/>
          <w:szCs w:val="20"/>
        </w:rPr>
        <w:t>„Programu polepszenia jakości powietrza w Świętochłowicach poprzez działania w zakresie gospodarki cieplnej w budynkach użyteczności publicznej”</w:t>
      </w:r>
      <w:r>
        <w:rPr>
          <w:szCs w:val="20"/>
        </w:rPr>
        <w:t xml:space="preserve"> oraz możliwość wykorzystania dofinansowania zadania p.n.:</w:t>
      </w:r>
      <w:r>
        <w:rPr>
          <w:b/>
          <w:bCs/>
          <w:i/>
          <w:iCs/>
          <w:szCs w:val="20"/>
        </w:rPr>
        <w:t xml:space="preserve"> „Dokończenie modernizacji stadionu sportowego Naprzód Lipiny” </w:t>
      </w:r>
      <w:r>
        <w:rPr>
          <w:szCs w:val="20"/>
        </w:rPr>
        <w:t xml:space="preserve">(a związanego z termomodernizacją budynku socjalno-administracyjnego ŚKS) ze środków Wojewódzkiego Fundusz Ochrony Środowiska i Gospodarki Wodnej w Katowicach zaplanowano w/w budynek do termomodernizacji w 2006 roku.   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rFonts w:eastAsia="Arial"/>
          <w:szCs w:val="20"/>
        </w:rPr>
        <w:t xml:space="preserve">      </w:t>
      </w:r>
      <w:r>
        <w:rPr>
          <w:szCs w:val="20"/>
        </w:rPr>
        <w:t>Dla przedmiotowego zadania jest wykonana następująca dokumentacja techniczna: Audyt energetyczny, Projekt remontu budynku klubowego ŚKS Naprzód w Świętochłowicach –część architektoniczna i konstrukcyjna, Projekt remontu budynku klubowego ŚKS Naprzód w Świętochłowicach –instalacje wod.-kan., gaz i co., Projekt wykonawczy remontu stadionu sportowego ŚKS w Świętochłowicach –branża elektryczna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ałkowity koszt realizacji zadania związanego z t</w:t>
      </w:r>
      <w:r>
        <w:rPr>
          <w:rFonts w:cs="Arial" w:ascii="Arial" w:hAnsi="Arial"/>
          <w:bCs/>
          <w:iCs/>
          <w:sz w:val="20"/>
          <w:szCs w:val="20"/>
        </w:rPr>
        <w:t>ermomodernizacją budynku socjalno administracyjnego klubu sportowego ŚKS „Naprzód Lipiny w Świętochłowicach”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 </w:t>
      </w:r>
      <w:r>
        <w:rPr>
          <w:rFonts w:cs="Arial" w:ascii="Arial" w:hAnsi="Arial"/>
          <w:bCs/>
          <w:sz w:val="20"/>
          <w:szCs w:val="20"/>
        </w:rPr>
        <w:t>299.904 złot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ompleksowe wykonanie w/w zadania, które obejmie wykonanie instalacji centralnego ogrzewania, modernizację wewnętrznej instalacji gazu oraz docieplenie budynku,  pozwoli uzyskać gminie  środki pozabudżetowe.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y termin zakończenia zadania: </w:t>
      </w:r>
      <w:r>
        <w:rPr>
          <w:rFonts w:cs="Arial" w:ascii="Arial" w:hAnsi="Arial"/>
          <w:b/>
          <w:bCs/>
          <w:sz w:val="20"/>
          <w:szCs w:val="20"/>
        </w:rPr>
        <w:t>30.10.2006 rok.</w:t>
      </w:r>
    </w:p>
    <w:p>
      <w:pPr>
        <w:pStyle w:val="TextBody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Gmina Świętochłowice przygotowała wniosek do WFOŚiGW w Katowicach o udzielenie pożyczki/dotacji na modernizację instalacji wewnętrznej centralnego ogrzewania i ciepłej wody użytkowej oraz na docieplenie przegród budowlanych w budynku socjalno administracyjnym ŚKS „Naprzód Lipiny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załączeniu harmonogram rzeczowo-finansowy w/w zadania obrazujący źródła finansowania zadania oraz wysokość nakładów do ponies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zycja montażu finansowego przedmiotowego zadania przedstawia się następująco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0.014,-</w:t>
      </w:r>
      <w:r>
        <w:rPr>
          <w:rFonts w:cs="Arial" w:ascii="Arial" w:hAnsi="Arial"/>
          <w:sz w:val="20"/>
          <w:szCs w:val="20"/>
        </w:rPr>
        <w:t xml:space="preserve">     środki własne gminy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185.000,-     </w:t>
      </w:r>
      <w:r>
        <w:rPr>
          <w:rFonts w:cs="Arial" w:ascii="Arial" w:hAnsi="Arial"/>
          <w:sz w:val="20"/>
          <w:szCs w:val="20"/>
        </w:rPr>
        <w:t xml:space="preserve">pożyczka WFOŚiGW </w:t>
      </w:r>
    </w:p>
    <w:p>
      <w:pPr>
        <w:pStyle w:val="TextBody"/>
        <w:jc w:val="both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55.000,-     </w:t>
      </w:r>
      <w:r>
        <w:rPr>
          <w:sz w:val="20"/>
          <w:szCs w:val="20"/>
        </w:rPr>
        <w:t>środki WFOŚiGW z umorzenia pożyczki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Fundusz udziela pożyczek stosując preferencyjne oprocentowanie o charakterze zmiennym według stopy redyskonta weksli. Oprocentowanie wynosi od 0,4 do 0,7 stopy redyskonta weksli, lecz nie mniej niż 3% w stosunku rocznym. W kolejnych latach obowiązywania pożyczki, oprocentowanie będzie korygowane według obowiązującej na dzień 1 stycznia danego roku stopy redyskonta weksl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życzka udzielona przez WFOŚiGW może być umorzona na wniosek gminy do wysokości 50% wykorzystanej kwoty pożyczki, po spełnieniu warunków określonych w wydawnictwie WFOŚiGW „</w:t>
      </w:r>
      <w:r>
        <w:rPr>
          <w:rFonts w:cs="Arial" w:ascii="Arial" w:hAnsi="Arial"/>
          <w:i/>
          <w:iCs/>
          <w:sz w:val="20"/>
          <w:szCs w:val="20"/>
        </w:rPr>
        <w:t>Zasady udzielania i umarzania pożyczek, udzielania dotacji oraz dopłat do oprocentowania preferencyjnych kredytów i pożyczek na 2004 rok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</w:t>
      </w:r>
      <w:r>
        <w:rPr>
          <w:rFonts w:cs="Arial" w:ascii="Arial" w:hAnsi="Arial"/>
          <w:iCs/>
          <w:sz w:val="20"/>
          <w:szCs w:val="20"/>
        </w:rPr>
        <w:t>Zaciągana pożyczka w kwocie 185.000 zł. została uchwalona po stronie przychodów budżetu miasta na 2006 rok, w pozycji przychody z pożyczek Wojewódzkiego Funduszu Ochrony Środowiska i Gospodarki Wodnej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2"/>
        </w:rPr>
        <w:t xml:space="preserve">    </w:t>
      </w:r>
      <w:r>
        <w:rPr>
          <w:rFonts w:cs="Arial" w:ascii="Arial" w:hAnsi="Arial"/>
          <w:iCs/>
          <w:sz w:val="20"/>
          <w:szCs w:val="20"/>
        </w:rPr>
        <w:t xml:space="preserve">Zadanie to zosta również określone w pozycji 2. Załącznika nr 7 do </w:t>
      </w:r>
      <w:r>
        <w:rPr>
          <w:rFonts w:cs="Arial" w:ascii="Arial" w:hAnsi="Arial"/>
          <w:i/>
          <w:iCs/>
          <w:sz w:val="20"/>
          <w:szCs w:val="20"/>
        </w:rPr>
        <w:t>Uchwały Nr XLII/311/2005 Rady Miejskiej w Świętochłowicach z dnia 28 grudnia 2005 roku</w:t>
      </w:r>
      <w:r>
        <w:rPr>
          <w:rFonts w:cs="Arial" w:ascii="Arial" w:hAnsi="Arial"/>
          <w:iCs/>
          <w:sz w:val="20"/>
          <w:szCs w:val="20"/>
        </w:rPr>
        <w:t>, gdzie ogólna wartość zadania wynosi 3.200.000 złotych, z czego 185.000 zł przypada na pożyczkę z WFOŚiGW w Katowicach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6:19:00Z</dcterms:created>
  <dc:creator>um</dc:creator>
  <dc:description/>
  <cp:keywords/>
  <dc:language>en-US</dc:language>
  <cp:lastModifiedBy>UM Świętochłowice</cp:lastModifiedBy>
  <dcterms:modified xsi:type="dcterms:W3CDTF">2006-01-26T10:45:00Z</dcterms:modified>
  <cp:revision>3</cp:revision>
  <dc:subject/>
  <dc:title>U C H W A Ł A   NR   </dc:title>
</cp:coreProperties>
</file>