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Uchwała  Nr XLVI/335/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9 marca 2006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  wyrażenia zgody na nabycie prawa własności nieruchomości na rzecz Gmin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 podstawie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 § 3 ust. 1 zasad gospodarowania nieruchomościami Gminy Świętochłowice, załącznik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 uchwały Nr XXVII/229/2000 Rady Miejskiej w Świętochłowicach z dnia 20 grudnia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2000 r. w sprawie określenia zasad gospodarowania nieruchomościami Gmin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Świętochłowice, w oparciu o art. 155 ustawy z dnia 23 kwietnia 1964 r. – Kodeks cywilny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(tekst jednolity - Dz. U. z 1964 r., Nr 16, poz. 93, z późniejszymi zmianami )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c h w a l a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zić zgodę na nabycie niezabudowanej nieruchomości gruntowej, stanowiącej własność osób fizycznych, położonej w Świętochłowicach przy ul. Katowickiej 45l, obejmującej działkę o numerze ewidencyjnym</w:t>
      </w:r>
      <w:r>
        <w:rPr>
          <w:rFonts w:cs="Arial" w:ascii="Arial" w:hAnsi="Arial"/>
          <w:b/>
          <w:sz w:val="20"/>
        </w:rPr>
        <w:t xml:space="preserve"> 2590/156 </w:t>
      </w:r>
      <w:r>
        <w:rPr>
          <w:rFonts w:cs="Arial" w:ascii="Arial" w:hAnsi="Arial"/>
          <w:sz w:val="20"/>
        </w:rPr>
        <w:t xml:space="preserve">o powierzchni </w:t>
      </w:r>
      <w:r>
        <w:rPr>
          <w:rFonts w:cs="Arial" w:ascii="Arial" w:hAnsi="Arial"/>
          <w:b/>
          <w:sz w:val="20"/>
        </w:rPr>
        <w:t>31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zapisanej w księdze wieczystej o numerze </w:t>
      </w:r>
      <w:r>
        <w:rPr>
          <w:rFonts w:cs="Arial" w:ascii="Arial" w:hAnsi="Arial"/>
          <w:b/>
          <w:sz w:val="20"/>
        </w:rPr>
        <w:t xml:space="preserve">KA1C/00002065/1 </w:t>
      </w:r>
      <w:r>
        <w:rPr>
          <w:rFonts w:cs="Arial" w:ascii="Arial" w:hAnsi="Arial"/>
          <w:sz w:val="20"/>
        </w:rPr>
        <w:t xml:space="preserve">prowadzonej przez Sąd Rejonowy w Chorzowie – Wydział Ksiąg Wieczystych od dotychczasowych współwłaścicieli nieruchomości.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-  2  -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 z a s a d n i e n i 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ieruchomość zabudowana dwoma budynkami mieszkalno-użytkowymi, położonymi przy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ul. Cmentarnej 2-4 oraz Katowickiej 45f-45g-45h-45i-45j-45k-45l stanowi własność Gminy Świętochłowic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 uwagi na fakt, iż część przejścia pod skrajnym fragmentem budynku przy ul. Katowickiej 45l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i częściowo pomiędzy budynkami oznaczonymi numerami: ul. Katowicka 45l i Katowicka 47 zajęta jest przez betonowe schody, prowadzące od chodnika przy ul. Katowickiej na podwórze za budynkami przy tej ulicy, stanowi działkę o numerze ewidencyjnym 2590/156, będącą własnością osób fizycznych, zachodzi konieczność dokonania regulacji prawnej poprzez nabycie przedmiotowej działki przez Gminę Świętochłowice. 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00:00Z</dcterms:created>
  <dc:creator>UG</dc:creator>
  <dc:description/>
  <cp:keywords/>
  <dc:language>en-US</dc:language>
  <cp:lastModifiedBy>UM Świętochłowice</cp:lastModifiedBy>
  <cp:lastPrinted>2006-03-06T13:06:00Z</cp:lastPrinted>
  <dcterms:modified xsi:type="dcterms:W3CDTF">2006-04-05T07:17:00Z</dcterms:modified>
  <cp:revision>3</cp:revision>
  <dc:subject/>
  <dc:title>    </dc:title>
</cp:coreProperties>
</file>