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>Uchwała nr XLIII/319/0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z dnia 25 stycznia 2006 r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: likwidacji niektórych komórek organizacyjnych SPZOZ- Zespołu Opieki Zdrowotnej 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>w Świętochłowicach, w związku z przekazaniem wykonywania ich zadań z zakresu opieki zdrowotnej do niepublicznych podmiotów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18 ust.2 ppkt 9h Ustawy z dnia 8 marca 1990 r o samorządzie gminnym( tekst jednolity Dz U nr 142 z 2001 r poz.1591 z późn. zm.) oraz art.36, art.43 ust3 i art.53a Ustawy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30 sierpnia 1991 r o zakładach opieki zdrowotnej ( Dz U nr 91 z 1991 r poz. 408 z późn. zm), po zasięgnięciu opinii Rady Społecznej ZOZ,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Postanawia się </w:t>
      </w:r>
      <w:r>
        <w:rPr>
          <w:rFonts w:cs="Arial" w:ascii="Arial" w:hAnsi="Arial"/>
          <w:bCs/>
          <w:sz w:val="20"/>
        </w:rPr>
        <w:t>zlikwidować niżej wymienione komórki organizacyjne</w:t>
      </w:r>
      <w:r>
        <w:rPr>
          <w:rFonts w:cs="Arial" w:ascii="Arial" w:hAnsi="Arial"/>
          <w:sz w:val="20"/>
        </w:rPr>
        <w:t>, wchodzące w skład struktur SPZOZ pod nazwą Zespół Opieki Zdrowotnej w Świętochłowicach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</w:rPr>
        <w:t>poradnię stomatologiczną przy ul. Sudeckiej 9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</w:rPr>
        <w:t>poradnię stomatologiczną w Przychodni Nr 8 przy ul. ks. Kubiny 6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</w:rPr>
        <w:t>Przychodnię nr 1 przy ul. Bytomskiej 26</w:t>
      </w:r>
      <w:r>
        <w:rPr>
          <w:rFonts w:cs="Arial" w:ascii="Arial" w:hAnsi="Arial"/>
          <w:sz w:val="20"/>
        </w:rPr>
        <w:t xml:space="preserve"> zawierającą: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sz w:val="20"/>
        </w:rPr>
        <w:t>poradnię podstawowej opieki zdrowotnej z siedzibą przy ul. Bytomskiej 26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sz w:val="20"/>
        </w:rPr>
        <w:t>poradnię ginekologiczną z siedzibą przy ul. Katowickiej 34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</w:rPr>
        <w:t>Przychodnię Nr 2 przy pl. Krauzego 2</w:t>
      </w:r>
      <w:r>
        <w:rPr>
          <w:rFonts w:cs="Arial" w:ascii="Arial" w:hAnsi="Arial"/>
          <w:sz w:val="20"/>
        </w:rPr>
        <w:t xml:space="preserve"> zawierającą: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" w:ascii="Arial" w:hAnsi="Arial"/>
          <w:bCs/>
          <w:sz w:val="20"/>
        </w:rPr>
        <w:t>poradnię ginekologiczną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sz w:val="20"/>
        </w:rPr>
        <w:t>poradnię stomatologiczną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sze nieprzerwane udzielanie świadczeń zdrowotnych, bez istotnego ograniczenia dostępności do tych świadczeń, niezmienionych warunków ich udzielania i o niepogorszonej jakości świadczonych usług na rzecz osób, które dotychczas korzystały z wymienionych w §1 nin. uchwały Przychodni i poradni, zapewnić poprzez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przekazanie wykonywania świadczeń stomatologicznych z likwidowanej poradni stomatologicznej przy ul. Sudeckiej 9 – niepublicznemu podmiotowi </w:t>
      </w:r>
      <w:r>
        <w:rPr>
          <w:rFonts w:cs="Arial" w:ascii="Arial" w:hAnsi="Arial"/>
          <w:bCs/>
          <w:sz w:val="20"/>
        </w:rPr>
        <w:t>„DENTINO” spółce cywilnej Janina Szymańska, Iwona Ryguła-Mączkowiak, Wojciech Mączkowiak z siedzibą przy ul. Sudeckiej 9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przekazanie wykonywania świadczeń stomatologicznych z likwidowanej poradni stomatologicznej w Przychodni Nr 8 przy ul. ks. Kubiny 6 - niepublicznemu podmiotowi: </w:t>
      </w:r>
      <w:r>
        <w:rPr>
          <w:rFonts w:cs="Arial" w:ascii="Arial" w:hAnsi="Arial"/>
          <w:bCs/>
          <w:sz w:val="20"/>
        </w:rPr>
        <w:t>Indywidualnej Praktyce Lekarskiej lek. stom. Halina Szczepańska- Krawczyk z siedzibą przy ul. Dworcowej 13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przekazanie wykonywania świadczeń podstawowej opieki zdrowotnej z likwidowanej poradni podstawowej opieki zdrowotnej w Przychodni nr 1 przy ul. Bytomskiej 26 niżej wymienionym podmiotom: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>
          <w:rFonts w:cs="Arial" w:ascii="Arial" w:hAnsi="Arial"/>
          <w:bCs/>
          <w:sz w:val="20"/>
        </w:rPr>
        <w:t>Niepublicznemu Zakładowi Opieki Zdrowotnej Przychodni Medycyny Rodzinnej   z siedzibą przy ul. Katowickiej 11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iepublicznemu Zakładowi Opieki Zdrowotnej „ZGODA” z siedzibą przy  </w:t>
      </w:r>
    </w:p>
    <w:p>
      <w:pPr>
        <w:pStyle w:val="TextBodyIndent"/>
        <w:ind w:left="144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pl. Krauzego 2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publicznemu Zakładowi Opieki Zdrowotnej Przychodni Lekarskiej Rejon Numer 1 sp. z o. o. z siedzibą przy ul. Katowickiej 34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iepublicznemu Zakładowi Opieki Zdrowotnej „OSMED” sp. z o. o.               </w:t>
      </w:r>
    </w:p>
    <w:p>
      <w:pPr>
        <w:pStyle w:val="TextBodyIndent"/>
        <w:ind w:left="144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z siedzibą przy ul. Wyzwolenia 73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nie wykonywania świadczeń zdrowotnych z likwidowanej poradni 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ginekologicznej z siedzibą przy ul. Katowickiej 34, wchodzącej w skład likwidowanej </w:t>
      </w:r>
    </w:p>
    <w:p>
      <w:pPr>
        <w:pStyle w:val="TextBodyIndent"/>
        <w:ind w:left="72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rzychodni Nr 1 przy ul. Bytomskiej 26 – niepublicznemu podmiotowi  </w:t>
      </w:r>
      <w:r>
        <w:rPr>
          <w:rFonts w:cs="Arial" w:ascii="Arial" w:hAnsi="Arial"/>
          <w:bCs/>
          <w:sz w:val="20"/>
        </w:rPr>
        <w:t xml:space="preserve">NZOZ </w:t>
      </w:r>
    </w:p>
    <w:p>
      <w:pPr>
        <w:pStyle w:val="TextBodyIndent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</w:t>
      </w:r>
      <w:r>
        <w:rPr>
          <w:rFonts w:cs="Arial" w:ascii="Arial" w:hAnsi="Arial"/>
          <w:bCs/>
          <w:sz w:val="20"/>
        </w:rPr>
        <w:t>Przychodni Lekarskiej Rejon Numer 1 sp. z o. o. z siedzibą przy ul. Katowickiej 34,</w:t>
      </w:r>
    </w:p>
    <w:p>
      <w:pPr>
        <w:pStyle w:val="TextBodyIndent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</w:r>
    </w:p>
    <w:p>
      <w:pPr>
        <w:pStyle w:val="TextBodyIndent"/>
        <w:ind w:left="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przekazanie wykonywania świadczeń zdrowotnych z likwidowanej poradni ginekologicznej w Przychodni Nr 2 z siedzibą przy pl. Krauzego 2 – niepublicznemu podmiotowi </w:t>
      </w:r>
      <w:r>
        <w:rPr>
          <w:rFonts w:cs="Arial" w:ascii="Arial" w:hAnsi="Arial"/>
          <w:bCs/>
          <w:sz w:val="20"/>
        </w:rPr>
        <w:t>NZOZ „ZGODA” przy pl. Krauzego 2,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przekazanie wykonywania świadczeń zdrowotnych z likwidowanej poradni stomatologicznej w Przychodni Nr 2 przy pl. Krauzego 2 – niepublicznemu podmiotowi ; </w:t>
      </w:r>
      <w:r>
        <w:rPr>
          <w:rFonts w:cs="Arial" w:ascii="Arial" w:hAnsi="Arial"/>
          <w:bCs/>
          <w:sz w:val="20"/>
        </w:rPr>
        <w:t>Indywidualnej Praktyce Lekarskiej lek. stom. Barbara Kowalczewska z siedzibą przy pl. Krauzego 2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Upoważnia się dyrektora Miejskiego Zarządu Budynków Mieszkalnych </w:t>
        <w:br/>
        <w:t xml:space="preserve">w Świętochłowicach do zawarcia umów cywilnoprawnych na wynajem lokali będących własnością Gminy w trybie bezprzetargowym - niepublicznym podmiotom, wymienionym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pktach 1,5, 6 nin. Uchwały na zasadach określonych dla niepublicznych podmiotów świadczących opiekę zdrowotną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a się dyrektora SPZOZ- Zespołu Opieki Zdrowotnej w Świętochłowicach do zawarcia umów cywilnoprawnych w zakresie zbycia, wydzierżawienia  majątku ruchomego, stanowiącego wyposażenie likwidowanych komórek organizacyjnych ZOZ</w:t>
      </w:r>
    </w:p>
    <w:p>
      <w:pPr>
        <w:pStyle w:val="TextBodyIndent"/>
        <w:ind w:left="72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 niepublicznymi podmiotami, wymienionymi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 pktach 1,2,4,5,6 nin. Uchwały , 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rzejmującymi wykonywanie zadań opieki zdrowotnej z likwidowanych komórek 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rganizacyjnych ZOZ, w oparciu o zasady określone w Uchwale Rady Miejskiej 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r XXXVI/285/2001 z 29 sierpnia 2001 w sprawie: zasad postępowania przy zbyciu,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ydzierżawianiu majątku trwałego ZOZ w celu realizacji zadań z zakresu udzielania</w:t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świadczeń zdrowotnych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Pracownicy SPZOZ- Zespołu Opieki Zdrowotnej w Świętochłowicach z likwidowanych komórek organizacyjnych, określonych w § 1pktach 1,2,3b,4a i b nin. Uchwały – zostaną przekazani w trybie art. 23’ kp do niepublicznych podmiotów wymienionych w § 2 pktach 1,2,4,5 nin. Uchwały , przejmujących wykonywanie zadań z zakresu opieki zdrowotnej z likwidowanych komórek organizacyjnych ZOZ – w drodze porozumienia zawartego przez dyrektora SPZOZ Zespołu Opieki Zdrowotnej w Świętochłowicach z wymienionymi wyżej niepublicznymi podmiotami.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xtBodyIndent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dzień podjęcia Uchwały jako dzień otwarcia likwidacji komórek organizacyjnych ZOZ, określonych w nin. Uchwale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Zakończenie działalności likwidowanych przychodni i poradni ZOZ nastąpi w ostatnim dniu, który upłynie po 3 miesiącach, liczonych od dnia podjęcia nin. Uchwały, jednak nie wcześniej niż podmioty przejmujące ich funkcje posiadać będą warunki do rozpoczęcia działalności medycznej.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720" w:hanging="0"/>
        <w:rPr/>
      </w:pPr>
      <w:r>
        <w:rPr>
          <w:rFonts w:cs="Arial" w:ascii="Arial" w:hAnsi="Arial"/>
          <w:sz w:val="20"/>
        </w:rPr>
        <w:t xml:space="preserve">Ustanawia się </w:t>
      </w:r>
      <w:r>
        <w:rPr>
          <w:rFonts w:cs="Arial" w:ascii="Arial" w:hAnsi="Arial"/>
          <w:bCs/>
          <w:sz w:val="20"/>
        </w:rPr>
        <w:t>likwidatora przychodni i porad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wymienionych w </w:t>
      </w:r>
      <w:r>
        <w:rPr>
          <w:bCs/>
          <w:sz w:val="20"/>
        </w:rPr>
        <w:t>§</w:t>
      </w:r>
      <w:r>
        <w:rPr>
          <w:rFonts w:cs="Arial" w:ascii="Arial" w:hAnsi="Arial"/>
          <w:bCs/>
          <w:sz w:val="20"/>
        </w:rPr>
        <w:t xml:space="preserve"> 1 nin. Uchwały</w:t>
      </w:r>
      <w:r>
        <w:rPr>
          <w:rFonts w:cs="Arial" w:ascii="Arial" w:hAnsi="Arial"/>
          <w:sz w:val="20"/>
        </w:rPr>
        <w:t xml:space="preserve"> w osobie dyrektora SPZOZ – Zespołu Opieki Zdrowotnej w Świętochłowicach – </w:t>
      </w:r>
      <w:r>
        <w:rPr>
          <w:rFonts w:cs="Arial" w:ascii="Arial" w:hAnsi="Arial"/>
          <w:bCs/>
          <w:sz w:val="20"/>
        </w:rPr>
        <w:t>pana Sławomira Mikę.</w:t>
      </w:r>
    </w:p>
    <w:p>
      <w:pPr>
        <w:pStyle w:val="TextBodyIndent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TextBodyIndent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Indent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 z a s a d n i e n i e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ni etap przekształceń własnościowych w lecznictwie ambulatoryjnym zmierza do likwidacji komórek organizacyjnych SPZOZ – Zespołu Opieki Zdrowotnej w Świętochłowicach, w związku z przekazaniem wykonywania ich zadań do niepublicznych podmiotów opieki zdrowotnej. Prowadzony proces przekazywania wykonywania niektórych zadań ochrony zdrowia do  utworzonych w tym celu bądź działających już na rynku usług medycznych, niepublicznych podmiotów – zapoczątkowany został </w:t>
      </w:r>
      <w:r>
        <w:rPr>
          <w:rFonts w:cs="Arial" w:ascii="Arial" w:hAnsi="Arial"/>
          <w:i/>
          <w:iCs/>
          <w:sz w:val="20"/>
        </w:rPr>
        <w:t>Uchwałą Rady Miejskiej nr X/94/99 z dnia 31 sierpnia 1999 r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Obecnie realizowany jest ostatni etap prywatyzacji podstawowego lecznictwa ambulatoryjnego: stomatologicznych świadczeń, ginekologicznych i podstawowej opieki zdrowotnej. Zespół Opieki Zdrowotnej, docelowo - Szpital Powiatowy chce się </w:t>
      </w:r>
      <w:r>
        <w:rPr>
          <w:rFonts w:cs="Arial" w:ascii="Arial" w:hAnsi="Arial"/>
          <w:sz w:val="20"/>
          <w:u w:val="single"/>
        </w:rPr>
        <w:t>głównie skoncentrować na lecznictwie stacjonarnym i specjalistyce</w:t>
      </w:r>
      <w:r>
        <w:rPr>
          <w:rFonts w:cs="Arial" w:ascii="Arial" w:hAnsi="Arial"/>
          <w:sz w:val="20"/>
        </w:rPr>
        <w:t>, w szczególności na poradniach, które są związane z profilem działania oddziałów szpitalnych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Likwidacja publicznych placówek podstawowej opieki zdrowotnej, gabinetów ginekologicznych i gabinetów stomatologicznych wiąże się </w:t>
      </w:r>
      <w:r>
        <w:rPr>
          <w:rFonts w:cs="Arial" w:ascii="Arial" w:hAnsi="Arial"/>
          <w:b/>
          <w:bCs/>
          <w:sz w:val="20"/>
        </w:rPr>
        <w:t>ściśle z zamiarem przekazania wykonywania ich świadczeń do niepublicznych podmiotów</w:t>
      </w:r>
      <w:r>
        <w:rPr>
          <w:rFonts w:cs="Arial" w:ascii="Arial" w:hAnsi="Arial"/>
          <w:sz w:val="20"/>
        </w:rPr>
        <w:t xml:space="preserve"> , działających już w Świętochłowicach, które są w systemie ubezpieczeń zdrowotnych i w </w:t>
      </w:r>
      <w:r>
        <w:rPr>
          <w:rFonts w:cs="Arial" w:ascii="Arial" w:hAnsi="Arial"/>
          <w:b/>
          <w:bCs/>
          <w:sz w:val="20"/>
        </w:rPr>
        <w:t>dalszym ciągu będą realizować usługi medyczne dla mieszkańców w oparciu o zawarty kontrakt z Narodowym Funduszem Zdrowia -</w:t>
      </w:r>
      <w:r>
        <w:rPr>
          <w:rFonts w:cs="Arial" w:ascii="Arial" w:hAnsi="Arial"/>
          <w:sz w:val="20"/>
        </w:rPr>
        <w:t xml:space="preserve"> Oddziałem Śląskim w Katowicach , a więc </w:t>
      </w:r>
      <w:r>
        <w:rPr>
          <w:rFonts w:cs="Arial" w:ascii="Arial" w:hAnsi="Arial"/>
          <w:b/>
          <w:bCs/>
          <w:sz w:val="20"/>
          <w:u w:val="single"/>
        </w:rPr>
        <w:t xml:space="preserve">bezpłatnie </w:t>
      </w:r>
      <w:r>
        <w:rPr>
          <w:rFonts w:cs="Arial" w:ascii="Arial" w:hAnsi="Arial"/>
          <w:sz w:val="20"/>
        </w:rPr>
        <w:t>dla ubezpieczonych pacjentów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Zlikwidowany gabinet stomatologiczny , znajdujący się obecnie w Przychodni nr 8 ZOZ przy ul. ks. Kubiny 6 będzie przejęty przez </w:t>
      </w:r>
      <w:r>
        <w:rPr>
          <w:rFonts w:cs="Arial" w:ascii="Arial" w:hAnsi="Arial"/>
          <w:b/>
          <w:bCs/>
          <w:sz w:val="20"/>
        </w:rPr>
        <w:t>pracownika ZOZ-u – panią lek. stom. Halinę Szczepańską – Krawczyk</w:t>
      </w:r>
      <w:r>
        <w:rPr>
          <w:rFonts w:cs="Arial" w:ascii="Arial" w:hAnsi="Arial"/>
          <w:sz w:val="20"/>
        </w:rPr>
        <w:t xml:space="preserve">. Pani dr Szczepańska - Krawczyk zapewni pacjentom ze zlikwidowanego gabinetu ciągłość leczenia w swoim gabinecie położonym przy ul. Dworcowej 13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iCs/>
          <w:sz w:val="20"/>
        </w:rPr>
        <w:t>( zlokalizowany on jest w odległości 200 metrów od likwidowanego gabinetu stomatologicznego ZOZ-u przy ul. ks. Kubiny 6, w centrum miasta</w:t>
      </w:r>
      <w:r>
        <w:rPr>
          <w:rFonts w:cs="Arial" w:ascii="Arial" w:hAnsi="Arial"/>
          <w:sz w:val="20"/>
        </w:rPr>
        <w:t xml:space="preserve">). Przejęty kontrakt stomatologiczny od ZOZ-u zawarty z NFZ, </w:t>
      </w:r>
      <w:r>
        <w:rPr>
          <w:rFonts w:cs="Arial" w:ascii="Arial" w:hAnsi="Arial"/>
          <w:i/>
          <w:iCs/>
          <w:sz w:val="20"/>
        </w:rPr>
        <w:t>na zasadach cesji praw i obowiązków</w:t>
      </w:r>
      <w:r>
        <w:rPr>
          <w:rFonts w:cs="Arial" w:ascii="Arial" w:hAnsi="Arial"/>
          <w:sz w:val="20"/>
        </w:rPr>
        <w:t>, pozwoli nowemu, niepublicznemu podmiotowi, utworzonemu przez dotychczasowego pracownika ZOZ na uruchomienie Indywidualnej Praktyki Lekarskiej, zarejestrowanej w Okręgowej Izbie Lekarskiej w Katowicach i zgłoszonej do NFZ OŚl. i kontynuację działalności medycznej dla pacjentów 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ab/>
        <w:t xml:space="preserve">Likwidacja publicznego gabinetu stomatologicznego ZOZ przy pl. Krauzego 2 </w:t>
      </w:r>
      <w:r>
        <w:rPr>
          <w:rFonts w:cs="Arial" w:ascii="Arial" w:hAnsi="Arial"/>
          <w:b/>
          <w:bCs/>
          <w:sz w:val="20"/>
        </w:rPr>
        <w:t>nie pociągnie za sobą zmiany lokalizacji placówki</w:t>
      </w:r>
      <w:r>
        <w:rPr>
          <w:rFonts w:cs="Arial" w:ascii="Arial" w:hAnsi="Arial"/>
          <w:sz w:val="20"/>
        </w:rPr>
        <w:t xml:space="preserve"> jak to ma miejsce w przypadku gabinetu przy ul. ks. Kubiny 6. Gabinet stomatologiczny przy pl. Krauzego 2 zmieni </w:t>
      </w:r>
      <w:r>
        <w:rPr>
          <w:rFonts w:cs="Arial" w:ascii="Arial" w:hAnsi="Arial"/>
          <w:sz w:val="20"/>
          <w:u w:val="single"/>
        </w:rPr>
        <w:t>tylko status prawny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i/>
          <w:iCs/>
          <w:sz w:val="20"/>
        </w:rPr>
        <w:t>z publicznej placówki stanie się niepubliczną</w:t>
      </w:r>
      <w:r>
        <w:rPr>
          <w:rFonts w:cs="Arial" w:ascii="Arial" w:hAnsi="Arial"/>
          <w:sz w:val="20"/>
        </w:rPr>
        <w:t xml:space="preserve">),  Dotychczasowy pracownik ZOZ – pani lek. </w:t>
      </w:r>
      <w:r>
        <w:rPr>
          <w:rFonts w:cs="Arial" w:ascii="Arial" w:hAnsi="Arial"/>
          <w:b/>
          <w:bCs/>
          <w:sz w:val="20"/>
        </w:rPr>
        <w:t xml:space="preserve">stom Barbara Kowalczewska przejmie gabinet i kontrakt stomatologiczny na rzecz założonego przez siebie podmiotu gospodarczego – </w:t>
      </w:r>
      <w:r>
        <w:rPr>
          <w:rFonts w:cs="Arial" w:ascii="Arial" w:hAnsi="Arial"/>
          <w:sz w:val="20"/>
        </w:rPr>
        <w:t>Indywidualnej Praktyki Lekarskiej, zgłoszonej do OIL w Katowicach i do NFZ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ab/>
        <w:t xml:space="preserve">Analogicznie będzie w przypadku gabinetu stomatologicznego przy ul. Sudeckiej 9. Usługi stomatologiczne tam świadczone przejmie spółka cywilna , współtworzona przez </w:t>
      </w:r>
      <w:r>
        <w:rPr>
          <w:rFonts w:cs="Arial" w:ascii="Arial" w:hAnsi="Arial"/>
          <w:b/>
          <w:bCs/>
          <w:sz w:val="20"/>
        </w:rPr>
        <w:t>lek. stom. Janinę Szymańską,</w:t>
      </w:r>
      <w:r>
        <w:rPr>
          <w:rFonts w:cs="Arial" w:ascii="Arial" w:hAnsi="Arial"/>
          <w:sz w:val="20"/>
        </w:rPr>
        <w:t xml:space="preserve"> obecnie pracownika ZOZ. Nowy podmiot </w:t>
      </w:r>
      <w:r>
        <w:rPr>
          <w:rFonts w:cs="Arial" w:ascii="Arial" w:hAnsi="Arial"/>
          <w:b/>
          <w:bCs/>
          <w:sz w:val="20"/>
        </w:rPr>
        <w:t>spółka cywilna „DENTINO”</w:t>
      </w:r>
      <w:r>
        <w:rPr>
          <w:rFonts w:cs="Arial" w:ascii="Arial" w:hAnsi="Arial"/>
          <w:sz w:val="20"/>
        </w:rPr>
        <w:t xml:space="preserve"> realizujący usługi stomatologiczne będzie się znajdował </w:t>
      </w:r>
      <w:r>
        <w:rPr>
          <w:rFonts w:cs="Arial" w:ascii="Arial" w:hAnsi="Arial"/>
          <w:sz w:val="20"/>
          <w:u w:val="single"/>
        </w:rPr>
        <w:t xml:space="preserve">w dotychczasowym miejscu tj. przy ul. Sudeckiej 9  </w:t>
      </w:r>
      <w:r>
        <w:rPr>
          <w:rFonts w:cs="Arial" w:ascii="Arial" w:hAnsi="Arial"/>
          <w:sz w:val="20"/>
        </w:rPr>
        <w:t xml:space="preserve">( spółka cywilna „DENTINO” J. Szymańska, Iwona Ryguła- Mączkowiak W. Mączkowiak  założona jest przez pracowników ZOZ, </w:t>
      </w:r>
      <w:r>
        <w:rPr>
          <w:rFonts w:cs="Arial" w:ascii="Arial" w:hAnsi="Arial"/>
          <w:i/>
          <w:iCs/>
          <w:sz w:val="20"/>
        </w:rPr>
        <w:t>z tym, że pani dr Mączkowiak jest byłym pracownikiem ZOZ, który na początku 2005 roku przejął od ZOZ-u gabinet stomatologiczny zlokalizowany  również przy ul. Sudeckiej 9, na tym samym I piętrze budynku, obecnie działając jako Indywidualna Praktyka Lekarsk</w:t>
      </w:r>
      <w:r>
        <w:rPr>
          <w:rFonts w:cs="Arial" w:ascii="Arial" w:hAnsi="Arial"/>
          <w:sz w:val="20"/>
        </w:rPr>
        <w:t>a)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owyższe prywatyzacje gabinetów stomatologicznych są dokonywane przez personel medyczny zatrudniony w gabinetach lekarskich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W przypadku </w:t>
      </w:r>
      <w:r>
        <w:rPr>
          <w:rFonts w:cs="Arial" w:ascii="Arial" w:hAnsi="Arial"/>
          <w:b/>
          <w:bCs/>
          <w:sz w:val="20"/>
        </w:rPr>
        <w:t>gabinetów ginekologicznych przy ul. Katowickiej 34 i pl. Krauzego 2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/>
          <w:bCs/>
          <w:sz w:val="20"/>
        </w:rPr>
        <w:t>poradni dziecięcej przy ul. Bytomskiej 26</w:t>
      </w:r>
      <w:r>
        <w:rPr>
          <w:rFonts w:cs="Arial" w:ascii="Arial" w:hAnsi="Arial"/>
          <w:sz w:val="20"/>
        </w:rPr>
        <w:t xml:space="preserve">, nikt z zatrudnionego tam personelu </w:t>
      </w:r>
      <w:r>
        <w:rPr>
          <w:rFonts w:cs="Arial" w:ascii="Arial" w:hAnsi="Arial"/>
          <w:sz w:val="20"/>
          <w:u w:val="single"/>
        </w:rPr>
        <w:t>nie był zainteresowany</w:t>
      </w:r>
      <w:r>
        <w:rPr>
          <w:rFonts w:cs="Arial" w:ascii="Arial" w:hAnsi="Arial"/>
          <w:sz w:val="20"/>
        </w:rPr>
        <w:t xml:space="preserve"> przejęciem wykonywania realizowanych tam usług i poprowadzenia </w:t>
      </w:r>
      <w:r>
        <w:rPr>
          <w:rFonts w:cs="Arial" w:ascii="Arial" w:hAnsi="Arial"/>
          <w:sz w:val="20"/>
          <w:u w:val="single"/>
        </w:rPr>
        <w:t>w tym samym miejscu</w:t>
      </w:r>
      <w:r>
        <w:rPr>
          <w:rFonts w:cs="Arial" w:ascii="Arial" w:hAnsi="Arial"/>
          <w:sz w:val="20"/>
        </w:rPr>
        <w:t xml:space="preserve"> gabinetów w formie niepublicznych podmiotów medycznych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Wobec powyższego , w oparciu o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11 ust.1 Rozporządzenia Ministra Zdrowia i Opieki Społecznej z 13 lipca 1998 roku w sprawie: </w:t>
      </w:r>
      <w:r>
        <w:rPr>
          <w:rFonts w:cs="Arial" w:ascii="Arial" w:hAnsi="Arial"/>
          <w:i/>
          <w:iCs/>
          <w:sz w:val="20"/>
        </w:rPr>
        <w:t>umowy o udzielenie zamówienia na świadczenia zdrowotne</w:t>
      </w:r>
      <w:r>
        <w:rPr>
          <w:rFonts w:cs="Arial" w:ascii="Arial" w:hAnsi="Arial"/>
          <w:sz w:val="20"/>
        </w:rPr>
        <w:t xml:space="preserve"> ( Dz. U z 1998 r, Nr 93 ,poz. 592) </w:t>
      </w:r>
      <w:r>
        <w:rPr>
          <w:rFonts w:cs="Arial" w:ascii="Arial" w:hAnsi="Arial"/>
          <w:b/>
          <w:bCs/>
          <w:sz w:val="20"/>
        </w:rPr>
        <w:t>przeprowadzono konkurs otwarty ofert</w:t>
      </w:r>
      <w:r>
        <w:rPr>
          <w:rFonts w:cs="Arial" w:ascii="Arial" w:hAnsi="Arial"/>
          <w:sz w:val="20"/>
        </w:rPr>
        <w:t xml:space="preserve"> na przejęcie realizacji świadczeń medycznych z zakresu opieki nad dziećmi z rejonu działania Poradni „D” przy ul. Bytomskiej 26 oraz świadczeń ginekologicznych z rejonu działania Poradni dla kobiet przy ul. Katowickiej 34 i pl. Krauzego 2.</w:t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W wyniku przeprowadzonego konkursu ofert </w:t>
      </w:r>
      <w:r>
        <w:rPr>
          <w:rFonts w:cs="Arial" w:ascii="Arial" w:hAnsi="Arial"/>
          <w:b/>
          <w:bCs/>
          <w:i/>
          <w:iCs/>
          <w:sz w:val="20"/>
        </w:rPr>
        <w:t>wyłoniono dwa podmioty</w:t>
      </w:r>
      <w:r>
        <w:rPr>
          <w:rFonts w:cs="Arial" w:ascii="Arial" w:hAnsi="Arial"/>
          <w:sz w:val="20"/>
        </w:rPr>
        <w:t>, które spełniły warunki podane przez Gminę na przejęcie wykonywania zadań z likwidowanych poradni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Gmina Świętochłowice określiła , że warunkami , które </w:t>
      </w:r>
      <w:r>
        <w:rPr>
          <w:rFonts w:cs="Arial" w:ascii="Arial" w:hAnsi="Arial"/>
          <w:b/>
          <w:bCs/>
          <w:sz w:val="20"/>
        </w:rPr>
        <w:t>muszą być bezwzględnie spełnione</w:t>
      </w:r>
      <w:r>
        <w:rPr>
          <w:rFonts w:cs="Arial" w:ascii="Arial" w:hAnsi="Arial"/>
          <w:sz w:val="20"/>
        </w:rPr>
        <w:t xml:space="preserve"> , aby niepubliczny podmiot medyczny mógł przejąć dalsze prowadzenie poradni są: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alsza, nieprzerwana realizacja świadczeń zdrowotnych w dotychczasowym miejscu , obecnie działających publicznych placówek,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achowanie wysokiej jakości świadczeń medycznych,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utrzymanie dotychczasowej dostępności do świadczeń w ramach ubezpieczeń zdrowotnych – </w:t>
      </w:r>
      <w:r>
        <w:rPr>
          <w:rFonts w:cs="Arial" w:ascii="Arial" w:hAnsi="Arial"/>
          <w:i/>
          <w:iCs/>
          <w:sz w:val="20"/>
          <w:u w:val="single"/>
        </w:rPr>
        <w:t>bezpłatnie dla pacjentów ubezpieczonych w NFZ,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zejęcie pracowników ZOZ, zatrudnionych w przeznaczonych do likwidacji placówkach, w oparciu o art. 23’kp,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danie stawki czynszowej za m² powierzchni gabinetu wynajmowanego od Gminy           ( obecnie są to placówki przekazane w zarząd ZOZ-owi przez Gminę  do prowadzenia działalności medycznej)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Gabinet ginekologiczny przy ul. Katowickiej 34 na podanych wyżej warunkach </w:t>
      </w:r>
      <w:r>
        <w:rPr>
          <w:rFonts w:cs="Arial" w:ascii="Arial" w:hAnsi="Arial"/>
          <w:b/>
          <w:bCs/>
          <w:sz w:val="20"/>
        </w:rPr>
        <w:t xml:space="preserve">chce przejąć Niepubliczny Zakład Opieki Zdrowotnej Przychodnia Lekarska Rejon Numer 1 </w:t>
      </w:r>
      <w:r>
        <w:rPr>
          <w:rFonts w:cs="Arial" w:ascii="Arial" w:hAnsi="Arial"/>
          <w:sz w:val="20"/>
        </w:rPr>
        <w:t xml:space="preserve">sp. z o. o. przy ul. Katowickiej 34, natomiast gabinet przy pl. Krauzego 2 </w:t>
      </w:r>
      <w:r>
        <w:rPr>
          <w:rFonts w:cs="Arial" w:ascii="Arial" w:hAnsi="Arial"/>
          <w:b/>
          <w:bCs/>
          <w:sz w:val="20"/>
        </w:rPr>
        <w:t>chce przejąć NZOZ „ZGODA”</w:t>
      </w:r>
      <w:r>
        <w:rPr>
          <w:rFonts w:cs="Arial" w:ascii="Arial" w:hAnsi="Arial"/>
          <w:sz w:val="20"/>
        </w:rPr>
        <w:t xml:space="preserve"> przy pl. Krauzego 2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wadzeniem poradni dziecięcej w dotychczasowym miejscu nikt nie jest zainteresowany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( </w:t>
      </w:r>
      <w:r>
        <w:rPr>
          <w:rFonts w:cs="Arial" w:ascii="Arial" w:hAnsi="Arial"/>
          <w:i/>
          <w:iCs/>
          <w:sz w:val="20"/>
        </w:rPr>
        <w:t>brak ofert w otwartym konkursie, ogłoszonym przez Prezydenta Miasta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Natomiast niepubliczne zakłady opieki zdrowotnej działające w Świętochłowicach </w:t>
      </w:r>
      <w:r>
        <w:rPr>
          <w:rFonts w:cs="Arial" w:ascii="Arial" w:hAnsi="Arial"/>
          <w:b/>
          <w:bCs/>
          <w:sz w:val="20"/>
        </w:rPr>
        <w:t xml:space="preserve">wyraziły wolę przejęcia opieki medycznej </w:t>
      </w:r>
      <w:r>
        <w:rPr>
          <w:rFonts w:cs="Arial" w:ascii="Arial" w:hAnsi="Arial"/>
          <w:sz w:val="20"/>
        </w:rPr>
        <w:t>nad zadeklarowanymi do lekarza rodzinnego dziećmi z poradni dziecięcej przy ul. Bytomskiej 26, w swoich dotychczasowych siedzibach w mieście.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i/>
          <w:iCs/>
          <w:sz w:val="20"/>
        </w:rPr>
        <w:t>Szanując wolny wybór lekarza, którego może dokonać każdy pacjent poradni dziecięcej przy ul. Bytomskiej 26 ustalono, że dalszą, nieprzerwaną opiekę nad dziećmi przejmą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NZOZ „OSMED” sp. z o. o. przy ul. Wyzwolenia 73,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NZOZ Przychodnia Medycyny Rodzinnej przy ul. Katowickiej 11,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NZOZ Przychodnia Lekarska Rejon Numer 1 sp. z o. o. przy ul. Katowickiej 34,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NZOZ „ZGODA” przy pl. Krauzego 2.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Łącznie w poradni dziecięcej przy ul. Bytomskiej 26 zadeklarowanych jest </w:t>
      </w:r>
      <w:r>
        <w:rPr>
          <w:rFonts w:cs="Arial" w:ascii="Arial" w:hAnsi="Arial"/>
          <w:b/>
          <w:bCs/>
          <w:sz w:val="20"/>
        </w:rPr>
        <w:t>2 445 dzieci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żej wymienione podmioty zadeklarowały również wolę przejęcia personelu, głównie lekarskiego, do swoich placówek, tak aby zapewnić również kontynuację opieki medycznej nad dziećmi zaoptowanymi do poszczególnych lekarzy zatrudnionych w ZOZ w poradni dziecięcej przy ul. Bytomskiej 26.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Nie ma możliwości dalszego prowadzenia poradni dziecięcej w tym miejscu , z taka ilością zadeklarowanych do lekarza dzieci, ponieważ Powiatowy Inspektor Sanitarny w Chorzowie </w:t>
      </w:r>
      <w:r>
        <w:rPr>
          <w:rFonts w:cs="Arial" w:ascii="Arial" w:hAnsi="Arial"/>
          <w:b/>
          <w:bCs/>
          <w:sz w:val="20"/>
        </w:rPr>
        <w:t xml:space="preserve">tylko do końca bieżącego roku wyraził warunkową zgodę </w:t>
      </w:r>
      <w:r>
        <w:rPr>
          <w:rFonts w:cs="Arial" w:ascii="Arial" w:hAnsi="Arial"/>
          <w:sz w:val="20"/>
        </w:rPr>
        <w:t xml:space="preserve">na prowadzenie działalności medycznej w pomieszczeniach przy ul. Bytomskiej 26. W myśl znowelizowanych przepisów Rozporządzenia Ministra Zdrowia , pomieszczenia te </w:t>
      </w:r>
      <w:r>
        <w:rPr>
          <w:rFonts w:cs="Arial" w:ascii="Arial" w:hAnsi="Arial"/>
          <w:sz w:val="20"/>
          <w:u w:val="single"/>
        </w:rPr>
        <w:t>nie spełniają podstawowych standardów sanitarno-epidemiologicznych</w:t>
      </w:r>
      <w:r>
        <w:rPr>
          <w:rFonts w:cs="Arial" w:ascii="Arial" w:hAnsi="Arial"/>
          <w:sz w:val="20"/>
        </w:rPr>
        <w:t xml:space="preserve">. Kontynuacja działalności medycznej dla dzieci w tym miejscu wymaga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dużych nakładów w wysokości 400 tyś złotych, aby przeprowadzić prace budowlane w celu dostosowania pomieszczeń poradni do aktualnych przepisów sanitarnych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leży dodać, że w obecnym stanie poradnia generuje s</w:t>
      </w:r>
      <w:r>
        <w:rPr>
          <w:rFonts w:cs="Arial" w:ascii="Arial" w:hAnsi="Arial"/>
          <w:b/>
          <w:bCs/>
          <w:i/>
          <w:iCs/>
          <w:sz w:val="20"/>
        </w:rPr>
        <w:t xml:space="preserve">tratę finansową za 9 miesięcy </w:t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i/>
          <w:iCs/>
          <w:sz w:val="20"/>
        </w:rPr>
        <w:t>b. roku w wysokości 60 722,41 zł</w:t>
      </w:r>
      <w:r>
        <w:rPr>
          <w:rFonts w:cs="Arial" w:ascii="Arial" w:hAnsi="Arial"/>
          <w:sz w:val="20"/>
        </w:rPr>
        <w:t xml:space="preserve"> a w 2006 roku NFZ planuje zmniejszyć jeszcze przychody na podstawową opiekę zdrowotną co dodatkowo pogłębi już i tak duży deficyt tej poradni. Odbiłoby się to z pewnością na jakości leczenia małych pacjentów , gdyż żadna placówka medyczna nie jest w stanie zachować określonych standardów opieki nad dziećmi przy kontrakcie z NFZ na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445 dzieci zadeklarowanych do podstawowej opieki zdrowotnej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cy pracownicy zatrudnieni w poradni „D” przy ul. Bytomskiej 26 znajdą dalsze zatrudnienie w ZOZ lub w niepublicznych placówkach medycznych przejmujących opiekę medyczną nad dziećmi z rejonu działania tej poradni dziecięcej.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</w:t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Majątek ruchomy ZOZ</w:t>
      </w:r>
      <w:r>
        <w:rPr>
          <w:rFonts w:cs="Arial" w:ascii="Arial" w:hAnsi="Arial"/>
          <w:sz w:val="20"/>
        </w:rPr>
        <w:t xml:space="preserve"> znajdujący się we wszystkich wyżej wymienionych likwidowanych poradniach będzie pozostawiony do dyspozycji ZOZ , który ma prawo sprzedać lub wydzierżawić go nowym podmiotom przejmującym wykonywanie zadań z likwidowanych placówek w oparciu o uchwalone przez Radę Miejską Świętochłowic zasady określone w Uchwale nr XXXVI/285/2001 z 29 sierpnia 2001 w sprawie: </w:t>
      </w:r>
      <w:r>
        <w:rPr>
          <w:rFonts w:cs="Arial" w:ascii="Arial" w:hAnsi="Arial"/>
          <w:i/>
          <w:iCs/>
          <w:sz w:val="20"/>
        </w:rPr>
        <w:t>zasad postępowania przy zbyciu, wydzierżawianiu majątku trwałego ZOZ w celu realizacji zadań z zakresu udzielania świadczeń zdrowotnych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Pomieszczenia likwidowanych poradni</w:t>
      </w:r>
      <w:r>
        <w:rPr>
          <w:rFonts w:cs="Arial" w:ascii="Arial" w:hAnsi="Arial"/>
          <w:sz w:val="20"/>
        </w:rPr>
        <w:t xml:space="preserve"> będą wynajęte bezprzetargowo podmiotom przejmującym realizację świadczeń zdrowotnych od likwidowanych placówek na zasadach określonych przez MZBM i wg stawek czynszowych przysługujących niepublicznym podmiotom medycznym.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Dyrektor ZOZ-u</w:t>
      </w:r>
      <w:r>
        <w:rPr>
          <w:rFonts w:cs="Arial" w:ascii="Arial" w:hAnsi="Arial"/>
          <w:sz w:val="20"/>
        </w:rPr>
        <w:t xml:space="preserve"> przekaże w drodze cesji zawarte kontrakty na świadczenia stomatologiczne  </w:t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</w:rPr>
        <w:t xml:space="preserve">i ginekologiczne oraz przekaże pracowników zatrudnionych w likwidowanych gabinetach stomatologicznych i ginekologicznych do niepublicznych podmiotów , przejmujących ich funkcje w </w:t>
      </w:r>
      <w:r>
        <w:rPr>
          <w:rFonts w:cs="Arial" w:ascii="Arial" w:hAnsi="Arial"/>
          <w:b/>
          <w:bCs/>
          <w:sz w:val="20"/>
        </w:rPr>
        <w:t>drodze porozumienia , w oparciu o art. 23’kp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awia się do czasu zakończenia działalności likwidowanych placówek dyrektora Zespołu Opieki Zdrowotnej w Świętochłowicach pana Sławomira Mikę likwidatorem jednostek organizacyjnych ZOZ wymienionych w nin. Uchwale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zmiany organizacyjne ZOZ , związane ze zmianą statusu prawnego likwidowanych placówek zostały pozytywnie zaopiniowane przez Radę Społeczną ZOZ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7:00Z</dcterms:created>
  <dc:creator>UM Świętochłowice </dc:creator>
  <dc:description/>
  <cp:keywords/>
  <dc:language>en-US</dc:language>
  <cp:lastModifiedBy>UM Świętochłowice</cp:lastModifiedBy>
  <dcterms:modified xsi:type="dcterms:W3CDTF">2006-01-26T12:11:00Z</dcterms:modified>
  <cp:revision>6</cp:revision>
  <dc:subject/>
  <dc:title>Uchwała nr </dc:title>
</cp:coreProperties>
</file>