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L/370/06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2 czerwca 2006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 xml:space="preserve">w sprawie: zatwierdzenia zmiany statutu Samodzielnego Publicznego Zakładu Opieki Zdrowotnej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</w:t>
      </w:r>
      <w:r>
        <w:rPr/>
        <w:t>pn. Zespół Opieki Zdrowotnej w Świętochłowica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39 ust.2 i ust.3 ustawy z dnia 30 sierpnia 1991 r o zakładach opieki zdrowotn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Dz. u nr 91 z 1991 r poz. 408 z późn. zm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Zatwierdzić zmiany statutu Samodzielnego Publicznego Zakładu Opieki Zdrowotnej pod nazwą Zespół Opieki Zdrowotnej w Świętochłowicach dokonane uchwałami Rady Społecznej ZOZ nr 3/2006 z dnia 08 czerwca 2006 oraz nr 4/2006 z dnia 08 czerwca 2006, które stanowią odpowiednio załączniki </w:t>
        <w:br/>
        <w:t>nr 1 i nr 2 do niniejszej uchwały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/>
      </w:pPr>
      <w:r>
        <w:rPr>
          <w:sz w:val="20"/>
        </w:rPr>
        <w:t xml:space="preserve">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 w życie z dniem podjęcia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Załącznik nr 1 do uchwały nr L/370/06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bCs/>
          <w:sz w:val="20"/>
          <w:szCs w:val="24"/>
        </w:rPr>
        <w:t xml:space="preserve">     </w:t>
      </w:r>
      <w:r>
        <w:rPr>
          <w:rFonts w:cs="Arial" w:ascii="Arial" w:hAnsi="Arial"/>
          <w:bCs/>
          <w:sz w:val="20"/>
          <w:szCs w:val="24"/>
        </w:rPr>
        <w:t>Rady Miejskiej w Świętochłowicach z dnia 22 czerwca 2006</w:t>
      </w:r>
    </w:p>
    <w:p>
      <w:pPr>
        <w:pStyle w:val="Normal"/>
        <w:widowControl w:val="false"/>
        <w:jc w:val="right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Uchwała Rady Społecznej Nr 3 </w:t>
      </w:r>
      <w:r>
        <w:rPr>
          <w:b/>
          <w:sz w:val="28"/>
        </w:rPr>
        <w:t>/2006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 dnia 08 czerwca 2006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/>
      </w:pPr>
      <w:r>
        <w:rPr/>
        <w:t>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Na podstawie: art.46 pkt1 ppkt c Ustawy z dnia 30 sierpnia 1991 roku</w:t>
      </w:r>
    </w:p>
    <w:p>
      <w:pPr>
        <w:pStyle w:val="Normal"/>
        <w:widowControl w:val="false"/>
        <w:rPr/>
      </w:pPr>
      <w:r>
        <w:rPr/>
        <w:t>o zakładach opieki zdrowotnej (Dz.U. Nr 91 z 1991 roku poz.408 z późn.zm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Rada Społeczna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w Świętochłowicach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postanawi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Zgodnie z przekształceniami w Zespole Opieki Zdrowotnej w Świętochłowicach dokonać stosownych zmian w załączniku nr 2 do statutu – wykazie placówek ZOZ i przyjąć nową treść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wykreślić ze szpitala nr 1 przy ul. Szpitalnej 2</w:t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 xml:space="preserve"> </w:t>
      </w:r>
      <w:r>
        <w:rPr>
          <w:b/>
          <w:bCs/>
        </w:rPr>
        <w:t>oddział dla przewlekle chorych – w ilości 50 łóżek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dopisać do szpitala nr 1 przy ul. Szpitalnej 2</w:t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oddział geriatryczny – w ilości 20 łóżek,</w:t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zakład opiekuńczo – leczniczy – w ilości 30 łóżek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/>
        <w:t>§ 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racą moc zapisy uchwały nr 2/2006 Rady Społecznej ZOZ w Świętochłowicach z dnia </w:t>
      </w:r>
    </w:p>
    <w:p>
      <w:pPr>
        <w:pStyle w:val="Normal"/>
        <w:widowControl w:val="false"/>
        <w:rPr/>
      </w:pPr>
      <w:r>
        <w:rPr/>
        <w:t xml:space="preserve">6 kwietnia 2006, w części dotyczącej </w:t>
      </w:r>
      <w:r>
        <w:rPr>
          <w:b/>
          <w:bCs/>
        </w:rPr>
        <w:t>§ 1 pkt. II ppkt 12a tiret pierwsze i ppkt 12b tiret pierwsz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3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4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Uchwała wchodzi w życie z dniem podjęc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widowControl w:val="false"/>
        <w:jc w:val="right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Załącznik nr 2 do uchwały nr L/370/06</w:t>
      </w:r>
    </w:p>
    <w:p>
      <w:pPr>
        <w:pStyle w:val="Normal"/>
        <w:widowControl w:val="false"/>
        <w:jc w:val="right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Rady Miejskiej w Świętochłowicach z dnia 22 czerwca 2006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</w:rPr>
        <w:t xml:space="preserve">Uchwała Rady Społecznej Nr 4 </w:t>
      </w:r>
      <w:r>
        <w:rPr>
          <w:b/>
          <w:sz w:val="28"/>
        </w:rPr>
        <w:t>/2006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 dnia 08 czerwca 2006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/>
      </w:pPr>
      <w:r>
        <w:rPr/>
        <w:t>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Na podstawie: art.46 pkt1 ppkt c Ustawy z dnia 30 sierpnia 1991 roku</w:t>
      </w:r>
    </w:p>
    <w:p>
      <w:pPr>
        <w:pStyle w:val="Normal"/>
        <w:widowControl w:val="false"/>
        <w:rPr/>
      </w:pPr>
      <w:r>
        <w:rPr/>
        <w:t>o zakładach opieki zdrowotnej (Dz.U. Nr 91 z 1991 roku poz.408 z późn.zm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Rada Społeczna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w Świętochłowicach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postanawi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Zgodnie z przekształceniami w Zespole Opieki Zdrowotnej w Świętochłowicach dokonać stosownych zmian w załączniku nr 2 do statutu – wykazie placówek ZOZ i przyjąć nową treść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wykreślić:</w:t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 xml:space="preserve"> </w:t>
      </w:r>
      <w:r>
        <w:rPr>
          <w:b/>
          <w:bCs/>
        </w:rPr>
        <w:t>pracownię cytologiczną ze szpitala nr 1 przy ul. Szpitalnej 2</w:t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poradnię podstawowej opieki zdrowotnej ( dziecięcą) z przychodni nr 1 przy ul. Bytomskiej 26</w:t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poradnie patologii noworodka z przychodni nr 13 przy ul. Szkolnej 24</w:t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poradnie zdrowia psychicznego z przychodni nr 8 przy ul. ks. Kubiny 6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dopisać:</w:t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pracownię cytologiczną do szpitala nr 2 przy ul. Chorzowskiej 36</w:t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>
          <w:b/>
          <w:bCs/>
        </w:rPr>
        <w:t>poradnie patologii noworodka do przychodni nr 12 przy ul. Chorzowskiej 36</w:t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poradnie zdrowia psychicznego do przychodni nr 12 przy ul. Chorzowskiej 36</w:t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/>
        <w:t>§ 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racą moc zapisy uchwały nr 9/2004 Rady Społecznej ZOZ w Świętochłowicach z dnia </w:t>
      </w:r>
    </w:p>
    <w:p>
      <w:pPr>
        <w:pStyle w:val="Normal"/>
        <w:widowControl w:val="false"/>
        <w:rPr/>
      </w:pPr>
      <w:r>
        <w:rPr/>
        <w:t xml:space="preserve">10 maja 2004, w części dotyczącej </w:t>
      </w:r>
      <w:r>
        <w:rPr>
          <w:b/>
          <w:bCs/>
        </w:rPr>
        <w:t xml:space="preserve">§ 1 pkt. 2  </w:t>
      </w:r>
      <w:r>
        <w:rPr/>
        <w:t xml:space="preserve">w brzmieniu: </w:t>
      </w:r>
      <w:r>
        <w:rPr>
          <w:b/>
          <w:bCs/>
        </w:rPr>
        <w:t>„dopisać poradnię zdrowia psychicznego do przychodni nr 11 przy ul. Szpitalnej 2 (szpital nr 1 – pawilon B)”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3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4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chwała wchodzi w życie z dniem podję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/>
        <w:t>Uzasadnieni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W dniu 19 kwietnia 2006 r Rada Miejska uchwałą nr XLVIII/348/06 w sprawie: </w:t>
      </w:r>
      <w:r>
        <w:rPr>
          <w:i/>
          <w:iCs/>
        </w:rPr>
        <w:t xml:space="preserve">zmian statutu Zespołu Opieki Zdrowotnej </w:t>
      </w:r>
      <w:r>
        <w:rPr/>
        <w:t>dokonała zatwierdzenia zmian w statucie ZOZ związanych</w:t>
      </w:r>
    </w:p>
    <w:p>
      <w:pPr>
        <w:pStyle w:val="Normal"/>
        <w:rPr/>
      </w:pPr>
      <w:r>
        <w:rPr/>
        <w:t xml:space="preserve"> </w:t>
      </w:r>
      <w:r>
        <w:rPr/>
        <w:t>z dopisaniem nowych komórek organizacyjnych m. in zakładu opiekuńczo – leczniczego w ZOZ oraz wykreśleniem zlikwidowanych komórek organizacyjnych ZOZ m.in. oddziału dla przewlekle chorych, dokonanych uchwałą nr 2/2006 Rady Społecznej ZOZ podjętej w dniu 06 kwietnia 2006, stanowiącej załącznik nr 1 do cyt. wyżej uchwały Rady Miejskiej.</w:t>
      </w:r>
    </w:p>
    <w:p>
      <w:pPr>
        <w:pStyle w:val="Normal"/>
        <w:ind w:firstLine="708"/>
        <w:rPr/>
      </w:pPr>
      <w:r>
        <w:rPr/>
        <w:t xml:space="preserve">Pismem z dnia 19 maja 2006 roku Wojewoda Śląski powiadomił Gminę Świętochłowice o wszczęciu postępowania nadzorczego w sprawie: stwierdzenia nieważności cytowanej uprzednio uchwały podjętej przez Radę Miejską w dniu 19 kwietnia 2006 w części dotyczącej:„ </w:t>
      </w:r>
      <w:r>
        <w:rPr>
          <w:b/>
          <w:bCs/>
          <w:i/>
          <w:iCs/>
        </w:rPr>
        <w:t>wykreślenia oddziału dla przewlekle chorych  w ilości 50 łóżek- §1 pkt. II ppkt 12a tiret pierwsze  oraz dopisania zakładu opiekuńczo- leczniczego w ilości 30 łóżek - §1 pkt II ppkt 12b tiret pierwsze”</w:t>
      </w:r>
      <w:r>
        <w:rPr/>
        <w:t>.</w:t>
      </w:r>
    </w:p>
    <w:p>
      <w:pPr>
        <w:pStyle w:val="Normal"/>
        <w:rPr/>
      </w:pPr>
      <w:r>
        <w:rPr/>
        <w:t>W uzasadnieniu do zawiadomienia , organ nadzorczy podkreślił, ze została naruszona zasada pełnej dostępności doświadczeń zdrowotnych, zagwarantowana Konstytucją RP.</w:t>
      </w:r>
    </w:p>
    <w:p>
      <w:pPr>
        <w:pStyle w:val="Normal"/>
        <w:rPr/>
      </w:pPr>
      <w:r>
        <w:rPr/>
        <w:t xml:space="preserve">Ponadto Rada Miejska podejmując wcześniej uchwałę nr XXXVIII/290/2005 w dniu 28 września 2005 r w sprawie: </w:t>
      </w:r>
      <w:r>
        <w:rPr>
          <w:i/>
          <w:iCs/>
        </w:rPr>
        <w:t>likwidacji niektórych komórek organizacyjnych ZOZ</w:t>
      </w:r>
      <w:r>
        <w:rPr/>
        <w:t xml:space="preserve"> zobowiązała się , że świadczenia zdrowotne wykonywane w przeznaczonym do likwidacji oddziale dla przewlekle chorych w ilości 50 łóżek zostaną przejęte przez nowoutworzony zakład opiekuńczo leczniczy w ilości 30 łóżek i oddział geriatryczny w ilości 20 łóżek nie naruszając tym samym zasady pełnej i  nieograniczonej dostępności do świadczeń dla ludności.</w:t>
      </w:r>
    </w:p>
    <w:p>
      <w:pPr>
        <w:pStyle w:val="Normal"/>
        <w:rPr/>
      </w:pPr>
      <w:r>
        <w:rPr/>
        <w:tab/>
        <w:t xml:space="preserve">Niestety w dniu podejmowania cytowanej na wstępie uchwały Rady Miejskiej </w:t>
      </w:r>
    </w:p>
    <w:p>
      <w:pPr>
        <w:pStyle w:val="Normal"/>
        <w:rPr/>
      </w:pPr>
      <w:r>
        <w:rPr/>
        <w:t xml:space="preserve">w Świętochłowicach nie zaistniały przesłanki do dopisania do komórek organizacyjnych oddziału geriatrycznego, który mógłby się ubiegać o zawarcie kontraktu z Narodowym Funduszem Zdrowia –oddziałem śląskim na rok 2006 i tym samym nie można było utworzyć w statucie takiej komórki organizacyjnej. </w:t>
      </w:r>
    </w:p>
    <w:p>
      <w:pPr>
        <w:pStyle w:val="Normal"/>
        <w:ind w:firstLine="708"/>
        <w:rPr/>
      </w:pPr>
      <w:r>
        <w:rPr/>
        <w:t xml:space="preserve">Rada Miejska podjęła więc uchwałę w dniu 19 kwietnia 2006 zatwierdzającą zmiany w statucie dokonane uchwałą Rady Społecznej w dniu 6 kwietnia 2006 w części dotyczącej tylko utworzenia zakładu opiekuńczo – leczniczego w ilości 30 łóżek, spełniającego wszystkie wymagane ustawą o zakładach opieki zdrowotnej przesłanki , gotowego do podpisania kontraktu z NFZ na rok 2006r., aby tym samym zniwelować chociaż w znacznej części brak świadczeń zdrowotnych realizowanych do tej pory przez 50 – cio łóżkowy oddział dla przewlekle chorych ( </w:t>
      </w:r>
      <w:r>
        <w:rPr>
          <w:i/>
          <w:iCs/>
        </w:rPr>
        <w:t>na marginesie należy dodać, że oddział dla przewlekle chorych został zlikwidowany po otrzymanych od NFZ oddziału śląskiego zawiadomieniach , że świadczenia realizowane na tym oddziale nie będą kontraktowane od roku 2006 i należy podjąć decyzję o przekształceniu go w inną formę opieki długoterminowej np. zakład opiekuńczo –leczniczy lub zakład pielęgnacyjno – opiekuńczy</w:t>
      </w:r>
      <w:r>
        <w:rPr/>
        <w:t>).</w:t>
      </w:r>
    </w:p>
    <w:p>
      <w:pPr>
        <w:pStyle w:val="Normal"/>
        <w:ind w:firstLine="708"/>
        <w:rPr/>
      </w:pPr>
      <w:r>
        <w:rPr/>
        <w:t xml:space="preserve">Obecnie po dokonanej adaptacji pomieszczeń po zlikwidowanym oddziale dla przewlekle chorych przygotowano 20- łóżkowy oddział geriatryczny, który uzyskał pozytywną opinię sanitarno- epidemiologiczną w ramach przygotowanego przez ZOZ programu dostosowawczego i zatrudniono tam, zgodnie z wymogami NFZ, lekarza specjalistę – geriatrę i  tym samym zostały spełnione przesłanki, które pozwolą, </w:t>
      </w:r>
      <w:r>
        <w:rPr>
          <w:i/>
          <w:iCs/>
        </w:rPr>
        <w:t>po zatwierdzeniu przez Radę Miejską  tych zmian w statucie</w:t>
      </w:r>
      <w:r>
        <w:rPr/>
        <w:t>, ubiegać się o kontrakt z NFZ na świadczenia geriatryczne ( bezpłatne dla pacjentów, finansowane w całości przez NFZ w ramach kontraktu). Zespół Opieki Zdrowotnej będzie się tym samym ubiegał w  NFZ o możliwość złożenia oferty na świadczenia stacjonarnej opieki geriatrycznej.</w:t>
      </w:r>
    </w:p>
    <w:p>
      <w:pPr>
        <w:pStyle w:val="Normal"/>
        <w:rPr/>
      </w:pPr>
      <w:r>
        <w:rPr/>
        <w:t>Warunkiem otrzymania kontraktu z NFZ jeszcze w 2006 r będzie rozpisanie konkursu na tego typu świadczenia przez oddział śląski Narodowego Funduszu Zdrowi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Gmina Świętochłowice jako organ założycielski ZOZ, widząc konieczność zapewnienia takiej opieki nad starszymi, schorowanymi mieszkańcami wesprze starania ZOZ w ubieganiu się o kontrakt z NFZ.Przyjęcie proponowanych zmian przez Radę Społeczną ZOZ  w dniu 8 czerwca 2006 uchwałą nr 3/2006( </w:t>
      </w:r>
      <w:r>
        <w:rPr>
          <w:i/>
          <w:iCs/>
        </w:rPr>
        <w:t>stanowiącej załącznik nr 1 do niniejszej uchwały Rady Miejskiej</w:t>
      </w:r>
      <w:r>
        <w:rPr/>
        <w:t>) , zatwierdzone obecnie  przez Radę Miejską pozwoli na utworzenie dwóch nowych komórek organizacyjnych w  ZOZ- ie tj. oddziału geriatrycznego – w ilości 20 łóżek oraz zakładu opiekuńczo – leczniczego w ilości 30 łóżek w miejsce zlikwidowanego oddziału dla przewlekle chorych w ilości 50 łóżek.</w:t>
      </w:r>
    </w:p>
    <w:p>
      <w:pPr>
        <w:pStyle w:val="Normal"/>
        <w:ind w:firstLine="708"/>
        <w:rPr/>
      </w:pPr>
      <w:r>
        <w:rPr/>
        <w:t xml:space="preserve">Tym samym tracą moc zapisy uchwały nr 2/2006 podjętej przez Radę Społeczną w dniu 6 kwietnia 2006 w części dotyczącej </w:t>
      </w:r>
      <w:r>
        <w:rPr>
          <w:i/>
          <w:iCs/>
        </w:rPr>
        <w:t>„ dopisania tylko zakładu opiekuńczo – leczniczego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i wykreślenia oddziału dla przewlekle chorych, bez uwzględnienia dopisania oddziału geriatrycznego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Uchwałą nr 4/2006 Rady Społecznej przyjęto zmiany w statucie ZOZ polegające na wykreśleniu następujących komórek organizacyjnych: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acowni cytologicznej ze szpitala nr 1,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radni podstawowej opieki zdrowotnej ( poradni dziecięcej)  przy ul. Bytomskiej 26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radni patologii noworodka ze szpitala nr 3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radni zdrowia psychicznego z przychodni nr 8 przy ul. ks. Kubiny 6.</w:t>
      </w:r>
    </w:p>
    <w:p>
      <w:pPr>
        <w:pStyle w:val="Normal"/>
        <w:rPr/>
      </w:pPr>
      <w:r>
        <w:rPr/>
        <w:t>Wyżej wymienione poradnie i pracownia z wyjątkiem poradni dziecięcej przy ul. Bytomskiej 26 w Świętochłowicach pozostają w strukturach ZOZ. Zmienia się  tylko miejsce lokalizacji. tych komórek organizacyjnych ZOZ.</w:t>
      </w:r>
    </w:p>
    <w:p>
      <w:pPr>
        <w:pStyle w:val="Normal"/>
        <w:rPr/>
      </w:pPr>
      <w:r>
        <w:rPr>
          <w:b/>
          <w:bCs/>
        </w:rPr>
        <w:t>Pracownia cytologiczna</w:t>
      </w:r>
      <w:r>
        <w:rPr/>
        <w:t xml:space="preserve"> zostaje przeniesiona do szpitala nr 2 ze szpitala nr 1 w ślad za dokonaną już zmianą lokalizacji oddziału ginekologiczno- położniczego ZOZ.</w:t>
      </w:r>
    </w:p>
    <w:p>
      <w:pPr>
        <w:pStyle w:val="Normal"/>
        <w:rPr/>
      </w:pPr>
      <w:r>
        <w:rPr>
          <w:b/>
          <w:bCs/>
        </w:rPr>
        <w:t>Poradnia patologii noworodka</w:t>
      </w:r>
      <w:r>
        <w:rPr/>
        <w:t xml:space="preserve"> zostaje przeniesiona do szpitala nr 2 ze szpitala nr 3 </w:t>
      </w:r>
    </w:p>
    <w:p>
      <w:pPr>
        <w:pStyle w:val="Normal"/>
        <w:rPr/>
      </w:pPr>
      <w:r>
        <w:rPr/>
        <w:t>( dziecięcego) w ślad za planowanymi przenosinami w najbliższym czasie oddziału dziecięcego ze szpitala nr 3 przy ul. Szkolnej 24.</w:t>
      </w:r>
    </w:p>
    <w:p>
      <w:pPr>
        <w:pStyle w:val="Normal"/>
        <w:rPr/>
      </w:pPr>
      <w:r>
        <w:rPr>
          <w:b/>
          <w:bCs/>
        </w:rPr>
        <w:t>Poradnia zdrowia psychicznego</w:t>
      </w:r>
      <w:r>
        <w:rPr/>
        <w:t xml:space="preserve"> zostanie przeniesiona z przychodni wielospecjalistycznej nr 8 przy ul. ks. Kubiny 6 do szpitala nr 2 , aby lepiej wykorzystać potencjał kadrowo- rzeczowy oddziału psychiatrycznego, który mieści się w szpitalu nr 2.</w:t>
      </w:r>
    </w:p>
    <w:p>
      <w:pPr>
        <w:pStyle w:val="Normal"/>
        <w:rPr/>
      </w:pPr>
      <w:r>
        <w:rPr/>
        <w:t xml:space="preserve">Ponadto ZOZ koncentruje poradnie specjalistyczne w pobliżu funkcjonujących oddziałów szpitalnych ZOZ , w budynkach użytkowanych bezpłatnie przez ZOZ a stanowiących własność Gminy.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dnia podstawowej opieki zdrowotnej przy ul. Bytomskiej 26 została decyzją Rady Miejskiej Świętochłowic zlikwidowana w dniu 25 stycznia 2006r uchwałą nr XLIII/319/2006. Wykonywane tam świadczenia zostały przejęte przez niepubliczne podmioty działające w mieście, zgodnie z decyzją rodziców, którzy dokonali wyboru lekarza dla swoich dzieci składając deklarację wyboru lekarza podstawowej opieki zdrowotnej do poszczególnych placówek wg własnego uznania zgodnie z obowiązującymi w tym zakresie przepisami swobodnego wyboru lekarza przez pacjenta .</w:t>
      </w:r>
    </w:p>
    <w:p>
      <w:pPr>
        <w:pStyle w:val="Normal"/>
        <w:rPr/>
      </w:pPr>
      <w:r>
        <w:rPr/>
        <w:t xml:space="preserve">Zatwierdzenie przez Radę Miejską Świętochłowic pozytywnie zaopiniowanych i dokonanych uchwałą nr 4/2006 Rady Społecznej ZOZ w dniu 8 czerwca 2006 zmian , stanowiących załącznik nr 2 do niniejszej uchwały Rady Miejskiej pozwoli na uporządkowanie statutu </w:t>
      </w:r>
    </w:p>
    <w:p>
      <w:pPr>
        <w:pStyle w:val="Normal"/>
        <w:rPr/>
      </w:pPr>
      <w:r>
        <w:rPr/>
        <w:t>i wprowadzeniu proponowanych zmian do rejestru zakładów opieki zdrowotnej prowadzonego przez Wojewodę Śląski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8:20:00Z</dcterms:created>
  <dc:creator>UM Świętochłowice</dc:creator>
  <dc:description/>
  <cp:keywords/>
  <dc:language>en-US</dc:language>
  <cp:lastModifiedBy>UM Świętochłowice</cp:lastModifiedBy>
  <dcterms:modified xsi:type="dcterms:W3CDTF">2006-06-26T08:44:00Z</dcterms:modified>
  <cp:revision>2</cp:revision>
  <dc:subject/>
  <dc:title>Uchwała nr </dc:title>
</cp:coreProperties>
</file>