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LVIII/351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9 kwietnia 2006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w sprawie rozpatrzenia skargi na działalność dyrektora Zespołu Szkół Ogólnokształcących Nr 2 w Świętochłowic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18 ust.2 pkt 15 ustawy z dnia 8 marca 1990 r. o samorządzie gminnym </w:t>
        <w:br/>
        <w:t xml:space="preserve">(tekst jednolity Dz. U. z 2001r. Nr 142 poz. 1591z późn. zm.) oraz art. 229 pkt 3 i 238 § 1 Kodeksu postępowania administracyjnego ( tekst jednolity Dz. U. z  2000 r. Nr 98, poz. 1071 z późn. zm.)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Uznaje za bezzasadną skargę Pani Dobrosławy Sewiołek na działalność dyrektora Zespołu Szkół Ogólnokształcących Nr 2 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 stanowiska Rady Miejskiej stanowi załącznik do niniejszej uchwały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Wykonanie uchwały powierza się Przewodniczącemu Rady Miejskiej w Świętochłowicach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</w:t>
      </w: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Załącznik do uchwały Nr XLVIII/351/06</w:t>
        <w:tab/>
        <w:tab/>
        <w:tab/>
        <w:tab/>
        <w:tab/>
        <w:tab/>
        <w:tab/>
        <w:t>Rady Miejskiej w Świętochłowicach</w:t>
        <w:tab/>
        <w:tab/>
        <w:tab/>
        <w:tab/>
        <w:tab/>
        <w:tab/>
        <w:tab/>
        <w:tab/>
        <w:t>z dnia 19 kwietnia 2006 r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Uzasadnienie                                                                                                                                      stanowiska Rady Miejskiej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ani Dobrosława Sewiołek skierowała w dniu 15.01.2006 r. do Śląskiego Kuratora Oświaty    w Katowicach skargę dotyczącą niewłaściwej  organizacji pracy oraz stosunków interpersonalnych      w Zespole Szkół Ogólnokształcących Nr 2 w Świętochłowicach.                                   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ab/>
        <w:t>Kurator w oparciu o art. 231 kpa przekazał skargę Prezydentowi Miasta Świętochłowice,    celem zapoznania i udzielenia wnoszącemu odpowiedzi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ab/>
        <w:t>Prezydent Miasta po ustaleniu, iż zarzuty w skardze  są skierowane przeciw dyrektorowi   Zespołu Szkół Ogólnokształcących Nr 2 – w oparciu o art 229 pkt 3 kpa – przekazał w/w skargę      Radzie Miejskiej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ab/>
        <w:t>Połączone komisje Rady Miejskiej: Rewizyjna oraz Edukacji, Kultury i Sportu na posiedzeniu w  dniu 5.04.2006 r. zapoznały  się  ze  skargą  oraz  materiałami  przygotowanymi  przez  Naczelnika Wydziału Edukacji i Sportu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wierdzono, że dyrektor Zespołu Szkół Ogólnokształcących Nr 2:</w:t>
      </w:r>
    </w:p>
    <w:p>
      <w:pPr>
        <w:pStyle w:val="Normal"/>
        <w:spacing w:before="120" w:after="120"/>
        <w:ind w:left="1843" w:hanging="138"/>
        <w:jc w:val="both"/>
        <w:rPr/>
      </w:pPr>
      <w:r>
        <w:rPr>
          <w:rFonts w:cs="Arial" w:ascii="Arial" w:hAnsi="Arial"/>
          <w:sz w:val="20"/>
          <w:szCs w:val="20"/>
        </w:rPr>
        <w:t>- w okresie od 24.08.2005 r. do 28.11.2005 r. niezwłocznie rozpatrzył 21 pism        Pani  D. Sewiołek, zawierających skargi i wnioski oraz udzielił zainteresowanej    pisemnych wyjaśnień i odpowiedzi,</w:t>
      </w:r>
    </w:p>
    <w:p>
      <w:pPr>
        <w:pStyle w:val="Normal"/>
        <w:spacing w:before="120" w:after="120"/>
        <w:ind w:left="1843" w:hanging="142"/>
        <w:jc w:val="both"/>
        <w:rPr/>
      </w:pPr>
      <w:r>
        <w:rPr>
          <w:rFonts w:cs="Arial" w:ascii="Arial" w:hAnsi="Arial"/>
          <w:sz w:val="20"/>
          <w:szCs w:val="20"/>
        </w:rPr>
        <w:t>- prawidłowo organizuje pracę szkoły, przydzielając godziny nauczycielom zgodnie z ich kwalifikacjami i z zachowaniem wymogów określonych we właściwych      regulacjach prawnych, co znajduje potwierdzenie w dokumentacji szkoły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rozpatrywanej skardze Pani Dobrosława Sewiołek podnosi kwestie, które zostały wcześniej wyjaśnione, a właściwe organy udzieliły w tych sprawach pisemnych odpowiedzi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leży podkreślić, iż przedstawiciele organu prowadzącego i organu sprawującego nadzór nie zgłaszają żądnych uwag i zastrzeżeń do pracy szkoły i jej dyrektora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ab/>
        <w:t>Okręgowy Inspektorat Państwowej Inspekcji Pracy w Katowicach przeprowadził w okresie        I kwartału 2006 roku dwie kontrole ( 3-5 stycznia oraz 21 – 23 marca 2006 roku) dotyczące                  przestrzegania prawa pracy w ZSO Nr 2, ze szczególnym uwzględnieniem prawidłowości              postępowania pracodawcy przy dokonywaniu zmian warunków pracy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ab/>
        <w:t>W obu kontrolach obejmujących ok. 100 zatrudnionych w ZSO Nr 2 „losowo wybranym      przypadkiem”, który badano szczególnie wnikliwie – było przestrzeganie  prawa pracy wobec Pani Dobrosławy Sewiołek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leży podkreślić, iż Państwowa Inspekcja Pracy nie stwierdziła żadnych nieprawidłowości     w postępowaniu pracodawcy wobec w/w pracownika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wyższe pod uwagę Rada Miejska w Świętochłowicach uznała skargę za bezzasadną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29:00Z</dcterms:created>
  <dc:creator>UM Świętochłowice</dc:creator>
  <dc:description/>
  <cp:keywords/>
  <dc:language>en-US</dc:language>
  <cp:lastModifiedBy>UM Świętochłowice</cp:lastModifiedBy>
  <cp:lastPrinted>2006-03-31T11:06:00Z</cp:lastPrinted>
  <dcterms:modified xsi:type="dcterms:W3CDTF">2006-04-20T10:15:00Z</dcterms:modified>
  <cp:revision>5</cp:revision>
  <dc:subject/>
  <dc:title>Uchwała Nr XLIV/329/06</dc:title>
</cp:coreProperties>
</file>