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XLVII/345/0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10 kwietnia 2006 r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w sprawie wygaśnięcia mandatu radnego Rady Miejskiej w Świętochłowicach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Indent"/>
        <w:jc w:val="both"/>
        <w:rPr/>
      </w:pPr>
      <w:r>
        <w:rPr>
          <w:rFonts w:cs="Arial" w:ascii="Arial" w:hAnsi="Arial"/>
        </w:rPr>
        <w:tab/>
        <w:t xml:space="preserve">Na podstawie art. 190 ust. 1 pkt 2 ustawy z dnia 16 lipca 1998 r. – Ordynacja wyborcza do rad gmin, rad powiatów i sejmików województw (tekst jednolity Dz. U. z 2003 r. Nr 159 poz. 1547 </w:t>
        <w:br/>
        <w:t xml:space="preserve">z późniejszymi zmianami)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Cs w:val="20"/>
        </w:rPr>
      </w:pPr>
      <w:r>
        <w:rPr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stwierdz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gaśnięcie, na skutek pisemnego zrzeczenia się, mandatu radnej Pani Grażyny Prasełek-Maczuch wybranej z listy wyborczej Nr 14 – KW Ruch Ślązaków – Świętochłowice, okręgu wyborczego nr 4 </w:t>
        <w:br/>
        <w:t>w Świętochłowicach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kstpodstawowy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1:38:00Z</dcterms:created>
  <dc:creator>UM Świętochłowice</dc:creator>
  <dc:description/>
  <cp:keywords/>
  <dc:language>en-US</dc:language>
  <cp:lastModifiedBy>UM Świętochłowice</cp:lastModifiedBy>
  <cp:lastPrinted>2006-03-30T13:51:00Z</cp:lastPrinted>
  <dcterms:modified xsi:type="dcterms:W3CDTF">2006-04-11T07:21:00Z</dcterms:modified>
  <cp:revision>2</cp:revision>
  <dc:subject/>
  <dc:title>Uchwała Nr </dc:title>
</cp:coreProperties>
</file>