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II/314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5 styczni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24 ust. 2, 4 i 7 art.165 oraz art.174 ust.1,3 i 4 ustawy z dnia 30 czerwca 2005 roku o finansach publicznych 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6 rok</w:t>
        <w:tab/>
        <w:t xml:space="preserve">            o kwotę 12.300.00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łata dochodów z najmu i dzierżawy składników majątkowych Skarbu </w:t>
        <w:tab/>
        <w:tab/>
        <w:tab/>
        <w:t>Państwa i jednostki samorządu terytorialnego dokonana przez</w:t>
        <w:tab/>
        <w:tab/>
        <w:tab/>
        <w:tab/>
        <w:t>zakład budżetowy (roz.70001)</w:t>
        <w:tab/>
        <w:tab/>
        <w:tab/>
        <w:tab/>
        <w:tab/>
        <w:tab/>
        <w:t>o kwotę 12.300.000 zł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w budżecie miasta na 2006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 w/w  zmiany wynosi   120.629.000 zł.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wydatków w budżecie miasta na 2006 rok</w:t>
        <w:tab/>
        <w:t xml:space="preserve">            o kwotę 12.30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6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01 – Zakłady gospodarki mieszkaniowej</w:t>
        <w:tab/>
        <w:tab/>
        <w:tab/>
        <w:tab/>
        <w:t>o kwotę 12.30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12.300.00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z tego – dotacja przedmiotowa dla zakładu budżetowego</w:t>
        <w:tab/>
        <w:tab/>
        <w:t>o kwotę 12.30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6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 w/w zmiany  wynosi   128.901.00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przychodów zakładu budżetowego (Miejski Zarząd</w:t>
      </w:r>
    </w:p>
    <w:p>
      <w:pPr>
        <w:pStyle w:val="Tekstpodstawowy2"/>
        <w:rPr/>
      </w:pPr>
      <w:r>
        <w:rPr>
          <w:b/>
          <w:bCs/>
        </w:rPr>
        <w:t>Budynków Mieszkalnych)  na  2006 rok</w:t>
      </w:r>
      <w:r>
        <w:rPr>
          <w:bCs/>
        </w:rPr>
        <w:t>,         polegającą na :</w:t>
      </w: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przychod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pozycji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przychody własne</w:t>
        <w:tab/>
        <w:tab/>
        <w:tab/>
        <w:tab/>
        <w:tab/>
        <w:tab/>
        <w:t xml:space="preserve">            o kwotę  16.012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przychod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inne zwiększenia (odpisy aktualizacyjne należności)</w:t>
        <w:tab/>
        <w:tab/>
        <w:t xml:space="preserve">            o kwotę    3.712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przychod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pozycji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dotacja przedmiotowa z budżetu</w:t>
        <w:tab/>
        <w:tab/>
        <w:tab/>
        <w:tab/>
        <w:t xml:space="preserve">          na kwotę  12.300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>Kwotę dotacji przedmiotowej dla zakładu budżetowego kalkuluje się według następujących stawek jednostkowych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płata do 1 m</w:t>
      </w:r>
      <w:r>
        <w:rPr>
          <w:bCs/>
          <w:szCs w:val="20"/>
          <w:vertAlign w:val="superscript"/>
        </w:rPr>
        <w:t xml:space="preserve">2 </w:t>
      </w:r>
      <w:r>
        <w:rPr>
          <w:bCs/>
          <w:szCs w:val="20"/>
        </w:rPr>
        <w:t xml:space="preserve"> powierzchni administrowanej budynków Wspólnot Mieszkaniowych w części będących własnością gminy w wysokości  2,77 zł/m</w:t>
      </w:r>
      <w:r>
        <w:rPr>
          <w:bCs/>
          <w:szCs w:val="20"/>
          <w:vertAlign w:val="superscript"/>
        </w:rPr>
        <w:t>2</w:t>
      </w:r>
      <w:r>
        <w:rPr>
          <w:bCs/>
          <w:szCs w:val="20"/>
        </w:rPr>
        <w:t>,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dopłata do 1m</w:t>
      </w:r>
      <w:r>
        <w:rPr>
          <w:bCs/>
          <w:szCs w:val="20"/>
          <w:vertAlign w:val="superscript"/>
        </w:rPr>
        <w:t>2</w:t>
      </w:r>
      <w:r>
        <w:rPr>
          <w:bCs/>
        </w:rPr>
        <w:t xml:space="preserve">  powierzchni zarządzanej i administrowanej budynków będących własnością gminy w wysokości  3,58 zł/m</w:t>
      </w:r>
      <w:r>
        <w:rPr>
          <w:bCs/>
          <w:szCs w:val="20"/>
          <w:vertAlign w:val="superscript"/>
        </w:rPr>
        <w:t>2</w:t>
      </w:r>
      <w:r>
        <w:rPr>
          <w:bCs/>
        </w:rPr>
        <w:t>.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4248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Projekt uchwały Rady Miejskiej sporządzono w związku z wejściem w życie z dniem 1 stycznia 2006 roku nowej ustawy o finansach publicznych, która w art.24 i 25  precyzuje  zasady finansowania    i funkcjonowania zakładów budżetowych. W  art.24 ust.2  w/w ustawy został zawarty przepis określający, że do przychodów własnych zakładu budżetowego nie zalicza się dochodów z najmu        i dzierżawy składników majątkowych między innymi jednostki samorządu terytorialnego.  Natomiast    w ust.4  tegoż samego artykułu ustawy o finansach publicznych stwierdza się, że zakład budżetowy może otrzymywać z budżetu dotację przedmiotową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owyższym zaistniała konieczność zmiany budżetu miasta po stronie dochodów         i wydatków z równoczesną zmianą planu przychodów zakładu budżetowego – Miejskiego Zarządu Budynków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y z dzierżawy i najmu składników majątkowych powiększają plan dochodów budżetu miasta natomiast dotacja przedmiotowa dla zakładu budżetowego zwiększa plan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 ulega zmianie plan przychodów zakładu budżetowego określony w załączniku nr 15 do Uchwały nr XLII/311/2005  Rady Miejskiej w Świętochłowicach z dnia 28 grudnia 2005 roku w sprawie uchwalenia budżetu miasta na 2006 ro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Kwota dotacji przedmiotowej zgodnie z art.174 ustawy o finansach publicznych została skalkulowana według zaproponowanych stawek jednostkow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53:00Z</dcterms:created>
  <dc:creator>UM Świętochłowice</dc:creator>
  <dc:description/>
  <cp:keywords/>
  <dc:language>en-US</dc:language>
  <cp:lastModifiedBy>UM Świętochłowice</cp:lastModifiedBy>
  <dcterms:modified xsi:type="dcterms:W3CDTF">2006-04-04T12:54:00Z</dcterms:modified>
  <cp:revision>1</cp:revision>
  <dc:subject/>
  <dc:title>Uchwała Nr XLIII/314/06</dc:title>
</cp:coreProperties>
</file>