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nr  LV/406/06</w:t>
      </w:r>
    </w:p>
    <w:p>
      <w:pPr>
        <w:pStyle w:val="Normal"/>
        <w:widowControl w:val="false"/>
        <w:spacing w:lineRule="auto" w:line="360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widowControl w:val="false"/>
        <w:spacing w:lineRule="auto" w:line="360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 dnia 19 października 2006 r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w sprawie: </w:t>
      </w:r>
      <w:r>
        <w:rPr>
          <w:rFonts w:cs="Arial" w:ascii="Arial" w:hAnsi="Arial"/>
          <w:i/>
        </w:rPr>
        <w:t>zatwierdzenia zmian statutu Samodzielnego Publicznego Zakładu Opieki Zdrowotnej  pod nazwą Zespół Opieki Zdrowotnej w Świętochłowicach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Na podstawie: art.39 ust 2 i 3 Ustawy z dnia 30 sierpnia 1991 roku o zakładach opieki zdrowotnej</w:t>
        <w:br/>
        <w:t xml:space="preserve">                         (Dz. U.  Nr 91 z 1991 roku poz.408 z późn. zm.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Zatwierdzić zmiany statutu Samodzielnego Publicznego Zakładu Opieki  Zdrowotnej pod nazwą Zespół Opieki Zdrowotnej w Świętochłowicach, dokonane Uchwałą Rady Społecznej ZOZ  nr 8/2006 z dnia </w:t>
        <w:br/>
        <w:t>11 października 2006 r, która stanowi załącznik do niniejszej uchwały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Wykonanie Uchwały powierzyć Prezydentowi Miasta.</w:t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2124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numPr>
          <w:ilvl w:val="0"/>
          <w:numId w:val="0"/>
        </w:numPr>
        <w:ind w:left="2124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numPr>
          <w:ilvl w:val="0"/>
          <w:numId w:val="0"/>
        </w:numPr>
        <w:ind w:left="212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 w:val="false"/>
          <w:sz w:val="20"/>
        </w:rPr>
        <w:t xml:space="preserve">                             </w:t>
      </w:r>
      <w:r>
        <w:rPr>
          <w:rFonts w:cs="Arial" w:ascii="Arial" w:hAnsi="Arial"/>
          <w:b/>
          <w:i w:val="false"/>
          <w:sz w:val="20"/>
        </w:rPr>
        <w:t>Uzasadnienie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 w:ascii="Arial" w:hAnsi="Arial"/>
          <w:b w:val="false"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 w:ascii="Arial" w:hAnsi="Arial"/>
          <w:b w:val="false"/>
          <w:i w:val="false"/>
          <w:iCs w:val="false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 xml:space="preserve">Konieczność redukcji części łóżek szpitalnych wiąże się z przekształceniami trwającymi w SP ZOZ Świętochłowice od kilku lat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 toku działań restrukturyzacyjnych lecznictwa stacjonarnego w mieście, zlikwidowano Szpital Nr 1 oraz Szpital Nr 3, a całe lecznictwo tzw. „ ostre” zlokalizowano w Szpitalu Nr 2.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 xml:space="preserve">W związku z tym oddział chirurgiczny funkcjonujący dotychczas na dwóch piętrach pawilonu „A” został umiejscowiony na drugim piętrze, a oddział neurologiczny zajął piętro pierwsze pawilonu „A”, co wiąże się </w:t>
        <w:br/>
        <w:t>z koniecznością zmniejszenia ilości łóżek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 oddziale  neurologicznym</w:t>
        <w:tab/>
        <w:tab/>
        <w:t xml:space="preserve"> z 38 </w:t>
        <w:tab/>
        <w:t>do  28 łóżek</w:t>
      </w:r>
    </w:p>
    <w:p>
      <w:pPr>
        <w:pStyle w:val="TextBody"/>
        <w:widowControl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 w:val="false"/>
          <w:i w:val="false"/>
          <w:sz w:val="20"/>
        </w:rPr>
        <w:t>w oddziale chirurgicznym</w:t>
        <w:tab/>
        <w:tab/>
        <w:t xml:space="preserve"> z 48 </w:t>
        <w:tab/>
        <w:t>do  32 łóżek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 xml:space="preserve">Po przeanalizowaniu wskaźnika wykorzystania łóżek proponowana ilość jest wystarczająca </w:t>
        <w:br/>
        <w:t xml:space="preserve">do zabezpieczenia potrzeb zdrowotnych mieszkańców w zakresie chirurgii i neurologii, jest wystarczająca do realizacji kontraktu z Narodowym Funduszem Zdrowia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Zmniejszenie ilości łóżek na salach chorych poprawi  komfort pobytu pacjent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Uchwałą Rady Miasta  Nr  XLIII/320/06 z dnia 25 stycznia 2006 roku oddział wewnętrzny został podzielony na dwie odrębne komórki organizacyj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dział wewnętrzny I  liczy 35 łóżek i jest to zgodne z Rozporządzeniem Ministra Zdrowia z dnia 22 czerwca 2005 w sprawie wymagań jakim powinny odpowiadać pod względem fachowym i sanitarnym pomieszczenia i urządzenia zakładu opieki zdrowotnej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Natomiast oddział wewnętrzny II  liczy 41 łóżek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edług obowiązującego Rozporządzenia Ministra Zdrowia liczba łóżek jednego odcinka pielęgnacyjnego nie powinna przekraczać 35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Zmniejszenie ilości łóżek do 35 tj. o 6 łóżek pozwoli na spełnienie wymogów sanitarnych i nie ograniczy dostępności pacjentów do świadczeń zdrowotnych, natomiast poprawi komfort leczeni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  <w:r>
        <w:br w:type="page"/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Rady Społecznej Nr  8/2006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 11 października  2006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w sprawie</w:t>
      </w:r>
      <w:r>
        <w:rPr>
          <w:rFonts w:cs="Arial" w:ascii="Arial" w:hAnsi="Arial"/>
          <w:i/>
          <w:iCs/>
        </w:rPr>
        <w:t>: zmiany statutu Samodzielnego Publicznego Zakładu Opieki Zdrowotnej pod nazwą Zespół</w:t>
        <w:br/>
        <w:t xml:space="preserve">                   Opieki Zdrowotnej w Świętochłowicach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a podstawie: art.39 ust 2 i 3 oraz art.46 pkt 1c Ustawy z dnia 30 sierpnia 1991 roku </w:t>
        <w:br/>
        <w:t xml:space="preserve">      </w:t>
        <w:tab/>
        <w:tab/>
        <w:t xml:space="preserve">  o zakładach opieki zdrowotnej (Dz.U. Nr 91 z 1991 roku poz.408 z późn.zm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a Społecz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społu Opieki Zdrowotnej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Świętochłowicach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100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Zgodnie z przekształceniami w Zespole Opieki Zdrowotnej w Świętochłowicach dokonać stosownych zmian w załączniku nr 2 do statutu – wykaz placówek ZOZ i przyjąć nową treść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mniejszyć ilość łóżek szpitalnych w następujących oddziałach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ddział  wewnętrzny  II </w:t>
        <w:tab/>
        <w:t xml:space="preserve">z </w:t>
        <w:tab/>
        <w:t xml:space="preserve">41 </w:t>
        <w:tab/>
        <w:t xml:space="preserve">do </w:t>
        <w:tab/>
        <w:t>35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ddział neurologiczny </w:t>
        <w:tab/>
        <w:t>z</w:t>
        <w:tab/>
        <w:t xml:space="preserve">38 </w:t>
        <w:tab/>
        <w:t>do</w:t>
        <w:tab/>
        <w:t>28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Arial" w:ascii="Arial" w:hAnsi="Arial"/>
        </w:rPr>
        <w:t>oddział chirurgiczny</w:t>
        <w:tab/>
        <w:tab/>
        <w:t>z</w:t>
        <w:tab/>
        <w:t xml:space="preserve">48 </w:t>
        <w:tab/>
        <w:t xml:space="preserve">do </w:t>
        <w:tab/>
        <w:t>32</w:t>
        <w:tab/>
        <w:t xml:space="preserve">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 oddziale wewnętrznym I  liczącym 35 łóżek wyodrębnić 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23" w:firstLine="437"/>
        <w:rPr>
          <w:rFonts w:ascii="Arial" w:hAnsi="Arial" w:cs="Arial"/>
        </w:rPr>
      </w:pPr>
      <w:r>
        <w:rPr>
          <w:rFonts w:cs="Arial" w:ascii="Arial" w:hAnsi="Arial"/>
        </w:rPr>
        <w:t>- salę intensywnej opieki medycznej liczącą 4 łóżka</w:t>
      </w:r>
    </w:p>
    <w:p>
      <w:pPr>
        <w:pStyle w:val="Normal"/>
        <w:widowControl w:val="false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>§ 2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rzyjęci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275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sz w:val="1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16:00Z</dcterms:created>
  <dc:creator>UM Świętochłowice</dc:creator>
  <dc:description/>
  <cp:keywords/>
  <dc:language>en-US</dc:language>
  <cp:lastModifiedBy>UM Świętochłowice</cp:lastModifiedBy>
  <dcterms:modified xsi:type="dcterms:W3CDTF">2006-10-26T12:52:00Z</dcterms:modified>
  <cp:revision>3</cp:revision>
  <dc:subject/>
  <dc:title>Uchwała  nr  </dc:title>
</cp:coreProperties>
</file>