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VI/338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9 mar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zawarcie umowy użyczenia części nieruchomości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położonej w Świętochłowicach przy ul. Łagiewnickiej nr 68, na rzecz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Pedagogicznej Biblioteki Wojewódzkiej w Katowicach, na czas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nieoznaczon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sz w:val="20"/>
        </w:rPr>
        <w:t>Na podstawie :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0"/>
        </w:rPr>
        <w:t xml:space="preserve">-   </w:t>
      </w:r>
      <w:r>
        <w:rPr>
          <w:b w:val="false"/>
          <w:sz w:val="20"/>
        </w:rPr>
        <w:t xml:space="preserve">art. 18 ust. 2 pkt 9 lit. "a" ustawy z dnia 8.03.1990 r. o samorządzie gminnym </w:t>
      </w:r>
    </w:p>
    <w:p>
      <w:pPr>
        <w:pStyle w:val="Heading1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</w:t>
      </w:r>
      <w:r>
        <w:rPr>
          <w:b w:val="false"/>
          <w:sz w:val="20"/>
        </w:rPr>
        <w:t xml:space="preserve">( tekst jednolity - Dz.U. z 2001, Nr 142, poz. 1591, z późniejszymi zmianami ) oraz art. 25 ust. 2, </w:t>
      </w:r>
    </w:p>
    <w:p>
      <w:pPr>
        <w:pStyle w:val="Heading1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</w:t>
      </w:r>
      <w:r>
        <w:rPr>
          <w:b w:val="false"/>
          <w:sz w:val="20"/>
        </w:rPr>
        <w:t xml:space="preserve">w związku z art. 23 ust.1 pkt 7a ustawy z dnia 21 sierpnia 1997 r. o gospodarce     </w:t>
      </w:r>
    </w:p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</w:t>
      </w:r>
      <w:r>
        <w:rPr>
          <w:b w:val="false"/>
          <w:sz w:val="20"/>
        </w:rPr>
        <w:t xml:space="preserve">nieruchomościami ( tekst jednolity – Dz.U. z 2004 r., Nr 261, poz. 741, z późniejszymi zmianami ),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</w:rPr>
        <w:t>Wyrazić zgodę na zawarcie umowy nieodpłatnego użyczenia części nieruchomości, obejmującej lokal użytkowy, składający się z czterech pomieszczeń, o powierzchni użytkowej :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0"/>
        </w:rPr>
        <w:t>184,9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 xml:space="preserve">, położonej w Świętochłowicach przy ul. Łagiewnickiej nr 68, </w:t>
      </w:r>
      <w:r>
        <w:rPr>
          <w:rFonts w:cs="Arial" w:ascii="Arial" w:hAnsi="Arial"/>
          <w:sz w:val="20"/>
        </w:rPr>
        <w:t xml:space="preserve">zapisanej w księdze wieczystej KW Nr KA1C/00019240/4, prowadzonej przez Sąd Rejonowy w Chorzowie – Wydział Ksiąg Wieczystych, </w:t>
      </w:r>
      <w:r>
        <w:rPr>
          <w:rFonts w:cs="Arial" w:ascii="Arial" w:hAnsi="Arial"/>
          <w:b/>
          <w:sz w:val="20"/>
        </w:rPr>
        <w:t>obejmującej działki o numerach ewidencyjnych:  2997,</w:t>
      </w:r>
      <w:r>
        <w:rPr>
          <w:rFonts w:cs="Arial" w:ascii="Arial" w:hAnsi="Arial"/>
          <w:sz w:val="20"/>
        </w:rPr>
        <w:t xml:space="preserve"> o powierzchni 187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zabudowanej budynkiem o charakterze oświatowym </w:t>
      </w:r>
      <w:r>
        <w:rPr>
          <w:rFonts w:cs="Arial" w:ascii="Arial" w:hAnsi="Arial"/>
          <w:b/>
          <w:sz w:val="20"/>
        </w:rPr>
        <w:t xml:space="preserve">oraz 2996, </w:t>
      </w:r>
      <w:r>
        <w:rPr>
          <w:rFonts w:cs="Arial" w:ascii="Arial" w:hAnsi="Arial"/>
          <w:sz w:val="20"/>
        </w:rPr>
        <w:t>o powierzchni 2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, o łącznej powierzchni : 189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 xml:space="preserve">na rzecz Pedagogicznej Biblioteki Wojewódzkiej, </w:t>
      </w:r>
      <w:r>
        <w:rPr>
          <w:rFonts w:cs="Arial" w:ascii="Arial" w:hAnsi="Arial"/>
          <w:sz w:val="20"/>
        </w:rPr>
        <w:t xml:space="preserve">z siedzibą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 xml:space="preserve">w Katowicach, przy ul. ks. kard. Wyszyńskiego nr 7, </w:t>
      </w:r>
      <w:r>
        <w:rPr>
          <w:rFonts w:cs="Arial" w:ascii="Arial" w:hAnsi="Arial"/>
          <w:b/>
          <w:sz w:val="20"/>
        </w:rPr>
        <w:t>na czas nieoznaczon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Times New Roman CE" w:hAnsi="Times New Roman CE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15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-   2  -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Stan prawny nieruchomości położonej w Świętochłowicach, przy ul. Łagiewnickiej nr 68 przedstawia się następująco : 146/1000 udziału Województwa Śląskiego w prawie własności nieruchomości oraz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</w:rPr>
        <w:t xml:space="preserve">854/1000 udziału Gminy Świętochłowice w prawie własności nieruchomości. Nieruchomość zabudowana jest budynkiem o charakterze oświatowym, w którym znajduje się 6 lokali mieszkalnych,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lokal użytkowy, w którym prowadzona jest Poradnia Psychologiczno – Pedagogiczna, 1 lokal użytkowy, który zajmuje Pedagogiczna Biblioteka Wojewódzka w Katowicach, Filia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 oraz działka drogowa o numerze ewidencyjnym : 2996 o powierzchni 2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ząd Województwa Śląskiego przychylił się do wniosku Miasta o przekazanie w formie darowizny udziału Województwa Śląskiego w prawie własności nieruchomości na rzecz Miasta, pod warunkiem nieodpłatnego użyczenia przez Miasto, Pedagogicznej Bibliotece Wojewódzkiej w Katowicach Fili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Świętochłowicach, czterech zajmowanych przez nią pomieszczeń, o powierzchni użytkowej:184,9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 czas nieoznaczon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a na zawarcie umowy użyczenia nieruchomości na okres powyżej 3 lat, zgodnie z przepisami wymienionymi na wstępie należy do kompetencji Rady Miejskiej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 na uwadze okoliczności opisane j.w. Prezydent Miasta przedstawia Radzie Miejskiej przedmiotowy projekt uchwał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54:00Z</dcterms:created>
  <dc:creator>UM</dc:creator>
  <dc:description/>
  <cp:keywords/>
  <dc:language>en-US</dc:language>
  <cp:lastModifiedBy>UM Świętochłowice</cp:lastModifiedBy>
  <dcterms:modified xsi:type="dcterms:W3CDTF">2006-04-05T09:27:00Z</dcterms:modified>
  <cp:revision>3</cp:revision>
  <dc:subject/>
  <dc:title>Uchwała Nr </dc:title>
</cp:coreProperties>
</file>