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Uchwała Nr III/5/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 dnia  12 grudnia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w sprawie: obsadzenia mandatu radnego Rady Miejskiej w Świętochłowicach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Indent"/>
        <w:rPr/>
      </w:pPr>
      <w:r>
        <w:rPr/>
        <w:tab/>
        <w:t xml:space="preserve">Na podstawie art. 194 ust. 1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wygaśnięciem mandatu radnego Pana Rafała Świerka stwierdza się wstąpienie na Jego miejsce, Pana Ryszarda Chojnackiego z listy wyborczej Nr 17 – KWW Porozumienie Świętochłowickie-2006, okręgu wyborczego nr 2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W związku z wygaśnięciem, w drodze uchwały Rady Miejskiej Nr II/3/06</w:t>
        <w:br/>
        <w:t>z dnia 5 grudnia 2006 r., mandatu radnego Pana Rafała Świerka, Rada podejmuje na następnej sesji uchwałę o wstąpieniu na Jego miejsce kandydata z tej samej listy, który w wyborach uzyskał kolejno największą liczbę głosów. Tym kandydatem jest Pan Ryszard Chojnacki, który wyraził pisemną zgodę na objęcie mandatu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24:00Z</dcterms:created>
  <dc:creator>UM Świętochłowice</dc:creator>
  <dc:description/>
  <cp:keywords/>
  <dc:language>en-US</dc:language>
  <cp:lastModifiedBy>UM Świętochłowice</cp:lastModifiedBy>
  <cp:lastPrinted>2006-11-30T10:17:00Z</cp:lastPrinted>
  <dcterms:modified xsi:type="dcterms:W3CDTF">2006-12-13T07:44:00Z</dcterms:modified>
  <cp:revision>3</cp:revision>
  <dc:subject/>
  <dc:title>Uchwała Nr             /06</dc:title>
</cp:coreProperties>
</file>