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Uchwała Nr XLIV/324/06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2 lutego 2006 r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0"/>
        </w:rPr>
        <w:tab/>
        <w:t xml:space="preserve">w sprawie zmiany uchwały Nr III/16/02 Rady Miejskiej w Świętochłowicach z dnia </w:t>
        <w:br/>
        <w:t>19 grudnia 2002 r. w sprawie powołania komisji stałych Rady Miejskiej w Świętochłowicach, ustalenia ich składów osobowych i zakresu działania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Indent"/>
        <w:ind w:left="0" w:hanging="284"/>
        <w:rPr/>
      </w:pPr>
      <w:r>
        <w:rPr>
          <w:rFonts w:cs="Arial" w:ascii="Arial" w:hAnsi="Arial"/>
        </w:rPr>
        <w:tab/>
        <w:tab/>
        <w:t xml:space="preserve">Na podstawie art. 21 ust. 1 ustawy z dnia 8 marca 1990 r. o samorządzie gminnym (tekst </w:t>
        <w:br/>
        <w:t>jednolity Dz. U. z 2001 r. Nr 142 poz. 1591 z późniejszymi zmianami)</w:t>
      </w:r>
    </w:p>
    <w:p>
      <w:pPr>
        <w:pStyle w:val="Heading1"/>
        <w:rPr>
          <w:szCs w:val="20"/>
        </w:rPr>
      </w:pPr>
      <w:r>
        <w:rPr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i w:val="false"/>
          <w:sz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kt. IV.1. i V.1. uchwały Rady Miejskiej Nr III/16/2002 z dnia 19 grudnia 2002 r. w sprawie powołania komisji stałych Rady Miejskiej w Świętochłowicach, ustalenia ich składów osobowych </w:t>
        <w:br/>
        <w:t>i zakresu działania, wprowadza się następujące zmian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e składu Komisji Porządku Publicznego i Komunikacji (pkt. IV.1.) odwołuje się Pana Jacka Bajora i powołuje się w Jego miejsce, radnego Pana Dariusza Drej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 składu Komisji Zdrowia, Opieki i Spraw Społecznych oraz Rodziny (pkt. V.1.) odwołuje się Pana Jacka Bajor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before="24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ostałe postanowienia uchwały pozostają bez zmian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20:00Z</dcterms:created>
  <dc:creator>UM Świętochłowice</dc:creator>
  <dc:description/>
  <cp:keywords/>
  <dc:language>en-US</dc:language>
  <cp:lastModifiedBy>UM Świętochłowice</cp:lastModifiedBy>
  <dcterms:modified xsi:type="dcterms:W3CDTF">2006-02-22T13:29:00Z</dcterms:modified>
  <cp:revision>5</cp:revision>
  <dc:subject/>
  <dc:title>Uchwała Nr X/89/2003         </dc:title>
</cp:coreProperties>
</file>