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 LIV/400/06</w:t>
        <w:tab/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 xml:space="preserve">z dnia </w:t>
        <w:tab/>
        <w:t>19 października 2006 r.</w:t>
        <w:tab/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sprawie udzielenia dotacji celowej na dofinansowanie prac związanych z remontem organów kościoła św. Augustyna w Świętochłowicach - Lipin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2 pkt 15 ustawy z dnia 8 marca 1990 r. o samorządzie gminnym (Dz.U. z 2001 r. Nr 142 poz. 1591 z późn. zm.), w zw. z art. 81 ust. 1 i 82 ust.1 ustawy z dnia 23 lipca 2003 r. o ochronie zabytków i opiece nad zabytkami (Dz.U. Nr 162, poz. 1568 z późn. zm.) oraz § 3 pkt 3 </w:t>
      </w:r>
      <w:r>
        <w:rPr>
          <w:rFonts w:cs="Arial" w:ascii="Arial" w:hAnsi="Arial"/>
          <w:bCs/>
          <w:sz w:val="20"/>
          <w:szCs w:val="20"/>
        </w:rPr>
        <w:t>Uchwały Nr LIII/396/06 Rady Miejskiej w Świętochłowicach dnia 15 września 2006r. w sprawie określenia zasad udzielania dotacji na prace konserwatorskie, restauratorskie lub roboty budowlane przy zabytkach wpisanych do rejestru zabytków, znajdujących się na terenie miasta Świętochłowice, ogłoszonej w Dzienniku Urzędowym Województwa Śląskiego z dnia 25 września 2006 r. Nr 114, poz. 3224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ić Parafii św. Augustyna w Lipinach dotacji celowej w wysokości 20 000,00 zł,             przewidzianych w budżecie miasta w rozdziale 92120 – Ochrona zabytków i opieka nad zabytkami, § 2720 (dotacje celowe z budżetu na finansowanie lub dofinansowanie prac remontowych i konserwatorskich obiektów zabytkowych przekazane jednostkom niezaliczanym do sektora finansów publicznych), na dofinansowanie prac związanych z remontem organów kościoła parafialnego, wpisanych do rejestru zabytków ruchomych  Województwa Śląskiego pod numerem B/67/05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81 ust.1 ustawy z dnia 23 lipca 2003 r. o ochronie zabytków i opiece nad zabytkami (Dz. U. nr 162 poz. 1568 z późn. zmianami) jest możliwe udzielanie dotacji na remonty obiektów wpisanych do rejestru zabytków, które nie są własnością Miasta. Zgodnie z treścią ustawy, dotacja może być udzielona przez organ stanowiący gminy lub powiatu w trybie określonym przez ten organ uchwale. Stosowna uchwała została przez Radę Miejską podjęta w dniu 15.09.2006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fia św. Augustyna złożyła w 2006 roku do Prezydenta Miasta wniosek o dofinansowanie prac przy remoncie organów kościoła parafialnego, załączając wymagane dokumenty, a w szczególności zezwolenie Śląskiego Wojewódzkiego Konserwatora Zabytków na wykonanie tych prac i program prac konserwatorski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y kościoła świętego Augustyna w Lipinach zostały wpisane do rejestru zabytków ruchomych Województwa Śląskiego w 2005 roku, pod nr B/67/05. Zbudowane w 1898 r. przez Carla Volkmanna, najwybitniejszego organmistrza gliwickiego II połowy XIX wieku, posiadają znaczną wartość historyczną artystyczną i naukową w skali regionu. Instrument lipiński zasługuje na szczególną uwagę, ponieważ jego mechanizm i zespół brzmieniowy (piszczałki) zachowały się w większości w postaci oryginalnej. Stan zachowania instrumentu wymaga jednakże podjęcia pilnych prac remontowych, co umożliwi dotacja z budżetu Mia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22:00Z</dcterms:created>
  <dc:creator>UM</dc:creator>
  <dc:description/>
  <cp:keywords/>
  <dc:language>en-US</dc:language>
  <cp:lastModifiedBy>UM Świętochłowice</cp:lastModifiedBy>
  <cp:lastPrinted>2006-10-04T08:12:00Z</cp:lastPrinted>
  <dcterms:modified xsi:type="dcterms:W3CDTF">2006-10-23T12:29:00Z</dcterms:modified>
  <cp:revision>42</cp:revision>
  <dc:subject/>
  <dc:title>Uchwała Nr </dc:title>
</cp:coreProperties>
</file>