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LIII/396/06</w:t>
        <w:tab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Rady Miejskiej w Świętochłowic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 xml:space="preserve">      z dnia 15 września 2006 r.</w:t>
        <w:tab/>
        <w:tab/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w sprawie określenia zasad udzielania dotacji na prace konserwatorskie, restauratorskie lub roboty budowlane przy zabytkach wpisanych do rejestru zabytków, znajdujących się na terenie miasta Świętochłowic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Na podstawie art. 18 ust.2 pkt 15 i art. 40 ust.1 ustawy z dnia 8 marca 1990 r. o samorządzie gminnym (Dz.U. z 2001 r. Nr 142 poz. 1591 z późn. zm.), w zw. z art. 81 i 82 ustawy z dnia 23 lipca 2003 r. o ochronie zabytków i opiece nad zabytkami (Dz.U. Nr 162, poz. 1568), oraz art. 176 ust. 3 ustawy z dnia 30 czerwca 2005r. o finansach publicznych (Dz.U. Nr 249, poz. 2104 z późn. zm.)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Miejska w Świętochłowic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y nie zaliczane do sektora finansów publicznych i nie działające w celu osiągnięcia zysku mogą ubiegać się o dotacje celowe na prace konserwatorskie, restauratorskie lub roboty budowlane przy zabytku wpisanym do rejestru zabytków, jeżeli mają do niego tytuł praw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otacja może być udzielona na dofinansowanie prac konserwatorskich, restauratorskich lub robót budowlanych przy zabytku, które wnioskodawca zamierza wykonać w roku złożenia wniosku o udzielenie dot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ek o udzielenie dotacji wnioskodawca może złożyć również po przeprowadzeniu wszystkich prac lub robót budowlanych, określonych w pozwoleniu na te prace lub roboty, wydanym przez wojewódzkiego konserwatora zabyt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acja z budżetu Miasta na wykonanie prac konserwatorskich, restauratorskich lub robót budowlanych przy tym samym zabytku może być udzielona w wysokości do 100 % ogółu nakładów na te prace lub roboty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niosek o przyznanie dotacji powinien zawiera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imię i nazwisko, miejsce zamieszkania wnioskodawcy lub nazwę, adres i siedzibę wnioskodawcy będącego jednostką organizacyjn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potwierdzający tytuł władania zabytkie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biektu uwidocznione w rejestrze zabytk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ecyzję wojewódzkiego konserwatora zabytków, zezwalającą na przeprowadzenie prac lub robót budowlanych przy zabytku oraz projekt i pozwolenie na budowę, gdy wniosek dotyczy prac lub robót budowlanych przy zabytku nieruchomym lub program prac, gdy wniosek dotyczy prac przy zabytku ruchom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nioskowaną kwotę dotacji i proponowane terminy jej przekaz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monogram i kosztorys przewidywanych prac lub robó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termin zakończenia prac objętych wnioskie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informację o środkach publicznych przyznanych z innych źródeł na te same prace lub roboty budowlane przy zabytku oraz informację o wystąpieniu o takie środki złożonym do innych podmiot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prac lub robót, które zostały wykonane przed dniem złożenia wniosku, należy do niego dołączyć również protokół odbioru wykonanych prac, dokonany przez przedstawicieli Śląskiego Wojewódzkiego Konserwatora Zabytków w Katowicach i Pełnomocnika ds. Rewitalizacji Miasta i Ochrony Zabytków, sprawozdanie z wykonanych prac oraz kopie rachunków i faktur za wykonane prace lub robot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ek należy złożyć do Prezydenta Miasta do 31 marca danego roku za pośrednictwem Pełnomocnika ds. Rewitalizacji Miasta i Ochrony Zabyt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stan zachowania zabytku wymaga niezwłocznego podjęcia prac, Prezydent Miasta może odstąpić od wymienionego w p.1 termin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sprawdzeniu kompletności i zasadności wniosku Prezydent Miasta przedkłada Radzie Miejskiej projekt uchwały o udzieleniu dotacj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przyznaniu dotacji przez Radę Miejską, Prezydent Miasta, w ramach środków budżetowych gminy przyznanych na ten cel, zawiera z wnioskującym podmiotem umowę określającą w szczególności:</w:t>
      </w:r>
    </w:p>
    <w:p>
      <w:pPr>
        <w:pStyle w:val="Normal"/>
        <w:autoSpaceDE w:val="false"/>
        <w:jc w:val="both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rac lub robót i termin ich wykonania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ryb płatności dotacji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czegółowe warunki dokonywania przez gminę kontroli w zakresie przeznaczenia dotacji i wykonania prac lub robót budowlanych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y rozliczania kwot udzielonej dotacji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- warunki, sposób i termin zwrotu niewykorzystanej dotacji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- zobowiązanie wnioskodawcy do przekazania informacji o wysokości środków publicznych na prace lub roboty przy zabytku, otrzymanych z innych źródeł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zekazanie dotacji po wykonaniu prac (tj. przy spełnieniu warunków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§ 2 pkt 9) </w:t>
      </w:r>
      <w:r>
        <w:rPr>
          <w:rFonts w:cs="Arial" w:ascii="Arial" w:hAnsi="Arial"/>
          <w:bCs/>
          <w:sz w:val="20"/>
          <w:szCs w:val="20"/>
        </w:rPr>
        <w:t>jest równoznaczne z jej rozlicz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zliczenie dotacji, w przypadku jej przekazania przed przystąpieniem do prac, powinno nastąpić najpóźniej 15 grudnia danego roku. Podstawą rozliczenia dotacji jest protokół odbioru prac lub robót – jak w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§ 2 pkt 9, </w:t>
      </w:r>
      <w:r>
        <w:rPr>
          <w:rFonts w:cs="Arial" w:ascii="Arial" w:hAnsi="Arial"/>
          <w:color w:val="000000"/>
          <w:sz w:val="20"/>
          <w:szCs w:val="20"/>
        </w:rPr>
        <w:t>sprawozdanie z wykonanych prac oraz kopie rachunków i faktur za wykonane prace lub roboty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towany jest zobowiązany do prowadzenia w sposób umożliwiający kontrolę wyodrębnionej dokumentacji wydatków realizowanych z przyznanej dota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Dotowany ma obowiązek zapewnić kontrolującemu wgląd w realizację zadania, na które została udzielona dotacja, w każdej fazie prac oraz po ich zakończeniu.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Wykonanie uchwały powierza się Prezydentowi Miasta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Dzienniku Urzędowym Województwa Śląskiego i wchodzi w życie po upływie 14 dni od dnia jej ogłoszenia.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81 ust.1 ustawy z dnia 23 lipca 2003 r. o ochronie zabytków i opiece nad zabytkami (Dz. U. nr 162 poz. 1568 z późn. zmianami) jest możliwe udzielanie dotacji na remonty obiektów wpisanych do rejestru zabytków, które nie są własnością Miasta. Zgodnie z treścią ustawy, dotacja może być udzielona przez organ stanowiący gminy lub powiatu w trybie określonym przez ten organ uchwale. Podjęcie niniejszej uchwały jest wypełnieniem tego warunku usta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6:22:00Z</dcterms:created>
  <dc:creator>UM</dc:creator>
  <dc:description/>
  <cp:keywords/>
  <dc:language>en-US</dc:language>
  <cp:lastModifiedBy>UM Świętochłowice</cp:lastModifiedBy>
  <cp:lastPrinted>2006-06-26T14:24:00Z</cp:lastPrinted>
  <dcterms:modified xsi:type="dcterms:W3CDTF">2006-09-27T13:10:00Z</dcterms:modified>
  <cp:revision>29</cp:revision>
  <dc:subject/>
  <dc:title>Uchwała Nr </dc:title>
</cp:coreProperties>
</file>