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IV/16/06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28 grudnia 2006 rok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extBody"/>
        <w:rPr/>
      </w:pPr>
      <w:r>
        <w:rPr/>
        <w:t>w sprawie  uchwalenia budżetu miasta na 2007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ab/>
        <w:t xml:space="preserve">Na podstawie art. 18 ust.2 pkt 4 i 9 lit. „c, d” oraz pkt 10 i 15, art.51 ust.2, art.57, 58 ust.1 ustawy z dnia 8 marca 1990 roku o samorządzie gminnym (tekst jednolity: Dz. U. Nr 142 z 2001 roku, poz. 1591 z późniejszymi zmianami), art.12 pkt 5, art.51 ust.3, art.55 ust.2, art.91 i 92  ustawy z dnia 5 czerwca 1998 roku o samorządzie powiatowym (tekst jednolity: Dz. U. nr 142 z 2001 roku, poz.1592 z późniejszymi zmianami) oraz art.82 ust.1, art.165, art.166, art.168, art.173, art.176 ust.1, art.184, art.188 ust. 2 pkt 1 i art.195 ust.2  ustawy z dnia 30 czerwca 2005 roku o finansach publicznych  (tekst jednolity: Dziennik Ustaw nr 249 z 2005 roku, poz.2104 z późniejszymi zmianami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jc w:val="left"/>
        <w:rPr/>
      </w:pPr>
      <w:r>
        <w:rPr/>
        <w:t>Dochody budżetu miasta na  2007 rok  na kwotę   119.024.000 zł  ze  źródeł określonych w załączniku</w:t>
      </w:r>
    </w:p>
    <w:p>
      <w:pPr>
        <w:pStyle w:val="Tekstpodstawowy2"/>
        <w:jc w:val="left"/>
        <w:rPr/>
      </w:pPr>
      <w:r>
        <w:rPr/>
        <w:t>nr 1  do uchwały.</w:t>
      </w:r>
    </w:p>
    <w:p>
      <w:pPr>
        <w:pStyle w:val="Tekstpodstawowy2"/>
        <w:jc w:val="center"/>
        <w:rPr/>
      </w:pPr>
      <w:r>
        <w:rPr>
          <w:b/>
        </w:rPr>
        <w:t>§ 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ydatki budżetu miasta na 2007 rok na kwotę  128.892.000 zł  w podziale na działy i rozdziały klasyfikacji  budżetowej,   wyszczególnione w załączniku  nr  2  do uchwały,   w tym rezerwę ogólną </w:t>
      </w:r>
    </w:p>
    <w:p>
      <w:pPr>
        <w:pStyle w:val="Tekstpodstawowy2"/>
        <w:rPr/>
      </w:pPr>
      <w:r>
        <w:rPr/>
        <w:t xml:space="preserve">w kwocie   500.000 zł.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Źródła pokrycia deficytu, przychody i rozchody budżetu miasta,  zgodnie z załącznikiem nr 3 pkt I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.  Źródła pokrycia planowanego deficytu w wysokości  9.868.000 zł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pożyczki z Wojewódzkiego Funduszu Ochrony Środowiska </w:t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>i Gospodarki Wodnej  w kwocie  4.632.697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sprzedaż papierów wartościowych (obligacje jednostek samorządu terytorialnego)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kwocie  3.200.036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wolne środki jako nadwyżka środków pieniężnych na rachunku bieżącym budżetu jednostki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samorządu terytorialnego  w kwocie  2.035.267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2.  Przychody budżetu miasta na 2007 rok planuje się w kwocie  14.217.964 zł,  w tym :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przychody ze sprzedaży papierów wartościowych (obligacje jednostek samorządu terytorialnego)     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 xml:space="preserve">w kwocie  7.550.000 zł, z przeznaczeniem na inwestycje w infrastrukturę komunalną oraz na 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>spłatę wcześniej zaciągniętych zobowiązań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przychody z zaciągniętych pożyczek z Wojewódzkiego Funduszu Ochrony Środowiska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i Gospodarki  Wodnej w kwocie  4.632.697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przychody z tytułu innych rozliczeń krajowych (wolne środki jako nadwyżka środków pieniężnych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>na rachunku bieżącym budżetu jednostki samorządu terytorialnego) w kwocie  2.035.267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3.  Rozchody budżetu miasta  w wysokości  4.349.964 zł,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  na spłatę wcześniej zaciągniętych zobowiązań z tytułu kredytów  w kwocie  4.142.000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 na spłatę wcześniej zaciągniętych zobowiązań z tytułu pożyczek w kwocie   207.964 zł,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>wyszczególnione w załączniku nr 3 pkt I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Limity zobowiązań, zgodnie z załącznikiem nr 3 pkt II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z tytułu zaciągniętych pożyczek z Wojewódzkiego Funduszu Ochrony Środowiska                    i Gospodarki Wodnej </w:t>
      </w:r>
      <w:r>
        <w:rPr>
          <w:b/>
        </w:rPr>
        <w:t>na finansowanie planowanego deficytu</w:t>
      </w:r>
      <w:r>
        <w:rPr/>
        <w:t xml:space="preserve"> w wysokości  4.632.697 zł,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z tytułu emitowanych papierów wartościowych </w:t>
      </w:r>
      <w:r>
        <w:rPr>
          <w:b/>
        </w:rPr>
        <w:t>na finansowanie planowanego deficytu</w:t>
      </w:r>
      <w:r>
        <w:rPr/>
        <w:t xml:space="preserve"> w wysokości  3.200.036 zł,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z tytułu emitowanych papierów wartościowych </w:t>
      </w:r>
      <w:r>
        <w:rPr>
          <w:b/>
        </w:rPr>
        <w:t>na spłatę wcześniej zaciągniętych zobowiązań</w:t>
      </w:r>
      <w:r>
        <w:rPr/>
        <w:t xml:space="preserve"> w wysokości  4.349.964 zł,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>
          <w:b/>
        </w:rPr>
        <w:t>na pokrycie występującego w ciągu roku przejściowego deficytu</w:t>
      </w:r>
      <w:r>
        <w:rPr/>
        <w:t xml:space="preserve"> budżetu jednostki samorządu terytorialnego w wysokości  1.000.000 zł   -  kredyt w rachunku bankowym budżetu miasta.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Emisję obligacji jednostek samorządu terytorialnego w łącznej wysokości  7.550.000 zł na inwestycje w infrastrukturę komunalną i na spłatę wcześniej zaciągniętych zobowiązań, zaciągnięcie pożyczek    z Wojewódzkiego Funduszu Ochrony Środowiska i Gospodarki Wodnej w kwocie  4.632.697 zł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ognozę łącznej kwoty długu na koniec roku budżetowego i lata następne (załącznik nr 4) oraz planowane spłaty zobowiązań w roku budżetowym i latach następnych (załącznik nr 5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Limity na wieloletnie programy inwestycyjne,  zgodnie z załącznikiem nr 6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Limity wydatków na programy i projekty realizowane ze środków przeznaczonych na realizację programów przedakcesyjnych, środków pochodzących z funduszy strukturalnych i Funduszu Spójności oraz innych środków z budżetu Unii Europejskiej,  zgodnie z załącznikiem nr 7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powiatowi na 2007 rok,  stanowiące załącznik nr  8 i 10 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gminie na 2007 rok, stanowiące załącznik nr 9 i 11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 finansowy dochodów, które podlegają przekazaniu do budżetu państwa, związanych z realizacją zadań z zakresu administracji rządowej na 2007 rok, stanowiący załącznik nr 12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w wysokości  640.000 zł  z tytułu wydawania zezwoleń na sprzedaż napojów alkoholowych   i wydatki w kwocie  640.000 zł na  realizację zadań określonych w gminnym programie profilaktyki       i rozwiązywania problemów alkoholowych, zgodnie z załącznikiem nr 13 do uchwały.</w:t>
      </w:r>
    </w:p>
    <w:p>
      <w:pPr>
        <w:pStyle w:val="Tekstpodstawowy2"/>
        <w:rPr>
          <w:b/>
          <w:b/>
        </w:rPr>
      </w:pPr>
      <w:r>
        <w:rPr/>
        <w:tab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rzychody zakładu budżetowego (Miejski Zarząd Budynków Mieszkalnych)  w kwocie  28.172.000 zł                                      </w:t>
      </w:r>
    </w:p>
    <w:p>
      <w:pPr>
        <w:pStyle w:val="Tekstpodstawowy2"/>
        <w:rPr/>
      </w:pPr>
      <w:r>
        <w:rPr/>
        <w:t>oraz wydatki w kwocie  28.172.000 zł w tym wydatki majątkowe 470.000 zł, zgodnie z załącznikiem      nr 14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zychody gospodarstwa pomocniczego w kwocie   170.000 zł  oraz wydatki  w kwocie  160.000 zł,</w:t>
      </w:r>
    </w:p>
    <w:p>
      <w:pPr>
        <w:pStyle w:val="Tekstpodstawowy2"/>
        <w:rPr/>
      </w:pPr>
      <w:r>
        <w:rPr/>
        <w:t>zgodnie  z załącznikiem nr 15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kont dochodów własnych w kwocie  1.972.596 zł  oraz wydatki w kwocie  1.984.647 zł, zgodnie z załącznikiem nr 16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lan przychodów Powiatowego Funduszu Gospodarki Zasobem Geodezyjnym i Kartograficznym       w kwocie  120.000 zł  i wydatków w kwocie  209.000 zł, w tym wydatki majątkowe w kwocie 30.000 zł, zgodnie z załącznikiem nr 17 do uchwały.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przychodów i wydatków Gminnego i Powiatowego Funduszu Ochrony Środowiska i Gospodarki</w:t>
      </w:r>
    </w:p>
    <w:p>
      <w:pPr>
        <w:pStyle w:val="Tekstpodstawowy2"/>
        <w:rPr/>
      </w:pPr>
      <w:r>
        <w:rPr/>
        <w:t>Wodnej na 2007 rok, stanowiące załącznik nr  18 i 19 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podmiotowe w 2007 roku, zgodnie z  załącznikiem nr 20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na zadania realizowane na podstawie porozumień (umów) między jednostkami samorządu terytorialnego  na 2007 rok  (załącznik nr 21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na finansowanie lub dofinansowanie zadań zleconych do realizacji fundacjom              i stowarzyszeniom oraz pozostałym jednostkom nie zaliczanym do sektora finansów publicznych        na 2007 rok  (załącznik nr 22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1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Dotacje celowe z budżetu na finansowanie lub dofinansowanie kosztów realizacji inwestycji i zakupów inwestycyjnych w roku 2007,  zgodnie z załącznikiem nr 23 do uchwały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2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poważnić Prezydenta Miasta d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na finansowanie wydatków na wieloletnie programy inwestycyjne       o których mowa w załączniku nr 6 do uchwał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z tytułu umów, których realizacja w roku następnym jest niezbędna dla zapewnienia ciągłości działania jednostki i termin zapłaty upływa w roku następ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w roku 2007 zobowiązań do wysokości kwot określonych w budżecie mias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zmian w planie wydatków w zakresie zadań inwestycyjnych i bieżących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 wyłączeniem przeniesień między działami,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e)   udzielania w roku 2007 poręczeń i gwarancji do kwoty  5.000.000 zł,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f)    lokowania wolnych środków budżetowych na rachunkach bankowych w bankach mających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iedzibę na terytorium Rzeczpospolitej Polskiej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/>
      </w:pPr>
      <w:r>
        <w:rPr/>
        <w:tab/>
        <w:tab/>
        <w:t xml:space="preserve"> </w:t>
      </w:r>
    </w:p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b/>
          <w:bCs/>
        </w:rPr>
        <w:t>§ 2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postanowienia dotyczące wykonywania budżetu Miasta Świętochłowice w 2007 roku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uzyskane przez jednostki budżetowe zwroty wydatków dokonanych w tym samym roku budżetowym zmniejszają wykonanie wydatków w tym roku budżetowym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uzyskane przez jednostki budżetowe zwroty wydatków dokonanych w poprzednich latach budżetowych stanowią dochody budżetu miasta roku bieżącego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 xml:space="preserve">  </w:t>
        <w:tab/>
      </w:r>
      <w:r>
        <w:rPr>
          <w:b/>
          <w:bCs/>
        </w:rPr>
        <w:t>§ 24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  <w:bCs/>
        </w:rPr>
        <w:t>§ 2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chwała obowiązuje od 1 stycznia 2007 roku i podlega ogłoszeniu w Dzienniku Urzędowym Województwa Śląskiego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Wingdings" w:hAnsi="Wingdings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1:34:00Z</dcterms:created>
  <dc:creator>UM</dc:creator>
  <dc:description/>
  <cp:keywords/>
  <dc:language>en-US</dc:language>
  <cp:lastModifiedBy>UM Świętochłowice</cp:lastModifiedBy>
  <cp:lastPrinted>2006-12-21T11:20:00Z</cp:lastPrinted>
  <dcterms:modified xsi:type="dcterms:W3CDTF">2006-12-29T11:34:00Z</dcterms:modified>
  <cp:revision>2</cp:revision>
  <dc:subject/>
  <dc:title>Uchwała Nr VII/000/2002</dc:title>
</cp:coreProperties>
</file>