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ła Nr XLIII/322/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ady Miejskiej w Świętochłowicach</w:t>
      </w:r>
    </w:p>
    <w:p>
      <w:pPr>
        <w:pStyle w:val="Heading2"/>
        <w:numPr>
          <w:ilvl w:val="8"/>
          <w:numId w:val="2"/>
        </w:numPr>
        <w:spacing w:lineRule="auto" w:line="360"/>
        <w:jc w:val="both"/>
        <w:rPr/>
      </w:pPr>
      <w:r>
        <w:rPr>
          <w:rFonts w:eastAsia="Arial"/>
          <w:sz w:val="20"/>
          <w:lang w:val="pl-PL"/>
        </w:rPr>
        <w:t xml:space="preserve">                                                                </w:t>
      </w:r>
      <w:r>
        <w:rPr>
          <w:sz w:val="20"/>
          <w:lang w:val="pl-PL"/>
        </w:rPr>
        <w:t>z dnia 25 stycznia 2006 r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 sprawie przyjęcia planów pracy komisji stałych Rady Miejskiej w Świętochłowicach</w:t>
      </w:r>
    </w:p>
    <w:p>
      <w:pPr>
        <w:pStyle w:val="Normal"/>
        <w:ind w:left="1410" w:hanging="702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lang w:val="pl-PL"/>
        </w:rPr>
        <w:t>na 2006 rok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  <w:sz w:val="20"/>
          <w:lang w:val="pl-PL"/>
        </w:rPr>
        <w:t>Na podstawie art. 21 ust. 3 ustawy z dnia 8 marca 1990 r. o samorządzie gminnym (tekst jednolity z 2001 r. Dz. U. Nr 142, poz. 1591z późniejszymi zmianami)</w:t>
      </w:r>
    </w:p>
    <w:p>
      <w:pPr>
        <w:pStyle w:val="TextBodyIndent"/>
        <w:ind w:left="0" w:firstLine="5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la: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pl-PL"/>
        </w:rPr>
        <w:t>Przyjąć przedłożone przez komisje stałe Rady Miejskiej w Świętochłowicach plany pracy na 2006 rok, które stanowią załączniki nr 1- 6 do niniejszej uchwały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2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l-PL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pl-PL"/>
        </w:rPr>
        <w:t>PLAN  PRA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OMISJI REWIZYJNEJ W ROKU 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I KWARTA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racowanie sprawozdania z działalności komisji za 2005 r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gotowanie planu pracy komisji na 2006 rok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ntynuacja kontroli kompleksowej w Zespole Szkół Gimnazjalnych i Pracy Pozaszkolnej w Świętochłowicach – Lipinach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KWARTA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a realizacji budżetu miasta oraz przygotowanie wniosku w sprawie absolutorium dla Prezydenta Miasta za 2005 rok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Kontrola Samodzielnego Publicznego Zakładu Opieki Zdrowotnej pn. </w:t>
      </w:r>
      <w:r>
        <w:rPr>
          <w:rFonts w:cs="Arial" w:ascii="Arial" w:hAnsi="Arial"/>
        </w:rPr>
        <w:t>Zespół Opieki Zdrowotnej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 xml:space="preserve">III KWARTA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naliza wykonania budżetu miasta za I półrocze 2006 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swoich ustawowych kompetencji Komisja Rewizyjna będzie na bieżąco opiniować materiały sesyjne, analizować protokoły z narad kierownictwa Urzędu oraz rozpatrywać skargi kierowane na jej posiedzen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l-PL"/>
        </w:rPr>
        <w:t>Załącznik nr 2</w:t>
      </w:r>
    </w:p>
    <w:p>
      <w:pPr>
        <w:pStyle w:val="Heading"/>
        <w:rPr>
          <w:sz w:val="20"/>
        </w:rPr>
      </w:pPr>
      <w:r>
        <w:rPr/>
        <w:t xml:space="preserve">   </w:t>
      </w:r>
      <w:r>
        <w:rPr/>
        <w:t xml:space="preserve">PLAN  PRACY                         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KOMISJI BUDŻETU I FINANS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ROK 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528"/>
        <w:gridCol w:w="205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M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>
                <w:b w:val="false"/>
                <w:b w:val="false"/>
              </w:rPr>
            </w:pPr>
            <w:r>
              <w:rPr>
                <w:b w:val="false"/>
              </w:rPr>
              <w:t>TEMAT POSIEDZ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UWAG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YCZE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stępna analiza realizacji budżetu za rok 200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pl-PL"/>
              </w:rPr>
            </w:pPr>
            <w:r>
              <w:rPr>
                <w:b w:val="false"/>
                <w:sz w:val="28"/>
                <w:lang w:val="pl-PL"/>
              </w:rPr>
            </w:r>
          </w:p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U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realizacji budżetu OSiR „SKAŁKA” oraz Wydziału Edukacji i Sportu za rok 2005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ZE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>
                <w:b w:val="false"/>
                <w:b w:val="false"/>
                <w:bCs/>
                <w:lang w:val="pl-PL"/>
              </w:rPr>
            </w:pPr>
            <w:r>
              <w:rPr>
                <w:b w:val="false"/>
                <w:bCs/>
                <w:lang w:val="pl-PL"/>
              </w:rPr>
              <w:t>Analiza budżetu gminy za rok 2005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IECIE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Analiza realizacji budżetu MPGK i MZBM za rok 2005. realizacja inwestycji i remontów za I kwartał 2006 oraz sprzedaży mienia komunalnego w tym okresie.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pl-PL"/>
              </w:rPr>
            </w:pPr>
            <w:r>
              <w:rPr>
                <w:lang w:val="pl-PL"/>
              </w:rPr>
              <w:t>Analiza porównawcza budżetu za rok 2005 i pierwszy kwartał 2006. Ocena finansów gminy za I kwartał 2006 dokonana przez Skarbnika Miast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71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ERWIE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naliza sytuacji finansowej ZOZ-u w Świętochłowicach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pl-PL"/>
              </w:rPr>
            </w:pPr>
            <w:r>
              <w:rPr>
                <w:b w:val="false"/>
                <w:sz w:val="28"/>
                <w:lang w:val="pl-PL"/>
              </w:rPr>
            </w:r>
          </w:p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PIE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Ocena finansów gminy za I półrocze 2006 ( ocena Skarbnika Miasta 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ERPIE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AKACJE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RZESIE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prawozdanie z działalności OPS. Sytuacja finansowa oświaty w mieści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ŹDZIERNI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cena finansów gminy ( sprawozdanie Skarbnika Miasta 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TOP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stępne omówienie projektu budżetu miasta na rok 2007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DZIE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aliza realizacji budżetu miasta za rok 2006                ( sprawozdanie  Skarbnika Miasta 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bCs/>
          <w:lang w:val="pl-PL"/>
        </w:rPr>
        <w:t>Załącznik nr 3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PLAN PRACY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KOMISJI ROZWOJU GOSPODARKI MIEJSKIEJ I EKOLOGII</w:t>
      </w:r>
    </w:p>
    <w:p>
      <w:pPr>
        <w:pStyle w:val="Normal"/>
        <w:spacing w:lineRule="auto" w:line="360"/>
        <w:jc w:val="center"/>
        <w:rPr/>
      </w:pPr>
      <w:r>
        <w:rPr/>
        <w:t>NA ROK 2006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808"/>
        <w:gridCol w:w="1492"/>
        <w:gridCol w:w="1927"/>
        <w:gridCol w:w="1929"/>
      </w:tblGrid>
      <w:tr>
        <w:trPr>
          <w:tblHeader w:val="true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p.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jc w:val="center"/>
              <w:rPr/>
            </w:pPr>
            <w:r>
              <w:rPr>
                <w:b w:val="false"/>
                <w:bCs w:val="false"/>
                <w:sz w:val="20"/>
              </w:rPr>
              <w:t>Tematyka planu pracy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rmin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izy i informacje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dział w Komisji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 nowego regulaminu utrzymania czystości i porządku w gminach. Założenia do uchwały Rady Gminy</w:t>
            </w:r>
          </w:p>
          <w:p>
            <w:pPr>
              <w:pStyle w:val="WWZawartotabeli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- obowiązki właścicieli nieruchomości</w:t>
            </w:r>
          </w:p>
          <w:p>
            <w:pPr>
              <w:pStyle w:val="WWZawartotabeli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- urządzenia do zbierania odpadów komunalnych</w:t>
            </w:r>
          </w:p>
          <w:p>
            <w:pPr>
              <w:pStyle w:val="WWZawartotabeli"/>
              <w:spacing w:lineRule="atLeast" w:line="100"/>
              <w:rPr/>
            </w:pPr>
            <w:r>
              <w:rPr>
                <w:sz w:val="20"/>
              </w:rPr>
              <w:t>- system selektywny i efektywny zbierania odpadów komunalnych</w:t>
            </w:r>
          </w:p>
          <w:p>
            <w:pPr>
              <w:pStyle w:val="WWZawartotabeli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- harmonogram odbioru</w:t>
            </w:r>
          </w:p>
          <w:p>
            <w:pPr>
              <w:pStyle w:val="WWZawartotabeli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- obowiązki właścicieli zwierząt</w:t>
            </w:r>
          </w:p>
          <w:p>
            <w:pPr>
              <w:pStyle w:val="WWZawartotabeli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- górne stawki za odbiór odpadów komunalnych</w:t>
            </w:r>
          </w:p>
          <w:p>
            <w:pPr>
              <w:pStyle w:val="WWZawartotabeli"/>
              <w:spacing w:lineRule="atLeast" w:line="100" w:before="0" w:after="120"/>
              <w:rPr>
                <w:sz w:val="20"/>
              </w:rPr>
            </w:pPr>
            <w:r>
              <w:rPr>
                <w:sz w:val="20"/>
              </w:rPr>
              <w:t>- wymagania wynikające z gminnego planu gospodarki odpadami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TYCZEŃ 200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Ustawa o utrzymaniu czystości i porządku w gminach z dnia 13.09.1996 wraz z późniejszymi zmianami z dnia 29.07.2005 o zmianie ustawy o odpadach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Wydział Gospodarki Miejskiej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PGK Świętochłowice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itoring uchwalonego planu gospodarki odpadami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realizacja celów ujętych w planie gospodarki odpadami przez MPGK Świętochłowice 2005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zadania inwestycyjne 2006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montaż linii sortowniczej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realizacja kampanii informacyjno  – edukacyjnej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możliwości finansowania realizacji działań zawartych w planie gospodarki odpadami dla miasta Świętochłowice.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UTY 200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prawozdanie za okres od podjętej uchwały Rady Miejskiej VI.2004 – XII 2005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Wydział Gospodarki Miejskiej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ezes MPGK oraz pracownicy odpowiedzialni za gospodarkę odpadami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a realizacji budżetu Gminy za rok 2005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wykonanie dochodów własnych gminy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ocena finansów gminy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wykonanie planu  remontów oraz inwestycji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wykonanie rzeczowe i finansowe Powiatowego i Gminnego Funduszu Ochrony Środowiska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zamówienia publiczne w Gminie na roboty, dostawy i usługi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ARZEC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prawozdanie szczegółowe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Skarbnik Miasta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Naczelnik Wydziału Gospodarki Miejskiej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Naczelnik Wydziału Inwestycji i Remontów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aczelnik Wydziału Świadczeń Społecznych i Zamówień Publicznych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 remontów bieżących i kapitalnych ulic, chodników oraz mostów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priorytety w 2006r</w:t>
            </w:r>
          </w:p>
          <w:p>
            <w:pPr>
              <w:pStyle w:val="WWZawartotabeli"/>
              <w:rPr/>
            </w:pPr>
            <w:r>
              <w:rPr>
                <w:sz w:val="20"/>
              </w:rPr>
              <w:t>- plan rzeczowy remontów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realizacja zadania, harmonogram robót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zimowe i letnie utrzymanie dróg w 2006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IECIEŃ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Informacje,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any rzeczowe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Wydział Inwestycji i Remontów MPGK Świętochłowice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/>
            </w:pPr>
            <w:r>
              <w:rPr>
                <w:b/>
                <w:bCs/>
                <w:sz w:val="20"/>
              </w:rPr>
              <w:t>Monitoring polityki rozwoju miasta w/g opracowanej strategii miasta oraz miejskiej strategii rozwiązywania problemów społecznych 2006 – 2015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założenia i koncepcje projektów gminy na lata 2006 – 2013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przygotowanie programu rewitalizacji terenów miejskich i po przemysłowych</w:t>
            </w:r>
          </w:p>
          <w:p>
            <w:pPr>
              <w:pStyle w:val="WWZawartotabeli"/>
              <w:rPr/>
            </w:pPr>
            <w:r>
              <w:rPr>
                <w:sz w:val="20"/>
              </w:rPr>
              <w:t>- opracowanie konkretnych projektów w zakresie infrastruktury i innych programów finansowanych z budżetu Unii Europejskiej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pozyskiwanie funduszy Unii Europejskiej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KWIECIEŃ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MAJ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nformacja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Pełnomocnik Prezydenta Miasta ds Unii Europejskiej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Sekretarz Miasta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GRAM OCHRONY ŚRODOWISKA W MIEŚCIE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działania w zakresie poprawy stawu „Kalina”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 xml:space="preserve">- rekultywacja terenów po przemysłowych (eksploatacja hałd) 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kompleksowe rozwiązanie problemu gospodarki ściekami w zlewni oczyszczalni „Klimzowiec” (ISPA – projekt Chorzowa       i Świętochłowic)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/>
            </w:pPr>
            <w:r>
              <w:rPr>
                <w:sz w:val="20"/>
              </w:rPr>
              <w:t>MAJ 2006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Informacja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nformacja na temat zaawansowania prac nad wdrożeniem projektu współfinansowanego z Unii Europejskiej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Naczelnik Wydziału Gospodarki Miejskiej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an Jerzy Lesik – członek Zarządu Chorzowsko – Świętochłowickiego Związku Wodociągów i Kanalizacji w Chorzowie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cepcja Modernizacji i Rozwoju Oświetlenia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 xml:space="preserve">- opracowanie inwentaryzacji urządzeń oświetlenia ulicznego 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opracowanie planu długofalowego modernizacji i remontów oświetlenia ulicznego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inwestycje samofinansujące; finansowanie przez stronę trzecią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ZERWIEC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nformacja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Z – ca Prezydenta Miasta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aczelnik Wydziału Gospodarki Miejskiej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ityka Mieszkaniowa Gminy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mieszkania socjalne</w:t>
            </w:r>
          </w:p>
          <w:p>
            <w:pPr>
              <w:pStyle w:val="WWZawartotabeli"/>
              <w:rPr>
                <w:sz w:val="20"/>
              </w:rPr>
            </w:pPr>
            <w:r>
              <w:rPr>
                <w:sz w:val="20"/>
              </w:rPr>
              <w:t>- polityka czynszowa</w:t>
            </w:r>
          </w:p>
          <w:p>
            <w:pPr>
              <w:pStyle w:val="WWZawartotabeli"/>
              <w:spacing w:before="0" w:after="120"/>
              <w:rPr>
                <w:sz w:val="20"/>
              </w:rPr>
            </w:pPr>
            <w:r>
              <w:rPr>
                <w:sz w:val="20"/>
              </w:rPr>
              <w:t>- założenia programu budownictwa komunalnego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IPIEC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nformacja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Wydział Gospodarki Nieruchomościami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ład Budżetowy – MZBM Świętochłowice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żet Gminy na 2007 rok w świetle zmian   w ustawie o finansach publicznych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 budowa wieloletnich  planów inwestycyjnych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WRZESIEŃ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AŹDZIERNIK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sz w:val="20"/>
              </w:rPr>
              <w:t>Skarbnik Miasta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tępne omówienie budżetu Miasta na rok 2007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ISTOPAD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3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ne zadania</w:t>
            </w:r>
          </w:p>
          <w:p>
            <w:pPr>
              <w:pStyle w:val="WWZawartotabeli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- omówienie materiałów sesyjnych </w:t>
            </w:r>
          </w:p>
          <w:p>
            <w:pPr>
              <w:pStyle w:val="WW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 różne ( wnioski, skargi, wizje lokalne ...)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rFonts w:ascii="Arial" w:hAnsi="Arial" w:cs="Arial"/>
          <w:b w:val="false"/>
          <w:b w:val="false"/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lang w:val="pl-PL"/>
        </w:rPr>
        <w:t>Załącznik nr 4</w:t>
      </w:r>
    </w:p>
    <w:p>
      <w:pPr>
        <w:pStyle w:val="Heading1"/>
        <w:rPr>
          <w:lang w:val="pl-PL"/>
        </w:rPr>
      </w:pPr>
      <w:r>
        <w:rPr>
          <w:lang w:val="pl-PL"/>
        </w:rPr>
        <w:t>PLAN  PRACY  KOMISJI PORZĄDKU  PUBLICZNEGO  I  KOMUNIKACJI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</w:t>
      </w:r>
      <w:r>
        <w:rPr>
          <w:sz w:val="28"/>
          <w:lang w:val="pl-PL"/>
        </w:rPr>
        <w:t>NA  2006  ROK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Miesiąc           Tematyka posiedzenia  KPPiK                             udział w komisji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Styczeń    Opracowanie i przyjęcie zasad i planu pracy KPPiK          skarbnik miasta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Analiza projektu  budżetu miasta na 2006 rok .                                                                                                                                         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Finansowanie zadań w zakresie porządku publicznego 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i  bezpieczeństwa.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luty          Zapoznanie się z realizacją  zadań punktu konsultacyjno-      B.S.S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informacyjnego dla ofiar przestępstw.  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Zintegrowany system pomocy rodzinie dysfunkcyjnej       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marzec    Ochrona dzieci i młodocianych przed zagrożeniami fizycznymi 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i moralnymi (przemoc,wyzysk,przestępczość i agresja).          WE, Policja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 xml:space="preserve">Sprawny system wsparcia  dla osób długotrwale 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bezrobotnych  celem zapobiegania przestępczości.                   PUP, Policja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kwiecień Poprawa stanu ochrony przeciwpożarowej i ratownictwa         PSP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Zapoznanie się z działalnością nowopowstałego Klubu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Młodzieżowego (kontynuacja zajęć świetlicy socjo-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terapeutycznej ) w Lipinach.                                                      OPS</w:t>
      </w:r>
    </w:p>
    <w:p>
      <w:pPr>
        <w:pStyle w:val="Normal"/>
        <w:ind w:right="-468" w:hanging="0"/>
        <w:rPr/>
      </w:pPr>
      <w:r>
        <w:rPr>
          <w:sz w:val="28"/>
          <w:lang w:val="pl-PL"/>
        </w:rPr>
        <w:t xml:space="preserve">maj         Skuteczny program przeciwdziałania bezdomności       OPS,”Odnowa”           </w:t>
        <w:tab/>
        <w:t xml:space="preserve">     Optymalna poprawa poziomu porządku w miejscach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publicznych.                                                                                SM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czerwiec Prowadzenie akcji edukacyjno-informacyjnej w zakresie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zachowania bezpiecznych postaw dzieci i młodzieży.               WE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Skuteczny system wsparcia na rzecz osób uzależnionych          ORP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lipiec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sierpień  Zjawiska i problemy społeczeństwa występujące w mieście,       Policja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możliwości wskazania dzielnic,osiedli o wyższym stopniu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zagrożenia dezorganizacją społeczną(strategia rozwoju Policji) 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wrzesień Analiza realizacji bieżących remontów  nawierzchni dróg           MPGK     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i chodników .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 xml:space="preserve">Lokalizacja i likwidacja dzikich wysypisk odpadów.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Paźdz.     Przygotowanie  do zimy służb drogowych.                                   MPGK                                                                                                                                                                    </w:t>
        <w:tab/>
        <w:t xml:space="preserve">     Analiza miejsc parkingowych w mieście-zwiększenie                  SM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Listop.    Wykroczenia szczególnie uciążliwe dla mieszkańców:          Policja,SM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zakłócanie ciszy nocnej,dewastacja mienia komunalnego           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wykroczenia w ruchu drogowym                                                        </w:t>
      </w:r>
    </w:p>
    <w:p>
      <w:pPr>
        <w:pStyle w:val="Normal"/>
        <w:ind w:right="-468" w:hanging="0"/>
        <w:rPr>
          <w:sz w:val="28"/>
          <w:lang w:val="pl-PL"/>
        </w:rPr>
      </w:pPr>
      <w:r>
        <w:rPr>
          <w:sz w:val="28"/>
          <w:lang w:val="pl-PL"/>
        </w:rPr>
        <w:t>grudzień  Podsumowanie pracy KPPiK.Omówienie projektu</w:t>
      </w:r>
    </w:p>
    <w:p>
      <w:pPr>
        <w:pStyle w:val="Normal"/>
        <w:pBdr>
          <w:bottom w:val="single" w:sz="12" w:space="1" w:color="000000"/>
        </w:pBdr>
        <w:ind w:right="-468" w:hanging="0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  <w:r>
        <w:rPr>
          <w:sz w:val="28"/>
          <w:lang w:val="pl-PL"/>
        </w:rPr>
        <w:t>budżetu miasta na 2007r.Opracowanie planu pracy KPPiK</w:t>
      </w:r>
    </w:p>
    <w:p>
      <w:pPr>
        <w:pStyle w:val="TextBody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b/>
          <w:lang w:val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l-PL"/>
        </w:rPr>
        <w:t>Załącznik nr 5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  <w:t>PLAN PRACY</w:t>
        <w:br/>
        <w:t xml:space="preserve">Komisji Zdrowia, </w:t>
        <w:br/>
        <w:t>Opieki i Spraw Społecznych oraz Rodziny</w:t>
        <w:br/>
        <w:t>na rok 2006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STYCZEŃ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omówienie realizacji planu pracy Komisji za 2005 rok,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zygotowanie planu pracy na rok 2006,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apia dzieci niepełnosprawnych w naszym mieście (wizytacja warsztatów terapeutycznych)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LUTY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opieka medyczna dzieci na terenie naszego miasta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funkcjonowanie przychodni dziecięcych w mieście,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zachorowalność wśród dzieci (najczęstsze choroby),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rofilaktyka pod kątem zdrowia dziecka (badania, szczepienia itp.)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MARZEC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b/>
          <w:b/>
          <w:bCs/>
        </w:rPr>
      </w:pPr>
      <w:r>
        <w:rPr>
          <w:b/>
          <w:bCs/>
        </w:rPr>
        <w:t>SPZOZ w Świętochłowicach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57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izytacja Szpitala Nr 2 pod kątem wykonalności prac remontowych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KWIECIEŃ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bieżące problemy funkcjonowania Domu „Złotej Jesieni” w Świętochłowicach (wizytacja):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57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spotkanie z personelem oraz pensjonariuszami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MAJ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ind w:left="714" w:hanging="357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higiena szkolna, kultura fizyczna w placówkach edukacji naszego miasta (wspólne posiedzenie z Komisją Edukacji, Kultury i Sportu)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CZERWIEC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ind w:left="714" w:hanging="357"/>
        <w:rPr>
          <w:b/>
          <w:b/>
          <w:bCs/>
          <w:lang w:val="pl-PL"/>
        </w:rPr>
      </w:pPr>
      <w:r>
        <w:rPr>
          <w:b/>
          <w:bCs/>
          <w:lang w:val="pl-PL"/>
        </w:rPr>
        <w:t>ocena działalności SPZOZ w Świętochłowicach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57"/>
        <w:rPr>
          <w:b/>
          <w:b/>
          <w:bCs/>
        </w:rPr>
      </w:pPr>
      <w:r>
        <w:rPr>
          <w:b/>
          <w:bCs/>
        </w:rPr>
        <w:t>realizacja kontraktów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57"/>
        <w:rPr>
          <w:b/>
          <w:b/>
          <w:bCs/>
        </w:rPr>
      </w:pPr>
      <w:r>
        <w:rPr>
          <w:b/>
          <w:bCs/>
        </w:rPr>
        <w:t>bieżąca działalność placówki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57"/>
        <w:rPr>
          <w:b/>
          <w:b/>
          <w:bCs/>
        </w:rPr>
      </w:pPr>
      <w:r>
        <w:rPr>
          <w:b/>
          <w:bCs/>
        </w:rPr>
        <w:t>problematyka dnia codziennego.</w:t>
      </w:r>
    </w:p>
    <w:p>
      <w:pPr>
        <w:pStyle w:val="TextBody"/>
        <w:widowControl/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LIPIEC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funkcjonowanie rodzin zastępczych dla dzieci na terenie naszego miasta (wizytacja)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odstawowe problemy w funkcjonowaniu rodzin zastępczych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SIERPIEŃ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  <w:t>przerwa wakacyjn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WRZESIEŃ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przestępczość, patologia społeczna na terenie miasta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PAŹDZIERNIK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aktualne problemy placówek OPS z terenu naszego miasta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LISTOPAD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analiza projektu budżetu miasta na 2007 rok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GRUDZIEŃ: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sprawozdanie z działalności Komisji za 2006 rok,</w:t>
      </w:r>
    </w:p>
    <w:p>
      <w:pPr>
        <w:pStyle w:val="TextBody"/>
        <w:widowControl/>
        <w:numPr>
          <w:ilvl w:val="0"/>
          <w:numId w:val="10"/>
        </w:numPr>
        <w:suppressAutoHyphens w:val="false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opracowanie planu pracy na 2007 rok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Ponadto członkowie Komisji przewidują dodatkowe posiedzenia przeznaczone na omawianie materiałów sesyjnych i spraw bieżących.</w:t>
      </w:r>
    </w:p>
    <w:p>
      <w:pPr>
        <w:pStyle w:val="TextBody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rFonts w:ascii="Arial" w:hAnsi="Arial" w:cs="Arial"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l-PL"/>
        </w:rPr>
        <w:t>Załącznik nr 6</w:t>
      </w:r>
    </w:p>
    <w:p>
      <w:pPr>
        <w:pStyle w:val="Heading"/>
        <w:rPr/>
      </w:pPr>
      <w:r>
        <w:rPr/>
        <w:t xml:space="preserve">RAMOWY   PLAN   PRACY 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</w:t>
      </w:r>
      <w:r>
        <w:rPr>
          <w:b/>
          <w:sz w:val="28"/>
          <w:lang w:val="pl-PL"/>
        </w:rPr>
        <w:t>KOMISJI EDUKACJI, KULTURY I SPORTU NA ROK 2006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5497"/>
        <w:gridCol w:w="1724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M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AT POSIEDZE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YCZEŃ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Ocena realizacji budżetu miasta za 2005 rok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z w:val="28"/>
                <w:lang w:val="pl-PL"/>
              </w:rPr>
              <w:t>Sport w naszym mieście – dyskusja na temat funkcjonowania i rozwoju sportu w Świętochłowicach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Spotkanie na terenie OSiR „SKAŁKA”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TY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 xml:space="preserve">Instytucje kultury naszej gminy – zamierzenia, zasady współpracy oraz bieżąca działalność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tkanie na terenie CKŚ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ZEC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 xml:space="preserve">Analiza realizacji inwestycji i remontów w naszej gminie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WIECIEŃ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 xml:space="preserve">Możliwości edukacji i rehabilitacji dzieci i młodzieży naszego miasta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iedzenie w SP17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J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Dyskusja na temat stanu zdrowia młodego pokolenia świętochłowiczan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spólnie z Komisją Zdrowia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ERWIEC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Stan turystyki w naszym mieście. Organizacja wypoczynku dzieci i młodzieży naszej gminy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PIEC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sumowanie roku szkolnego 2005/200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ERPIEŃ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KACJ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RZESIEŃ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cena pracy OSiR „SKAŁKA”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ŹDZIERNIK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Ocena organizacji roku szkolnego 2006/2007 w naszej gminie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ISTOPAD  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pl-PL"/>
              </w:rPr>
              <w:t xml:space="preserve">Ocena funkcjonowania współpracy gminy z organizacjami pożytku publicznego w roku 2006. </w:t>
            </w:r>
            <w:r>
              <w:rPr>
                <w:sz w:val="28"/>
              </w:rPr>
              <w:t>Wstępna analiza projektu budżetu miasta na rok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UDZIEŃ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Podsumowanie prac Komisji w roku 2006, plan pracy na rok 2007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right="-468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color w:val="000000"/>
      <w:sz w:val="28"/>
      <w:lang w:val="pl-P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WWZawartotabeli">
    <w:name w:val="WW-Zawartość tabeli"/>
    <w:basedOn w:val="TextBody"/>
    <w:qFormat/>
    <w:pPr>
      <w:suppressLineNumbers/>
      <w:spacing w:before="0" w:after="120"/>
    </w:pPr>
    <w:rPr>
      <w:rFonts w:eastAsia="Lucida Sans Unicode"/>
      <w:color w:val="000000"/>
      <w:lang w:val="pl-PL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16:00Z</dcterms:created>
  <dc:creator>UM Świętochłowice</dc:creator>
  <dc:description/>
  <cp:keywords/>
  <dc:language>en-US</dc:language>
  <cp:lastModifiedBy>UM Świętochłowice</cp:lastModifiedBy>
  <dcterms:modified xsi:type="dcterms:W3CDTF">2006-01-26T12:21:00Z</dcterms:modified>
  <cp:revision>5</cp:revision>
  <dc:subject/>
  <dc:title>Uchwała Nr XXXI/241/05</dc:title>
</cp:coreProperties>
</file>