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LIII/313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5 stycznia 2006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go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  <w:t xml:space="preserve">Na podstawie art. 190 ust. 1 pkt 5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gaśnięcie, wskutek śmierci, mandatu radnego Jacka Bajora wybranego z listy Nr 13 </w:t>
        <w:br/>
        <w:t xml:space="preserve">– Porozumienie Świętochłowickie, okręgu wyborczego nr 4 w Świętochłowicach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37:00Z</dcterms:created>
  <dc:creator>UM Świętochłowice</dc:creator>
  <dc:description/>
  <cp:keywords/>
  <dc:language>en-US</dc:language>
  <cp:lastModifiedBy>UM Świętochłowice</cp:lastModifiedBy>
  <dcterms:modified xsi:type="dcterms:W3CDTF">2006-03-24T08:51:00Z</dcterms:modified>
  <cp:revision>1</cp:revision>
  <dc:subject/>
  <dc:title>Uchwała Nr XLIII/313/06</dc:title>
</cp:coreProperties>
</file>