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V/329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2 lutego 2006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w sprawie rozpatrzenia skargi Prezesa Niepublicznego Zakładu Opieki Zdrowotnej „Free-Med” w Świętochłowicach na działalność Dyrektora Powiatowego Urzędu Pracy w Świętochłowic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15 ustawy z dnia 8 marca 1990 r. o samorządzie gminnym (tekst jednolity Dz. U. z 2001r. Nr 142 poz. 1591z późn. zm.) oraz art. 229 pkt 3 i 238 § 1 Kodeksu postępowania administracyjnego ( tekst jednolity Dz.U. z 2000 r. Nr 98, poz. 1071 z późn.zm.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Heading1"/>
        <w:jc w:val="both"/>
        <w:rPr/>
      </w:pPr>
      <w:r>
        <w:rPr>
          <w:b w:val="false"/>
        </w:rPr>
        <w:t xml:space="preserve">Uznaje za bezzasadną skargę Prezesa  </w:t>
      </w:r>
      <w:r>
        <w:rPr>
          <w:b w:val="false"/>
          <w:szCs w:val="20"/>
        </w:rPr>
        <w:t xml:space="preserve">Niepublicznego Zakładu Opieki Zdrowotnej „Free-Med” </w:t>
        <w:br/>
        <w:t xml:space="preserve">w Świętochłowicach na </w:t>
      </w:r>
      <w:r>
        <w:rPr>
          <w:b w:val="false"/>
        </w:rPr>
        <w:t>działalność Dyrektora Powiatowego Urzędu Pracy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zasadnienie odmownego załatwienia skargi stanowi załącznik do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ykonanie uchwały powierza się Przewodniczącemu Rady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Załącznik do Uchwały Nr XLIV/329/0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Rady Miejskiej w Świętochłowic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z dnia 22 lutego 200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 uwagi na fakt, że Niepubliczny Zakład Opieki Zdrowotnej „FREE-MED.” w Świętochłowicach nie posiada wpisu do rejestru Zakładów Opieki Zdrowotnej, przez co działa nielegalnie, nie rozliczył dotacji przyznanej na prowadzenie działalności gospodarczej i tym samym naruszył postanowienia zawarte w umowie nr 5 D/2005 w sprawie przyznania środków na podjęcie działalności gospodarczej, Dyrektor Powiatowego Urzędu Pracy w Świętochłowicach, jako strona umowy - wypowiedział z dniem 2 listopada 2005 r. z zachowaniem jednomiesięcznego okresu wypowiedzenia - warunki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wiązanie umowy nastąpiło zgodnie z przepisami określonymi w § 5 wyżej cytowanej umowy, w związku z czym Rada Miejska w Świętochłowicach uznaje skargę za bezzasad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godnie z art. 229 pkt 1 kpa, stronie niezadowolonej z treści uchwały przysługuje wniesienie skargi do Wojewody Śląskiego oraz dochodzenie  swoich racji na drodze sądowej w procesie cywilnym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zewodniczący Rady Miejski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/-/ Gerard Glombi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24:00Z</dcterms:created>
  <dc:creator>UM Świętochłowice</dc:creator>
  <dc:description/>
  <cp:keywords/>
  <dc:language>en-US</dc:language>
  <cp:lastModifiedBy>UM Świętochłowice</cp:lastModifiedBy>
  <cp:lastPrinted>2006-02-10T11:24:00Z</cp:lastPrinted>
  <dcterms:modified xsi:type="dcterms:W3CDTF">2006-02-23T08:21:00Z</dcterms:modified>
  <cp:revision>5</cp:revision>
  <dc:subject/>
  <dc:title>Uchwała Nr XLIII/321/06</dc:title>
</cp:coreProperties>
</file>