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II/381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0 sierpni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6 rok</w:t>
        <w:tab/>
        <w:tab/>
        <w:t>o kwotę     645.954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bCs/>
        </w:rPr>
        <w:t>udziały w podatku dochodowym od osób prawnych</w:t>
        <w:tab/>
        <w:tab/>
        <w:tab/>
        <w:tab/>
        <w:t>o kwotę      20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udziały gminy  (roz.75621)</w:t>
        <w:tab/>
        <w:tab/>
        <w:tab/>
        <w:tab/>
        <w:tab/>
        <w:tab/>
        <w:t>o kwotę      150.000 zł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udziały powiatu  (roz.75622)</w:t>
        <w:tab/>
        <w:tab/>
        <w:tab/>
        <w:tab/>
        <w:tab/>
        <w:tab/>
        <w:t>o kwotę        5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opłata skarbowa (roz.75618)</w:t>
        <w:tab/>
        <w:tab/>
        <w:tab/>
        <w:tab/>
        <w:tab/>
        <w:tab/>
        <w:t>o kwotę        8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opłata administracyjna (roz.75023)</w:t>
        <w:tab/>
        <w:tab/>
        <w:tab/>
        <w:tab/>
        <w:tab/>
        <w:tab/>
        <w:t>o kwotę        1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odsetki bankowe (roz.75814)</w:t>
        <w:tab/>
        <w:tab/>
        <w:tab/>
        <w:tab/>
        <w:tab/>
        <w:tab/>
        <w:t>o kwotę        4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 xml:space="preserve">wpływy z części zysku gospodarstwa pomocniczego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OSiR ”Skałka”  (roz.92604)</w:t>
        <w:tab/>
        <w:tab/>
        <w:tab/>
        <w:tab/>
        <w:tab/>
        <w:tab/>
        <w:tab/>
        <w:t xml:space="preserve">o kwotę          6.280 zł   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opłaty za zajęcie pasa drogowego (roz.75618)</w:t>
        <w:tab/>
        <w:tab/>
        <w:tab/>
        <w:tab/>
        <w:t>o kwotę        5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dochody Ośrodka Pomocy Społecznej  (roz.85204)</w:t>
        <w:tab/>
        <w:tab/>
        <w:tab/>
        <w:tab/>
        <w:t xml:space="preserve">o kwotę        20.000 zł 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pozostałe dochody Urzędu Miejskiego (roz.75023)</w:t>
        <w:tab/>
        <w:tab/>
        <w:tab/>
        <w:tab/>
        <w:t>o kwotę      15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dochody z tytułu nienależnie pobranych świadczeń rodzinnych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i zaliczek alimentacyjnych  (roz.85212)</w:t>
        <w:tab/>
        <w:tab/>
        <w:tab/>
        <w:tab/>
        <w:tab/>
        <w:t>o kwotę        56.9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412 – Kolonie i obozy oraz inne formy wypoczynku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dzieci i młodzieży szkolnej, a także szkolenia młodzieży</w:t>
        <w:tab/>
        <w:t xml:space="preserve">o kwotę        12.300 zł  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środki na dofinansowanie własnych zadań bieżących gmin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pozyskane z innych źródeł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758 – Różne rozliczen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5814 – Różne rozliczenia finansowe</w:t>
        <w:tab/>
        <w:tab/>
        <w:tab/>
        <w:tab/>
        <w:t>o kwotę        20.47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21.814.531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 xml:space="preserve">Zmianę planu przychodów w budżecie miasta na 2006 rok,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  <w:t>polegającą na :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/>
          <w:bCs/>
        </w:rPr>
        <w:t>zwiększeniu planu przychodów</w:t>
        <w:tab/>
        <w:tab/>
        <w:tab/>
        <w:tab/>
        <w:tab/>
        <w:t>o kwotę     539.709 zł</w:t>
      </w:r>
    </w:p>
    <w:p>
      <w:pPr>
        <w:pStyle w:val="Tekstpodstawowy2"/>
        <w:ind w:left="567" w:hanging="0"/>
        <w:jc w:val="left"/>
        <w:rPr/>
      </w:pPr>
      <w:r>
        <w:rPr>
          <w:rFonts w:eastAsia="Arial"/>
          <w:b/>
          <w:bCs/>
        </w:rPr>
        <w:t xml:space="preserve">    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jc w:val="left"/>
        <w:rPr>
          <w:b/>
          <w:b/>
          <w:bCs/>
        </w:rPr>
      </w:pPr>
      <w:r>
        <w:rPr>
          <w:bCs/>
        </w:rPr>
        <w:t>przychody z zaciągniętych pożyczek z Wojewódzkiego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Funduszu Ochrony Środowiska i Gospodarki Wodnej (§ 952)</w:t>
        <w:tab/>
        <w:tab/>
        <w:t xml:space="preserve">o kwotę      499.709 zł </w:t>
      </w:r>
      <w:r>
        <w:rPr>
          <w:b/>
          <w:bCs/>
        </w:rPr>
        <w:t xml:space="preserve"> </w:t>
      </w:r>
    </w:p>
    <w:p>
      <w:pPr>
        <w:pStyle w:val="Tekstpodstawowy2"/>
        <w:numPr>
          <w:ilvl w:val="0"/>
          <w:numId w:val="8"/>
        </w:numPr>
        <w:jc w:val="left"/>
        <w:rPr>
          <w:bCs/>
        </w:rPr>
      </w:pPr>
      <w:r>
        <w:rPr>
          <w:bCs/>
        </w:rPr>
        <w:t>spłata pożyczek udzielonych (§ 952)</w:t>
        <w:tab/>
        <w:tab/>
        <w:tab/>
        <w:tab/>
        <w:tab/>
        <w:t>o kwotę        40.00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zmniejszeniu planu przychodów</w:t>
        <w:tab/>
        <w:tab/>
        <w:tab/>
        <w:tab/>
        <w:tab/>
        <w:t>o kwotę       78.600 zł</w:t>
      </w:r>
    </w:p>
    <w:p>
      <w:pPr>
        <w:pStyle w:val="Tekstpodstawowy2"/>
        <w:rPr>
          <w:bCs/>
        </w:rPr>
      </w:pPr>
      <w:r>
        <w:rPr>
          <w:b/>
          <w:bCs/>
        </w:rPr>
        <w:tab/>
        <w:t xml:space="preserve">  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przychody z zaciągniętych pożyczek na prefinansowanie (§ 952)</w:t>
        <w:tab/>
        <w:tab/>
        <w:t>o kwotę        78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8.683.106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6 rok</w:t>
        <w:tab/>
        <w:tab/>
        <w:t>o kwotę  2.046.01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220.0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75023 – Urzędy miast na prawach powiatu</w:t>
        <w:tab/>
        <w:tab/>
        <w:tab/>
        <w:tab/>
        <w:t>o kwotę      12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ab/>
        <w:tab/>
        <w:t>o kwotę      120.0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15.0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75075 – Promocja jednostek samorządu terytorialnego</w:t>
        <w:tab/>
        <w:tab/>
        <w:t>o kwotę      1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100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  5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 xml:space="preserve">w dziale 801 – Oświata i wychowanie 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10 – Gimnazja</w:t>
        <w:tab/>
        <w:tab/>
        <w:tab/>
        <w:tab/>
        <w:tab/>
        <w:tab/>
        <w:tab/>
      </w:r>
      <w:r>
        <w:rPr>
          <w:bCs/>
          <w:u w:val="single"/>
        </w:rPr>
        <w:t>o kwotę      527.68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527.68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   286.9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286.9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286.9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475.7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02 – Domy pomocy społecznej</w:t>
        <w:tab/>
        <w:tab/>
        <w:tab/>
        <w:tab/>
        <w:tab/>
        <w:t>o kwotę      19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90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155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03 – Ośrodki wsparcia</w:t>
        <w:tab/>
        <w:tab/>
        <w:tab/>
        <w:tab/>
        <w:tab/>
        <w:tab/>
        <w:t xml:space="preserve">o kwotę        50.000 zł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1140" w:hanging="0"/>
        <w:rPr/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27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w roz.85204 – Rodziny zastępcze </w:t>
        <w:tab/>
        <w:tab/>
        <w:tab/>
        <w:tab/>
        <w:tab/>
        <w:tab/>
        <w:t>o kwotę      13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30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a</w:t>
        <w:tab/>
        <w:tab/>
        <w:tab/>
        <w:tab/>
        <w:tab/>
        <w:tab/>
        <w:tab/>
        <w:t>o kwotę        7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 w roz.85212 – Świadczenia rodzinne, zaliczka alimentacyjna oraz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 xml:space="preserve">składki na ubezpieczenia emerytalne i rentowe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z ubezpieczenia społecznego</w:t>
        <w:tab/>
        <w:tab/>
        <w:tab/>
        <w:tab/>
        <w:t>o kwotę        55.7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55.7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</w:t>
      </w:r>
      <w:r>
        <w:rPr>
          <w:bCs/>
        </w:rPr>
        <w:t xml:space="preserve">z tego – dotacje </w:t>
        <w:tab/>
        <w:tab/>
        <w:tab/>
        <w:tab/>
        <w:tab/>
        <w:tab/>
        <w:tab/>
        <w:t>o kwotę        55.7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219 – Ośrodki pomocy społecznej</w:t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3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  <w:tab/>
      </w:r>
      <w:r>
        <w:rPr>
          <w:bCs/>
          <w:u w:val="single"/>
        </w:rPr>
        <w:t>o kwotę      215.43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w roz.85321 – Zespoły do spraw orzekania o stopniu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 xml:space="preserve">niepełnosprawności </w:t>
        <w:tab/>
        <w:tab/>
        <w:tab/>
        <w:tab/>
        <w:tab/>
        <w:t xml:space="preserve">o kwotę        25.000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5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5.000 zł</w:t>
      </w:r>
    </w:p>
    <w:p>
      <w:pPr>
        <w:pStyle w:val="Tekstpodstawowy2"/>
        <w:ind w:left="1080" w:hanging="0"/>
        <w:jc w:val="left"/>
        <w:rPr/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- w roz.85333 – Powiatowe urzędy pracy</w:t>
        <w:tab/>
        <w:tab/>
        <w:tab/>
        <w:tab/>
        <w:tab/>
        <w:t>o kwotę      190.43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190.43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172.93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ind w:left="1080" w:hanging="0"/>
        <w:jc w:val="left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52.3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</w:rPr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407 – Jednostki wychowania pozaszkolnego</w:t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w roz.85412 – Kolonie i obozy oraz inne formy wypoczynku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dzieci i młodzieży szkolnej, a także szkolenia młodzieży</w:t>
        <w:tab/>
        <w:t xml:space="preserve">o kwotę        12.30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5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2.3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 xml:space="preserve">                       </w:t>
      </w:r>
      <w:r>
        <w:rPr>
          <w:bCs/>
          <w:u w:val="single"/>
        </w:rPr>
        <w:t>o kwotę       22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90004 – Utrzymanie zieleni w miastach i gminach</w:t>
        <w:tab/>
        <w:tab/>
        <w:tab/>
        <w:t xml:space="preserve">o kwotę      144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4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90015 – Oświetlenie ulic, placów i dróg</w:t>
        <w:tab/>
        <w:tab/>
        <w:tab/>
        <w:tab/>
        <w:t>o kwotę        79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79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45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  <w:t>o kwotę        4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w tym :  </w:t>
      </w:r>
    </w:p>
    <w:p>
      <w:pPr>
        <w:pStyle w:val="Tekstpodstawowy2"/>
        <w:numPr>
          <w:ilvl w:val="1"/>
          <w:numId w:val="5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4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niejszeniu planu wydatków w budżecie miasta na 2006 rok</w:t>
        <w:tab/>
        <w:tab/>
        <w:t>o kwotę     938.947 zł</w:t>
      </w:r>
    </w:p>
    <w:p>
      <w:pPr>
        <w:pStyle w:val="Tekstpodstawowy2"/>
        <w:rPr/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0001 – Gospodarka ściekowa i ochrona wód</w:t>
        <w:tab/>
        <w:tab/>
        <w:tab/>
      </w:r>
      <w:r>
        <w:rPr>
          <w:bCs/>
          <w:u w:val="single"/>
        </w:rPr>
        <w:t>o kwotę      938.947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5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938.947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30.853.629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LII/311/05 Rady Miejskiej w Świętochłowicach z dnia 28 grudnia 2005 roku w sprawie uchwalenia budżetu miasta na 2006 rok, obejmującego wykaz zadań inwestycyjnych realizowanych w 2006 roku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6 do Uchwały Nr XLII/311/05 Rady Miejskiej w Świętochłowicach z dnia 28 grudnia 2005 roku w sprawie uchwalenia budżetu miasta na 2006 rok, obejmującego wykaz wydatków na wieloletnie programy inwestycyjne realizowane w latach 2006 - 2007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13 do Uchwały Nr XLII/311/05 Rady Miejskiej w Świętochłowicach z dnia 28 grudnia 2005 roku w sprawie uchwalenia budżetu miasta na 2006 rok, obejmującego plan finansowy dochodów, które podlegają przekazaniu do budżetu państwa, związanych z realizacją zadań               z zakresu administracji rządowej na rok 2006, który stanowi załącznik nr 3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oparciu o przeprowadzoną analizę realizacji planu dochodów budżetowych w okresie I półrocza bieżącego roku, w oparciu o przewidywane wykonanie planu wydatków  do końca 2006 roku oraz w związku z przyznaniem przez Wojewódzki Fundusz Ochrony Środowiska i Gospodarki Wodnej w Katowicach dodatkowej dotacji na dofinansowanie zadania pn. „Profilaktyka zdrowotna dzieci realizowana w trakcie wyjazdu śródrocznego w roku szkolnym 2006/2007”  w kwocie 12.300 zł  oraz otrzymaniem środków                z funduszy strukturalnych  w kwocie   20.474 zł  jako dofinansowanie projektu  pn. „Spotkanie Miast Partnerskich – Międzynarodowy Festiwal Polki”.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firstLine="360"/>
        <w:rPr/>
      </w:pPr>
      <w:r>
        <w:rPr/>
        <w:t>W zakresie dochodów proponuje się zwiększenie planu w tych źródłach dochodów, gdzie realizacja planu jest bardzo wysoka lub plan roczny został już przekroczony. W związku z tym proponuje się zwiększenie planu dochodów w następujących źródłach :</w:t>
        <w:tab/>
        <w:tab/>
        <w:tab/>
        <w:tab/>
        <w:t xml:space="preserve">                                                                                        </w:t>
        <w:br/>
      </w:r>
    </w:p>
    <w:p>
      <w:pPr>
        <w:pStyle w:val="Tekstpodstawowy2"/>
        <w:numPr>
          <w:ilvl w:val="1"/>
          <w:numId w:val="4"/>
        </w:numPr>
        <w:rPr/>
      </w:pPr>
      <w:r>
        <w:rPr/>
        <w:t>udziały gminy i powiatu w podatku dochodowym od osób prawnych,</w:t>
      </w:r>
    </w:p>
    <w:p>
      <w:pPr>
        <w:pStyle w:val="Tekstpodstawowy2"/>
        <w:numPr>
          <w:ilvl w:val="1"/>
          <w:numId w:val="4"/>
        </w:numPr>
        <w:rPr/>
      </w:pPr>
      <w:r>
        <w:rPr/>
        <w:t>opłata skarbowa,</w:t>
      </w:r>
    </w:p>
    <w:p>
      <w:pPr>
        <w:pStyle w:val="Tekstpodstawowy2"/>
        <w:numPr>
          <w:ilvl w:val="1"/>
          <w:numId w:val="4"/>
        </w:numPr>
        <w:rPr/>
      </w:pPr>
      <w:r>
        <w:rPr/>
        <w:t>opłata administracyjna,</w:t>
      </w:r>
    </w:p>
    <w:p>
      <w:pPr>
        <w:pStyle w:val="Tekstpodstawowy2"/>
        <w:numPr>
          <w:ilvl w:val="1"/>
          <w:numId w:val="4"/>
        </w:numPr>
        <w:rPr/>
      </w:pPr>
      <w:r>
        <w:rPr/>
        <w:t>odsetki bankowe,</w:t>
      </w:r>
    </w:p>
    <w:p>
      <w:pPr>
        <w:pStyle w:val="Tekstpodstawowy2"/>
        <w:numPr>
          <w:ilvl w:val="1"/>
          <w:numId w:val="4"/>
        </w:numPr>
        <w:rPr/>
      </w:pPr>
      <w:r>
        <w:rPr/>
        <w:t>wpływy z części zysku gospodarstwa pomocniczego OSiR ”Skałka”,</w:t>
      </w:r>
    </w:p>
    <w:p>
      <w:pPr>
        <w:pStyle w:val="Tekstpodstawowy2"/>
        <w:numPr>
          <w:ilvl w:val="1"/>
          <w:numId w:val="4"/>
        </w:numPr>
        <w:rPr/>
      </w:pPr>
      <w:r>
        <w:rPr/>
        <w:t>opłaty za zajęcie pasa drogowego,</w:t>
      </w:r>
    </w:p>
    <w:p>
      <w:pPr>
        <w:pStyle w:val="Tekstpodstawowy2"/>
        <w:numPr>
          <w:ilvl w:val="1"/>
          <w:numId w:val="4"/>
        </w:numPr>
        <w:rPr/>
      </w:pPr>
      <w:r>
        <w:rPr/>
        <w:t>dochody Ośrodka Pomocy Społecznej,</w:t>
      </w:r>
    </w:p>
    <w:p>
      <w:pPr>
        <w:pStyle w:val="Tekstpodstawowy2"/>
        <w:numPr>
          <w:ilvl w:val="1"/>
          <w:numId w:val="4"/>
        </w:numPr>
        <w:rPr/>
      </w:pPr>
      <w:r>
        <w:rPr/>
        <w:t>pozostałe dochody Urzędu Miejskiego,</w:t>
      </w:r>
    </w:p>
    <w:p>
      <w:pPr>
        <w:pStyle w:val="Tekstpodstawowy2"/>
        <w:numPr>
          <w:ilvl w:val="1"/>
          <w:numId w:val="4"/>
        </w:numPr>
        <w:rPr/>
      </w:pPr>
      <w:r>
        <w:rPr/>
        <w:t>dochody z tytułu nienależnie pobranych świadczeń rodzinnych i zaliczek alimentacyjnych.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rPr/>
      </w:pPr>
      <w:r>
        <w:rPr/>
        <w:tab/>
        <w:tab/>
        <w:t>W związku ze zwiększeniem ogólnej kwoty dochodów w budżecie miasta zaproponowano zwiększenie planu wydatków w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75023 – Urzędy miast na prawach powiatu</w:t>
      </w:r>
      <w:r>
        <w:rPr/>
        <w:t>;  z przeznaczeniem na realizację wydatków obligatoryjnych związanych z bieżącym funkcjonowaniem Urzędu Miejskiego,</w:t>
      </w:r>
    </w:p>
    <w:p>
      <w:pPr>
        <w:pStyle w:val="Tekstpodstawowy2"/>
        <w:rPr/>
      </w:pPr>
      <w:r>
        <w:rPr>
          <w:u w:val="single"/>
        </w:rPr>
        <w:t>roz.75075 – Promocja jednostek samorządu terytorialnego</w:t>
      </w:r>
      <w:r>
        <w:rPr/>
        <w:t>; z przeznaczeniem na realizację przedsięwzięć statutowych  Biura Informacji i Promocji między innymi na ogłoszenia prasowe,  wydanie Biuletynu Informacyjnego Urzędu Miejskiego, wykonanie gadżetów reklamowych oraz współpraca z Radiem Piekary, Telewizją Katowice oraz ze Świętochłowicką Telewizją Miejską.</w:t>
      </w:r>
    </w:p>
    <w:p>
      <w:pPr>
        <w:pStyle w:val="Tekstpodstawowy2"/>
        <w:rPr/>
      </w:pPr>
      <w:r>
        <w:rPr>
          <w:u w:val="single"/>
        </w:rPr>
        <w:t>roz.80110 – Gimnazja;</w:t>
      </w:r>
      <w:r>
        <w:rPr/>
        <w:t xml:space="preserve"> z przeznaczeniem na realizację nowego zadania inwestycyjnego pn. „Termomodernizacja budynku Gimnazjum nr 4 przy ulicy Szkolnej 17,</w:t>
      </w:r>
    </w:p>
    <w:p>
      <w:pPr>
        <w:pStyle w:val="Tekstpodstawowy2"/>
        <w:rPr/>
      </w:pPr>
      <w:r>
        <w:rPr>
          <w:u w:val="single"/>
        </w:rPr>
        <w:t>roz.85111 – Szpitale ogólne</w:t>
      </w:r>
      <w:r>
        <w:rPr/>
        <w:t>; z przeznaczeniem na remont i modernizację oddziału internistycznego zlokalizowanego na III piętrze pawilonu głównego w Szpitalu nr 2 w Piaśnikach,</w:t>
      </w:r>
    </w:p>
    <w:p>
      <w:pPr>
        <w:pStyle w:val="Tekstpodstawowy2"/>
        <w:rPr/>
      </w:pPr>
      <w:r>
        <w:rPr>
          <w:u w:val="single"/>
        </w:rPr>
        <w:t>roz.85333 – Powiatowe urzędy pracy</w:t>
      </w:r>
      <w:r>
        <w:rPr/>
        <w:t>;  z przeznaczeniem na zabezpieczenie środków na wypłatę wynagrodzeń dla pracowników Powiatowego Urzędu Pracy, w związku ze zwiększeniem się kadry pracowników realizujących projekty z Europejskiego Funduszu Społecznego oraz na zakup energii,</w:t>
      </w:r>
    </w:p>
    <w:p>
      <w:pPr>
        <w:pStyle w:val="Tekstpodstawowy2"/>
        <w:rPr/>
      </w:pPr>
      <w:r>
        <w:rPr>
          <w:u w:val="single"/>
        </w:rPr>
        <w:t>roz.85407 – Jednostki wychowania pozaszkolnego;</w:t>
      </w:r>
      <w:r>
        <w:rPr/>
        <w:t xml:space="preserve">  z przeznaczeniem na dofinansowanie zadania inwestycyjnego pn.: „Termomodernizacja Młodzieżowego Domu Kultury” przy ulicy Harcerskiej,</w:t>
      </w:r>
    </w:p>
    <w:p>
      <w:pPr>
        <w:pStyle w:val="Tekstpodstawowy2"/>
        <w:rPr/>
      </w:pPr>
      <w:r>
        <w:rPr>
          <w:u w:val="single"/>
        </w:rPr>
        <w:t>roz.90004 – Utrzymanie zieleni w miastach i gminach;</w:t>
      </w:r>
      <w:r>
        <w:rPr/>
        <w:t xml:space="preserve">  z przeznaczeniem na sfinansowanie niezbędnych prac związanych z przycinaniem krzewów, usuwaniem zagrażających drzew i koszeniem trawników, wykonaniem alejek parkowych, utworzeniem klombu kwiatowego i zakupu koszy na śmieci w związku z rewitalizacją parku „Planty Bytomskie”  oraz na wykonanie w parku Mijanka  placu do wyprowadzania psów i w konsekwencji jego bieżące utrzymywanie,</w:t>
      </w:r>
    </w:p>
    <w:p>
      <w:pPr>
        <w:pStyle w:val="Tekstpodstawowy2"/>
        <w:rPr/>
      </w:pPr>
      <w:r>
        <w:rPr>
          <w:u w:val="single"/>
        </w:rPr>
        <w:t>roz.90015 – Oświetlenie ulic, placów i dróg</w:t>
      </w:r>
      <w:r>
        <w:rPr/>
        <w:t>; z przeznaczeniem na modernizację oświetlenia pod tunelami DTŚ – przy ulicy Granitowej i Uroczysko i pod tunelem przy ulicy Tunelowej oraz budowy nowego oświetlenia w parku „Planty Bytomskie” i przy placu przy ulicy Korfantego a także na bieżące utrzymanie zwiększonej liczby punktów świetlnych w mieście,</w:t>
      </w:r>
    </w:p>
    <w:p>
      <w:pPr>
        <w:pStyle w:val="Tekstpodstawowy2"/>
        <w:rPr/>
      </w:pPr>
      <w:r>
        <w:rPr>
          <w:u w:val="single"/>
        </w:rPr>
        <w:t>roz.92604 – Instytucje kultury fizycznej</w:t>
      </w:r>
      <w:r>
        <w:rPr/>
        <w:t>; z przeznaczeniem na realizację zadań statutowych realizowanych w Ośrodki Sportu i Rekreacji „Skałka”,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>
          <w:u w:val="single"/>
        </w:rPr>
        <w:t>Ośrodku Pomocy Społecznej</w:t>
      </w:r>
      <w:r>
        <w:rPr/>
        <w:t>; (roz.85202, 85203, 85204, 85219 i 85321);  z przeznaczeniem na wypłatę świadczeń dla rodzin zastępczych oraz na bieżące utrzymanie Domu Pomocy Społecznej, Ośrodka Pomocy Społecznej oraz na bieżące utrzymanie jadłodajni na terenie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ednocześnie proponuje się zmniejszenie planu wydatków w roz.90001 – Gospodarka ściekowa          i ochrona wód  o kwotę   938.947 zł,  w związku ze zmodyfikowaniem planu współfinansowania realizacji zadań Projektu Funduszu Spójności pn.; „Zaopatrzenie w wodę i oczyszczanie ścieków w Chorzowie i Świętochłowicach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nadto w związku z realizacją nowego zadania inwestycyjnego pn.: ”Termomodernizacja budynku Gimnazjum nr 4 przy ulicy Szkolnej”  proponuje się dokonanie zmian w planie przychodów w związku z uzyskaniem pożyczki na realizację w/w zadania oraz dokonano zmian w załączniku nr 6 – Wydatki na wieloletnie programy inwestycyjne i w załączniku nr 7 – Wykaz zadań inwestycyjnych realizowanych w 2006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zgodnie z decyzja Wojewody Śląskiego zwiększono plan dochodów Skarbu Państwa o kwotę  9.000 zł i dokonano zmiany w załączniku nr 13 do uchwały budżetowej na 2006 rok – Plan finansowy dochodów, które podlegają przekazaniu do budżetu państwa, związanych z realizacją zadań z zakresu administracji rządowej na rok 2006.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51"/>
        </w:tabs>
        <w:ind w:left="720" w:hanging="1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Wingdings" w:hAnsi="Wingdings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16:00Z</dcterms:created>
  <dc:creator>UM</dc:creator>
  <dc:description/>
  <cp:keywords/>
  <dc:language>en-US</dc:language>
  <cp:lastModifiedBy>UM Świętochłowice</cp:lastModifiedBy>
  <cp:lastPrinted>2006-08-28T08:55:00Z</cp:lastPrinted>
  <dcterms:modified xsi:type="dcterms:W3CDTF">2006-08-31T07:47:00Z</dcterms:modified>
  <cp:revision>14</cp:revision>
  <dc:subject/>
  <dc:title>Uchwała Nr VII/000/2002</dc:title>
</cp:coreProperties>
</file>