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L/361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 dnia 22 czerwc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/>
      </w:pPr>
      <w:r>
        <w:rPr/>
        <w:t>w sprawie: zmiany Uchwały Rady Miejskiej Nr XLVIII/375/2002 Rady Miejskiej w Świętochłowicach z dnia 10 lipca 2002 r. w sprawie stałych obwodów głosowania na obszarze miasta Świętochłowice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1" w:hanging="0"/>
        <w:jc w:val="both"/>
        <w:rPr/>
      </w:pPr>
      <w:r>
        <w:rPr>
          <w:rFonts w:cs="Arial" w:ascii="Arial" w:hAnsi="Arial"/>
          <w:sz w:val="20"/>
        </w:rPr>
        <w:t>Na podstawie art. 31 ust. 2, art.30 ust. 3 i 4 w związku z art. 31 ust. 3 ustawy z dnia 16 lipca 1998 r. - Ordynacja wyborcza do rad gmin, rad powiatów i sejmików województw (tekst jednolity: Dz. U. z 2003 r. Nr 159, poz. 1547 z późn. zm.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1560"/>
        </w:tabs>
        <w:jc w:val="both"/>
        <w:rPr/>
      </w:pPr>
      <w:r>
        <w:rPr>
          <w:rFonts w:cs="Arial" w:ascii="Arial" w:hAnsi="Arial"/>
          <w:sz w:val="20"/>
        </w:rPr>
        <w:t>Dokonuje się zmiany w podziale miasta Świętochłowice na stałe obwody głosowania, określonym w załączniku do uchwały Nr XLVIII/375/2002 Rady Miejskiej w Świętochłowicach z dnia 10 lipca 2002 r., polegającej na wykreśleniu z granic obwodu głosowania Nr 9 ul. Pieczki i wpisaniu jej do granic obwodu głosowania Nr 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zględniając zmiany, o których mowa w § 1 niniejszej uchwały przyjmuje się jednolity tekst załącznika do uchwały Nr XLVIII/375/2002 Rady Miejskiej w Świętochłowicach z dnia 10 lipca 2002 r. w sprawie stałych obwodów głosowania na obszarze miasta Świętochłowice, w brzmieniu określonym w załączniku do niniejszej uchwa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warte w niniejszej uchwale ustalenia dotyczące podziału miasta Świętochłowice na stałe obwody głosowania wyborcom, w liczbie co najmniej 15 przysługuje prawo wniesienia skargi do Komisarza Wyborczego w Katowicach w terminie 5 dni od daty podania uchwały do publicznej wiadomości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 i podlega ogłoszeniu w Dzienniku Urzędowym Województwa Śląskiego oraz podaniu do publicznej wiadomości poprzez wywieszenie na tablicy ogłoszeń w Urzędzie Miejskim w Świętochłowicach oraz zamieszczenie jej treści w Biuletynie Informacji Publicznej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Załącznik do uchwały nr  L/361/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z dnia 22 czerwca 2006 r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Tekst jednolity załącznik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do uchwały nr  XLVIII/375/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z dnia 10 lipca 2002r. </w:t>
      </w:r>
    </w:p>
    <w:p>
      <w:pPr>
        <w:pStyle w:val="Normal"/>
        <w:tabs>
          <w:tab w:val="clear" w:pos="708"/>
          <w:tab w:val="left" w:pos="1560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072"/>
      </w:tblGrid>
      <w:tr>
        <w:trPr>
          <w:trHeight w:val="4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Obwodu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ice obwodu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zajora, Jordanowska, Kamionki, Lazara, Łagiewnicka 1, 2, 3, 5, Przybyły, Sportowa, 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lowa, Wiechaczk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ice: Armii Ludowej, Buczka, Figuły, Kopernika, Kościelna  15, 17, 19, 21, 23 oraz 25-40, Lampego, Łagiewnicka  4, 6-25 oraz 32, 34, Średnia, Sztygarska , Plac Zawadzkiego, Wolności, Wróblewski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Astrów, Bohaterów Westerplatte, Górna, Jaśminowa, Kościelna 1-14 oraz 16, 18, 20, 22, Łagiewnicka 27, 29, 31, 33 oraz 35-75, Piękna, Świętokrzysk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Beskidzka, Bieszczadzka, Karpacka, Szczytow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Jodłowa, Sosnowa, Stawowa, Sudeck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 : Gołęszyców,  Ślęzan, Wiślan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arlickiego 17, 19, 21, 23, 25, 27 oraz 29-55, Boczna, Doktora Bukowego 3-18, Działkowców, </w:t>
            </w:r>
          </w:p>
          <w:p>
            <w:pPr>
              <w:pStyle w:val="Tekstblokowy"/>
              <w:ind w:left="0" w:right="-42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Graniczna 1-17, Nowotki, Pola, Świdra, Świerczyny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Ulice: Barlickiego 1-16 oraz 18, 20, 22, 24, 26, 28, Doktora Bukowego 2 oraz 20-23, Chorzowska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102a parzyste oraz 106-138, Bolesława Chrobrego, Moniuszki 1, 3, 5, 7, Okrzei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ęcimska, Pieczki, Plac Słowiański, Sawickiej 1, 3, 5, 7, Wieczorka, Żelazna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/>
            </w:pPr>
            <w:r>
              <w:rPr>
                <w:rFonts w:cs="Arial" w:ascii="Arial" w:hAnsi="Arial"/>
                <w:sz w:val="20"/>
              </w:rPr>
              <w:t>Ulice: Chorzowska 53-103 nieparzyste, Imieli, Kolejowa, Krótka, Mickiewicza, Moniuszki 2-14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zyste, Sądowa, Sawickiej 2, 4, 6 oraz  8-38, Świętego Jana, Wallis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ytomska 55-75, Chorzowska 1-46, Dylonga, Podhalańska, Tatrzańska, Wiosenna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brzyckiego 1, 2, 3, 4, 5 oraz 6-36 parzyste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Korfantego, Krasickiego 35-49 nieparzyste, Powstańców Śląskich 3-21 nieparzyste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stańców Śląskich 22-40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Ulice: Krasickiego 1-31 nieparzyste, Powstańców Śląskich 2-20 parzyste, Uroczysko 1-7, Zubrzyckiego 19-37 nieparzyste, Zubrzyckiego 38-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Bytomska 2-26 parzyste, Bytomska 29, 35, 35a, Bankowa, Cicha, Fornalskiej, Harcerska, Liebknechta,  Metalowców 11-15, 1 Maja, Reja, Sienkiewicza, Sikorskiego, Uroczysko 15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Granitowa 8-10, Granitowa 12-30, Polna 7, 9, Polna 14-36, Polna 39, 41, 43, Pocztowa 25, 27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 Szkolna 17, Szkolna 21-31 nieparzyste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Ulice: Bytomska 23 a, b, c, Pocztowa 4, 6, 8 oraz 10-23, Granitowa 2, 4, 6, Matejki, Polna 6, 8, 10, 12, Rzeczna, Solidarności, Szkolna 11, 13, 14, 15, 16, 18, 20, 22, 24, Wyzwolenia 1-40a ora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57a nieparzys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iskupa Kubiny, Bytomska 1-19 nieparzyste, Dworcowa, Katowicka 1-23, Pocztowa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 2, 3, 5, 7, 9, Szkolna 1-10 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Górnicza 1-14, Hutnicza, Metalowców 1-9, Piechaczk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Licealna, Matki Polki, Nastolatków, Polna 45-69 nieparzyste, Polna 74-82 parzyste,  Szpitaln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Polna 38-72 parzyste, Strzelców Bytomskich, Wodna, Wyzwolenia 44-56 parzyste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zwolenia 63-85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mentarna, Findera, Katowicka 24-41 oraz  43, 43 a, b, c, 45, 45 a, b, c, d, e, Plac księdza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abe, Polaka 1-18 oraz 20, 22, 24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Katowicka 42, 44, 45 f, g, h, i, j, k, l  oraz 46-78 a, Ogrodowa,  Polaka 19, 21, 23 oraz 25-52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rczewskiego, Tunelowa, Żołniersk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hopina, Górnicza 15-84, Hibnera, Kasprzaka, Kościuszki, Ligonia, Mańczyka, Miarki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zurina, Morcinka, Niedurnego, Piastowska, Pokoju, Powstańców Warszawy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eramiczna, Drzymały, Góra Hugona, Krauzego, Mielęckiego, Śląska, Wojska Polskiego 24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a, b, 26, 30-48 parzyste, 41-43 nieparzyste oraz 50-83, Zielon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Akacjowa, Brzozowa, Bukowa, Dębowa, Graniczna 45, Jaworowa, Jesionowa, Kardynała Wyszyńskiego, Kasztanowa, Klonowa,  Komandra, Marianny i Jana Krzyżyńskich, Lipowa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a 1-14 oraz 20, 24, 26, Wojska Polskiego 3-14 oraz 19-39 nieparzyste, Topolow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Grunwaldzka, Hajduki, Kaliny, Krzywa, Nowa 15-25 nieparzyste, Plebiscytowa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o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eastAsia="Arial"/>
        </w:rPr>
        <w:t xml:space="preserve">     </w:t>
      </w:r>
      <w:r>
        <w:rPr/>
        <w:t>Rada Miejska w Świętochłowicach uchwałą Nr XLVIII/375/2002 z dnia 10 lipca 2002 r. (wraz ze zmianą z dnia 27.06.2005r., dostosowującą opis granic obwodów głosowania do stanu faktycznego) dokonała podziału miasta na stałe obwody głosowania.</w:t>
      </w:r>
    </w:p>
    <w:p>
      <w:pPr>
        <w:pStyle w:val="Tekstpodstawowy3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Zgodnie z art. 30 ust. 2a ustawy z dnia 16 lipca 1998r. – Ordynacja wyborcza do rad gmin, rad powiatów i sejmików województw (t. j. Dz. U. z 2003r. Nr 159, poz. 1547 z późn. zm.) stały obwód głosowania powinien obejmować od 500 do 3000 mieszkańców . </w:t>
      </w:r>
    </w:p>
    <w:p>
      <w:pPr>
        <w:pStyle w:val="Tekstpodstawowy3"/>
        <w:spacing w:lineRule="auto" w:line="360"/>
        <w:rPr/>
      </w:pPr>
      <w:r>
        <w:rPr/>
        <w:t>Według danych ewidencji ludności na koniec pierwszego kwartału 2006 r. w obwodzie Nr 9 liczba mieszkańców wyniosła 3018. Powyższa okoliczność, zgodnie z art. 31 ust. 1 w/wym. ustawy stanowi przesłankę dokonania zmian w podziale na stałe obwody głosowania.</w:t>
      </w:r>
    </w:p>
    <w:p>
      <w:pPr>
        <w:pStyle w:val="Tekstpodstawowy3"/>
        <w:spacing w:lineRule="auto" w:line="360"/>
        <w:rPr/>
      </w:pPr>
      <w:r>
        <w:rPr>
          <w:rFonts w:eastAsia="Arial"/>
        </w:rPr>
        <w:t xml:space="preserve">     </w:t>
      </w:r>
      <w:r>
        <w:rPr/>
        <w:t>Biorąc pod uwagę topografię tej części miasta oraz usytuowanie siedzib obwodowych komisji wyborczych, proponuje się przeniesienie ul. Pieczki z obwodu głosowania Nr 9 z siedzibą Obwodowej Komisji Wyborczej w Centrum Kultury Śląskiej – Lipiny przy ul. Chorzowskiej 73, do obwodu głosowania Nr 8 z siedzibą Obwodowej Komisji Wyborczej w Zespole Szkół Gimnazjalnych i Pracy Pozaszkolnej przy ul. Doktora Bukowego 23. Po dokonaniu powyższych zmian liczba mieszkańców w obwodzie Nr 9 wyniosłaby 2753 osób, natomiast w obwodzie Nr 8 – 2363 osób.</w:t>
      </w:r>
    </w:p>
    <w:p>
      <w:pPr>
        <w:pStyle w:val="Tekstpodstawowy3"/>
        <w:spacing w:lineRule="auto" w:line="360"/>
        <w:rPr/>
      </w:pPr>
      <w:r>
        <w:rPr>
          <w:rFonts w:eastAsia="Arial"/>
        </w:rPr>
        <w:t xml:space="preserve">     </w:t>
      </w:r>
      <w:r>
        <w:rPr/>
        <w:t>Jednocześnie zaznacza się, iż powyższa zmiana nie ma wpływu na granice stałych okręgów wyborczych, albowiem po jej dokonaniu zarówno ulice wchodzące w skład obwodu głosowania Nr 8 jak i Nr 9 pozostaną nadal w granicach okręgu wyborczego Nr 2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1560" w:leader="none"/>
      </w:tabs>
      <w:ind w:left="-567" w:right="-426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1560" w:leader="none"/>
      </w:tabs>
      <w:ind w:left="1418" w:hanging="141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04:00Z</dcterms:created>
  <dc:creator>OP</dc:creator>
  <dc:description/>
  <cp:keywords/>
  <dc:language>en-US</dc:language>
  <cp:lastModifiedBy>UM Świętochłowice</cp:lastModifiedBy>
  <cp:lastPrinted>2006-05-11T14:00:00Z</cp:lastPrinted>
  <dcterms:modified xsi:type="dcterms:W3CDTF">2006-06-23T09:22:00Z</dcterms:modified>
  <cp:revision>4</cp:revision>
  <dc:subject/>
  <dc:title>UCHWAŁA NR </dc:title>
</cp:coreProperties>
</file>