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L/368/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 xml:space="preserve">Rady Miejskiej w Świętochłowicach </w:t>
      </w:r>
    </w:p>
    <w:p>
      <w:pPr>
        <w:pStyle w:val="Heading2"/>
        <w:rPr/>
      </w:pPr>
      <w:r>
        <w:rPr/>
        <w:t>z dnia  22 czerwca 2006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w sprawie : przystąpienia do sporządzenia miejscowego planu zagospodarowania przestrzennego dla terenu zlokalizowanego przy ulicy Sienkiewicza 3 w Świętochłowicach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>Na podstawie art. 7 ust. 1 pkt. 1 art. 18 ust. 2 pkt. 5, art. 40 ust. 1 ustawy z dnia 8 marca 1990 r. o samorządzie gminnym (tekst jednolity Dz. U. Nr 142 poz. 1591 z 2001 r. z późniejszymi zmianami), oraz art. 3 ust. 1, art. 14 ust. 1, 2, 4, 8 ustawy z dnia 27 marca 2003r o planowaniu                                      i zagospodarowaniu przestrzennym (Dz.U. nr 80 z 2003r poz. 717 z późniejszymi zmianam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ąpić do sporządzenia miejscowego planu zagospodarowania przestrzennego dla terenu zlokalizowanego przy ulicy Sienkiewicza 3 w Świętochłowicach.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miejscowego planu jest ustalenie nowego przeznaczenia i zasad zagospodarowania teren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terenu objętego opracowaniem planu określa załącznik graficzny do niniejszej uchwały w skali 1:1000, na tle mapy zasadniczej z wkreślonymi granicami ewidencji grunt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ykonanie Uchwały powierza się Prezydentowi  Miasta Świętochłowice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Footer"/>
        <w:tabs>
          <w:tab w:val="clear" w:pos="4819"/>
          <w:tab w:val="clear" w:pos="9071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do Uchwały Nr L/368/06 Rady Miejskiej w Świętochłowicach z dnia  22 czerwca 2006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eren objęty niniejszą Uchwałą położony jest w Śródmieściu miasta Świętochłowice i zgodnie z obowiązującym miejscowym planem zagospodarowania przestrzennego funkcje, które mogą tu wystąpić związane są z oświatą i nauką. 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eforma w szkolnictwie spowodowała, że istniejąca do tej pory szkoła podstawowa została przeniesiona do innego budynku. W ciągu tych kilku lat nie udało się obiektu zagospodarować zgodnie z przeznaczeniem wynikającym z aktualnego miejscowego planu zagospodarowania przestrzennego. Budynek, który mógłby służyć innym celom stoi pusty i jest narażony na stopniowe niszczenie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ytuacja ta spowodowała chęć zmiany przeznaczenia budynku na inne cele i dostosowania go do aktualnych potrzeb Gminy i jej mieszkańców.</w:t>
      </w:r>
    </w:p>
    <w:p>
      <w:pPr>
        <w:pStyle w:val="Tekstpodstawowy2"/>
        <w:rPr/>
      </w:pPr>
      <w:r>
        <w:rPr/>
        <w:t>Podstawowym walorem w/w terenu jest położenie w Śródmieściu w pobliżu Centrum i jego głównego ciągu pieszo-jezdnego. Jest dobrze skomunikowany, leży w niewielkiej odległości od węzła komunikacyjnego Drogowej Trasy Średnicowej oraz stacji PKP. Dlatego, w celu uniknięcia dalszego niszczenia obiektu wskazana jest zmiana zapisów na zapisy aktualne na ten czas.</w:t>
      </w:r>
    </w:p>
    <w:p>
      <w:pPr>
        <w:pStyle w:val="Tekstpodstawowy2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201400" cy="1588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0" cy="158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rFonts w:ascii="Arial" w:hAnsi="Arial" w:cs="Arial"/>
      <w:bCs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1:31:00Z</dcterms:created>
  <dc:creator>GPB</dc:creator>
  <dc:description/>
  <cp:keywords/>
  <dc:language>en-US</dc:language>
  <cp:lastModifiedBy>UM Świętochłowice</cp:lastModifiedBy>
  <dcterms:modified xsi:type="dcterms:W3CDTF">2006-06-26T09:18:00Z</dcterms:modified>
  <cp:revision>3</cp:revision>
  <dc:subject/>
  <dc:title>UCHWAŁA NR </dc:title>
</cp:coreProperties>
</file>