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LIV/328/06</w:t>
      </w:r>
    </w:p>
    <w:p>
      <w:pPr>
        <w:pStyle w:val="Heading1"/>
        <w:rPr/>
      </w:pPr>
      <w:r>
        <w:rPr/>
        <w:t>Rady Miejskiej w Świętochłowicach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 dnia 22 lutego 2006 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/>
      </w:pPr>
      <w:r>
        <w:rPr/>
        <w:t xml:space="preserve">w sprawie: zatwierdzenia zmiany statutu Samodzielnego Publicznego Zakładu Opieki Zdrowotnej </w:t>
      </w:r>
    </w:p>
    <w:p>
      <w:pPr>
        <w:pStyle w:val="TextBody"/>
        <w:jc w:val="both"/>
        <w:rPr/>
      </w:pPr>
      <w:r>
        <w:rPr>
          <w:rFonts w:eastAsia="Arial"/>
        </w:rPr>
        <w:t xml:space="preserve">                  </w:t>
      </w:r>
      <w:r>
        <w:rPr/>
        <w:t>pn. Zespół Opieki Zdrowotnej w Świętochłowicach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39 ust.2 i ust.3 ustawy z dnia 30 sierpnia 1991 r o zakładach opieki zdrowotnej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Dz. u nr 91 z 1991 r poz. 408 z późn. zm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chwala , co następuje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 xml:space="preserve">       </w:t>
      </w: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1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  <w:t>Zatwierdzić zmiany statutu Samodzielnego Publicznego Zakładu Opieki Zdrowotnej pod nazwą Zespół Opieki Zdrowotnej w Świętochłowicach dokonane uchwałami Rady Społecznej ZOZ nr 3/2005 z dnia 17 marca 2005 oraz nr 1/2006 z dnia 02 lutego 2006, które stanowią odpowiednio załączniki nr 1 i nr 2 do niniejszej uchwały.</w:t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2</w:t>
      </w:r>
    </w:p>
    <w:p>
      <w:pPr>
        <w:pStyle w:val="Normal"/>
        <w:tabs>
          <w:tab w:val="clear" w:pos="708"/>
          <w:tab w:val="left" w:pos="477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774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tabs>
          <w:tab w:val="clear" w:pos="708"/>
          <w:tab w:val="left" w:pos="4774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774" w:leader="none"/>
        </w:tabs>
        <w:jc w:val="center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8</w:t>
      </w:r>
    </w:p>
    <w:p>
      <w:pPr>
        <w:pStyle w:val="Normal"/>
        <w:tabs>
          <w:tab w:val="clear" w:pos="708"/>
          <w:tab w:val="left" w:pos="477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774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 w życie z dniem podjęcia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Uzasadnienie</w:t>
      </w:r>
    </w:p>
    <w:p>
      <w:pPr>
        <w:pStyle w:val="TextBodyIndent"/>
        <w:rPr>
          <w:sz w:val="22"/>
        </w:rPr>
      </w:pPr>
      <w:r>
        <w:rPr>
          <w:sz w:val="22"/>
        </w:rPr>
        <w:t>Zmiany w statucie Zespołu Opieki Zdrowotnej w Świętochłowicach podyktowane są dokonywanym procesem racjonalizacji funkcjonowania poszczególnych oddziałów i poradni . Prowadzona jest koncentracja lecznictwa stacjonarnego i specjalistycznego związanego ściśle z profilem funkcjonujących w ZOZ oddziałów.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bCs/>
          <w:sz w:val="22"/>
        </w:rPr>
        <w:t>przeniesienie Poradni Leczenia Otyłości z Przychodni nr 8 przy ul. ks. Kubiny 6 do Przychodni nr 11 przy Szpitalu nr 2 przy ul. Chorzowskiej 36</w:t>
      </w:r>
      <w:r>
        <w:rPr>
          <w:sz w:val="22"/>
        </w:rPr>
        <w:t xml:space="preserve"> podyktowane jest w głównej mierze koniecznością umiejscowienia tej poradni w bliskim sąsiedztwie Poradni Endokrynologicznej i Cukrzycowej, które już funkcjonują w Przychodni nr 12 na terenie Szpitala nr 2.</w:t>
      </w:r>
    </w:p>
    <w:p>
      <w:pPr>
        <w:pStyle w:val="TextBodyIndent"/>
        <w:rPr/>
      </w:pPr>
      <w:r>
        <w:rPr>
          <w:sz w:val="22"/>
        </w:rPr>
        <w:t xml:space="preserve">Otyłość jest bardzo często związana z zaburzeniami endokrynologicznymi i cukrzycą, dlatego logiczne wydaje się umieszczenie tych trzech poradni specjalistycznych w jednym miejscu. Pozwala to korzystać z </w:t>
      </w:r>
      <w:r>
        <w:rPr>
          <w:i/>
          <w:iCs/>
          <w:sz w:val="22"/>
        </w:rPr>
        <w:t>niezbędnych dla pacjenta cierpiącego na otyło</w:t>
      </w:r>
      <w:r>
        <w:rPr>
          <w:sz w:val="22"/>
        </w:rPr>
        <w:t>ść konsultacji lekarskich endokrynologa i diabetologa, bez konieczności posyłania pacjenta w drugą część miasta.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bCs/>
          <w:sz w:val="22"/>
        </w:rPr>
        <w:t xml:space="preserve">wykreślenie z Przychodni nr 11 przy Szpitalu nr 1 Poradni Rozwoju Małego Dziecka i przeniesienie jej do Przychodni nr 12 przy Szpitalu nr  2 </w:t>
      </w:r>
      <w:r>
        <w:rPr>
          <w:sz w:val="22"/>
        </w:rPr>
        <w:t>– pozwoli na skoncentrowanie poradni specjalistycznej związanej z funkcjonowaniem oddziału ginekologiczno- położniczego i noworodkowego w Szpitalu nr 2 przy ul. Chorzowskiej 36.</w:t>
      </w:r>
    </w:p>
    <w:p>
      <w:pPr>
        <w:pStyle w:val="TextBodyIndent"/>
        <w:rPr/>
      </w:pPr>
      <w:r>
        <w:rPr>
          <w:sz w:val="22"/>
        </w:rPr>
        <w:t xml:space="preserve">Proponowane zmiany związane ze zmianą lokalizacji Poradni Małego Dziecka mają ścisły związek z proponowaną zmianą lokalizacji oddziału ginekologiczno- położniczego, </w:t>
      </w:r>
      <w:r>
        <w:rPr>
          <w:sz w:val="22"/>
          <w:u w:val="single"/>
        </w:rPr>
        <w:t>który przenoszony</w:t>
      </w:r>
      <w:r>
        <w:rPr>
          <w:sz w:val="22"/>
        </w:rPr>
        <w:t xml:space="preserve"> </w:t>
      </w:r>
      <w:r>
        <w:rPr>
          <w:sz w:val="22"/>
          <w:u w:val="single"/>
        </w:rPr>
        <w:t>jest ze Szpitala nr 1 przy ul. Szpitalnej 2 do Szpitala nr 2 przy ul. Chorzowskiej 36.</w:t>
      </w:r>
      <w:r>
        <w:rPr>
          <w:sz w:val="22"/>
        </w:rPr>
        <w:t xml:space="preserve"> </w:t>
      </w:r>
    </w:p>
    <w:p>
      <w:pPr>
        <w:pStyle w:val="TextBodyIndent"/>
        <w:rPr>
          <w:sz w:val="22"/>
        </w:rPr>
      </w:pPr>
      <w:r>
        <w:rPr>
          <w:sz w:val="22"/>
        </w:rPr>
        <w:t>Proponowane zmiany pozwolą na optymalne wykorzystanie sprzętu medycznego, obniżenie kosztów związanych z rozproszeniem placówek a także utrzymana zostanie dostępność do poradni specjalistycznych dla pacjentów, na dotychczasowym poziomie.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bCs/>
          <w:sz w:val="22"/>
        </w:rPr>
        <w:t>wykreślenie Ośrodka Rehabilitacji dla Dzieci z Przychodni Nr 14 przy ul. Zubrzyckiego 36 ma związek z utworzeniem w to miejsce Poradni Rehabilitacyjnej oraz Pracowni Fizjoterapii Nr 2 ( zachowana zostaje ta sama lokalizacja tj. Przychodnia nr 14 przy ul. Zubrzyckiego 36). Druga Pracownia Fizjoterapii nr 1 utworzona będzie w Szpitalu nr 1 przy ul. Szpitalnej 2 , gdzie funkcjonuje oddział dla przewlekle chorych a docelowo Zakład Opiekuńczo – Leczniczy</w:t>
      </w:r>
      <w:r>
        <w:rPr>
          <w:sz w:val="22"/>
        </w:rPr>
        <w:t>.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Proponowane zmiany nie zmienią dostępności do usług rehabilitacyjnych, jedynym czynnikiem ograniczającym możliwości leczenia w Poradni Rehabilitacyjnej są występujące limity kontraktowanych świadczeń przez NFZ.</w:t>
      </w:r>
    </w:p>
    <w:p>
      <w:pPr>
        <w:pStyle w:val="TextBodyIndent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wykreślenie poradni hepatologicznej z Przychodni nr 9 przy ul. Sądowej 5 i przeniesienie jej do Przychodni nr 12 przy Szpitalu nr 2</w:t>
      </w:r>
    </w:p>
    <w:p>
      <w:pPr>
        <w:pStyle w:val="TextBodyIndent"/>
        <w:numPr>
          <w:ilvl w:val="0"/>
          <w:numId w:val="2"/>
        </w:numPr>
        <w:rPr>
          <w:sz w:val="22"/>
        </w:rPr>
      </w:pPr>
      <w:r>
        <w:rPr>
          <w:b/>
          <w:bCs/>
          <w:sz w:val="22"/>
        </w:rPr>
        <w:t>wykreślenie poradni okulistycznej z Przychodni nr 10 przy ul. Sądowej 5a i przeniesienie jej do Przychodni nr 14 przy ul. Zubrzyckiego 36.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Powyższe zmiany lokalizacji podyktowane są procesem przekazania pomieszczeń przy 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ul. Sądowej 5 i 5a na potrzeby poradni podstawowej opieki zdrowotnej w dzielnicy Lipiny</w:t>
      </w:r>
    </w:p>
    <w:p>
      <w:pPr>
        <w:pStyle w:val="TextBodyIndent"/>
        <w:ind w:hanging="0"/>
        <w:rPr/>
      </w:pPr>
      <w:r>
        <w:rPr>
          <w:sz w:val="22"/>
        </w:rPr>
        <w:t xml:space="preserve"> </w:t>
      </w:r>
      <w:r>
        <w:rPr>
          <w:sz w:val="22"/>
        </w:rPr>
        <w:t xml:space="preserve">( </w:t>
      </w:r>
      <w:r>
        <w:rPr>
          <w:i/>
          <w:iCs/>
          <w:sz w:val="22"/>
        </w:rPr>
        <w:t>obecnie w trakcie przekształceń własnościowych zatwierdzonych przez Radę Miejską w dniu 28 grudnia 2004 Uchwałą Rady Miejskiej w Świętochłowicach nr XXIX/230/2004</w:t>
      </w:r>
      <w:r>
        <w:rPr>
          <w:sz w:val="22"/>
        </w:rPr>
        <w:t>).</w:t>
      </w:r>
    </w:p>
    <w:p>
      <w:pPr>
        <w:pStyle w:val="TextBodyIndent"/>
        <w:ind w:hanging="0"/>
        <w:rPr/>
      </w:pPr>
      <w:r>
        <w:rPr>
          <w:sz w:val="22"/>
        </w:rPr>
        <w:t xml:space="preserve">Obie poradnie ( </w:t>
      </w:r>
      <w:r>
        <w:rPr>
          <w:i/>
          <w:iCs/>
          <w:sz w:val="22"/>
        </w:rPr>
        <w:t>okulistyczna i hepatologiczna</w:t>
      </w:r>
      <w:r>
        <w:rPr>
          <w:sz w:val="22"/>
        </w:rPr>
        <w:t xml:space="preserve">) będą zlokalizowane w pomieszczeniach będących w bezpłatnym użytkowaniu przez ZOZ jako mienie komunalne, co oprócz poprawy dostępności dla wszystkich mieszkańców korzystających z porad specjalistycznych przyniesie wymierne korzyści finansowe ( </w:t>
      </w:r>
      <w:r>
        <w:rPr>
          <w:i/>
          <w:iCs/>
          <w:sz w:val="22"/>
        </w:rPr>
        <w:t>brak czynszu za wynajem dotychczasowych pomieszczeń poradni specjalistycznych od MZBM przy ul. Sądowej 5 i 5a, które musi płacić Z</w:t>
      </w:r>
      <w:r>
        <w:rPr>
          <w:sz w:val="22"/>
        </w:rPr>
        <w:t>OZ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1563"/>
        </w:tabs>
        <w:ind w:left="1563" w:hanging="8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mowa">
    <w:name w:val="umowa"/>
    <w:basedOn w:val="Normal"/>
    <w:qFormat/>
    <w:pPr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8:23:00Z</dcterms:created>
  <dc:creator>UM</dc:creator>
  <dc:description/>
  <cp:keywords/>
  <dc:language>en-US</dc:language>
  <cp:lastModifiedBy>UM Świętochłowice</cp:lastModifiedBy>
  <cp:lastPrinted>2006-02-13T09:31:00Z</cp:lastPrinted>
  <dcterms:modified xsi:type="dcterms:W3CDTF">2006-02-22T13:50:00Z</dcterms:modified>
  <cp:revision>3</cp:revision>
  <dc:subject/>
  <dc:title>Uchwała nr </dc:title>
</cp:coreProperties>
</file>