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VI/334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9 marca 2006 r.</w:t>
      </w:r>
    </w:p>
    <w:p>
      <w:pPr>
        <w:pStyle w:val="TextBody"/>
        <w:rPr/>
      </w:pPr>
      <w:r>
        <w:rPr/>
        <w:t>w sprawie: aktualizacji  Planu Gospodarki Odpadami dla Miasta  Świętochłowice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</w:t>
      </w:r>
      <w:r>
        <w:rPr/>
        <w:t xml:space="preserve">Na podstawie art.12 ust. 11 oraz art. 4 ust.1 pkt.13 ustawy z dnia 5 czerwca 1998r o samorządzie powiatowym (tekst jednolity - Dz. U. z 2001r, Nr 142, poz. 1592 z późniejszymi zmianami), art. 18 ust.2 pkt.15 oraz art.7 ust.1 pkt.1 ustawy z dnia 8 marca  1990 roku o samorządzie gminnym (tekst jednolity - Dz.U. z 2001 r. Nr 142, poz. 1591 z późniejszymi zmianami)  oraz art.14 ust.2, 6 i 9 ustawy z dnia 27 kwietnia 2001r. – o odpadach (tekst jednolity - Dz.U. z 2001 r. Nr 62, poz. 628 z późniejszymi zmianami), w związku z art.18 ust.1 ustawy z dnia 27 kwietnia 2001 roku Prawo ochrony środowiska  (tekst jednolity - Dz.U. z 2001 r. Nr 62, poz. 627 z późniejszymi zmianami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left"/>
        <w:rPr/>
      </w:pPr>
      <w:r>
        <w:rPr>
          <w:b w:val="false"/>
          <w:bCs w:val="false"/>
        </w:rPr>
        <w:t>Przyjąć do realizacji zaktualizowany Plan gospodarki Odpadami  dla Miasta  Świętochłowice stanowiący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Traci moc Uchwała Nr XXI/167/2004 Rady Miejskiej w Świętochłowicach z dnia 2 czerwca 2004 roku oraz Uchwała Nr XXII/185/2004 Rady Miejskiej w Świętochłowicach z dnia 30 czerwca 2004 roku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Uchwała  wchodzi w życie z dniem podjęcia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 z a s a d n i n i e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godnie z  art. 14 ust.5 ustawy z dnia 27 kwietnia  2001 r. o odpadach  (tekst jednolity Dz.U. z 2001 r. Nr 62, poz. 628 z późniejszymi zmianami) Uchwałą Nr XXI/167/2004 Rady Miejskiej w Świętochłowicach z dnia 2 czerwca 2004 roku gmina przyjęła do realizacji  Plan Gospodarki Odpadami dla miasta Świętochłowice na lata 2004 – 2015, którego  celem jest  realizacja polityki ekologicznej państwa oraz zasad gospodarowania odpadami o których mowa w art. 5  ustawy o odpadach. Natomiast zgodnie z art.14 ust.14 ustawy o odpadach plany gospodarki odpadami podlegają aktualizacji nie rzadziej niż co 4 lata.  Jednakże w związku z ostatnią nowelizacją ustawy o odpadach wprowadzającą „Rozdział 3a Zadania samorządu terytorialnego w zakresie gospodarki odpadami komunalnymi”, nowelizacją ustawy o utrzymaniu czystości i porządku w gminach z dnia 13 września 1996 roku, które weszły w życie 13 października 2005 roku oraz obowiązkiem realizacji zaleceń pokontrolnych Najwyższej Izby Kontroli w zakresie realizacji przez gminę zadań z zakresu gospodarki odpadami, istnieje konieczność aktualizacji założeń i celów, a także terminów realizacji zadań ustalonych w Planie Gospodarki Odpadami dla miasta Świętochłowice.  </w:t>
      </w:r>
    </w:p>
    <w:p>
      <w:pPr>
        <w:pStyle w:val="Tekstpodstawowy2"/>
        <w:rPr/>
      </w:pPr>
      <w:r>
        <w:rPr/>
        <w:t xml:space="preserve">Ponadto gmina jest również zobowiązana zgodnie ze znowelizowaną ustawą o utrzymaniu czystości i porządku w gminach do opracowania i uchwalenia nowego regulaminu utrzymania czystości i porządku w gminie zgodnego i dostosowanego do gminnego planu gospodarki odpadami. W zwiazku z powyższym koniecznym jest w pierwszym etapie zaktualizowanie planu gospodarki odpadami.      </w:t>
      </w:r>
    </w:p>
    <w:p>
      <w:pPr>
        <w:pStyle w:val="Tekstpodstawowy2"/>
        <w:rPr/>
      </w:pPr>
      <w:r>
        <w:rPr/>
        <w:t xml:space="preserve">Natomiast art. 14 ust. 6 cytowanej wyżej ustawy stanowi, że  plan o którym mowa w art.14 ust.5 uchwala odpowiednio sejmik województwa, rada powiatu i rada gminy. W przypadku Świętochłowic mających statut miasta na prawach powiatu sporządza się jeden plan. </w:t>
      </w:r>
    </w:p>
    <w:p>
      <w:pPr>
        <w:pStyle w:val="Tekstpodstawowy2"/>
        <w:rPr/>
      </w:pPr>
      <w:r>
        <w:rPr/>
        <w:t xml:space="preserve">Zaktualizowany Plan Gospodarki Odpadami dla miasta Świętochłowice na lata 2004-2015 został zgodnie z ustawą o odpadach  przekazany Zarządowi Województwa Śląskiego.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6:45:00Z</dcterms:created>
  <dc:creator>U.M ŚWIĘTOCHŁOWICE</dc:creator>
  <dc:description/>
  <cp:keywords/>
  <dc:language>en-US</dc:language>
  <cp:lastModifiedBy>UM Świętochłowice</cp:lastModifiedBy>
  <cp:lastPrinted>2004-03-03T09:17:00Z</cp:lastPrinted>
  <dcterms:modified xsi:type="dcterms:W3CDTF">2006-04-05T07:10:00Z</dcterms:modified>
  <cp:revision>16</cp:revision>
  <dc:subject/>
  <dc:title>Uchwała Nr ……………</dc:title>
</cp:coreProperties>
</file>