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 NR IV/15/06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28 grudnia 200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</w:rPr>
        <w:t xml:space="preserve">w sprawie: </w:t>
      </w:r>
      <w:r>
        <w:rPr>
          <w:rFonts w:cs="Arial" w:ascii="Arial" w:hAnsi="Arial"/>
          <w:i/>
        </w:rPr>
        <w:t xml:space="preserve">uchwalenia „Gminnego programu profilaktyki i rozwiązywania problemów </w:t>
        <w:br/>
        <w:t xml:space="preserve">                         alkoholowych oraz przeciwdziałania narkomanii na  rok 2007.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8 ust. 2 pkt. 15 ustawy z   dnia  8  marca 1990 r. o  samorządzie  gminny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tekst jednolity Dz. U. z 2001r. Nr 142 poz. 1591 z późniejszymi zmianami) art. 4¹ ust. 2 ustawy z dnia 26 października 1982 r. o wychowaniu w trzeźwości i przeciwdziałaniu alkoholizmowi (tekst jednolity Dz. U. z 2002 r. Nr 147 poz. 1231 z późniejszymi zmianami) i art. 10 ust. 2 i 3 ustawy  z dnia 29 lipca 2005 r. o przeciwdziałaniu narkomanii ( Dz. U. Nr 179, poz. 1485  z późn. zm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  <w:bCs/>
        </w:rPr>
        <w:t>§</w:t>
      </w:r>
      <w:r>
        <w:rPr>
          <w:rFonts w:cs="Arial" w:ascii="Arial" w:hAnsi="Arial"/>
          <w:b/>
          <w:bCs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Gminny program profilaktyki i rozwiązywania problemów alkoholowych oraz przeciwdziałania narkomanii” na rok 2007, którego treść stanowi załącznik do niniejszej uchwał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</w:rPr>
        <w:t>§</w:t>
      </w:r>
      <w:r>
        <w:rPr>
          <w:rFonts w:cs="Arial" w:ascii="Arial" w:hAnsi="Arial"/>
          <w:b/>
          <w:bCs/>
        </w:rPr>
        <w:t xml:space="preserve"> 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Załącznik do uchwały Nr IV/15/0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Rady Miejskiej w Świętochłowicach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z dnia  28 grudnia 2006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GMINNY PROGRAM</w:t>
      </w:r>
    </w:p>
    <w:p>
      <w:pPr>
        <w:pStyle w:val="TextBody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ROFILAKTYKI I ROZWIĄZYWANIA PROBLEMÓW ALKOHOLOWYCH ORAZ</w:t>
      </w:r>
    </w:p>
    <w:p>
      <w:pPr>
        <w:pStyle w:val="TextBody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RZECIWDZIAŁANIA NARKOMANII</w:t>
      </w:r>
    </w:p>
    <w:p>
      <w:pPr>
        <w:pStyle w:val="TextBody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NA ROK 2007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Wstęp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Gminny program profilaktyki i rozwiązywania problemów alkoholowych oraz przeciwdziałania narkomanii jest kontynuacją i rozwinięciem działań prowadzonych na terenie naszego Miasta od kilku lat. W roku 2007 przewidziane jest rozszerzenie oddziaływań o profilaktykę dotyczącą problemów narkotykowych.  Zapobieganie uzależnieniom wiąże się z zapobieganiem wielu patologiom do jakich prowadzi nadużywanie alkoholu czy substancji psychoaktywnych. Problemy z tym związane dotykają mieszkańców gminy i wpływają bardzo niekorzystnie na funkcjonowanie osób uzależnionych </w:t>
        <w:br/>
        <w:t>i członków ich rodzin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Aby możliwe było realizowanie działań założonych w programie wymaga się zaangażowania wielu środowisk i grup społecznych. Działania muszą być konsekwentne </w:t>
        <w:br/>
        <w:t xml:space="preserve">i długofalowe, choć nie przynoszą natychmiastowych efektów, to jednak drobnymi krokami podnoszą świadomość społeczeństwa oraz promują właściwe postawy młodych ludzi </w:t>
        <w:br/>
        <w:t>w perspektywie ich dorosłego życia. Duże rozpowszechnienie używania alkoholu czy środków psychoaktywnych ma wielowymiarowe przyczyny, a szkody z tym związane obserwowane są w różnych sferach życia społecznego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dania ujęte w Programie skoncentrowane są na rozwijaniu i popieraniu działalności informacyjnej i edukacyjnej podejmowanej w celu uświadamiania społeczeństwu szkodliwości nadużywania alkoholu czy zażywania narkotyków oraz na prowadzeniu działalności wychowawczej i zapobiegawczej. Kładziony jest nacisk na promocję zdrowego stylu życia oraz podejmowanie i wspieranie działań ogólnokrajowych i lokalnych a także innych inicjatyw społecznych. Zakłada się, aby działania zapobiegawcze miały charakter interdyscyplinarny i objęły jak największą liczbę osób bezpośrednio zagrożonych.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Gminny program profilaktyki i rozwiązywania problemów alkoholowych oraz przeciwdziałania narkomanii na 2007 rok realizowany będzie przez Biuro Spraw Społecznych Urzędu Miej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II. </w:t>
      </w:r>
      <w:r>
        <w:rPr>
          <w:rFonts w:cs="Arial" w:ascii="Arial" w:hAnsi="Arial"/>
          <w:b/>
          <w:sz w:val="22"/>
          <w:szCs w:val="22"/>
          <w:u w:val="single"/>
        </w:rPr>
        <w:t>Stan problemów alkoholowych i narkotykow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  <w:u w:val="single"/>
        </w:rPr>
        <w:t>1.Stan problemów alkoholowych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Do najważniejszych polskich problemów alkoholowych wyłonionych przez Państwową Agencję Rozwiązywania Problemów Alkoholowych zaliczono: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gradację własnego życia przez osoby uzależnione od alkoholu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roblem dotyczy około 2% całej populacji i jest związany z wieloma aspektami. Samowyniszczanie obejmuje sferę fizyczną jak i psychiczną człowieka oraz jego funkcjonowania jako części społeczeństwa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szkodzenia zdrowia u dorosłych osób nadmiernie pijących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Znaczna część pacjentów leczących się w placówkach podstawowej i specjalistycznej opieki zdrowotnej z powodu zaburzeń układu trawiennego, krążenia, neurologicznego, chorób płuc, nowotworów, urazów itd., nadużywa alkoholu, co prowadzi do znacznego wydłużenia i utrudnienia procesów leczenia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szkodzenia rozwoju psychofizycznego pijącej młodzież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Zdaniem ekspertów poważne szkody związane z piciem alkoholu przez dzieci </w:t>
        <w:br/>
        <w:t xml:space="preserve">i młodzież występują u około 10–15% populacji w wieku między 15 a 18 rokiem życia, ale rozmiary realnych zagrożeń są znacznie wyższe. W ciągu ostatnich lat zwiększyła się ilość pijącej i upijającej się młodzieży, w szczególności dziewcząt, oraz zmniejszyła ilość abstynentów. Szkody jakie niesie to zjawisko są ogromne. Zachorowania, szkody związane </w:t>
        <w:br/>
        <w:t xml:space="preserve">z niemożnością prawidłowego funkcjonowania w szkole czy w domu, tworzenie obrazu dorosłego życia z nieodłącznym towarzystwem środków wspomagających to tylko nieliczne </w:t>
        <w:br/>
        <w:t>z następstw picia przez dzieci i młodzież. Niezwykle ważnym staje się takie kształtowanie młodych ludzi, by mieli świadomość zagrożenia i wyposażeni byli w umiejętność odmawiania, kiedy przyjdzie im się zetknąć z propozycją przyjęcia alkoholu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zkody występujące u członków rodzin z problemem alkoholowym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Występują one u około 3–4 mln. osób (dorosłych i dzieci) i obejmują przede wszystkim schorzenia psychosomatyczne i zaburzenia emocjonalne spowodowane chronicznym stresem i przemocą oraz demoralizację, ubóstwo i obniżenie szans osiągnięcia kariery zawodowej. Programy pomocy rodzinom prowadzone w placówkach odwykowych obejmują osoby uzależnione,  współuzależnione oraz DDA (dorosłe dzieci alkoholików). Dzieci alkoholików mogą liczyć na pomoc w placówkach socjoterapeutycznych i świetlicach środowiskowych prowadzonych przez stowarzyszenia i organizacje kościelne.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lkoholowa dezorganizacja środowiska pracy i bezrobotnych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W miejscu pracy szkody związane z piciem alkoholu obejmują przede wszystkim nadmierną absencję, wypadki i obniżanie wydajno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>Kolejnym bardzo poważnym problemem jest</w:t>
      </w:r>
      <w:r>
        <w:rPr>
          <w:rFonts w:cs="Arial" w:ascii="Arial" w:hAnsi="Arial"/>
          <w:color w:val="000000"/>
          <w:sz w:val="22"/>
          <w:szCs w:val="22"/>
        </w:rPr>
        <w:t xml:space="preserve"> coraz większa alkoholowa patologizacja populacji bezrobotnych, co poważnie ogranicza szanse na skuteczną pomoc </w:t>
        <w:br/>
        <w:t>w przezwyciężaniu bezrobocia i nędzy. Konieczne jest przedsięwzięcie odpowiednich kroków, aby przeciwdziałać powstawaniu skupisk osób borykających się z problemem alkoholowym tak, by problem ten nie był przenoszony z pokolenia na pokolen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ruszenia prawa i porządku przez osoby nietrzeźw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najważniejszych problemów należą tu przede wszystkim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pływ nietrzeźwości na popełnianie przestępstw, w tym prowadzenie pojazdów mechanicznych po spożyciu alkohol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moc w rodzinach alkoholowych i nietrzeźwość w miejscach publicznych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ruszenia prawa związane z handlem napojami alkoholowym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jważniejsze zjawiska problemowe to: </w:t>
      </w:r>
    </w:p>
    <w:p>
      <w:pPr>
        <w:pStyle w:val="Normal"/>
        <w:numPr>
          <w:ilvl w:val="0"/>
          <w:numId w:val="12"/>
        </w:numPr>
        <w:ind w:left="584" w:hanging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rzedaż alkoholu osobom nieletnim i nietrzeźwym. </w:t>
      </w:r>
    </w:p>
    <w:p>
      <w:pPr>
        <w:pStyle w:val="Normal"/>
        <w:numPr>
          <w:ilvl w:val="0"/>
          <w:numId w:val="12"/>
        </w:numPr>
        <w:ind w:left="584" w:hanging="22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legalny import, produkcja i sprzedaż napojów alkoholowych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2. Stan problemów narkotykowych w Świętochłowicach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pyt na narkotyki mierzy się rozpowszechnieniem ich konsumpcji. Źródłem danych na ten temat są głównie badania ankietowe prowadzone w szkołach, bowiem po narkotyki sięgają najczęściej ludzie młodzi. 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W dniu 14.03.2005 funkcjonariusze Zespołu Patologii i Nieletnich Komendy Miejskiej Policji  przy  udziale Wydziału Edukacji i  Sportu  Urzędu   Miejskiego   w   Świętochłowicach przeprowadzili  ankietę mającą na celu ustalenie wielkości zjawiska  narkomanii na terenie placówek oświatowych w mieście. </w:t>
        <w:br/>
        <w:t xml:space="preserve">W badaniu udział wzięło 535 uczniów szkół podstawowych, gimnazjalnych </w:t>
        <w:br/>
        <w:t>i ponadgimnazjalnych oraz 450 rodziców tych uczniów.</w:t>
      </w:r>
    </w:p>
    <w:p>
      <w:pPr>
        <w:pStyle w:val="Normal"/>
        <w:ind w:firstLine="283"/>
        <w:jc w:val="both"/>
        <w:rPr/>
      </w:pPr>
      <w:r>
        <w:rPr/>
        <w:tab/>
        <w:t xml:space="preserve">Kluczowymi pytaniami jakie zadano dzieciom i rodzicom były pytania </w:t>
        <w:br/>
        <w:t>o styczność ze środkami odurzającymi. Poniższe tabele prezentują zarówno odpowiedzi rodziców jak i dzieci.</w:t>
      </w:r>
    </w:p>
    <w:tbl>
      <w:tblPr>
        <w:tblW w:w="9001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9"/>
        <w:gridCol w:w="1085"/>
        <w:gridCol w:w="1064"/>
        <w:gridCol w:w="887"/>
        <w:gridCol w:w="1268"/>
        <w:gridCol w:w="923"/>
        <w:gridCol w:w="1215"/>
      </w:tblGrid>
      <w:tr>
        <w:trPr>
          <w:trHeight w:val="1157" w:hRule="exact"/>
          <w:cantSplit w:val="true"/>
        </w:trPr>
        <w:tc>
          <w:tcPr>
            <w:tcW w:w="2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dpowiedź na pytan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zy kiedykolwiek miałeś styczność </w:t>
              <w:br/>
              <w:t>z narkotykami?</w:t>
            </w:r>
          </w:p>
        </w:tc>
        <w:tc>
          <w:tcPr>
            <w:tcW w:w="2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koł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stawowe</w:t>
            </w:r>
          </w:p>
        </w:tc>
        <w:tc>
          <w:tcPr>
            <w:tcW w:w="2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imnazja</w:t>
            </w:r>
          </w:p>
        </w:tc>
        <w:tc>
          <w:tcPr>
            <w:tcW w:w="2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ea Ogólnokształcą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2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ankiet 173</w:t>
            </w:r>
          </w:p>
        </w:tc>
        <w:tc>
          <w:tcPr>
            <w:tcW w:w="2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ankiet 301</w:t>
            </w:r>
          </w:p>
        </w:tc>
        <w:tc>
          <w:tcPr>
            <w:tcW w:w="21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ankiet 61</w:t>
            </w:r>
          </w:p>
        </w:tc>
      </w:tr>
      <w:tr>
        <w:trPr>
          <w:cantSplit w:val="true"/>
        </w:trPr>
        <w:tc>
          <w:tcPr>
            <w:tcW w:w="2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czb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zwzg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udział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czb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zwzg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udział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czb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zwzg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udział</w:t>
            </w:r>
          </w:p>
        </w:tc>
      </w:tr>
      <w:tr>
        <w:trPr>
          <w:trHeight w:val="284" w:hRule="atLeast"/>
          <w:cantSplit w:val="true"/>
        </w:trPr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,80%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,00%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,00%</w:t>
            </w:r>
          </w:p>
        </w:tc>
      </w:tr>
      <w:tr>
        <w:trPr>
          <w:trHeight w:val="264" w:hRule="atLeast"/>
          <w:cantSplit w:val="true"/>
        </w:trPr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9,50%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,00%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,0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 udzielone w ankietach przez uczniów na pytanie dotyczące zjawiska narkomani:  (liczba wypełnionych ankiet ogółem 535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00" w:type="dxa"/>
        <w:jc w:val="left"/>
        <w:tblInd w:w="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900"/>
        <w:gridCol w:w="1260"/>
        <w:gridCol w:w="900"/>
        <w:gridCol w:w="1260"/>
        <w:gridCol w:w="913"/>
        <w:gridCol w:w="1247"/>
      </w:tblGrid>
      <w:tr>
        <w:trPr>
          <w:trHeight w:val="1164" w:hRule="exact"/>
          <w:cantSplit w:val="true"/>
        </w:trPr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dpowiedź na pytan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zy państwa dziecko wspominało kiedykolwiek </w:t>
              <w:br/>
              <w:t>o zjawisku narkomani?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koł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stawowe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imnazj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ea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lnokształcą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ankiet  189</w:t>
            </w:r>
          </w:p>
        </w:tc>
        <w:tc>
          <w:tcPr>
            <w:tcW w:w="21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ankiet 176</w:t>
            </w:r>
          </w:p>
        </w:tc>
        <w:tc>
          <w:tcPr>
            <w:tcW w:w="21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ankiet 8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czb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zwzg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udzia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czb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zwzg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udział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czb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zwzg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udział</w:t>
            </w:r>
          </w:p>
        </w:tc>
      </w:tr>
      <w:tr>
        <w:trPr>
          <w:trHeight w:val="284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,00%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,20%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,00%</w:t>
            </w:r>
          </w:p>
        </w:tc>
      </w:tr>
      <w:tr>
        <w:trPr>
          <w:trHeight w:val="264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9,00%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,00%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,00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 udzielone w ankietach przez rodziców na pytanie dotyczące zjawiska narkomani: (liczba wypełnionych ankiet ogółem 450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W odniesieniu do zjawiska narkomanii według uzyskanych wyników ankiet 85% uczniów nie miało kontaktu z narkotykami, nie mniej jako miejsce najbardziej zagrożone tym zjawiskiem wskazują teren szkoły lub teren do niej przyległy oraz lokale rozrywkowe. Badani udzielili ponadto odpowiedzi na pytania o styczność z osobą oferującą narkotyki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 badań wynika, że osobą taką był najczęściej ktoś obcy, znajomy kolegów lub znajomy </w:t>
        <w:br/>
        <w:t xml:space="preserve">z podwórka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ania jasno wskazują, że </w:t>
      </w:r>
      <w:r>
        <w:rPr>
          <w:rFonts w:cs="Arial" w:ascii="Arial" w:hAnsi="Arial"/>
          <w:bCs/>
          <w:sz w:val="22"/>
          <w:szCs w:val="22"/>
        </w:rPr>
        <w:t xml:space="preserve">używanie substancji psychoaktywnych związane jest ze szczególnymi miejscami. Często jest to przestrzeń znajdująca się poza kontrolą osób dorosłych. Niezwykle ważne staje się więc nauczenie dzieci i młodzieży zachowań, które pozwolą nie przyjąć propozycji dealera. Asertywność wykształcona już w młodym wieku pomaga mówić „nie” względem obcych osób ale także względem osób bliskich - kolegów czy koleżanek z klasy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Zdaniem nieletnich na ograniczenie zjawiska rozpowszechniania narkotyków </w:t>
        <w:br/>
        <w:t>w szkołach znaczący wpływ miałoby wprowadzenie monitoringu na terenie szkół, wprowadzenie firm ochroniarskich czy też wprowadzenie identyfikatorów dla uczniów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III. Dokumenty w oparciu, o które realizowany jest Gminny program profilaktyki </w:t>
        <w:br/>
        <w:t xml:space="preserve">     i rozwiązywania problemów alkoholowych oraz przeciwdziałania narkomanii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i/>
          <w:i/>
          <w:color w:val="0000FF"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i/>
          <w:color w:val="000000"/>
          <w:sz w:val="22"/>
          <w:szCs w:val="22"/>
        </w:rPr>
        <w:t>stawa z dnia 26 października 1982 r. o wychowaniu w trzeźwości i przeciwdziałaniu alkoholizmowi (tekst jednolity Dz. U. z 2002 r. Nr 147, poz. 1231. z późn. zm.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FF"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Ustawa z dnia 29 lipca 2005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 przeciwdziałaniu narkomanii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rodowy Program Profilaktyki i Rozwiązywania Problemów Alkoholowych na lata 2006 – 2010,</w:t>
      </w:r>
    </w:p>
    <w:p>
      <w:pPr>
        <w:pStyle w:val="HTMLwstpniesformatowany"/>
        <w:numPr>
          <w:ilvl w:val="0"/>
          <w:numId w:val="15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stawa z dnia 29 lipca 2005 r. o przeciwdziałaniu przemocy w rodzinie (Dz. U. z 2005 r. Nr 180, poz. 1493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Ustawa z dnia 30 czerwca 2005 r. o finansach publicznych (Dz. U. z 2005 r. Nr 249, </w:t>
        <w:br/>
        <w:t>poz. 2104)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Ustawa z dnia 24 kwietnia 2003 r. o działalności pożytku publicznego i o wolontariacie </w:t>
        <w:br/>
        <w:t>(Dz. U. z 2003 r. Nr 96, poz.873 z późn. zm.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b/>
        </w:rPr>
        <w:t>Lokalne akty prawne: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chwała Rady Miejskiej z dnia 19 lutego 2003 r. Nr IV/34/2003 w sprawie ustalenia liczby miejsc sprzedaży napojów zawierających powyżej 4,5 % alkoholu, z wyjątkiem piwa,  przeznaczonych do spożycia  poza miejscem sprzedaży oraz określenia zasad usytuowania na terenie Miasta miejsc sprzedaży i warunków sprzedaży tych napojów, z późniejszymi zmianami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chwała Rady Miejskiej z dnia 11 marca 1998 r. Nr XLVIII/317/98 </w:t>
        <w:br/>
        <w:t>w sprawie zakazu spożywania napojów alkoholowych w wyznaczonych miejscach na terenie Miasta Świętochłowic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CELE I ZADANIA STRATEGII PRZECIWDZIAŁANIA ALKOHOLIZMOWI  I NARKOMANI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ILAKTYKA I – RZĘDOWA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rofilaktyka I – rzędowa obejmuje zadania związane głównie ze zmniejszeniem ryzyka wystąpienia problemów związanych z używaniem alkoholu i substancji psychoaktywn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e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e lub opóźnienie inicjacji alkoholowej i narkotykowej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cja zdrowego stylu życia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jalistyczna diagnoza i aktualizacja problemów związanych z zagrożeniem jakie wynika z używania alkoholu i substancji psychoaktywnych,  stanu zjawiska i jego specyfiki środowiskowej w mieście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dania: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anie dostępności pomocy psychospołecznej, prawnej i socjalnej dla osób zagrożonych  alkoholizmem i narkomanią oraz członków rodzin objętych problemem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szechnienie informacji, które dotyczyć mogą adresów instytucji i miejsc, gdzie można skorzystać z bezpłatnej pomocy psychologicznej w konkretnych sytuacjach życiowych – informator, ulotki, informacje w szkołach i przychodniach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organizacji i instytucji zajmujących się przeciwdziałaniem uzależnieniom: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orzenie wspólnego lokalnego, długofalowego programu przeciwdziałania alkoholizmowi i narkomanii na lata 2008-2013 opartego na fachowej, dogłębnej diagnozie,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ynowanie przepływu informacji między placówkami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rzymanie istniejących świetlic socjoterapeutycznych i środowiskowych – nadzór, dbałość o poszerzenie oferty proponowanych działań w zajęcia dotyczące profilaktyki uzależnień, asertywności itp.,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działań środowiskowych – wywiadów środowiskowych, socjalnych, interwencji rodzinnych, współpracy z rodzinami w miejscu zamieszkania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finansowanie szkoleń, kursów, superwizji specjalistycznych zwiększających kompetencje w zakresie przeciwdziałania alkoholizmowi, narkomanii i pomocy psychologicznej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zwijanie działalności informacyjnej, edukacyjnej, szkoleniowej </w:t>
        <w:br/>
        <w:t xml:space="preserve">w zakresie wczesnej profilaktyki: </w:t>
      </w:r>
    </w:p>
    <w:p>
      <w:pPr>
        <w:pStyle w:val="Normal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ajęć rozwojowych, rekreacyjno - sportowych, edukacyjnych, wychowawczych,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zaplanowanie i zlecenie realizacji programów i zajęć informacyjno-edukacyjnych wczesnej interwencji na wszystkich poziomach szkół oraz ich monitorowanie </w:t>
        <w:br/>
        <w:t xml:space="preserve">i ewaluacja (dla dzieci, młodzieży, rodziców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ILAKTYKA II-RZĘDOWA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uppressAutoHyphens w:val="tru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filaktyka II – rzędowa ma na celu ujawnienie osób o najwyższym ryzyku uzależnienia się od alkoholu czy narkotyków oraz udzielenie tym osobom pomocy w redukcji tego ryzyka. </w:t>
      </w:r>
      <w:r>
        <w:rPr>
          <w:rFonts w:cs="Arial" w:ascii="Arial" w:hAnsi="Arial"/>
          <w:sz w:val="22"/>
          <w:szCs w:val="22"/>
        </w:rPr>
        <w:t>Dąży się do tego aby dzieci i młodzież wycofywały się z zachowań ryzykownych dzięki posiadanej wiedzy na temat negatywnych skutków oddziaływania alkoholu i środków odurzających na życie i funkcjonowanie człowieka.</w:t>
      </w:r>
    </w:p>
    <w:p>
      <w:pPr>
        <w:pStyle w:val="TextBody"/>
        <w:suppressAutoHyphens w:val="tru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uppressAutoHyphens w:val="tru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uppressAutoHyphens w:val="tru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e:</w:t>
      </w:r>
    </w:p>
    <w:p>
      <w:pPr>
        <w:pStyle w:val="TextBody"/>
        <w:numPr>
          <w:ilvl w:val="0"/>
          <w:numId w:val="11"/>
        </w:numPr>
        <w:suppressAutoHyphens w:val="true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ształtowanie postaw abstynenckich, </w:t>
      </w:r>
    </w:p>
    <w:p>
      <w:pPr>
        <w:pStyle w:val="TextBody"/>
        <w:numPr>
          <w:ilvl w:val="0"/>
          <w:numId w:val="11"/>
        </w:numPr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rzymanie się uzależnionych i eksperymentujących ze środkami odurzającymi </w:t>
        <w:br/>
        <w:t>w terapii,</w:t>
      </w:r>
    </w:p>
    <w:p>
      <w:pPr>
        <w:pStyle w:val="TextBody"/>
        <w:numPr>
          <w:ilvl w:val="0"/>
          <w:numId w:val="11"/>
        </w:numPr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a funkcjonowania psychospołecznego osób używających narkotyków,  nadużywających alkoholu, uzależnionych i współuzależnionych,</w:t>
      </w:r>
    </w:p>
    <w:p>
      <w:pPr>
        <w:pStyle w:val="TextBody"/>
        <w:numPr>
          <w:ilvl w:val="0"/>
          <w:numId w:val="11"/>
        </w:numPr>
        <w:suppressAutoHyphens w:val="true"/>
        <w:rPr/>
      </w:pPr>
      <w:r>
        <w:rPr>
          <w:rFonts w:cs="Arial" w:ascii="Arial" w:hAnsi="Arial"/>
          <w:sz w:val="22"/>
          <w:szCs w:val="22"/>
        </w:rPr>
        <w:t xml:space="preserve">diagnoza problemowa związana z używaniem narkotyków, nadużywaniem alkoholu </w:t>
        <w:br/>
        <w:t>i uzależnieniem – umożliwiająca adekwatne do potrzeb planowanie programów długoterminowych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a:</w:t>
      </w:r>
    </w:p>
    <w:p>
      <w:pPr>
        <w:pStyle w:val="TextBody"/>
        <w:numPr>
          <w:ilvl w:val="0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e pomocy terapeutycznej dla osób przejawiających zachowania ryzykowne, eksperymentujących:  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janie oferty bezpłatnej pomocy psychologicznej przez punkty konsultacyjne, poradnie, podmioty działające w ochronie zdrowia, świetlice środowiskowe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ynuowanie i rozwijanie współpracy z instytucjami i placówkami statutowo zajmującymi się profilaktyką i terapią alkoholizmu i narkomanii oraz udostępnianie potrzebującym informacji na temat możliwości korzystania z ich usług.</w:t>
      </w:r>
    </w:p>
    <w:p>
      <w:pPr>
        <w:pStyle w:val="TextBody"/>
        <w:numPr>
          <w:ilvl w:val="0"/>
          <w:numId w:val="3"/>
        </w:numPr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nie rodzinom dotkniętym problemem alkoholizmu czy narkomanii, pomocy psychospołecznej i prawnej – zapobieganie wykluczeniu społecznemu, ubóstwu i wyuczonej bezradności: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zajęć warsztatowych umiejętności rodzicielskich, wraz z grupą wsparcia dla rodziców dzieci z grup szczególnego ryzyka,</w:t>
      </w:r>
    </w:p>
    <w:p>
      <w:pPr>
        <w:pStyle w:val="TextBody"/>
        <w:numPr>
          <w:ilvl w:val="0"/>
          <w:numId w:val="1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żliwienie korzystania z bezpłatnej porady prawnika, psychologa, psychiatry, pracownika socjalnego, terapeuty w wyznaczonych punktach konsultacyjnych,</w:t>
      </w:r>
    </w:p>
    <w:p>
      <w:pPr>
        <w:pStyle w:val="TextBody"/>
        <w:numPr>
          <w:ilvl w:val="0"/>
          <w:numId w:val="5"/>
        </w:numPr>
        <w:suppressAutoHyphens w:val="true"/>
        <w:rPr/>
      </w:pPr>
      <w:r>
        <w:rPr>
          <w:rFonts w:cs="Arial" w:ascii="Arial" w:hAnsi="Arial"/>
          <w:sz w:val="22"/>
          <w:szCs w:val="22"/>
        </w:rPr>
        <w:t xml:space="preserve">prowadzenia zajęć edukacyjnych dla rodziców dzieci i młodzieży eksperymentującej </w:t>
        <w:br/>
        <w:t>z narkotykami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cja i dofinansowanie szkoleń, superwizji, kursów specjalistycznych </w:t>
        <w:br/>
        <w:t>w zakresie pracy z osobami współuzależnionymi i ich rodzinami,</w:t>
      </w:r>
    </w:p>
    <w:p>
      <w:pPr>
        <w:pStyle w:val="TextBody"/>
        <w:numPr>
          <w:ilvl w:val="0"/>
          <w:numId w:val="5"/>
        </w:numPr>
        <w:suppressAutoHyphens w:val="true"/>
        <w:rPr/>
      </w:pPr>
      <w:r>
        <w:rPr>
          <w:rFonts w:cs="Arial" w:ascii="Arial" w:hAnsi="Arial"/>
          <w:sz w:val="22"/>
          <w:szCs w:val="22"/>
        </w:rPr>
        <w:t xml:space="preserve">współpraca z policją, sądem rodzinnym i dla nieletnich oraz kuratorami sądowymi </w:t>
        <w:br/>
        <w:t>w zakresie resocjalizacji osób z objawami demoralizacji i niedostosowania społecznego.</w:t>
      </w:r>
    </w:p>
    <w:p>
      <w:pPr>
        <w:pStyle w:val="TextBody"/>
        <w:numPr>
          <w:ilvl w:val="0"/>
          <w:numId w:val="3"/>
        </w:numPr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wadzenie działalności informacyjnej, edukacyjnej i szkoleniowej </w:t>
        <w:br/>
        <w:t xml:space="preserve">w zakresie rozwiązywania problemów alkoholizmu i narkomanii oraz wspomaganie działań instytucji, organizacji pozarządowych i osób fizycznych służących rozwiązywaniu powyższych problemów: </w:t>
      </w:r>
    </w:p>
    <w:p>
      <w:pPr>
        <w:pStyle w:val="TextBody"/>
        <w:numPr>
          <w:ilvl w:val="0"/>
          <w:numId w:val="5"/>
        </w:numPr>
        <w:suppressAutoHyphens w:val="true"/>
        <w:rPr/>
      </w:pPr>
      <w:r>
        <w:rPr>
          <w:rFonts w:cs="Arial" w:ascii="Arial" w:hAnsi="Arial"/>
          <w:sz w:val="22"/>
          <w:szCs w:val="22"/>
        </w:rPr>
        <w:t xml:space="preserve">edukacja lekarzy rodzinnych w stosowaniu metod wczesnej diagnozy i interwencji </w:t>
        <w:br/>
        <w:t>w problemach alkoholowych i narkomanii,</w:t>
      </w:r>
    </w:p>
    <w:p>
      <w:pPr>
        <w:pStyle w:val="TextBody"/>
        <w:numPr>
          <w:ilvl w:val="0"/>
          <w:numId w:val="5"/>
        </w:numPr>
        <w:suppressAutoHyphens w:val="true"/>
        <w:rPr/>
      </w:pPr>
      <w:r>
        <w:rPr>
          <w:rFonts w:cs="Arial" w:ascii="Arial" w:hAnsi="Arial"/>
          <w:sz w:val="22"/>
          <w:szCs w:val="22"/>
        </w:rPr>
        <w:t>szkolenia dla osób z pierwszego kontaktu środowiskowego w zakresie rozpoznawania problemu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na terenie szkół programów dla dzieci i młodzieży z grup dużego ryzyka, ukazanie możliwości korzystania z pomocy w różnych sytuacjach życiowych, 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kacja rodziców – w zakresie mechanizmów, przyczyn, objawów używania; postępowania i wspierania dzieci i młodzieży w abstynencji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angażowanie mediów w działalność edukacyjno-informacyjną i sondażową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ć policji związana z ograniczeniem dostępności alkoholu i narkotyków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ILAKTYKA III-RZĘDOW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filaktyka III rzędowa, zajmuje się osobami uzależnionymi, wymagającymi specjalistycznej opieki i leczenia.</w:t>
      </w:r>
    </w:p>
    <w:p>
      <w:pPr>
        <w:pStyle w:val="TextBody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e: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walenie postaw abstynenckich u osób z problemem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otywowanie do podjęcia leczenia osób uzależnionych i współuzależnionych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rawa funkcjonowania psychospołecznego osób podejmujących terapię </w:t>
        <w:br/>
        <w:t>i utrzymujących się w niej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bieganie nawrotom choroby poprzez zorganizowanie wsparcia społecznego,</w:t>
      </w:r>
    </w:p>
    <w:p>
      <w:pPr>
        <w:pStyle w:val="TextBody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a:</w:t>
      </w:r>
    </w:p>
    <w:p>
      <w:pPr>
        <w:pStyle w:val="TextBody"/>
        <w:numPr>
          <w:ilvl w:val="0"/>
          <w:numId w:val="2"/>
        </w:numPr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anie dostępności specjalistycznej i samopomocowej pomocy terapeutycznej dla osób uzależnionych i ich rodzin:</w:t>
      </w:r>
    </w:p>
    <w:p>
      <w:pPr>
        <w:pStyle w:val="TextBody"/>
        <w:numPr>
          <w:ilvl w:val="0"/>
          <w:numId w:val="5"/>
        </w:numPr>
        <w:suppressAutoHyphens w:val="true"/>
        <w:rPr/>
      </w:pPr>
      <w:r>
        <w:rPr>
          <w:rFonts w:cs="Arial" w:ascii="Arial" w:hAnsi="Arial"/>
          <w:sz w:val="22"/>
          <w:szCs w:val="22"/>
        </w:rPr>
        <w:t xml:space="preserve">poszerzenie bazy leczniczej w placówkach ambulatoryjnych dla osób uzależnionych </w:t>
        <w:br/>
        <w:t>i ich rodzin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enie i upowszechnienie bazy danych placówek, instytucji zajmujących się problemami osób uzależnionych i współuzależnionych,</w:t>
      </w:r>
    </w:p>
    <w:p>
      <w:pPr>
        <w:pStyle w:val="TextBody"/>
        <w:numPr>
          <w:ilvl w:val="0"/>
          <w:numId w:val="5"/>
        </w:numPr>
        <w:suppressAutoHyphens w:val="true"/>
        <w:rPr/>
      </w:pPr>
      <w:r>
        <w:rPr>
          <w:rFonts w:cs="Arial" w:ascii="Arial" w:hAnsi="Arial"/>
          <w:sz w:val="22"/>
          <w:szCs w:val="22"/>
        </w:rPr>
        <w:t xml:space="preserve">prowadzenie samopomocowej grupy wsparcia, dla uzależnionych „na wyjściu”,  dla rodziców osób z problemem uzależnienia w celu zapobiegania nawrotom </w:t>
        <w:br/>
        <w:t>i osiągnięciu przystosowania społecznego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dnictwo i motywowanie indywidualne i rodzinne.</w:t>
      </w:r>
    </w:p>
    <w:p>
      <w:pPr>
        <w:pStyle w:val="TextBody"/>
        <w:numPr>
          <w:ilvl w:val="0"/>
          <w:numId w:val="2"/>
        </w:numPr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enie rodzinom z problemem alkoholowym czy narkotykowym pomocy psychospołecznej i prawnej: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terapii rodzinnej, bądź udzielanie informacji na temat ewentualnych miejsc, gdzie taką terapię można odbyć i motywowanie do podjęcia leczenia,</w:t>
      </w:r>
    </w:p>
    <w:p>
      <w:pPr>
        <w:pStyle w:val="TextBody"/>
        <w:numPr>
          <w:ilvl w:val="0"/>
          <w:numId w:val="5"/>
        </w:numPr>
        <w:suppressAutoHyphens w:val="true"/>
        <w:rPr/>
      </w:pPr>
      <w:r>
        <w:rPr>
          <w:rFonts w:cs="Arial" w:ascii="Arial" w:hAnsi="Arial"/>
          <w:sz w:val="22"/>
          <w:szCs w:val="22"/>
        </w:rPr>
        <w:t>współpraca z policją, sądami i kuratorami sądowymi w zakresie kierowania na leczenie,  oraz resocjalizacji osób uzależnionych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parcie rodzin – prawne, socjalne, edukacyjne, terapeutyczne – w okresie leczenia uzależnionego członka rodziny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pomocy w sytuacjach kryzysowych.</w:t>
      </w:r>
    </w:p>
    <w:p>
      <w:pPr>
        <w:pStyle w:val="TextBody"/>
        <w:numPr>
          <w:ilvl w:val="0"/>
          <w:numId w:val="2"/>
        </w:numPr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oc społeczna osobom uzależnionym i ich rodzinom: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 w adaptacji do środowiska lokalnego dla osób, które ukończyły terapię,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ośrodkiem pomocy społecznej.</w:t>
      </w:r>
    </w:p>
    <w:p>
      <w:pPr>
        <w:pStyle w:val="TextBody"/>
        <w:numPr>
          <w:ilvl w:val="0"/>
          <w:numId w:val="2"/>
        </w:numPr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pieranie działań terapeutycznych i postrehabilitacja.</w:t>
      </w:r>
    </w:p>
    <w:p>
      <w:pPr>
        <w:pStyle w:val="TextBody"/>
        <w:numPr>
          <w:ilvl w:val="0"/>
          <w:numId w:val="5"/>
        </w:numPr>
        <w:suppressAutoHyphens w:val="true"/>
        <w:rPr/>
      </w:pPr>
      <w:r>
        <w:rPr>
          <w:rFonts w:cs="Arial" w:ascii="Arial" w:hAnsi="Arial"/>
          <w:sz w:val="22"/>
          <w:szCs w:val="22"/>
        </w:rPr>
        <w:t>dofinansowanie programów i działań terapeutycznych, postrehabilitacyjnych, minimalizujących szkody zdrowotne,</w:t>
      </w:r>
    </w:p>
    <w:p>
      <w:pPr>
        <w:pStyle w:val="TextBody"/>
        <w:numPr>
          <w:ilvl w:val="0"/>
          <w:numId w:val="5"/>
        </w:numPr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ęcie szczególną opieką małoletnich członków rodzin z problemem alkoholowym </w:t>
        <w:br/>
        <w:t>i narkotykowym – dożywianie, miejsce w świetlicy, pomoc w nauce.</w:t>
      </w:r>
    </w:p>
    <w:p>
      <w:pPr>
        <w:pStyle w:val="TextBody"/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. Osoby odpowiedzialne za prowadzenie programu, współwykonawcy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uro Spraw Społecznych Urzędu Miejskiego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na Komisja Rozwiązywania Problemów Alkoholowych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zy:</w:t>
      </w:r>
    </w:p>
    <w:p>
      <w:pPr>
        <w:pStyle w:val="TextBody"/>
        <w:numPr>
          <w:ilvl w:val="0"/>
          <w:numId w:val="14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ek Rozwiązywania Problemów Alkoholowych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ek Pomocy Społecznej</w:t>
      </w:r>
    </w:p>
    <w:p>
      <w:pPr>
        <w:pStyle w:val="TextBody"/>
        <w:numPr>
          <w:ilvl w:val="0"/>
          <w:numId w:val="14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cjonariusze Komendy Miejskiej Policji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ne media</w:t>
      </w:r>
    </w:p>
    <w:p>
      <w:pPr>
        <w:pStyle w:val="TextBody"/>
        <w:numPr>
          <w:ilvl w:val="0"/>
          <w:numId w:val="14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ściół i związki wyznaniowe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ówki oświatowe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ówki ochrony zdrowi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ytucje i stowarzyszenia prowadzące działalność statutową w zakresie profilaktyki </w:t>
        <w:br/>
        <w:t>i rozwiązywania problemów uzależnień.</w:t>
      </w:r>
    </w:p>
    <w:p>
      <w:pPr>
        <w:pStyle w:val="Doctitlesub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I. Źródła finansowania programu</w:t>
      </w:r>
    </w:p>
    <w:p>
      <w:pPr>
        <w:pStyle w:val="Tekstpodstawowywcity2"/>
        <w:spacing w:lineRule="auto" w:line="240"/>
        <w:ind w:left="0" w:firstLine="708"/>
        <w:rPr/>
      </w:pPr>
      <w:r>
        <w:rPr>
          <w:rFonts w:cs="Arial"/>
          <w:sz w:val="22"/>
          <w:szCs w:val="22"/>
        </w:rPr>
        <w:t>Źródłem finansowania zadań Gminnego programu profilaktyki i rozwiązywania problemów alkoholowych oraz przeciwdziałania narkomanii są środki finansowe budżetu gminy pochodzące z opłat za korzystanie z zezwoleń na sprzedaż napojów alkohol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minna"/>
        <w:tabs>
          <w:tab w:val="clear" w:pos="360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I. Zasady wynagradzania członków Gminnej Komisji Rozwiązywana Problemów Alkoholowych.</w:t>
      </w:r>
    </w:p>
    <w:p>
      <w:pPr>
        <w:pStyle w:val="Gminna"/>
        <w:tabs>
          <w:tab w:val="clear" w:pos="360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Gminna"/>
        <w:tabs>
          <w:tab w:val="clear" w:pos="36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kowi Komisji przysługuje wynagrodzenie:</w:t>
      </w:r>
    </w:p>
    <w:p>
      <w:pPr>
        <w:pStyle w:val="Gminna"/>
        <w:tabs>
          <w:tab w:val="clear" w:pos="360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minna"/>
        <w:numPr>
          <w:ilvl w:val="0"/>
          <w:numId w:val="16"/>
        </w:numPr>
        <w:tabs>
          <w:tab w:val="clear" w:pos="360"/>
          <w:tab w:val="left" w:pos="1068" w:leader="none"/>
        </w:tabs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90,00 zł (brutto) za każde posiedzenie zespołu orzekającego </w:t>
        <w:br/>
        <w:t>i plenarne posiedzenie Komisji,</w:t>
      </w:r>
    </w:p>
    <w:p>
      <w:pPr>
        <w:pStyle w:val="Gminna"/>
        <w:numPr>
          <w:ilvl w:val="0"/>
          <w:numId w:val="16"/>
        </w:numPr>
        <w:tabs>
          <w:tab w:val="clear" w:pos="360"/>
          <w:tab w:val="left" w:pos="1068" w:leader="none"/>
        </w:tabs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35,00 zł (brutto) za każde posiedzenie Komisji w sprawie wydania opinii dot. lokalizacji punktów sprzedaży alkoholu,</w:t>
      </w:r>
    </w:p>
    <w:p>
      <w:pPr>
        <w:pStyle w:val="Gminna"/>
        <w:numPr>
          <w:ilvl w:val="0"/>
          <w:numId w:val="16"/>
        </w:numPr>
        <w:tabs>
          <w:tab w:val="clear" w:pos="360"/>
          <w:tab w:val="left" w:pos="1068" w:leader="none"/>
        </w:tabs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 zł za przeprowadzenie kontroli punktu sprzedaży bądź podawania alkoholu,</w:t>
      </w:r>
    </w:p>
    <w:p>
      <w:pPr>
        <w:pStyle w:val="Gminna"/>
        <w:numPr>
          <w:ilvl w:val="0"/>
          <w:numId w:val="16"/>
        </w:numPr>
        <w:tabs>
          <w:tab w:val="clear" w:pos="360"/>
          <w:tab w:val="left" w:pos="1068" w:leader="none"/>
        </w:tabs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90,00 zł (brutto) za pełnienie dyżuru w ramach przyjęć interesantów. </w:t>
      </w:r>
    </w:p>
    <w:p>
      <w:pPr>
        <w:pStyle w:val="Normal"/>
        <w:numPr>
          <w:ilvl w:val="0"/>
          <w:numId w:val="16"/>
        </w:numPr>
        <w:spacing w:before="60" w:after="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retarzowi Komisji przysługuje miesięczne wynagrodzenie w zryczałtowanej wysokości 500 zł (brutto).</w:t>
      </w:r>
    </w:p>
    <w:p>
      <w:pPr>
        <w:pStyle w:val="Heading1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III.  Kontrola realizacji Gminnego programu profilaktyki i rozwiązywania problemów alkoholowych oraz przeciwdziałania narkomani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center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Bieżący nadzór nad realizacją Programu sprawuje Prezydent Miasta, który  podejmuje  niezbędne działania zmierzające do osiągnięcia celów wyznaczonych </w:t>
        <w:br/>
        <w:t>w programi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prawozdanie z realizacji Programu przekazywane jest Radzie Miejskiej w terminach do </w:t>
        <w:br/>
        <w:t>31 sierpnia 2007 r. za okres I półrocza i  do 15 marca 2008 r. za rok 2007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u w:val="single"/>
        </w:rPr>
        <w:t xml:space="preserve">IX. Spodziewanymi efektami realizacji Gminnego programu profilaktyki </w:t>
        <w:br/>
        <w:t>i rozwiązywania problemów alkoholowych oraz przeciwdziałania narkomanii są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uświadomienie zdrowotnych i społecznych skutków nadużywania alkoholu i narkotyków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zrost liczby młodych osób zaangażowanych w propagowanie zachowań abstynencki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zrost inicjatyw społeczności lokalnej podejmowanych na rzecz zapobiegania alkoholizmowi, narkomanii, zwłaszcza wśród dzieci i młodzieży jak również pomocy osobom uzależnionym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badania społeczeństwa w zakresie ewaluacji programu, roczny monitoring, wnioski </w:t>
        <w:br/>
        <w:t>i modyfikacja Program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zrost świadomości mieszkańców o możliwości uzyskania szeroko rozumianego wsparci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większenie społecznej wrażliwości i zaangażowania w sprawy przeciwdziałania nadużywania alkoholu i narkotyków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miana stereotypów utrudniających świadczenie pomocy osobom uzależnionym </w:t>
        <w:br/>
        <w:t xml:space="preserve">i członkom ich rodzin.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Gminny program profilaktyki i rozwiązywania problemów alkoholowych oraz przeciwdziałania narkomanii na rok 2007 - preliminarz wydatków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18"/>
          <w:szCs w:val="18"/>
        </w:rPr>
        <w:t>Zapewnienie dostępności pomocy terapeutycznej i rehabilitacyjnej dla osób uzależnionych od alkoholu i ich rodzi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060"/>
        <w:gridCol w:w="2577"/>
        <w:gridCol w:w="3003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torz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organizator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ów</w:t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sowanie specjalistycznych programów terapeutycznych dla osób uzależnionych </w:t>
              <w:br/>
              <w:t>i współuzależnionych oraz dorosłych dzieci alkoholi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sycholodzy, terapeuci oraz instruktorzy terapii uzależnień </w:t>
              <w:br/>
              <w:t>i  lekarze  z OPRP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ramach środków finansowany jest zakup usług zdrowotnych nie objęty refundacją z Narodowego Funduszy Zdrow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ły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20 0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sowanie szkoleń i superwizji terapeutów zatrudnionych w Ośrodku Rozwiązywania Problemów Alkoholowych w Świętochłowicach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y szkoleniowe,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ur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Spraw Społecznych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ły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8 000 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sowanie badań osób kierowanych do biegłych przez GKRP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egl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z GKRP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 0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a działań grup samopomocowych oraz klubów abstynenta skierowanych do mieszkańców Świętochłowic, w tym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rganizacja turnusów terapeutycznych dla osób uzależnionych, treningi rozwoju osobistego dla osób po leczeniu odwykowym, dofinansowanie imprez i sesji wyjazdowych promujących trzeźwość i pomocnych w rehabilitacji osób po odbytym leczeniu odwykowym, prowadzenie telefonu zauf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warzyszenia abstynenck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podmiotów  realizujących  zadanie nastąpi w drodze otwartego konkursu ofe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 000 zł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ywowanie do podjęcia leczenia osób uzależnionych od alkoholu, w tym: wynagrodzenia członków Komisji, opłaty sądowe, koszty szkol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poły GKRP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z GKRP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 0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2. Udzielanie pomocy rodzinom, w których występują problemy alkoholowe pomocy psychospołecznej i prawnej, w  szczególności ochrony przed przemocą w rodzinie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381"/>
        <w:gridCol w:w="3004"/>
        <w:gridCol w:w="2520"/>
        <w:gridCol w:w="3060"/>
        <w:gridCol w:w="1260"/>
        <w:gridCol w:w="1260"/>
      </w:tblGrid>
      <w:tr>
        <w:trPr>
          <w:trHeight w:val="46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organizator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realiz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 środków</w:t>
            </w:r>
          </w:p>
        </w:tc>
      </w:tr>
      <w:tr>
        <w:trPr>
          <w:trHeight w:val="11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ewnienie opieki i wychowania dzieciom pozbawionym właściwej opieki rodzicielskiej </w:t>
              <w:br/>
              <w:t>w formie świetlic socjoterapeutycznych i środowiskowych realizujących programy opiekuńczo-wychowawcze, w tym organizację wypoczynku letniego dzieciom objętym całoroczną opieką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rodek Pomocy Społecznej,  świetlice środowiskowe prowadzone przez organizacje pozarządowe i paraf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uro Spraw Społe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podmiotów realizujących zadanie nastąpi w drodze otwartego konkursu ofe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ły r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05 000 zł</w:t>
            </w:r>
          </w:p>
        </w:tc>
      </w:tr>
      <w:tr>
        <w:trPr>
          <w:trHeight w:val="62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sowanie specjalistycznych szkoleń dla osób pracujących z dziećmi i młodzieżą, warsztaty dla rodziców, organizacja lokalnych narad i konferencji dotyczących przeciwdziałaniu przemocy w rodzinie i  pomocy dziecku z rodziny alkoholowej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y szkoleni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, Ośrodek Pomocy Społecz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na Komisja Rozwiązywania Problemów Alkoho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000 zł</w:t>
            </w:r>
          </w:p>
        </w:tc>
      </w:tr>
      <w:tr>
        <w:trPr>
          <w:trHeight w:val="62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sowanie poradnictwa psychologicznego </w:t>
              <w:br/>
              <w:t>i prawnego dla osób uzależnionych i członków ich rodzin, oraz ofiar przemocy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rodek Pomocy Społeczn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podmiotów realizujących zadanie nastąpi w drodze otwartego konkursu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 000 zł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Działalność profilaktycz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060"/>
        <w:gridCol w:w="2756"/>
        <w:gridCol w:w="3004"/>
        <w:gridCol w:w="1187"/>
        <w:gridCol w:w="13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tor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tor( odpowiedzialny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rm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cj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sowanie zadań realizowanych w ramach szkolnych programów profilaktyk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y profilaktyczne ( np. Noe, Debata, Korekta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ztaty skierowane do dzieci i młodzieży oraz dla nauczycieli i pedagogów szkolny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ktakle profilaktycz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y wspierające umiejętności wychowawcze dla rodzicó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nagród w konkursach o tematyce antyalkoholowej organizowanych </w:t>
              <w:br/>
              <w:t>w placówkach oświat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agodzy szkolni, osoby fizyczne posiadające specjalistyczne przygotowanie oraz upoważnione do realizacji określonych programów lub przedkładające programy autorskie spełniające wymogi programów profilaktycznych, teatry, firmy szkoleniow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, członkowie GKRP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bór programów, spektakli, warsztatów uzależniony będzie od atrakcyjności ofert oraz potrzeb </w:t>
              <w:br/>
              <w:t xml:space="preserve">w poszczególnych placówkach, </w:t>
              <w:br/>
              <w:t>w których przebywa ( uczy się, spędza wolny czas) młodzież oraz dzieci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 0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sowanie pozalekcyjnych zajęć sportowo-rekreacyjnych, w tym zakup sprzętu sportowego do prowadzenia zajęć, organizacja imprez sportowo-rekreacyjnych będących uzupełnieniem działań profilakt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, Ośrodek Sportu i Rekreacji „Skałka”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 000 zł</w:t>
            </w:r>
          </w:p>
        </w:tc>
      </w:tr>
      <w:tr>
        <w:trPr>
          <w:trHeight w:val="1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rganizacja lokalnych i udział w ogólnopolskich kampaniach społecznych dotyczących rozwiązywania problemów alkoholowych, zakup </w:t>
              <w:br/>
              <w:t>i dystrybucja materiałów edukacyjnych dotyczących rozwiązywania problemów alkoholowych, szkolenia sprzedawców alkoho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, Gminna Komisja Rozwiązywania Problemów Alkohol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0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</w:rPr>
        <w:t xml:space="preserve">Program sporządzony jest na kwotę </w:t>
      </w:r>
      <w:r>
        <w:rPr>
          <w:rFonts w:cs="Arial" w:ascii="Arial" w:hAnsi="Arial"/>
          <w:b/>
        </w:rPr>
        <w:t>640 000</w:t>
      </w:r>
      <w:r>
        <w:rPr>
          <w:rFonts w:cs="Arial" w:ascii="Arial" w:hAnsi="Arial"/>
        </w:rPr>
        <w:t xml:space="preserve"> zł ( słownie złotych: sześćset czterdzieści tysięcy 00/100),  co stanowi  planowane dochody z tytułu opłat wnoszonych za wydane zezwolenia na sprzedaż napojów alkoholowych w roku 2007 r. </w:t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z a s a d n i e n i 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420"/>
        <w:jc w:val="both"/>
        <w:rPr/>
      </w:pPr>
      <w:r>
        <w:rPr>
          <w:rFonts w:cs="Arial" w:ascii="Arial" w:hAnsi="Arial"/>
        </w:rPr>
        <w:t>Prowadzenie działań związanych z profilaktyką i rozwiązywaniem problemów alkoholowych należy do zadań własnych gminy – zgodnie z art. 4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 xml:space="preserve">ust. 1 ustawy z dnia 26 października 1982 r. </w:t>
        <w:br/>
        <w:t>o wychowaniu w trzeźwości i przeciwdziałaniu alkoholizmowi (tekst jednolity Dz. U. z 2002 r. Nr 147 poz. 1231 z późniejszymi zmianami). Na podstawie ust. 2 art. 4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/w ustawy realizacja tych zadań prowadzona jest w postaci gminnego programu profilaktyki i rozwiązywania problemów alkoholowych, uchwalanego corocznie przez radę gminy. Również prowadzenie działań związanych z przeciwdziałaniem narkomanii należy do zadań własnych gminy o czym stanowi art. 10 ust. 1 ustawy  z dnia 29 lipca 2005 r. o przeciwdziałaniu narkomanii ( Dz. U. Nr 179, poz. 1485  z późn. zm.) . NA podstawie ust. 3 tegoż art. program przeciwdziałania narkomanii uchwala rada gminy. Na realizację zadań ujętych w gminnym programie profilaktyki i rozwiązywania problemów alkoholowych oraz przeciwdziałania narkomanii, zgodnie z art. 18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cytowanej wyżej ustawy przeznacza się  dochody uzyskane za wydane zezwolenia na sprzedaż i podawanie napojów alkoholowych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 xml:space="preserve">Zgodnie z ust. 5 art. 4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cytowanej wyżej Ustawy o wychowaniu w trzeźwości </w:t>
        <w:br/>
        <w:t>i przeciwdziałaniu alkoholizmowi w Programie  określa się również zasady wynagradzania członków gminnych komisji rozwiązywania problemów alkoholowych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bCs/>
      <w:sz w:val="24"/>
      <w:szCs w:val="24"/>
    </w:rPr>
  </w:style>
  <w:style w:type="paragraph" w:styleId="Doctitlesub">
    <w:name w:val="doctitlesub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6"/>
      <w:szCs w:val="16"/>
    </w:rPr>
  </w:style>
  <w:style w:type="paragraph" w:styleId="Gminna">
    <w:name w:val="Gminna"/>
    <w:basedOn w:val="Normal"/>
    <w:qFormat/>
    <w:pPr>
      <w:tabs>
        <w:tab w:val="clear" w:pos="708"/>
        <w:tab w:val="left" w:pos="360" w:leader="none"/>
      </w:tabs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58:00Z</dcterms:created>
  <dc:creator>UM Świętochłowice</dc:creator>
  <dc:description/>
  <cp:keywords/>
  <dc:language>en-US</dc:language>
  <cp:lastModifiedBy>UM Świętochłowice</cp:lastModifiedBy>
  <dcterms:modified xsi:type="dcterms:W3CDTF">2006-12-29T10:40:00Z</dcterms:modified>
  <cp:revision>4</cp:revision>
  <dc:subject/>
  <dc:title>UCHWAŁA  NR </dc:title>
</cp:coreProperties>
</file>