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chwała Nr </w:t>
      </w:r>
      <w:r>
        <w:rPr>
          <w:bCs w:val="false"/>
        </w:rPr>
        <w:t>IV/17/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dnia </w:t>
      </w:r>
      <w:r>
        <w:rPr>
          <w:b/>
        </w:rPr>
        <w:t>28 grudnia 2006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delegowania radnych do składu Komisji Bezpieczeństwa i Porząd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Na podstawie art. 4 ust. 1 pkt 15, ust. 2 i art. 38a ust. 1, ust. 5 pkt 2 i ust.9 ustawy z dnia </w:t>
        <w:br/>
        <w:t>5 czerwca 1998 r. o samorządzie powiatowym ( Dz. U. Nr 142 poz. 1592, z 2001 r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rPr/>
      </w:pPr>
      <w:r>
        <w:rPr/>
        <w:t>Delegować dwóch radnych reprezentujących Radę Miejską do składu Komisji Bezpieczeństwa i Porządk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Jadwiga Garbaci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ugeniusz Hen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>Wykonanie uchwały powierza się Prezydentowi Mias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raci moc uchwała nr XXX/254/2005 z dnia 30 marca 200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 Z A S A D N I E N I E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Na podstawie art.38a, 38b i 38c ustawy z dnia 5 czerwca 1998 roku o samorządzie powiatowym (Dz. U. z 2001r. Nr 142 poz. 1592 – tekst jednolity) tworzy się Komisję Bezpieczeństwa i Porządku w celu realizacji zadań Prezydenta Miasta w zakresie zwierzchnictwa nad powiatowymi służbami, inspekcjami i strażami oraz zadań określonych </w:t>
        <w:br/>
        <w:t>w ustawach w zakresie porządku publicznego i bezpieczeństwa obywateli a w szczególności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ocena zagrożeń porządku publicznego i bezpieczeństwa obywateli na terenie powiatu,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opiniowanie pracy Policji i innych powiatowych służb, inspekcji i straży, a także jednostek organizacyjnych wykonujących na terenie powiatu zadania z zakresu porządku i bezpieczeństwa obywateli,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przygotowanie projektu powiatowego programu zapobiegania przestępczości oraz porządku publicznego i bezpieczeństwa obywateli,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opiniowanie innych programów współdziałania Policji i innych powiatowych służb, inspekcji i straży oraz jednostek organizacyjnych wykonujących na terenie powiatu zadania z zakresu porządku publicznego i bezpieczeństwa obywateli,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opiniowanie projektów aktów prawa miejscowego i innych dokumentów w sprawach związanych z wykonywaniem zadań, o których mowa powyżej,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opiniowanie innych, zleconych przez Prezydenta, zagadnień dotyczących porządku publicznego i bezpieczeństwa obywatel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W skład komisji wchodzi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Prezydent Miasta jako przewodniczący Komisji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Dwóch radnych delegowanych przez Radę Miejską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Trzy osoby powołane przez Prezydenta Miasta spośród osób wyróżniających się wiedzą o problemach będących przedmiotem prac komisji oraz cieszących się wśród miejscowej społeczności osobistym autorytetem i zaufaniem publicznym, </w:t>
        <w:br/>
        <w:t>w szczególności przedstawicieli samorządów gminnych, organizacji pozarządowych, pracowników oświaty a także instytucji zajmujących się zwalczaniem zjawisk patologii społecznej i zapobieganiu bezrobociu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Dwóch przedstawicieli delegowanych przez Komendanta Miejskiego Policji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W pracach komisji uczestniczy także Prokurator wskazany przez właściwego Prokuratora Okręgowego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Prezydent może powołać do udziału w pracach komisji funkcjonariuszy i pracowników innych niż Policja powiatowych służb, inspekcji i straży oraz pracowników innych organów administracji publicznej wykonujących zadania z zakresu porządku publicznego </w:t>
        <w:br/>
        <w:t>i bezpieczeństwa obywateli na terenie powiatu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Członkostwo w komisji radnego delegowanego przez Radę Powiatu ustaje zawsze </w:t>
        <w:br/>
        <w:t>z wygaśnięciem jego mandat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20:00Z</dcterms:created>
  <dc:creator>Śl. U. Wojewódzki</dc:creator>
  <dc:description/>
  <cp:keywords/>
  <dc:language>en-US</dc:language>
  <cp:lastModifiedBy>UM Świętochłowice</cp:lastModifiedBy>
  <cp:lastPrinted>2006-12-29T10:54:00Z</cp:lastPrinted>
  <dcterms:modified xsi:type="dcterms:W3CDTF">2006-12-29T10:03:00Z</dcterms:modified>
  <cp:revision>3</cp:revision>
  <dc:subject/>
  <dc:title/>
</cp:coreProperties>
</file>