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 Nr II/4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 Miejskiej 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 dnia 5 grudnia 2006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 : </w:t>
      </w:r>
      <w:r>
        <w:rPr>
          <w:rFonts w:cs="Arial" w:ascii="Arial" w:hAnsi="Arial"/>
          <w:i/>
          <w:iCs/>
          <w:sz w:val="20"/>
        </w:rPr>
        <w:t>ustalenia  wynagrodzenia  Prezydenta  Miasta 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Na  podstawie art. 18  ust. 2 pkt. 2  ustawy z  dnia  8 marca  1990 r. o  samorządzie  gminnym   (  tekst  jednolity  Dz. U z  2001 r.  nr 142 , poz. 1591  z późniejszymi  zmianami  )  i  art. 4 pkt.1 , art.20 ust. 2 i 3, art.21 ust.1,  ustawy  z dnia  22 marca  1990 r.  o pracownikach  samorządowych  (  tekst  jednolity  Dz. U. z 2001 r. Nr 142 , poz. 1593  z  późniejszymi  zmianami  )  oraz § 3 i  § 7   rozporządzenia   Rady  Ministrów   z dnia  2 sierpnia 2005 r. w sprawie  zasad  wynagradzania  pracowników  samorządowych  zatrudnionych  w  urzędach  gmin , starostwach  powiatowych i urzędach  marszałkowskich    ( Dz. U. z  2005 r.  Nr  146 , poz. 1223  z  późniejszymi  zmianami 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Rada  Miejska  w Świętochłowic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>uchwala , co następuje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Ustalić  z  dniem  12 listopada  2006 r.  dla  Prezydenta  Miasta  mgr Eugeniusza  Mosia  wynagrodzenie miesięczne  składające się  z niżej  wymienionych  składników :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nagrodzenie  zasadnicze  wg  górnej  stawki  zaszeregowania  przyzn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  kwocie   5.280,00 zł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dodatek  funkcyjny  wg  górnej stawki  z tabeli  zaszeregowania   przyznany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  wysokości  1.950,00 zł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tek  za  wieloletnią   pracę  w  wysokości  20 %  wynagrodzenia zasadniczego,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dodatek  specjalny  w  wysokości  40 %  łącznie  miesięcznego  wynagrodzenia  zasadnicz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i    dodatku   funkcyjnego   przyznany   na   czas  pełnienia  funkcji   Prezydenta   Miasta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 uchwały  powierzyć  Przewodniczącemu  Rady  Miejski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ci moc uchwała nr XIX/157/2004 z dnia 21 kwietnia 2004 r. w sprawie ustal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ynagrodzenia Prezydenta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Uchwała  wchodzi  w   życie  z  dniem  podjęcia  z  mocą   od  12 listopada   2006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54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zasadnieni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  projektu  uchwały  w  sprawie ustalenia  wynagrodzenia  Prezydenta  Miasta   Świętochłowice 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wyborem Pana Eugeniusza Mosia na Prezydenta Miasta Świętochłowice w dniu 12 listopada 2006 r. zgodnie z art. 18.ust.2 pkt. 2 ustawy z dnia 8 marca 1990 r. o samorządzie gminnym (dz.U.z 2001 r. nr 142, poz.1591 z późn. zmianami), zachodzi konieczność ustalenia wynagrodzenia dla Prezydenta Miasta Świętochłowice co należy do wyłącznej kompetencji Rady Miejski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Jednocześnie  informuję   , że  zgodnie  z  art. 20 ust. 3   ustawy   z  dnia  22 marca  1990 r.                      o pracownikach  samorządowych ( Dz. U. z 2001  Nr 142 , poz.1593  z późniejszymi  zmianami )   wynagrodzenie  Prezydenta  Miasta  nie  może  przekroczyć  7 krotności  kwoty  bazowej  określonej  w  ustawie  budżetowej   </w:t>
      </w:r>
      <w:r>
        <w:rPr>
          <w:rFonts w:cs="Arial" w:ascii="Arial" w:hAnsi="Arial"/>
          <w:b/>
          <w:bCs/>
          <w:sz w:val="20"/>
        </w:rPr>
        <w:t>czyli   7 x 1.726,74 zł  =  12.087,18 zł 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roponowany  projekt  uchwały  Rady  Miejskiej   w  tej  sprawie   przewiduje  ustalenie   wynagrodzenia   Prezydenta  Miasta   Świętochłowice   w  wysokości   </w:t>
      </w:r>
      <w:r>
        <w:rPr>
          <w:rFonts w:cs="Arial" w:ascii="Arial" w:hAnsi="Arial"/>
          <w:b/>
          <w:sz w:val="20"/>
        </w:rPr>
        <w:t>11.178,00</w:t>
      </w:r>
      <w:r>
        <w:rPr>
          <w:rFonts w:cs="Arial" w:ascii="Arial" w:hAnsi="Arial"/>
          <w:b/>
          <w:bCs/>
          <w:sz w:val="20"/>
        </w:rPr>
        <w:t xml:space="preserve"> zł .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36:00Z</dcterms:created>
  <dc:creator>Wydział Administracyjno-Gospodarczy</dc:creator>
  <dc:description/>
  <cp:keywords/>
  <dc:language>en-US</dc:language>
  <cp:lastModifiedBy>UM Świętochłowice</cp:lastModifiedBy>
  <dcterms:modified xsi:type="dcterms:W3CDTF">2006-12-06T08:30:00Z</dcterms:modified>
  <cp:revision>2</cp:revision>
  <dc:subject/>
  <dc:title/>
</cp:coreProperties>
</file>