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LIV/403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października 2006 r.</w:t>
      </w:r>
    </w:p>
    <w:p>
      <w:pPr>
        <w:pStyle w:val="TextBody"/>
        <w:ind w:left="1134" w:hanging="113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: utworzenia Związku Międzygminnego pod nazwą „Górnośląski Związek Metropolitalny” z siedzibą w Katowicach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283" w:firstLine="284"/>
        <w:rPr/>
      </w:pPr>
      <w:r>
        <w:rPr>
          <w:rFonts w:cs="Arial" w:ascii="Arial" w:hAnsi="Arial"/>
          <w:sz w:val="20"/>
          <w:szCs w:val="20"/>
        </w:rPr>
        <w:t xml:space="preserve">Na podstawie art. 64 ust. 1, ust. 2 i ust. 3, art. 67 ust. 1 i ust. 2 ustawy z dnia 8 marca 1990 r. o samorządzie gminnym (t.j. z 2001 r. Dz. U. Nr 142, poz. 1591 z późniejszymi zmianami) oraz art. 65, art. 67, art. 92 ust. 1 pkt 1 i ust. 2 ustawy z dnia 5 czerwca 1998 r. o samorządzie powiatowym (t.j. z 2001 r. Dz. U. Nr 142, poz. 1592 z późniejszymi zmianami) </w:t>
      </w:r>
    </w:p>
    <w:p>
      <w:pPr>
        <w:pStyle w:val="Heading1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orzyć wspólnie z Gminami Bytom, Chorzów, Dąbrowa Górnicza, Gliwice, Jaworzno, Katowice, Mysłowice, Piekary Śląskie, Ruda Śląska, Siemianowice Śląskie, Sosnowiec, Tychy, Zabrze, związek międzygminny pod nazwą „Górnośląski Związek Metropolitalny” z siedzibą w Katowicach, w celu realizacji zadań publicznych określonych w Statuci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ąć Statut Związku Międzygminnego pod nazwą „Górnośląski Związek Metropolitalny” w brzmieniu stanowiącym załącznik do niniejszej Uchwały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956" w:firstLine="708"/>
        <w:rPr/>
      </w:pPr>
      <w:r>
        <w:rPr>
          <w:rFonts w:cs="ArialMT;Arial" w:ascii="ArialMT;Arial" w:hAnsi="ArialMT;Arial"/>
          <w:sz w:val="20"/>
          <w:szCs w:val="20"/>
        </w:rPr>
        <w:t>Załącznik do uchwały Nr LIV/403/06</w:t>
      </w:r>
    </w:p>
    <w:p>
      <w:pPr>
        <w:pStyle w:val="Normal"/>
        <w:autoSpaceDE w:val="false"/>
        <w:ind w:left="4956" w:firstLine="708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Rady Miejskiej w Świętochłowicach </w:t>
      </w:r>
    </w:p>
    <w:p>
      <w:pPr>
        <w:pStyle w:val="Normal"/>
        <w:autoSpaceDE w:val="false"/>
        <w:ind w:left="4956" w:firstLine="708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z dnia 19 października 2006 r.</w:t>
      </w:r>
    </w:p>
    <w:p>
      <w:pPr>
        <w:pStyle w:val="Normal"/>
        <w:autoSpaceDE w:val="false"/>
        <w:ind w:left="4956" w:firstLine="708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before="226" w:after="0"/>
        <w:ind w:left="1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TATUT </w:t>
      </w:r>
    </w:p>
    <w:p>
      <w:pPr>
        <w:pStyle w:val="Normal"/>
        <w:autoSpaceDE w:val="false"/>
        <w:spacing w:before="226" w:after="0"/>
        <w:ind w:left="1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ÓRNOŚLĄSKIEGO ZWIĄZKU METROPOLITALNEGO (GZM) </w:t>
      </w:r>
    </w:p>
    <w:p>
      <w:pPr>
        <w:pStyle w:val="Normal"/>
        <w:numPr>
          <w:ilvl w:val="0"/>
          <w:numId w:val="4"/>
        </w:numPr>
        <w:autoSpaceDE w:val="false"/>
        <w:spacing w:before="226" w:after="0"/>
        <w:ind w:left="297" w:hanging="283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. Postanowienia ogólne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226" w:after="0"/>
        <w:ind w:left="1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§ 1 </w:t>
      </w:r>
    </w:p>
    <w:p>
      <w:pPr>
        <w:pStyle w:val="Normal"/>
        <w:autoSpaceDE w:val="false"/>
        <w:spacing w:before="226" w:after="0"/>
        <w:ind w:left="1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worzy się związek międzygminny pod nazwą Górnośląski Związek Metropolitalny (GZM), zwany dalej Związkiem. </w:t>
      </w:r>
    </w:p>
    <w:p>
      <w:pPr>
        <w:pStyle w:val="Normal"/>
        <w:autoSpaceDE w:val="false"/>
        <w:spacing w:before="274" w:after="0"/>
        <w:ind w:left="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§ 2 </w:t>
      </w:r>
    </w:p>
    <w:p>
      <w:pPr>
        <w:pStyle w:val="Normal"/>
        <w:autoSpaceDE w:val="false"/>
        <w:spacing w:before="274" w:after="0"/>
        <w:ind w:left="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czestnikami Związku są gminy: Bytom, Chorzów, Dąbrowa Górnicza, Gliwice, Jaworzno, Katowice, Mysłowice, Piekary Śląskie, Ruda Śląska, Siemianowice Śląskie, Sosnowiec, Świętochłowice, Tychy, Zabrze. </w:t>
      </w:r>
    </w:p>
    <w:p>
      <w:pPr>
        <w:pStyle w:val="Normal"/>
        <w:autoSpaceDE w:val="false"/>
        <w:spacing w:before="274" w:after="0"/>
        <w:ind w:left="1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§ 3 </w:t>
      </w:r>
    </w:p>
    <w:p>
      <w:pPr>
        <w:pStyle w:val="Normal"/>
        <w:autoSpaceDE w:val="false"/>
        <w:spacing w:before="274" w:after="0"/>
        <w:ind w:left="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edzibą Związku jest miasto Katowice. </w:t>
      </w:r>
    </w:p>
    <w:p>
      <w:pPr>
        <w:pStyle w:val="Normal"/>
        <w:autoSpaceDE w:val="false"/>
        <w:spacing w:before="278" w:after="0"/>
        <w:ind w:left="1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§ 4 </w:t>
      </w:r>
    </w:p>
    <w:p>
      <w:pPr>
        <w:pStyle w:val="Normal"/>
        <w:autoSpaceDE w:val="false"/>
        <w:ind w:left="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zas trwania Związku jest nieoznaczony. </w:t>
      </w:r>
    </w:p>
    <w:p>
      <w:pPr>
        <w:pStyle w:val="Normal"/>
        <w:autoSpaceDE w:val="false"/>
        <w:ind w:left="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ind w:left="409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I. Zadania Związku </w:t>
      </w:r>
    </w:p>
    <w:p>
      <w:pPr>
        <w:pStyle w:val="Normal"/>
        <w:numPr>
          <w:ilvl w:val="0"/>
          <w:numId w:val="10"/>
        </w:numPr>
        <w:autoSpaceDE w:val="false"/>
        <w:ind w:left="409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§ 5 </w:t>
      </w:r>
    </w:p>
    <w:p>
      <w:pPr>
        <w:pStyle w:val="Normal"/>
        <w:autoSpaceDE w:val="false"/>
        <w:ind w:left="1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posiada osobowość prawną i wykonuje zadania publiczne wymienione w Statucie w imieniu własnym i na własną odpowiedzialność. </w:t>
      </w:r>
    </w:p>
    <w:p>
      <w:pPr>
        <w:pStyle w:val="Normal"/>
        <w:autoSpaceDE w:val="false"/>
        <w:spacing w:before="250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before="250" w:after="0"/>
        <w:ind w:left="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iązek wykonuje określone ustawami zadania publiczne w zakresie: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ustalenia wspólnej strategii rozwoju dla miast wchodzących w skład Związku zgodnie z ustawą o planowaniu i zagospodarowaniu przestrzennym, celem jej uwzględnienia w studiach uwarunkowań i kierunkach zagospodarowania przestrzennego miast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 realizacji zadań objętych wspólną strategią rozwoju miast wchodzących w skład Związku przekazanych Związkowi przez gminy członkowskie na podstawie stosownych porozumień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pozyskiwania środków finansowych z krajowych i zagranicznych funduszy celowych na realizację zadań Związku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zarządzania drogami przekazanymi Związkowi przez gminy członkowskie na podstawie stosownych porozumień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opracowywania wniosków w celu pozyskiwania środków publicznych pochodzących z budżetu Unii Europejskiej na realizację zadań publicznych należących do właściwości Związku, </w:t>
      </w:r>
    </w:p>
    <w:p>
      <w:pPr>
        <w:sectPr>
          <w:type w:val="nextPage"/>
          <w:pgSz w:w="12240" w:h="15840"/>
          <w:pgMar w:left="1417" w:right="1417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aktywizacji rynku pracy na obszarze miast będących uczestnikami Związku poprzez pozyskiwanie i gospodarowanie środkami finansowymi na ten cel, a także wspierania innowacyjnych programów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spodarczych podnoszących poziom konkurencyjności miast – uczestników Związku – w zakresie przekazanym Związkowi przez gminy członkowskie na podstawie stosownych porozumień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opracowywania analiz i sprawozdań dotyczących zawodów deficytowych i dokonywanie na tej podstawie ocen dotyczących rynku pracy oraz wspieranie edukacji publicznej w szczególności ukierunkowanej na kształcenie w zawodach deficytowych – w zakresie przekazanym Związkowi przez gminy członkowskie na podstawie stosownych porozumień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wyrażania opinii dotyczących procesów legislacyjnych i decyzyjnych w sprawach objętych przedmiotem zainteresowania Związku ze względu na wykonywane przez Związek zadania na szczeblu krajowym a także wojewódzkim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współdziałania z jednostkami samorządu terytorialnego, w tym społecznościami lokalnymi i regionalnymi innych państw, a także organami administracji rządowej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 </w:t>
      </w:r>
    </w:p>
    <w:p>
      <w:pPr>
        <w:pStyle w:val="Normal"/>
        <w:autoSpaceDE w:val="false"/>
        <w:spacing w:before="269" w:after="0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konywania zadań Związek może tworzyć jednostki organizacyjne, a także zawierać umowy z innymi podmiotami, w tym z organizacjami pozarządowymi. </w:t>
      </w:r>
    </w:p>
    <w:p>
      <w:pPr>
        <w:pStyle w:val="Normal"/>
        <w:numPr>
          <w:ilvl w:val="0"/>
          <w:numId w:val="3"/>
        </w:numPr>
        <w:autoSpaceDE w:val="false"/>
        <w:spacing w:before="269" w:after="0"/>
        <w:ind w:left="283" w:right="5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II. Organy Związku </w:t>
      </w:r>
    </w:p>
    <w:p>
      <w:pPr>
        <w:pStyle w:val="Normal"/>
        <w:autoSpaceDE w:val="false"/>
        <w:spacing w:before="269" w:after="0"/>
        <w:ind w:right="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8 </w:t>
      </w:r>
    </w:p>
    <w:p>
      <w:pPr>
        <w:pStyle w:val="Normal"/>
        <w:autoSpaceDE w:val="false"/>
        <w:spacing w:before="269" w:after="0"/>
        <w:ind w:left="284" w:right="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rganami Związku są: Zgromadzenie Związku, zwane dalej Zgromadzeniem, oraz Zarząd Związku, zwany dalej Zarządem. Organem stanowiącym i kontrolnym Związku jest Zgromadzenie, a organem wykonawczym Związku – Zarząd. </w:t>
      </w:r>
    </w:p>
    <w:p>
      <w:pPr>
        <w:pStyle w:val="Normal"/>
        <w:autoSpaceDE w:val="false"/>
        <w:spacing w:before="269" w:after="0"/>
        <w:ind w:left="284" w:right="5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2. Kadencja organów wymienionych w ust. 1 pokrywa się z kadencją rad miast. </w:t>
      </w:r>
    </w:p>
    <w:p>
      <w:pPr>
        <w:pStyle w:val="Normal"/>
        <w:autoSpaceDE w:val="false"/>
        <w:spacing w:before="269" w:after="0"/>
        <w:ind w:right="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9 </w:t>
      </w:r>
    </w:p>
    <w:p>
      <w:pPr>
        <w:pStyle w:val="Normal"/>
        <w:autoSpaceDE w:val="false"/>
        <w:spacing w:before="269" w:after="0"/>
        <w:ind w:right="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Gminy uczestniczące w Związku mają po dwóch przedstawicieli w Zgromadzeniu, z wyjątkiem miasta Katowice, które posiada trzech przedstawicieli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W skład Zgromadzenia wchodzą prezydenci miast tworzących Związek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Na wniosek prezydenta miasta, rada miasta może powierzyć reprezentowanie gminy w Związku zastępcy prezydenta albo radnemu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Dodatkowego przedstawiciela w Zgromadzeniu wyznacza rada miasta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dwołanie przedstawiciela gminy w Zgromadzeniu Związku następuje w tym samym trybie jak jego wyznaczenie. </w:t>
      </w:r>
    </w:p>
    <w:p>
      <w:pPr>
        <w:pStyle w:val="Normal"/>
        <w:autoSpaceDE w:val="false"/>
        <w:spacing w:before="230" w:after="0"/>
        <w:ind w:left="3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 </w:t>
      </w:r>
    </w:p>
    <w:p>
      <w:pPr>
        <w:pStyle w:val="Normal"/>
        <w:autoSpaceDE w:val="false"/>
        <w:spacing w:before="230" w:after="0"/>
        <w:ind w:left="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kadencji lub w razie wygaśnięcia mandatu z innych przyczyn oraz w wypadku odwołania przez gminę jej przedstawiciela, pełni on swoje obowiązki w Zgromadzeniu, względnie w innym organie Związku, aż do wyboru w jego miejsce innej osob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69" w:after="0"/>
        <w:ind w:left="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1 </w:t>
      </w:r>
    </w:p>
    <w:p>
      <w:pPr>
        <w:pStyle w:val="Normal"/>
        <w:autoSpaceDE w:val="false"/>
        <w:spacing w:before="269" w:after="0"/>
        <w:ind w:left="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enie gminy ze Związku skutkuje równoczesnym pozbawieniem jej przedstawicieli wszystkich funkcji w organach Związku. </w:t>
      </w:r>
    </w:p>
    <w:p>
      <w:pPr>
        <w:pStyle w:val="Normal"/>
        <w:autoSpaceDE w:val="false"/>
        <w:spacing w:before="240" w:after="0"/>
        <w:ind w:left="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2 </w:t>
      </w:r>
    </w:p>
    <w:p>
      <w:pPr>
        <w:pStyle w:val="Normal"/>
        <w:autoSpaceDE w:val="false"/>
        <w:spacing w:before="24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gromadzenie w głosowaniu tajnym wybiera ze swego grona Przewodniczącego Zgromadzenia i dwóch jego Wiceprzewodniczących.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Funkcji wymienionych w ust. 1 nie można łączyć ze stanowiskiem w Zarządzie Związk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3 </w:t>
      </w:r>
    </w:p>
    <w:p>
      <w:pPr>
        <w:pStyle w:val="Normal"/>
        <w:autoSpaceDE w:val="false"/>
        <w:spacing w:before="254" w:after="0"/>
        <w:ind w:left="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wyłącznych kompetencji Zgromadzenia należy: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ustalanie programów działania Związku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przyjmowanie nowych uczestników Związku oraz stwierdzenie ustania ich uczestnictwa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uchwalanie planu finansowego Związku i ocena jego wykonania przez Zarząd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decydowanie w sprawach tworzenia, przekształcania i likwidacji jednostek organizacyjnych Związku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uchwalanie na wniosek Zarządu statutów i regulaminów organizacyjnych jednostek organizacyjnych Związku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 xml:space="preserve">realizowanie (odpowiednio) w ramach Związku kompetencji rad miast tworzących Związek, w odniesieniu do zadań przekazanych Związkowi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</w:t>
        <w:tab/>
        <w:t xml:space="preserve">wybór i odwoływanie Zarządu, stanowienie o kierunkach jego działania oraz przyjmowanie sprawozdań z jego działalności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ustalanie zakresu i trybu podejmowania przez Zarząd decyzji w sprawach majątkowych Związku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</w:t>
        <w:tab/>
        <w:t xml:space="preserve">podejmowanie uchwał w sprawach majątkowych Związku przekraczających zakres zwykłego zarządu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określanie wysokości sumy, do której Zarząd może zaciągać zobowiązania, w tym z tytułu pożyczek i kredytów, oraz ustalanie maksymalnej wysokości pożyczek i poręczeń udzielanych przez Zarząd w roku objętym planem finansowym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 xml:space="preserve"> powoływanie w głosowaniu jawnym, na wniosek Przewodniczącego Zarządu, Komisji Rewizyjnej Związku, a także, w razie potrzeby, innych stałych lub doraźnych komisji do określonych zadań,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 </w:t>
        <w:tab/>
        <w:t xml:space="preserve">podejmowanie uchwał w sprawie udzielenia lub nieudzielenia absolutorium dla Zarząd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4 </w:t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 Zgromadzenie obraduje na posiedzeniach zwoływanych przez Przewodniczącego Zgromadzenia w miarę potrzeb, nie rzadziej jednak niż raz na kwartał. Do zawiadomienia o zwołaniu posiedzenia dołącza się porządek obrad wraz z projektami uchwał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wniosek Zarządu lub co najmniej 1/4 statutowego składu Zgromadzenia Przewodniczący obowiązany jest zwołać posiedzenie na dzień przypadający w ciągu 7 dni od dnia złożenia wniosku. Wniosek powinien zawierać proponowany porządek obrad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Pierwsze posiedzenie nowo wybranego Zgromadzenia zwołuje Przewodniczący Zgromadzenia poprzedniej kadencji w ciągu 30 dni po ogłoszeniu zbiorczych wyników wyborów samorządowych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W przypadku pierwszej kadencji, pierwsze posiedzenie nowo wybranego Zgromadzenia zwołuje najstarszy wiekiem prezydent miasta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5 </w:t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O dacie i miejscu posiedzenia członkowie Zgromadzenia powinni być powiadomieni pisemnie na 14 dni przed terminem obrad. O porządku obrad Zgromadzenia członkowie Zgromadzenia powinni być powiadomieni pisemnie najpóźniej na 7 dni przed terminem obrad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Porządek obrad Zgromadzenia przygotowuje Przewodniczący Zgromadzenia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Uczestnicy Związku mogą żądać umieszczenia dodatkowych spraw w porządku obrad Zgromadzenia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Uzupełniony porządek obrad Zgromadzenia powinien być podany pisemnie do wiadomości członków Zgromadzenia na 3 dni przed terminem obrad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Zgromadzenie może podejmować uchwały jedynie w sprawach objętych porządkiem obrad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6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Zgromadzenie przyjmuje na początku sesji porządek obrad bezwzględną większością głosów statutowej liczby członków Zgromadzenia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Dla realizacji swoich zadań Zgromadzenie podejmuje uchwały, które wchodzą w życie z dniem podjęcia, chyba, że uchwała stanowi inaczej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Zgromadzenie może podejmować uchwały w wypadku, gdy uczestniczy w nim więcej niż połowa statutowej liczby przedstawicieli uczestników Związku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Uchwały są przyjmowane bezwzględną większością głosów statutowej liczby członków Zgromadzenia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Z sesji Zgromadzenia sporządza się protokół, który podpisuje Przewodniczący Zgromadzenia lub w razie jego nieobecności – Wiceprzewodniczący Zgromadzenia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7 </w:t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3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y Zgromadzenia Związku zapadają w głosowaniu jawnym, chyba że ustawa stanowi inaczej. </w:t>
      </w:r>
    </w:p>
    <w:p>
      <w:pPr>
        <w:pStyle w:val="Normal"/>
        <w:autoSpaceDE w:val="false"/>
        <w:ind w:left="3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8 </w:t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Obrady Zgromadzenia Związku prowadzi Przewodniczący Zgromadzenia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daniem Przewodniczącego jest wyłącznie organizowanie pracy Zgromadzenia oraz prowadzenie jego obrad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Przewodniczący może wyznaczyć do wykonywania swoich zadań Wiceprzewodniczącego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W przypadku nieobecności Przewodniczącego i niewyznaczenia Wiceprzewodniczącego, zadania Przewodniczącego wykonuje Wiceprzewodniczący najstarszy wiekie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9 </w:t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Zarząd jest powoływany i odwoływany przez Zgromadzenie spośród jego członków, na okres kadencji rad miast uczestniczących w Związku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W skład Zarządu wchodzą: Przewodniczący Zarządu oraz sześciu członków. Wybór członków Zarządu następuje na wniosek Przewodniczącego Zarządu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Do Zarządu Związku może być wybranych dwóch jego członków spoza Zgromadzenia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 Wybór i odwołanie Zarządu następuje w głosowaniu jawnym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Zarząd Związku wykonuje swoje zadania przy pomocy Biura Związku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 xml:space="preserve">Biurem kieruje Dyrektor, zatrudniany przez Zarząd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dania, kompetencje i wewnętrzną organizację Biura określa jego regulamin organizacyjny, ustalany przez Zarząd Związk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0 </w:t>
      </w:r>
    </w:p>
    <w:p>
      <w:pPr>
        <w:pStyle w:val="Normal"/>
        <w:autoSpaceDE w:val="false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Uchwała Zgromadzenia w sprawie nieudzielenia Zarządowi absolutorium jest równoznaczna ze złożeniem wniosku o odwołanie Zarządu. Uchwała o odwołaniu nie może być podjęta wcześniej niż po upływie 30 dni od dnia posiedzenia Zgromadzenia, na którym nie udzielono absolutorium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gromadzenie może odwołać Przewodniczącego Zarządu z innych przyczyn niż nieudzielenie absolutorium – na wniosek co najmniej 1/4 statutowego składu Zgromadzenia. Powyższy wniosek wymaga formy pisemnej wraz z uzasadnieniem oraz podlega zaopiniowaniu przez Komisję Rewizyjną Związku. Odwołanie Przewodniczącego z tych przyczyn nie skutkuje odwołaniem całego Zarządu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Zgromadzenie na uzasadniony wniosek Przewodniczącego Zarządu może odwołać poszczególnych członków Zarządu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Przewodniczący Zarządu, a także poszczególni członkowie Zarządu mogą złożyć rezygnację. Uchwałę o przyjęciu rezygnacji i obsadzie funkcji w Zarządzie, Zgromadzenie podejmuje na najbliższym posiedzeniu Zgromadzenia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Złożenie rezygnacji przez Przewodniczącego Zarządu nie skutkuje odwołaniem pozostałych członków Zarządu, a obowiązki w takim przypadku Przewodniczący wykonuje do dnia wyboru nowego Przewodniczącego, który winien odbyć się w terminie nie dłuższym niż 30 dni od złożenia rezygnacji. </w:t>
      </w:r>
    </w:p>
    <w:p>
      <w:pPr>
        <w:pStyle w:val="Normal"/>
        <w:autoSpaceDE w:val="false"/>
        <w:spacing w:before="254" w:after="0"/>
        <w:ind w:left="1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1 </w:t>
      </w:r>
    </w:p>
    <w:p>
      <w:pPr>
        <w:pStyle w:val="Normal"/>
        <w:autoSpaceDE w:val="false"/>
        <w:spacing w:before="254" w:after="0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kadencji Zgromadzenia Zarząd działa do dnia wyboru nowego Zarządu. </w:t>
      </w:r>
    </w:p>
    <w:p>
      <w:pPr>
        <w:pStyle w:val="Normal"/>
        <w:autoSpaceDE w:val="false"/>
        <w:spacing w:before="250" w:after="0"/>
        <w:ind w:left="3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2 </w:t>
      </w:r>
    </w:p>
    <w:p>
      <w:pPr>
        <w:pStyle w:val="Normal"/>
        <w:autoSpaceDE w:val="false"/>
        <w:spacing w:before="250" w:after="0"/>
        <w:ind w:left="3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ompetencji Zarządu należy wykonywanie uchwał Zgromadzenia w trybie uchwalonym w statucie oraz realizowanie zadań Związku, a w szczególności: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przygotowywanie projektów uchwał Zgromadzenia i określanie sposobu ich wykonania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sporządzanie projektu planu finansowego Związku i jego wykonywanie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prowadzenie gospodarki finansowej Związku na zasadach określonych w ustawie o finansach publicznych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decydowanie w sprawach majątkowych Związku w zakresie i trybie określonym przez Zgromadzenie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 xml:space="preserve">decydowanie w sprawach niezastrzeżonych dla Zgromadzenia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</w:t>
        <w:tab/>
        <w:t xml:space="preserve">przedkładanie Zgromadzeniu sprawozdań z działalności Zarządu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</w:t>
        <w:tab/>
        <w:t xml:space="preserve">sporządzanie projektów zmian Statutu Związku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</w:t>
        <w:tab/>
        <w:t xml:space="preserve">wnioskowanie do uczestników o przyjęcie zmian w statucie Związku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</w:t>
        <w:tab/>
        <w:t xml:space="preserve">zatrudnianie i zwalnianie kierowników jednostek organizacyjnych Związk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3 </w:t>
      </w:r>
    </w:p>
    <w:p>
      <w:pPr>
        <w:pStyle w:val="Normal"/>
        <w:autoSpaceDE w:val="false"/>
        <w:ind w:left="284" w:hanging="27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gromadzenie może powoływać komisje dla realizacji swoich zadań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Komisje mogą wnioskować o rozpatrzenie określonych spraw oraz podjęcie uchwał i stanowisk przez Zgromadzenie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Komisje są powoływane bądź dla rozpatrywania spraw o charakterze branżowym (komisje stałe Związku), bądź też dla zbadania określonej sprawy (komisje nadzwyczajne)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Komisje mogą zwracać się do uczestników Związku o udzielenie informacji lub przedstawienie dokumentów, dotyczących spraw będących przedmiotem zainteresowania komisji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Komisje przedkładają Zgromadzeniu raz do roku sprawozdanie ze swojej pracy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Likwidacji komisji dokonuje Zgromadzenie w drodze uchwał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4 </w:t>
      </w:r>
    </w:p>
    <w:p>
      <w:pPr>
        <w:pStyle w:val="Normal"/>
        <w:autoSpaceDE w:val="false"/>
        <w:ind w:left="1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podejmuje uchwały zwykłą większością głosów, w obecności co najmniej połowy jego statutowego składu, chyba że ustawa stanowi inaczej. </w:t>
      </w:r>
    </w:p>
    <w:p>
      <w:pPr>
        <w:pStyle w:val="Normal"/>
        <w:autoSpaceDE w:val="false"/>
        <w:ind w:left="1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5 </w:t>
      </w:r>
    </w:p>
    <w:p>
      <w:pPr>
        <w:pStyle w:val="Normal"/>
        <w:autoSpaceDE w:val="false"/>
        <w:ind w:left="14" w:hanging="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Działalność organów Związku jest jawna, ograniczenia jawności mogą wynikać wyłącznie z ustaw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dostępnienie dokumentów następuje na wniosek zainteresowanego złożony ustnie lub pisemnie. Dokumenty udostępnia Biuro Związku. Dokumenty udostępniane są do wglądu w godzinach urzędowania Biura Związku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Dokumenty, o jakich mowa w ust. 2 są również dostępne w wewnętrznej sieci informatycznej oraz powszechnie dostępnych zbiorach danych. </w:t>
      </w:r>
    </w:p>
    <w:p>
      <w:pPr>
        <w:pStyle w:val="Normal"/>
        <w:numPr>
          <w:ilvl w:val="0"/>
          <w:numId w:val="2"/>
        </w:numPr>
        <w:autoSpaceDE w:val="false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297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V. Zasady i tryb działania Komisji Rewizyjnej </w:t>
      </w:r>
    </w:p>
    <w:p>
      <w:pPr>
        <w:pStyle w:val="Normal"/>
        <w:autoSpaceDE w:val="false"/>
        <w:spacing w:before="254" w:after="0"/>
        <w:ind w:left="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6 </w:t>
      </w:r>
    </w:p>
    <w:p>
      <w:pPr>
        <w:pStyle w:val="Normal"/>
        <w:autoSpaceDE w:val="false"/>
        <w:spacing w:before="254" w:after="0"/>
        <w:ind w:lef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Rewizyjna składa się z trzech osób wybranych spośród członków Zgromadzenia z wyłączeniem członków Zarządu oraz Przewodniczącego i Wiceprzewodniczących Zgromadzenia. Komisja Rewizyjna powołana jest w celu kontrolowania działalności Zarządu i podporządkowanych mu jednostek. </w:t>
      </w:r>
    </w:p>
    <w:p>
      <w:pPr>
        <w:pStyle w:val="Normal"/>
        <w:autoSpaceDE w:val="false"/>
        <w:spacing w:before="254" w:after="0"/>
        <w:ind w:left="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7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dań Komisji Rewizyjnej należy w szczególności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niowanie wykonania planu finansowego Związku oraz budżetu Związku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stępowanie z wnioskiem w sprawie udzielenia bądź nieudzielenia Zarządowi absolutorium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ykonywanie zadań zleconych przez Zgromadzenie w zakresie kontroli działalności Związk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8 </w:t>
      </w:r>
    </w:p>
    <w:p>
      <w:pPr>
        <w:pStyle w:val="Normal"/>
        <w:autoSpaceDE w:val="false"/>
        <w:ind w:left="14" w:hanging="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otokoły, wnioski i opinie Komisji, wymagają formy pisemnej i podpisania przez bezwzględną większość jej członków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Komisja przedkłada Zgromadzeniu plan pracy oraz sprawozdania z działalności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lan pracy Komisji powinien obejmować okres co najmniej jednego kwartału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prawozdania z działalności Komisji powinny być przedstawiane co najmniej raz na kwartał. </w:t>
      </w:r>
    </w:p>
    <w:p>
      <w:pPr>
        <w:pStyle w:val="Normal"/>
        <w:autoSpaceDE w:val="false"/>
        <w:ind w:left="284" w:hanging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29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297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. Mienie i gospodarka Związku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5" w:after="0"/>
        <w:ind w:left="1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29 </w:t>
      </w:r>
    </w:p>
    <w:p>
      <w:pPr>
        <w:pStyle w:val="Normal"/>
        <w:autoSpaceDE w:val="false"/>
        <w:spacing w:before="245" w:after="0"/>
        <w:ind w:left="1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Mienie Związku stanowią prawa majątkowe i fundusze Związku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majątek Związku składają się między innymi: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wkłady członkowskie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roczne składki członków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składniki majątkowe przekazane przez poszczególne gminy służące realizacji zadań przejętych przez Związek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składniki nabyte przez Związek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  <w:tab/>
        <w:t xml:space="preserve">dochody z majątku i urządzeń Związku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</w:t>
        <w:tab/>
        <w:t xml:space="preserve">dochody z działalności gospodarczej Związku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</w:t>
        <w:tab/>
        <w:t xml:space="preserve">subwencje, dotacje, darowizny, zapisy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</w:t>
        <w:tab/>
        <w:t xml:space="preserve">dotacje celowe na realizację zadań gmin przejętych przez Związek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Mienie przekazane Związkowi przez jego uczestników przechodzi na jego własność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Majątek Związku jest odrębny od majątku jego uczestników i jest odrębnie zarządzany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Księgowość Związku jest prowadzona odrębnie od księgowości uczestników Związku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 xml:space="preserve">Główny księgowy obowiązany jest do prowadzenia księgowości Związku w oparciu o zasady określone odrębnymi przepisami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rząd opracowuje roczny projekt budżetu, obejmujący wszystkie dochody i wydatki spodziewane w danym roku. Budżet winien być rozpatrzony i uchwalony przez Zgromadzenie przed rozpoczęciem roku budżetowego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Najpóźniej na 3 miesiące po zakończeniu roku budżetowego Zarząd składa Zgromadzeniu sprawozdania z działalności, z wykonania planu finansowego oraz odnośnie do stanu majątkowego Związku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</w:t>
        <w:tab/>
        <w:t xml:space="preserve">Dochody z majątku Związku mogą być użyte wyłącznie na prowadzenie działalności i utrzymanie Związku. O przeznaczeniu nadwyżki dochodów nad wydatkami decyduje Zgromadzenie. </w:t>
      </w:r>
    </w:p>
    <w:p>
      <w:pPr>
        <w:pStyle w:val="Normal"/>
        <w:autoSpaceDE w:val="false"/>
        <w:spacing w:before="254" w:after="0"/>
        <w:ind w:left="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0 </w:t>
      </w:r>
    </w:p>
    <w:p>
      <w:pPr>
        <w:pStyle w:val="Normal"/>
        <w:autoSpaceDE w:val="false"/>
        <w:spacing w:before="254" w:after="0"/>
        <w:ind w:left="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ązek może prowadzić działalność gospodarczą w granicach przewidzianych ustawami dla gmin. </w:t>
      </w:r>
    </w:p>
    <w:p>
      <w:pPr>
        <w:pStyle w:val="Normal"/>
        <w:autoSpaceDE w:val="false"/>
        <w:spacing w:before="254" w:after="0"/>
        <w:ind w:right="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1 </w:t>
      </w:r>
    </w:p>
    <w:p>
      <w:pPr>
        <w:pStyle w:val="Normal"/>
        <w:autoSpaceDE w:val="false"/>
        <w:spacing w:before="254" w:after="0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woli w imieniu Związku w zakresie zwykłego zarządu jego mieniem składają działający łącznie: Przewodniczący Zarządu i członek Zarządu, a w sytuacji braku Przewodniczącego, dwóch członków Zarządu łącznie. </w:t>
      </w:r>
    </w:p>
    <w:p>
      <w:pPr>
        <w:pStyle w:val="Normal"/>
        <w:autoSpaceDE w:val="false"/>
        <w:ind w:left="2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2 </w:t>
      </w:r>
    </w:p>
    <w:p>
      <w:pPr>
        <w:pStyle w:val="Normal"/>
        <w:autoSpaceDE w:val="false"/>
        <w:ind w:left="2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zobowiązania wobec osób trzecich Związek odpowiada całym swoim majątkiem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wiązek nie ponosi odpowiedzialności za zobowiązania innych komunalnych osób prawnych, a te nie ponoszą odpowiedzialności za zobowiązania Związk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307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I. Zasady rozliczeń majątkowych i udziału w kosztach wspólnej działalności </w:t>
      </w:r>
    </w:p>
    <w:p>
      <w:pPr>
        <w:pStyle w:val="Normal"/>
        <w:autoSpaceDE w:val="false"/>
        <w:spacing w:before="254" w:after="0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3 </w:t>
      </w:r>
    </w:p>
    <w:p>
      <w:pPr>
        <w:pStyle w:val="Normal"/>
        <w:autoSpaceDE w:val="false"/>
        <w:spacing w:before="254" w:after="0"/>
        <w:ind w:left="3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 przypadku wniesienia do majątku Związku przez gminy składników ich mienia, nabycia lub uzyskania w inny sposób przez Związek nieruchomości, obiektów lub urządzeń, wykorzystywane one będą na zasadach zapewniających równe korzyści wszystkim uczestnikom Związku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osób korzystania z poszczególnych nieruchomości, obiektów i urządzeń Związku określi Zgromadzenie w formie uchwały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4 </w:t>
      </w:r>
    </w:p>
    <w:p>
      <w:pPr>
        <w:pStyle w:val="Normal"/>
        <w:autoSpaceDE w:val="false"/>
        <w:ind w:left="284" w:hanging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Uczestnicy Związku biorą udział w kosztach wspólnej działalności, zyskach i stratach Związku proporcjonalnie do wniesionych wkładów członkowskich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yski Związku będą w pierwszej kolejności przekazywane na cele statutowe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Gminy uczestniczące w Związku wnoszą wkład członkowski w wysokości 1 zł na jednego mieszkańca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Liczbę mieszkańców gminy członkowskiej ustala się na podstawie danych z ewidencji ludności na dzień 31 października roku poprzedzającego rok budżetowy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kład członkowski zostanie przekazany na pokrycie kapitału Związku, po pokryciu niezbędnych kosztów związanych z utworzeniem i działalnością Związku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 xml:space="preserve">Wkład członkowski jest równocześnie pierwszą roczną składką uczestnika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Gminy uczestniczą w kosztach działalności Związku poprzez wnoszenie rocznych składek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ysokość rocznej składki, na rok następny corocznie ustala Zgromadzenie na wniosek Zarządu, podając wysokość stawki w złotych na jednego mieszkańca gminy będącej uczestnikiem Związku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</w:t>
        <w:tab/>
        <w:t xml:space="preserve">Liczbę mieszkańców określa się jak w ust. 4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Plan finansowy może określić wielkość dotacji do działalności statutowej Związku oraz tryb jej przekazywania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Ustalone na podstawie ust. 8 zobowiązania gmin powinny zostać uregulowane do końca pierwszego kwartału roku budżetowego. Zarząd może przedłużyć termin spłaty zobowiązań, lecz nie dłużej niż do końca roku budżetowego. Termin wpłaty pierwszej składki rocznej, o której mowa w ust. 6, określi Zgromadzenie na pierwszym posiedzeniu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 </w:t>
        <w:tab/>
        <w:t xml:space="preserve">Od zobowiązań nieuiszczonych w terminie będą naliczane i pobierane odsetki ustawowe. </w:t>
      </w:r>
    </w:p>
    <w:p>
      <w:pPr>
        <w:pStyle w:val="Normal"/>
        <w:autoSpaceDE w:val="false"/>
        <w:ind w:left="426" w:hanging="4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30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307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II. Zasady przystępowania i występowania ze Związku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5 </w:t>
      </w:r>
    </w:p>
    <w:p>
      <w:pPr>
        <w:pStyle w:val="Normal"/>
        <w:autoSpaceDE w:val="false"/>
        <w:ind w:left="2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Do Związku przyjęta może być gmina po uprzednim podjęciu przez właściwą radę gminy uchwał: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o przystąpieniu do Związku,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o przyjęciu Statutu Związku,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po wskazaniu reprezentanta/ów gminy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Przyjęcie do Związku następuje na podstawie wniosku złożonego przez zainteresowaną gminę i podjęciu uchwały przez Zgromadzenie o przyjęciu jej do Związku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Nabycie praw i obowiązków nowego uczestnika Związku następuje z dniem ogłoszenia odpowiednio znowelizowanego statutu Związku, w związku z przyjęciem tego uczestnika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Nowo przyjęty uczestnik jest obowiązany wnieść należną składkę roczną w terminie 3 miesięcy od dnia powiadomienia o przyjęciu do Związk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6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Uczestnictwo gminy w Związku ustaje w razie: </w:t>
      </w:r>
    </w:p>
    <w:p>
      <w:pPr>
        <w:pStyle w:val="Normal"/>
        <w:numPr>
          <w:ilvl w:val="1"/>
          <w:numId w:val="7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wystąpienia gminy ze Związku, </w:t>
      </w:r>
    </w:p>
    <w:p>
      <w:pPr>
        <w:pStyle w:val="Normal"/>
        <w:numPr>
          <w:ilvl w:val="1"/>
          <w:numId w:val="7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wykluczenia gminy ze Związku, </w:t>
      </w:r>
    </w:p>
    <w:p>
      <w:pPr>
        <w:pStyle w:val="Normal"/>
        <w:numPr>
          <w:ilvl w:val="1"/>
          <w:numId w:val="9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nieprzyjęcia przez gminę – uczestnika zmian w Statucie Związku w terminie 6 miesięcy od daty uchwały o przyjęciu zmian przez Zgromadzenie, ze skutkiem na koniec roku objętego planem finansowym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stąpienie uczestnika ze Związku następuje w drodze oświadczenia złożonego z zachowaniem sześciomiesięcznego okresu wypowiedzenia, ze skutkiem na koniec roku budżetowego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Oświadczenie gminy o wypowiedzeniu musi być poprzedzone odpowiednią uchwałą rady tej gminy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ykluczenie gminy ze Związku może nastąpić w drodze uchwały Zgromadzenia, na wniosek co najmniej 7 członków, w razie: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ieprzestrzegania postanowień niniejszego Statutu, 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alegania z należnościami wobec Związku, mimo pisemnego wezwania, przez okres dłuższy niż 6 miesięcy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ystąpienie ze Związku nie zwalnia gminy z obowiązków określonych w § 34 ust. 7 i 10 (składki i dotacje) za okres, w którym Związek świadczył na jej rzecz usługi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Nieruchomości oraz inne składniki majątkowe przekazane Związkowi przez jego uczestników, podlegają zwrotowi w wypadku wystąpienia lub wykluczenia uczestnika ze Związku – z wyjątkiem tych, bez których Związek nie mógłby prawidłowo wykonywać swoich zadań statutowych na rzecz pozostałych uczestników Związku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Sładniki mienia wniesione przez występującego uczestnika zostaną zwrócone pod warunkiem spłaty przez niego nakładów poniesionych na te składniki przez Związek pomniejszonych o kwotę amortyzacji.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W okolicznościach, o których mowa w ust. 7, następuje finansowe rozliczenie wkładu uczestnika Związku. Wszelkie rozliczenia powinny nastąpić w terminie nie dłuższym niż 12 miesięcy od daty, w której nastąpił skutek prawny ustania uczestnictwa gminy w Związku. </w:t>
      </w:r>
    </w:p>
    <w:p>
      <w:pPr>
        <w:pStyle w:val="Normal"/>
        <w:autoSpaceDE w:val="false"/>
        <w:spacing w:before="245" w:after="0"/>
        <w:ind w:right="1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7</w:t>
      </w:r>
    </w:p>
    <w:p>
      <w:pPr>
        <w:pStyle w:val="Normal"/>
        <w:autoSpaceDE w:val="false"/>
        <w:spacing w:before="245" w:after="0"/>
        <w:ind w:right="10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lef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kom Związku przysługuje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rawo posiadania przedstawicieli w Zgromadzeniu z głosem stanowiącym, </w:t>
      </w:r>
    </w:p>
    <w:p>
      <w:pPr>
        <w:pStyle w:val="Normal"/>
        <w:numPr>
          <w:ilvl w:val="0"/>
          <w:numId w:val="12"/>
        </w:numPr>
        <w:autoSpaceDE w:val="false"/>
        <w:ind w:left="293" w:hanging="2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czynne i bierne prawo wyborcze dla ich przedstawicieli do organów Związku, </w:t>
      </w:r>
    </w:p>
    <w:p>
      <w:pPr>
        <w:pStyle w:val="Normal"/>
        <w:numPr>
          <w:ilvl w:val="0"/>
          <w:numId w:val="12"/>
        </w:numPr>
        <w:autoSpaceDE w:val="false"/>
        <w:ind w:left="293" w:hanging="2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prawo do zgłaszania wniosków we wszystkich sprawach, dotyczących zadań i konkretnych działań Związku oraz do przedkładania projektów uchwał Zgromadzenia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8 </w:t>
      </w:r>
    </w:p>
    <w:p>
      <w:pPr>
        <w:pStyle w:val="Normal"/>
        <w:autoSpaceDE w:val="false"/>
        <w:ind w:left="1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k zobowiązany jest przestrzegać postanowień Statutu, regulaminów i uchwał organów Związku oraz uczestniczyć w realizacji jego statutowych celów, a w szczególności: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brać czynny udział w pracach Związku, brać udział w sesjach Zgromadzenia Związku oraz w pracach organów, komisji Związku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dbać o zachowanie i popularyzację dobrego imienia Związku,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płacać w ustalonym terminie składki członkowski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39 </w:t>
      </w:r>
    </w:p>
    <w:p>
      <w:pPr>
        <w:pStyle w:val="Normal"/>
        <w:numPr>
          <w:ilvl w:val="0"/>
          <w:numId w:val="11"/>
        </w:numPr>
        <w:autoSpaceDE w:val="false"/>
        <w:ind w:left="283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yjęcie gminy do Związku, jak i ustanie uczestnictwa, wymaga dokonania zmiany Statutu Związku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ażda zmiana Statutu następuje w trybie przewidzianym dla jego ustano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ind w:left="283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III. Zasady likwidacji Związku </w:t>
      </w:r>
    </w:p>
    <w:p>
      <w:pPr>
        <w:pStyle w:val="Normal"/>
        <w:numPr>
          <w:ilvl w:val="0"/>
          <w:numId w:val="11"/>
        </w:numPr>
        <w:autoSpaceDE w:val="false"/>
        <w:ind w:left="283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40 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związanie i likwidacja Związku następuje na podstawie uchwał Zgromadzenia, przy czym rozwiązanie następuje po przeprowadzeniu likwidacji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sady podziału mienia pozostałego po zaspokojeniu wierzycieli uchwali Zgromadzenie, po zapoznaniu się z wnioskiem Komisji Likwidacyjnej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Komisję Likwidacyjną Związku powołuje Zgromadzenie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Kompetencje Komisji Likwidacyjnej Zgromadzenie może powierzyć Zarządowi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Komisja Likwidacyjna sporządzi plan likwidacji Związku, który podlega zatwierdzeniu przez Zgromadzenie w formie uchwały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 xml:space="preserve">Komisja Likwidacyjna sporządzi bilans otwarcia, zakończy bieżące sprawy prowadzone przez Związek, ściągnie wierzytelności, wypełni zobowiązania oraz spienięży majątek Związku.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Po ukończeniu likwidacji i zatwierdzeniu przez Zgromadzenie ostatecznych rachunków Komisja Likwidacyjna zgłosi wniosek o wykreślenie Związku z Rejestru Związków Międzygminnych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 celem powołania związku komunalnego pod nazwą Górnośląski Związek Metropolitalny (GZM) jest utworzenie silnego ośrodka metropolitalnego, złożonego z największych miast konurbacji górnośląskiej. Miasta te, poprzez wspólne rozwiązywanie problemów, będą dążyć do usprawnienia zarządzania i zdynamizowania rozwoju miast konurbacji – uczestników związk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Idea powołania Górnośląskiego Związku Metropolitalnego jest spójna z założeniami Narodowego Planu Rozwoju 2007 – 2013, mówiącymi o konieczności zmian obowiązującej obecnie terytorialnej organizacji państwa, </w:t>
      </w:r>
      <w:r>
        <w:rPr>
          <w:rFonts w:cs="Arial" w:ascii="Arial" w:hAnsi="Arial"/>
          <w:i/>
          <w:sz w:val="20"/>
          <w:szCs w:val="20"/>
        </w:rPr>
        <w:t xml:space="preserve">która wymaga specjalnych rozwiązań dla wielkomiejskich aglomeracji </w:t>
      </w:r>
      <w:r>
        <w:rPr>
          <w:rFonts w:cs="Arial" w:ascii="Arial" w:hAnsi="Arial"/>
          <w:sz w:val="20"/>
          <w:szCs w:val="20"/>
        </w:rPr>
        <w:t xml:space="preserve">(...) </w:t>
      </w:r>
      <w:r>
        <w:rPr>
          <w:rFonts w:cs="Arial" w:ascii="Arial" w:hAnsi="Arial"/>
          <w:i/>
          <w:sz w:val="20"/>
          <w:szCs w:val="20"/>
        </w:rPr>
        <w:t xml:space="preserve">Obecny jednolity model gminy nie stwarza wystarczających możliwości rozwoju istniejącym metropoliom i osiągania takiego statusu przez ośrodki wielkomiejskie </w:t>
      </w:r>
      <w:r>
        <w:rPr>
          <w:rFonts w:cs="Arial" w:ascii="Arial" w:hAnsi="Arial"/>
          <w:sz w:val="20"/>
          <w:szCs w:val="20"/>
        </w:rPr>
        <w:t>– jak zapisano w projekcie Narodowego Planu Rozwoju 2007 – 2013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ąpienie Świętochłowic do Górnośląskiego Związku Metropolitalnego pozwoli miastu na dalszy wzrost gospodarczy poprzez możliwość wykorzystania w skali konurbacji potencjału społeczno–gospodarczego Świętochłowic. Dzięki przystąpieniu do GZM zaistnieje większa możliwość wspólnego, systemowego rozwiązywania problemów konurbacji górnośląskiej, a w szczególności miast tworzących GZM. Zwiększenie potencjalnego rynku usług i dostępnej infrastruktury pozwoli na pełniejsze zaspokajanie potrzeb świętochłowiczan, a nasze doświadczenia w wielu dziedzinach będą mogły posłużyć pozostałym uczestnikom związku. Przystąpienie do GZM umożliwi realizację projektów ponadlokalnych i efektywniejsze pozyskiwanie środków z funduszy strukturalnych Unii Europejskiej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oda Śląski zaskarżył do Wojewódzkiego Sądu Administracyjnego uchwalę Nr XLIII/317/06 w sprawie utworzenia Związku Międzygminnego pod nazwą „Górnośląski Związek Metropolitalny” z siedzibą w Katowicach, podjętą przez Radę Miejską w dniu 25 stycznia 200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dem skargi były zastrzeżenia formalne Wydziału Prawnego i Nadzoru Wojewody Śląskiego wobec treści statutu GZM, który stanowił załącznik do zaskarżonej uchwały. Wobec powyższego Rada Miejska na sesji w dniu 12 lipca 2006 r. uchwałą Nr LI/ 378/06 uchyliła wadliwą uchwał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niejsza uchwała i załącznik, zawierający poprawiony statut GZM, uwzględnia wszystkie uwagi Wojewody, przedstawione w skardze do WS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49:00Z</dcterms:created>
  <dc:creator>preinstalacja</dc:creator>
  <dc:description/>
  <cp:keywords/>
  <dc:language>en-US</dc:language>
  <cp:lastModifiedBy>preinstalacja</cp:lastModifiedBy>
  <dcterms:modified xsi:type="dcterms:W3CDTF">2009-05-25T10:52:00Z</dcterms:modified>
  <cp:revision>1</cp:revision>
  <dc:subject/>
  <dc:title/>
</cp:coreProperties>
</file>