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LIII/321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5 stycznia 2006 r.</w:t>
      </w:r>
    </w:p>
    <w:p>
      <w:pPr>
        <w:pStyle w:val="TextBody"/>
        <w:rPr/>
      </w:pPr>
      <w:r>
        <w:rPr/>
        <w:t>w sprawie rozpatrzenia skargi mieszkańca Gminy Świętochłowice</w:t>
      </w:r>
    </w:p>
    <w:p>
      <w:pPr>
        <w:pStyle w:val="TextBody"/>
        <w:rPr/>
      </w:pPr>
      <w:r>
        <w:rPr/>
        <w:t>Pana Eugeniusza Pisarskiego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2 pkt 15 ustawy z dnia 8 marca 1990 r. o samorządzie gminnym (tekst jednolity Dz. U. z 2001r. Nr 142 poz. 1591z późn. zm.) oraz art. 229 pkt 3 i 238 § 1 Kodeksu postępowania administracyjnego ( tekst jednolity Dz.U. z 2000 r. Nr 98, poz. 1071 z późn.zm.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znać zarzuty za bezzasadne – ze względu na prawidłowe stosowanie przez Dyrektora Miejskiego Zarządu Budynków Mieszkalnych w Świętochłowicach obowiązujących przepisów prawa miejscowego tj. Uchwały Rady Miejskiej Nr XXXIX/312/2001 z dnia 28.11.2001r. w sprawie określenia zasad wynajmowania lokali wchodzących w skład mieszkaniowego zasobu gminy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sadnienie odmownego załatwienia skargi stanowi załącznik nr 1 do niniejszej uchwały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Wykonanie uchwały powierza się Przewodniczącemu Rady Miejskiej w Świętochłowicach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</w:t>
      </w: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Załącznik nr 1 do Uchwały Nr XLIII/321/06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       Rady Miejskiej w Świętochłowica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z dnia  25 stycznia 2006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 Z A S A D N I E N I 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Mieszkaniec Gminy Świętochłowice Pan Eugeniusz  Pisarski zwrócił się pismem z dnia </w:t>
        <w:br/>
        <w:t>29 września 2005r. do MZBM-u o mieszkanie socjalne w budynku przy ulicy Sądowej 8. Niezwłocznie udzielono odpowiedzi w MZBM-ie , która nie satysfakcjonowała Wnioskodawcy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 Eugeniusz Pisarki kolejne pisma wystosował do Prezydenta Miasta Świętochłowice i MZBM-u  </w:t>
        <w:br/>
        <w:t>w dniu 18.10.2005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nioskodawca został poinformowany, że jego prośba o mieszkanie socjalne </w:t>
        <w:br/>
        <w:t>w budynku przy ulicy Sądowej 8 zostanie ponownie rozpatrzona 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Sprawa Pana Eugeniusza Pisarskiego została przedłożona do rozpatrzenia przez Zespół powołany Zarządzeniem Nr 322/05 Prezydenta Miasta Świętochłowice z dnia 24 listopada 2005r, akceptujący stosowany tryb do rozpatrywania wniosków o najem lokali socjalnych w budynku przy ulicy Sądowej 8 w Świętochłowicach, który rozpatrzył Jego prośbę negatywnie z uwagi na niespełnienie kryterium dochodowego najmu lokalu socjalnego określonego w uchwale Rady Miejskiej w Świętochłowicach nr XXXIX/312/2001 z dnia 28.11.2001 r. w sprawie określenia zasad wynajmowania lokali wchodzących w skład mieszkaniowego zasobu gmi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ZBM  w piśmie z dnia 8.12.2005r , w nawiązaniu do pisma skierowanego do Prezydenta Miasta Świętochłowice , poinformował Wnioskodawcę o negatywnej decyzji  w sprawie najmu lokalu socjalnego w budynku przy ulicy Sądowej 8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obec braku satysfakcjonującej odpowiedzi , Wnioskodawca złożył w dniu 27.12.2005r </w:t>
        <w:br/>
        <w:t xml:space="preserve">w trybie art. 229 Kpa skargę  na MZBM , stąd też konieczność jej rozpatrzenia przez Radę Miejską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posiedzeniu Komisji Rewizyjnej , Komisji Rozwoju, Gospodarki Miejskiej i Ekologii oraz Komisji Zdrowia, Opieki i Spraw Społecznych oraz Rodziny , rozpatrzono stawiane zarzuty przez Wnioskodawcę i uznano,  wobec nienaruszenia prawa przez MZBM, skargę za bezzasadną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W imieniu członków Komisji Rewizyj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Rozwoju, Gospodarki Miejskiej i Ekolog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Oraz Komisji Zdrowia, Opieki i Spraw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Społecznych oraz Rodzin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rzewodnicząca Komisji Rewizyjnej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/-/       Urszula  Owoc - Kania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0:21:00Z</dcterms:created>
  <dc:creator>UM</dc:creator>
  <dc:description/>
  <cp:keywords/>
  <dc:language>en-US</dc:language>
  <cp:lastModifiedBy>UM Świętochłowice</cp:lastModifiedBy>
  <cp:lastPrinted>2006-01-13T11:18:00Z</cp:lastPrinted>
  <dcterms:modified xsi:type="dcterms:W3CDTF">2006-01-26T12:19:00Z</dcterms:modified>
  <cp:revision>4</cp:revision>
  <dc:subject/>
  <dc:title>Uchwała Nr VII/000/2002</dc:title>
</cp:coreProperties>
</file>