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20"/>
        </w:rPr>
        <w:t>Uchwała  Nr XLVI/337/06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z dnia 29 marc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nabycie przez Mias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prawa użytkowania wieczystego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nieruchomości, położonej w Świętochłowicach przy ul. Sztygarskiej nr 15,15A,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sz w:val="20"/>
        </w:rPr>
        <w:t>od Katowickiego Holdingu Węglowego S.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§ 3 ust. 1 zasad gospodarowania nieruchomościami Gminy Świętochłowice, załączni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uchwały Nr XXVII/229/2000 Rady Miejskiej w Świętochłowicach, z dnia 20 grudni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000 r. w sprawie określenia zasad gospodarowania nieruchomościami Gmin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Świętochłowice, w oparciu o art. 155 ustawy z dnia 23 kwietnia 1964 r. – Kodeks cywilny     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(tekst jednolity - Dz. U. z 1964 r., Nr 16, poz. 93, z późniejszymi zmianami ),</w:t>
      </w:r>
      <w:r>
        <w:rPr/>
        <w:t xml:space="preserve"> </w:t>
      </w:r>
      <w:r>
        <w:rPr>
          <w:sz w:val="20"/>
        </w:rPr>
        <w:t>w związku</w:t>
      </w:r>
      <w:r>
        <w:rPr>
          <w:rFonts w:cs="Arial"/>
          <w:sz w:val="20"/>
        </w:rPr>
        <w:t xml:space="preserve"> z art. 112  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ust. 3 ustawy z dnia 21 sierpnia 1997 r. o gospodarce nieruchomościami  ( tekst jednolity – Dz. U.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z 2004 r., Nr 261, poz. 2603,  z późniejszymi zmianami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Wyrazić zgodę na nabycie prawa użytkowania wieczystego nieruchomości, </w:t>
      </w:r>
      <w:r>
        <w:rPr>
          <w:rFonts w:cs="Arial" w:ascii="Arial" w:hAnsi="Arial"/>
          <w:sz w:val="20"/>
        </w:rPr>
        <w:t xml:space="preserve">będącej własnością Skarbu Państwa, w użytkowaniu wieczystym Katowickiego Holdingu Węglowego S.A., z siedzibą </w:t>
      </w:r>
    </w:p>
    <w:p>
      <w:pPr>
        <w:pStyle w:val="Normal"/>
        <w:rPr/>
      </w:pPr>
      <w:r>
        <w:rPr>
          <w:rFonts w:cs="Arial" w:ascii="Arial" w:hAnsi="Arial"/>
          <w:sz w:val="20"/>
        </w:rPr>
        <w:t>w Katowicach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rzy ul. K. Damrota 16,</w:t>
      </w:r>
      <w:r>
        <w:rPr>
          <w:rFonts w:cs="Arial" w:ascii="Arial" w:hAnsi="Arial"/>
          <w:b/>
          <w:sz w:val="20"/>
        </w:rPr>
        <w:t xml:space="preserve"> położonej  w Świętochłowicach, ul. Sztygarskiej 15,15A,   </w:t>
      </w:r>
      <w:r>
        <w:rPr>
          <w:rFonts w:cs="Arial" w:ascii="Arial" w:hAnsi="Arial"/>
          <w:sz w:val="20"/>
        </w:rPr>
        <w:t xml:space="preserve">obejmującej działkę o numerze ewidencyjnym : </w:t>
      </w:r>
      <w:r>
        <w:rPr>
          <w:rFonts w:cs="Arial" w:ascii="Arial" w:hAnsi="Arial"/>
          <w:b/>
          <w:sz w:val="20"/>
        </w:rPr>
        <w:t>3010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432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j w księdze wieczystej </w:t>
      </w:r>
      <w:r>
        <w:rPr>
          <w:rFonts w:cs="Arial" w:ascii="Arial" w:hAnsi="Arial"/>
          <w:b/>
          <w:sz w:val="20"/>
        </w:rPr>
        <w:t>KW N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A1C/00006479/4,</w:t>
      </w:r>
      <w:r>
        <w:rPr>
          <w:rFonts w:cs="Arial" w:ascii="Arial" w:hAnsi="Arial"/>
          <w:sz w:val="20"/>
        </w:rPr>
        <w:t xml:space="preserve"> prowadzonej przez Sąd Rejonowy w Chorzowie – Wydział VI Ksiąg Wieczystych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rzeznaczonej pod inwestycję celu publicznego pn. „ Budowa przepompowni ścieków Chropaczów .....”</w:t>
      </w:r>
      <w:r>
        <w:rPr>
          <w:rFonts w:cs="Arial" w:ascii="Arial" w:hAnsi="Arial"/>
          <w:b/>
          <w:sz w:val="20"/>
        </w:rPr>
        <w:t xml:space="preserve"> od w/w użytkownika wieczystego, za cenę ustaloną przez biegłego rzeczoznawcę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b/>
        </w:rPr>
        <w:t xml:space="preserve">    </w:t>
      </w:r>
      <w:r>
        <w:rPr>
          <w:rFonts w:cs="Arial" w:ascii="Arial" w:hAnsi="Arial"/>
          <w:b/>
          <w:sz w:val="20"/>
        </w:rPr>
        <w:t>Katowicki Holding Węglowy S.A</w:t>
      </w:r>
      <w:r>
        <w:rPr>
          <w:rFonts w:cs="Arial" w:ascii="Arial" w:hAnsi="Arial"/>
          <w:sz w:val="20"/>
        </w:rPr>
        <w:t xml:space="preserve">., z siedzibą w Katowicach, przy ul. K. Damrota 16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wadził procedury przetargowe w sprawie sprzedaży użytkowania wieczystego nieruchomości położonej  w Świętochłowicach, ul. Sztygarskiej 15,15A,</w:t>
      </w:r>
      <w:r>
        <w:rPr>
          <w:rFonts w:cs="Arial" w:ascii="Arial" w:hAnsi="Arial"/>
          <w:sz w:val="20"/>
        </w:rPr>
        <w:t xml:space="preserve"> obejmującej działkę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 numerze ewidencyjnym : 3010, o powierzchni 432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zapisanej w księdze wieczystej KW Nr KA1C/00006479/4, prowadzonej przez Sąd Rejonowy w Chorzowie – Wydział VI Ksiąg Wieczystych,  </w:t>
      </w:r>
      <w:r>
        <w:rPr>
          <w:rFonts w:cs="Arial" w:ascii="Arial" w:hAnsi="Arial"/>
          <w:b/>
          <w:sz w:val="20"/>
        </w:rPr>
        <w:t xml:space="preserve">w sytuacji sygnalizowania przez Miasto konieczności przejęcia przedmiotowej nieruchomośc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uwagi na realizację ważnego celu publicznego.</w:t>
      </w:r>
      <w:r>
        <w:rPr>
          <w:rFonts w:cs="Arial" w:ascii="Arial" w:hAnsi="Arial"/>
          <w:sz w:val="20"/>
        </w:rPr>
        <w:t xml:space="preserve"> Jednocześnie do wiadomości K.H.W. S.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Katowicach została przesłana decyzja Prezydenta Miasta Nr GPB/7331/679/681/13/2002/200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dnia 4 kwietnia 2003 roku w sprawie ustalenia warunków zabudowy i zagospodarowania terenu </w:t>
      </w:r>
    </w:p>
    <w:p>
      <w:pPr>
        <w:pStyle w:val="Normal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dla zamierzonej budowy pompowni ścieków Chropaczów wraz z rurociągiem tłocznym...” – stanowiącej cel publiczny, natomiast w dniu 7 czerwca 2004 roku, została wydana decyzja Nr GK.9.7430-3/04 zatwierdzająca projekt podziału nieruchomości j.w., dokonanego na wniosek K.H.W. S.A. w Katowicach, w oparciu i w zgodności z w/w decyzją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iasto wystąpiło również z propozycją aby stroną nabywającą prawo użytkowania wieczyst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 Katowickiego Holdingu Węglowego S.A. w Katowicach było Przedsiębiorstwo Wodociągów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Kanalizacji Spółka z o.o. w Chorzowie, które w związku z faktem, że nieruchomość przeznaczona jest pod inwestycję celu publicznego pn. „ Budowa przepompowni ścieków Chropaczów .....” pozyskało na ten cel określone fundusz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szelkie próby Miasta związane z pozyskaniem przedmiotowej nieruchomości kończyły się negatywnym stanowiskiem Katowickiego Holdingu Węglowego S.A., stąd Prezydent Miasta rozpoczął rokowania poprzedzające wszczęcie postępowania wywłaszczeniowego użytkowania wieczystego nieruchomości, na rzecz Miasta, zgodnie z art. 114 ust. 1, 2 ustawy o gospodarce nieruchomościami, wymienionej na wstępie.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>W przypadku nabycia prawa użytkowania wieczystego do nieruchomości, właściwy jest tryb oparty na art. 155 ustawy z dnia 23 kwietnia 1964 r. – Kodeks cywilny (tekst jednolity - Dz. U. z 1964 r., Nr 16, poz. 93, z późniejszymi zmianami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Jednocześnie nabycie nieruchomości, w przedmiotowym trybie, wymaga wyrażenia zgody prze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ę Miejską w Świętochłowicach, w związku z uchwałą Nr XXVII/229/2000 Rady Miejski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z dnia 20.12.2000 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prawie określenia zasad gospodarow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uchomościami Gminy Świętochłowi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Środki finansowe niezbędne na pokrycie ceny nabycia prawa użytkowania wieczysteg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Katowickiego Holdingu Węglowego S.A pokryje Przedsiębiorstwo Wodociągów i Kanalizacji Spółka z o.o. w Chorzowie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związku z faktem, iż nieruchomość j.w. niezbędna jest Miastu, w uwagi na wyżej opisane okoliczności a wyrażenie zgody na nabycie prawa użytkowania wieczystego, w opisanej sprawie, należy do kompetencji Rady Miejskiej, Prezydent Miasta przedstawia Radzie Miejskiej niniejszy projekt uchwał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04:00Z</dcterms:created>
  <dc:creator>UM</dc:creator>
  <dc:description/>
  <cp:keywords/>
  <dc:language>en-US</dc:language>
  <cp:lastModifiedBy>UM Świętochłowice</cp:lastModifiedBy>
  <dcterms:modified xsi:type="dcterms:W3CDTF">2006-04-05T07:23:00Z</dcterms:modified>
  <cp:revision>3</cp:revision>
  <dc:subject/>
  <dc:title>    </dc:title>
</cp:coreProperties>
</file>