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Uchwała  nr LII/390/2006</w:t>
      </w:r>
    </w:p>
    <w:p>
      <w:pPr>
        <w:pStyle w:val="Heading9"/>
        <w:rPr/>
      </w:pPr>
      <w:r>
        <w:rPr>
          <w:sz w:val="20"/>
          <w:szCs w:val="20"/>
        </w:rPr>
        <w:tab/>
        <w:tab/>
        <w:tab/>
        <w:tab/>
        <w:t xml:space="preserve">       Rady Miejskiej w Świętochłowicach </w:t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  dnia 30 sierpnia 2006 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sprawie: zatwierdzenia zmian statutu Samodzielnego Publicznego Zakładu Opieki  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drowotnej  pod nazwą Zespół Opieki Zdrowotnej w Świętochłowicach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dstawie: art.39 ust 2 i 3 Ustawy z dnia 30 sierpnia 1991 roku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zakładach opieki zdrowotnej (Dz. U.  Nr 91 z 1991 roku poz.408 z późn. zm.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</w:rPr>
        <w:t xml:space="preserve">Zatwierdzić zmiany statutu Samodzielnego Publicznego Zakładu Opieki  Zdrowotnej  pod nazwą </w:t>
        <w:tab/>
        <w:t xml:space="preserve">Zespół Opieki Zdrowotnej w Świętochłowicach, dokonane Uchwałami Rady Społecznej ZOZ  </w:t>
        <w:br/>
        <w:t xml:space="preserve">             nr 7/2005 z dnia 17 marca 2005 r  oraz nr 5/2006 z dnia 22 sierpnia 2006 r., które  stanowią      </w:t>
        <w:tab/>
        <w:t>odpowiednio załączniki nr 1 i nr 2 do niniejszej uchwały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ykonanie Uchwały powierzyć się Prezydentowi Miasta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chwała wchodzi w życie z dniem podjęci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Uchwała Rady Społecznej Nr  </w:t>
      </w:r>
      <w:r>
        <w:rPr>
          <w:b/>
          <w:sz w:val="28"/>
        </w:rPr>
        <w:t>7/2005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z dnia  17 marca 2005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w sprawie: </w:t>
      </w:r>
      <w:r>
        <w:rPr>
          <w:i/>
          <w:iCs/>
          <w:sz w:val="24"/>
        </w:rPr>
        <w:t xml:space="preserve">zmiany statutu Samodzielnego Publicznego Zakładu Opieki Zdrowotnej </w:t>
      </w:r>
    </w:p>
    <w:p>
      <w:pPr>
        <w:pStyle w:val="Normal"/>
        <w:widowControl w:val="false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zakładach opieki zdrowotnej (Dz.U. Nr 91 z 1991 roku poz.408 z późn.zm).</w:t>
      </w:r>
    </w:p>
    <w:p>
      <w:pPr>
        <w:pStyle w:val="WWTekstpodstawowy2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a Społeczna</w:t>
      </w:r>
    </w:p>
    <w:p>
      <w:pPr>
        <w:pStyle w:val="Heading7"/>
        <w:rPr/>
      </w:pPr>
      <w:r>
        <w:rPr/>
        <w:t>Zespołu Opieki Zdrowotnej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la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Wykreślić ze Szpitala Nr 3 przy ul. Szkolnej 24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>-oddział pediatryczny</w:t>
        <w:tab/>
        <w:tab/>
        <w:t>- ilość łóżek 62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>-pododdział patologii noworodka</w:t>
        <w:tab/>
        <w:t>- ilość łóżek 20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Dopisać do Szpitala Nr 2 przy ul. Chorzowskiej 36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>- oddział pediatryczny</w:t>
        <w:tab/>
        <w:tab/>
        <w:t>- ilość łóżek  35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  <w:t>- pododdział patologii noworodka</w:t>
        <w:tab/>
        <w:t>- ilość łóżek  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spacing w:lineRule="atLeast" w:line="100"/>
        <w:ind w:left="21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chwała wchodzi w życie z dniem przyjęci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ab/>
        <w:tab/>
      </w:r>
    </w:p>
    <w:p>
      <w:pPr>
        <w:pStyle w:val="Heading1"/>
        <w:ind w:left="2124" w:hanging="0"/>
        <w:rPr>
          <w:sz w:val="36"/>
        </w:rPr>
      </w:pPr>
      <w:r>
        <w:rPr>
          <w:sz w:val="36"/>
        </w:rPr>
      </w:r>
    </w:p>
    <w:p>
      <w:pPr>
        <w:pStyle w:val="Heading1"/>
        <w:ind w:left="2124" w:hanging="0"/>
        <w:rPr>
          <w:sz w:val="36"/>
        </w:rPr>
      </w:pPr>
      <w:r>
        <w:rPr>
          <w:sz w:val="36"/>
        </w:rPr>
      </w:r>
    </w:p>
    <w:p>
      <w:pPr>
        <w:pStyle w:val="Heading1"/>
        <w:ind w:left="2124" w:hanging="0"/>
        <w:rPr/>
      </w:pPr>
      <w:r>
        <w:rPr>
          <w:sz w:val="36"/>
        </w:rPr>
        <w:tab/>
        <w:t>Uzasadnieni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ab/>
        <w:t>Przy statutowej ilości łóżek w oddziale pediatrycznym w roku 2004 wykorzystywano 35,6% łóżek w miesiącu przy średnim pobycie pacjenta 4,8 dnia.</w:t>
      </w:r>
    </w:p>
    <w:p>
      <w:pPr>
        <w:pStyle w:val="TextBody"/>
        <w:rPr/>
      </w:pPr>
      <w:r>
        <w:rPr/>
        <w:t>Natomiast w pododdziale patologii noworodka wykorzystywano 48,9% łóżek</w:t>
      </w:r>
    </w:p>
    <w:p>
      <w:pPr>
        <w:pStyle w:val="TextBody"/>
        <w:rPr/>
      </w:pPr>
      <w:r>
        <w:rPr/>
        <w:t>w ciągu miesiąca przy średnim pobycie chorego 5,2 dnia.</w:t>
      </w:r>
    </w:p>
    <w:p>
      <w:pPr>
        <w:pStyle w:val="TextBody"/>
        <w:rPr/>
      </w:pPr>
      <w:r>
        <w:rPr/>
        <w:t xml:space="preserve">Jeżeli ilość łóżek w oddziale pediatrycznym zmniejszylibyśmy do 35 to w roku 2004 wykorzystywalibyśmy 61,3% łóżek w miesiącu </w:t>
      </w:r>
    </w:p>
    <w:p>
      <w:pPr>
        <w:pStyle w:val="TextBody"/>
        <w:rPr/>
      </w:pPr>
      <w:r>
        <w:rPr/>
        <w:t>Analogicznie w pododdziale patologii noworodka przy zwiększeniu łóżek do 7 wykorzystywalibyśmy 139,7% łóżek w miesiącu przy pełnej realizacji kontraktu z Narodowym Funduszem Zdrowia.</w:t>
      </w:r>
    </w:p>
    <w:p>
      <w:pPr>
        <w:pStyle w:val="TextBody"/>
        <w:rPr>
          <w:i w:val="false"/>
          <w:i w:val="false"/>
          <w:iCs w:val="false"/>
        </w:rPr>
      </w:pPr>
      <w:r>
        <w:rPr/>
        <w:t>Dlatego zmniejszenie ilości łóżek w tych oddziałach wydaje nam się konieczna ze względów ekonomicznych. Podniosło by to także jakość świadczonych usług i poprawiło warunki pracy personelu medycznego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8"/>
        </w:rPr>
        <w:t>Uchwała Rady Społecznej Nr 5/2006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2 sierpnia 2006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91 z 1991 roku poz.408 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la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Dopisać do Szpitala Nr 2 przy ul. Chorzowskiej 36 :</w:t>
      </w:r>
    </w:p>
    <w:p>
      <w:pPr>
        <w:pStyle w:val="Normal"/>
        <w:widowControl w:val="false"/>
        <w:ind w:left="85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pracownię tomografii komputerowej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WTekstpodstawowy2"/>
        <w:widowControl w:val="false"/>
        <w:rPr/>
      </w:pPr>
      <w:r>
        <w:rPr/>
        <w:t>2. Dopisać do Przychodni Nr 12  przy ul. Chorzowskiej 36 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poradnię  padaczki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left="720" w:firstLine="13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-    poradnię leczenia bólu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ind w:left="720" w:firstLine="720"/>
        <w:rPr>
          <w:sz w:val="24"/>
        </w:rPr>
      </w:pPr>
      <w:r>
        <w:rPr>
          <w:sz w:val="24"/>
        </w:rPr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ind w:left="2160" w:firstLine="720"/>
        <w:rPr>
          <w:sz w:val="24"/>
        </w:rPr>
      </w:pPr>
      <w:r>
        <w:rPr>
          <w:sz w:val="24"/>
        </w:rPr>
        <w:t>Uchwała wchodzi w życie z dniem przy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</w:t>
      </w:r>
    </w:p>
    <w:p>
      <w:pPr>
        <w:pStyle w:val="Heading1"/>
        <w:ind w:left="212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ab/>
        <w:tab/>
        <w:t xml:space="preserve"> </w:t>
      </w:r>
      <w:r>
        <w:rPr>
          <w:sz w:val="40"/>
        </w:rPr>
        <w:t>Uzasadnieni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ab/>
        <w:tab/>
        <w:t>W związku z planowanym zakupem przez Samodzielny Publiczny Zakład Opieki Zdrowotnej w Świętochłowicach tomografu komputerowego,</w:t>
      </w:r>
    </w:p>
    <w:p>
      <w:pPr>
        <w:pStyle w:val="TextBody"/>
        <w:rPr/>
      </w:pPr>
      <w:r>
        <w:rPr/>
        <w:t xml:space="preserve">istnieje konieczność utworzenia odpowiadającej wymogom sanitarnym: </w:t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cowni tomografii komputerowej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 załatwieniu wszystkich spraw formalnych, będziemy ubiegać się o nowy kontrakt z Narodowym Funduszem Zdrowia  w zakresie badań tomografi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W planowanych zakupach nowego sprzętu będzie zakupiony nowy aparat do badań EEG ( elektroencefalograf ), co umożliwi nam utworzenie nowej </w:t>
      </w:r>
      <w:r>
        <w:rPr>
          <w:b/>
          <w:bCs/>
        </w:rPr>
        <w:t xml:space="preserve">poradni przeciw padaczkowej </w:t>
      </w:r>
      <w:r>
        <w:rPr/>
        <w:t xml:space="preserve"> w ramach kontraktu z NFZ w roku 2007.</w:t>
      </w:r>
    </w:p>
    <w:p>
      <w:pPr>
        <w:pStyle w:val="TextBody"/>
        <w:rPr/>
      </w:pPr>
      <w:r>
        <w:rPr/>
        <w:t>Takich poradni istnieje zaledwie kilka w naszym województ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ab/>
        <w:t>W najbliższym czasie zaplanowane są szkolenia dla lekarzy anestezjologów posiadających obecnie II</w:t>
      </w:r>
      <w:r>
        <w:rPr>
          <w:vertAlign w:val="superscript"/>
        </w:rPr>
        <w:t>0</w:t>
      </w:r>
      <w:r>
        <w:rPr/>
        <w:t xml:space="preserve"> specjalizacji oraz kursy  w zakresie leczenia bólu.</w:t>
      </w:r>
    </w:p>
    <w:p>
      <w:pPr>
        <w:pStyle w:val="TextBody"/>
        <w:rPr/>
      </w:pPr>
      <w:r>
        <w:rPr/>
        <w:t xml:space="preserve">W związku z powyższym istnieje możliwość utworzenia nowej komórki organizacyjnej w SP ZOZ w postaci </w:t>
      </w:r>
      <w:r>
        <w:rPr>
          <w:b/>
          <w:bCs/>
        </w:rPr>
        <w:t>poradni leczenia bólu</w:t>
      </w:r>
      <w:r>
        <w:rPr/>
        <w:t>, jak również zakontraktowania w roku 2007 świadczeń medycznych z tego  zakres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textAlignment w:val="auto"/>
    </w:pPr>
    <w:rPr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8:00Z</dcterms:created>
  <dc:creator>UM Świętochłowice</dc:creator>
  <dc:description/>
  <cp:keywords/>
  <dc:language>en-US</dc:language>
  <cp:lastModifiedBy>UM Świętochłowice</cp:lastModifiedBy>
  <cp:lastPrinted>2006-08-28T15:05:00Z</cp:lastPrinted>
  <dcterms:modified xsi:type="dcterms:W3CDTF">2006-08-31T08:47:00Z</dcterms:modified>
  <cp:revision>4</cp:revision>
  <dc:subject/>
  <dc:title>Uchwała Rady Społecznej Nr  7/2005</dc:title>
</cp:coreProperties>
</file>