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Uchwała Nr LII/383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sierpnia 2006 r.</w:t>
      </w:r>
    </w:p>
    <w:p>
      <w:pPr>
        <w:pStyle w:val="TextBody"/>
        <w:rPr/>
      </w:pPr>
      <w:r>
        <w:rPr/>
        <w:t>w sprawie zmiany Uchwały Nr L/359/06 Rady Miejskiej w Świętochłowicach</w:t>
      </w:r>
    </w:p>
    <w:p>
      <w:pPr>
        <w:pStyle w:val="TextBody"/>
        <w:rPr/>
      </w:pPr>
      <w:r>
        <w:rPr/>
        <w:t xml:space="preserve">z dnia 22 czerwca 2006 r. w sprawie trybu prac i procedury uchwalania budżetu miasta 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>Na podstawie art.53 ust.1 ustawy z dnia 8 marca 1990 roku o samorządzie gminnym (tekst jednolity: Dz. U. Nr 142 z 2001 roku, poz. 1591 z późniejszymi zmianami) oraz art.166 ust. 1 i 2,      art. 179 - 185  ustawy  z dnia 30 czerwca 2005 roku o finansach publicznych  (Dziennik Ustaw nr 249 z 2005 roku, poz.2104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§ 1 wprowadza się następujące zmianę: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ychczasowe pkt. 3, 4, 5, 6, 7, otrzymują następujące brzmienie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3.    Propozycje do projektu budżetu w zakresie planów rzeczowych i finansowych przedkładają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karbnikowi Miasta naczelnicy wydziałów Urzędu Miasta, kierownicy jednostek organizacyjnych miasta po akceptacji przez odpowiednio – Prezydenta Miasta, Zastępców Prezydenta, Sekretarza Miasta – w terminie do 15 września roku poprzedzającego rok budżetowy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4.    Materiały planistyczne do projektu budżetu przedkładane są na odpowiednich drukach wraz       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 niezbędnymi kalkulacjami w zakresie planowanych dochodów i wydatków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5.   Radni Rady Miejskiej oraz Komisje Rady Miejskiej, w terminie określonym w punkcie 3, mogą składać wnioski do projektu budżetu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6.   W oparciu o przedłożone materiały i wnioski Skarbnik Miasta przygotowuje dla Prezydenta Miasta zbiorcze zestawienie proponowanych dochodów i wydatków do projektu budżetu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7. Prezydent Miasta dokonuje weryfikacji materiału określonego w punkcie 6 i wydaje Zarządzenie w sprawie projektu uchwały budżetowej miasta.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prowadza się pkt. 8, 9, 10, 11, 12, 13, 14, 15, 16 o następującym brzmieniu: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”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8. Planowane wydatki budżetowe muszą być zrównoważone planowanymi dochodami  </w:t>
      </w:r>
    </w:p>
    <w:p>
      <w:pPr>
        <w:pStyle w:val="Normal"/>
        <w:keepLines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budżetowymi. W przypadku planowanego deficytu należy wskazać źródło jego sfinansowania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9.  Prezydent  Miasta  przedkłada  Radzie Miejskiej i  Regionalnej Izbie  Obrachunkowej –              w terminie do 15 listopada roku poprzedzającego rok budżetowy projekt uchwały budżetowej wraz z objaśnieniami i informacją o stanie mienia komunalnego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nię Regionalnej Izby Obrachunkowej w sprawie projektu uchwały budżetowej Prezydent Miasta przedstawia Radzie Miejskiej przed uchwaleniem budżetu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10. Termin  określony w punkcie 9 może ulec przesunięciu wynikającemu ze zmian ustawowych.  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11  W terminie 7 dni od dnia przekazania projektu uchwały budżetowej Radzie Miejskiej Prezydent Miasta przekazuje podległym jednostkom informacje niezbędne do opracowania ich planów finansowych.   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2.  Jednostki wykonujące budżet opracowują projekty planów finansowych w terminie 30 dni od dnia otrzymania danych, o których mowa w punkcie 11, nie później jednak niż do 22 grudnia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13.   Projekt budżetu rozpatrują komisje Rady Miejskiej, opiniują i wnioskują o jego ewentualną korektę, którą przedkładają Prezydentowi Miasta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4.    Prezydent Miasta może wnieść do projektu budżetu autopoprawki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5.    Prezydent Miasta przedstawia projekt budżetu na sesji Rady Miejskiej.</w:t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6.   Poprawki do projektu uchwały budżetowej mogą zgłaszać podczas sesji Rady Miejskiej, na której jest on rozpatrywany, komisje Rady Miejskiej. Propozycje zmian powinny uwzględniać zachowania zasady zbilansowania budżetu.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yla się dotychczasowy § 2, natomiast wprowadza § 2 o następującym brzmieniu: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lić rodzaje i szczegółowość materiałów informacyjnych towarzyszących projektowi budżetu.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1.   Projekt budżetu opracowany jest w formie uchwały budżetowej oraz załączników do tej uchwały, z wyszczególnieniem :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) prognozowanych dochodów jednostki samorządu terytorialnego według źródeł i działów klasyfikacji,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2) wydatków budżetu jednostki samorządu terytorialnego w podziale na działy i rozdziały klasyfikacji  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wydatków, z wyodrębnieniem: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ów bieżących, w tym w szczególności: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- wynagrodzeń i pochodnych od wynagrodzeń,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- dotacji,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- wydatków na obsługę długu jednostki samorządu terytorialnego,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- wydatków przypadających do spłaty w danym roku budżetowym, zgodnie z zawartą umową,   </w:t>
      </w:r>
    </w:p>
    <w:p>
      <w:pPr>
        <w:pStyle w:val="Normal"/>
        <w:keepLines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 xml:space="preserve">z tytułu poręczeń i gwarancji udzielonych przez jednostkę samorządu terytorialnego,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ów majątkowych,</w:t>
      </w:r>
    </w:p>
    <w:p>
      <w:pPr>
        <w:pStyle w:val="Normal"/>
        <w:keepLines/>
        <w:ind w:left="360" w:hanging="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) źródeł pokrycia deficytu lub przeznaczenia nadwyżki budżetu jednostki samorządu terytorialnego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) przychodów i rozchodów budżetu jednostki samorządu terytorialnego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5) wydatków związanych z wieloletnimi programami inwestycyjnymi, z wyodrębnieniem wydatków na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finansowanie poszczególnych programów,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6) wydatków na programy i projekty realizowane ze środków, o których mowa w art.5 ust.3 pkt 1, 2 i 4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ustawy z dnia 30 czerwca 2005 roku o finansach publicznych</w:t>
      </w:r>
      <w:r>
        <w:rPr/>
        <w:t>,</w:t>
      </w:r>
      <w:r>
        <w:rPr>
          <w:rFonts w:cs="Arial" w:ascii="Arial" w:hAnsi="Arial"/>
          <w:i/>
          <w:sz w:val="20"/>
          <w:szCs w:val="20"/>
        </w:rPr>
        <w:t xml:space="preserve"> w części związanej z realizacją </w:t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zadań jednostki samorządu terytorialnego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) planów przychodów i wydatków zakładów budżetowych, gospodarstw pomocniczych jednostek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budżetowych i dochodów własnych jednostek budżetowych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8) planów przychodów i wydatków funduszy celowych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9) limitu zobowiązań z tytułu zaciąganych kredytów i pożyczek oraz emitowanych papierów  </w:t>
      </w:r>
    </w:p>
    <w:p>
      <w:pPr>
        <w:pStyle w:val="Normal"/>
        <w:keepLines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wartościowych, o których mowa w art.82 ust.1ustawy z dnia 30 czerwca 2005 roku o finansach 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publicznych,</w:t>
      </w:r>
      <w:r>
        <w:rPr/>
        <w:t xml:space="preserve">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0) upoważnienia dla zarządu jednostki samorządu terytorialnego do zaciągania zobowiązań:</w:t>
      </w:r>
    </w:p>
    <w:p>
      <w:pPr>
        <w:pStyle w:val="Normal"/>
        <w:keepLines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</w:p>
    <w:p>
      <w:pPr>
        <w:pStyle w:val="Normal"/>
        <w:keepLines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finansowanie wydatków, o których mowa w art.166 ust.1 ustawy z dnia 30 czerwca 2005 roku o finansach publicznych,</w:t>
      </w:r>
      <w:r>
        <w:rPr/>
        <w:t xml:space="preserve">  </w:t>
      </w:r>
    </w:p>
    <w:p>
      <w:pPr>
        <w:pStyle w:val="Normal"/>
        <w:keepLines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 tytułu umów, których realizacja w roku następnym jest niezbędna dla zapewnienia ciągłości działania jednostki i termin zapłaty upływa w roku następnym,  </w:t>
      </w:r>
    </w:p>
    <w:p>
      <w:pPr>
        <w:pStyle w:val="Normal"/>
        <w:keepLines/>
        <w:ind w:left="34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1) zakresu i kwot dotacji przedmiotowych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2) zakresu i kwot dotacji celowych na finansowanie kosztów realizacji inwestycji, o których mowa    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w art.24 ust.5 ustawy z dnia 30 czerwca 2005 roku o finansach publicznych</w:t>
      </w:r>
      <w:r>
        <w:rPr/>
        <w:t>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3) dochodów i wydatków związanych z realizacją zadań z zakresu administracji rządowej i innych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zadań zleconych jednostce samorządu terytorialnego odrębnymi ustawami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4) dotacji innych niż określone w pkt 11 i 12, przekazywanych na podstawie odrębnych przepisów,   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związanych z realizacją zadań jednostki samorządu terytorialnego,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5) dochodów i wydatków związanych z realizacją zadań wspólnych realizowanych w drodze umów 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lub porozumień między jednostkami samorządu terytorialnego.</w:t>
      </w:r>
    </w:p>
    <w:p>
      <w:pPr>
        <w:pStyle w:val="Normal"/>
        <w:keepLines/>
        <w:spacing w:before="240" w:after="24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2.    Do projektu budżetu dołącza się :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formację o stanie mienia komunalnego, zawierającą dane określone w art.180 ustawy o finansach</w:t>
      </w:r>
    </w:p>
    <w:p>
      <w:pPr>
        <w:pStyle w:val="Normal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publicznych,</w:t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charakterystykę opisową projektu budżetu.”</w:t>
      </w:r>
    </w:p>
    <w:p>
      <w:pPr>
        <w:pStyle w:val="Tekstpodstawowy2"/>
        <w:numPr>
          <w:ilvl w:val="0"/>
          <w:numId w:val="4"/>
        </w:numPr>
        <w:rPr/>
      </w:pPr>
      <w:r>
        <w:rPr/>
        <w:t>Zmienia się numerację paragrafów, dotychczasowy § 2 przyjmuje numer § 3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>Zmienia się numerację paragrafów, dotychczasowy § 3 przyjmuje numer § 4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>Zmienia się numerację paragrafów, dotychczasowy § 4 przyjmuje numer § 5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trybu prac i procedury </w:t>
      </w:r>
    </w:p>
    <w:p>
      <w:pPr>
        <w:pStyle w:val="TextBody"/>
        <w:rPr/>
      </w:pPr>
      <w:r>
        <w:rPr/>
        <w:t>uchwalania budżetu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celem dostosowania zapisów dotychczas obowiązującej w tym zakresie uchwały, do zapisów aktualnie obowiązującej ustawy o finansach publicznych z dnia 30 czerwca 2005 roku (Dz.U. nr 249 z 2005 roku, poz.2104).</w:t>
      </w:r>
    </w:p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13:00Z</dcterms:created>
  <dc:creator>UM</dc:creator>
  <dc:description/>
  <cp:keywords/>
  <dc:language>en-US</dc:language>
  <cp:lastModifiedBy>UM Świętochłowice</cp:lastModifiedBy>
  <cp:lastPrinted>2006-08-17T11:40:00Z</cp:lastPrinted>
  <dcterms:modified xsi:type="dcterms:W3CDTF">2006-08-31T08:25:00Z</dcterms:modified>
  <cp:revision>58</cp:revision>
  <dc:subject/>
  <dc:title>Uchwała Nr VII/000/2002</dc:title>
</cp:coreProperties>
</file>