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LIV/323/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2 lutego 2006 r.</w:t>
      </w:r>
    </w:p>
    <w:p>
      <w:pPr>
        <w:pStyle w:val="TextBody"/>
        <w:rPr/>
      </w:pPr>
      <w:r>
        <w:rPr/>
        <w:t>w sprawie: obsadzenia mandatu radnego Rady Miejskiej w Świętochłowicach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Indent"/>
        <w:rPr/>
      </w:pPr>
      <w:r>
        <w:rPr/>
        <w:tab/>
        <w:t xml:space="preserve">Na podstawie art. 194 ust. 1 ustawy z dnia 16 lipca 1998 r. – Ordynacja wyborcza do rad gmin, rad powiatów i sejmików województw (tekst jednolity Dz. U. z 2003 r. Nr 159 poz. 1547 </w:t>
        <w:br/>
        <w:t xml:space="preserve">z późniejszymi zmianami)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>W związku z wygaśnięciem mandatu radnego Pana Jacka Bajora stwierdza się wstąpienie na Jego miejsce, Pana Dariusza Dreji z listy wyborczej Nr 13 – KWW Porozumienie Świętochłowickie, okręgu wyborczego nr 4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W związku z wygaśnięciem, w drodze uchwały Rady Miejskiej Nr XLIII/313/06</w:t>
        <w:br/>
        <w:t>z dnia 25.01.2006 r., mandatu radnego Pana Jacka Bajora, rada podejmuje na następnej sesji uchwałę o wstąpieniu na Jego miejsce kandydata z tej samej listy, który w wyborach uzyskał kolejno największą liczbę głosów. Tym kandydatem jest Pan Dariusz Dreja, który wyraził pisemną zgodę na objęcie mandatu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30:00Z</dcterms:created>
  <dc:creator>UM Świętochłowice</dc:creator>
  <dc:description/>
  <cp:keywords/>
  <dc:language>en-US</dc:language>
  <cp:lastModifiedBy>UM Świętochłowice</cp:lastModifiedBy>
  <cp:lastPrinted>2006-02-09T13:50:00Z</cp:lastPrinted>
  <dcterms:modified xsi:type="dcterms:W3CDTF">2006-02-22T13:16:00Z</dcterms:modified>
  <cp:revision>3</cp:revision>
  <dc:subject/>
  <dc:title>Uchwała Nr VII/53/2003</dc:title>
</cp:coreProperties>
</file>