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chwała Nr LII/387/06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 dnia 30 sierpnia 2006 r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sprawie rozpatrzenia skargi na działalność Dyrektora Miejskiego Zarządu Budynków Mieszkalnych 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Na podstawie art. 18 ust. 2 pkt 15 ustawy z dnia 8 marca 1990 r. o samorządzie gminnym (tekst jednolity Dz.U. z 2001 r. Nr 142, poz. 1591 z póź.zm.), oraz art. 229 pkt 3 i 238 §1 Kodeksu postępowania administracyjnego (tekst jednolity Dz.U. z 2000 r. Nr 98, poz. 1071 z póź.zm.)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naje za bezzasadną skargę Zarządu Wspólnoty Mieszkaniowej nieruchomości przy ul. Komandra 4a-4b w Świętochłowicach Pana Jerzego Buszydlika na działalność Dyrektora Miejskiego Zarządu Budynków Mieszkalnych w Świętochłowicach.</w:t>
      </w:r>
    </w:p>
    <w:p>
      <w:pPr>
        <w:pStyle w:val="Normal"/>
        <w:rPr>
          <w:rFonts w:ascii="Arial" w:hAnsi="Arial" w:cs="Arial"/>
          <w:vertAlign w:val="superscript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Normal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asadnienie rozpatrzenia skargi stanowi załącznik do niniejszej uchwały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ykonanie uchwały powierza się Przewodniczącemu Rady Miejskiej w Świętochłowicach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pl-PL"/>
        </w:rPr>
        <w:t>Załącznik do Uchwały Nr LII/387/06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pl-PL"/>
        </w:rPr>
        <w:t>Rady Miejskiej w Świętochłowicach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pl-PL"/>
        </w:rPr>
        <w:t>z dnia 30 sierpnia 2006 r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 Z A S A D N I E N I E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eastAsia="MS Sans Serif;Arial" w:cs="MS Sans Serif;Arial"/>
          <w:lang w:val="pl-PL"/>
        </w:rPr>
        <w:t xml:space="preserve"> </w:t>
      </w:r>
      <w:r>
        <w:rPr>
          <w:lang w:val="pl-PL"/>
        </w:rPr>
        <w:tab/>
        <w:t xml:space="preserve">Przedmiotem skargi, złożonej przez Zarząd Wspólnoty Mieszkaniowej przy ul. Komandra 4a-4b </w:t>
        <w:br/>
        <w:t xml:space="preserve">w Świętochłowicach w osobie Pana Jerzego Buszydlika na działalność Dyrektora Miejskiego Zarządu Budynków Mieszkalnych, jest nie wykonywanie obowiązków i świadome wprowadzanie w błąd odpowiednich jednostek organizacyjnych Urzędu Miejskiego w Świętochłowicach, poprzez uchylanie się </w:t>
        <w:br/>
        <w:t xml:space="preserve">od wyjaśnień i załatwienia interwencji mieszkańca Świętochłowic, dotyczącej usytuowania koperty oznaczającej miejsce umożliwiające parkowanie osobie niepełnosprawnej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>Decyzja o wykonaniu stosownego oznaczenia  w postaci znaku P-19 oraz jego usytuowania zapadła na spotkaniu zespołu d/s Bezpieczeństwa Ruchu Drogowego, w skład którego wchodzą przedstawiciele Urzędu Miejskiego – Wydziałów Komunikacji, Inwestycji i Remontów oraz pracownicy Komendy Miejskiej Policji w Świętochłowicach, o czym Wydział Inwestycji i Remontów, pełniący obowiązki Zarządcy Dróg w mieście poinformował  wnioskującego Mieszkańca.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Dodatkowo Zarządca Dróg  powiadomił o możliwościach  usytuowania podobnych kopert </w:t>
        <w:br/>
        <w:t>i wyznaczenia miejsc dla potrzeb  wszystkich osób niepełnosprawnych, jeśli zaistnieje tego rodzaju  potrzeba.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Jednocześnie  z uwagi na pisemne wystąpienie Mieszkańca, mające charakter interwencji, </w:t>
        <w:br/>
        <w:t xml:space="preserve">do Miejskiego Zarządu Budynków Mieszkalnych, który pełni w tym przypadku jedynie rolę administratora nieruchomości i nie posiada kompetencji do występowania w imieniu Wspólnoty i do reprezentowania jej na zewnątrz,  Dyrektor MZBM grzecznościowo przekazał przedłożony wniosek  do Zarządcy Nieruchomości, celem powiadomienia o zaistniałej sytuacji, szczególnie z uwagi na fakt, iż sprawa dotyczyła Wspólnoty Mieszkaniowej, którą reprezentuje Skarżący. 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 xml:space="preserve">Ze względu na prawidłowe postępowanie i właściwe stosowanie przez Dyrektora MZBM obowiązujących przepisów o własności lokali Rada Miejska w </w:t>
      </w:r>
      <w:r>
        <w:rPr>
          <w:lang w:val="pl-PL"/>
        </w:rPr>
        <w:t>Świętochłowicach</w:t>
      </w:r>
      <w:r>
        <w:rPr>
          <w:lang w:val="pl-PL"/>
        </w:rPr>
        <w:t xml:space="preserve"> uznała zarzuty </w:t>
        <w:br/>
        <w:t xml:space="preserve">za bezzasadne. </w:t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44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54:00Z</dcterms:created>
  <dc:creator>GN</dc:creator>
  <dc:description/>
  <cp:keywords/>
  <dc:language>en-US</dc:language>
  <cp:lastModifiedBy>UM Świętochłowice</cp:lastModifiedBy>
  <cp:lastPrinted>2006-07-26T10:43:00Z</cp:lastPrinted>
  <dcterms:modified xsi:type="dcterms:W3CDTF">2006-08-31T08:43:00Z</dcterms:modified>
  <cp:revision>4</cp:revision>
  <dc:subject/>
  <dc:title>                                                          U c h w a ł a   Nr </dc:title>
</cp:coreProperties>
</file>