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III/7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2 grudni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7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z 2006r. Nr 121poz. 844; ze zm./ oraz obwieszczenia Ministra Finansów z dnia 25 października 2006r. w sprawie wysokości górnych granic stawek kwotowych w podatkach i opłatach lokalnych /M.P. </w:t>
      </w:r>
      <w:r>
        <w:rPr>
          <w:rFonts w:cs="Arial" w:ascii="Arial" w:hAnsi="Arial"/>
          <w:color w:val="000000"/>
        </w:rPr>
        <w:t>Nr 75 poz. 758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  52 gr od 1 m2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8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5,92 zł od 1 m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   3,00 zł od 1 m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3 gr od 1 m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rganizacje pożytku publicznego                                                                 25 gr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wzory następujących formular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klaracja na podatek od nieruchomości (DN-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a w sprawie podatku od nieruchomości (IN-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a o podatkach i opłatach lokalnych zakłada, że górne granice stawek kwotowych            w podatku od nieruchomości, ulegają corocznie podwyższeniu na następny rok podatkowy w stopniu odpowiadającym wskaźnikowi wzrostu cen detalicznych towarów i usług konsumpcyjnych w okresie pierwszych trzech kwartałów roku, w którym stawki ulegają podwyższeniu w stosunku do analogicznego okresu roku poprzedniego. Wg komunikatu Prezesa Głównego Urzędu Statystycznego z dnia 13 października 2006r. ceny towarów i usług konsumpcyjnych w okresie I-III kwartału 2005r.       w stosunku do I-III kwartału 2006r. wzrosły o 0,9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nieruchomości w Świętochłowicach w roku 2007, proponuje się pozostawić na poziomie stawek z roku 2006. Podkreślić przy tym należy, że stawki podatku od nieruchomości w roku 2006 w stosunku do roku 2005 również nie uległy podwyższeniu. </w:t>
      </w:r>
    </w:p>
    <w:p>
      <w:pPr>
        <w:pStyle w:val="TextBody"/>
        <w:ind w:firstLine="708"/>
        <w:rPr/>
      </w:pPr>
      <w:r>
        <w:rPr/>
        <w:t xml:space="preserve">Jedynie proponuje się korektę stawki dotyczącej gruntów pozostałych, która to jest nieproporcjonalnie niska i stanowi obecnie około 58% stawki maksym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04:00Z</dcterms:created>
  <dc:creator>UM</dc:creator>
  <dc:description/>
  <cp:keywords/>
  <dc:language>en-US</dc:language>
  <cp:lastModifiedBy>UM Świętochłowice</cp:lastModifiedBy>
  <dcterms:modified xsi:type="dcterms:W3CDTF">2006-12-13T09:50:00Z</dcterms:modified>
  <cp:revision>2</cp:revision>
  <dc:subject/>
  <dc:title>Uchwała   Nr ………………</dc:title>
</cp:coreProperties>
</file>