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 Ł A   NR  L/358/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2 czerwca 2006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 sprawie: </w:t>
      </w:r>
      <w:r>
        <w:rPr>
          <w:rFonts w:cs="Arial" w:ascii="Arial" w:hAnsi="Arial"/>
        </w:rPr>
        <w:t xml:space="preserve">zaciągnięcia pożyczki w Wojewódzkim  Funduszu Ochrony Środowisk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Gospodarki Wodnej w Katowic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8. ust.2 pkt 9 lit.c ustawy z dnia 8.03.1990 o samorządzie gminnym (Dz. U. nr 142 z 2001 r. poz. 1591 z późniejszymi zmianami) oraz art.82. ust.1. pkt.2., art. 83. ust.1. w związku z art. 168. ust. 2. pkt. 3. ustawy z dnia 30.06.2005 r. o finansach publicznych (Dz. U. nr 249. poz. 2104 z 2005 r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 c h w a l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>Zaciągnąć pożyczkę</w:t>
      </w:r>
      <w:r>
        <w:rPr>
          <w:rFonts w:cs="Arial" w:ascii="Arial" w:hAnsi="Arial"/>
        </w:rPr>
        <w:t xml:space="preserve"> w Wojewódzkim Funduszu  Ochrony Środowisk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ospodarki Wodnej w Katowicach w kwocie 1.890.989 złotych (słow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edenmilionosiemsetdziewięćdziesiąttysięcydziewięćsetosiemdziesiątdziewięć) 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finansowanie inwestycji p.n.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Termomodernizacja budynku Zespołu Szkół Ogólnokształcących nr 2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zy ul. Sudeckiej 5 w Świętochłowicach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Pokryć zobowiązania finansowe z tytułu zaciągnięcia w/w pożyczki z dochodów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łasnych oraz przychodów gminy w latach  2006- 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nie uchwały powierzyć Prezydentow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Mając na uwadze konieczność dalszej realizacji </w:t>
      </w:r>
      <w:r>
        <w:rPr>
          <w:rFonts w:cs="Arial" w:ascii="Arial" w:hAnsi="Arial"/>
          <w:i/>
          <w:iCs/>
          <w:sz w:val="22"/>
        </w:rPr>
        <w:t>„Programu polepszenia jakości powietrza w Świętochłowicach poprzez działania w zakresie gospodarki cieplnej w budynkach użyteczności ”</w:t>
      </w:r>
      <w:r>
        <w:rPr>
          <w:rFonts w:cs="Arial" w:ascii="Arial" w:hAnsi="Arial"/>
          <w:sz w:val="22"/>
        </w:rPr>
        <w:t xml:space="preserve"> gmina Świętochłowice złożyła wniosek do WFOŚiGW w Katowicach o udzielenie pożyczki/dotacji na realizację zadania pn.: </w:t>
      </w:r>
      <w:r>
        <w:rPr>
          <w:rFonts w:cs="Arial" w:ascii="Arial" w:hAnsi="Arial"/>
          <w:b/>
          <w:bCs/>
          <w:i/>
          <w:iCs/>
          <w:sz w:val="22"/>
        </w:rPr>
        <w:t>„Termomodernizacja budynku Zespołu Szkół Ogólnokształcących nr 2 przy ul. Sudeckiej 5 w Świętochłowicach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rozpatrzeniu tego wniosku decyzją Rady Nadzorczej WFOŚiGW gmina uzyskała dofinansowanie ze środków finansowych WFOŚiGW w Katowicach w wysok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</w:rPr>
        <w:t>- dotacja         150.000 złot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</w:rPr>
        <w:t xml:space="preserve">- pożyczka   1.890.989 złotych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3"/>
        <w:rPr/>
      </w:pPr>
      <w:r>
        <w:rPr/>
        <w:t>W budżecie miasta na 2006 rok ze środków własnych na realizację przedmiotowego zadnia zaplanowano na ten cel 800.000 złot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Dla przedmiotowego zadania jest wykonana kompletna dokumentacja techniczna, uzyskano pozwolenie na budowę, a zadanie to jest ujęte w planie zadań rzeczowo-finansowych w 2006 rok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b/>
          <w:b/>
          <w:bCs/>
        </w:rPr>
      </w:pPr>
      <w:r>
        <w:rPr/>
        <w:t>Całkowity koszt realizacji inwestycji wg kosztorysu inwestorskiego wynosi: 2.729.919,16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Kompleksowe wykonanie w/w zadania obejmie wymianę instalacji centralnego ogrzewania wraz z wymianą grzejników, modernizację węzła cieplnego, wymianę stolarki okiennej i drzwiowej, ocieplenie ścian zewnętrznych, ścian przy gruncie oraz stropodachów.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acja zadania znacznie poprawi estetykę budynku, a przede wszystkim pozwoli na znaczną oszczędność ciepła, a tym samym obniżenie kosztów eksploatacji budynku.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anowany termin zakończenia zadania: </w:t>
      </w:r>
      <w:r>
        <w:rPr>
          <w:rFonts w:cs="Arial" w:ascii="Arial" w:hAnsi="Arial"/>
          <w:b/>
          <w:bCs/>
          <w:sz w:val="22"/>
        </w:rPr>
        <w:t>30.11.2006 ro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ojewódzki Fundusz Ochrony Środowiska i Gospodarki Wodnej w Katowicach udziela pożyczek stosując preferencyjne oprocentowanie o charakterze zmiennym według stopy redyskonta weksli. Oprocentowanie wynosi od 0,4 do 0,7 stopy redyskonta weksli, lecz nie mniej niż 3% w stosunku rocznym. W kolejnych latach obowiązywania pożyczki, oprocentowanie będzie korygowane według obowiązującej na dzień 1 stycznia danego roku stopy redyskonta weksl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życzka udzielona przez WFOŚiGW może być umorzona na wniosek gminy do wysokości 50% wykorzystanej kwoty pożyczki, po spełnieniu warunków określonych w wydawnictwie WFOŚiGW „</w:t>
      </w:r>
      <w:r>
        <w:rPr>
          <w:rFonts w:cs="Arial" w:ascii="Arial" w:hAnsi="Arial"/>
          <w:i/>
          <w:iCs/>
          <w:sz w:val="22"/>
        </w:rPr>
        <w:t>Zasady udzielania i umarzania pożyczek, udzielania dotacji oraz dopłat do oprocentowania preferencyjnych kredytów i pożyczek na 2006 rok”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kstpodstawowy3"/>
        <w:rPr/>
      </w:pPr>
      <w:r>
        <w:rPr/>
        <w:t>Wniosek o umorzenie może być złożony bezpośrednio po zakończeniu realizacji zad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m</dc:creator>
  <dc:description/>
  <cp:keywords/>
  <dc:language>en-US</dc:language>
  <cp:lastModifiedBy>UM Świętochłowice</cp:lastModifiedBy>
  <cp:lastPrinted>2006-06-23T09:11:00Z</cp:lastPrinted>
  <dcterms:modified xsi:type="dcterms:W3CDTF">2006-06-23T07:11:00Z</dcterms:modified>
  <cp:revision>2</cp:revision>
  <dc:subject/>
  <dc:title>   </dc:title>
</cp:coreProperties>
</file>