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ła Nr L/372/06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z dnia 22 czerwca 2006 r.</w:t>
      </w:r>
    </w:p>
    <w:p>
      <w:pPr>
        <w:pStyle w:val="Tekstpodstawowy2"/>
        <w:jc w:val="center"/>
        <w:rPr/>
      </w:pPr>
      <w:r>
        <w:rPr>
          <w:rFonts w:cs="Arial" w:ascii="Arial" w:hAnsi="Arial"/>
          <w:b/>
          <w:bCs/>
          <w:sz w:val="20"/>
          <w:szCs w:val="24"/>
        </w:rPr>
        <w:t xml:space="preserve">w sprawie szczegółowych warunków przyznawania i ustalania odpłatności za usługi opiekuńcze </w:t>
        <w:br/>
        <w:t>i specjalistyczne usługi opiekuńcze, z wyłączeniem specjalistycznych usług opiekuńczych świadczonych dla osób z zaburzeniami psychicznymi oraz szczegółowych warunków częściowego lub całkowitego zwalniania od opłat, jak również trybu ich pobierania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TextBody"/>
        <w:ind w:firstLine="284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Na podstawie art. 18 ust. 2 pkt. 15, art. 40 ust. 1 i art. 42 ustawy z dnia 8 marca 1990r. </w:t>
        <w:br/>
        <w:t xml:space="preserve">o samorządzie gminnym ( tekst jednolity: Dz. U. z 2001r  Nr 142., poz. 1591 z późn. zm.) oraz art. 50 ust. 6 ustawy z dnia 12 marca 2004r. o pomocy społecznej (Dz. U. Nr 64, poz. 593 </w:t>
        <w:br/>
        <w:t xml:space="preserve">z późn.zm.)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a Miejska w Świętochłowicach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la, co następuje:</w:t>
      </w:r>
    </w:p>
    <w:p>
      <w:pPr>
        <w:pStyle w:val="TextBody"/>
        <w:spacing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1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426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Ustalić następujące warunki przyznawania i ustalania odpłatności za usługi opiekuńcze </w:t>
        <w:br/>
        <w:t>i specjalistyczne usługi opiekuńcze, z wyłączeniem specjalistycznych usług opiekuńczych świadczonych dla osób z zaburzeniami psychicznymi:</w:t>
      </w:r>
    </w:p>
    <w:p>
      <w:pPr>
        <w:pStyle w:val="TextBody"/>
        <w:spacing w:lineRule="auto" w:line="360"/>
        <w:ind w:left="567" w:hanging="141"/>
        <w:jc w:val="both"/>
        <w:rPr/>
      </w:pPr>
      <w:r>
        <w:rPr>
          <w:rFonts w:cs="Arial" w:ascii="Arial" w:hAnsi="Arial"/>
          <w:sz w:val="20"/>
          <w:szCs w:val="24"/>
        </w:rPr>
        <w:t>1)  zakres świadczonych usług, okres i miejsce ich świadczenia ustala Dyrektor Ośrodka Pomocy Społecznej w Świętochłowicach na podstawie przeprowadzonego wywiadu środowiskowego.</w:t>
      </w:r>
    </w:p>
    <w:p>
      <w:pPr>
        <w:pStyle w:val="TextBody"/>
        <w:spacing w:lineRule="auto" w:line="360"/>
        <w:ind w:left="709" w:hanging="283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) odpłatność ponoszona przez świadczeniobiorców za przyznane usługi opiekuńcze </w:t>
        <w:br/>
        <w:t>i specjalistyczne usługi opiekuńcze świadczone w miejscu zamieszkania jest uzależniona od posiadanego dochodu zgodnie z poniższą tabelą:</w:t>
      </w:r>
    </w:p>
    <w:p>
      <w:pPr>
        <w:pStyle w:val="TextBody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2385"/>
      </w:tblGrid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ochód netto osoby lub rodzin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iczony w stosunku do kryteriu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ochodowego określonego w art. 8 </w:t>
              <w:br/>
              <w:t>ust. 1 ustawy o pomocy społecznej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 %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pacing w:val="20"/>
                <w:sz w:val="28"/>
                <w:szCs w:val="24"/>
              </w:rPr>
            </w:pPr>
            <w:r>
              <w:rPr>
                <w:rFonts w:cs="Arial" w:ascii="Arial" w:hAnsi="Arial"/>
                <w:spacing w:val="20"/>
                <w:sz w:val="28"/>
                <w:szCs w:val="24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pacing w:val="20"/>
                <w:sz w:val="28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Wysokość odpłatności liczona </w:t>
              <w:br/>
              <w:t xml:space="preserve">od kosztu usługi </w:t>
              <w:br/>
              <w:t>w %</w:t>
            </w:r>
          </w:p>
        </w:tc>
      </w:tr>
      <w:tr>
        <w:trPr>
          <w:trHeight w:val="70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pacing w:val="20"/>
                <w:sz w:val="28"/>
              </w:rPr>
            </w:pPr>
            <w:r>
              <w:rPr>
                <w:rFonts w:cs="Arial" w:ascii="Arial" w:hAnsi="Arial"/>
                <w:sz w:val="20"/>
                <w:szCs w:val="24"/>
              </w:rPr>
              <w:t>osoba samotn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pacing w:val="20"/>
                <w:sz w:val="28"/>
              </w:rPr>
            </w:pPr>
            <w:r>
              <w:rPr>
                <w:rFonts w:cs="Arial" w:ascii="Arial" w:hAnsi="Arial"/>
                <w:sz w:val="20"/>
                <w:szCs w:val="24"/>
              </w:rPr>
              <w:t>osoba w rodzini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pacing w:val="20"/>
                <w:sz w:val="20"/>
                <w:szCs w:val="24"/>
              </w:rPr>
            </w:pPr>
            <w:r>
              <w:rPr>
                <w:rFonts w:cs="Arial" w:ascii="Arial" w:hAnsi="Arial"/>
                <w:spacing w:val="20"/>
                <w:sz w:val="20"/>
                <w:szCs w:val="2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o 10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100 -  do12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125 -  do15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150 - do 17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175 - do 20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200 - do 22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.225 - do 25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wyżej 25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-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5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0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Świadczeniobiorcy, o których mowa w ust. 1 pkt 2 w uzasadnionych przypadkach, mogą być zwolnieni, na ich wniosek lub wniosek pracownika socjalnego, częściowo lub całkowicie </w:t>
        <w:br/>
        <w:t xml:space="preserve">z ponoszenia odpłatności w szczególności jeżeli: 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 wnoszą opłaty za pobyt innych członków rodziny w domach pomocy społecznej, ośrodkach wsparcia lub innych placówkach,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 występują uzasadnione okoliczności zwłaszcza straty materialne powstałe w wyniku klęski żywiołowej lub innych zdarzeń losowych, długotrwała choroba lub niepełnosprawność powodujące wzrost kosztów utrzymania,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 osoba obowiązana do wnoszenia opłaty jest w ciąży lub samotnie wychowuje dziecko,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 świadczeniobiorca korzysta z co najmniej dwóch rodzajów usług opiekuńczych,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 więcej niż jedna osoba w rodzinie korzysta z pomocy w formie usług opiekuńczych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płat za wykonaną usługę dokonuje się na konto lub w kasie Ośrodka Pomocy Społecznej.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2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0"/>
          <w:szCs w:val="24"/>
        </w:rPr>
        <w:t xml:space="preserve">Traci moc Uchwała Nr XXXIII/260/2005 Rady Miejskiej w Świętochłowicach z dnia 27 kwietnia 2005r. </w:t>
        <w:br/>
        <w:t xml:space="preserve">w sprawie szczegółowych warunków przyznawania i ustalania odpłatności za usługi opiekuńcze </w:t>
        <w:br/>
        <w:t>i specjalistyczne usługi opiekuńcze, z wyłączeniem specjalistycznych usług opiekuńczych świadczonych dla osób z zaburzeniami psychicznymi oraz szczegółowych warunków częściowego lub całkowitego zwalniania od opłat, jak również trybu ich pobierania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3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nie Uchwały powierza się Prezydentowi Miasta.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4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0"/>
          <w:szCs w:val="24"/>
        </w:rPr>
        <w:t xml:space="preserve">Uchwała podlega ogłoszeniu w Dzienniku Urzędowym Województwa Śląskiego i wchodzii </w:t>
        <w:br/>
        <w:t>w życie po upływie 14 dni od dnia jej ogłoszenia.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32"/>
        </w:rPr>
      </w:pPr>
      <w:r>
        <w:rPr>
          <w:sz w:val="32"/>
        </w:rPr>
      </w:r>
    </w:p>
    <w:p>
      <w:pPr>
        <w:pStyle w:val="TextBody"/>
        <w:spacing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ZASADNIENIE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Tekstpodstawowy2"/>
        <w:jc w:val="center"/>
        <w:rPr>
          <w:sz w:val="32"/>
        </w:rPr>
      </w:pPr>
      <w:r>
        <w:rPr>
          <w:sz w:val="32"/>
        </w:rPr>
      </w:r>
    </w:p>
    <w:p>
      <w:pPr>
        <w:pStyle w:val="Tekstpodstawowy2"/>
        <w:spacing w:lineRule="auto" w:line="480"/>
        <w:ind w:firstLine="709"/>
        <w:rPr/>
      </w:pPr>
      <w:r>
        <w:rPr>
          <w:rFonts w:cs="Arial" w:ascii="Arial" w:hAnsi="Arial"/>
          <w:sz w:val="20"/>
          <w:szCs w:val="24"/>
        </w:rPr>
        <w:t xml:space="preserve">Przedłożony projekt uchwały reguluje warunki przyznawania i odpłatności za usługi opiekuńcze, tryb ich pobierania oraz szczegółowe warunki częściowego lub całkowitego zwolnienia z opłat. </w:t>
      </w:r>
    </w:p>
    <w:p>
      <w:pPr>
        <w:pStyle w:val="Tekstpodstawowy2"/>
        <w:spacing w:lineRule="auto" w:line="480"/>
        <w:ind w:firstLine="709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przednio obowiązująca uchwałą Rady Miejskiej Nr XXXIII/260/2005 z dnia 27 kwietnia 2005 r. obniżała odpłatność za usługi opiekuńcze o 50 % w przypadku:</w:t>
      </w:r>
    </w:p>
    <w:p>
      <w:pPr>
        <w:pStyle w:val="Tekstpodstawowy2"/>
        <w:spacing w:lineRule="auto" w:line="480"/>
        <w:ind w:firstLine="709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 orzeczenia o znacznym stopniu niepełnosprawności lub inwalidztwa I grupy,</w:t>
      </w:r>
    </w:p>
    <w:p>
      <w:pPr>
        <w:pStyle w:val="Tekstpodstawowy2"/>
        <w:spacing w:lineRule="auto" w:line="480"/>
        <w:ind w:firstLine="709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- przekroczenia 80 roku życia,</w:t>
      </w:r>
    </w:p>
    <w:p>
      <w:pPr>
        <w:pStyle w:val="Tekstpodstawowy2"/>
        <w:spacing w:lineRule="auto" w:line="480"/>
        <w:ind w:left="993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- przewlekłej choroby i związanej z nią konieczności korzystania z usług opiekuńczych </w:t>
        <w:br/>
        <w:t>w mieszkaniu, ponad 2 godziny dziennie,</w:t>
      </w:r>
    </w:p>
    <w:p>
      <w:pPr>
        <w:pStyle w:val="Tekstpodstawowy2"/>
        <w:spacing w:lineRule="auto" w:line="48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atomiast nie dopuszczała możliwości całkowitego zwolnienia z tej odpłatności.</w:t>
      </w:r>
    </w:p>
    <w:p>
      <w:pPr>
        <w:pStyle w:val="Tekstpodstawowy2"/>
        <w:spacing w:lineRule="auto" w:line="480"/>
        <w:ind w:firstLine="709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jekt uchwały – zgodnie z sugestią Samorządowego Kolegium Odwoławczego w Katowicach -  przedstawia propozycje warunków całkowitego lub częściowego zwolnienia z opłat rozszerzając równocześnie katalog przesłanek uprawniających do zwolnień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spacing w:lineRule="auto" w:line="36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Tekstpodstawowy2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kstpodstawowy2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kstpodstawowy2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kstpodstawowy2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kstpodstawowy2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kstpodstawowy2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41:00Z</dcterms:created>
  <dc:creator>UM Świętochłowice</dc:creator>
  <dc:description/>
  <cp:keywords/>
  <dc:language>en-US</dc:language>
  <cp:lastModifiedBy>UM Świętochłowice</cp:lastModifiedBy>
  <dcterms:modified xsi:type="dcterms:W3CDTF">2006-06-26T12:42:00Z</dcterms:modified>
  <cp:revision>1</cp:revision>
  <dc:subject/>
  <dc:title>Uchwała Nr L/372/06</dc:title>
</cp:coreProperties>
</file>