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C H W A Ł A   Nr LI/377/06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12 lipca 2006 r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</w:rPr>
        <w:t>w sprawie stypendiów dla studentów w ramach Działania 2.2 „Wyrównywanie szans edukacyjnych poprzez programy stypendialne” Zintegrowanego Programu Operacyjnego Rozwoju Regionalnego, współfinansowanych ze środków Europejskiego Funduszu Społecznego, budżetu państwa i budżetu Gminy Świętochłowice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 podstawie art. 12 pkt 10a, w związku z art. 91 i art. 92 ust. 1 pkt 1 ustawy z dnia 5 marca 1998 r. o samorządzie powiatowym (tekst jednolity Dz. U. z 2001 r. Nr 142, poz. 1592 z późniejszymi zmianam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aprobować udział Miasta Świętochłowice w Zintegrowanym Programie Operacyjnym Rozwoju Regionalnego na lata 2004-2006 w zakresie działania 2.2 „Wyrównywanie szans edukacyjnych poprzez programy stypendialne”, współfinansowanego z Europejskiego Funduszu Społecznego, budżetu państwa oraz budżetu Gminy Świętochłowic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dział własny Miasta w wysokości do 20% ogólnej kwoty stypendiów przyznanych dla studentów – mieszkańców Świętochłowic pokryć ze środków budżetu Miasta ujętych w Dziale 803 -  Szkolnictwo wyższe, rozdział 80309 - Pomoc materialna dla studentów, § 3210 – Stypendia i zasiłki dla studentów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jąć w ramach programu, o którym mowa w pkt 1 Regulamin przyznawania stypendiów </w:t>
        <w:br/>
        <w:t xml:space="preserve">na wyrównywanie szans edukacyjnych dla studentów w roku akademickim 2006/2007, </w:t>
        <w:br/>
        <w:t xml:space="preserve">stanowiący załącznik do niniejszej uchwał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Heading2"/>
        <w:ind w:firstLine="708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Tekstpodstawowy2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kstpodstawowy2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Załącznik do uchwały Nr LI/377/06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z dnia 12 lipca 2006 r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znawania stypendiów dla studentów w roku akademickim 2006/2007 finansowanych </w:t>
        <w:br/>
        <w:t xml:space="preserve">ze środków Europejskiego Funduszu Społecznego, budżetu Państwa i budżetu Gminy. </w:t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ogól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iniejszy regulamin określa zasady, warunki i tryb przyznawania oraz wypłacania stypendiów </w:t>
        <w:br/>
        <w:t xml:space="preserve">    dla studentów pochodzących z obszarów zagrożonych marginalizacją i obszarów restrukturyzacji</w:t>
        <w:br/>
        <w:t xml:space="preserve">    przemysłu, którzy natrafiają na bariery w dostępie do kształcenia na poziomie wyższym z powodu</w:t>
        <w:br/>
        <w:t xml:space="preserve">    trudnej sytuacji materialnej, w ramach realizacji działania 2.2 Zintegrowanego Programu</w:t>
        <w:br/>
        <w:t xml:space="preserve">    Operacyjnego Rozwoju Regionalnego  „Wyrównywanie szans edukacyjnych poprzez programy</w:t>
        <w:br/>
        <w:t xml:space="preserve">    stypendialne”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Stypendia finansowane są ze środków Europejskiego Funduszu Społecznego, budżetu państwa</w:t>
        <w:br/>
        <w:t xml:space="preserve">    oraz budżetu gminy Świętochłow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3. Przyznanie studentom stypendiów jest uzależnione od otrzymania przez Miasto  Świętochłowice</w:t>
        <w:br/>
        <w:t xml:space="preserve">    środków finansowych w ramach Działania 2.2 Zintegrowanego Programu Operacyjnego Rozwoju</w:t>
        <w:br/>
        <w:t xml:space="preserve">    Regionaln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ia - kryteria przyzna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1.  Do ubiegania się o stypendium uprawnieni są studenci, którzy spełniają łącznie następujące</w:t>
        <w:br/>
        <w:t xml:space="preserve">       kryteri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1) studiują w państwowych lub niepaństwowych szkołach wyższych w systemie dziennym, </w:t>
        <w:br/>
        <w:t xml:space="preserve">           wieczorowym, zaocznym lub eksternistycz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iadają stałe zameldowanie na terenie Miasta Świętochłowic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chodzą z rodzin znajdujących się w trudnej sytuacji materialnej, tzn. o dochodzie rodziny </w:t>
        <w:br/>
        <w:t>w przeliczeniu na osobę lub dochodzie osoby uczącej się za rok 2005 nie wyższym niż kwota uprawniająca do uzyskania świadczeń rodzinnych zapisana w ustawie z dnia 28 listopada 2003 r. o świadczeniach rodzinnych ( Dz. U. Nr 228, poz. 2255 z późniejszymi zmianami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 Priorytetowo będą traktowane osob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wieku do 26 la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posiadające tytułu magistra, inżyniera lub licencja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 Za osoby będące studentami w rozumieniu niniejszego Regulaminu uznaje się studentów  </w:t>
        <w:br/>
        <w:t xml:space="preserve">     rozpoczynających lub kontynuujących naukę w roku akademickim 2006/2007.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Stypendia nie przysługują osobom, które powtarzają rok nauki lub korzystają z urlop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 Maksymalna wysokość stypendium wynosi do 350 zł w skali miesiąca; w przypadku jednak dużej </w:t>
        <w:br/>
        <w:t xml:space="preserve">    liczby wniosków świadczenie może zostać przyznane w maksymalnej wysokości 150 zł miesięcznie </w:t>
        <w:br/>
        <w:t xml:space="preserve">    przez okres 5 miesięc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5. Jeżeli liczba osób spełniających kryteria określone w ust. 1 przekroczy liczbę stypendiów </w:t>
        <w:br/>
        <w:t xml:space="preserve">    do rozdysponowania, priorytetowo będą traktowane wnioski osób o najniższych dochodach w 2005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roku, tzn. 0 – 316 zł netto miesięcznie, wyliczonych na podstawie ustawy z dnia 28 listopada 2003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roku o świadczeniach rodzinnych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0"/>
          <w:szCs w:val="20"/>
        </w:rPr>
        <w:t>Tryb i zasady rozpatrywania wniosków stypendial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Warunkiem ubiegania się przez studenta o przyznanie stypendium jest złożenie w Wydziale </w:t>
        <w:br/>
        <w:t xml:space="preserve">     Edukacji i Sportu Urzędu Miejskiego w Świętochłowicach ul. Harcerska 1, </w:t>
      </w:r>
      <w:r>
        <w:rPr>
          <w:rFonts w:cs="Arial" w:ascii="Arial" w:hAnsi="Arial"/>
          <w:bCs/>
          <w:sz w:val="20"/>
          <w:szCs w:val="20"/>
        </w:rPr>
        <w:t>41-600 Świętochłowice</w:t>
        <w:br/>
        <w:t xml:space="preserve">     w terminie do dnia 31 lipca 2006r.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1)  wypełnionego wniosku o przyznanie stypendium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2) zaświadczenia z uczelni potwierdzającego odbywanie studiów w roku akademickim 2006/2007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3)  kserokopii dowodu osobistego potwierdzającego miejsce zameldowania studenta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4) oświadczenia studenta o liczbie osób w rodzinie i ich dochodach, pozostających we wspólnym</w:t>
        <w:br/>
        <w:t xml:space="preserve">          gospodarstwie domow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 Wnioski o przyznanie stypendium rozpatrywane są przez Komisję Stypendialną powołaną przez</w:t>
        <w:br/>
        <w:t xml:space="preserve">      Prezydenta Miasta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 Do zadań Komisji będzie należał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zweryfikowanie złożonych wniosków pod kątem ich zgodności z kryteriami i warunkami określonymi w § 2 i w § 3 ust. 1 Regulaminu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2)  sporządzenie listy studentów zakwalifikowanych do otrzymania pomocy stypendialnej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4. Komisja Stypendialna przedkłada listę stypendystów do zatwierdzenia przez Prezydenta Miasta Świętochłow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5. Obsługę programu stypendialnego prowadzi Wydział Edukacji i Sportu Urzędu Miejskiego </w:t>
        <w:br/>
        <w:t xml:space="preserve">     w Świętochłowicach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ta stypendiu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 xml:space="preserve">1. Prezydent Miasta Świętochłowice podpisuje z osobami, którym zostało przyznane stypendium  </w:t>
        <w:br/>
        <w:t xml:space="preserve">    w roku akademickim 2006/2007, umowę o przekazywaniu stypendium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  Pomoc stypendialna dla studentów zakwalifikowanych do jej otrzymania będzie realizowana przez </w:t>
        <w:br/>
        <w:t xml:space="preserve">     Miasto w formie finansowej wpłaty przelewem na rachunek bankowy stypendyst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3.  Wypłata stypendium zostaje wstrzymana, gdy stypendyst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rwał naukę w szkole wyższ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ostał skreślony z listy student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stał spełniać kryteria, o których mowa w § 2 ust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  W przypadku stwierdzenia okoliczności, o których mowa w ust. 3 stypendysta zostaje wykreślony </w:t>
        <w:br/>
        <w:t xml:space="preserve">      z listy stypendyst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5.  Wypłaty i ostatecznego rozliczenia stypendiów dokonuje Wydział Finansowy Urzędu Miejskiego </w:t>
        <w:br/>
        <w:t xml:space="preserve">      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Termin przekazania pierwszej raty stypendium jest uzależniony od otrzymania p</w:t>
      </w:r>
      <w:r>
        <w:rPr>
          <w:rFonts w:cs="Arial" w:ascii="Arial" w:hAnsi="Arial"/>
          <w:sz w:val="20"/>
          <w:szCs w:val="20"/>
        </w:rPr>
        <w:t xml:space="preserve">rzez Miasto </w:t>
        <w:br/>
        <w:t xml:space="preserve">      Świętochłowice środków finansowych na realizację programu.   </w:t>
      </w:r>
    </w:p>
    <w:p>
      <w:pPr>
        <w:pStyle w:val="Heading1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Miasto Świętochłowice zastrzega sobie prawo kontroli stypendystów w zakresie prawdziwości  </w:t>
        <w:br/>
        <w:t xml:space="preserve">    przedstawionych dokument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 Złożenie nieprawdziwych danych, o których mowa w § 3 ust. 1 powoduje skreślenie </w:t>
        <w:br/>
        <w:t xml:space="preserve">     wnioskodawcy z listy osób uprawnionych do ubiegania się o stypendiu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 Stypendysta zawiadamia Prezydenta Miasta Świętochłowice w terminie 7 dni 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trzymaniu urlopu od zajęć w uczeln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reśleniu z listy student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wtarzaniu roku nauki, chyba że wynika to z przyczyn zdrowotnych, potwierdzonych dokumentem z uczeln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rzestaniu spełniania kryteriów, o których mowa w § 2 ust. 1 pkt 1 i pkt 2 niniejszego regulamin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 W przypadkach określonych w ust. 3 student traci prawo do otrzymywania stypendiu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5. Stypendia wypłacone po wystąpieniu zdarzeń, o których mowa w ust. 3, podlegają zwrotowi </w:t>
        <w:br/>
        <w:t xml:space="preserve">    na wskazane przez Prezydenta Miasta Świętochłowice ko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6.  W sprawach nieuregulowanych niniejszym regulaminem zastosowanie mają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1) Uzupełnienie Zintegrowanego Programu Operacyjnego Rozwoju Regionalnego 2004 - 2006, </w:t>
        <w:br/>
        <w:t xml:space="preserve">          zatwierdzone przez Komitet Monitorujący przy Ministerstwie Gospodarki, Pracy i Polityki</w:t>
        <w:br/>
        <w:t xml:space="preserve">          Społecznej,  z dnia 16 kwietnia 2004r. z późniejszymi zmianami.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2)  ustawa Kodeks Cywilny.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równywanie szans edukacyjnych poprzez programy stypendialne to jedno z zadań  </w:t>
        <w:br/>
        <w:t xml:space="preserve">Zintegrowanego Programu Operacyjnego Rozwoju Regionalnego (priorytet II ZPORR Działanie 2.2). Środki  pochodzące przede wszystkim z Europejskiego Funduszu Społecznego (EFS) przeznaczone są na stypendia dla studentów zamieszkujących m.in. obszary zmarginalizowane i obszary </w:t>
        <w:br/>
        <w:t xml:space="preserve">restrukturyzacji przemysłu, którzy znajdują się w trudnej sytuacji materialnej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roku 2004/2005 studenci naszego miasta (51 osób) pobierali stypendium w wysokości 144 zł. W semestrze letnim roku akademickiego 2005/2006 50 mieszkańców miasta otrzyma stypendia (umowa została podpisana przez Prezydenta Miasta w dniu 3 lipca br.) w łącznej kwocie 750 z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graniczona pula środków powoduje, że Zarząd Województwa Śląskiego uchwalając w dniu 22 czerwca 2006 r. Ramowy Plan Realizacji Działania zdecydował o przyznawaniu w pierwszej </w:t>
        <w:br/>
        <w:t xml:space="preserve">kolejności stypendiów studentom o dochodzie do 316 zł netto na osobę w rodzinie, obniżeniu </w:t>
        <w:br/>
        <w:t>wysokości stypendium oraz ograniczeniu okresu pobierania stypendiów przez beneficjentów</w:t>
        <w:br/>
        <w:t xml:space="preserve">do 5 miesięcy. Fakt, że po raz kolejny konkurs zostaje ogłoszony zawdzięczamy  realokacji środków dokonanej przez Komitet Monitorujący ZPORR. W programie wymagany jest udział własny odbiorcy końcowego (powiatu) w wysokości 12,33% wartości projektu. Ze względu jednak na możliwe </w:t>
        <w:br/>
        <w:t xml:space="preserve">wystąpienie różnic kursowych, w momencie podpisywania umów o dofinansowanie projektu </w:t>
        <w:br/>
        <w:t xml:space="preserve">– od beneficjentów wymagane jest zabezpieczenie wkładu własnego w wysokości 20,00% wartości projektu (w poprzedniej edycji udział własny miasta wynosił 5,97%)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stypendium mogą ubiegać się osoby, któr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osiadają stałe zameldowanie w Świętochłowica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studiują na studiach licencjackich lub magisterskich w państwowej lub niepaństwowej szkole </w:t>
        <w:tab/>
        <w:t xml:space="preserve">  wyższej w dowolnym systemie – dziennym, wieczorowym, zaocznym lub eksternistycznym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pochodzą z rodziny, w której dochód  w przeliczeniu na osobę nie przekracza 504 zł                  </w:t>
        <w:tab/>
        <w:t xml:space="preserve">  netto lub 583 zł, jeśli członkiem rodziny jest dziecko z orzeczoną niepełnosprawnością </w:t>
        <w:br/>
        <w:t xml:space="preserve">               lub stopniem niepełnosprawnośc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Uchwała Rady Miejskiej o przystąpieniu do programu stypendialnego, zabezpieczeniu </w:t>
        <w:br/>
        <w:t xml:space="preserve">wymaganego udziału własnego i przyjęciu regulaminu określającego sposób podziału środków </w:t>
        <w:br/>
        <w:t xml:space="preserve">pomiędzy stypendystów stanowi jeden z załączników do wniosku aplikacyjnego. To, czy miasto </w:t>
        <w:br/>
        <w:t xml:space="preserve">Świętochłowice otrzyma pieniądze dla swoich studentów rozstrzygnie się  w drodze konkurs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46:00Z</dcterms:created>
  <dc:creator>Twoja nazwa użytkownika</dc:creator>
  <dc:description/>
  <cp:keywords/>
  <dc:language>en-US</dc:language>
  <cp:lastModifiedBy>UM Świętochłowice</cp:lastModifiedBy>
  <dcterms:modified xsi:type="dcterms:W3CDTF">2006-07-12T10:38:00Z</dcterms:modified>
  <cp:revision>2</cp:revision>
  <dc:subject/>
  <dc:title>                                                                        </dc:title>
</cp:coreProperties>
</file>