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/376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2 czerwca 2006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w sprawie rozpatrzenia skargi na działalność Dyrektora Ośrodka Pomocy Społecznej</w:t>
        <w:br/>
        <w:t>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15 ustawy z dnia 8 marca 1990 r. o samorządzie gminnym (tekst jednolity Dz. U. z 2001r. Nr 142 poz. 1591z późn. zm.) oraz art. 229 pkt 3 i 238 § 1 Kodeksu postępowania administracyjnego ( tekst jednolity Dz.U. z 2000 r. Nr 98, poz. 1071 z późn.zm.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Uznaje za bezzasadną skargę Pana Bogdana Nowickiego na działalność Dyrektora Ośrodka Pomocy Społecznej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 odmownego załatwienia skargi stanowi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ykonanie uchwały powierza się Przewodniczącemu Rady Miejskiej w Świętochłowica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Załącznik do Uchwały Nr L/376/0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Rady Miejskiej w Świętochłowic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z dnia 22 czerwca 200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 Z A S A D N I E N I 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 Bogdan Nowicki jest osobą bezrobotną, prowadzi jednoosobowe gospodarstwo domowe, nie deklaruje żadnych dochodów z prac dorywczych ani pomocy rodz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styczniu br. przeprowadzony został wywiad środowiskowy u osób zobowiązanych do alimentacji tj. rodziców Pana Bogdana Nowickiego. W toku postępowania Ośrodek Pomocy Społecznej w Rudzie Śląskiej  ustalił, iż matka klienta zobowiązała się do udzielania mu pomocy </w:t>
        <w:br/>
        <w:t>w formie żywnośc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trudną sytuację materialną spowodowaną bezrobociem Pan Bogdan Nowicki korzysta, od marca 2005 r., z pomocy Ośrodka Pomocy Społecznej w Świętochłowic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8 i art. 48 ust. 4 ustawy z dnia 12 marca 2004 r. o pomocy społecznej otrzymuje zasiłek okresowy oraz dodatkowe świadczenia niepieniężne w postaci gorących posiłków realizowanych w ramach programu „Pomoc Państwa w zakresie dożywiania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 forma wsparcia przewiduje przyznanie codziennie ¼ litra zupy oraz pieczywo osobom, które własnym staraniem nie mogą go sobie zapewnić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 Bogdan Nowicki w kwietniu br. zwrócił się do Ośrodka o przyznanie mu pełnego wyżywienia (dwudaniowego obiadu i śniadania) w ośrodku wsparcia, którym jest Środowiskowy Dom Samopomocy. Z takiej formy pomocy korzystają osoby zakwalifikowane na rehabilitację społeczną  </w:t>
        <w:br/>
        <w:t>w Środowiskowym Domu Samopomocy posiadające ważne orzeczenie o stopniu niepełnosprawności. Zainteresowany Pan Bogdan Nowicki nie spełnia przesłanek ustawowych do zakwalifikowania go do tej formy pomocy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W dniu 12 maja 2006 r. pracownik socjalny przeprowadził rozmowę z zainteresowanym </w:t>
        <w:br/>
        <w:t xml:space="preserve">i zaproponował zmianę punktu realizowania tej formy pomocy tj. w Zgromadzeniu Sióstr Boromeuszek w Świętochłowicach – Chropaczowie lub zamianę pomocy w formie gorącego posiłku na wsparcie </w:t>
        <w:br/>
        <w:t>w formie gotówki na zakup żywności; Pan B. Nowicki nie wyraził zgody na powyższe, co potwierdził własnoręcznym podpis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iorąc pod uwagę wszystkie aspekty sprawy; zwłaszcza zaś działania i starania podejmowane przez Ośrodek Pomocy Społecznej w Świętochłowicach zmierzające w kierunku udzielenia pomocy zainteresowanemu oraz prawidłowe stosowanie obowiązujących w tym względzie przepisów - Rada Miejska w Świętochłowicach uznała zarzuty za bezzasad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godnie z art. 229 pkt 1 kpa, stronie niezadowolonej z treści uchwały przysługuje wniesienie skargi do Wojewody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14:00Z</dcterms:created>
  <dc:creator>z</dc:creator>
  <dc:description/>
  <cp:keywords/>
  <dc:language>en-US</dc:language>
  <cp:lastModifiedBy>UM Świętochłowice</cp:lastModifiedBy>
  <cp:lastPrinted>2006-06-21T09:43:00Z</cp:lastPrinted>
  <dcterms:modified xsi:type="dcterms:W3CDTF">2006-06-26T10:15:00Z</dcterms:modified>
  <cp:revision>3</cp:revision>
  <dc:subject/>
  <dc:title>Uchwała Nr ……………………</dc:title>
</cp:coreProperties>
</file>