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V/18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8 grudnia 2006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1200" w:hanging="1200"/>
        <w:jc w:val="both"/>
        <w:rPr/>
      </w:pPr>
      <w:r>
        <w:rPr/>
        <w:t>w sprawie: odwołania pełnomocnictwa, powierzającego p. Rafałowi Świerkowi – Zastępcy Prezydenta Miasta Świętochłowice, reprezentowanie Gminy Świętochłowice w Zgromadzeniu Komunikacyjnego Związku Komunalnego Górnośląskiego Okręgu Przemysłowego w Katowica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§ 9 ust. 1 Statutu Komunikacyjnego Związku Komunalnego Górnośląskiego Okręgu Przemysłowego w Katowicach stanowiącego załącznik Nr 1 do Uchwały Nr XLIX/354/06 Rady Miejskiej w Świętochłowicach z dnia 7.06.2006 r., w związku z art. 70 ust. 1 i ust. 2 ustawy z dnia 8 marca 1990 r. o samorządzie gminnym (tekst jednolity Dz. U. z 2001 r. Nr 142 poz. 1591 z późniejszymi zmianami), działając na wniosek Prezydenta Miasta Świętochłowice,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Odwołuje się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pełnomocnictwo, określone w § 1 uchwały Nr XIV/120/2003 Rady Miejskiej w Świętochłowicach z dnia 22 grudnia 2003 r. powierzające p. Rafałowi Świerkowi – Zastępcy Prezydenta Miasta Świętochłowice, reprezentowanie Gminy Świętochłowice w Zgromadzeniu Komunikacyjnego Związku Komunalnego Górnośląskiego Okręgu Przemysłowego w Kat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raci moc </w:t>
      </w:r>
      <w:r>
        <w:rPr>
          <w:rFonts w:cs="Arial" w:ascii="Arial" w:hAnsi="Arial"/>
          <w:sz w:val="20"/>
        </w:rPr>
        <w:t>uchwała Nr XIV/120/2003 Rady Miejskiej w Świętochłowicach z dnia 22 grudnia 2003 r. w sprawie powierzenia reprezentowania Gminy Świętochłowice w Zgromadzeniu Komunikacyjnego Związku Komunalnego Górnośląskiego Okręgu Przemysłowego w Katowicach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/>
        <w:t>Zgodnie z art. 70 ust. 1 i ust. 2 ustawy o samorządzie gminnym (tekst jednolity Dz. U. z 2001 r. Nr 142 poz. 1591 z późniejszymi zmianami) oraz § 8 ust. 1 i ust. 2 Statutu Komunalnego Związku Komunikacyjnego Górnośląskiego Okręgu Przemysłowego, stanowiącego załącznik Nr 1 do Uchwały Nr XLIX/354/06 Rady Miejskiej w Świętochłowicach z dnia 7.06.2006 r., w skład zgromadzenia Związku wchodzą wójtowie (burmistrzowie, prezydenci miasta) gmin uczestniczących w Związku. Na wniosek wójta (burmistrza, prezydenta miasta) rada gminy może powierzyć reprezentowanie gminy w zgromadzeniu zastępcy wójta (burmistrza, prezydenta miasta) albo radn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jąc wolę osobistego wypełniania przez Prezydenta Miasta obowiązku, określonego w/wym. przepisami, przedkładam projekt uchwały przewidującej odwołanie pełnomocnictwa określonego w § 1 uchwały Nr XIV/120/2003 Rady Miejskiej w Świętochłowicach z dnia 22 grudnia 2003 r., na mocy którego powierzono p. Rafałowi Świerkowi – Zastępcy Prezydenta Miasta Świętochłowice, reprezentowanie Gminy Świętochłowice w Zgromadzeniu w/wym. związku komunalnego.</w:t>
      </w:r>
    </w:p>
    <w:p>
      <w:pPr>
        <w:pStyle w:val="TextBodyInden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3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2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4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16:00Z</dcterms:created>
  <dc:creator>um</dc:creator>
  <dc:description/>
  <cp:keywords/>
  <dc:language>en-US</dc:language>
  <cp:lastModifiedBy>UM Świętochłowice</cp:lastModifiedBy>
  <cp:lastPrinted>2006-12-19T12:07:00Z</cp:lastPrinted>
  <dcterms:modified xsi:type="dcterms:W3CDTF">2006-12-29T13:02:00Z</dcterms:modified>
  <cp:revision>3</cp:revision>
  <dc:subject/>
  <dc:title>Uchwała Nr …………</dc:title>
</cp:coreProperties>
</file>