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136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LVI/340/06</w:t>
      </w:r>
    </w:p>
    <w:p>
      <w:pPr>
        <w:pStyle w:val="Heading2"/>
        <w:ind w:left="540" w:right="13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ind w:left="540" w:right="136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40" w:right="136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 marca 2006 r.</w:t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uchwalenia „Gminnego programu profilaktyki i rozwiązywania</w:t>
      </w:r>
    </w:p>
    <w:p>
      <w:pPr>
        <w:pStyle w:val="Normal"/>
        <w:ind w:left="540" w:right="1363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blemów   alkoholowych” na  rok 2006.</w:t>
      </w:r>
    </w:p>
    <w:p>
      <w:pPr>
        <w:pStyle w:val="Normal"/>
        <w:ind w:left="540" w:right="1363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. 15 ustawy z   dnia  8  marca 1990 r. o  samorządzie  gminnym </w:t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tekst jednolity Dz. U. z 2001r. Nr 142 poz. 1591 z późniejszymi zmianami) art. 4¹ ust. 2 ustawy z dnia 26 października 1982 r. o wychowaniu w trzeźwości i przeciwdziałaniu alkoholizmowi (tekst jednolity Dz. U. z 2002 r. Nr 147 poz. 1231 z późniejszymi zmianami) </w:t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540" w:right="13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ind w:left="540" w:right="136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ind w:left="540" w:right="136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ind w:left="540" w:right="136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right="136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left="540" w:right="13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Gminny program profilaktyki i rozwiązywania problemów alkoholowych” na rok 2006, którego treść stanowi załącznik do niniejszej uchwały.</w:t>
      </w:r>
    </w:p>
    <w:p>
      <w:pPr>
        <w:pStyle w:val="TextBody"/>
        <w:ind w:left="540" w:right="13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40" w:right="136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540" w:right="136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ind w:left="540" w:right="136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z mocą obowiązującą od 2 stycznia 2006 r.</w:t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40" w:right="136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left="540" w:right="13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ind w:left="540" w:right="136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spacing w:lineRule="auto" w:line="240"/>
        <w:ind w:left="539" w:right="1361" w:hanging="0"/>
        <w:jc w:val="both"/>
        <w:rPr/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>Załącznik do uchwały Nr XLVI/340/06</w:t>
      </w:r>
    </w:p>
    <w:p>
      <w:pPr>
        <w:pStyle w:val="Tekstpodstawowy2"/>
        <w:spacing w:lineRule="auto" w:line="240"/>
        <w:ind w:left="539" w:right="1361" w:hanging="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Tekstpodstawowy2"/>
        <w:spacing w:lineRule="auto" w:line="240"/>
        <w:ind w:left="539" w:right="136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z dnia 29 marca 2006 r.</w:t>
      </w:r>
    </w:p>
    <w:p>
      <w:pPr>
        <w:pStyle w:val="Tekstpodstawowy2"/>
        <w:spacing w:lineRule="auto" w:line="360"/>
        <w:ind w:left="539" w:right="1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NY PROGRAM PROFILAKTYKI I ROZWIĄZYWANIA</w:t>
      </w:r>
    </w:p>
    <w:p>
      <w:pPr>
        <w:pStyle w:val="Tekstpodstawowy2"/>
        <w:spacing w:lineRule="auto" w:line="360"/>
        <w:ind w:left="539" w:right="1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ÓW ALKOHOLOWYCH</w:t>
      </w:r>
    </w:p>
    <w:p>
      <w:pPr>
        <w:pStyle w:val="Tekstpodstawowy2"/>
        <w:spacing w:lineRule="auto" w:line="360"/>
        <w:ind w:left="539" w:right="13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Gminy  Świętochłowice na rok 2006</w:t>
      </w:r>
    </w:p>
    <w:p>
      <w:pPr>
        <w:pStyle w:val="Doctextunderlined"/>
        <w:ind w:left="540" w:right="136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ind w:left="900" w:right="1363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minny Program Profilaktyki i Rozwiązywania Problemów Alkoholowych dla Gminy Świętochłowice na rok 2006 jest kontynuacją zadań realizowanych w latach 1998–2005 i stanowi spis działań będących jednocześnie zadaniami własnymi gminy, które będą realizowane w bieżącym roku.</w:t>
      </w:r>
    </w:p>
    <w:p>
      <w:pPr>
        <w:pStyle w:val="NormalnyWeb"/>
        <w:ind w:left="900" w:right="13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ogram w swej konstrukcji merytorycznej jest tożsamy z założeniami Narodowego Programu Profilaktyki i Rozwiązywania Problemów Alkoholowych na lata 2000–2005.</w:t>
      </w:r>
    </w:p>
    <w:p>
      <w:pPr>
        <w:pStyle w:val="Doctitlesub"/>
        <w:ind w:left="900" w:right="1363" w:hanging="0"/>
        <w:rPr/>
      </w:pPr>
      <w:r>
        <w:rPr>
          <w:rFonts w:cs="Arial" w:ascii="Arial" w:hAnsi="Arial"/>
          <w:color w:val="000000"/>
          <w:sz w:val="20"/>
        </w:rPr>
        <w:t xml:space="preserve">I. </w:t>
      </w:r>
      <w:r>
        <w:rPr>
          <w:rFonts w:cs="Arial" w:ascii="Arial" w:hAnsi="Arial"/>
          <w:sz w:val="20"/>
        </w:rPr>
        <w:t>Cele programu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1440" w:right="1363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iagnoza problemów alkoholowych występujących wśród  dzieci i młodzieży.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1440" w:right="1363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itorowanie problemów występujących wśród dorosłych mieszkańców Świętochłowic.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1440" w:right="1363" w:hanging="540"/>
        <w:rPr/>
      </w:pPr>
      <w:r>
        <w:rPr>
          <w:rFonts w:cs="Arial" w:ascii="Arial" w:hAnsi="Arial"/>
          <w:b w:val="false"/>
          <w:sz w:val="20"/>
        </w:rPr>
        <w:t xml:space="preserve">Zapobieganie powstawaniu nowych problemów alkoholowych. 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1440" w:right="1363" w:hanging="5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mniejszanie rozmiarów problemów aktualnie występujących.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1440" w:right="1363" w:hanging="54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Zwiększenie dostępności i skuteczności terapii dla osób uzależnionych oraz dla członków ich rodzin.</w:t>
      </w:r>
    </w:p>
    <w:p>
      <w:pPr>
        <w:pStyle w:val="Doctitlesub"/>
        <w:numPr>
          <w:ilvl w:val="0"/>
          <w:numId w:val="8"/>
        </w:numPr>
        <w:tabs>
          <w:tab w:val="clear" w:pos="708"/>
          <w:tab w:val="left" w:pos="720" w:leader="none"/>
        </w:tabs>
        <w:ind w:left="1440" w:right="1363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Budowanie skutecznych form kontroli prawnej i społecznej nad szkodliwymi formami postępowania osób nadużywających alkoholu (w szczególności przeciwdziałania przemocy w rodzinie).</w:t>
      </w:r>
    </w:p>
    <w:p>
      <w:pPr>
        <w:pStyle w:val="Doctitlesub"/>
        <w:ind w:left="900" w:right="13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Źródła finansowania programu</w:t>
      </w:r>
    </w:p>
    <w:p>
      <w:pPr>
        <w:pStyle w:val="Tekstpodstawowywcity2"/>
        <w:spacing w:lineRule="auto" w:line="360"/>
        <w:ind w:left="900" w:right="1363" w:hanging="0"/>
        <w:rPr>
          <w:rFonts w:ascii="Arial" w:hAnsi="Arial" w:cs="Arial"/>
        </w:rPr>
      </w:pPr>
      <w:r>
        <w:rPr>
          <w:rFonts w:cs="Arial" w:ascii="Arial" w:hAnsi="Arial"/>
        </w:rPr>
        <w:t>Źródłem finansowania zadań gminnego programu profilaktyki i rozwiązywania problemów alkoholowych są środki finansowe budżetu gminy pochodzące z opłat za korzystanie z zezwoleń na sprzedaż napojów alkoholowych.</w:t>
      </w:r>
    </w:p>
    <w:p>
      <w:pPr>
        <w:pStyle w:val="Normal"/>
        <w:spacing w:before="100" w:after="100"/>
        <w:ind w:left="900" w:right="13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I. Lokalne akty prawne wspomagające realizację cel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440" w:right="1363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Rady Miejskiej z dnia 19 lutego 2003 r. Nr IV/34/2003 w sprawie ustalenia liczby miejsc sprzedaży napojów zawierających powyżej 4,5 % alkoholu, z wyjątkiem piwa,  przeznaczonych do spożycia  poza miejscem sprzedaży oraz określenia zasad usytuowania na terenie miasta miejsc sprzedaży i warunków sprzedaży tych napojów, z późniejszymi zmian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90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Uchwała Rady Miejskiej z dnia 11 marca 1998 r. Nr XLVIII/317/98 w sprawie zakazu </w:t>
        <w:tab/>
        <w:t xml:space="preserve">spożywania napojów alkoholowych w wyznaczonych miejscach na terenie miasta </w:t>
        <w:tab/>
        <w:t>Świętochłowice.</w:t>
      </w:r>
    </w:p>
    <w:p>
      <w:pPr>
        <w:pStyle w:val="Normal"/>
        <w:ind w:left="90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900" w:right="13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Zadania gminy w zakresie profilaktyki i rozwiązywania problemów alkoholowych</w:t>
        <w:b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itoring występowania problemów alkoholowych wśród mieszkańców Świętochłowic oraz </w:t>
        <w:tab/>
        <w:t>diagnoza problemów alkoholowych występujących wśród dzieci i młodzieży’</w:t>
        <w:br/>
        <w:br/>
        <w:t>Realizacja tego zadania odbywać się będzie w szczególności poprzez:</w:t>
      </w:r>
    </w:p>
    <w:p>
      <w:pPr>
        <w:pStyle w:val="Normal"/>
        <w:numPr>
          <w:ilvl w:val="0"/>
          <w:numId w:val="0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ing problemów alkohol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900" w:right="1363" w:hanging="0"/>
        <w:outlineLvl w:val="0"/>
        <w:rPr/>
      </w:pPr>
      <w:r>
        <w:rPr>
          <w:rFonts w:cs="Arial" w:ascii="Arial" w:hAnsi="Arial"/>
          <w:sz w:val="20"/>
        </w:rPr>
        <w:t>zlecenie wykonania diagnozy problemów alkoholowych występujących wśród dzieci i młodzieży.</w:t>
      </w:r>
    </w:p>
    <w:p>
      <w:pPr>
        <w:pStyle w:val="Normal"/>
        <w:numPr>
          <w:ilvl w:val="0"/>
          <w:numId w:val="0"/>
        </w:numPr>
        <w:ind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right="1363" w:hanging="0"/>
        <w:outlineLvl w:val="0"/>
        <w:rPr/>
      </w:pPr>
      <w:r>
        <w:rPr>
          <w:rFonts w:cs="Arial" w:ascii="Arial" w:hAnsi="Arial"/>
          <w:sz w:val="20"/>
        </w:rPr>
        <w:t xml:space="preserve">Zwiększanie dostępności pomocy terapeutycznej i rehabilitacyjnej dla osób uzależnionych od </w:t>
        <w:tab/>
        <w:t xml:space="preserve">alkoholu; </w:t>
      </w:r>
    </w:p>
    <w:p>
      <w:pPr>
        <w:pStyle w:val="Blockquote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w szczególności poprzez: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sowanie zajęć terapeutycznych dla pacjentów uzależnionych od alkoholu i ich rodzin,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finansowanie szkoleń i kursów specjalistycznych dla pracowników lecznictwa odwykowego, </w:t>
        <w:br/>
        <w:t xml:space="preserve">       w celu podniesienia kwalifikacji, 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/>
      </w:pPr>
      <w:r>
        <w:rPr>
          <w:rFonts w:cs="Arial" w:ascii="Arial" w:hAnsi="Arial"/>
          <w:sz w:val="20"/>
        </w:rPr>
        <w:t xml:space="preserve">prowadzenie punktu konsultacyjnego dla osób uzależnionych od alkoholu i członków ich rodzin, </w:t>
      </w:r>
    </w:p>
    <w:p>
      <w:pPr>
        <w:pStyle w:val="Normal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right="1363" w:hanging="0"/>
        <w:outlineLvl w:val="0"/>
        <w:rPr/>
      </w:pPr>
      <w:r>
        <w:rPr>
          <w:rFonts w:cs="Arial" w:ascii="Arial" w:hAnsi="Arial"/>
          <w:sz w:val="20"/>
        </w:rPr>
        <w:t xml:space="preserve">Udzielanie rodzinom, w których występują problemy alkoholowe, pomocy psychospołecznej </w:t>
        <w:br/>
        <w:tab/>
        <w:t xml:space="preserve">i prawnej, a w szczególności ochrony przed przemocą w rodzinie; </w:t>
      </w:r>
    </w:p>
    <w:p>
      <w:pPr>
        <w:pStyle w:val="Normal"/>
        <w:numPr>
          <w:ilvl w:val="0"/>
          <w:numId w:val="0"/>
        </w:numPr>
        <w:ind w:left="900" w:right="1363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lockquote"/>
        <w:numPr>
          <w:ilvl w:val="0"/>
          <w:numId w:val="0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w szczególności  poprzez:</w:t>
      </w:r>
    </w:p>
    <w:p>
      <w:pPr>
        <w:pStyle w:val="Normal"/>
        <w:numPr>
          <w:ilvl w:val="0"/>
          <w:numId w:val="12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dyżurów telefonicznych oraz konsultacji specjalistycznych (psycholog, prawnik)</w:t>
      </w:r>
    </w:p>
    <w:p>
      <w:pPr>
        <w:pStyle w:val="Normal"/>
        <w:numPr>
          <w:ilvl w:val="0"/>
          <w:numId w:val="12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grup wsparcia dla ofiar przemocy domowej, </w:t>
      </w:r>
    </w:p>
    <w:p>
      <w:pPr>
        <w:pStyle w:val="Normal"/>
        <w:numPr>
          <w:ilvl w:val="0"/>
          <w:numId w:val="12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grup terapeutycznych dla ofiar przemocy domowej, </w:t>
      </w:r>
    </w:p>
    <w:p>
      <w:pPr>
        <w:pStyle w:val="Normal"/>
        <w:numPr>
          <w:ilvl w:val="0"/>
          <w:numId w:val="12"/>
        </w:numPr>
        <w:ind w:left="900" w:right="1363" w:hanging="0"/>
        <w:outlineLvl w:val="0"/>
        <w:rPr/>
      </w:pPr>
      <w:r>
        <w:rPr>
          <w:rFonts w:cs="Arial" w:ascii="Arial" w:hAnsi="Arial"/>
          <w:sz w:val="20"/>
        </w:rPr>
        <w:t xml:space="preserve">prowadzenie programów korekcyjno-terapeutycznych dla sprawców przemocy domowej, </w:t>
      </w:r>
    </w:p>
    <w:p>
      <w:pPr>
        <w:pStyle w:val="Normal"/>
        <w:numPr>
          <w:ilvl w:val="0"/>
          <w:numId w:val="12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dukacja publiczna (przewodniki, ulotki, poradniki, broszury), </w:t>
      </w:r>
    </w:p>
    <w:p>
      <w:pPr>
        <w:pStyle w:val="Normal"/>
        <w:numPr>
          <w:ilvl w:val="0"/>
          <w:numId w:val="12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worzenie różnych form pomocy dla ofiar przemocy w rodzinie (np. grup samopomocowych, telefonów zaufania typu Niebieska Linia), </w:t>
      </w:r>
    </w:p>
    <w:p>
      <w:pPr>
        <w:pStyle w:val="Normal"/>
        <w:numPr>
          <w:ilvl w:val="0"/>
          <w:numId w:val="12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ieranie działalności świetlic środowiskowych z programem opiekuńczo-wychowawczym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right="1363" w:hanging="0"/>
        <w:jc w:val="both"/>
        <w:outlineLvl w:val="0"/>
        <w:rPr/>
      </w:pPr>
      <w:r>
        <w:rPr>
          <w:rFonts w:cs="Arial" w:ascii="Arial" w:hAnsi="Arial"/>
          <w:sz w:val="20"/>
        </w:rPr>
        <w:t xml:space="preserve">Prowadzenie profilaktycznej działalności informacyjnej i edukacyjnej w szczególności dla </w:t>
        <w:tab/>
        <w:t xml:space="preserve">dzieci i młodzieży; </w:t>
      </w:r>
    </w:p>
    <w:p>
      <w:pPr>
        <w:pStyle w:val="Normal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quote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 w szczególności poprzez: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owanie i prowadzenie na terenie szkół i innych placówek oświatowo-wychowawczych </w:t>
        <w:tab/>
        <w:t xml:space="preserve">programów profilaktycznych dla dzieci i młodzieży, 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ał w ogólnopolskich kampaniach oraz organizacja inicjatyw lokalnych dotyczących </w:t>
        <w:tab/>
        <w:t xml:space="preserve">profilaktyki i rozwiązywania problemów alkoholowych. </w:t>
      </w:r>
    </w:p>
    <w:p>
      <w:pPr>
        <w:pStyle w:val="Normal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right="1363" w:hanging="0"/>
        <w:jc w:val="both"/>
        <w:outlineLvl w:val="0"/>
        <w:rPr/>
      </w:pPr>
      <w:r>
        <w:rPr>
          <w:rFonts w:cs="Arial" w:ascii="Arial" w:hAnsi="Arial"/>
          <w:sz w:val="20"/>
        </w:rPr>
        <w:t xml:space="preserve">Ustalanie szczegółowych zasad wydawania i cofania zezwoleń na prowadzenie sprzedaży </w:t>
        <w:tab/>
        <w:t xml:space="preserve">napojów alkoholowych przeznaczonych do spożycia na miejscu lub poza miejscem </w:t>
        <w:tab/>
        <w:t xml:space="preserve">sprzedaży oraz kontrolę przestrzegania zasad obrotu tymi napojami; </w:t>
      </w:r>
    </w:p>
    <w:p>
      <w:pPr>
        <w:pStyle w:val="Normal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lockquote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 w szczególności poprzez: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ę uchwały rady miejskiej w sprawie ustalenia liczby miejsc sprzedaży napojów </w:t>
        <w:tab/>
        <w:t xml:space="preserve">zawierających powyżej 4,5 % alkoholu, z wyjątkiem piwa,  przeznaczonych do spożycia  poza </w:t>
        <w:tab/>
        <w:t xml:space="preserve">miejscem sprzedaży oraz określenia zasad usytuowania na terenie miasta miejsc sprzedaży </w:t>
        <w:br/>
        <w:tab/>
        <w:t xml:space="preserve">i warunków sprzedaży tych napojów, 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ę uchwały rady miejskiej w sprawie zakazu spożywania napojów alkoholowych </w:t>
        <w:br/>
        <w:tab/>
        <w:t>w wyznaczonych miejscach na terenie miasta Świętochłowice.</w:t>
      </w:r>
    </w:p>
    <w:p>
      <w:pPr>
        <w:pStyle w:val="Normal"/>
        <w:numPr>
          <w:ilvl w:val="0"/>
          <w:numId w:val="0"/>
        </w:numPr>
        <w:ind w:left="900" w:right="1363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00" w:right="1363" w:hanging="0"/>
        <w:jc w:val="both"/>
        <w:outlineLvl w:val="0"/>
        <w:rPr/>
      </w:pPr>
      <w:r>
        <w:rPr>
          <w:rFonts w:cs="Arial" w:ascii="Arial" w:hAnsi="Arial"/>
          <w:sz w:val="20"/>
        </w:rPr>
        <w:t xml:space="preserve">Wspomaganie działań instytucji i stowarzyszeń służących rozwiązywaniu problemów </w:t>
        <w:tab/>
        <w:t xml:space="preserve">alkoholowych; </w:t>
      </w:r>
    </w:p>
    <w:p>
      <w:pPr>
        <w:pStyle w:val="Blockquote"/>
        <w:numPr>
          <w:ilvl w:val="0"/>
          <w:numId w:val="0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tego zadania odbywać się będzie w szczególności poprzez: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ieranie (w oparciu o jasno sformułowane kryteria) działań organizacji pozarządowych </w:t>
        <w:tab/>
        <w:t xml:space="preserve">realizujących zadania związane z profilaktyką i rozwiązywaniem problemów alkoholowych, 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finansowanie obozów terapeutycznych dla organizacji zrzeszających członków rodzin </w:t>
        <w:br/>
        <w:tab/>
        <w:t xml:space="preserve">z problemem alkoholowym, 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rganizowanie dostępu do szkoleń przedstawicieli różnych zawodów stykających się w swej </w:t>
        <w:tab/>
        <w:t xml:space="preserve">pracy z osobami z problemem alkoholowym i członkami ich rodzin, </w:t>
      </w:r>
    </w:p>
    <w:p>
      <w:pPr>
        <w:pStyle w:val="Normal"/>
        <w:numPr>
          <w:ilvl w:val="0"/>
          <w:numId w:val="12"/>
        </w:numPr>
        <w:ind w:left="900" w:right="136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worzenie lokalnej koalicji trzeźwościowej tj. forum grupującego profesjonalistów, osoby </w:t>
        <w:tab/>
        <w:t xml:space="preserve">wpływowe, zainteresowane problematyką polityki wobec alkoholu a także "entuzjastów”, np. </w:t>
        <w:tab/>
        <w:t xml:space="preserve">trzeźwych alkoholików, członków ich rodzin. </w:t>
      </w:r>
    </w:p>
    <w:p>
      <w:pPr>
        <w:pStyle w:val="TextBody"/>
        <w:ind w:left="900" w:right="136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900" w:right="13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. Realizatorzy i partnerzy realizacji Gminnego Programu Profilaktyki i Rozwiązywania Problemów Alkoholowych dla Gminy Świętochłowice na rok 2005.</w:t>
      </w:r>
    </w:p>
    <w:p>
      <w:pPr>
        <w:pStyle w:val="Normal"/>
        <w:ind w:left="900" w:right="13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900" w:right="1363" w:hanging="0"/>
        <w:jc w:val="both"/>
        <w:rPr/>
      </w:pPr>
      <w:r>
        <w:rPr>
          <w:rFonts w:cs="Arial" w:ascii="Arial" w:hAnsi="Arial"/>
          <w:sz w:val="20"/>
        </w:rPr>
        <w:t>Gminna Komisja Rozwiązywania Problemów Alkoholowych – w oparciu o plan pra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Spraw Społecznych Urzędu Miejski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ek Pomocy Społeczn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tlice socjoterapeutyczne i środowiskowe</w:t>
      </w:r>
    </w:p>
    <w:p>
      <w:pPr>
        <w:pStyle w:val="Normal"/>
        <w:numPr>
          <w:ilvl w:val="0"/>
          <w:numId w:val="6"/>
        </w:numPr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ner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P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P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ówki oświat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ówki ochrony zdrow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900" w:right="1363" w:hanging="0"/>
        <w:jc w:val="both"/>
        <w:rPr/>
      </w:pPr>
      <w:r>
        <w:rPr>
          <w:rFonts w:cs="Arial" w:ascii="Arial" w:hAnsi="Arial"/>
          <w:sz w:val="20"/>
        </w:rPr>
        <w:t xml:space="preserve">instytucje i stowarzyszenia prowadzące działalność statutową w zakresie profilaktyki </w:t>
        <w:br/>
        <w:t>i rozwiązywania problemów alkoholowych.</w:t>
      </w:r>
    </w:p>
    <w:p>
      <w:pPr>
        <w:pStyle w:val="Normal"/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minna"/>
        <w:tabs>
          <w:tab w:val="clear" w:pos="360"/>
        </w:tabs>
        <w:ind w:left="900" w:right="13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Zasady wynagradzania członków Gminnej Komisji Rozwiązywana Problemów Alkoholowych.</w:t>
      </w:r>
    </w:p>
    <w:p>
      <w:pPr>
        <w:pStyle w:val="Gminna"/>
        <w:tabs>
          <w:tab w:val="clear" w:pos="360"/>
        </w:tabs>
        <w:ind w:left="900" w:right="136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minna"/>
        <w:tabs>
          <w:tab w:val="clear" w:pos="360"/>
        </w:tabs>
        <w:ind w:left="900" w:right="1363" w:hanging="0"/>
        <w:rPr>
          <w:rFonts w:ascii="Arial" w:hAnsi="Arial" w:cs="Arial"/>
        </w:rPr>
      </w:pPr>
      <w:r>
        <w:rPr>
          <w:rFonts w:cs="Arial" w:ascii="Arial" w:hAnsi="Arial"/>
        </w:rPr>
        <w:t>Członkowi Komisji przysługuje wynagrodzenie:</w:t>
      </w:r>
    </w:p>
    <w:p>
      <w:pPr>
        <w:pStyle w:val="Gminna"/>
        <w:tabs>
          <w:tab w:val="clear" w:pos="360"/>
        </w:tabs>
        <w:ind w:left="900" w:right="13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minna"/>
        <w:numPr>
          <w:ilvl w:val="0"/>
          <w:numId w:val="11"/>
        </w:numPr>
        <w:tabs>
          <w:tab w:val="clear" w:pos="360"/>
          <w:tab w:val="left" w:pos="1068" w:leader="none"/>
        </w:tabs>
        <w:ind w:left="900" w:right="13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wysokości 90,00 zł (brutto) za każde posiedzenie zespołu orzekającego i plenarne posiedzenie </w:t>
        <w:tab/>
        <w:t>Komisji,</w:t>
      </w:r>
    </w:p>
    <w:p>
      <w:pPr>
        <w:pStyle w:val="Gminna"/>
        <w:numPr>
          <w:ilvl w:val="0"/>
          <w:numId w:val="11"/>
        </w:numPr>
        <w:tabs>
          <w:tab w:val="clear" w:pos="360"/>
          <w:tab w:val="left" w:pos="1068" w:leader="none"/>
        </w:tabs>
        <w:ind w:left="900" w:right="13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wysokości 35,00 zł (brutto) za każde posiedzenie Komisji w sprawie wydania opinii dot. </w:t>
        <w:tab/>
        <w:t>lokalizacji punktów sprzedaży alkoholu,</w:t>
      </w:r>
    </w:p>
    <w:p>
      <w:pPr>
        <w:pStyle w:val="Gminna"/>
        <w:numPr>
          <w:ilvl w:val="0"/>
          <w:numId w:val="11"/>
        </w:numPr>
        <w:tabs>
          <w:tab w:val="clear" w:pos="360"/>
          <w:tab w:val="left" w:pos="1068" w:leader="none"/>
        </w:tabs>
        <w:ind w:left="900" w:right="1363" w:hanging="0"/>
        <w:rPr>
          <w:rFonts w:ascii="Arial" w:hAnsi="Arial" w:cs="Arial"/>
        </w:rPr>
      </w:pPr>
      <w:r>
        <w:rPr>
          <w:rFonts w:cs="Arial" w:ascii="Arial" w:hAnsi="Arial"/>
        </w:rPr>
        <w:t>35 zł za przeprowadzenie kontroli punktu sprzedaży bądź podawania alkoholu,</w:t>
      </w:r>
    </w:p>
    <w:p>
      <w:pPr>
        <w:pStyle w:val="Gminna"/>
        <w:numPr>
          <w:ilvl w:val="0"/>
          <w:numId w:val="11"/>
        </w:numPr>
        <w:tabs>
          <w:tab w:val="clear" w:pos="360"/>
          <w:tab w:val="left" w:pos="1068" w:leader="none"/>
        </w:tabs>
        <w:ind w:left="900" w:right="13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wysokości 90,00 zł (brutto) za pełnienie dyżuru w ramach przyjęć interesantów. </w:t>
      </w:r>
    </w:p>
    <w:p>
      <w:pPr>
        <w:pStyle w:val="Normal"/>
        <w:ind w:left="900" w:right="1363" w:hanging="0"/>
        <w:jc w:val="both"/>
        <w:rPr/>
      </w:pPr>
      <w:r>
        <w:rPr>
          <w:rFonts w:cs="Arial" w:ascii="Arial" w:hAnsi="Arial"/>
          <w:sz w:val="20"/>
        </w:rPr>
        <w:t>-  sekretarzowi Komisji przysługuje miesięczne wynagrodzenie w zryczałtowanej wysokości 500 zł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20"/>
        </w:rPr>
        <w:t>brutto.</w:t>
      </w:r>
    </w:p>
    <w:p>
      <w:pPr>
        <w:pStyle w:val="Normal"/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900" w:right="13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II.  Kontrola realizacji gminnego  programu  profilaktyki  i rozwiązywania problemów  alkoholowych.</w:t>
      </w:r>
    </w:p>
    <w:p>
      <w:pPr>
        <w:pStyle w:val="Gminna"/>
        <w:ind w:left="900" w:right="136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900" w:right="1363" w:hanging="0"/>
        <w:jc w:val="both"/>
        <w:rPr/>
      </w:pPr>
      <w:r>
        <w:rPr>
          <w:rFonts w:cs="Arial" w:ascii="Arial" w:hAnsi="Arial"/>
          <w:sz w:val="20"/>
        </w:rPr>
        <w:t>Prezydent Miasta sprawuje bieżący nadzór nad realizacją programu i podejmuje  niezbędne działania zmierzające do osiągnięcia celów wyznaczonych w programie.</w:t>
      </w:r>
    </w:p>
    <w:p>
      <w:pPr>
        <w:pStyle w:val="Normal"/>
        <w:tabs>
          <w:tab w:val="clear" w:pos="708"/>
          <w:tab w:val="left" w:pos="360" w:leader="none"/>
        </w:tabs>
        <w:ind w:left="900" w:right="136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Rada Miejska otrzymuje do wiadomości sprawozdania z realizacji gminnego programu profilaktyki </w:t>
        <w:br/>
        <w:t>i  rozwiązywania problemów alkoholowych.</w:t>
      </w:r>
    </w:p>
    <w:p>
      <w:pPr>
        <w:sectPr>
          <w:type w:val="nextPage"/>
          <w:pgSz w:w="11906" w:h="16838"/>
          <w:pgMar w:left="284" w:right="539" w:gutter="0" w:header="0" w:top="1418" w:footer="0" w:bottom="414"/>
          <w:pgNumType w:fmt="decimal"/>
          <w:formProt w:val="false"/>
          <w:textDirection w:val="lrTb"/>
          <w:docGrid w:type="default" w:linePitch="360" w:charSpace="0"/>
        </w:sectPr>
        <w:pStyle w:val="Gminna"/>
        <w:ind w:left="9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Gminn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Gminny program profilaktyki i rozwiązywania problemów alkoholowych na rok 2006 - preliminarz wydatków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1. Zapewnienie dostępności pomocy terapeutycznej i rehabilitacyjnej dla osób uzależnionych od alkoholu i ich rodzi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060"/>
        <w:gridCol w:w="2577"/>
        <w:gridCol w:w="3003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organizator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ów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anie specjalistycznych programów terapeutycznych dla osób uzależnionych </w:t>
              <w:br/>
              <w:t>i współuzależnionych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sycholodzy, terapeuci oraz instruktorzy terapii uzależnień </w:t>
              <w:br/>
              <w:t>i  lekarze  z OPRP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środków finansowany jest zakup usług zdrowotnych nie objęty refundacją z Narodowego Funduszy Zdrow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5 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szkoleń i superwizji terapeutów zatrudnionych w Ośrodku Rozwiązywania Problemów Alkoholowych w Świętochłowicach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y szkoleniowe,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ur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badań osób kierowanych do biegłych przez GKRP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gl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GKRP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a działań grup samopomocowych oraz klubów abstynenta skierowanych do mieszkańców Świętochłowic, w ty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ganizacja turnusów terapeutycznych dla osób uzależnionych, treningi rozwoju osobistego dla osób po leczeniu odwykowym, dofinansowanie imprez i sesji wyjazdowych promujących trzeźwość i pomocnych w rehabilitacji osób po odbytym leczeniu odwykowy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warzyszenia abstynenck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 realizujących  zadanie nastąpi w drodze otwartego konkursu of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 000 zł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ywowanie do podjęcia leczenia osób uzależnionych od alkoho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oły GKRP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GKRP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 500 zł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2. Udzielanie pomocy rodzinom, w których występują problemy alkoholowe pomocy psychospołecznej i prawnej, w  szczególności ochrony przed przemocą w rodzini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81"/>
        <w:gridCol w:w="3004"/>
        <w:gridCol w:w="2520"/>
        <w:gridCol w:w="3060"/>
        <w:gridCol w:w="1260"/>
        <w:gridCol w:w="1260"/>
      </w:tblGrid>
      <w:tr>
        <w:trPr>
          <w:trHeight w:val="6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rganizato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 środków</w:t>
            </w:r>
          </w:p>
        </w:tc>
      </w:tr>
      <w:tr>
        <w:trPr>
          <w:trHeight w:val="1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ewnienie opieki i wychowania dzieciom pozbawionym właściwej opieki rodzicielskiej </w:t>
              <w:br/>
              <w:t>w formie świetlic socjoterapeutycznych i środowiskowych realizujących programy opiekuńczo-wychowawcze, w tym organizację wypoczynku letniego dzieciom objętym całoroczną opiek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Pomocy Społecznej,  świetlice środowiskowe prowadzone przez organizacje pozarządowe i paraf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realizujących zadanie nastąpi w drodze otwartego konkursu of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y r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37 000 zł</w:t>
            </w:r>
          </w:p>
        </w:tc>
      </w:tr>
      <w:tr>
        <w:trPr>
          <w:trHeight w:val="11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specjalistycznych szkoleń dla osób pracujących z dziećmi i młodzieżą , organizacja lokalnych narad i konferencji dotyczących pomocy dziecku z rodziny alkoholowej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szkoleni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Pomocy Społe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na Komisja Rozwiązywania Problemów Alkoho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anie poradnictwa psychologicznego </w:t>
              <w:br/>
              <w:t>i prawnego dla osób uzależnionych i członków ich rodzin, oraz ofiar przemocy, prowadzenie „telefonu zaufania”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warzyszenia abstynenck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realizujących zadanie nastąpi w drodze otwartego konkursu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 000 zł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Działalność profilaktycz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060"/>
        <w:gridCol w:w="2756"/>
        <w:gridCol w:w="3004"/>
        <w:gridCol w:w="1187"/>
        <w:gridCol w:w="1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or( odpowiedzialny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rm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zadań realizowanych w ramach szkolnych programów profilaktyk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 profilaktyczne ( np. Noe, Debata, Korekt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ztaty skierowane do dzieci i młodzieży oraz dla nauczycieli i pedagogów szkolny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ktakle profilaktycz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 wspierające umiejętności wychowawcze dla rodzicó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nagród w konkursach o tematyce antyalkoholowej organizowanych </w:t>
              <w:br/>
              <w:t>w placówkach oświa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agodzy szkolni, osoby fizyczne posiadające specjalistyczne przygotowanie oraz upoważnione do realizacji określonych programów lub przedkładające programy autorskie spełniające wymogi programów profilaktycznych, teatry, firmy szkoleniow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członkowie GKRP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bór programów, spektakli, warsztatów uzależniony będzie od atrakcyjności ofert oraz potrzeb </w:t>
              <w:br/>
              <w:t xml:space="preserve">w poszczególnych placówkach, </w:t>
              <w:br/>
              <w:t>w których przebywa ( uczy się, spędza wolny czas) młodzież oraz dzieci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5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pozalekcyjnych zajęć sportowo-rekreacyjnych, w tym zakup sprzętu sportowego do prowadzenia zajęć, doposażenie w urządzenia sportowo-rekreacyjne boisk osiedlowych i placów rekre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, Wydział Inwestycji i Remontów, MZBM, OSiR „Skałka”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3 000 zł</w:t>
            </w:r>
          </w:p>
        </w:tc>
      </w:tr>
      <w:tr>
        <w:trPr>
          <w:trHeight w:val="1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ja lokalnych i udział w ogólnopolskich kampaniach społecznych dotyczących rozwiązywania problemów alkoholowych, zakup </w:t>
              <w:br/>
              <w:t>i dystrybucja materiałów edukacyjnych dotyczących rozwiązywania problemów alkohol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Gminna Komisja Rozwiązywania Problemów Alkohol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5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ogram sporządzony jest na kwotę </w:t>
      </w:r>
      <w:r>
        <w:rPr>
          <w:rFonts w:cs="Arial" w:ascii="Arial" w:hAnsi="Arial"/>
          <w:b/>
          <w:sz w:val="18"/>
          <w:szCs w:val="18"/>
        </w:rPr>
        <w:t>785 500</w:t>
      </w:r>
      <w:r>
        <w:rPr>
          <w:rFonts w:cs="Arial" w:ascii="Arial" w:hAnsi="Arial"/>
          <w:sz w:val="18"/>
          <w:szCs w:val="18"/>
        </w:rPr>
        <w:t xml:space="preserve"> zł ( słownie złotych: siedemset osiemdziesiąt pięć tysięcy pięćset 00/100),  w tym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40 000,00  stanowią planowane dochody z tytułu opłat wnoszonych za wydane zezwolenia na sprzedaż napojów alkoholowych w roku 2006 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5 500,00 stanowią  środki finansowe niewykorzystane w roku 2005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1418" w:gutter="0" w:header="0" w:top="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900" w:right="1363" w:hanging="0"/>
        <w:jc w:val="both"/>
        <w:rPr/>
      </w:pPr>
      <w:r>
        <w:rPr>
          <w:rFonts w:cs="Arial" w:ascii="Arial" w:hAnsi="Arial"/>
          <w:sz w:val="20"/>
          <w:szCs w:val="20"/>
        </w:rPr>
        <w:t>Prowadzenie działań związanych z profilaktyką i rozwiązywaniem problemów alkoholowych należy do zadań własnych gminy – zgodnie z art. 4</w:t>
      </w: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ust. 1 ustawy z dnia 26 października 1982 r. </w:t>
        <w:br/>
        <w:t>o wychowaniu w trzeźwości i przeciwdziałaniu alkoholizmowi (tekst jednolity Dz. U. z 2002 r. Nr 147 poz. 1231 z późniejszymi zmianami). Na podstawie ust. 2 art. 4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w/w ustawy realizacja tych zadań prowadzona jest w postaci gminnego programu profilaktyki i rozwiązywania problemów alkoholowych, uchwalanego corocznie przez radę gminy. Na realizację zadań ujętych w gminnym programie profilaktyki i rozwiązywania problemów alkoholowych, zgodnie z art. 18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cytowanej wyżej ustawy przeznacza się  dochody uzyskane za wydane zezwolenia na sprzedaż i podawanie napojów alkoholowych.</w:t>
      </w:r>
    </w:p>
    <w:p>
      <w:pPr>
        <w:pStyle w:val="Normal"/>
        <w:spacing w:lineRule="auto" w:line="480"/>
        <w:ind w:left="900" w:right="1363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godnie z ust. 5 art. 4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cytowanej wyżej Ustawy w gminnym programie profilaktyki </w:t>
        <w:br/>
        <w:t>i rozwiązywania problemów alkoholowych określa się również zasady wynagradzania członków gminnych komisji rozwiązywania problemów alkoholowych.</w:t>
      </w:r>
    </w:p>
    <w:p>
      <w:pPr>
        <w:pStyle w:val="Normal"/>
        <w:spacing w:lineRule="auto" w:line="480"/>
        <w:ind w:left="90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90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right="136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90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284" w:right="539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octitlesub">
    <w:name w:val="doctitlesub"/>
    <w:basedOn w:val="Normal"/>
    <w:qFormat/>
    <w:pPr>
      <w:spacing w:before="100" w:after="100"/>
    </w:pPr>
    <w:rPr>
      <w:rFonts w:ascii="Verdana" w:hAnsi="Verdana" w:cs="Verdana"/>
      <w:b/>
      <w:color w:val="000000"/>
      <w:sz w:val="16"/>
      <w:szCs w:val="20"/>
    </w:rPr>
  </w:style>
  <w:style w:type="paragraph" w:styleId="Doctextunderlined">
    <w:name w:val="doctextunderlined"/>
    <w:basedOn w:val="Normal"/>
    <w:qFormat/>
    <w:pPr>
      <w:spacing w:before="100" w:after="100"/>
    </w:pPr>
    <w:rPr>
      <w:rFonts w:ascii="Verdana" w:hAnsi="Verdana" w:cs="Verdana"/>
      <w:i/>
      <w:color w:val="000000"/>
      <w:sz w:val="16"/>
      <w:szCs w:val="20"/>
      <w:u w:val="single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Gminna">
    <w:name w:val="Gminna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35:00Z</dcterms:created>
  <dc:creator>UM Świętochłowice</dc:creator>
  <dc:description/>
  <cp:keywords/>
  <dc:language>en-US</dc:language>
  <cp:lastModifiedBy>UM Świętochłowice</cp:lastModifiedBy>
  <cp:lastPrinted>2006-02-21T08:05:00Z</cp:lastPrinted>
  <dcterms:modified xsi:type="dcterms:W3CDTF">2006-04-05T09:40:00Z</dcterms:modified>
  <cp:revision>8</cp:revision>
  <dc:subject/>
  <dc:title>UCHWAŁA  NR </dc:title>
</cp:coreProperties>
</file>