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V/402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9 października 2006 r.</w:t>
      </w:r>
    </w:p>
    <w:p>
      <w:pPr>
        <w:pStyle w:val="TextBody"/>
        <w:rPr/>
      </w:pPr>
      <w:r>
        <w:rPr/>
        <w:t>w sprawie zmiany planu finansowego Gminnego  Funduszu Ochrony Środowiska i Gospodarki Wodnej oraz Powiatowego Funduszu Ochrony Środowiska  i Gospodarki Wodnej na 2006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18 ust.2 pkt 4 ustawy z dnia 8 marca 1990r. o samorządzie gminnym (tekst jednolity Dz.U.z 2001r. Nr 142 poz. 1591 z późn. zmianami) oraz art. 184 ust.1 pkt 8 ustawy z dnia </w:t>
      </w:r>
    </w:p>
    <w:p>
      <w:pPr>
        <w:pStyle w:val="TextBodyIndent"/>
        <w:ind w:hanging="0"/>
        <w:rPr/>
      </w:pPr>
      <w:r>
        <w:rPr/>
        <w:t xml:space="preserve">30 czerwca 2005 r.o finansach publicznych ( Dz.U z 2005r. Nr  249 poz. 2104  z późn. zmianami ) </w:t>
      </w:r>
    </w:p>
    <w:p>
      <w:pPr>
        <w:pStyle w:val="TextBodyIndent"/>
        <w:ind w:hanging="0"/>
        <w:rPr/>
      </w:pPr>
      <w:r>
        <w:rPr/>
        <w:t>w związku z art. 403 ustawy z dnia 27 kwietnia 2001r. Prawo Ochrony Środowiska (tekst jednolity Dz.U. z 2006r. Nr 192 poz. 902 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ać zmiany planu Gminnego Funduszu Ochrony Środowiska i Gospodarki Wodnej i Powiatowego Funduszu Ochrony Środowiska i Gospodarki Wodnej na 2006r., stanowiącego załącznik nr  19 i nr 20 do Uchwały Nr XLII/311/05 dnia 28.12.2005r. Rady Miejskiej w Świętochłowicach w sprawie uchwalenia budżetu miasta na 2006r. poprzez 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</w:rPr>
        <w:t xml:space="preserve">zmianę planu wydatków Gminnego Funduszu Ochrony Środowiska i Gospodarki Wodnej, w dziale 900 rozdziale 90011, polegającą na 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a/  zwiększeniu planu wydatków o kwotę 32.000 zł w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§ 3030 – różne wydatki na rzecz osób fizycznych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b/  zmniejszeniu planu wydatków  o kwotę 32.000 zł 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§ 4210 – zakupy materiałów i wyposażenia                    -   2.5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§ 4270 – zakup usług remontowych                                - 1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§ 4300 zakup usług pozostałych                                      - 15.500 zł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§ 6110 – wydatki inwestycyjne funduszy celowych             -   4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e planu przychodów Powiatowego Funduszu Ochrony Środowiska i Gospodarki Wodnej o kwotę 20.000 zł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planu wydatków Powiatowego Funduszu Ochrony Środowiska i Gospodarki Wodnej, w dziale 900 rozdziale 90011, polegającą na 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a/ zwiększeniu planu wydatków  o kwotę 20.000 zł 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§ 4300 – zakup usług pozostałych                                         - 20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miana planu Gminnego Funduszu Ochrony Środowiska i Gospodarki Wodnej oraz Powiatowego Funduszu Ochrony Środowiska i Gospodarki Wodnej na 2006 r., przyjętego Uchwałą  Nr XLII/311/05 dnia 28.12.2005r. Rady Miejskiej w Świętochłowicach w sprawie uchwalenia budżetu miasta na 2006r. wynika z konieczności dokonania przesunięć środków finansowych w ramach paragrafów wydatków działu 900, rozdziału 90011. Ponieważ Gminny Fundusz Ochrony Środowiska i Gospodarki Wodnej jest funduszem celowym tego typu zmiany musi przyjąć Rada Miejska w formie uchwał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dnocześnie dokonano korekty planu przychodów Powiatowego Funduszu Ochrony Środowiska i Gospodarki Wodnej o dodatkowe środki z tytułu opłat  za gospodarcze korzystanie ze środowiska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44:00Z</dcterms:created>
  <dc:creator>UM</dc:creator>
  <dc:description/>
  <cp:keywords/>
  <dc:language>en-US</dc:language>
  <cp:lastModifiedBy>UM Świętochłowice</cp:lastModifiedBy>
  <cp:lastPrinted>2006-10-09T09:58:00Z</cp:lastPrinted>
  <dcterms:modified xsi:type="dcterms:W3CDTF">2006-10-26T12:04:00Z</dcterms:modified>
  <cp:revision>3</cp:revision>
  <dc:subject/>
  <dc:title>Uchwała Nr VII/000/2002</dc:title>
</cp:coreProperties>
</file>