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LVIII/346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 dnia 19 kwietnia 2006 r.</w:t>
      </w:r>
    </w:p>
    <w:p>
      <w:pPr>
        <w:pStyle w:val="TextBody"/>
        <w:rPr/>
      </w:pPr>
      <w:r>
        <w:rPr/>
        <w:t>w sprawie: obsadzenia mandatu radnego Rady Miejskiej w Świętochłowicach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Indent"/>
        <w:rPr/>
      </w:pPr>
      <w:r>
        <w:rPr/>
        <w:tab/>
        <w:t xml:space="preserve">Na podstawie art. 194 ust. 1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gaśnięciem mandatu radnej Pani Grażyny Prasełek-Maczuch stwierdza się wstąpienie na Jej miejsce, Pana Izydora Pająka z listy wyborczej Nr 14 – KW Ruch Ślązaków-Świętochłowice, okręgu wyborczego nr 4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W związku z wygaśnięciem, w drodze uchwały Rady Miejskiej Nr XLVII/345/06</w:t>
        <w:br/>
        <w:t>z dnia 10 kwietnia 2006 r., mandatu radnej Pani Grażyny Prasełek-Maczuch, Rada podejmuje na następnej sesji uchwałę o wstąpieniu na Jej miejsce kandydata z tej samej listy, który w wyborach uzyskał kolejno największą liczbę głosów. Tym kandydatem jest Pan Izydor Pająk, który wyraził pisemną zgodę na objęcie mandatu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2:00Z</dcterms:created>
  <dc:creator>UM Świętochłowice</dc:creator>
  <dc:description/>
  <cp:keywords/>
  <dc:language>en-US</dc:language>
  <cp:lastModifiedBy>UM Świętochłowice</cp:lastModifiedBy>
  <cp:lastPrinted>2006-04-11T09:27:00Z</cp:lastPrinted>
  <dcterms:modified xsi:type="dcterms:W3CDTF">2006-04-20T08:28:00Z</dcterms:modified>
  <cp:revision>4</cp:revision>
  <dc:subject/>
  <dc:title>Uchwała Nr ………………</dc:title>
</cp:coreProperties>
</file>