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/375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2 czerwca 2006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w sprawie rozpatrzenia skargi na działalność Prezydenta Miasta</w:t>
        <w:br/>
        <w:t>Świętochłow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15 ustawy z dnia 8 marca 1990 r. o samorządzie gminnym (tekst jednolity Dz. U. z 2001r. Nr 142 poz. 1591z późn. zm.) oraz art. 229 pkt 3 i 238 § 1 Kodeksu postępowania administracyjnego ( tekst jednolity Dz.U. z 2000 r. Nr 98, poz. 1071 z późn.zm.)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Heading1"/>
        <w:jc w:val="both"/>
        <w:rPr/>
      </w:pPr>
      <w:r>
        <w:rPr>
          <w:b w:val="false"/>
        </w:rPr>
        <w:t>Uznaje za bezzasadną skargę Pani Hanny Paluchowskiej na działalność Prezydenta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 odmownego załatwienia skargi stanowi załącznik 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Wykonanie uchwały powierza się Przewodniczącemu Rady Miejskiej w Świętochłowicach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</w:t>
      </w: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Załącznik do Uchwały Nr L/375/0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Rady Miejskiej w Świętochłowica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z dnia 22 czerwca 200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 Z A S A D N I E N I 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dniu 9 czerwca 2005 r. Pani Hanna Paluchowska złożyła wniosek o przyznanie dodatku mieszkani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myśl przepisów ustawy o dodatkach mieszkaniowych z dnia 21 czerwca 2001 r. (Dz. U. </w:t>
        <w:br/>
        <w:t xml:space="preserve">nr 71, poz. 734 z późniejszymi zmianami) dodatki mieszkaniowe są przeznaczone dla osób </w:t>
        <w:br/>
        <w:t>w niedostatku, często pozostających bez pracy lub innych źródeł utrzymania, będących w trudnej sytuacji finansowej, które bez pomocy państwa (gminy) nie potrafią zaspokoić swojej podstawowej potrzeby bytowej, jaką jest utrzymanie mieszk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godnie z art. 7 ust. 3 pkt 1 cytowanej wyżej ustawy wójt, burmistrz lub prezydent miasta odmówi przyznania dodatku mieszkaniowego, jeżeli w wyniku przeprowadzenia wywiadu środowiskowego ustali, że występuje rażąca dysproporcja pomiędzy niskimi dochodami wykazanymi w złożonej deklaracji, a faktycznym stanem majątkowym wnioskodawcy wskazującym, że jest on </w:t>
        <w:br/>
        <w:t>w stanie uiszczać wydatki związane z zajmowaniem lokalu mieszkalnego (domu jednorodzinnego) wykorzystując własne środki i posiadane zasoby majątk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oświadczeniu o stanie majątkowym zainteresowana wykazała, że jest współwłaścicielem </w:t>
        <w:br/>
        <w:t xml:space="preserve">i posiadaczem samochodu osobowego marki Renault Clio z 1996 r. zakupionego w 2003 r., który nie jest artykułem pierwszej potrzeb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orąc pod uwagę powyższe, decyzją z dnia 7 września 2005 r. odmówiono wnioskodawczyni przyznania dodatku mieszkaniowego ze względu na rażącą dysproporcję, o której mowa w cytowanym wyżej art. 7 ust. 3 pkt 1 ustawy., od której strona nie wniosła odwołania w ustawowym terminie, </w:t>
        <w:br/>
        <w:t>w związku z czym decyzja stała się ostatecz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noszone w skardze okoliczności nie zmieniają więc faktu, że mimo deklarowania trudnej sytuacji materialnej gospodarstwo domowe wnioskodawczyni posiada i użytkuje samochód osobowy ponosząc koszty jego utrzymania i eksploa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zyznania dodatku mieszkaniowego gmina pośrednio pokrywałaby koszty eksploatacji samochodu, co byłoby również sprzeczne z interesem ogólnym oraz zasadami współżycia społecz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</w:rPr>
        <w:tab/>
        <w:t xml:space="preserve">Ze względu na prawidłowe stosowanie przez Prezydenta  Miasta obowiązujących </w:t>
      </w:r>
      <w:r>
        <w:rPr>
          <w:rFonts w:cs="Arial" w:ascii="Arial" w:hAnsi="Arial"/>
          <w:sz w:val="20"/>
          <w:szCs w:val="20"/>
        </w:rPr>
        <w:t>przepisów ustawy o dodatkach mieszkaniowych Rada Miejska w Świętochłowicach uznała zarzuty za bezzasad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godnie z art. 229 pkt 1 kpa, stronie niezadowolonej z treści uchwały przysługuje wniesienie skargi do Wojewody Ślą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5:00Z</dcterms:created>
  <dc:creator>UM Świętochłowice</dc:creator>
  <dc:description/>
  <cp:keywords/>
  <dc:language>en-US</dc:language>
  <cp:lastModifiedBy>UM Świętochłowice</cp:lastModifiedBy>
  <cp:lastPrinted>2006-06-20T15:01:00Z</cp:lastPrinted>
  <dcterms:modified xsi:type="dcterms:W3CDTF">2006-06-26T10:12:00Z</dcterms:modified>
  <cp:revision>2</cp:revision>
  <dc:subject/>
  <dc:title>Uchwała Nr ……………………</dc:title>
</cp:coreProperties>
</file>