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III/8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2 grudni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datku od środków transportowych w 2007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6r. Nr 121, poz. 844; z późn. zm./ obwieszczenia Ministra Finansów z dnia 25 października 2006r. w sprawie wysokości górnych granic stawek kwotowych w podatkach i opłatach lokalnych /</w:t>
      </w:r>
      <w:r>
        <w:rPr>
          <w:rFonts w:cs="Arial" w:ascii="Arial" w:hAnsi="Arial"/>
          <w:color w:val="000000"/>
        </w:rPr>
        <w:t>M.P. Nr 75 poz. 758/</w:t>
      </w:r>
      <w:r>
        <w:rPr>
          <w:rFonts w:cs="Arial" w:ascii="Arial" w:hAnsi="Arial"/>
        </w:rPr>
        <w:t xml:space="preserve"> oraz obwieszczenia Ministra Finansów z dnia 10 października 2006r. w sprawie stawek podatku od środków transportowych obowiązujących w 2007r./ M.P. Nr 72 poz. 721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2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7 do 200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7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7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7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7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7r do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2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7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7r do 2002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2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samochody posiadające katalizatory spalin rozumie się również samochody posiadające certyfikat od EURO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7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a o podatkach i opłatach lokalnych zakłada, że górne granice stawek kwotowych w podatku od środków transportowych, ulegają corocznie podwyższeniu na następny rok podatkowy w stopniu odpowiadającym wskaźnikowi wzrostu cen detalicznych towarów i usług konsumpcyjnych w okresie pierwszych trzech kwartałów roku, w którym stawki ulegają podwyższeniu w stosunku do analogicznego okresu roku poprzedniego. Według komunikatu Prezesa Głównego Urzędu Statystycznego z dnia 13 października 2006r. ceny towarów i usług konsumpcyjnych w okresie I-III kwartału 2005r. w stosunku do I-III kwartału 2006r. wzrosły o 0,9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środków transportowych w Świętochłowicach w roku 2007, co do zasady proponuje się pozostawić na poziomie stawek z roku 2006, proponując równocześnie obniżkę niektórych stawek dotyczących przyczep i naczep oraz autobusów. Podkreślić przy tym należy, że stawki podatku od środków transportowych nie uległy podwyższeniu już od trzech lat za wyjątkiem przypadków gdy stawki minimalne wymusiły taką zmianę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podatkowe wyliczone zostały z uwzględnieniem stawek minimalnych określonych w obwieszczeniu Ministra Finansów z dnia 10 października 2006r. w sprawie stawek podatku od środków transportowych obowiązujących w 2007r. /M.P. Nr 72, poz. 721/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ziałania te mają na celu wspieranie małych i średnich przedsiębiorstw w zakresie prowadzonej działalności transportowej i stanowią kolejny krok w celu stworzenia lepszych warunków do rozwoju na terenie Świętochłowic firm transportowych. Ponadto wysokość stawek, jako jeden z czynników może wpływać na decyzje o lokalizacji na terenie naszej Gminy siedzib dużych firm transpor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06:00Z</dcterms:created>
  <dc:creator>UM</dc:creator>
  <dc:description/>
  <cp:keywords/>
  <dc:language>en-US</dc:language>
  <cp:lastModifiedBy>UM Świętochłowice</cp:lastModifiedBy>
  <dcterms:modified xsi:type="dcterms:W3CDTF">2006-12-13T10:14:00Z</dcterms:modified>
  <cp:revision>2</cp:revision>
  <dc:subject/>
  <dc:title>Uchwała   Nr ………………</dc:title>
</cp:coreProperties>
</file>