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b/>
          <w:sz w:val="20"/>
        </w:rPr>
        <w:t>Uchwała Nr XLVI/342/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Rady Miejskiej w Świętochłowicach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z dnia 29 marca 2006 r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                       </w:t>
      </w:r>
      <w:r>
        <w:rPr>
          <w:b/>
          <w:sz w:val="20"/>
        </w:rPr>
        <w:t xml:space="preserve">w sprawie : przyjęcia “ Regulaminu określającego wysokość oraz </w:t>
      </w:r>
    </w:p>
    <w:p>
      <w:pPr>
        <w:pStyle w:val="Normal"/>
        <w:rPr/>
      </w:pPr>
      <w:r>
        <w:rPr>
          <w:rFonts w:eastAsia="Arial"/>
          <w:b/>
          <w:sz w:val="20"/>
        </w:rPr>
        <w:t xml:space="preserve">                         </w:t>
      </w:r>
      <w:r>
        <w:rPr>
          <w:b/>
          <w:sz w:val="20"/>
        </w:rPr>
        <w:t>szczegółowe warunki przyznawania nauczycielom dodatków : motywacyjnego,</w:t>
      </w:r>
    </w:p>
    <w:p>
      <w:pPr>
        <w:pStyle w:val="Normal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</w:t>
      </w:r>
      <w:r>
        <w:rPr>
          <w:b/>
          <w:sz w:val="20"/>
        </w:rPr>
        <w:t xml:space="preserve">funkcyjnego,za wysługę lat i  za warunki pracy, szczegółowy sposób obliczania     </w:t>
      </w:r>
    </w:p>
    <w:p>
      <w:pPr>
        <w:pStyle w:val="Normal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</w:t>
      </w:r>
      <w:r>
        <w:rPr>
          <w:b/>
          <w:sz w:val="20"/>
        </w:rPr>
        <w:t xml:space="preserve">wynagrodzenia za  godziny ponadwymiarowe i doraźnych zastępstw a także </w:t>
      </w:r>
    </w:p>
    <w:p>
      <w:pPr>
        <w:pStyle w:val="Normal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</w:t>
      </w:r>
      <w:r>
        <w:rPr>
          <w:b/>
          <w:sz w:val="20"/>
        </w:rPr>
        <w:t>wysokość i warunki wypłacania niektórych innych składników wynagrodzenia “</w:t>
      </w:r>
    </w:p>
    <w:p>
      <w:pPr>
        <w:pStyle w:val="Normal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</w:t>
      </w:r>
      <w:r>
        <w:rPr>
          <w:b/>
          <w:sz w:val="20"/>
        </w:rPr>
        <w:t xml:space="preserve">w szkołach i placówkach oświatowych, dla których organem prowadzącym jest </w:t>
      </w:r>
    </w:p>
    <w:p>
      <w:pPr>
        <w:pStyle w:val="Normal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</w:t>
      </w:r>
      <w:r>
        <w:rPr>
          <w:b/>
          <w:sz w:val="20"/>
        </w:rPr>
        <w:t xml:space="preserve">Miasto Świętochłowice.  </w:t>
      </w:r>
    </w:p>
    <w:p>
      <w:pPr>
        <w:pStyle w:val="Normal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rFonts w:eastAsia="Arial"/>
          <w:b/>
          <w:sz w:val="20"/>
        </w:rPr>
        <w:t xml:space="preserve">      </w:t>
      </w:r>
      <w:r>
        <w:rPr>
          <w:sz w:val="20"/>
        </w:rPr>
        <w:t>Na podstawie art. 30 ust. 6 ustawy z dnia 26 stycznia 1982r. - Karta Nauczyciela (Dz.U. z 2003r.</w:t>
      </w:r>
    </w:p>
    <w:p>
      <w:pPr>
        <w:pStyle w:val="Normal"/>
        <w:rPr/>
      </w:pPr>
      <w:r>
        <w:rPr>
          <w:sz w:val="20"/>
        </w:rPr>
        <w:t xml:space="preserve">Nr 118, poz.1112 z późniejszymi zmianami), art. 18 ust. 1, art.40 ust.1 i art.42 ustawy z dnia 8 marca 1990r. o samorządzie gminnym ( Dz.U. z 2001r. Nr 142, poz. 1591 z późniejszymi zmianami ) art. 91 i art.92 ustawy z dnia 5 czerwca 1998r. o samorządzie powiatowym ( Dz.U. z 2001r. Nr 142, poz. 1592 z późniejszymi zmianami) oraz rozporządzenia Ministra Edukacji Narodowej i Sportu z dnia 31 stycznia 2005r. w sprawie wysokości minimalnych stawek wynagrodzenia zasadniczego nauczycieli, ogólnych </w:t>
      </w:r>
    </w:p>
    <w:p>
      <w:pPr>
        <w:pStyle w:val="Normal"/>
        <w:rPr>
          <w:sz w:val="20"/>
        </w:rPr>
      </w:pPr>
      <w:r>
        <w:rPr>
          <w:sz w:val="20"/>
        </w:rPr>
        <w:t xml:space="preserve">warunków przyznawania dodatków do wynagrodzenia zasadniczego oraz wynagradzania za pracę </w:t>
      </w:r>
    </w:p>
    <w:p>
      <w:pPr>
        <w:pStyle w:val="Normal"/>
        <w:rPr>
          <w:sz w:val="20"/>
        </w:rPr>
      </w:pPr>
      <w:r>
        <w:rPr>
          <w:sz w:val="20"/>
        </w:rPr>
        <w:t>w dniu wolnym od pracy ( Dz. U. Nr 22, poz.181 z późniejszymi zmianami 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Rada Miejska w Świętochłowicach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uchwala, co następuje 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§ 1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rzyjąć “ Regulamin określający wysokość oraz szczegółowe warunki przyznawania nauczycielom </w:t>
      </w:r>
    </w:p>
    <w:p>
      <w:pPr>
        <w:pStyle w:val="Normal"/>
        <w:rPr>
          <w:sz w:val="20"/>
        </w:rPr>
      </w:pPr>
      <w:r>
        <w:rPr>
          <w:sz w:val="20"/>
        </w:rPr>
        <w:t>dodatków : motywacyjnego, funkcyjnego,za wysługę lat i za warunki pracy, szczegółowy sposób obliczania wynagrodzenia za godziny ponadwymiarowe i doraźnych zastępstw a także wysokość i warunki wypłacania niektórych innych składników wynagrodzenia “ w szkołach i placówkach oświatowych, dla których organem prowadzącym jest Miasto Świętochłowice, stanowiący załącznik do niniejszej uchwały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§ 2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ykonanie uchwały powierza się Prezydentowi Miasta Świętochłowic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raci moc :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Uchwała Nr XXXI/235/2005 Rady Miejskiej w Świętochłowicach z dnia 28 lutego 2005r. w sprawie :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 xml:space="preserve">przyjęcia „Regulaminu określającego wysokość oraz szczegółowe warunki przyznawania nauczycielom dodatków : motywacyjnego, funkcyjnego, za wysługę lat i za warunki pracy, szczegółowy sposób obliczania wynagrodzenia za godziny  ponadwymiarowe i doraźnych zastępstw a także wysokość i warunki wypłacania niektórych innych składników wynagrodzenia”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w szkołach i placówkach oświatowych, dla których organem prowadzącym jest Miasto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Świętochłowice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Uchwała Nr XXXII/255/2005 Rady Miejskiej w Świętochłowicach z dnia 30 marca 2005r.w sprawie :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 xml:space="preserve">zmiany Uchwały Nr XXXI/235/2005 Rady Miejskiej w Świętochłowicach z dnia 28 lutego 2005r.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w sprawie przyjęcia „Regulaminu określającego wysokość oraz szczegółowe warunki przyznawania nauczycielom dodatków : motywacyjnego, funkcyjnego, za wysługę lat i za warunki pracy, szczegółowy sposób obliczania wynagrodzenia za godziny ponadwymiarowe i doraźnych zastępstw a także wysokość i warunki wypłacania niektórych innych składników wynagrodzenia”</w:t>
      </w:r>
    </w:p>
    <w:p>
      <w:pPr>
        <w:pStyle w:val="Normal"/>
        <w:ind w:left="283" w:hanging="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w szkołach i placówkach oświatowych, dla których organem prowadzącym jest Miasto Świętochłowic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§ 4</w:t>
      </w: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Uchwała podlega ogłoszeniu w Dzienniku Urzędowym Województwa Śląskiego i wchodzi w życie </w:t>
      </w:r>
    </w:p>
    <w:p>
      <w:pPr>
        <w:pStyle w:val="Normal"/>
        <w:rPr>
          <w:sz w:val="20"/>
        </w:rPr>
      </w:pPr>
      <w:r>
        <w:rPr>
          <w:sz w:val="20"/>
        </w:rPr>
        <w:t xml:space="preserve">po upływie 14 dni od dnia ogłoszenia, z mocą obowiązującą od dnia 1 stycznia 2006r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>
          <w:b/>
          <w:sz w:val="20"/>
        </w:rPr>
        <w:t xml:space="preserve">Załącznik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</w:t>
      </w:r>
      <w:r>
        <w:rPr>
          <w:sz w:val="20"/>
        </w:rPr>
        <w:t>do Uchwały Nr XLVI/342/06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Rady Miejskiej w Świętochłowicach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z dnia 29 marca 2006 r.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Regulamin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określający wysokość oraz szczegółowe warunki przyznawania nauczycielom dodatków :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motywacyjnego, funkcyjnego, za wysługę lat i za warunki pracy, szczegółowy sposób obliczania </w:t>
      </w:r>
    </w:p>
    <w:p>
      <w:pPr>
        <w:pStyle w:val="Normal"/>
        <w:jc w:val="center"/>
        <w:rPr/>
      </w:pPr>
      <w:r>
        <w:rPr>
          <w:b/>
          <w:sz w:val="20"/>
        </w:rPr>
        <w:t xml:space="preserve">wynagrodzenia za godziny ponadwymiarowe i doraźnych zastępstw a także wysokość i warunki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ypłacania niektórych innych składników wynagrodzenia w szkołach i placówkach oświatowych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la których organem prowadzącym jest Miasto Świętochłowice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Rozdział  I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DODATEK  MOTYWACYJNY</w:t>
      </w: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Warunkiem przyznania nauczycielowi dodatku motywacyjnego jest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uzyskiwanie szczególnych osiągnięć dydaktycznych, wychowawczych i opiekuńczych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a w szczególności :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a) zdobywanie przez uczniów, z uwzględnieniem ich możliwości oraz warunków pracy nauczyciela,</w:t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t xml:space="preserve">dobrych osiągnięć dydaktyczno – wychowawczych potwierdzanych wynikami klasyfikacji lub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t xml:space="preserve">promocji, efektami egzaminów i sprawdzianów albo sukcesami w konkursach, zawodach,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t>olimpiadach itp.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</w:t>
      </w:r>
      <w:r>
        <w:rPr>
          <w:sz w:val="20"/>
        </w:rPr>
        <w:t xml:space="preserve">b) umiejętne rozwiązywanie problemów wychowawczych uczniów we współpracy z rodzicami,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</w:t>
      </w:r>
      <w:r>
        <w:rPr>
          <w:sz w:val="20"/>
        </w:rPr>
        <w:t xml:space="preserve">c) pełne rozpoznanie środowiska wychowawczego uczniów, aktywne i efektywne działanie na rzecz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t>uczniów potrzebujących szczególnej opieki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</w:rPr>
        <w:t>jakość świadczonej pracy, w tym związanej z powierzonym stanowiskiem kierowniczym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dodatkowym zadaniem lub zajęciem, a w szczególności :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a) systematyczne i efektywne przygotowanie się do przydzielonych obowiązków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b) podnoszenie umiejętności zawodowych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c) wzbogacanie własnego warsztatu pracy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 xml:space="preserve">d) dbałość o estetykę i sprawność powierzonych pomieszczeń, pomocy dydaktycznych lub </w:t>
      </w:r>
    </w:p>
    <w:p>
      <w:pPr>
        <w:pStyle w:val="Normal"/>
        <w:ind w:left="567" w:hanging="0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innych urządzeń szkolnych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e) prawidłowe prowadzenie dokumentacji szkolnej, w tym pedagogicznej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f) rzetelne i terminowe wywiązywanie się z poleceń służbowych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5"/>
        </w:numPr>
        <w:rPr>
          <w:sz w:val="20"/>
        </w:rPr>
      </w:pPr>
      <w:r>
        <w:rPr>
          <w:sz w:val="20"/>
        </w:rPr>
        <w:t>zaangażowanie w realizację czynności i zajęć, o których mowa w art.42 ust.2 pkt 2 i 3 Karty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 xml:space="preserve">Nauczyciela, a w szczególności : 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a) udział w organizowaniu imprez i uroczystości szkolnych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b) udział w komisjach przedmiotowych i innych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 xml:space="preserve">c) opiekowanie się samorządem uczniowskim lub innymi organizacjami ucznowskimi działającymi </w:t>
      </w:r>
    </w:p>
    <w:p>
      <w:pPr>
        <w:pStyle w:val="Normal"/>
        <w:ind w:left="567" w:hanging="0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na terenie szkoły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 xml:space="preserve">d) prowadzenie lekcji koleżeńskich, przejawianie innych form aktywności w ramach </w:t>
      </w:r>
    </w:p>
    <w:p>
      <w:pPr>
        <w:pStyle w:val="Normal"/>
        <w:ind w:left="567" w:hanging="0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wewnątrzszkolnego doskonalenia zawodowego nauczycieli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e) aktywny udział w realizowaniu innych zadań statutowych szkoły.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odatek motywacyjny dla nauczyciela nie może przekroczyć 20%  a dla dyrektora lub osoby, której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powierzono obowiązki dyrektora – 50% jego wynagrodzenia zasadnicz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Dodatek motywacyjny przyznaje się na czas określony, nie krótszy niż sześć miesięcy i nie dłuższy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niż jeden rok szkoln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3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Dodatek motywacyjny nauczycielowi przyznaje dyrektor szkoły, placówki w granicach przyznanych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szkole (placówce) środków.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Dyrektorowi dodatek motywacyjny przyznaje Prezydent Mias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Rozdział  II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DODATEK  FUNKCYJNY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4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Prezydent Miasta przyznaje dodatek funkcyjny Dyrektorowi w wysokości uzależnionej od stopnia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organizacji placówki, a określonej w tabeli stanowiącej Załącznik Nr 1 do niniejszego Regulaminu.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 xml:space="preserve">Przy ustalaniu wysokości dodatku funkcyjnego dyrektorów zespołów szkół bierze się pod uwagę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łączną liczbę oddziałó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Dodatki funkcyjne dla dyrektorów placówek oświatowych nie ujęte w Załączniku Nr 1 do Regulaminu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 xml:space="preserve">ustala się w następujących wysokościach :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Młodzieżowy Dom Kultury                                        389 zł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Poradnia Psychologiczno – Pedagogiczna               369 z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Wysokość dodatku ustala się na czas określony, nie krótszy niż pół roku i nie dłuższy niż jeden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rok szkoln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5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odatek funkcyjny przysługuje również nauczycielowi z tytułu 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sprawowania funkcji opiekuna stażu, w wysokości 50 zł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powierzenia wychowawstwa klasy, w wysokości 50 zł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powierzenia funkcji nauczyciela – konsultanta, w wysokości 50 zł,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</w:rPr>
        <w:t>powierzenia funkcji doradcy metodycznego, w wysokości 350 zł z tytułu sprawowania funkcji doradcy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 xml:space="preserve">metodycznego w placówkach oświatowych miasta Świętochłowice, a z tytułu sprawowania funkcji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doradcy metodycznego w placówkach oświatowych obejmujących miasto Świętochłowice i miasta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ościenne w wysokości 420 z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ysokość dodatku funkcyjnego dla wicedyrektorów oraz innych nauczycieli uprawnionych ustala </w:t>
      </w:r>
    </w:p>
    <w:p>
      <w:pPr>
        <w:pStyle w:val="Normal"/>
        <w:rPr>
          <w:sz w:val="20"/>
        </w:rPr>
      </w:pPr>
      <w:r>
        <w:rPr>
          <w:sz w:val="20"/>
        </w:rPr>
        <w:t>dyrektor szkoł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7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ysokość dodatku funkcyjnego dla wicedyrektora nie może przekroczyć 75%  a dla innych stanowisk</w:t>
      </w:r>
    </w:p>
    <w:p>
      <w:pPr>
        <w:pStyle w:val="Normal"/>
        <w:rPr/>
      </w:pPr>
      <w:r>
        <w:rPr>
          <w:sz w:val="20"/>
        </w:rPr>
        <w:t>kierowniczych 20% dodatku funkcyjnego przyznanego dyrektorow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Rozdział  III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ODATEK  ZA  WYSŁUGĘ  LAT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8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ysokość dodatku za wysługę lat oraz zasady jego przyznawania określa art. 33 Karty Nauczyciel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Rozdział  IV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ODATEK  ZA  WARUNKI  PRACY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9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odatek za warunki pracy przysługuje nauczycielom pracującym w trudnych lub uciążliwych dla zdrowia </w:t>
      </w:r>
    </w:p>
    <w:p>
      <w:pPr>
        <w:pStyle w:val="Normal"/>
        <w:rPr>
          <w:sz w:val="20"/>
        </w:rPr>
      </w:pPr>
      <w:r>
        <w:rPr>
          <w:sz w:val="20"/>
        </w:rPr>
        <w:t>warunka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a pracę w warunkach trudnych lub uciążliwych uznaje się prowadzenie zajęć, o których mowa w § 8 i § 9</w:t>
      </w:r>
    </w:p>
    <w:p>
      <w:pPr>
        <w:pStyle w:val="Normal"/>
        <w:rPr>
          <w:sz w:val="20"/>
        </w:rPr>
      </w:pPr>
      <w:r>
        <w:rPr>
          <w:sz w:val="20"/>
        </w:rPr>
        <w:t xml:space="preserve">rozporządzenia Ministra Edukacji Narodowej i Sportu z dnia 31 stycznia 2005r. w sprawie wysokości </w:t>
      </w:r>
    </w:p>
    <w:p>
      <w:pPr>
        <w:pStyle w:val="Normal"/>
        <w:rPr>
          <w:sz w:val="20"/>
        </w:rPr>
      </w:pPr>
      <w:r>
        <w:rPr>
          <w:sz w:val="20"/>
        </w:rPr>
        <w:t xml:space="preserve">minimalnych  stawek wynagrodzenia zasadniczego nauczycieli, ogólnych warunków przyznawania dodatków </w:t>
      </w:r>
    </w:p>
    <w:p>
      <w:pPr>
        <w:pStyle w:val="Normal"/>
        <w:rPr>
          <w:sz w:val="20"/>
        </w:rPr>
      </w:pPr>
      <w:r>
        <w:rPr>
          <w:sz w:val="20"/>
        </w:rPr>
        <w:t xml:space="preserve">do wynagrodzenia zasadniczego oraz wynagradzania za pracę w dniu wolnym od pracy </w:t>
      </w:r>
    </w:p>
    <w:p>
      <w:pPr>
        <w:pStyle w:val="Normal"/>
        <w:rPr>
          <w:sz w:val="20"/>
        </w:rPr>
      </w:pPr>
      <w:r>
        <w:rPr>
          <w:sz w:val="20"/>
        </w:rPr>
        <w:t>(Dz. U. Nr 22,poz.181 z późniejszymi zmianami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ysokość dodatku za trudne warunki pracy wynosi 260 z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2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ysokość dodatku za uciążliwe warunki pracy, wynosi 345 z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3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cyzję o przyznaniu dodatku za warunki pracy dla nauczycieli podejmuje dyrektor szkoły (placówki),</w:t>
      </w:r>
    </w:p>
    <w:p>
      <w:pPr>
        <w:pStyle w:val="Normal"/>
        <w:rPr/>
      </w:pPr>
      <w:r>
        <w:rPr>
          <w:sz w:val="20"/>
        </w:rPr>
        <w:t>a dla dyrektora – Prezydent Mias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Rozdział  V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WYNAGRODZENIE  ZA  GODZINY  PONADWYMIAROW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RAZ  ZA  GODZINY  DORAŹNYCH  ZASTĘPSTW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4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ynagrodzenie za jedną godzinę ponadwymiarową ustala się dzieląc stawkę wynagrodzenia zasadniczego </w:t>
      </w:r>
    </w:p>
    <w:p>
      <w:pPr>
        <w:pStyle w:val="Normal"/>
        <w:rPr>
          <w:sz w:val="20"/>
        </w:rPr>
      </w:pPr>
      <w:r>
        <w:rPr>
          <w:sz w:val="20"/>
        </w:rPr>
        <w:t>( łącznie z dodatkami za warunki pracy ) przez miesięczną liczbę godzin obowiązkowego wymiaru zajęć,</w:t>
      </w:r>
    </w:p>
    <w:p>
      <w:pPr>
        <w:pStyle w:val="Normal"/>
        <w:rPr>
          <w:sz w:val="20"/>
        </w:rPr>
      </w:pPr>
      <w:r>
        <w:rPr>
          <w:sz w:val="20"/>
        </w:rPr>
        <w:t xml:space="preserve">ustalonego dla rodzaju zajęć dydaktycznych, wychowawczych lub opiekuńczych realizowanych w ramach </w:t>
      </w:r>
    </w:p>
    <w:p>
      <w:pPr>
        <w:pStyle w:val="Normal"/>
        <w:rPr>
          <w:sz w:val="20"/>
        </w:rPr>
      </w:pPr>
      <w:r>
        <w:rPr>
          <w:sz w:val="20"/>
        </w:rPr>
        <w:t>godzin ponadwymiarowych nauczyciel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5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Miesięczną liczbę godzin obowiązkowego wymiaru zajęć nauczyciela, o której mowa w § 16, uzyskuje się </w:t>
      </w:r>
    </w:p>
    <w:p>
      <w:pPr>
        <w:pStyle w:val="Normal"/>
        <w:rPr>
          <w:sz w:val="20"/>
        </w:rPr>
      </w:pPr>
      <w:r>
        <w:rPr>
          <w:sz w:val="20"/>
        </w:rPr>
        <w:t xml:space="preserve">mnożąc tygodniowy obowiązkowy wymiar godzin przez 4,16 z zaokrągleniem do pełnych godzin w ten </w:t>
      </w:r>
    </w:p>
    <w:p>
      <w:pPr>
        <w:pStyle w:val="Normal"/>
        <w:rPr>
          <w:sz w:val="20"/>
        </w:rPr>
      </w:pPr>
      <w:r>
        <w:rPr>
          <w:sz w:val="20"/>
        </w:rPr>
        <w:t>sposób, że czas zajęć do 0,5 godziny pomija się, a co najmniej 0,5 godziny liczy się za pełną godzinę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ynagrodzenie za godziny ponadwymiarowe przydzielone w planie organizacyjnym nie przysługuje za dni,</w:t>
      </w:r>
    </w:p>
    <w:p>
      <w:pPr>
        <w:pStyle w:val="Normal"/>
        <w:rPr>
          <w:sz w:val="20"/>
        </w:rPr>
      </w:pPr>
      <w:r>
        <w:rPr>
          <w:sz w:val="20"/>
        </w:rPr>
        <w:t xml:space="preserve">w których nauczyciel nie realizuje zajęć z powodu przerw przewidzianych przepisami o organizacji roku </w:t>
      </w:r>
    </w:p>
    <w:p>
      <w:pPr>
        <w:pStyle w:val="Normal"/>
        <w:rPr>
          <w:sz w:val="20"/>
        </w:rPr>
      </w:pPr>
      <w:r>
        <w:rPr>
          <w:sz w:val="20"/>
        </w:rPr>
        <w:t>szkolnego, rozpoczynania lub kończenia zajęć w środku tygodnia oraz za dni usprawiedliwionej nieobecności w pracy. Godziny ponadwymiarowe przypadające w dniach, w których nauczyciel nie mógł</w:t>
      </w:r>
    </w:p>
    <w:p>
      <w:pPr>
        <w:pStyle w:val="Normal"/>
        <w:rPr>
          <w:sz w:val="20"/>
        </w:rPr>
      </w:pPr>
      <w:r>
        <w:rPr>
          <w:sz w:val="20"/>
        </w:rPr>
        <w:t xml:space="preserve">ich realizować z przyczyn leżących po stronie pracodawcy, w szczególności w związku z : </w:t>
      </w:r>
    </w:p>
    <w:p>
      <w:pPr>
        <w:pStyle w:val="Normal"/>
        <w:numPr>
          <w:ilvl w:val="1"/>
          <w:numId w:val="13"/>
        </w:numPr>
        <w:rPr/>
      </w:pPr>
      <w:r>
        <w:rPr>
          <w:sz w:val="20"/>
        </w:rPr>
        <w:t>zawieszeniem zajęć z powodu epidemii lub mrozów,</w:t>
      </w:r>
    </w:p>
    <w:p>
      <w:pPr>
        <w:pStyle w:val="Normal"/>
        <w:numPr>
          <w:ilvl w:val="1"/>
          <w:numId w:val="13"/>
        </w:numPr>
        <w:rPr>
          <w:sz w:val="20"/>
        </w:rPr>
      </w:pPr>
      <w:r>
        <w:rPr>
          <w:sz w:val="20"/>
        </w:rPr>
        <w:t>wyjazdem uczniów na wycieczki lub na imprezy,</w:t>
      </w:r>
    </w:p>
    <w:p>
      <w:pPr>
        <w:pStyle w:val="Normal"/>
        <w:numPr>
          <w:ilvl w:val="1"/>
          <w:numId w:val="13"/>
        </w:numPr>
        <w:rPr>
          <w:sz w:val="20"/>
        </w:rPr>
      </w:pPr>
      <w:r>
        <w:rPr>
          <w:sz w:val="20"/>
        </w:rPr>
        <w:t>chorobą ucznia nauczanego indywidualnie, trwającą nie dłużej niż tydzień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traktuje się jak godziny faktycznie odbyte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7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la ustalenia wynagrodzenia za godziny ponadwymiarowe w tygodniach, w których przypadają dni </w:t>
      </w:r>
    </w:p>
    <w:p>
      <w:pPr>
        <w:pStyle w:val="Normal"/>
        <w:rPr>
          <w:sz w:val="20"/>
        </w:rPr>
      </w:pPr>
      <w:r>
        <w:rPr>
          <w:sz w:val="20"/>
        </w:rPr>
        <w:t xml:space="preserve">usprawiedliwionej nieobecności w pracy nauczyciela lub dni ustawowo wolne od pracy, oraz w tygodniach, </w:t>
      </w:r>
    </w:p>
    <w:p>
      <w:pPr>
        <w:pStyle w:val="Normal"/>
        <w:rPr>
          <w:sz w:val="20"/>
        </w:rPr>
      </w:pPr>
      <w:r>
        <w:rPr>
          <w:sz w:val="20"/>
        </w:rPr>
        <w:t xml:space="preserve">w których zajęcia rozpoczynają się lub kończą w środku tygodnia - za podstawę ustalenia liczby godzin </w:t>
      </w:r>
    </w:p>
    <w:p>
      <w:pPr>
        <w:pStyle w:val="Normal"/>
        <w:rPr>
          <w:sz w:val="20"/>
        </w:rPr>
      </w:pPr>
      <w:r>
        <w:rPr>
          <w:sz w:val="20"/>
        </w:rPr>
        <w:t>ponadwymiarowych przyjmuje się obowiązkowy tygodniowy wymiar zajęć określony w Karcie Nauczyciela, pomniejszony o 1/5 tego wymiaru ( lub ¼, gdy dla nauczyciela ustalono czterodniowy tydzień pracy )</w:t>
      </w:r>
    </w:p>
    <w:p>
      <w:pPr>
        <w:pStyle w:val="Normal"/>
        <w:rPr/>
      </w:pPr>
      <w:r>
        <w:rPr>
          <w:sz w:val="20"/>
        </w:rPr>
        <w:t xml:space="preserve">za każdy dzień usprawiedliwionej nieobecności w pracy lub dzień ustawowo wolny od pracy. Liczba godzin </w:t>
      </w:r>
    </w:p>
    <w:p>
      <w:pPr>
        <w:pStyle w:val="Normal"/>
        <w:rPr>
          <w:sz w:val="20"/>
        </w:rPr>
      </w:pPr>
      <w:r>
        <w:rPr>
          <w:sz w:val="20"/>
        </w:rPr>
        <w:t xml:space="preserve">ponadwymiarowych, za które nie przysługuje wynagrodzenie w takim tygodniu nie może być jednakże </w:t>
      </w:r>
    </w:p>
    <w:p>
      <w:pPr>
        <w:pStyle w:val="Normal"/>
        <w:rPr>
          <w:sz w:val="20"/>
        </w:rPr>
      </w:pPr>
      <w:r>
        <w:rPr>
          <w:sz w:val="20"/>
        </w:rPr>
        <w:t>większa niż liczba godzin przydzielonych w planie organizacyjny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8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ynagrodzenie za każdą godzinę doraźnego zastępstwa ustala się tak jak za jedną godzinę ponadwymiarow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Rozdział  VI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NAGRODY  I  INNE  ŚWIADCZENIA  WYNIKAJĄCE  ZE  STOSUNKU  PRACY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9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a szczególne osiągnięcia dydaktyczno – wychowawcze, opiekuńcze, organizacyjne i na rzecz środowiska </w:t>
      </w:r>
    </w:p>
    <w:p>
      <w:pPr>
        <w:pStyle w:val="Normal"/>
        <w:rPr>
          <w:sz w:val="20"/>
        </w:rPr>
      </w:pPr>
      <w:r>
        <w:rPr>
          <w:sz w:val="20"/>
        </w:rPr>
        <w:t xml:space="preserve">lokalnego, po przepracowaniu w szkole co najmniej 1 roku, nauczycielowi może być przyznana nagroda </w:t>
      </w:r>
    </w:p>
    <w:p>
      <w:pPr>
        <w:pStyle w:val="Normal"/>
        <w:rPr>
          <w:sz w:val="20"/>
        </w:rPr>
      </w:pPr>
      <w:r>
        <w:rPr>
          <w:sz w:val="20"/>
        </w:rPr>
        <w:t>Dyrektora Szkoły lub Prezydenta Miasta Świętochłowice, zaś nauczycielowi – dyrektorowi szkoły nagroda</w:t>
      </w:r>
    </w:p>
    <w:p>
      <w:pPr>
        <w:pStyle w:val="Normal"/>
        <w:rPr>
          <w:sz w:val="20"/>
        </w:rPr>
      </w:pPr>
      <w:r>
        <w:rPr>
          <w:sz w:val="20"/>
        </w:rPr>
        <w:t>Prezydenta Miasta Świętochłowic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rPr>
          <w:sz w:val="20"/>
        </w:rPr>
      </w:pPr>
      <w:r>
        <w:rPr>
          <w:sz w:val="20"/>
        </w:rPr>
        <w:t>Nagrody przyznawane są z funduszu nagród utworzonego na podstawie art.49 ust. 1 pkt 1 Karty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Nauczyciela, będącego w dyspozycji organu prowadzącego i dyrektora szkoły.</w:t>
      </w:r>
    </w:p>
    <w:p>
      <w:pPr>
        <w:pStyle w:val="Normal"/>
        <w:numPr>
          <w:ilvl w:val="0"/>
          <w:numId w:val="15"/>
        </w:numPr>
        <w:rPr>
          <w:sz w:val="20"/>
        </w:rPr>
      </w:pPr>
      <w:r>
        <w:rPr>
          <w:sz w:val="20"/>
        </w:rPr>
        <w:t>Fundusz nagród stanowi co najmniej 1% planowanych rocznych wynagrodzeń osobowych nauczycieli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szkół i placówek oświatowych, z czego do dyspozycji :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1) organu prowadzącego na „Nagrodę Prezydenta” pozostaje 20%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2) na „Nagrodę Dyrektora” pozostaje 80%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agrody ze specjalnego funduszu nagród mają charakter uznaniowy, przyznanie nauczycielowi nagrody </w:t>
      </w:r>
    </w:p>
    <w:p>
      <w:pPr>
        <w:pStyle w:val="Normal"/>
        <w:rPr>
          <w:sz w:val="20"/>
        </w:rPr>
      </w:pPr>
      <w:r>
        <w:rPr>
          <w:sz w:val="20"/>
        </w:rPr>
        <w:t>uzależnione jest w szczególności od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dbanie o wysoką jakość zajęć dydaktycznych poprzez stałe podnoszenie poziomu wiedzy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merytorycznej i metodycznej,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 xml:space="preserve">osiąganie wymiernych efektów w pracy dydaktycznej ( konkursy przedmiotowe, olimpiady ), 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wysokich wyników sprawdzianów i egzaminów kończących dany poziom nauczania,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podejmowania działań na rzecz urządzenia i wyposażenia własnego warsztatu pracy,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 xml:space="preserve">wzorowej realizacji zajęć dydaktycznych potwierdzonej wynikami nadzoru pedagogicznego lub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 xml:space="preserve">oceną jej uczestników, 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wzorowego przygotowywania i organizowania uroczystości szkolnych lub środowiskowych, imprez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kulturalnych, sportowych i wypoczynkowych,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rozwijania indywidualnych cech uczniów, wychowanków i wspomagania ich wszechstronnego rozwoju,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prowadzenia działalności mającej na celu zwalczanie patologii społecznej,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podejmowania działań innowacyjnych i nowatorskich,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opracowania i upowszechniania własnych doświadczeń pedagogicznych, 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szczególnego zaangażowania w prace szkoły,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 xml:space="preserve">podejmowania współpracy z instytucjami i organizacjami celem wspomagania działalności statutowej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szkoły.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2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agrodę Prezydenta Miasta Świętochłowice mogą otrzymać ponadto dyrektorzy szkół uzyskujący </w:t>
      </w:r>
    </w:p>
    <w:p>
      <w:pPr>
        <w:pStyle w:val="Normal"/>
        <w:rPr>
          <w:sz w:val="20"/>
        </w:rPr>
      </w:pPr>
      <w:r>
        <w:rPr>
          <w:sz w:val="20"/>
        </w:rPr>
        <w:t xml:space="preserve">wymierne efekty w zakresie 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zapewnienia optymalnych warunków do realizacji zadań statutowych szkoły,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diagnozowanie pracy szkoły,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dbanie o wysoki poziom pracy szkoły poprzez odpowiedni dobór kadr,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 xml:space="preserve">osiąganie poprzez szkołę bardzo dobrych wyników dydaktyczno – wychowawczych, liczny udział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uczniów w olimpiadach, konkursach, zawodach sportowych itp.,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inicjowanie różnorodnych działań rady pedagogicznej służącej podnoszeniu jakości pracy szkoły,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organizowanie pomocy nauczycielom w zakresie tworzenia warsztatu pracy i doskonalenia zawodowego,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umiejętnego gospodarowania środkami finansowymi,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pozyskiwania środków pozabudżetowych na rzecz szkoły,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dbanie o bazę szkoły – remonty, inwestycje, prace wykonywane we własnym zakresie,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wszechstronnej współpracy ze środowiskiem szkoł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3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auczyciele, w tym dyrektorzy typowani do nagrody Prezydenta Miasta Świętochłowice muszą </w:t>
      </w:r>
    </w:p>
    <w:p>
      <w:pPr>
        <w:pStyle w:val="Normal"/>
        <w:rPr>
          <w:sz w:val="20"/>
        </w:rPr>
      </w:pPr>
      <w:r>
        <w:rPr>
          <w:sz w:val="20"/>
        </w:rPr>
        <w:t>posiadać wyróżniającą ocenę pracy lub pozytywną ocenę dorobku zawodow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§ 24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agrody Prezydenta Miasta Świętochłowice oraz Dyrektora Szkoły przyznawane są z okazji Dnia </w:t>
      </w:r>
    </w:p>
    <w:p>
      <w:pPr>
        <w:pStyle w:val="Normal"/>
        <w:rPr>
          <w:sz w:val="20"/>
        </w:rPr>
      </w:pPr>
      <w:r>
        <w:rPr>
          <w:sz w:val="20"/>
        </w:rPr>
        <w:t>Edukacji Narodowej lub innej ważnej okazj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Z wnioskiem o przyznanie nagrody Prezydenta Miasta mogą wystąpić :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Komisja Edukacji Kultury i Sportu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Naczelnik Wydziału Edukacji i Sportu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Dyrektor szkoły lub placówki oświatowej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Związki Zawodowe reprezentujące pracowników oświa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Wnioski o przyznanie nagrody Prezydenta Miasta powinny być sformułowane na druku według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podanego wzoru, stanowiącego Załącznik Nr 2 do niniejszego Regulamin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0"/>
        </w:numPr>
        <w:rPr>
          <w:sz w:val="20"/>
        </w:rPr>
      </w:pPr>
      <w:r>
        <w:rPr>
          <w:sz w:val="20"/>
        </w:rPr>
        <w:t>Wnioski należy składać w Wydziale Edukacji i Sportu Urzędu Miejskiego w Świętochłowica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1"/>
        </w:numPr>
        <w:rPr>
          <w:sz w:val="20"/>
        </w:rPr>
      </w:pPr>
      <w:r>
        <w:rPr>
          <w:sz w:val="20"/>
        </w:rPr>
        <w:t>Wnioski o nagrodę Prezydenta Miasta Świętochłowice wstępnie rozpatruje i nominuje kandydatów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 xml:space="preserve">komisja w składzie :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dwóch przedstawicieli organu prowadzącego wskazanych przez Prezydenta Miasta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dwóch przedstawicieli wskazanych przez Komisję Edukacji Kultury i Sportu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po jednym przedstawicielu związków zawodowych działających w oświacie na terenie Miasta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przedstawiciel Wydziału Edukacji i Sportu Urzędu Miejski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5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2"/>
        </w:numPr>
        <w:rPr>
          <w:sz w:val="20"/>
        </w:rPr>
      </w:pPr>
      <w:r>
        <w:rPr>
          <w:sz w:val="20"/>
        </w:rPr>
        <w:t>Wysokość nagrody Prezydenta Miasta  jest ustalana przez Prezydenta Miasta Świętochłowice, a nagrody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Dyrektora Szkoły – przez dyrektora danej szkoł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3"/>
        </w:numPr>
        <w:rPr>
          <w:sz w:val="20"/>
        </w:rPr>
      </w:pPr>
      <w:r>
        <w:rPr>
          <w:sz w:val="20"/>
        </w:rPr>
        <w:t>Wysokość indywidualnej nagrody Prezydenta Miasta wynosi do 100% Nagrody Kuratora Oświa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4"/>
        </w:numPr>
        <w:rPr>
          <w:sz w:val="20"/>
        </w:rPr>
      </w:pPr>
      <w:r>
        <w:rPr>
          <w:sz w:val="20"/>
        </w:rPr>
        <w:t>Wysokość indywidualnej nagrody Dyrektora Szkoły dla nauczyciela wynosi do 100% jego wynagrodzenia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zasadnicz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soba, której przyznano nagrodę otrzymuje dyplom, którego odpis umieszcza się w teczce akt osobowy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7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a sprawowanie opieki nad dziećmi wyjeżdżającymi do innych miejscowości w ramach zielonych szkół, </w:t>
      </w:r>
    </w:p>
    <w:p>
      <w:pPr>
        <w:pStyle w:val="Normal"/>
        <w:rPr>
          <w:sz w:val="20"/>
        </w:rPr>
      </w:pPr>
      <w:r>
        <w:rPr>
          <w:sz w:val="20"/>
        </w:rPr>
        <w:t>nauczyciel otrzymuje dodatkowe wynagrodzenie jak za 10 godzin ponadwymiarowych tygodniow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8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a kierowanie i ocenę prac dyplomowych z przygotowania zawodowego w szkołach zawodowych, </w:t>
      </w:r>
    </w:p>
    <w:p>
      <w:pPr>
        <w:pStyle w:val="Normal"/>
        <w:rPr>
          <w:sz w:val="20"/>
        </w:rPr>
      </w:pPr>
      <w:r>
        <w:rPr>
          <w:sz w:val="20"/>
        </w:rPr>
        <w:t xml:space="preserve">nauczycielowi przysługuje dodatkowe wynagrodzenie jak za 5 – 10 godzin ponadwymiarowych, </w:t>
      </w:r>
    </w:p>
    <w:p>
      <w:pPr>
        <w:pStyle w:val="Normal"/>
        <w:rPr>
          <w:sz w:val="20"/>
        </w:rPr>
      </w:pPr>
      <w:r>
        <w:rPr>
          <w:sz w:val="20"/>
        </w:rPr>
        <w:t>w zależności od liczby prowadzonych i ocenianych pra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Rozdział  VII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STANOWIENIA  KOŃCOWE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9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prowadzenie zmian w regulaminie może być dokonywane w trybie uchwalania regulaminu przez </w:t>
      </w:r>
    </w:p>
    <w:p>
      <w:pPr>
        <w:pStyle w:val="Normal"/>
        <w:rPr>
          <w:sz w:val="20"/>
        </w:rPr>
      </w:pPr>
      <w:r>
        <w:rPr>
          <w:sz w:val="20"/>
        </w:rPr>
        <w:t>Radę Miejską w Świętochłowica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object w:dxaOrig="9473" w:dyaOrig="12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3pt;margin-top:49.5pt;width:482pt;height:633.9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Excel.Sheet.12" ShapeID="ole_rId2" DrawAspect="Content" ObjectID="_1967618828" r:id="rId2"/>
        </w:object>
      </w:r>
    </w:p>
    <w:p>
      <w:pPr>
        <w:pStyle w:val="Normal"/>
        <w:jc w:val="center"/>
        <w:rPr/>
      </w:pPr>
      <w:r>
        <w:rPr>
          <w:rFonts w:eastAsia="Arial"/>
          <w:sz w:val="20"/>
        </w:rPr>
        <w:t xml:space="preserve">                                                       </w:t>
      </w:r>
      <w:r>
        <w:rPr>
          <w:rFonts w:eastAsia="Arial"/>
          <w:b/>
          <w:sz w:val="20"/>
        </w:rPr>
        <w:t xml:space="preserve">    </w:t>
      </w:r>
      <w:r>
        <w:rPr>
          <w:rFonts w:eastAsia="Arial"/>
          <w:sz w:val="20"/>
        </w:rPr>
        <w:t xml:space="preserve">  </w:t>
      </w: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 xml:space="preserve">Załącznik Nr 2 </w:t>
      </w:r>
    </w:p>
    <w:p>
      <w:pPr>
        <w:pStyle w:val="Normal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...............................................................                                      </w:t>
      </w:r>
      <w:r>
        <w:rPr>
          <w:sz w:val="18"/>
        </w:rPr>
        <w:t xml:space="preserve">do “Regulaminu określającego </w:t>
      </w:r>
    </w:p>
    <w:p>
      <w:pPr>
        <w:pStyle w:val="Normal"/>
        <w:rPr/>
      </w:pP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pieczęć instytucji występującej z wnioskiem/                                 </w:t>
      </w:r>
      <w:r>
        <w:rPr>
          <w:sz w:val="20"/>
        </w:rPr>
        <w:t xml:space="preserve">wysokość oraz szczegółowe warunki </w:t>
      </w:r>
    </w:p>
    <w:p>
      <w:pPr>
        <w:pStyle w:val="Normal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                                            </w:t>
      </w:r>
      <w:r>
        <w:rPr>
          <w:sz w:val="18"/>
        </w:rPr>
        <w:t>przyznawania nauczycielom dodatków...”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WNIOSEK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 przyznani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NAGRODY  PREZYDENTA  MIASTA  ŚWIĘTOCHŁOWICE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 xml:space="preserve">Zgłaszam wniosek o przyznanie nagrody Prezydenta Miasta Świętochłowic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ani/u 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rodzonej/mu/ .........................................................................................................19 ..............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siadającej/mu/ wykształcenie 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</w:t>
      </w:r>
      <w:r>
        <w:rPr>
          <w:sz w:val="20"/>
        </w:rPr>
        <w:t>/s.n., wyż. zaw., mgr, dr 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lat pracy pedagogicznej, zatrudnionej/mu/ w 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</w:t>
      </w:r>
      <w:r>
        <w:rPr>
          <w:sz w:val="20"/>
        </w:rPr>
        <w:t xml:space="preserve">/nazwa placówki /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 na stanowisku ..............................................................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</w:t>
      </w:r>
      <w:r>
        <w:rPr>
          <w:sz w:val="20"/>
        </w:rPr>
        <w:t>/ miejscowość 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statnia ocena pracy /data i stopień/ lub ocena dorobku zawodowego  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opień awansu zawodowego 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>dotychczas otrzymane nagrody : Dyrektora Szkoły, Prezydenta Miasta, Kuratora – Ministra – rok otrzymania 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za następujące osiągnięcia ( konkretnie uzasadnić ) 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      .................................................    ....................................................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Opinia Związków Zawodowych              Opinia Rady Pedagogicznej  w           Występujący z wnioskiem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</w:t>
      </w:r>
      <w:r>
        <w:rPr>
          <w:sz w:val="20"/>
        </w:rPr>
        <w:t>dniu ...............................                    / pieczęć i podpis 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Stanowisko Komisji Kwalifikacyjnej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UZASADNIENIE</w:t>
      </w:r>
    </w:p>
    <w:p>
      <w:pPr>
        <w:pStyle w:val="Normal"/>
        <w:spacing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2"/>
        <w:spacing w:lineRule="auto" w:line="360" w:before="120" w:after="120"/>
        <w:rPr/>
      </w:pPr>
      <w:r>
        <w:rPr>
          <w:rFonts w:eastAsia="Arial" w:cs="Arial"/>
        </w:rPr>
        <w:t xml:space="preserve">       </w:t>
      </w:r>
      <w:r>
        <w:rPr>
          <w:rFonts w:cs="Arial"/>
          <w:sz w:val="20"/>
        </w:rPr>
        <w:t>Zgodnie ze znowelizowanym 15 lipca 2004r. brzmieniem art. 30 ust. 6 Karty Nauczyciela – organy prowadzące szkoły i placówki oświatowe określają, w przyjmowanym corocznie, regulaminie wynagradzania nauczycieli następujące kwestie:</w:t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1)  wysokość stawek oraz szczegółowe warunki przyznawania dodatków: za wysługę lat, </w:t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motywacyjnego, funkcyjnego oraz za warunki pracy, z zastrzeżeniem art. 33 i art. 34 ustawy Karta </w:t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>Nauczyciela,</w:t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2) szczegółowy sposób obliczania wynagrodzenia za godziny ponadwymiarowe, z zastrzeżeniem </w:t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</w:t>
      </w:r>
      <w:r>
        <w:rPr>
          <w:rFonts w:cs="Arial"/>
          <w:sz w:val="20"/>
        </w:rPr>
        <w:t>przepisu art. 35 ust. 3 powołanej ustawy, oraz za godziny doraźnych zastępstw,</w:t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3) wysokość i warunki wypłacania nagród i innych świadczeń wynikających ze stosunku pracy, </w:t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</w:t>
      </w:r>
      <w:r>
        <w:rPr>
          <w:rFonts w:cs="Arial"/>
          <w:sz w:val="20"/>
        </w:rPr>
        <w:t xml:space="preserve">wskazanych w art. 30 ust. 1 pkt 4 ustawy, o ile nie zostały określone w ustawie                  </w:t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</w:t>
      </w:r>
      <w:r>
        <w:rPr>
          <w:rFonts w:cs="Arial"/>
          <w:sz w:val="20"/>
        </w:rPr>
        <w:t xml:space="preserve">lub w odrębnych przepisach. </w:t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 xml:space="preserve">Nowelizacja Karty Nauczyciela wprowadziła również obowiązek uzgodnienia regulaminów   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ze związkami zawodowymi zrzeszającymi  nauczycieli (art. 30 ust. 6a KN).</w:t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</w:t>
      </w:r>
      <w:r>
        <w:rPr>
          <w:rFonts w:cs="Arial"/>
          <w:sz w:val="20"/>
        </w:rPr>
        <w:t>W przedkładanym projekcie regulaminu proponuje się, w stosunku do ubiegłorocznych regulacji, następujące zmiany:</w:t>
      </w:r>
    </w:p>
    <w:p>
      <w:pPr>
        <w:pStyle w:val="Normal"/>
        <w:widowControl/>
        <w:numPr>
          <w:ilvl w:val="0"/>
          <w:numId w:val="26"/>
        </w:numPr>
        <w:suppressAutoHyphens w:val="false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>Wysokość dodatku motywacyjnego ustala się od wynagrodzenia zasadniczego nauczyciela,    a nie jak dotąd od najniższego wynagrodzenia za pracę.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>W związku z zasadą określoną w punkcie 1 – maksymalna wysokość dodatku motywacyjnego wynosi dla nauczycieli 20%, a dla dyrektorów 50% ich wynagrodzenia zasadniczego.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>Podnosi się o 2 zł. koszt wartości przeliczeniowej oddziału, który stanowi składnik dodatku funkcyjnego  dla dyrektorów  i wicedyrektorów placówek oświatowych.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>Wysokość pozostałych dodatków funkcyjnych ustalono kwotowo, a nie jak dotychczas procentowo.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>Wprowadzono zróżnicowanie w wysokości dodatku funkcyjnego dla doradców metodycznych w zależności od obszaru prowadzonego doradztwa.</w:t>
      </w:r>
    </w:p>
    <w:p>
      <w:pPr>
        <w:pStyle w:val="Normal"/>
        <w:spacing w:lineRule="auto" w:line="360"/>
        <w:ind w:left="72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Ustalono, że za pełnienie funkcji doradcy na terenie miasta Świętochłowice wysokość dodatku wyniesie 350 zł. (2 nauczycieli), natomiast dla nauczycieli, którzy swoim doradztwem obejmują również ościenne miasta – 420 zł. (3 nauczycieli).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Kwotowo ustalono również wysokość dodatków za trudne (260 zł.) i uciążliwe (345 zł.) warunki pracy. </w:t>
      </w:r>
    </w:p>
    <w:p>
      <w:pPr>
        <w:pStyle w:val="Normal"/>
        <w:spacing w:lineRule="auto" w:line="360" w:before="80" w:after="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>Przedkładany projekt Regulaminu został 21 marca br. uzgodniony, w trybie wcześniejszych negocjacji,   z upoważnionymi przedstawicielami Zarządu Oddziału Związku Nauczycielstwa Polskiego                            i Międzyzakładowej Komisji Koordynacyjnej Pracowników Oświaty i Wychowania NSZZ „Solidarność”.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2"/>
      <w:numFmt w:val="decimal"/>
      <w:suff w:val="nothing"/>
      <w:lvlText w:val="%2)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3"/>
      <w:numFmt w:val="decimal"/>
      <w:suff w:val="nothing"/>
      <w:lvlText w:val="%2)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6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7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8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9">
    <w:lvl w:ilvl="0">
      <w:start w:val="2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0">
    <w:lvl w:ilvl="0">
      <w:start w:val="3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1">
    <w:lvl w:ilvl="0">
      <w:start w:val="4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4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HG Mincho Light J" w:cs="Arial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3z0">
    <w:name w:val="WW8Num13z0"/>
    <w:qFormat/>
    <w:rPr>
      <w:rFonts w:ascii="StarSymbol" w:hAnsi="StarSymbol" w:eastAsia="StarSymbol" w:cs="StarSymbol"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9:44:00Z</dcterms:created>
  <dc:creator>UM Świętochłowice</dc:creator>
  <dc:description/>
  <cp:keywords/>
  <dc:language>en-US</dc:language>
  <cp:lastModifiedBy>UM Świętochłowice</cp:lastModifiedBy>
  <dcterms:modified xsi:type="dcterms:W3CDTF">2006-04-05T11:35:00Z</dcterms:modified>
  <cp:revision>3</cp:revision>
  <dc:subject/>
  <dc:title>Uchwała Nr XLVI/342/06</dc:title>
</cp:coreProperties>
</file>