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III/9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2 grudnia 2006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rozpatrzenia skargi na działalność Prezydenta Miasta oraz Dyrektora Miejskiego Zarządu Budynków Mieszkalnych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Na podstawie art. 18 ust. 2 pkt 15 ustawy z dnia 8 marca 1990 r. o samorządzie gminnym (tekst jednolity Dz.U. z 2001 r. Nr 142, poz. 1591 z póź.zm.), oraz art. 229 pkt 3 i 238 §1 Kodeksu postępowania administracyjnego (tekst jednolity Dz.U. z 2000 r. Nr 98, poz. 1071 z póź.zm.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znaje za bezzasadną skargę członków Wspólnoty Mieszkaniowej nieruchomości przy ul. Katowicki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-3a-3b w Świętochłowicach na działalność Prezydenta Miasta oraz Dyrektora Miejskiego Zarządu Budynków Mieszkalnych w Świętochłowicach.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 rozpatrzenia skargi stanowi załącznik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zewodniczącej Rady Miejskiej w Świętochłowicach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4956" w:hanging="0"/>
        <w:rPr>
          <w:sz w:val="20"/>
        </w:rPr>
      </w:pPr>
      <w:r>
        <w:rPr>
          <w:sz w:val="20"/>
        </w:rPr>
        <w:t>Załącznik do Uchwały Nr III/9/06</w:t>
        <w:br/>
        <w:t>Rady Miejskiej w Świętochłowicach</w:t>
        <w:br/>
        <w:t>z dnia 12 grudnia 2006 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lnota Mieszkaniowa Katowicka 3,3a,3b wystąpiła do Wojewody Śląskiego ze skargą na działania Gminy Świętochłowice w stosunku do w/w Wspólnoty, wykazując istniejące według właścicieli lokali mieszkalnych nieprawidłowości w obecnym i dotychczasowym postępowaniu Gminy, polegające m.in. na uporczywym utrudnianiu wykonywania obowiązków przez Zarząd Wspólnoty, wymuszaniu remontów budynku, kierowania się jedynie interesem Gminy oraz naruszaniu przepisów prawa </w:t>
        <w:br/>
        <w:t>w zakresie ustawy o finansach publicznych i własności lokal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Zgodnie z właściwością Wojewoda Śląski przekazał  skargę Wspólnoty Mieszkaniowej Katowicka </w:t>
        <w:br/>
        <w:t xml:space="preserve">3,3a, 3b do rozpatrzenia Radzie Miejskiej w Świętochłowicach. </w:t>
      </w:r>
    </w:p>
    <w:p>
      <w:pPr>
        <w:pStyle w:val="Tekstpodstawowy2"/>
        <w:rPr/>
      </w:pPr>
      <w:r>
        <w:rPr/>
        <w:t xml:space="preserve">W oparciu o wnikliwą analizę stanu faktycznego oraz zebranego w tym zakresie materiału należy stwierdzić, iż działania Gminy w żadnym stopniu nie zmierzały i nie zmierzają do wyrządzenia jakiejkolwiek szkody w nieruchomości przy ul. Katowickiej 3,3a,3b. </w:t>
        <w:br/>
        <w:t xml:space="preserve">Zgodnie z obowiązującą ustawą o własności lokali właściciele lokali mają prawo współdecydować </w:t>
        <w:br/>
        <w:t xml:space="preserve">o sposobie zarządu nieruchomości w tym wyboru zarządu wspólnoty, powierzając go osobie fizycznej lub prawnej lub dokonując wyboru organu.  </w:t>
        <w:br/>
        <w:t>Gminie powierzyło zarząd ponad 110 wspólnot mieszkaniowych, gospodarka finansowa wspólnot,</w:t>
        <w:br/>
        <w:t xml:space="preserve">w których Gmina posiada swoje udziały i w których sprawuje zarząd była przedmiotem rozmaitych kontroli w tym również przez Regionalną Izbę Obrachunkową ( ostatnia w 2006 roku) , które nie wykazały nieprawidłowości. </w:t>
      </w:r>
    </w:p>
    <w:p>
      <w:pPr>
        <w:pStyle w:val="Tekstpodstawowy3"/>
        <w:rPr/>
      </w:pPr>
      <w:r>
        <w:rPr/>
        <w:t xml:space="preserve">Za czas sprawowania  zarządu przez Gminę nad nieruchomością Katowicka 3,3a, 3b tj. do lipca 2003r., MZBM rozliczył się z właścicielami zgodnie z podjętą przez nich uchwałą, rozliczył się również z nowym Zarządem Wspólnoty w osobie Pana Jerzego Buszydlika, który przystępując do pełnienia swych umownych obowiązków, posiadał pełną wiedzę na temat  stanu technicznego ponad 100 letniej nieruchomości,  wymagającej ciągłych nakładów dla utrzymania jej w stanie niepogorszonym. </w:t>
      </w:r>
    </w:p>
    <w:p>
      <w:pPr>
        <w:pStyle w:val="Tekstpodstawowy3"/>
        <w:rPr/>
      </w:pPr>
      <w:r>
        <w:rPr/>
        <w:t xml:space="preserve">Gmina na zebraniach wspólnoty nie kwestionowała konieczności realizowania planu remontów – kwestionowała natomiast i nie wyrażała zgody na przyjęty przez właścicieli sposób głosowania nad tymi uchwałami, co znalazło swój finał w kilku sprawach sądowych, a korzystne dla Gminy wyroki Sądu Okręgowego i Apelacyjnego w Katowicach przeciwko Wspólnocie Mieszkaniowej potwierdzają jedynie prawidłowe działanie w dotychczasowym postępowaniu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owiązkiem każdego Zarządcy nieruchomości jest rzetelne gospodarowanie środkami finansowymi, w tym przeprowadzanie niezbędnych remontów, dbałość o stan techniczny oraz bezpieczeństwo nieruchomości. Wobec powyższego wszelkie kwestie dotyczące w/w zagadnień pozostają  w gestii Zarządu Wspólnoty w osobie Pana Jerzego Buszydlika, a więc ani Gmina ani MZBM nie są stroną </w:t>
        <w:br/>
        <w:t>w  toczącym się postępowaniu PINB przeciwko Zarządowi tej Wspólnoty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Gmina jest tylko jednym z właścicieli i to nie większościowym, zaś podejmowane przez nią działania zmierzają tylko i wyłącznie do ochrony przysługujących każdemu właścicielowi praw i mają na celu doprowadzenie do stanu, w którym Zarząd będzie wykonywany zgodnie z prawem bez dyskryminowania niektórych z właściciel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52:00Z</dcterms:created>
  <dc:creator>UM ŚWIĘTOCHŁOWICE</dc:creator>
  <dc:description/>
  <cp:keywords/>
  <dc:language>en-US</dc:language>
  <cp:lastModifiedBy>UM Świętochłowice</cp:lastModifiedBy>
  <dcterms:modified xsi:type="dcterms:W3CDTF">2006-12-13T10:53:00Z</dcterms:modified>
  <cp:revision>3</cp:revision>
  <dc:subject/>
  <dc:title>Uchwała Nr </dc:title>
</cp:coreProperties>
</file>