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Arial"/>
          <w:b/>
        </w:rPr>
        <w:t>Uchwała Nr XIV/107/07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                                                 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Rady Miejskiej w Świętochłowicach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      </w:t>
      </w:r>
      <w:r>
        <w:rPr>
          <w:rFonts w:cs="Arial"/>
          <w:b/>
        </w:rPr>
        <w:t>z dnia 21 listopada 2007 r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w sprawie: poparcia działań Samorządu Województwa Śląskiego na rzecz przyznania organizacji Mistrzostw Europy w Piłce Nożnej EURO 2012 na Stadionie Śląskim w Chorzowi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Na podstawie art.18 ust.1ustawy z dnia 8 marca 1990r. o samorządzie gminnym (tj. Dz. U. z 2001r. nr 142, poz. 1591 z późniejszymi zmianami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ada Miejska w Świętochłowicach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uchwala, co następuj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yraża się poparcie dla działań podejmowanych przez Samorząd Województwa Śląskiego na rzecz            przyznania organizacji Mistrzostw Europy w Piłce Nożnej EURO 2012 na Stadionie Śląskim w Chorzow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2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ykonanie uchwały powierza się Prezydentowi Miasta Świętochłowi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§ 3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rPr>
          <w:rFonts w:cs="Arial"/>
          <w:color w:val="FF6600"/>
        </w:rPr>
      </w:pPr>
      <w:r>
        <w:rPr>
          <w:rFonts w:eastAsia="Arial" w:cs="Arial"/>
          <w:color w:val="FF6600"/>
        </w:rPr>
        <w:t xml:space="preserve">                                                                    </w:t>
      </w:r>
    </w:p>
    <w:p>
      <w:pPr>
        <w:pStyle w:val="Normal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Uzasadnienie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Uchwała jest reakcją na apel Marszałka Województwa Śląskiego, który wezwał władze samorządowe   śląskich miast do wyrażania poparcia dla kandydatury Stadionu Narodowego w Chorzowie jako oficjalnego obiektu Mistrzostw Europy w Piłce Nożnej w 2012 roku. Powierzenie sąsiedniemu Chorzowowi statusu   gospodarza imprezy tej rangi stanowić będzie olbrzymią szansę na wszechstronny rozwój całego region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31:00Z</dcterms:created>
  <dc:creator>ppp</dc:creator>
  <dc:description/>
  <cp:keywords/>
  <dc:language>en-US</dc:language>
  <cp:lastModifiedBy>UM Świętochłowice</cp:lastModifiedBy>
  <cp:lastPrinted>2005-10-07T07:34:00Z</cp:lastPrinted>
  <dcterms:modified xsi:type="dcterms:W3CDTF">2007-11-28T08:58:00Z</dcterms:modified>
  <cp:revision>3</cp:revision>
  <dc:subject/>
  <dc:title>Uchwała Nr </dc:title>
</cp:coreProperties>
</file>