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V/116/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z dnia  28 grudnia 2007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/>
        <w:t xml:space="preserve">w sprawie: przyjęcia </w:t>
      </w:r>
      <w:r>
        <w:rPr>
          <w:i/>
        </w:rPr>
        <w:t xml:space="preserve">Programu Współpracy Miasta Świętochłowice na rok 2008 </w:t>
        <w:br/>
        <w:t>z Organizacjami Prowadzącymi Działalność Pożytku Publicznego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2 pkt. 15 ustawy z   dnia  8  marca 1990 r. o  samorządzie  gminnym</w:t>
      </w:r>
    </w:p>
    <w:p>
      <w:pPr>
        <w:pStyle w:val="TextBodyIndent"/>
        <w:ind w:hanging="0"/>
        <w:rPr/>
      </w:pPr>
      <w:r>
        <w:rPr/>
        <w:t xml:space="preserve">(tekst jednolity Dz. U. z 2001r. Nr 142 poz. 1591 z późniejszymi zmianami), art. 12 pkt. 11, art. 92 ust.1 pkt.1 ustawy z dnia 5 czerwca 1998 r. o samorządzie powiatowym (tekst jedn. Dz. U. z 2001r. </w:t>
        <w:br/>
        <w:t xml:space="preserve">nr 142 poz. 1592 z późniejszymi zmianami), art. 5 ust. 3 ustawy z dnia 24  kwietnia  2003 r. </w:t>
        <w:br/>
        <w:t>o  działalności  pożytku  publicznego  i  o wolontariacie  (Dz. U. Nr  96  poz.  873 z późn. zmianami), po konsultacji jego treści z organizacjami pozarządowymi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spacing w:before="0" w:after="0"/>
        <w:rPr/>
      </w:pPr>
      <w:r>
        <w:rPr/>
        <w:t>Rada Miejska w Świętochłowicach</w:t>
      </w:r>
    </w:p>
    <w:p>
      <w:pPr>
        <w:pStyle w:val="TextBody"/>
        <w:rPr/>
      </w:pPr>
      <w:r>
        <w:rPr/>
        <w:t>uchwala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before="0" w:after="0"/>
        <w:jc w:val="both"/>
        <w:rPr/>
      </w:pPr>
      <w:r>
        <w:rPr/>
        <w:t>Program Współpracy Miasta Świętochłowice na rok 2008 z Organizacjami Prowadzącymi Działalność Pożytku Publicznego, stanowiący załącznik do niniejszej uchwały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Uchwała podlega ogłoszeniu na stronach internetowych i na tablicach ogłoszeń Urzędu Miejskiego </w:t>
        <w:br/>
        <w:t>w Świętochłowica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Załącznik do Uchwały Nr XV/116 /07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Rady Miejskiej w Świętochłowicach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z dnia 28 grudnia 2007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Program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spółpracy Miasta Świętochłowic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rganizacjami Prowadzącymi Działalność Pożytku Publicz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rok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Współpraca Miasta Świętochłowice z Organizacjami Prowadzącymi Działalność Pożytku Publicznego jest elementem lokalnego systemu szeroko rozumianej polityki społecz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 xml:space="preserve">Program określa formy, zasady, zakres współpracy organów samorządowych Miasta Świętochłowice z organizacjami – a także priorytety zadań publicznych, których realizacja związana będzie z udzielaniem pomocy publicznej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tekście jest mowa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ustawie –</w:t>
      </w:r>
      <w:r>
        <w:rPr>
          <w:rFonts w:cs="Arial" w:ascii="Arial" w:hAnsi="Arial"/>
          <w:sz w:val="20"/>
        </w:rPr>
        <w:t xml:space="preserve"> należy przez to rozumieć ustawę z dnia 24 kwietnia 2003 r. o działalności pożytku publicznego i o wolontaria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programie –</w:t>
      </w:r>
      <w:r>
        <w:rPr>
          <w:rFonts w:cs="Arial" w:ascii="Arial" w:hAnsi="Arial"/>
          <w:sz w:val="20"/>
        </w:rPr>
        <w:t xml:space="preserve"> należy przez to rozumieć Program Współpracy Miasta Świętochłowice na rok 2008 z Organizacjami Prowadzącymi Działalność Pożytku Publiczneg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 xml:space="preserve">organizacji pozarządowej </w:t>
      </w:r>
      <w:r>
        <w:rPr>
          <w:rFonts w:cs="Arial" w:ascii="Arial" w:hAnsi="Arial"/>
          <w:sz w:val="20"/>
        </w:rPr>
        <w:t xml:space="preserve">lub </w:t>
      </w:r>
      <w:r>
        <w:rPr>
          <w:rFonts w:cs="Arial" w:ascii="Arial" w:hAnsi="Arial"/>
          <w:b/>
          <w:sz w:val="20"/>
        </w:rPr>
        <w:t xml:space="preserve">organizacji prowadzącej działalność pożytku publicznego </w:t>
        <w:br/>
        <w:t xml:space="preserve">– </w:t>
      </w:r>
      <w:r>
        <w:rPr>
          <w:rFonts w:cs="Arial" w:ascii="Arial" w:hAnsi="Arial"/>
          <w:sz w:val="20"/>
        </w:rPr>
        <w:t xml:space="preserve">należy przez to rozumieć nie będące jednostkami sektora finansów publicznych, </w:t>
        <w:br/>
        <w:t xml:space="preserve">w rozumieniu przepisów ustawy o finansach publicznych, i nie działające w celu osiągnięcia zysku, osoby prawne lub jednostki nie posiadające osobowości prawnej utworzone na podstawie przepisów ustaw, w tym fundacje i stowarzyszenia, a także osoby prawne </w:t>
      </w:r>
    </w:p>
    <w:p>
      <w:pPr>
        <w:pStyle w:val="Normal"/>
        <w:ind w:left="720" w:hanging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>i jednostki organizacyjne działające na podstawie przepisów o stosunku Państwa do Kościoła    Katolickiego oraz innych Kościołów i związków wyznani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 xml:space="preserve">Gminie </w:t>
      </w:r>
      <w:r>
        <w:rPr>
          <w:rFonts w:cs="Arial" w:ascii="Arial" w:hAnsi="Arial"/>
          <w:sz w:val="20"/>
        </w:rPr>
        <w:t>lub</w:t>
      </w:r>
      <w:r>
        <w:rPr>
          <w:rFonts w:cs="Arial" w:ascii="Arial" w:hAnsi="Arial"/>
          <w:b/>
          <w:sz w:val="20"/>
        </w:rPr>
        <w:t xml:space="preserve"> Mieście –</w:t>
      </w:r>
      <w:r>
        <w:rPr>
          <w:rFonts w:cs="Arial" w:ascii="Arial" w:hAnsi="Arial"/>
          <w:sz w:val="20"/>
        </w:rPr>
        <w:t xml:space="preserve"> należy przez to rozumieć Miasto Świętochłowice na prawach powiatu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4.  Sfera współpracy Miasta z organizacjami prowadzącymi działalność pożytku publicznego obejmuje zadania publiczne w zakresie, o którym mowa w art. 4 ust.1 ustaw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2</w:t>
        <w:br/>
        <w:t>Cele programu</w:t>
      </w:r>
    </w:p>
    <w:p>
      <w:pPr>
        <w:pStyle w:val="Tekstpodstawowy3"/>
        <w:ind w:left="360" w:hanging="360"/>
        <w:jc w:val="both"/>
        <w:rPr/>
      </w:pPr>
      <w:r>
        <w:rPr/>
        <w:br/>
        <w:tab/>
        <w:t>Celem Programu Współpracy Miasta Świętochłowice na 2008 rok z Organizacjami      Prowadzącymi Działalność Pożytku Publicznego jest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acnianie w świadomości społecznej poczucia odpowiedzialności za siebie, swoje otoczenie, wspólnotę lokalną oraz jej tradycj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orzenie warunków do zwiększenia aktywności społecznej świętochłowiczan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nie tkanki społeczeństwa obywatelskiego, poprzez aktywizację społeczności lokalnej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nowatorskich i bardziej efektywnych działań na rzecz mieszkańc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u działań Gminy w zakresie nie obejmowanym przez struktury samorządow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udziału mieszkańców w rozwiązywaniu lokalnych problem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pisów Strategii Rozwoju Świętochłowic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udziału wyżej wymienionych organizacji w kształtowaniu polityki społecznej Świętochłowi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  <w:br/>
        <w:t>Przedmiot współpra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Fonts w:cs="Arial" w:ascii="Arial" w:hAnsi="Arial"/>
          <w:sz w:val="20"/>
        </w:rPr>
        <w:tab/>
        <w:t>Przedmiotem współpracy władz Miasta Świętochłowice z organizacjami prowadzącymi działalność pożytku publicznego jest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dań gminy określonych w ustawach oraz wynikających z potrzeb społeczności lokal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wyższanie efektywności działań kierowanych do mieszkańców Świętochłowic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systemowych rozwiązań ważnych problemów społecz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nie potrzeb społecznych i sposobu ich zaspakajani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owanie aktów prawa lokalnego.</w:t>
        <w:br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y i zasady współpra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Miasto realizować będzie zadania publiczne we współpracy z organizacjami pozarządowymi. Współpraca ta odbywać się będzie w szczególności poprzez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anie lub wspieranie realizacji zadań publicznych przez organizacje pozarządow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moc w ubieganiu się o środki na realizację zadań publicznych z innych źródeł niż budżet Gminy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życzania bądź wynajmowania na preferencyjnych warunkach lokali i budynków komunalnych oraz nieodpłatne udostępnienie lokalu, sprzętu technicznego itp. na spotkania organizacji lub spotkania otwarte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konsultacji, szkoleń, forów wymiany doświadczeń celem podniesienia efektywności ich działań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y w nawiązywaniu kontaktów międzynarodow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2.  Rada Miejska konsultować będzie z organizacjami projekty aktów normatywnych w dziedzinach  dotyczących ich statutowej działalności. </w:t>
      </w:r>
      <w:r>
        <w:rPr/>
        <w:tab/>
      </w:r>
    </w:p>
    <w:p>
      <w:pPr>
        <w:pStyle w:val="TextBody"/>
        <w:ind w:left="360" w:hanging="360"/>
        <w:jc w:val="both"/>
        <w:rPr>
          <w:b w:val="false"/>
          <w:b w:val="false"/>
          <w:szCs w:val="20"/>
        </w:rPr>
      </w:pPr>
      <w:r>
        <w:rPr>
          <w:b w:val="false"/>
        </w:rPr>
        <w:t xml:space="preserve">3.  Zlecanie realizacji zadań publicznych i wspieranie organizacji pozarządowych, prowadzących działalność statutową w sferze zadań publicznych podmiotom prowadzącym działalność pożytku publicznego obejmuje w pierwszej kolejności te zadania, które Program określa jako zagadnienia priorytetowe i odbywa się po przeprowadzeniu otwartego konkursu ofert, </w:t>
      </w:r>
      <w:r>
        <w:rPr>
          <w:rStyle w:val="News2"/>
          <w:rFonts w:cs="Arial"/>
          <w:b/>
          <w:sz w:val="20"/>
          <w:szCs w:val="20"/>
        </w:rPr>
        <w:t>chyba że przepisy odrębne przewidują inny tryb ich zleca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twarte konkursy ofert są ogłaszane i przeprowadzane w oparciu o przepisy ustawy i wydan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na jej podstawie przepisy wykonawcze oraz kompetencje właściwego organu Miasta        Świętochłowice. </w:t>
      </w:r>
    </w:p>
    <w:p>
      <w:pPr>
        <w:pStyle w:val="Heading2"/>
        <w:rPr>
          <w:sz w:val="24"/>
        </w:rPr>
      </w:pPr>
      <w:r>
        <w:rPr>
          <w:sz w:val="24"/>
        </w:rPr>
        <w:tab/>
        <w:tab/>
        <w:t xml:space="preserve">                                   </w:t>
      </w:r>
      <w:r>
        <w:rPr>
          <w:i w:val="false"/>
          <w:sz w:val="24"/>
        </w:rPr>
        <w:t>Rozdział 5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iorytety Miasta Świętochłow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both"/>
        <w:rPr>
          <w:rFonts w:ascii="Arial" w:hAnsi="Arial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/>
          <w:b w:val="false"/>
          <w:bCs w:val="false"/>
          <w:szCs w:val="20"/>
        </w:rPr>
        <w:t>1</w:t>
      </w:r>
      <w:r>
        <w:rPr>
          <w:rFonts w:cs="Times New Roman"/>
          <w:bCs w:val="false"/>
          <w:sz w:val="24"/>
        </w:rPr>
        <w:t xml:space="preserve">.  </w:t>
      </w:r>
      <w:r>
        <w:rPr>
          <w:b w:val="false"/>
        </w:rPr>
        <w:t>Na podstawie dotychczasowych doświadczeń oraz zdiagnozowanych potrzeb wyrażanych przez lokalne środowiska uznaje się za priorytetowe zadania publiczne Miasta Świętochłowice w roku 2008:</w:t>
      </w:r>
    </w:p>
    <w:p>
      <w:pPr>
        <w:pStyle w:val="TextBody"/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opiekuńczą, wychowawczą i socjoterapeutyczną dla dzieci ze środowisk zagrożonych;</w:t>
      </w:r>
    </w:p>
    <w:p>
      <w:pPr>
        <w:pStyle w:val="Tekstpodstawowy2"/>
        <w:numPr>
          <w:ilvl w:val="0"/>
          <w:numId w:val="5"/>
        </w:numPr>
        <w:rPr/>
      </w:pPr>
      <w:r>
        <w:rPr/>
        <w:t>Ochronę i promocję zdrowia;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Działania na rzecz osób niepełnosprawnych, w tym rehabilitacja osób niepełnosprawnych 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 </w:t>
      </w:r>
      <w:r>
        <w:rPr/>
        <w:t>(ze szczególnym uwzględnieniem dzieci i młodzieży);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Działalność wspomagającą rozwój gospodarczy, w tym rozwój przedsiębiorczości; 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Naukę, edukację, oświatę i wychowanie; </w:t>
      </w:r>
    </w:p>
    <w:p>
      <w:pPr>
        <w:pStyle w:val="Normal"/>
        <w:numPr>
          <w:ilvl w:val="0"/>
          <w:numId w:val="5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wydarzeń kulturalnych i edukacyjnych;</w:t>
      </w:r>
    </w:p>
    <w:p>
      <w:pPr>
        <w:pStyle w:val="Normal"/>
        <w:numPr>
          <w:ilvl w:val="0"/>
          <w:numId w:val="5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ltywowanie tradycji śląskiej oraz ochrona dóbr kultury;</w:t>
      </w:r>
    </w:p>
    <w:p>
      <w:pPr>
        <w:pStyle w:val="Normal"/>
        <w:numPr>
          <w:ilvl w:val="0"/>
          <w:numId w:val="5"/>
        </w:numPr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e kultury fizycznej, sportu i rekreacji wśród mieszkańców miasta oraz szkolenie sportowe dzieci i młodzieży poprzez:</w:t>
        <w:br/>
        <w:t>- prowadzenie zajęć treningowych;</w:t>
        <w:br/>
        <w:t xml:space="preserve">- organizowanie zajęć, zawodów oraz imprez sportowych i rekreacyjnych o zasięgu lokalnym </w:t>
        <w:br/>
        <w:t>i ponadlokalnym;</w:t>
        <w:br/>
        <w:t>- udział w rozgrywkach, zawodach i turniejach sportowych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Upowszechnianie turystyki i krajoznawstwa wśród mieszkańców miasta poprzez:</w:t>
        <w:br/>
        <w:t>- organizację imprez turystyki kwalifikowanej (wycieczki piesze, górskie, rowerowe);</w:t>
        <w:br/>
        <w:t>- zabezpieczenie czasu wolnego dla dzieci i młodzieży;</w:t>
        <w:br/>
        <w:t>- organizowanie zlotów, rajdów, itp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/>
      </w:pPr>
      <w:r>
        <w:rPr/>
        <w:t xml:space="preserve">Działania na rzecz integracji europejskiej oraz rozwijania kontaktów i współpracy między społeczeństwami; </w:t>
      </w:r>
    </w:p>
    <w:p>
      <w:pPr>
        <w:pStyle w:val="Normal"/>
        <w:numPr>
          <w:ilvl w:val="0"/>
          <w:numId w:val="5"/>
        </w:numPr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gminnego programu profilaktyki i rozwiązywania problemów alkoholowych poprzez:</w:t>
        <w:br/>
        <w:t xml:space="preserve"> - prowadzenie świetlic środowiskowych dla dzieci z rodzin alkoholowych, w tym organizacji wypoczynku letniego,</w:t>
        <w:br/>
        <w:t xml:space="preserve"> - organizacji działań profilaktyczno – wspierających dla abstynentów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programu Bezpieczeństwa i Porządku Publicznego „Bezpieczne Świętochłowice”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ł)    Realizację programu Rewitalizacji starych dzielnic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2. Zadania wymienione w pkt.1 nie wyczerpują wszystkich możliwości współpracy Miasta </w:t>
        <w:br/>
        <w:t xml:space="preserve">z organizacjami prowadzącymi działalność pożytku publicznego w roku 2008, zwłaszcza </w:t>
        <w:br/>
        <w:t>w obszarach niewymagających dofinansowania z budżetu Gmi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 Organizacje prowadzące działalność pożytku publicznego mogą z własnej inicjatywy złożyć ofertę realizacji zadań publicznych, także tych, które są realizowane dotychczas w inny sposób, w tym również przez organy administracji publicznej. Oferty organizacji rozpatrywane będą w trybie przepisów u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końc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ind w:left="360" w:hanging="0"/>
        <w:jc w:val="both"/>
        <w:rPr/>
      </w:pPr>
      <w:r>
        <w:rPr/>
        <w:t>1. Wysokość środków finansowych przeznaczonych na realizację zadań publicznych przez        organizacje pozarządowe określi Rada Miejska w uchwale budżetowej na rok 2008.</w:t>
      </w:r>
    </w:p>
    <w:p>
      <w:pPr>
        <w:pStyle w:val="Tekstpodstawowy3"/>
        <w:ind w:left="360" w:hanging="0"/>
        <w:jc w:val="both"/>
        <w:rPr/>
      </w:pPr>
      <w:r>
        <w:rPr/>
        <w:t>2. Organizacje w zakresie otrzymywania dotacji zobowiązane są do zamieszczenia w swoich materiałach informacyjnych zapisu o finansowaniu lub dofinansowaniu zadania przez Miasto Świętochłowice.</w:t>
      </w:r>
    </w:p>
    <w:p>
      <w:pPr>
        <w:pStyle w:val="Tekstpodstawowy3"/>
        <w:ind w:left="360" w:hanging="360"/>
        <w:jc w:val="both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ZASADNIENIE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 w:val="false"/>
          <w:sz w:val="20"/>
          <w:szCs w:val="20"/>
        </w:rPr>
        <w:t>Priorytetem Samorządu Miasta Świętochłowice jest dążenie w swych działaniach do rozwoju Miasta oraz poprawy życia jego mieszkańców.</w:t>
      </w:r>
    </w:p>
    <w:p>
      <w:pPr>
        <w:pStyle w:val="Heading"/>
        <w:jc w:val="both"/>
        <w:rPr/>
      </w:pPr>
      <w:r>
        <w:rPr/>
        <w:t xml:space="preserve">            </w:t>
      </w:r>
      <w:r>
        <w:rPr>
          <w:rFonts w:cs="Arial" w:ascii="Arial" w:hAnsi="Arial"/>
          <w:b w:val="false"/>
          <w:sz w:val="20"/>
          <w:szCs w:val="20"/>
        </w:rPr>
        <w:t xml:space="preserve">Zasady współdziałania władz samorządowych z przedstawicielstwami lokalnych organizacji obywatelskich zawiera uchwalany corocznie przez Radę Miejską w Świętochłowicach Program Współpracy Miasta Świętochłowice z Organizacjami Prowadzącymi Działalność Pożytku Publiczn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oponowany program określający ramowe zasady wspierania przez Samorząd Miasta działań organizacji pozarządowych poprzez zlecanie i powierzanie takim organizacjom realizacji ustawowych zadań powiatu określonych w ustawie o działalności pożytku publicznego </w:t>
        <w:br/>
        <w:t xml:space="preserve">i o wolontariacie odnosi się do kontynuacji poprzednich programów, uwzględniając przy tym potrzeb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rganizacji pozarządowych. </w:t>
        <w:br/>
        <w:tab/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Świętochłowice, dn. 16.10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S.II/   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</w:rPr>
        <w:t>Sz.P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</w:rPr>
        <w:t xml:space="preserve">Jan Szczęśniewski   </w:t>
        <w:br/>
        <w:t xml:space="preserve">                                                                                                 Prezes Związku Stowarzyszeń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</w:rPr>
        <w:t xml:space="preserve">Śląskiego Banku Żywności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W związku z toczącymi się pracami nad przygotowaniem projektu Programu Współpracy Miasta Świętochłowice na rok 2008 z Organizacjami Prowadzącymi Działalność Pożytku Publicznego w zakresie realizacji zadań publicznych, przesyłamy Państwu projekt programu </w:t>
        <w:br/>
        <w:t>z prośbą o wyrażenie opinii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Ewentualne sugestie bądź uwagi prosimy kierować na adres Biura Spraw Społecznych przy ul. Harcerskiej 1 w Świętochłowicach, lub drogą elektroniczną na adres: </w:t>
      </w:r>
      <w:hyperlink r:id="rId2">
        <w:r>
          <w:rPr>
            <w:rStyle w:val="InternetLink"/>
          </w:rPr>
          <w:t>bss@swietochlowice.pl</w:t>
        </w:r>
      </w:hyperlink>
      <w:r>
        <w:rPr/>
        <w:t xml:space="preserve">, </w:t>
      </w:r>
      <w:r>
        <w:rPr>
          <w:b/>
        </w:rPr>
        <w:t>w nieprzekraczalnym terminie do 29.10.2007r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Jednocześnie celem uaktualnienia danych o organizacji, przesyłamy formularz ankiety </w:t>
        <w:br/>
        <w:t>z prośbą o jej wypełn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Z poważanie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ews2">
    <w:name w:val="news2"/>
    <w:basedOn w:val="Domylnaczcionkaakapitu"/>
    <w:qFormat/>
    <w:rPr>
      <w:rFonts w:ascii="Verdana" w:hAnsi="Verdana" w:cs="Verdana"/>
      <w:b w:val="false"/>
      <w:bCs w:val="false"/>
      <w:vanish w:val="false"/>
      <w:color w:val="303030"/>
      <w:sz w:val="17"/>
      <w:szCs w:val="17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240" w:after="24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s@swietochl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7:59:00Z</dcterms:created>
  <dc:creator>UM Świętochłowice</dc:creator>
  <dc:description/>
  <cp:keywords/>
  <dc:language>en-US</dc:language>
  <cp:lastModifiedBy>UM Świętochłowice</cp:lastModifiedBy>
  <cp:lastPrinted>2007-12-12T11:01:00Z</cp:lastPrinted>
  <dcterms:modified xsi:type="dcterms:W3CDTF">2008-01-07T08:33:00Z</dcterms:modified>
  <cp:revision>3</cp:revision>
  <dc:subject/>
  <dc:title>Uchwała Nr </dc:title>
</cp:coreProperties>
</file>