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ła Nr XV/119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z dnia  28 grudni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powołania komisji konkursowej dla przeprowadzenia konkursu na stanowisko Zastępcy Dyrektora do spraw lecznictwa w Samodzielnym Publicznym Zakładzie Opieki Zdrowotnej pn. „Zespół Opieki Zdrowotnej” 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: art. 44a ust.1 pkt 2 ustawy z dnia 30 sierpnia 1991 roku o zakładach opieki                         zdrowotnej (tekst jedn.  Dz. U. z 2007r. Nr 14 ,poz. 89), § 2 ust. 1 i § 9 pkt. 1 lit. ”a” rozporządzenia Ministra Zdrowia i Opieki Społecznej z dnia 19 sierpnia 1998r. w sprawie szczegółowych zasad przeprowadzania konkursu na niektóre stanowiska kierownicze w publicznych zakładach opieki zdrowotnej, składu komisji konkursowej oraz ramowego regulaminu przeprowadzania konkursu (Dz. U Nr 115, poz. 749 z późn. zmianam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uje się komisję konkursową w następującym skła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Miejskiej w Świętochłowicach – Gerda K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Miejskiej w Świętochłowicach – Jadwiga Garbaci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Miejskiej w Świętochłowicach – Urszula Gnieł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Miejskiej w Świętochłowicach – Zofia Pog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Miejskiej w Świętochłowicach – Michał Wagn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Okręgowej Rady Lekarskiej w Katowicach – lek. med. Leszek Stecuł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przedstawiciel Okręgowej Rady Pielęgniarek i Położnych w Katowicach – Maria Frąckowia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przedstawiciel Ogólnopolskiego Związku Zawodowego Pielęgniarek i Położnych działającego </w:t>
        <w:br/>
        <w:t xml:space="preserve">przy SP ZOZ w Świętochłowicach – Halina Kwarcia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 Ogólnopolskiego Związku Zawodowego Lekarzy działającego przy SP ZOZ </w:t>
        <w:br/>
        <w:t>w Świętochłowicach –  lek. med.  Marcin Świe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przedstawiciel NSZZ „Solidarność”, działającego przy SP ZOZ w Świętochłowicach </w:t>
        <w:br/>
        <w:t>– Jolanta Bisk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ciel Rady Społecznej ZOZ w Świętochłowicach – lek. med. Rafał Świer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ewodniczącym komisji konkursowej wyznacza się Panią Gerdę Kró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mogami art. 44a ust. 1 i 2 ustawy z dnia 30 sierpnia 1991r. o zakładach opieki zdrowotnej (tekst jedn. z 2007r. Dz.U. Nr 14, poz. 89) Dyrektor SP ZOZ pn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sz w:val="20"/>
        </w:rPr>
        <w:t>Zespół Opieki Zdrowotnej” w Świętochłowicach</w:t>
      </w:r>
      <w:r>
        <w:rPr>
          <w:rFonts w:cs="Arial" w:ascii="Arial" w:hAnsi="Arial"/>
          <w:sz w:val="20"/>
          <w:szCs w:val="20"/>
        </w:rPr>
        <w:t xml:space="preserve"> pismem z dnia 18 września 2007r. zwrócił się z prośbą o wszczęcie postępowania konkursowego na stanowisko Zastępcy Dyrektora ds. lecznictwa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mocy obowiązujących w tej materii przepisów prawnych podmiotem właściwym do powołania komisji konkursowej a tym samym wszczęcia postępowania konkursowego jest Rada Miejska jako organ założycielski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na uwadze powyższe koniecznym jest powołanie w/wym. Komisji, w skład której wchodzi pięciu przedstawicieli Rady Miejskiej, po jednym przedstawicielu okręgowej rady lekarskiej i okręgowej rady pielęgniarek i położnych oraz po jednym przedstawicielu organizacji związkowych działających przy SP ZOZ  w Świętochłowicach i jeden przedstawiciel rady społecznej zakładu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0:33:00Z</dcterms:created>
  <dc:creator>UM Świętochłowice</dc:creator>
  <dc:description/>
  <cp:keywords/>
  <dc:language>en-US</dc:language>
  <cp:lastModifiedBy>UM Świętochłowice</cp:lastModifiedBy>
  <cp:lastPrinted>2008-01-02T10:48:00Z</cp:lastPrinted>
  <dcterms:modified xsi:type="dcterms:W3CDTF">2008-01-02T09:48:00Z</dcterms:modified>
  <cp:revision>3</cp:revision>
  <dc:subject/>
  <dc:title>Uchwała Nr          /07</dc:title>
</cp:coreProperties>
</file>