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37980</wp:posOffset>
                </wp:positionH>
                <wp:positionV relativeFrom="paragraph">
                  <wp:posOffset>15570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pt,122.6pt" to="727.4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37980</wp:posOffset>
                </wp:positionH>
                <wp:positionV relativeFrom="paragraph">
                  <wp:posOffset>228854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pt,180.2pt" to="727.4pt,20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9340</wp:posOffset>
                </wp:positionH>
                <wp:positionV relativeFrom="paragraph">
                  <wp:posOffset>3020060</wp:posOffset>
                </wp:positionV>
                <wp:extent cx="0" cy="20116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37.8pt" to="684.2pt,39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9340</wp:posOffset>
                </wp:positionH>
                <wp:positionV relativeFrom="paragraph">
                  <wp:posOffset>37515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95.4pt" to="705.75pt,295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9340</wp:posOffset>
                </wp:positionH>
                <wp:positionV relativeFrom="paragraph">
                  <wp:posOffset>338582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66.6pt" to="705.75pt,266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89340</wp:posOffset>
                </wp:positionH>
                <wp:positionV relativeFrom="paragraph">
                  <wp:posOffset>42087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331.4pt" to="705.75pt,33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9340</wp:posOffset>
                </wp:positionH>
                <wp:positionV relativeFrom="paragraph">
                  <wp:posOffset>503174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396.2pt" to="705.75pt,396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0620</wp:posOffset>
                </wp:positionH>
                <wp:positionV relativeFrom="paragraph">
                  <wp:posOffset>15570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22.6pt" to="590.6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00620</wp:posOffset>
                </wp:positionH>
                <wp:positionV relativeFrom="paragraph">
                  <wp:posOffset>210566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65.8pt" to="590.6pt,18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51980</wp:posOffset>
                </wp:positionH>
                <wp:positionV relativeFrom="paragraph">
                  <wp:posOffset>2745740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216.2pt" to="547.4pt,35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51980</wp:posOffset>
                </wp:positionH>
                <wp:positionV relativeFrom="paragraph">
                  <wp:posOffset>448310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353pt" to="561.75pt,35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51980</wp:posOffset>
                </wp:positionH>
                <wp:positionV relativeFrom="paragraph">
                  <wp:posOffset>356870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281pt" to="561.75pt,28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1980</wp:posOffset>
                </wp:positionH>
                <wp:positionV relativeFrom="paragraph">
                  <wp:posOffset>311150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245pt" to="561.75pt,2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8860</wp:posOffset>
                </wp:positionH>
                <wp:positionV relativeFrom="paragraph">
                  <wp:posOffset>1557020</wp:posOffset>
                </wp:positionV>
                <wp:extent cx="0" cy="5029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22.6pt" to="381.8pt,51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8860</wp:posOffset>
                </wp:positionH>
                <wp:positionV relativeFrom="paragraph">
                  <wp:posOffset>55803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439.4pt" to="403.35pt,43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8860</wp:posOffset>
                </wp:positionH>
                <wp:positionV relativeFrom="paragraph">
                  <wp:posOffset>503174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96.2pt" to="403.35pt,396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8860</wp:posOffset>
                </wp:positionH>
                <wp:positionV relativeFrom="paragraph">
                  <wp:posOffset>448310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53pt" to="403.35pt,35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48860</wp:posOffset>
                </wp:positionH>
                <wp:positionV relativeFrom="paragraph">
                  <wp:posOffset>393446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09.8pt" to="403.35pt,309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8860</wp:posOffset>
                </wp:positionH>
                <wp:positionV relativeFrom="paragraph">
                  <wp:posOffset>356870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281pt" to="403.35pt,28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48860</wp:posOffset>
                </wp:positionH>
                <wp:positionV relativeFrom="paragraph">
                  <wp:posOffset>311150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245pt" to="403.35pt,2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48860</wp:posOffset>
                </wp:positionH>
                <wp:positionV relativeFrom="paragraph">
                  <wp:posOffset>247142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94.6pt" to="403.35pt,19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8860</wp:posOffset>
                </wp:positionH>
                <wp:positionV relativeFrom="paragraph">
                  <wp:posOffset>19227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51.4pt" to="403.35pt,15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0300</wp:posOffset>
                </wp:positionH>
                <wp:positionV relativeFrom="paragraph">
                  <wp:posOffset>12827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101pt" to="389pt,122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4380</wp:posOffset>
                </wp:positionH>
                <wp:positionV relativeFrom="paragraph">
                  <wp:posOffset>2654300</wp:posOffset>
                </wp:positionV>
                <wp:extent cx="0" cy="32918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09pt" to="259.4pt,46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94380</wp:posOffset>
                </wp:positionH>
                <wp:positionV relativeFrom="paragraph">
                  <wp:posOffset>594614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468.2pt" to="273.75pt,46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4380</wp:posOffset>
                </wp:positionH>
                <wp:positionV relativeFrom="paragraph">
                  <wp:posOffset>530606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417.8pt" to="273.75pt,417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4380</wp:posOffset>
                </wp:positionH>
                <wp:positionV relativeFrom="paragraph">
                  <wp:posOffset>366014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88.2pt" to="273.75pt,288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4380</wp:posOffset>
                </wp:positionH>
                <wp:positionV relativeFrom="paragraph">
                  <wp:posOffset>475742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374.6pt" to="273.75pt,374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4380</wp:posOffset>
                </wp:positionH>
                <wp:positionV relativeFrom="paragraph">
                  <wp:posOffset>420878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331.4pt" to="273.75pt,331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94380</wp:posOffset>
                </wp:positionH>
                <wp:positionV relativeFrom="paragraph">
                  <wp:posOffset>3111500</wp:posOffset>
                </wp:positionV>
                <wp:extent cx="1828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245pt" to="273.75pt,2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3020</wp:posOffset>
                </wp:positionH>
                <wp:positionV relativeFrom="paragraph">
                  <wp:posOffset>219710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73pt" to="302.6pt,18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3020</wp:posOffset>
                </wp:positionH>
                <wp:positionV relativeFrom="paragraph">
                  <wp:posOffset>15570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122.6pt" to="302.6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57020</wp:posOffset>
                </wp:positionH>
                <wp:positionV relativeFrom="paragraph">
                  <wp:posOffset>1557020</wp:posOffset>
                </wp:positionV>
                <wp:extent cx="76809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22.6pt" to="727.35pt,12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7020</wp:posOffset>
                </wp:positionH>
                <wp:positionV relativeFrom="paragraph">
                  <wp:posOffset>15570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22.6pt" to="122.6pt,13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7020</wp:posOffset>
                </wp:positionH>
                <wp:positionV relativeFrom="paragraph">
                  <wp:posOffset>21971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73pt" to="122.6pt,19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9900</wp:posOffset>
                </wp:positionH>
                <wp:positionV relativeFrom="paragraph">
                  <wp:posOffset>3568700</wp:posOffset>
                </wp:positionV>
                <wp:extent cx="0" cy="21031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81pt" to="137pt,44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5580</wp:posOffset>
                </wp:positionH>
                <wp:positionV relativeFrom="paragraph">
                  <wp:posOffset>3568700</wp:posOffset>
                </wp:positionV>
                <wp:extent cx="0" cy="21031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281pt" to="115.4pt,44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9900</wp:posOffset>
                </wp:positionH>
                <wp:positionV relativeFrom="paragraph">
                  <wp:posOffset>567182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46.6pt" to="151.35pt,44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9900</wp:posOffset>
                </wp:positionH>
                <wp:positionV relativeFrom="paragraph">
                  <wp:posOffset>512318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03.4pt" to="151.35pt,403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9900</wp:posOffset>
                </wp:positionH>
                <wp:positionV relativeFrom="paragraph">
                  <wp:posOffset>466598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67.4pt" to="151.35pt,367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9900</wp:posOffset>
                </wp:positionH>
                <wp:positionV relativeFrom="paragraph">
                  <wp:posOffset>411734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24.2pt" to="151.35pt,324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2700</wp:posOffset>
                </wp:positionH>
                <wp:positionV relativeFrom="paragraph">
                  <wp:posOffset>411734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24.2pt" to="115.35pt,32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2700</wp:posOffset>
                </wp:positionH>
                <wp:positionV relativeFrom="paragraph">
                  <wp:posOffset>466598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67.4pt" to="115.35pt,367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82700</wp:posOffset>
                </wp:positionH>
                <wp:positionV relativeFrom="paragraph">
                  <wp:posOffset>512318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03.4pt" to="115.35pt,403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2700</wp:posOffset>
                </wp:positionH>
                <wp:positionV relativeFrom="paragraph">
                  <wp:posOffset>5671820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446.6pt" to="115.35pt,446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2700</wp:posOffset>
                </wp:positionH>
                <wp:positionV relativeFrom="paragraph">
                  <wp:posOffset>29286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30.6pt" to="101pt,24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9900</wp:posOffset>
                </wp:positionH>
                <wp:positionV relativeFrom="paragraph">
                  <wp:posOffset>2928620</wp:posOffset>
                </wp:positionV>
                <wp:extent cx="0" cy="1828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30.6pt" to="137pt,24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48860</wp:posOffset>
                </wp:positionH>
                <wp:positionV relativeFrom="paragraph">
                  <wp:posOffset>612902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482.6pt" to="403.35pt,48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69100</wp:posOffset>
                </wp:positionH>
                <wp:positionV relativeFrom="paragraph">
                  <wp:posOffset>603758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pt,475.4pt" to="554.55pt,475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48860</wp:posOffset>
                </wp:positionH>
                <wp:positionV relativeFrom="paragraph">
                  <wp:posOffset>6586220</wp:posOffset>
                </wp:positionV>
                <wp:extent cx="2743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518.6pt" to="403.35pt,5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912495</wp:posOffset>
                </wp:positionV>
                <wp:extent cx="156337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Y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71.85pt;mso-position-vertical-relative:text;margin-left:331.0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YREK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17354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-ca Dyrektora ds. Lecznic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36.65pt;mso-position-vertical-relative:text;margin-left:8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-ca Dyrektora ds. Lecznict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6095</wp:posOffset>
                </wp:positionH>
                <wp:positionV relativeFrom="paragraph">
                  <wp:posOffset>1735455</wp:posOffset>
                </wp:positionV>
                <wp:extent cx="138049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Główny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sięg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36.65pt;mso-position-vertical-relative:text;margin-left:539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Główny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sięg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8735</wp:posOffset>
                </wp:positionH>
                <wp:positionV relativeFrom="paragraph">
                  <wp:posOffset>164401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ka Epidemiologi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29.4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ka Epidemiologicz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735</wp:posOffset>
                </wp:positionH>
                <wp:positionV relativeFrom="paragraph">
                  <wp:posOffset>2192655</wp:posOffset>
                </wp:positionV>
                <wp:extent cx="138049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iał Organizacyjno-Prawny, Statystyki                i Rozlicz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72.6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ział Organizacyjno-Prawny, Statystyki                i Rozlicze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02015</wp:posOffset>
                </wp:positionH>
                <wp:positionV relativeFrom="paragraph">
                  <wp:posOffset>1735455</wp:posOffset>
                </wp:positionV>
                <wp:extent cx="138049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Z-ca Dyrektora                            ds. Ekonomiczno-Techniczny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36.65pt;mso-position-vertical-relative:text;margin-left:669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Z-ca Dyrektora                            ds. Ekonomiczno-Technicznyc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735</wp:posOffset>
                </wp:positionH>
                <wp:positionV relativeFrom="paragraph">
                  <wp:posOffset>475297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pekt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s. 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74.2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pekt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s. O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8735</wp:posOffset>
                </wp:positionH>
                <wp:positionV relativeFrom="paragraph">
                  <wp:posOffset>2832735</wp:posOffset>
                </wp:positionV>
                <wp:extent cx="138049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ział Służb Pracowniczych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  Pł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23.0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ział Służb Pracowniczych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  Pł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8735</wp:posOffset>
                </wp:positionH>
                <wp:positionV relativeFrom="paragraph">
                  <wp:posOffset>3472815</wp:posOffset>
                </wp:positionV>
                <wp:extent cx="13804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wident Zakład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73.4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wident Zakład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735</wp:posOffset>
                </wp:positionH>
                <wp:positionV relativeFrom="paragraph">
                  <wp:posOffset>3838575</wp:posOffset>
                </wp:positionV>
                <wp:extent cx="13804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dca Praw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02.2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dca Praw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735</wp:posOffset>
                </wp:positionH>
                <wp:positionV relativeFrom="paragraph">
                  <wp:posOffset>420433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1.0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spektor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H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9215</wp:posOffset>
                </wp:positionH>
                <wp:positionV relativeFrom="paragraph">
                  <wp:posOffset>3564255</wp:posOffset>
                </wp:positionV>
                <wp:extent cx="12890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cja Ży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80.65pt;mso-position-vertical-relative:text;margin-left:70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cja Ży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ragraph">
                  <wp:posOffset>246697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iał Ochrony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94.25pt;mso-position-vertical-relative:text;margin-left:8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ział Ochrony Zdrow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9215</wp:posOffset>
                </wp:positionH>
                <wp:positionV relativeFrom="paragraph">
                  <wp:posOffset>3198495</wp:posOffset>
                </wp:positionV>
                <wp:extent cx="12890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cja Techni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51.85pt;mso-position-vertical-relative:text;margin-left:70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cja Technicz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9215</wp:posOffset>
                </wp:positionH>
                <wp:positionV relativeFrom="paragraph">
                  <wp:posOffset>4570095</wp:posOffset>
                </wp:positionV>
                <wp:extent cx="128905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cja Zaopatrzenia                  i Zamówień Publ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59.85pt;mso-position-vertical-relative:text;margin-left:70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cja Zaopatrzenia                  i Zamówień Publicz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2015</wp:posOffset>
                </wp:positionH>
                <wp:positionV relativeFrom="paragraph">
                  <wp:posOffset>255841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iał Teczniczno-Organizacy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01.45pt;mso-position-vertical-relative:text;margin-left:669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ział Teczniczno-Organizacyj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6095</wp:posOffset>
                </wp:positionH>
                <wp:positionV relativeFrom="paragraph">
                  <wp:posOffset>2375535</wp:posOffset>
                </wp:positionV>
                <wp:extent cx="138049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on Finansowo-Księg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87.05pt;mso-position-vertical-relative:text;margin-left:539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on Finansowo-Księg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855</wp:posOffset>
                </wp:positionH>
                <wp:positionV relativeFrom="paragraph">
                  <wp:posOffset>31070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cznictwo Stacjonar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4.65pt;mso-position-vertical-relative:text;margin-left:28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cznictwo Stacjonar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4015</wp:posOffset>
                </wp:positionH>
                <wp:positionV relativeFrom="paragraph">
                  <wp:posOffset>31070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cznictwo Ambulatoryj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4.65pt;mso-position-vertical-relative:text;margin-left:129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cznictwo Ambulatoryj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535</wp:posOffset>
                </wp:positionH>
                <wp:positionV relativeFrom="paragraph">
                  <wp:posOffset>49358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acownie Diagnosty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88.65pt;mso-position-vertical-relative:text;margin-left: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acownie Diagnostycz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535</wp:posOffset>
                </wp:positionH>
                <wp:positionV relativeFrom="paragraph">
                  <wp:posOffset>3838575</wp:posOffset>
                </wp:positionV>
                <wp:extent cx="1197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kład Opiekuńczo- Leczni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02.25pt;mso-position-vertical-relative:text;margin-left: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kład Opiekuńczo- Lecznicz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9215</wp:posOffset>
                </wp:positionH>
                <wp:positionV relativeFrom="paragraph">
                  <wp:posOffset>3930015</wp:posOffset>
                </wp:positionV>
                <wp:extent cx="128905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kcja Administracyjno-Gospodarc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09.45pt;mso-position-vertical-relative:text;margin-left:705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kcja Administracyjno-Gospodarc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35</wp:posOffset>
                </wp:positionH>
                <wp:positionV relativeFrom="paragraph">
                  <wp:posOffset>5484495</wp:posOffset>
                </wp:positionV>
                <wp:extent cx="11976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pteka Szpita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431.85pt;mso-position-vertical-relative:text;margin-left: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Apteka Szpital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535</wp:posOffset>
                </wp:positionH>
                <wp:positionV relativeFrom="paragraph">
                  <wp:posOffset>4478655</wp:posOffset>
                </wp:positionV>
                <wp:extent cx="11976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działy Szpita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352.65pt;mso-position-vertical-relative:text;margin-left: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ddziały Szpital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8495</wp:posOffset>
                </wp:positionH>
                <wp:positionV relativeFrom="paragraph">
                  <wp:posOffset>17354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czelna Pielęgnia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36.65pt;mso-position-vertical-relative:text;margin-left:251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czelna Pielęgniar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8735</wp:posOffset>
                </wp:positionH>
                <wp:positionV relativeFrom="paragraph">
                  <wp:posOffset>530161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pekt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/po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17.4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pekt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/po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0415</wp:posOffset>
                </wp:positionH>
                <wp:positionV relativeFrom="paragraph">
                  <wp:posOffset>3930015</wp:posOffset>
                </wp:positionV>
                <wp:extent cx="1106170" cy="74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sięgowość Finansowa              i Rachunku Kosz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309.45pt;mso-position-vertical-relative:text;margin-left:561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sięgowość Finansowa              i Rachunku Kosztó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30415</wp:posOffset>
                </wp:positionH>
                <wp:positionV relativeFrom="paragraph">
                  <wp:posOffset>3289935</wp:posOffset>
                </wp:positionV>
                <wp:extent cx="110617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sięgowość Materiałowo-Inwentarz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59.05pt;mso-position-vertical-relative:text;margin-left:561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sięgowość Materiałowo-Inwentarzo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30415</wp:posOffset>
                </wp:positionH>
                <wp:positionV relativeFrom="paragraph">
                  <wp:posOffset>2924175</wp:posOffset>
                </wp:positionV>
                <wp:extent cx="11061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30.25pt;mso-position-vertical-relative:text;margin-left:561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8495</wp:posOffset>
                </wp:positionH>
                <wp:positionV relativeFrom="paragraph">
                  <wp:posOffset>2375535</wp:posOffset>
                </wp:positionV>
                <wp:extent cx="11976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on Pielęgniars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87.05pt;mso-position-vertical-relative:text;margin-left:251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on Pielęgniars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2815</wp:posOffset>
                </wp:positionH>
                <wp:positionV relativeFrom="paragraph">
                  <wp:posOffset>44786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stwo Specjalisty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52.6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stwo Specjalistycz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2815</wp:posOffset>
                </wp:positionH>
                <wp:positionV relativeFrom="paragraph">
                  <wp:posOffset>502729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ny Personel Średni Medy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95.8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ny Personel Średni Medycz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2815</wp:posOffset>
                </wp:positionH>
                <wp:positionV relativeFrom="paragraph">
                  <wp:posOffset>283273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stwo Środowisk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23.0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stwo Środowisko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2815</wp:posOffset>
                </wp:positionH>
                <wp:positionV relativeFrom="paragraph">
                  <wp:posOffset>338137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stwo Zachowawc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66.2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stwo Zachowawc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2815</wp:posOffset>
                </wp:positionH>
                <wp:positionV relativeFrom="paragraph">
                  <wp:posOffset>393001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lęgniarstwo Operacyj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09.4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lęgniarstwo Operacyj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2815</wp:posOffset>
                </wp:positionH>
                <wp:positionV relativeFrom="paragraph">
                  <wp:posOffset>557593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ższy Personel Medy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39.05pt;mso-position-vertical-relative:text;margin-left:273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ższy Personel Medycz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8335</wp:posOffset>
                </wp:positionH>
                <wp:positionV relativeFrom="paragraph">
                  <wp:posOffset>5484495</wp:posOffset>
                </wp:positionV>
                <wp:extent cx="1197610" cy="74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środek Rozwiązywania Problemów Alkohol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431.85pt;mso-position-vertical-relative:text;margin-left:151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środek Rozwiązywania Problemów Alkohol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8335</wp:posOffset>
                </wp:positionH>
                <wp:positionV relativeFrom="paragraph">
                  <wp:posOffset>493585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dstawowa Opieka Zdrowot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88.65pt;mso-position-vertical-relative:text;margin-left:151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dstawowa Opieka Zdrowot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8335</wp:posOffset>
                </wp:positionH>
                <wp:positionV relativeFrom="paragraph">
                  <wp:posOffset>438721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habilitacja Lecznic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45.45pt;mso-position-vertical-relative:text;margin-left:151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habilitacja Lecznic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18335</wp:posOffset>
                </wp:positionH>
                <wp:positionV relativeFrom="paragraph">
                  <wp:posOffset>3838575</wp:posOffset>
                </wp:positionV>
                <wp:extent cx="11976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ecznictwo Specjalistycz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302.25pt;mso-position-vertical-relative:text;margin-left:151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ecznictwo Specjalistycz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89340</wp:posOffset>
                </wp:positionH>
                <wp:positionV relativeFrom="paragraph">
                  <wp:posOffset>93980</wp:posOffset>
                </wp:positionV>
                <wp:extent cx="1463040" cy="64008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do Statutu ZO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 Świętochłowic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0.4pt;mso-wrap-distance-left:9.05pt;mso-wrap-distance-right:9.05pt;mso-wrap-distance-top:0pt;mso-wrap-distance-bottom:0pt;margin-top:7.4pt;mso-position-vertical-relative:text;margin-left:6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Załącznik Nr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do Statutu ZOZ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 Świętochłowic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18735</wp:posOffset>
                </wp:positionH>
                <wp:positionV relativeFrom="paragraph">
                  <wp:posOffset>5850255</wp:posOffset>
                </wp:positionV>
                <wp:extent cx="1654810" cy="437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łnomocnik Ochrony Informacji 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4.45pt;mso-wrap-distance-left:9.05pt;mso-wrap-distance-right:9.05pt;mso-wrap-distance-top:0pt;mso-wrap-distance-bottom:0pt;margin-top:460.6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łnomocnik Ochrony Informacji Niejaw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38975</wp:posOffset>
                </wp:positionH>
                <wp:positionV relativeFrom="paragraph">
                  <wp:posOffset>5850255</wp:posOffset>
                </wp:positionV>
                <wp:extent cx="1380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Kancelaria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j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60.65pt;mso-position-vertical-relative:text;margin-left:55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Kancelaria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j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57020</wp:posOffset>
                </wp:positionH>
                <wp:positionV relativeFrom="paragraph">
                  <wp:posOffset>185420</wp:posOffset>
                </wp:positionV>
                <wp:extent cx="6858000" cy="73152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SCHEMAT   ORGANIZACYJ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P  ZOZ   ŚWIĘTOCHŁOW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7.6pt;mso-wrap-distance-left:9.05pt;mso-wrap-distance-right:9.05pt;mso-wrap-distance-top:0pt;mso-wrap-distance-bottom:0pt;margin-top:14.6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SCHEMAT   ORGANIZACYJN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P  ZOZ   ŚWIĘTOCHŁO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18735</wp:posOffset>
                </wp:positionH>
                <wp:positionV relativeFrom="paragraph">
                  <wp:posOffset>6398895</wp:posOffset>
                </wp:positionV>
                <wp:extent cx="20205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łnomocnik ds. zintegrowanego systemu zarządzania jakości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503.85pt;mso-position-vertical-relative:text;margin-left:4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łnomocnik ds. zintegrowanego systemu zarządzania jakości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191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32:00Z</dcterms:created>
  <dc:creator>Agnieszka Wieczorek</dc:creator>
  <dc:description/>
  <dc:language>en-US</dc:language>
  <cp:lastModifiedBy>Agnieszka Wieczorek</cp:lastModifiedBy>
  <cp:lastPrinted>2007-09-10T13:46:00Z</cp:lastPrinted>
  <dcterms:modified xsi:type="dcterms:W3CDTF">2007-09-13T11:32:00Z</dcterms:modified>
  <cp:revision>2</cp:revision>
  <dc:subject/>
  <dc:title/>
</cp:coreProperties>
</file>