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 XIII/91/07</w:t>
        <w:b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0 październik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 określenia liczby przedstawicieli Gminy Świętochłowice w Radzie Społecznej </w:t>
        <w:tab/>
        <w:t xml:space="preserve">          Zespołu Opieki Zdrowotnej oraz powołania Rady Społecznej   ZOZ w </w:t>
        <w:tab/>
        <w:tab/>
        <w:t xml:space="preserve">          Świętochłowicach.</w:t>
        <w:b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 art. 45 ust.8 w związku z art. 45 ust. 1 pkt. 1 lit. „b” i pkt. 2 lit. a i b  ustawy z dnia 30 sierpnia 1991 r. o zakładach opieki zdrowotnej (Dz. U. z 2007 r. Nr 14 poz. 89 z późn. zm.) oraz § 10 pkt. 3 Statutu Samodzielnego Publicznego zakładu Opieki Zdrowotnej pod nazwą Zespół Opieki Zdrowotnej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ołać Radę Społeczną Samodzielnego Publicznego Zakładu Opieki Zdrowotnej pod nazwą Zespół Opieki Zdrowotnej w Świętochłowicach na okres kadencji 22.X.2007 r. -21.X.2011 r. </w:t>
        <w:br/>
        <w:t>w składzie 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przewodniczący Rady Społecznej – </w:t>
      </w:r>
      <w:r>
        <w:rPr>
          <w:rFonts w:cs="Arial" w:ascii="Arial" w:hAnsi="Arial"/>
          <w:b/>
          <w:sz w:val="20"/>
          <w:szCs w:val="20"/>
        </w:rPr>
        <w:t>Rafał Świer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 członek, przedstawiciel Wojewody Śląskiego – </w:t>
      </w:r>
      <w:r>
        <w:rPr>
          <w:rFonts w:cs="Arial" w:ascii="Arial" w:hAnsi="Arial"/>
          <w:b/>
          <w:sz w:val="20"/>
          <w:szCs w:val="20"/>
        </w:rPr>
        <w:t>Aleksandra Duży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 oraz </w:t>
      </w:r>
      <w:r>
        <w:rPr>
          <w:rFonts w:cs="Arial" w:ascii="Arial" w:hAnsi="Arial"/>
          <w:b/>
          <w:sz w:val="20"/>
          <w:szCs w:val="20"/>
        </w:rPr>
        <w:t xml:space="preserve">dziesięciu </w:t>
      </w:r>
      <w:r>
        <w:rPr>
          <w:rFonts w:cs="Arial" w:ascii="Arial" w:hAnsi="Arial"/>
          <w:sz w:val="20"/>
          <w:szCs w:val="20"/>
        </w:rPr>
        <w:t>członków – przedstawicieli Gminy :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- Gerda Król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- Ignacy Kściu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- Joachim Knechtel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- Eugeniusz Krzywd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- Jerzy Lesik  </w:t>
      </w:r>
    </w:p>
    <w:p>
      <w:pPr>
        <w:pStyle w:val="Normal"/>
        <w:ind w:firstLine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- Danuta Piąte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- Marek Grobelka</w:t>
      </w:r>
    </w:p>
    <w:p>
      <w:pPr>
        <w:pStyle w:val="Normal"/>
        <w:ind w:firstLine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- Henryk Kucharczy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- Jadwiga Garbacio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- Danuta Segiet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2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znaczyć terminu pierwszego posiedzenia Rady Społecznej wymienionej w § 1 w ciągu miesiąca od daty podjęcia uchwały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 dniem 21.10.2007r. traci moc uchwała nr X/98/2003 Rady Miejskiej w Świętochłowicach  z dnia  22.10.2003 r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związku z upływającą  na dzień 21 października 2007 r. kadencją Rady Społecznej ZOZ </w:t>
        <w:br/>
        <w:t xml:space="preserve">w Świętochłowicach, sprawę odwołania jej członków oraz powołania nowych osób do wyżej wymienionej rady reguluje niniejsza uchwał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Rada Społeczna ZOZ jest organem doradczym dla Dyrektora Zespołu Opieki Zdrowotnej, natomiast opiniodawczym dla Rady Miejskiej w sprawach zawiązanych z organizacją </w:t>
        <w:br/>
        <w:t xml:space="preserve">i funkcjonowaniem ZOZ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skład Rady Społecznej zgodnie, z zapisami ustawy o zakładach opieki zdrowotnej z dnia </w:t>
        <w:br/>
        <w:t>30 sierpnia 1991 r. ( Dz. U. 14 z 2007 r. poz. 89 z późn. zm.) wchodzą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wodniczący Rady – Prezydent Miasta lub osoba przesz niego wyznaczon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dstawiciel wojewody Śląskiej – w osobie Pani Aleksandry Duży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oraz wyznaczeni przez Radę Miejską przedstawiciele Gminy w liczbie przez nią określonej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 zadań Rady Społecznej ZOZ, zgodnie z obowiązującym Statutem SP ZOZ zatwierdzonym Uchwałą Nr VI/45/07 Rady Miejskiej w Świętochłowicach z dnia 14.03.2007r., należy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nie Radzie Miejskiej w Świętochłowicach wniosków i opinii w sprawach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lub rozwiązania umowy o udzielenie publicznego zamówienia na świadczenia    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drowot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ycia środka trwałego oraz zakupu lub przyjęcia darowizny nowej aparatury i sprzętu       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medycznego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związanych z przekształceniem lub likwidacją Zakładu, jego przebudową, rozszerzeniem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ub ograniczeniem działalności.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nie Radzie Miejskiej Świętochłowic wniosków i opinii w sprawa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  przyznawania Dyrektorowi Zakładu nagród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iązania z Dyrektorem stosunku pracy lub umowy cywilnoprawnej o zarządzanie Zakładem.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nie Dyrektorowi Zakładu wniosków i opinii w sprawa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lanu finansowego i inwestycyjnego,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ocznego sprawozdania z realizacji planu inwestycyjnego i finansowego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redytów bankowych lub dotacji,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odziału zysku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nie regulaminu swojej działalności oraz przedkładanie regulaminu do zatwierdzenia Radzie Miejskiej w Świętochłowicach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e Regulaminu Porządkowego Zakład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analiz, skarg i wniosków wnoszonych przez osoby korzystające ze świadczeń Zakładu, z wyłączeniem spraw podległych nadzorowi medycznem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nie Radzie Miejskiej w Świętochłowicach wniosków dotyczących finansowanego przez Gminę zakresu działalności Zakład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wanie gospodarki finansowej Zakładu w tym w szczególności w zakresie struktury koszt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anie statutu oraz zmian w statucie Zakład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Wykonywanie innych zadań określonych w ustawie i statucie publicznych zakładów opieki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zdrowot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Kadencja obecnej Rady Społecznej w Świętochłowicach określona jest w Statucie SP ZOZ </w:t>
        <w:br/>
        <w:t xml:space="preserve">i trwa 4 lata tj. 22.10.2007r. -21.10.2011 r.  </w:t>
      </w:r>
    </w:p>
    <w:p>
      <w:pPr>
        <w:pStyle w:val="Normal"/>
        <w:spacing w:lineRule="auto" w:line="360"/>
        <w:ind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3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42:00Z</dcterms:created>
  <dc:creator>UM Świętochłowice</dc:creator>
  <dc:description/>
  <cp:keywords/>
  <dc:language>en-US</dc:language>
  <cp:lastModifiedBy>UM Świętochłowice</cp:lastModifiedBy>
  <cp:lastPrinted>2007-10-11T11:09:00Z</cp:lastPrinted>
  <dcterms:modified xsi:type="dcterms:W3CDTF">2007-10-11T09:09:00Z</dcterms:modified>
  <cp:revision>3</cp:revision>
  <dc:subject/>
  <dc:title>Uchwała Nr  …………………………</dc:title>
</cp:coreProperties>
</file>