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VI/37/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14 marca 2007 r.</w:t>
      </w:r>
    </w:p>
    <w:p>
      <w:pPr>
        <w:pStyle w:val="TextBody"/>
        <w:rPr/>
      </w:pPr>
      <w:r>
        <w:rPr/>
        <w:t>w sprawie zmiany planu finansowego Gminnego i Powiatowego Funduszy Ochrony Środowiska i Gospodarki Wodnej na 2007 r.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Na podstawie art. 18 ust.2 pkt 4 ustawy z dnia 8 marca 1990r. o samorządzie gminnym (tekst jednolity Dz.U.z 2001r. Nr 142 poz. 1591 z późn. zmianami) oraz art. 184 ust. 1 pkt 8 ustawy z dnia 30 czerwca 2005 r. o finansach publicznych (Dz. U z 2005 r. Nr 249 poz. 2104 z późn.zmianami)</w:t>
      </w:r>
    </w:p>
    <w:p>
      <w:pPr>
        <w:pStyle w:val="TextBodyIndent"/>
        <w:ind w:hanging="0"/>
        <w:rPr/>
      </w:pPr>
      <w:r>
        <w:rPr>
          <w:rFonts w:eastAsia="Arial"/>
        </w:rPr>
        <w:t xml:space="preserve"> </w:t>
      </w:r>
      <w:r>
        <w:rPr/>
        <w:t>w związku z art. 403 ustawy z dnia 27 kwietnia 2001r. Prawo Ochrony Środowiska (tekst jednolity Dz.U. z 2006r. Nr 129 poz. 902 z późn. zmianami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konać zmiany planu Gminnego i Powiatowego Funduszy Ochrony Środowiska i Gospodarki Wodnej  na 2007 r., stanowiących odpowiednio załączniki nr 18 i 17  do Uchwały Nr IV/16/06r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dnia 28.12.2006r. Rady Miejskiej w Świętochłowicach w sprawie uchwalenia budżetu miasta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2007r.  poprzez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1)   wprowadzenie stanu środków obrotowych GFOŚiGW na dzień 1.01.2007r. w kwocie : 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41.203 zł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)   zmianę planu wydatków GFOŚiGW, w dziale 900, rozdziale  90011, polegająca na 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większenie planu wydatków o kwotę 12.000 zł w :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4300 – zakup usług pozostałych                                              - o kwotę             7.000 zł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§ 4210 -  zakupy materiałów i wyposażenia                                - o kwotę             5.000 zł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utworzenie  planu wydatków na kwotę  29.203 zł w:</w:t>
      </w:r>
    </w:p>
    <w:p>
      <w:pPr>
        <w:pStyle w:val="Normal"/>
        <w:ind w:left="42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§ 2450 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0"/>
          <w:szCs w:val="20"/>
        </w:rPr>
        <w:t>dotacje z funduszy celowych na realizację zadań bieżących     - na kwotę            4.00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 xml:space="preserve">dla jednostek nie zaliczanych do sektora finansów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 xml:space="preserve">publicznych </w:t>
      </w:r>
    </w:p>
    <w:p>
      <w:pPr>
        <w:pStyle w:val="Normal"/>
        <w:jc w:val="both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4270 -  zakup usług remontowych                                                          - na  kwotę           10.000 zł</w:t>
      </w:r>
    </w:p>
    <w:p>
      <w:pPr>
        <w:pStyle w:val="Normal"/>
        <w:jc w:val="both"/>
        <w:rPr/>
      </w:pP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6110 -  wydatki inwestycyjne funduszy celowych                                   - na  kwotę           15.203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prowadzenie stanu środków obrotowych PFOŚiGW na dzień 1.01.2007r. w kwocie:</w:t>
      </w:r>
    </w:p>
    <w:p>
      <w:pPr>
        <w:pStyle w:val="Normal"/>
        <w:ind w:left="42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9.296 zł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ianę planu wydatków PFOSiGW, w dziale 900, rozdziale 90011, polegającą na 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iększeniu planu wydatków o kwotę 19.296 zł w :</w:t>
      </w:r>
    </w:p>
    <w:p>
      <w:pPr>
        <w:pStyle w:val="Normal"/>
        <w:ind w:left="7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§ 4300 – zakup usług pozostałych                                                - o kwotę          19.296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 xml:space="preserve">Zmiana planu Gminnego Funduszu Ochrony Środowiska i Gospodarki Wodnej  oraz Powiatowego Funduszu Ochrony Środowiska i Gospodarki Wodnej na 2007 r., przyjętego Uchwałą Nr IV/16/06 z dnia 28.12.2006 r. w sprawie uchwalenia budżetu miasta na 2007 r., polega na zwiększeniu planu przychodów o środki obrotowe na dzień 1.01.2007r. oraz rozdysponowaniu tych środków poprzez dokonanie zmian w planie wydatków szczegółowo określonych w załączniku nr 17 i 18 do w/w uchwały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>Załącznik do uchwały nr VI/37/07 RM w Świętochłowicach z dnia 14.03.2007 r.</w:t>
      </w:r>
    </w:p>
    <w:tbl>
      <w:tblPr>
        <w:tblW w:w="165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4340"/>
        <w:gridCol w:w="780"/>
        <w:gridCol w:w="2257"/>
        <w:gridCol w:w="2518"/>
        <w:gridCol w:w="160"/>
        <w:gridCol w:w="3"/>
        <w:gridCol w:w="2137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Załącznik nr 18 </w:t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o Uchwały Nr IV/16/06 Rady Miejskiej</w:t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 Świętochłowicach z dnia 28.12.2006 r.</w:t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 sprawie uchwalenia budżetu miasta na 2007 rok</w:t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26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42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estawienie planowanych przychodów i wydatków 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42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minnego Funduszu Ochrony Środowiska i Gospodarki Wodnej 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42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 2007 rok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zdział </w:t>
            </w:r>
            <w:r>
              <w:rPr>
                <w:rFonts w:cs="Arial" w:ascii="Arial" w:hAnsi="Arial"/>
                <w:sz w:val="16"/>
                <w:szCs w:val="16"/>
              </w:rPr>
              <w:t xml:space="preserve">90011 - Fundusz Ochrony Środowiska i Gospodarki Wodnej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 planu na 2007rok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funduszu obrotowego na 01.01.2007r.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0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40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zychody ogółem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57" w:type="dxa"/>
            <w:tcBorders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0 000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wpływy z opłat za gospodarcze korzystanie ze środowiska oraz za wycinkę drzew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90</w:t>
            </w:r>
          </w:p>
        </w:tc>
        <w:tc>
          <w:tcPr>
            <w:tcW w:w="2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000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(1+ 2 suma bilansowa)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1 203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podziałem na: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datki bieżące 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majątow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ogółe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1 203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tym: 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dofinansowanie do zmiany systemu ogrzewania dla mieszkańców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0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składki na ubezpieczenia społeczne pracowników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składki na Fundusz Pracy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umowy zlecenia o dzieło dot. ochrony środowiska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0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zakup sprzętu i oprogramowania (licencja SOZAT, ewidencja odpadów)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00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urządzanie terenów zieleni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000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inne wydatki (opracowania dot. ochrony środowiska, operaty, monitoring środow.)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000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lenia dot. ochrony środowiska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na akcje ekologiczne prowadzone przez organizacje poząrzadowe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0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nowacja kominków odgazowujących ul. Żelazna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ż opraw energooszczędnych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0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203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y stan środków obrotowych na 31.12.2007r.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(4+5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1 20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ałącznik do uchwały nr VI/37/07 RM w Świętochłowicach z dnia 14.03.2007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66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4156"/>
        <w:gridCol w:w="796"/>
        <w:gridCol w:w="2267"/>
        <w:gridCol w:w="2693"/>
        <w:gridCol w:w="160"/>
        <w:gridCol w:w="3"/>
        <w:gridCol w:w="2153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ałącznik nr 17</w:t>
            </w:r>
          </w:p>
        </w:tc>
        <w:tc>
          <w:tcPr>
            <w:tcW w:w="2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o Uchwały IV/16/06 Rady Miejskiej</w:t>
            </w:r>
          </w:p>
        </w:tc>
        <w:tc>
          <w:tcPr>
            <w:tcW w:w="2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 Świętochłowicach z dnia 28.12.2006 r.</w:t>
            </w:r>
          </w:p>
        </w:tc>
        <w:tc>
          <w:tcPr>
            <w:tcW w:w="2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 sprawie uchwalenia budżetu miasta na 2007 rok</w:t>
            </w:r>
          </w:p>
        </w:tc>
        <w:tc>
          <w:tcPr>
            <w:tcW w:w="2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40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44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Zestawienie planowanych przychodów i wydatków 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44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owiatowego Funduszu Ochrony Środowiska i Gospodarki Wodnej 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4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 2007 rok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zdział 90011 - Fundusz Ochrony Środowiska i Gospodarki Wodnej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otyc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4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zczególnienie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§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 planu na 2007 rok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 funduszu obrotowego na 01.01.2007r.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2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zychody ogółem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 00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ym: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wpływy z opłat za gospodarcze korzystanie ze środowiska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90</w:t>
            </w:r>
          </w:p>
        </w:tc>
        <w:tc>
          <w:tcPr>
            <w:tcW w:w="2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00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1+2 suma bilansowa)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9 29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podziałem na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datki bieżące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tki majątkow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datki ogółem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9 2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tym: 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zakupy (worki, pojemniki na odpady itp.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0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usługi związane z gospodarką odpadami (przeterminowane leki, baterie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0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edukacja ekologiczna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0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000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ne wydatki związane z ochroną środowiska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0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296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owany stan środków obrotowych na 31.12.2007r.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(4+5)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9 2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1:19:00Z</dcterms:created>
  <dc:creator>UM</dc:creator>
  <dc:description/>
  <cp:keywords/>
  <dc:language>en-US</dc:language>
  <cp:lastModifiedBy>UM Świętochłowice</cp:lastModifiedBy>
  <cp:lastPrinted>2007-02-26T12:14:00Z</cp:lastPrinted>
  <dcterms:modified xsi:type="dcterms:W3CDTF">2007-03-19T15:19:00Z</dcterms:modified>
  <cp:revision>4</cp:revision>
  <dc:subject/>
  <dc:title>Uchwała Nr VII/000/2002</dc:title>
</cp:coreProperties>
</file>