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/>
      </w:pPr>
      <w:r>
        <w:rPr/>
        <w:t>Uchwała nr XIV/101/07</w:t>
      </w:r>
    </w:p>
    <w:p>
      <w:pPr>
        <w:pStyle w:val="Tekstpodstawowy2"/>
        <w:rPr/>
      </w:pPr>
      <w:r>
        <w:rPr/>
        <w:t xml:space="preserve">Rady Miejskiej w Świętochłowicach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1 listopada 2007 r.</w:t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65"/>
      </w:tblGrid>
      <w:tr>
        <w:trPr>
          <w:trHeight w:val="695" w:hRule="atLeast"/>
        </w:trPr>
        <w:tc>
          <w:tcPr>
            <w:tcW w:w="1368" w:type="dxa"/>
            <w:tcBorders/>
          </w:tcPr>
          <w:p>
            <w:pPr>
              <w:pStyle w:val="TextBody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 sprawie:</w:t>
            </w:r>
          </w:p>
        </w:tc>
        <w:tc>
          <w:tcPr>
            <w:tcW w:w="7765" w:type="dxa"/>
            <w:tcBorders/>
          </w:tcPr>
          <w:p>
            <w:pPr>
              <w:pStyle w:val="TextBody"/>
              <w:spacing w:before="240" w:after="24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skazania jednostek budżetowych, które utworzą rachunek dochodów własnych, ustalenia źródeł dochodów własnych jednostek budżetowych oraz określenia ich przeznaczenia</w:t>
            </w:r>
          </w:p>
        </w:tc>
      </w:tr>
    </w:tbl>
    <w:p>
      <w:pPr>
        <w:pStyle w:val="TextBody"/>
        <w:ind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22 ust. 3 i 4 ustawy z dnia 30 czerwca 2005 r. o finansach publicznych (Dz.U. </w:t>
        <w:br/>
        <w:t xml:space="preserve">Nr 249 poz. 2104 z późn. zm.) w związku z art. 18 ust. 2 pkt 15 ustawy z dnia 8 marca 1990 r. </w:t>
        <w:br/>
        <w:t>o samorządzie gminnym (tekst jednolity: Dz.U. z 2001 r. Nr 142 poz. 1591 z późn. zm.)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bCs/>
          <w:sz w:val="23"/>
          <w:szCs w:val="20"/>
        </w:rPr>
      </w:pPr>
      <w:r>
        <w:rPr>
          <w:rFonts w:cs="Arial" w:ascii="Arial" w:hAnsi="Arial"/>
          <w:b/>
          <w:bCs/>
          <w:sz w:val="23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a Miejska w Świętochłowicach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, co następuje:</w:t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 się wykaz jednostek budżetowych, które utworzą rachunek dochodów własnych, źródła dochodów własnych jednostek budżetowych wraz z określeniem sposobów ich przeznaczenia – zgodnie z załącznikiem do niniejszej uchwały.</w:t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yskiwane dochody własne jednostki budżetowe gromadzą na wydzielonym rachunku bankowym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finansowane z dochodów własnych jednostek budżetowych mogą być realizowane do wysokości posiadanych środków finansowych zgromadzonych na rachunku bankowym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wyżka środków obrotowych na dzień 31grudnia 2007 r. i w latach następnych nie podlega rozliczeniu z budżetem gminy</w:t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TextBody"/>
        <w:rPr/>
      </w:pPr>
      <w:r>
        <w:rPr>
          <w:rFonts w:cs="Arial" w:ascii="Arial" w:hAnsi="Arial"/>
          <w:sz w:val="20"/>
        </w:rPr>
        <w:t>Uchwała wchodzi w życie z dniem podpisania.</w:t>
      </w:r>
    </w:p>
    <w:p>
      <w:pPr>
        <w:pStyle w:val="Tekstpodstawowy2"/>
        <w:jc w:val="lef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UZASADNIENIE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Podjęcie niniejszej uchwały następuje na wniosek Dyrektorów Ośrodka Pomocy Społecznej </w:t>
        <w:br/>
        <w:t>i Ośrodka Sportu i Rekreacji  „Skałka” w związku z uregulowaniami ustawy z dnia</w:t>
        <w:br/>
        <w:t xml:space="preserve">30 czerwca 2005 r. o finansach publicznych. </w:t>
      </w:r>
    </w:p>
    <w:p>
      <w:pPr>
        <w:pStyle w:val="TextBody"/>
        <w:spacing w:lineRule="auto" w:line="360"/>
        <w:rPr/>
      </w:pPr>
      <w:r>
        <w:rPr/>
        <w:t>Cytowana wyżej ustawa umożliwia gromadzenie środków na wyodrębnionym rachunku dochodów własnych, pod warunkiem określenia przez organ stanowiący samorządu terytorialnego w drodze uchwały źródeł dochodów własnych, ich przeznaczenia a także wskazania jednostek które utworzą rachunek dochodów własnych.</w:t>
      </w:r>
    </w:p>
    <w:p>
      <w:pPr>
        <w:pStyle w:val="TextBody"/>
        <w:spacing w:lineRule="auto" w:line="360"/>
        <w:rPr/>
      </w:pPr>
      <w:r>
        <w:rPr/>
        <w:t xml:space="preserve">Przedkładany projekt uchwały spełnia wymogi określone przepisami prawa. </w:t>
        <w:br/>
        <w:t>Przyjęcie uchwały umożliwi jednostkom budżetowym rozszerzyć katalog realizowanych przez nich zadań poprzez pozyskanie dodatkowych, pozabudżetowych środków finansowych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ind w:left="6372" w:hanging="0"/>
        <w:rPr/>
      </w:pPr>
      <w:r>
        <w:rPr/>
        <w:t xml:space="preserve">Załącznik </w:t>
      </w:r>
    </w:p>
    <w:p>
      <w:pPr>
        <w:pStyle w:val="TextBody"/>
        <w:ind w:left="6372" w:hanging="0"/>
        <w:rPr/>
      </w:pPr>
      <w:r>
        <w:rPr/>
        <w:t>do uchwały nr XIV/101/07</w:t>
      </w:r>
    </w:p>
    <w:p>
      <w:pPr>
        <w:pStyle w:val="TextBody"/>
        <w:ind w:left="6372" w:hanging="0"/>
        <w:rPr/>
      </w:pPr>
      <w:r>
        <w:rPr/>
        <w:t>Rady Miejskiej</w:t>
      </w:r>
    </w:p>
    <w:p>
      <w:pPr>
        <w:pStyle w:val="TextBody"/>
        <w:ind w:left="6372" w:hanging="0"/>
        <w:rPr/>
      </w:pPr>
      <w:r>
        <w:rPr/>
        <w:t>w Świętochłowicach</w:t>
      </w:r>
    </w:p>
    <w:p>
      <w:pPr>
        <w:pStyle w:val="TextBody"/>
        <w:ind w:left="6372" w:hanging="0"/>
        <w:rPr/>
      </w:pPr>
      <w:r>
        <w:rPr/>
        <w:t>z dnia 21 listopada 2007 r.</w:t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ind w:left="6372" w:hanging="0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35"/>
        <w:gridCol w:w="3254"/>
        <w:gridCol w:w="325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p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azwa jednostki budżetowej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Źródła dochodów własnych jednostki budżetowej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Przeznaczenie dochodów własnych wraz </w:t>
              <w:br/>
              <w:t>z odsetkam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Ośrodek Pomocy Społecznej Świętochłowice ul. Katowicka 3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jc w:val="left"/>
              <w:rPr/>
            </w:pPr>
            <w:r>
              <w:rPr/>
              <w:t>konkursy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jc w:val="left"/>
              <w:rPr/>
            </w:pPr>
            <w:r>
              <w:rPr/>
              <w:t xml:space="preserve">cele wskazane </w:t>
              <w:br/>
              <w:t>w konkursach</w: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/>
            </w:pPr>
            <w:r>
              <w:rPr/>
              <w:t>koszty obsługi rachunku bankoweg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Ośrodek Sportu </w:t>
              <w:br/>
              <w:t>i Rekreacji „Skałka” ul . Bytomska 4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jc w:val="left"/>
              <w:rPr/>
            </w:pPr>
            <w:r>
              <w:rPr/>
              <w:t>reklamy podczas imprez rekreacyjnych i sportowych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/>
            </w:pPr>
            <w:r>
              <w:rPr/>
              <w:t>działania promocyjne firm na obiektach stadionu „Skałka”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jc w:val="left"/>
              <w:rPr/>
            </w:pPr>
            <w:r>
              <w:rPr/>
              <w:t>sfinansowanie wydatków bieżących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/>
            </w:pPr>
            <w:r>
              <w:rPr/>
              <w:t xml:space="preserve">zakup materiałów </w:t>
              <w:br/>
              <w:t xml:space="preserve">i usług związanych </w:t>
              <w:br/>
              <w:t>z organizacją imprez rekreacyjno – sportowych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/>
            </w:pPr>
            <w:r>
              <w:rPr/>
              <w:t>koszty obsługi rachunku bankowego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18" w:hanging="318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18" w:hanging="318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3:31:00Z</dcterms:created>
  <dc:creator>kszyhoo</dc:creator>
  <dc:description/>
  <cp:keywords/>
  <dc:language>en-US</dc:language>
  <cp:lastModifiedBy>UM Świętochłowice</cp:lastModifiedBy>
  <cp:lastPrinted>2007-10-30T08:45:00Z</cp:lastPrinted>
  <dcterms:modified xsi:type="dcterms:W3CDTF">2007-11-26T08:53:00Z</dcterms:modified>
  <cp:revision>6</cp:revision>
  <dc:subject/>
  <dc:title>Uchwała nr </dc:title>
</cp:coreProperties>
</file>