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V/32/07</w:t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 dnia 31 stycznia 2007 r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w sprawie: </w:t>
      </w:r>
      <w:r>
        <w:rPr>
          <w:rFonts w:cs="Arial" w:ascii="Arial" w:hAnsi="Arial"/>
          <w:b/>
          <w:i/>
        </w:rPr>
        <w:t>zatwierdzenia zmian statutu Samodzielnego Publicznego Zakładu Opieki Zdrowotnej pod nazwą Zespół Opieki Zdrowotnej w Świętochłowicac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: art.39 ust 2 i 3 Ustawy z dnia 30 sierpnia 1991 roku o zakładach opieki zdrowotnej</w:t>
        <w:br/>
        <w:t xml:space="preserve">                         (Dz. U.  Nr 91 z 1991 roku poz.408 z późn. zm.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Zatwierdzić zmiany statutu Samodzielnego Publicznego Zakładu Opieki  Zdrowotnej pod nazwą Zespół Opieki Zdrowotnej w Świętochłowicach, dokonane Uchwałą Rady Społecznej ZOZ  nr 10/2006 z dnia 13 grudnia 2006r, która stanowi załącznik do niniejszej uchwały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.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ałącznik do uchwały Nr V/32/07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 dnia 31 stycznia 2007 r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Rady Społecznej Nr   10  /2006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3.12.2006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w sprawie: </w:t>
      </w:r>
      <w:r>
        <w:rPr>
          <w:i/>
          <w:sz w:val="24"/>
          <w:szCs w:val="24"/>
        </w:rPr>
        <w:t xml:space="preserve">zmiany statutu Samodzielnego Publicznego Zakładu Opieki Zdrowotnej pod nazwą </w:t>
        <w:br/>
        <w:t xml:space="preserve">                  Zespół Opieki Zdrowotnej w Świętochłowicach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Na podstawie: art.46 pkt 1pkt c Ustawy z dnia 30 sierpnia 1991 roku o zakładach opieki </w:t>
        <w:br/>
        <w:t xml:space="preserve">                         zdrowotnej (Dz.U. Nr 91 z 1991 roku poz.408 z późn.zm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a Społeczna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Świętochłowicach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la: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Normal"/>
        <w:widowControl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przekształceniami w Zespole Opieki Zdrowotnej w Świętochłowicach dokonać stosownych zmian w załączniku nr 2 do statutu – wykaz placówek ZOZ i przyjąć nową treść:</w:t>
      </w:r>
    </w:p>
    <w:p>
      <w:pPr>
        <w:pStyle w:val="WWTekstpodstawowy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>Lecznictwo stacjonar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reślić  ze Szpitala Nr 1 ul. Szpitalna 2: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abinet chemioterapii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ownię EKG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odrębnić w Szpitalu Nr 2 ul. Chorzowska 36 z oddziału neurologicznego: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oddział udarowy liczący 14 łóżek w tym 4 łóżka intensywnego nadzoru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/ Wykreślić ze Szpital Nr 3 ul. Szkolna 24: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zbę przyjęć, punkt przyjęć dzieci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ownię USG, RTG, EKG</w:t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/ Dopisać do Szpitala nr 2 przy ul. Chorzowskiej 36: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4"/>
          <w:szCs w:val="24"/>
        </w:rPr>
        <w:t>izbę przyjęć, punkt przyjęć dzieci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ownię USG, RTG, EKG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>Lecznictwo ambulatoryj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reślić Przychodnię Nr 1 (całą)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adnię ginekologiczną</w:t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2. Wykreślić Przychodnię Nr 2 (całą)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adnię ginekologiczną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adnię stomatologiczn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3. Wykreślić Przychodnię Nr 7 (całą)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adnię stomatologiczną</w:t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4. Wykreślić Przychodnię Nr 8 (całą)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adnię stomatologiczną</w:t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a/Wykreślić z Przychodni Nr 11 przy Szpitalu Nr 1:</w:t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 poradnię ginekologiczną</w:t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b/ dopisać do Przychodni Nr 11 przy Szpitalu Nr 1:</w:t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 poradnię rehabilitacyjn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a/ Wykreślić z  Przychodni Nr 12 przy Szpitalu Nr 2:</w:t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  <w:t>- poradnię rehabilitacyjn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b/ dopisać do  Przychodni Nr 12 przy Szpitalu Nr 2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poradnię ginekologiczn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Wykreślić Przychodnię Nr 13 przy Szpitalu Nr 3 (całą)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adnię zaburzeń rozwoju somatycznego u dzieci</w:t>
      </w:r>
    </w:p>
    <w:p>
      <w:pPr>
        <w:pStyle w:val="Normal"/>
        <w:widowControl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widowControl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20"/>
        <w:rPr>
          <w:sz w:val="24"/>
          <w:szCs w:val="24"/>
        </w:rPr>
      </w:pPr>
      <w:r>
        <w:rPr>
          <w:sz w:val="24"/>
          <w:szCs w:val="24"/>
        </w:rPr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widowControl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left="1440" w:firstLine="720"/>
        <w:rPr>
          <w:sz w:val="24"/>
          <w:szCs w:val="24"/>
        </w:rPr>
      </w:pPr>
      <w:r>
        <w:rPr>
          <w:sz w:val="24"/>
          <w:szCs w:val="24"/>
        </w:rPr>
        <w:t>Uchwała wchodzi w życie z dniem przy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ind w:left="2124" w:hanging="0"/>
        <w:rPr/>
      </w:pPr>
      <w:r>
        <w:rPr>
          <w:rFonts w:eastAsia="Arial"/>
          <w:sz w:val="36"/>
        </w:rPr>
        <w:t xml:space="preserve">              </w:t>
      </w:r>
      <w:r>
        <w:rPr>
          <w:rFonts w:cs="Times New Roman" w:ascii="Times New Roman" w:hAnsi="Times New Roman"/>
          <w:sz w:val="36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atwierdzenie zmian w statucie w SP ZOZ w Świętochłowicach ma na celu konsolidacje Zespołu Opieki Zdrowotnej i usytuowanie placówek ZOZ w jednym miejscu. Koncentracja komórek organizacyjnych ZOZ umożliwi poprawę dostępności mieszkańców do udzielanych świadczeń oraz kompleksową diagnozę stacjonarną. Konsolidacje usług medycznych umożliwi przeniesienie komórek organizacyjnych Szpitala Nr 3 przy ulicy Szkolnej 24 do Szpitala Nr 2 przy ulicy Chorzowskiej 36 w Świętochłowicach. Zespół Opieki Zdrowotnej chce się skoncentrować na lecznictwie stacjonarnym i specjalistycznym. Usługi świadczone przez poradnie stomatologiczne ZOZ-u przejęły podmioty niepubliczn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11:00Z</dcterms:created>
  <dc:creator>UM Świętochłowice</dc:creator>
  <dc:description/>
  <cp:keywords/>
  <dc:language>en-US</dc:language>
  <cp:lastModifiedBy>UM Świętochłowice</cp:lastModifiedBy>
  <dcterms:modified xsi:type="dcterms:W3CDTF">2007-02-05T12:30:00Z</dcterms:modified>
  <cp:revision>2</cp:revision>
  <dc:subject/>
  <dc:title>Uchwała  nr  </dc:title>
</cp:coreProperties>
</file>