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XIV/111/0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21 listopada 2007 r.</w:t>
      </w:r>
    </w:p>
    <w:p>
      <w:pPr>
        <w:pStyle w:val="TextBody"/>
        <w:rPr/>
      </w:pPr>
      <w:r>
        <w:rPr/>
        <w:t xml:space="preserve">w sprawie powiadomienia o obowiązku złożenia oświadczenia o pracy lub służbie w organach bezpieczeństwa państwa  lub współpracy z nimi w okresie od dnia 22 lipca 1944 r. do dnia </w:t>
        <w:br/>
        <w:t>31 lipca 1990 r. oraz o skutkach niedopełnienia tego obowiązk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 xml:space="preserve">Na podstawie art. 4 ust. 1 i 2 oraz ust. 4 i 5 ustawy z dnia 7 września 2007 r. o zmianie ustawy </w:t>
        <w:br/>
        <w:t xml:space="preserve">o ujawnianiu informacji o dokumentach organów bezpieczeństwa państwa z lat 1944 – 1990 oraz treści tych dokumentów  (Dz. U.  nr 165 poz. 1171) w związku z art. 4 pkt 32, art. 7 ust. 1oraz </w:t>
        <w:br/>
        <w:t xml:space="preserve">art. 8 pkt 31 ustawy z dnia 18 października 2006 r. o ujawnianiu informacji o dokumentach organów bezpieczeństwa państwa z lat 1944-1990 oraz treści tych dokumentów (Dz. U. z 2006 r. nr 218 </w:t>
        <w:br/>
        <w:t xml:space="preserve">poz. 1592 z późniejszymi zmianami) 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, co następuje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owiadamia Skarbnika Miasta Świętochłowice Panią Danutę Segiet o obowiązku przedłożenia Radzie Miejskiej w Świętochłowicach oświadczenia o pracy lub służbie w organach bezpieczeństwa państwa  lub współpracy z nimi w okresie od dnia 22 lipca 1944 r. do dnia 31 lipca 1990 r., zwanego dalej „oświadczeniem lustracyjnym” w terminie trzech miesięcy od dnia doręczenia powiadomienia tj. doręczenia niniejszej uchwały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oważnia Przewodniczącą Rady Miejskiej w Świętochłowicach do odebrania i przekazania oświadczenia lustracyjnego, o którym mowa w  § 1, do Biura Lustracyjnego Instytutu Pamięci Narodowej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obowiązuje Przewodniczącą Rady Miejskiej do niezwłocznego informowania Rady Miejskiej </w:t>
        <w:br/>
        <w:t xml:space="preserve">w Świętochłowicach o podjętych działaniach lub o niezłożeniu oświadczenia, o którym mowa w § 1, </w:t>
        <w:br/>
        <w:t>w ustawowo określonym termini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Niedopełnienie przez Panią Danutę Segiet nałożonego przez Radę Miejską w Świętochłowicach obowiązku, tj. niezłożenie w terminie oświadczenia lustracyjnego skutkuje z mocy prawa,  pozbawieniem pełnionej funkcji Skarbnika Miasta Świętochłowice z dniem, w którym upłynął termin do złożenia oświadczeni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5</w:t>
      </w:r>
    </w:p>
    <w:p>
      <w:pPr>
        <w:pStyle w:val="Tekstpodstawowy2"/>
        <w:rPr/>
      </w:pPr>
      <w:r>
        <w:rPr/>
        <w:t>Wykonanie uchwały powierza się Przewodniczącej Rady Miejskiej w Świętochłowicach.</w:t>
      </w:r>
    </w:p>
    <w:p>
      <w:pPr>
        <w:pStyle w:val="Tekstpodstawowy2"/>
        <w:rPr/>
      </w:pPr>
      <w:r>
        <w:rPr/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6</w:t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W związku z wejściem w życie </w:t>
      </w:r>
      <w:r>
        <w:rPr>
          <w:rFonts w:cs="Arial" w:ascii="Arial" w:hAnsi="Arial"/>
          <w:b/>
          <w:sz w:val="20"/>
          <w:szCs w:val="20"/>
        </w:rPr>
        <w:t xml:space="preserve">ustawy zmieniającej ustawę o ujawnianiu informacji </w:t>
        <w:br/>
        <w:t xml:space="preserve">o dokumentach organów bezpieczeństwa państwa z lat 1944 – 1990 oraz treści tych dokumentów </w:t>
      </w:r>
      <w:r>
        <w:rPr>
          <w:rFonts w:cs="Arial" w:ascii="Arial" w:hAnsi="Arial"/>
          <w:sz w:val="20"/>
          <w:szCs w:val="20"/>
        </w:rPr>
        <w:t xml:space="preserve"> (Dz. U.  nr 165 poz. 1171) osoby pełniące funkcje publiczne, </w:t>
      </w:r>
      <w:r>
        <w:rPr>
          <w:rFonts w:cs="Arial" w:ascii="Arial" w:hAnsi="Arial"/>
          <w:b/>
          <w:sz w:val="20"/>
          <w:szCs w:val="20"/>
        </w:rPr>
        <w:t>w tym radni oraz Skarbnik Miasta,</w:t>
      </w:r>
      <w:r>
        <w:rPr>
          <w:rFonts w:cs="Arial" w:ascii="Arial" w:hAnsi="Arial"/>
          <w:sz w:val="20"/>
          <w:szCs w:val="20"/>
        </w:rPr>
        <w:t xml:space="preserve"> są zobowiązani do ponownego wypełnienia (według nowych wzorów </w:t>
        <w:br/>
        <w:t>– w załączeniu) i złożenia właściwym podmiotom, oświadczeń lustracyjnych 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ni – Wojewodzie Śląskiem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</w:rPr>
        <w:t>Skarbnik Miasta – Radzie Miejskiej w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>Świętochłowica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  Organem właściwym do powiadomienia Skarbnika Miasta Świętochłowice o obowiązku przedłożenia temu organowi oświadczenia lustracyjnego, jest </w:t>
      </w:r>
      <w:r>
        <w:rPr>
          <w:rFonts w:cs="Arial" w:ascii="Arial" w:hAnsi="Arial"/>
          <w:b/>
          <w:sz w:val="20"/>
          <w:szCs w:val="20"/>
        </w:rPr>
        <w:t>Rada Miejska w Świętochłowicach</w:t>
      </w:r>
      <w:r>
        <w:rPr>
          <w:rFonts w:cs="Arial" w:ascii="Arial" w:hAnsi="Arial"/>
          <w:sz w:val="20"/>
          <w:szCs w:val="20"/>
        </w:rPr>
        <w:t>, jako organ powołujący na wyżej wymienione stanowisk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em właściwym do powiadomienia radnych gmin / powiatu jest Wojewoda Śląs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godnie z art. 8 pkt 31 cytowanej wyżej ustawy, mając na względzie dotrzymanie ustawowych terminów, przedstawiam Radzie Miejskiej przedmiotowy projekt uchwał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0:35:00Z</dcterms:created>
  <dc:creator>UM Świętochłowice</dc:creator>
  <dc:description/>
  <cp:keywords/>
  <dc:language>en-US</dc:language>
  <cp:lastModifiedBy>UM Świętochłowice</cp:lastModifiedBy>
  <cp:lastPrinted>2007-11-14T13:18:00Z</cp:lastPrinted>
  <dcterms:modified xsi:type="dcterms:W3CDTF">2007-11-28T10:21:00Z</dcterms:modified>
  <cp:revision>7</cp:revision>
  <dc:subject/>
  <dc:title>Uchwała nr ……………………</dc:title>
</cp:coreProperties>
</file>