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II/95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0 października 2007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stwierdzenia wyników wyborów ławników do Sądu Okręgowego w Katowicach </w:t>
        <w:br/>
        <w:t>oraz Sądu Rejonowego w Chorzowie na okres kadencji 2008 – 2011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</w:t>
      </w:r>
      <w:r>
        <w:rPr/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0 § 1, art.161 § 1 i art. 163 § 1 ustawy z dnia 27 lipca 2001 r. prawo o ustroju sądów powszechnych (Dz. U. Nr 98 poz. 1070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niku przeprowadzonych wyborów ławników, na podstawie protokołów Komisji Skrutacyjnej, </w:t>
        <w:br/>
      </w:r>
      <w:r>
        <w:rPr>
          <w:rFonts w:cs="Arial" w:ascii="Arial" w:hAnsi="Arial"/>
          <w:b/>
          <w:sz w:val="20"/>
        </w:rPr>
        <w:t>stwierdza się wybór 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kres kadencji 2008 – 2011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2 ławników do Sądu Okręgowego w Katowicach do orzekani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ach karnych</w:t>
        <w:tab/>
        <w:tab/>
        <w:tab/>
        <w:tab/>
        <w:tab/>
        <w:tab/>
        <w:tab/>
        <w:tab/>
        <w:tab/>
        <w:t>- 7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alas Krysty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ajduk Gabriel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bota Elżbie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Świergot Antoni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eczorek Boże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eczorek Mar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loka Urszu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ach rodzinnych</w:t>
        <w:tab/>
        <w:tab/>
        <w:tab/>
        <w:tab/>
        <w:tab/>
        <w:tab/>
        <w:tab/>
        <w:tab/>
        <w:t>- 5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ojnacka Doro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rabek Edwar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be Bronisła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woboda Mario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ynol Urszula</w:t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60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2 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u w:val="single"/>
        </w:rPr>
        <w:t>27 ławników do Sądu Rejonowego w Chorzowie do orzekan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ach karnyc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ór Bogumił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w sprawach rodzinnych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rtkowska Zof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jara Tere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ż Andrzej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in Marius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uraszczyk Roman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Mikołajowska Bogusław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rawiec Małgorz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leś Mar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ta Rena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Ziółkowska Mar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ach z zakresu prawa prac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- 1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skup Jolan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uda Teres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luś Hal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mińska Ire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rzeczek Stef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warciak Hal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da Kazimier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jduch Weroni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kała Rom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erszke Krysty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czeń Małgorza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farska Jolan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din Józe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rdin Teres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chura Janus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Żerucha-Swinarew Anna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Cs/>
          <w:sz w:val="20"/>
        </w:rPr>
        <w:t>-  3  -</w:t>
      </w:r>
    </w:p>
    <w:p>
      <w:pPr>
        <w:pStyle w:val="Normal"/>
        <w:spacing w:before="240" w:after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Kadencja ławników wybranych w 2003 r. upływa w dniu 31 grudnia 2007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, zgodnie z przepisami ustawy – prawo o ustroju sądów powszechnych, </w:t>
        <w:br/>
        <w:t xml:space="preserve">właściwe terenowo rady gmin są zobowiązane do przeprowadzenia wyborów ławników na kolejną kadencję tj. na lata 2008 – 201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ławników określił Prezes Sądu Okręgowego w Katowic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ada Miejska w Świętochłowicach wybiera spośród zgłoszonych kandydatów, ławników do Sądu Okręgowego w Katowicach w liczbie 12 ławników i do Sądu Rejonowego w Chorzowie w liczbie </w:t>
        <w:br/>
        <w:t xml:space="preserve">27 ławnik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90"/>
        </w:tabs>
        <w:ind w:left="63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38:00Z</dcterms:created>
  <dc:creator>UM Świętochłowice</dc:creator>
  <dc:description/>
  <cp:keywords/>
  <dc:language>en-US</dc:language>
  <cp:lastModifiedBy>UM Świętochłowice</cp:lastModifiedBy>
  <cp:lastPrinted>2007-10-11T11:43:00Z</cp:lastPrinted>
  <dcterms:modified xsi:type="dcterms:W3CDTF">2007-10-11T09:43:00Z</dcterms:modified>
  <cp:revision>7</cp:revision>
  <dc:subject/>
  <dc:title>Uchwała Nr </dc:title>
</cp:coreProperties>
</file>