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I/73/07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29 sierpnia 200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Cs/>
          <w:sz w:val="22"/>
        </w:rPr>
        <w:t>zmiany uchwały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dotyczącej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zaciągnięcia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 Wojewódzkim Fundus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chrony Środowiska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 18 ust. 2 pkt 9 lit c ustawy z dnia 8.03.1990 r. o samorządzie gminnym (Dz.U. nr 142 z 2001 r. poz. 1591 z późniejszymi zmianami) ,  w związku z art. 82 ust.1 pkt 2 art.168 ust.2 pkt.3 ustawy z dnia 30.06.2005 roku o finansach publicznych  (Dz.U. nr 249 poz. 2104  z późniejszymi zmianam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Cs/>
          <w:sz w:val="22"/>
        </w:rPr>
        <w:t>1. Zmienić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Uchwałę Nr X/65/07 Rady Miejskiej w Świętochłowicach z dnia 11.07.2007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roku dotyczącą zaciągnięcia 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 w</w:t>
      </w:r>
      <w:r>
        <w:rPr>
          <w:rFonts w:cs="Arial" w:ascii="Arial" w:hAnsi="Arial"/>
          <w:sz w:val="22"/>
        </w:rPr>
        <w:t xml:space="preserve"> Wojewódzkim Funduszu Ochron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Środowiska i  Gospodarki Wodnej w Katowicach na dofinansowanie inwestycji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n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„Budowa linii do segregacji odpadów komunalnych”  poprzez wykreślenie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  pkt.2 słów  „oraz przychodów”.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2.   Przyjąć następujące brzmienie pkt.2 „Pokryć zobowiązania finansowe z tytułu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zaciągnięcia w/w pożyczki z dochodów własnych gminy w latach 2007 – 2017”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Konieczność zamiany Uchwały Nr </w:t>
      </w:r>
      <w:r>
        <w:rPr>
          <w:rFonts w:cs="Arial" w:ascii="Arial" w:hAnsi="Arial"/>
          <w:bCs/>
          <w:sz w:val="22"/>
        </w:rPr>
        <w:t xml:space="preserve">X/65/07 </w:t>
      </w:r>
      <w:r>
        <w:rPr>
          <w:rFonts w:cs="Arial" w:ascii="Arial" w:hAnsi="Arial"/>
          <w:sz w:val="22"/>
          <w:szCs w:val="22"/>
        </w:rPr>
        <w:t xml:space="preserve"> Rady Miejskiej w Świętochłowicach z dnia </w:t>
      </w:r>
      <w:r>
        <w:rPr>
          <w:rFonts w:cs="Arial" w:ascii="Arial" w:hAnsi="Arial"/>
          <w:bCs/>
          <w:sz w:val="22"/>
        </w:rPr>
        <w:t>11.07.2007 roku</w:t>
      </w:r>
      <w:r>
        <w:rPr>
          <w:rFonts w:cs="Arial" w:ascii="Arial" w:hAnsi="Arial"/>
          <w:sz w:val="22"/>
          <w:szCs w:val="22"/>
        </w:rPr>
        <w:t xml:space="preserve"> dotyczącej  </w:t>
      </w:r>
      <w:r>
        <w:rPr>
          <w:rFonts w:cs="Arial" w:ascii="Arial" w:hAnsi="Arial"/>
          <w:bCs/>
          <w:sz w:val="22"/>
          <w:szCs w:val="22"/>
        </w:rPr>
        <w:t>zaciągnięcia  pożyczk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Wojewódzkim Funduszu Ochrony Środowiska i     Gospodarki Wodnej w Katowicach na dofinansowanie inwestycji pn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„Budowa linii  do segregacji odpadów komunalnych”, wynika z aktualnej interpretacji przepisów prawa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58:00Z</dcterms:created>
  <dc:creator>GM</dc:creator>
  <dc:description/>
  <cp:keywords/>
  <dc:language>en-US</dc:language>
  <cp:lastModifiedBy>UM Świętochłowice</cp:lastModifiedBy>
  <cp:lastPrinted>2007-08-20T09:59:00Z</cp:lastPrinted>
  <dcterms:modified xsi:type="dcterms:W3CDTF">2007-09-04T07:22:00Z</dcterms:modified>
  <cp:revision>3</cp:revision>
  <dc:subject/>
  <dc:title>U C H W A Ł A   NR   </dc:title>
</cp:coreProperties>
</file>