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  <w:t>Uchwała Nr XIV/108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21 listopada 2007 r.</w:t>
      </w:r>
    </w:p>
    <w:p>
      <w:pPr>
        <w:pStyle w:val="TextBody"/>
        <w:jc w:val="left"/>
        <w:rPr/>
      </w:pPr>
      <w:r>
        <w:rPr/>
        <w:t xml:space="preserve">w sprawie:  zawarcia porozumienia pomiędzy Miastem Świętochłowice, a Miastem Zabrze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dotyczącego pokrycia części kosztów zatrudnienia jednego etatu dla nauczyciela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>religii Kościoła Zielonoświątkoweg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"/>
        </w:rPr>
        <w:t xml:space="preserve">       </w:t>
      </w:r>
      <w:r>
        <w:rPr/>
        <w:t>Na podstawie art.7 ust.1 pkt 8, art. 10 ust. 1, art. 18 ust. 2 pkt 12 oraz art. 74 ust. 1 i ust.2 ustawy z dnia 8 marca 1990r.o samorządzie gminnym (Dz. U. z 2001r. Nr 142 poz. 1592 z późn. zm.) i w związku z art. 91    i art.92 ustawy z dnia 5 czerwca 1998r. o samorządzie powiatowym (Dz. U. z 2001r. Nr 142, poz.1592          z późn. zm.) oraz w związku z art.46 ustawy z dnia 13 listopada 2003r. o dochodach jednostek samorządu terytorialnego (Dz. U. Nr  203, poz. 1996 z późn. zm.) i art. 5 ust. 5 ustawy z dnia 7 września 1991r.               o systemie oświaty (Dz. U. z 2004 r. Nr 256, poz. 2572 z późn. zm.) oraz § 2 ust. 3 rozporządzenia Ministra Edukacji Narodowej z dnia 14 kwietnia 1992r. w sprawie warunków i sposobu organizowania nauki religii      w publicznych przedszkolach i szkołach (Dz. U.</w:t>
      </w:r>
      <w:r>
        <w:rPr>
          <w:color w:val="FF6600"/>
        </w:rPr>
        <w:t xml:space="preserve"> </w:t>
      </w:r>
      <w:r>
        <w:rPr/>
        <w:t>Nr 36 poz.155 z późn. zm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TextBody"/>
        <w:spacing w:before="0" w:after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godę na zawarcie porozumienia pomiędzy Miastem Świętochłowice, a Miastem Zabrze w sprawie pokrycia części kosztów zatrudnienia jednego etatu nauczyciela religii Kościoła Zielonoświątkowego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before="240" w:after="240"/>
        <w:rPr/>
      </w:pPr>
      <w:r>
        <w:rPr/>
        <w:t>Miasto Świętochłowice będzie ponosiło koszty wynagrodzenia zatrudnionego nauczyciela                             w przeliczeniu na część etatu, proporcjonalnie do liczby uczniów ze Świętochłowic, w stosunku                    do wszystkich uczniów korzystających z nauki religii w danym roku szkolnym.</w:t>
      </w:r>
    </w:p>
    <w:p>
      <w:pPr>
        <w:pStyle w:val="Tekstpodstawowy2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before="240" w:after="240"/>
        <w:rPr/>
      </w:pPr>
      <w:r>
        <w:rPr/>
        <w:t>Zasady finansowania realizowanych na mocy porozumienia zadań zostaną określone w zawartym porozumieniu.</w:t>
      </w:r>
    </w:p>
    <w:p>
      <w:pPr>
        <w:pStyle w:val="Tekstpodstawowy2"/>
        <w:spacing w:before="240" w:after="240"/>
        <w:rPr>
          <w:bCs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4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Wykonanie uchwały powierza się Prezydentowi Miasta.</w:t>
      </w:r>
    </w:p>
    <w:p>
      <w:pPr>
        <w:pStyle w:val="Tekstpodstawowy2"/>
        <w:spacing w:before="240" w:after="240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5</w:t>
      </w:r>
    </w:p>
    <w:p>
      <w:pPr>
        <w:pStyle w:val="Tekstpodstawowy2"/>
        <w:spacing w:before="240" w:after="240"/>
        <w:rPr/>
      </w:pPr>
      <w:r>
        <w:rPr>
          <w:bCs/>
        </w:rPr>
        <w:t>Uchwała wchodzi w życie z dniem podjęcia z mocą obowiązującą od dnia 1 września 2007r.</w:t>
      </w:r>
    </w:p>
    <w:p>
      <w:pPr>
        <w:pStyle w:val="Tekstpodstawowy2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eastAsia="Arial"/>
          <w:b w:val="false"/>
        </w:rPr>
        <w:t xml:space="preserve">        </w:t>
      </w:r>
      <w:r>
        <w:rPr>
          <w:b w:val="false"/>
        </w:rPr>
        <w:t>Kościół Chrześcijańskiej Wspólnoty Zielonoświątkowej w Zabrzu zorganizował od września br. lekcje religii dla swoich wyznawców, będących uczniami przedszkoli i szkół. Zgodnie z Rozporządzeniem Ministra Edukacji Narodowej w sprawie warunków i sposobu organizowania nauki religii w szkołach publicznych, jeżeli uczestnikami tak zorganizowanych zajęć religii są uczniowie szkół i wychowankowie przedszkoli prowadzonych przez różne organy, to organy te ustalają,  w drodze porozumienia, zasady ich prowadzenia. Ponieważ do punktu katechetycznego w Zabrzu uczęszcza 1 wychowanek przedszkola z naszego Miasta – zasady prowadzenia i finansowania jego nauki religii winno określić porozumienie zawarte z Miastem Zabrze. Według informacji przekazanej pismem z dnia 26 września br. przez Wydział Oświaty Urzędu Miejskiego w Zabrzu – planowana wysokość miesięcznej dotacji będzie wynosiła w bieżącym roku szkolnym 45 zł (tj. 180 zł od września do grudnia 2007r.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9:00Z</dcterms:created>
  <dc:creator>UM Świętochłowice </dc:creator>
  <dc:description/>
  <cp:keywords/>
  <dc:language>en-US</dc:language>
  <cp:lastModifiedBy>UM Świętochłowice</cp:lastModifiedBy>
  <cp:lastPrinted>2007-11-02T10:28:00Z</cp:lastPrinted>
  <dcterms:modified xsi:type="dcterms:W3CDTF">2007-11-28T09:05:00Z</dcterms:modified>
  <cp:revision>3</cp:revision>
  <dc:subject/>
  <dc:title>Uchwała Nr </dc:title>
</cp:coreProperties>
</file>