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II/85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0 października 2007 r.</w:t>
      </w:r>
    </w:p>
    <w:p>
      <w:pPr>
        <w:pStyle w:val="TextBody"/>
        <w:rPr/>
      </w:pPr>
      <w:r>
        <w:rPr/>
        <w:t>w sprawie zmiany Uchwały  nr IV/16/06 Rady Miejskiej w Świętochłowicach</w:t>
      </w:r>
    </w:p>
    <w:p>
      <w:pPr>
        <w:pStyle w:val="TextBody"/>
        <w:rPr/>
      </w:pPr>
      <w:r>
        <w:rPr/>
        <w:t>z dnia 28 grudnia 2006 roku w sprawie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5 i 7 oraz  pkt 10 b)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7 rok</w:t>
        <w:tab/>
        <w:tab/>
        <w:t>o kwotę       51.972 zł</w:t>
      </w:r>
    </w:p>
    <w:p>
      <w:pPr>
        <w:pStyle w:val="Tekstpodstawowy2"/>
        <w:rPr/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Ośrodka Sportu i Rekreacji „Skałka” (dz.926, roz.92604)</w:t>
        <w:tab/>
        <w:tab/>
        <w:t>o kwotę        45.000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środki pozyskane z innych źróde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495 – Pozostała działalność</w:t>
        <w:tab/>
        <w:tab/>
        <w:tab/>
        <w:tab/>
        <w:tab/>
        <w:t>o kwotę          6.972 zł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  <w:bCs/>
        </w:rPr>
        <w:t>Zmniejszenie planu dochodów w budżecie miasta na 2007 rok</w:t>
        <w:tab/>
        <w:tab/>
        <w:t>o kwotę       97.500 zł</w:t>
      </w:r>
    </w:p>
    <w:p>
      <w:pPr>
        <w:pStyle w:val="Tekstpodstawowy2"/>
        <w:rPr>
          <w:bCs/>
        </w:rPr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 xml:space="preserve">dotacje z funduszy celowych na realizację zadań własnych 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295 – Pozostała działalność</w:t>
        <w:tab/>
        <w:tab/>
        <w:tab/>
        <w:tab/>
        <w:tab/>
        <w:t>o kwotę        97.5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21.419.134,99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niejszeniu planu wydatków w budżecie miasta na 2007 rok</w:t>
        <w:tab/>
        <w:tab/>
        <w:t>o kwotę  1.415.1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60016 – Drogi publiczne gminne</w:t>
        <w:tab/>
        <w:tab/>
        <w:tab/>
        <w:tab/>
        <w:tab/>
      </w:r>
      <w:r>
        <w:rPr>
          <w:bCs/>
          <w:u w:val="single"/>
        </w:rPr>
        <w:t>o kwotę      24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2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750 – Administracja publiczn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117.6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75011 – Urzędy wojewódzkie</w:t>
        <w:tab/>
        <w:tab/>
        <w:tab/>
        <w:tab/>
        <w:tab/>
        <w:tab/>
        <w:t>o kwotę        16.9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16.900 zł   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datki na wynagrodzenia z pochodnymi</w:t>
        <w:tab/>
        <w:tab/>
        <w:t>o kwotę        16.9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75023 – Urzędy miast na prawach powiatu</w:t>
        <w:tab/>
        <w:tab/>
        <w:tab/>
        <w:tab/>
        <w:t>o kwotę      100.7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100.700 zł   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datki na wynagrodzenia z pochodnymi</w:t>
        <w:tab/>
        <w:tab/>
        <w:t>o kwotę      100.7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20 – Licea ogólnokształcące</w:t>
        <w:tab/>
        <w:tab/>
        <w:tab/>
        <w:tab/>
        <w:tab/>
      </w:r>
      <w:r>
        <w:rPr>
          <w:bCs/>
          <w:u w:val="single"/>
        </w:rPr>
        <w:t>o kwotę        3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195 – Pozostała działalność</w:t>
        <w:tab/>
        <w:tab/>
        <w:tab/>
        <w:tab/>
        <w:tab/>
      </w:r>
      <w:r>
        <w:rPr>
          <w:bCs/>
          <w:u w:val="single"/>
        </w:rPr>
        <w:t>o kwotę        1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10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  <w:tab/>
        <w:t>z tego : - dotacje</w:t>
        <w:tab/>
        <w:tab/>
        <w:tab/>
        <w:tab/>
        <w:tab/>
        <w:tab/>
        <w:t>o kwotę        1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232.5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5215 – Dodatki mieszkaniowe</w:t>
        <w:tab/>
        <w:tab/>
        <w:tab/>
        <w:tab/>
        <w:tab/>
        <w:t>o kwotę      102.5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102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5295 – Pozostała działalność</w:t>
        <w:tab/>
        <w:tab/>
        <w:tab/>
        <w:tab/>
        <w:tab/>
        <w:t>o kwotę      13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13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</w:r>
      <w:r>
        <w:rPr>
          <w:bCs/>
          <w:u w:val="single"/>
        </w:rPr>
        <w:t>o kwotę     655.000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>-  w roz.90001 – Gospodarka ściekowa i ochrona wód</w:t>
        <w:tab/>
        <w:tab/>
        <w:tab/>
        <w:t>o kwotę      2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 xml:space="preserve">o kwotę      200.000 zł   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>-  w roz.90002 – Gospodarka odpadami</w:t>
        <w:tab/>
        <w:tab/>
        <w:tab/>
        <w:tab/>
        <w:tab/>
        <w:t>o kwotę      37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 xml:space="preserve">o kwotę      375.000 zł   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90015 – Oświetlenie ulic, placów i dróg</w:t>
        <w:tab/>
        <w:tab/>
        <w:tab/>
        <w:tab/>
        <w:t xml:space="preserve">o kwotę        80.000 zł        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inwestycyjne</w:t>
        <w:tab/>
        <w:tab/>
        <w:tab/>
        <w:tab/>
        <w:tab/>
        <w:tab/>
        <w:t xml:space="preserve">o kwotę        80.000 zł   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1 – Obiekty sportowe</w:t>
        <w:tab/>
        <w:tab/>
        <w:tab/>
        <w:tab/>
        <w:tab/>
        <w:tab/>
      </w:r>
      <w:r>
        <w:rPr>
          <w:bCs/>
          <w:u w:val="single"/>
        </w:rPr>
        <w:t>o kwotę      130.0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130.000 zł</w:t>
      </w:r>
    </w:p>
    <w:p>
      <w:pPr>
        <w:pStyle w:val="Tekstpodstawowy2"/>
        <w:ind w:left="60" w:hanging="0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7 rok</w:t>
        <w:tab/>
        <w:tab/>
        <w:t>o kwotę  1.369.57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630 – Turystyk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63095 – Pozostała działalność</w:t>
        <w:tab/>
        <w:tab/>
        <w:tab/>
        <w:tab/>
        <w:tab/>
      </w:r>
      <w:r>
        <w:rPr>
          <w:bCs/>
          <w:u w:val="single"/>
        </w:rPr>
        <w:t>o kwotę         5.0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 xml:space="preserve">o kwotę         5.000 zł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71015 – Nadzór budowlany</w:t>
        <w:tab/>
        <w:tab/>
        <w:tab/>
        <w:tab/>
        <w:tab/>
        <w:tab/>
      </w:r>
      <w:r>
        <w:rPr>
          <w:bCs/>
          <w:u w:val="single"/>
        </w:rPr>
        <w:t>o kwotę          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  5.000 zł   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  <w:tab/>
        <w:t>z tego : - wydatki na wynagrodzenia z pochodnymi</w:t>
        <w:tab/>
        <w:tab/>
        <w:t>o kwotę          3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u w:val="single"/>
        </w:rPr>
        <w:t>w dziale 750 – Administracja publiczna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022 – Rady miasta na prawach powiatu</w:t>
        <w:tab/>
        <w:tab/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20.000 zł   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</w:r>
      <w:r>
        <w:rPr>
          <w:bCs/>
          <w:u w:val="single"/>
        </w:rPr>
        <w:t>o kwotę   1.047.5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5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300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  <w:tab/>
        <w:t>z tego : - wydatki na wynagrodzenia z pochodnymi</w:t>
        <w:tab/>
        <w:tab/>
        <w:t>o kwotę      300.000 zł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200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2 – Szkoły podstawowe specjalne</w:t>
        <w:tab/>
        <w:tab/>
        <w:tab/>
        <w:tab/>
        <w:t>o kwotę      106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06.000 zł   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106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4 – Przedszkola</w:t>
        <w:tab/>
        <w:tab/>
        <w:tab/>
        <w:tab/>
        <w:tab/>
        <w:tab/>
        <w:tab/>
        <w:t>o kwotę      2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 xml:space="preserve">o kwotę      220.000 zł   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220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40.000 zł</w:t>
      </w:r>
    </w:p>
    <w:p>
      <w:pPr>
        <w:pStyle w:val="Tekstpodstawowy2"/>
        <w:ind w:left="1069" w:hanging="0"/>
        <w:rPr/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11 – Gimnazja specjalne</w:t>
        <w:tab/>
        <w:tab/>
        <w:tab/>
        <w:tab/>
        <w:tab/>
        <w:tab/>
        <w:t>o kwotę        8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83.0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  83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81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81.0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  81.000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34 – Szkoły zawodowe specjalne</w:t>
        <w:tab/>
        <w:tab/>
        <w:tab/>
        <w:tab/>
        <w:tab/>
        <w:t>o kwotę        17.5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17.5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  17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414 – Obrona cywilna</w:t>
        <w:tab/>
        <w:tab/>
        <w:tab/>
        <w:tab/>
        <w:tab/>
        <w:tab/>
      </w:r>
      <w:r>
        <w:rPr>
          <w:bCs/>
          <w:u w:val="single"/>
        </w:rPr>
        <w:t>o kwotę        16.7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16.700 zł   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z tego : - wydatki na wynagrodzenia z pochodnymi</w:t>
        <w:tab/>
        <w:tab/>
        <w:t>o kwotę        16.7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140.9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12 – Świadczenia rodzinne, zaliczka alimentacyjna oraz składki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na ubezpieczenia emerytalne i rentowe z ubezpieczenia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społecznego</w:t>
        <w:tab/>
        <w:tab/>
        <w:tab/>
        <w:tab/>
        <w:tab/>
        <w:tab/>
        <w:t xml:space="preserve">o kwotę      100.900 zł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00.9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: - wydatki na wynagrodzenia z pochodnymi</w:t>
        <w:tab/>
        <w:tab/>
        <w:t xml:space="preserve">o kwotę      100.900 zł  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19 – Ośrodki pomocy społecznej</w:t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232 – Centra integracji społecznej</w:t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59.47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85406 – Poradnie psychologiczno-pedagogiczne</w:t>
        <w:tab/>
        <w:tab/>
        <w:tab/>
        <w:t>o kwotę        1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 xml:space="preserve">o kwotę        13.000 zł   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tego : - wydatki na wynagrodzenia z pochodnymi</w:t>
        <w:tab/>
        <w:tab/>
        <w:t>o kwotę        13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85407 – Placówki wychowania pozaszkolnego</w:t>
        <w:tab/>
        <w:tab/>
        <w:tab/>
        <w:t>o kwotę        39.500 zł</w:t>
      </w:r>
    </w:p>
    <w:p>
      <w:pPr>
        <w:pStyle w:val="Tekstpodstawowy2"/>
        <w:rPr/>
      </w:pPr>
      <w:r>
        <w:rPr>
          <w:bCs/>
        </w:rPr>
        <w:tab/>
        <w:t xml:space="preserve"> </w:t>
        <w:tab/>
        <w:t xml:space="preserve">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 xml:space="preserve">o kwotę        39.500 zł   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tego : - wydatki na wynagrodzenia z pochodnymi</w:t>
        <w:tab/>
        <w:tab/>
        <w:t>o kwotę        39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5495 – Pozostała działalność</w:t>
        <w:tab/>
        <w:tab/>
        <w:tab/>
        <w:tab/>
        <w:tab/>
        <w:t>o kwotę          6.97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  6.97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118 – Muzea</w:t>
        <w:tab/>
        <w:tab/>
        <w:tab/>
        <w:tab/>
        <w:tab/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inwestycyjne</w:t>
        <w:tab/>
        <w:tab/>
        <w:tab/>
        <w:tab/>
        <w:tab/>
        <w:tab/>
        <w:t xml:space="preserve">o kwotę        20.000 zł   </w:t>
      </w:r>
    </w:p>
    <w:p>
      <w:pPr>
        <w:pStyle w:val="Tekstpodstawowy2"/>
        <w:rPr>
          <w:bCs/>
        </w:rPr>
      </w:pPr>
      <w:r>
        <w:rPr>
          <w:bCs/>
        </w:rPr>
        <w:tab/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5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5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32.940.427,99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/>
      </w:pPr>
      <w:r>
        <w:rPr>
          <w:b/>
        </w:rPr>
        <w:t>w budżecie miasta na 2007 rok</w:t>
        <w:tab/>
        <w:tab/>
        <w:tab/>
        <w:tab/>
        <w:tab/>
        <w:tab/>
        <w:t xml:space="preserve">o kwotę     142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14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w tym :    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  52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47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10 – Gimnazja</w:t>
        <w:tab/>
        <w:tab/>
        <w:tab/>
        <w:tab/>
        <w:tab/>
        <w:tab/>
        <w:tab/>
        <w:t>o kwotę        33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  8.000 zł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  2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w roz.85412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i młodzieży szkolnej, a także szkolenia młodzieży</w:t>
        <w:tab/>
        <w:tab/>
        <w:t>o kwotę          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/>
      </w:pPr>
      <w:r>
        <w:rPr>
          <w:b/>
        </w:rPr>
        <w:t>w budżecie miasta na 2007 rok</w:t>
        <w:tab/>
        <w:tab/>
        <w:tab/>
        <w:tab/>
        <w:tab/>
        <w:tab/>
        <w:t xml:space="preserve">o kwotę     142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14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w tym :    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  52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47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10 – Gimnazja</w:t>
        <w:tab/>
        <w:tab/>
        <w:tab/>
        <w:tab/>
        <w:tab/>
        <w:tab/>
        <w:tab/>
        <w:t>o kwotę        33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20 – Licea ogólnokształcące</w:t>
        <w:tab/>
        <w:tab/>
        <w:tab/>
        <w:tab/>
        <w:tab/>
        <w:t xml:space="preserve">o kwotę          8.000 zł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  2.000 zł</w:t>
      </w:r>
      <w:r>
        <w:rPr>
          <w:bCs/>
        </w:rPr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w roz.85412– Kolonie i obozy oraz inne formy wypoczynku dzieci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i młodzieży szkolnej, a także szkolenia młodzieży</w:t>
        <w:tab/>
        <w:tab/>
        <w:t>o kwotę          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6 do Uchwały Nr IV/16/06 Rady Miejskiej w Świętochłowicach z dnia 28 grudnia 2006 roku w sprawie uchwalenia budżetu miasta na 2007 rok, obejmującego limity wydatków na wieloletnie programy inwestycyjne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IV/16/06 Rady Miejskiej w Świętochłowicach z dnia 28 grudnia 2006 roku w sprawie uchwalenia budżetu miasta na 2007 rok, obejmującego limity wydatków na programy i projekty realizowane ze środków przeznaczonych na realizację programów przedakcesyjnych, środków pochodzących z funduszy strukturalnych i Funduszu Spójności oraz innych środków z budżetu Unii Europejskiej, który stanowi załącznik nr 2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9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IV/16/06 </w:t>
      </w:r>
    </w:p>
    <w:p>
      <w:pPr>
        <w:pStyle w:val="TextBody"/>
        <w:rPr/>
      </w:pPr>
      <w:r>
        <w:rPr/>
        <w:t xml:space="preserve">Rady Miejskiej w Świętochłowicach z dnia 28 grudnia 2006 roku </w:t>
      </w:r>
    </w:p>
    <w:p>
      <w:pPr>
        <w:pStyle w:val="TextBody"/>
        <w:rPr/>
      </w:pPr>
      <w:r>
        <w:rPr/>
        <w:t>w sprawie uchwalenia budżetu miasta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rojekt uchwały Rady Miejskiej sporządzono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rzyznaniem dodatkowych środków z Fundacji Rozwoju Systemu Edukacji na realizację programu „Młodzież w działaniu”  w kwocie  6.972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zyskaniem wyższych dochodów z tytułu najmu i dzierżawy składników majątkowych Ośrodka Sportu i Rekreacji „Skałka”  o kwotę  45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a tym w związku z brakiem możliwości uzyskania w roku bieżącym dotacji z Państwowego Funduszu Rehabilitacji Osób Niepełnosprawnych na realizację zadania w ramach Programu Wyrównywania Różnic Między Regionami z przeznaczeniem na program „Tęczowy Bus” zaproponowano zmniejszenie planu dochodów o kwotę   97.5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tomiast w oparciu o przewidywane wykonanie niektórych zadań w planie wydatków do końca 2007 roku zaproponowano zmniejszenie planu wydatków  w działach : </w:t>
      </w:r>
      <w:r>
        <w:rPr>
          <w:rFonts w:cs="Arial" w:ascii="Arial" w:hAnsi="Arial"/>
          <w:sz w:val="20"/>
          <w:szCs w:val="20"/>
          <w:u w:val="single"/>
        </w:rPr>
        <w:t>600 – Transport i łączność</w:t>
      </w:r>
      <w:r>
        <w:rPr>
          <w:rFonts w:cs="Arial" w:ascii="Arial" w:hAnsi="Arial"/>
          <w:sz w:val="20"/>
          <w:szCs w:val="20"/>
        </w:rPr>
        <w:t xml:space="preserve">  o kwotę  240.000 zł,  </w:t>
      </w:r>
      <w:r>
        <w:rPr>
          <w:rFonts w:cs="Arial" w:ascii="Arial" w:hAnsi="Arial"/>
          <w:sz w:val="20"/>
          <w:szCs w:val="20"/>
          <w:u w:val="single"/>
        </w:rPr>
        <w:t>750 – Administracja publiczna</w:t>
      </w:r>
      <w:r>
        <w:rPr>
          <w:rFonts w:cs="Arial" w:ascii="Arial" w:hAnsi="Arial"/>
          <w:sz w:val="20"/>
          <w:szCs w:val="20"/>
        </w:rPr>
        <w:t xml:space="preserve"> w kwocie 117.600 zł,  </w:t>
      </w:r>
      <w:r>
        <w:rPr>
          <w:rFonts w:cs="Arial" w:ascii="Arial" w:hAnsi="Arial"/>
          <w:sz w:val="20"/>
          <w:szCs w:val="20"/>
          <w:u w:val="single"/>
        </w:rPr>
        <w:t>801 – Oświata i wychowanie</w:t>
      </w:r>
      <w:r>
        <w:rPr>
          <w:rFonts w:cs="Arial" w:ascii="Arial" w:hAnsi="Arial"/>
          <w:sz w:val="20"/>
          <w:szCs w:val="20"/>
        </w:rPr>
        <w:t xml:space="preserve">  w kwocie  30.000 zł,  </w:t>
      </w:r>
      <w:r>
        <w:rPr>
          <w:rFonts w:cs="Arial" w:ascii="Arial" w:hAnsi="Arial"/>
          <w:sz w:val="20"/>
          <w:szCs w:val="20"/>
          <w:u w:val="single"/>
        </w:rPr>
        <w:t>851 – Ochrona zdrowia</w:t>
      </w:r>
      <w:r>
        <w:rPr>
          <w:rFonts w:cs="Arial" w:ascii="Arial" w:hAnsi="Arial"/>
          <w:sz w:val="20"/>
          <w:szCs w:val="20"/>
        </w:rPr>
        <w:t xml:space="preserve">  w kwocie  10.000 zł,   </w:t>
      </w:r>
      <w:r>
        <w:rPr>
          <w:rFonts w:cs="Arial" w:ascii="Arial" w:hAnsi="Arial"/>
          <w:sz w:val="20"/>
          <w:szCs w:val="20"/>
          <w:u w:val="single"/>
        </w:rPr>
        <w:t>852 - Pomoc społeczna</w:t>
      </w:r>
      <w:r>
        <w:rPr>
          <w:rFonts w:cs="Arial" w:ascii="Arial" w:hAnsi="Arial"/>
          <w:sz w:val="20"/>
          <w:szCs w:val="20"/>
        </w:rPr>
        <w:t xml:space="preserve">  w kwocie  232.500 zł,  </w:t>
      </w:r>
      <w:r>
        <w:rPr>
          <w:rFonts w:cs="Arial" w:ascii="Arial" w:hAnsi="Arial"/>
          <w:sz w:val="20"/>
          <w:szCs w:val="20"/>
          <w:u w:val="single"/>
        </w:rPr>
        <w:t>900 – Gospodarka komunalna i ochrona środowiska</w:t>
      </w:r>
      <w:r>
        <w:rPr>
          <w:rFonts w:cs="Arial" w:ascii="Arial" w:hAnsi="Arial"/>
          <w:sz w:val="20"/>
          <w:szCs w:val="20"/>
        </w:rPr>
        <w:t xml:space="preserve">  w kwocie  655.000 zł,  </w:t>
      </w:r>
      <w:r>
        <w:rPr>
          <w:rFonts w:cs="Arial" w:ascii="Arial" w:hAnsi="Arial"/>
          <w:sz w:val="20"/>
          <w:szCs w:val="20"/>
          <w:u w:val="single"/>
        </w:rPr>
        <w:t>926 – Kultura fizyczna i sport</w:t>
      </w:r>
      <w:r>
        <w:rPr>
          <w:rFonts w:cs="Arial" w:ascii="Arial" w:hAnsi="Arial"/>
          <w:sz w:val="20"/>
          <w:szCs w:val="20"/>
        </w:rPr>
        <w:t xml:space="preserve">  w kwocie 130.000 zł   i przeznaczenie tych środków na realizację innych zadań obligatoryjnych, w tym między innymi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roz.63095 – Pozostała działalność</w:t>
      </w:r>
      <w:r>
        <w:rPr>
          <w:rFonts w:cs="Arial" w:ascii="Arial" w:hAnsi="Arial"/>
          <w:sz w:val="20"/>
          <w:szCs w:val="20"/>
        </w:rPr>
        <w:t>;  z przeznaczeniem na dofinansowanie Wstępnego Studium Wykonalności dla zadania pn. ”Regionalny Obszar Rekreacyjno-Turystyczny  - Szlaki rowerowe drogą do rozwoju aktywnej turystyki’  w kwocie  5.000 zł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roz.71015 – Nadzór budowlany</w:t>
      </w:r>
      <w:r>
        <w:rPr>
          <w:rFonts w:cs="Arial" w:ascii="Arial" w:hAnsi="Arial"/>
          <w:sz w:val="20"/>
          <w:szCs w:val="20"/>
        </w:rPr>
        <w:t>; z przeznaczeniem na dofinansowanie wynagrodzeń pracowników oraz bieżącą działalność Powiatowego Inspektoratu Nadzoru Budowlanego w mieście  w kwocie 5.000 zł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roz.75022 – Rady miast na prawach powiatu</w:t>
      </w:r>
      <w:r>
        <w:rPr>
          <w:rFonts w:cs="Arial" w:ascii="Arial" w:hAnsi="Arial"/>
          <w:sz w:val="20"/>
          <w:szCs w:val="20"/>
        </w:rPr>
        <w:t>; z przeznaczeniem na pokrycie kosztów wypłaty diet radnym Rady Miejskiej oraz na bieżącą działalność Kancelarii Rady Miejskiej w kwocie  2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roz.80101 – Szkoły podstawowe (wydatki inwestycyjne)</w:t>
      </w:r>
      <w:r>
        <w:rPr>
          <w:rFonts w:cs="Arial" w:ascii="Arial" w:hAnsi="Arial"/>
          <w:sz w:val="20"/>
          <w:szCs w:val="20"/>
        </w:rPr>
        <w:t>; z przeznaczeniem na zagospodarowanie terenu wokół budynku basenu przy Szkole Podstawowej nr 1  w kwocie 20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 Placówkach Oświatowych</w:t>
      </w:r>
      <w:r>
        <w:rPr>
          <w:rFonts w:cs="Arial" w:ascii="Arial" w:hAnsi="Arial"/>
          <w:sz w:val="20"/>
          <w:szCs w:val="20"/>
        </w:rPr>
        <w:t xml:space="preserve">  (roz.80101,,80102, 80104, 80110, 80111, 80120, 80134, 85406, 85407)  o kwotę  900.000 zł  z przeznaczeniem na wynagrodzenia pracowników pedagogicznych z uwagi na 5% wzrost wynagrodzeń zasadniczych nauczycieli wynikający z wprowadzenia od 1 stycznia br. rozporządzenia Ministra Edukacji w sprawie wysokości minimalnych stawek wynagrodzenia zasadniczego, ogólnych warunków przyznawania dodatków do wynagrodzenia zasadniczego oraz wynagrodzenia za pracę w dniu wolnym od pracy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 roz.85219 </w:t>
      </w:r>
      <w:r>
        <w:rPr>
          <w:szCs w:val="20"/>
          <w:u w:val="single"/>
        </w:rPr>
        <w:t>–</w:t>
      </w:r>
      <w:r>
        <w:rPr>
          <w:rFonts w:cs="Arial" w:ascii="Arial" w:hAnsi="Arial"/>
          <w:sz w:val="20"/>
          <w:szCs w:val="20"/>
          <w:u w:val="single"/>
        </w:rPr>
        <w:t xml:space="preserve">  Ośrodki pomocy społecznej</w:t>
      </w:r>
      <w:r>
        <w:rPr>
          <w:rFonts w:cs="Arial" w:ascii="Arial" w:hAnsi="Arial"/>
          <w:sz w:val="20"/>
          <w:szCs w:val="20"/>
        </w:rPr>
        <w:t>; z przeznaczeniem na zakup schodołazu dla Ośrodka Pomocy Społecznej w celu likwidacji barier architektonicznych  dla osób niepełnosprawnych w kwocie 2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roz.85232 – Centra integracji społecznej</w:t>
      </w:r>
      <w:r>
        <w:rPr>
          <w:rFonts w:cs="Arial" w:ascii="Arial" w:hAnsi="Arial"/>
          <w:sz w:val="20"/>
          <w:szCs w:val="20"/>
        </w:rPr>
        <w:t>; z przeznaczeniem na wykonanie koncepcji zagospodarowania budynku przy ulicy Sądowej 1  w kwocie  2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 roz.92118 – Muzea;</w:t>
      </w:r>
      <w:r>
        <w:rPr>
          <w:rFonts w:cs="Arial" w:ascii="Arial" w:hAnsi="Arial"/>
          <w:sz w:val="20"/>
          <w:szCs w:val="20"/>
        </w:rPr>
        <w:t xml:space="preserve"> z przeznaczeniem na wykonanie koncepcji adaptacji i rozbudowy budynku przy ulicy Polaka  w kwocie  2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nadto w związku z dokonaniem w bieżącym roku podwyżek wynagrodzeń pracowników Urzędu Miejskiego  konieczne  jest  przesunięcie  środków  pomiędzy  działami  750 – Administracja publiczna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ziałami 754 – Bezpieczeństwo publiczne i ochrona przeciwpożarowa oraz  852 – Pomoc społeczna w zależności od zadań realizowanych przez poszczególnych pracowników w odpowiednich wydziałach Urzędu Miejski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miast na wniosek Wydziału Inwestycji i Remontów oraz Wydziału Gospodarki Miejskiej i Ekologii zmieniono załącznik nr 6 obejmujący limity wydatków na wieloletnie programy inwestycyjne oraz załącznik nr 7 obejmujący limity wydatków na programy i projekty realizowane ze środków przeznaczonych na realizację programów przedakcesyjnych, środków pochodzących z funduszy strukturalnych i Funduszu Spójności oraz innych środków z budżetu Unii Europejskiej. Zmiany te spowodowane są zmianą finansowania niektórych zadań, co ma odzwierciedlenie w planie wydatków budżetowych na 2007 ro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/>
        <w:t xml:space="preserve">Poza tym również na wniosek Wydziału Edukacji i Sportu zaproponowano zwiększenie planu dochodów i wydatków kont dochodów własnych, w związku z pozyskaniem przez niektóre placówki oświatowe dodatkowych środków z tytułu najmu pomieszczeń oraz promocji i reklamy.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4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815"/>
        <w:gridCol w:w="815"/>
        <w:gridCol w:w="815"/>
        <w:gridCol w:w="815"/>
        <w:gridCol w:w="255"/>
        <w:gridCol w:w="679"/>
        <w:gridCol w:w="646"/>
        <w:gridCol w:w="1419"/>
        <w:gridCol w:w="1223"/>
        <w:gridCol w:w="1121"/>
        <w:gridCol w:w="1087"/>
        <w:gridCol w:w="1160"/>
        <w:gridCol w:w="1124"/>
        <w:gridCol w:w="1196"/>
        <w:gridCol w:w="1210"/>
        <w:gridCol w:w="1210"/>
      </w:tblGrid>
      <w:tr>
        <w:trPr>
          <w:trHeight w:val="394" w:hRule="atLeast"/>
        </w:trPr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Q36"/>
            <w:bookmarkStart w:id="1" w:name="RANGE!A1%3AQ36"/>
            <w:bookmarkEnd w:id="1"/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nr 1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Uchwały Rady Miejskiej w Świętochłowicach z dnia 10.10.2007 roku nr XIII/85/07 zmieniający załącznik nr 6 do Uchwały Rady Miejskiej w Świętochłowicach z dnia 28 grudnia 2006 roku Nr IV/16/06  w sprawie uchwalenia budżetu miasta na 2007 rok</w:t>
            </w:r>
          </w:p>
        </w:tc>
      </w:tr>
      <w:tr>
        <w:trPr>
          <w:trHeight w:val="386" w:hRule="atLeast"/>
        </w:trPr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64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Limity wydatków na wieloletnie programy inwestycyjne </w:t>
            </w:r>
          </w:p>
        </w:tc>
      </w:tr>
      <w:tr>
        <w:trPr>
          <w:trHeight w:val="201" w:hRule="atLeast"/>
        </w:trPr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Arial"/>
                <w:b/>
                <w:b/>
                <w:bCs/>
                <w:sz w:val="34"/>
                <w:szCs w:val="34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34"/>
                <w:szCs w:val="34"/>
              </w:rPr>
            </w:r>
          </w:p>
        </w:tc>
      </w:tr>
      <w:tr>
        <w:trPr>
          <w:trHeight w:val="253" w:hRule="atLeast"/>
        </w:trPr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i cel programu, projektu lub zadania 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e nakłady finansowe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 nakłady finansowe w 2007 roku</w:t>
            </w:r>
          </w:p>
        </w:tc>
        <w:tc>
          <w:tcPr>
            <w:tcW w:w="34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c wydatków                                                                     w roku budżetowym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c wydatków                                                      w roku 2008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c wydatków                                                           w roku 2009</w:t>
            </w:r>
          </w:p>
        </w:tc>
      </w:tr>
      <w:tr>
        <w:trPr>
          <w:trHeight w:val="253" w:hRule="atLeast"/>
        </w:trPr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ródła finansowania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ródła finansowani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ródła finansowania</w:t>
            </w:r>
          </w:p>
        </w:tc>
      </w:tr>
      <w:tr>
        <w:trPr>
          <w:trHeight w:val="462" w:hRule="atLeast"/>
        </w:trPr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łas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14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 miejskiego układu drogowego w zachodniej części miasta z Drogową Trasą Średnicową (600.60013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10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000 zł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0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0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 000 000 zł </w:t>
            </w:r>
          </w:p>
        </w:tc>
      </w:tr>
      <w:tr>
        <w:trPr>
          <w:trHeight w:val="621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drogi ul.Uroczysko (600.60016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6-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7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7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46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ul. Kubiny wraz z zagospodarowaniem terenów przyległych                                   (600.60016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08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8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6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ulicy Łagiewnickiej i Barlickiego wraz z torowiskiem (600.60015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11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7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5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5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00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alny Obszar Rekreacyjno-Turystyczny - Szlaki rowerowe drogą rozwoju do aktywnej turystyki (630.63095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17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5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0 00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692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8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systemu monitoringu wizyjnego miasta dla podniesienia bezpieczeństwa w zagrożonych częściach miasta (754.75495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4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7 6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7 6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42 4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wokół budynku basenu przy Szkole Podstawowej nr 1  (801.801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kapitalny Szkoły Podstawowej nr 3 (aktualizacja projektu) wraz z modernizacją kuchni  (801.801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 735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1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1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5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425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14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600 000 zł </w:t>
            </w:r>
          </w:p>
        </w:tc>
      </w:tr>
      <w:tr>
        <w:trPr>
          <w:trHeight w:val="671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Szkoły Podstawowej  nr 17 (801.801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 4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 4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5 6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00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6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671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gospodarki cieplnej budynku Szkoły Podstawowej nr 1 wraz z modernizacją basenu  (801.801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4-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 246 908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 963 476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848 763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367 718 zł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6 995 z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5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25 00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wokół Szkoły Podstawowej Specjalnej nr 10 wraz z budową boiska (801.80102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budynku ZSGiPP przy ul.Bukowego (801.80110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6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15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5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80 000 z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65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2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655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budynku Gimnazjum nr 5   (801.80110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6 - 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31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5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89 986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7 000 zł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3 014 z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25 596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hali sportowo-widowiskowej przy ZSO nr 2 na ul.Sudeckiej (801.80120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 5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25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375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50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kapitalny ZSEU przy                                ul. Sikorskiego 9  (w tym termomodernizacja budynku) (801.80130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 07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8 6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8 6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67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55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61 4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10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przętu i urządzeń medycznych wraz z pracami adaptacyjnymi na potrzeby Szpitala w Świętochłowicach (851.8511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 813 22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2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34 36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461 25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34 36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461 250 zł </w:t>
            </w:r>
          </w:p>
        </w:tc>
      </w:tr>
      <w:tr>
        <w:trPr>
          <w:trHeight w:val="831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orzenie sieci Centrów Inicjatyw Społecznych na terenie 4 miast: Bytomia, Chorzowa, Rudy Śląskiej i Świętochłowic - adaptacja budynku przy ulicy Sądowej 1  (852.85232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5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2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0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budynku OSiR "Skałka"  wraz ze zmianą systemu ogrzewania                         9926.92604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6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i modernizacja obiektów sportowych wraz z budową i modernizacją basenów OSiR"Skałka" (926.926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10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5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0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 00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map akustycznych dla obszarów określonych w ustawie Prawo Ochrony Środowiska  (900.90007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43 79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 79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3 79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68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52 00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patrzenie w wodę i oczyszczanie ścieków w Chorzowie - Świętochłowicach (900.900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09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 325 797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97 74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97 74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730 321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97 736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621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odcinka kanalizacji deszczowej w ulicy Lipowej i Bukowej  (900.90001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0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isniejącego zadrzewienia topolowego przy ulicy Krasickiego-Bytomskiej w park rekreacyjno-sportowy stanowiący formę aktywnej turystyki w mieście  (900.90004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08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8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10 00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wrócenie funkcji kulturalnych centrum miasta Świętochłowice - adaptacja i rozbudowa budynku przy                                    ul. Polaka 1 (921.92118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-2011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 000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0 000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5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0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200 000 zł </w:t>
            </w:r>
          </w:p>
        </w:tc>
      </w:tr>
      <w:tr>
        <w:trPr>
          <w:trHeight w:val="713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siaNet - budowa społeczeństwa informacyjnego w subregionie centralnym województwa śląskiego (900.90095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07 - 2011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 000 000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90 000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10 00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1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 190 000 zł </w:t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43 174 715 zł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 423 606 zł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 768 879 zł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924 718 zł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730 009 zł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 207 277 zł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 158 250 zł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 570 000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 369 496 z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5 519 250 zł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3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7"/>
        <w:gridCol w:w="237"/>
        <w:gridCol w:w="237"/>
        <w:gridCol w:w="160"/>
        <w:gridCol w:w="3"/>
        <w:gridCol w:w="636"/>
        <w:gridCol w:w="639"/>
        <w:gridCol w:w="639"/>
        <w:gridCol w:w="750"/>
        <w:gridCol w:w="1188"/>
        <w:gridCol w:w="1315"/>
        <w:gridCol w:w="1152"/>
        <w:gridCol w:w="1023"/>
        <w:gridCol w:w="1023"/>
        <w:gridCol w:w="1023"/>
        <w:gridCol w:w="1160"/>
        <w:gridCol w:w="1133"/>
        <w:gridCol w:w="1160"/>
        <w:gridCol w:w="1078"/>
        <w:gridCol w:w="1160"/>
      </w:tblGrid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T51"/>
            <w:bookmarkStart w:id="3" w:name="RANGE!A1%3AT51"/>
            <w:bookmarkEnd w:id="3"/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ałącznik nr 2</w:t>
              <w:br/>
              <w:t>do Uchwały Rady Miejskiej w Świętochłowicach   z dnia 10.10.2007 roku nr XIII/85/07 zmieniający załącznik nr 7 do Uchwały Rady Miejskiej w Świętochłowicach z dnia 28 grudnia 2006 roku Nr IV/16/06 w sprawie uchwalenia budżetu miasta na 2007 rok</w:t>
            </w:r>
          </w:p>
        </w:tc>
      </w:tr>
      <w:tr>
        <w:trPr>
          <w:trHeight w:val="29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6333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mity wydatków na programy i projekty realizowane ze środków przeznaczonych na realizację programów przedakcesyjnych, środków pochodzących                                              z funduszy strukturalnych i Funduszu Spójności oraz z innych środków z budżetu Unii Europejskiej</w:t>
            </w:r>
          </w:p>
        </w:tc>
      </w:tr>
      <w:tr>
        <w:trPr>
          <w:trHeight w:val="579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381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26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jektu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projektu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Łączne nakłady finansowe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Środki finansowe do zabezpieczenia w roku 2007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wydatków w roku budżetowym / kolejne lata</w:t>
            </w:r>
          </w:p>
        </w:tc>
      </w:tr>
      <w:tr>
        <w:trPr>
          <w:trHeight w:val="27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 rok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 rok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 rok</w:t>
            </w:r>
          </w:p>
        </w:tc>
      </w:tr>
      <w:tr>
        <w:trPr>
          <w:trHeight w:val="62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ozpoczęcia/ Termin zakończenia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rodki własne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odki do pozyskania,                             w tym z UE 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refinansowania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czne nakłady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refinansowania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czne nakłady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wota prefinansowania</w:t>
            </w:r>
          </w:p>
        </w:tc>
      </w:tr>
      <w:tr>
        <w:trPr>
          <w:trHeight w:val="274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1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konalenie kwalifikacji pracowników PUP-u z zastosowaniem metody blended learning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0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06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06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0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 miejskiego układu drogowego w zachodniej części miasta z DT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ul.Łagiewnickiej                                      i ul.Barlickiego wraz z torowiskie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rnizacja ul.Kubiny wraz z zagospodarowaniem terenów przyległych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alny Obszar Rekreacyjno-Turystyczny - Szlaki rowerowe drogą do rozwoju aktywnej turystyki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systemu monitoringu wizyjnego miasta dla poprawy bezpieczeństwa w zagrożonych częściach miasta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6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6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2 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kapitalny Szkoły Podstawowej nr 3 (aktualizacja projektu) wraz z modernizacją kuchni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35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5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4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budynku ZSGiPP przy ul. Bukoweg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0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hali sportowo-widowiskowej                                              przy ZSO nr 2 przy ul. Sudeckiej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0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kapitalny ZSEU                                                     przy ul. Sikorskieg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7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6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6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1 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Sokrates Comenius (Szkoła Podstawowa Nr 2, Zespół Szkół Ogólnokształcących Nr 2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6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61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31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3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9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stypendialny -Unijna pomoc dla studentów Świętochłowic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8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11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up sprzętu i urządzeń medycznych wraz z pracami adaptacyjnymi na potrzeby Szpitala w Świętochłowicach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13 2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5 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1 2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5 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1 25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32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worzenie sieci Centrów Inicjatyw Społecznych na terenie 4 miast: Bytomia, Chorzowa, Rudy Śląskiej i Świętochłowic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"Nasz Q-lub" Stworzenie sieci klubów młodzieżowych i świetlic socjoterapeutycznych na terenie miast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5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5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"Nasza Nadzieja" Dostosowanie budynku przy                                                     ul. Imieli 4 do celów społecznych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 7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8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125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"Grunt to pozytywny bunt" Szkolenie dla osób z grup zagrożonych wykluczeniem społecznym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"Women" Intergacja i reintegracja zawodowa kobiet - kurs języka angielskiego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 "Zrozumienie" Integracja zawodowa i społeczna osób niepełnosprawnych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mocy Koleżeńskiej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tualny Inkubator Gospodarki Społecznej - model funkcjnonowania w sieci współpracy - EQUAL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0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9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"Uwierz w siebie i wspinaj się po szczeblach kariery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"Aktywna młodzież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"Fachowiec na rynku pracy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/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"Młodzież w Działaniu" Akcja 1.1 - Wymiana młodzież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patrzenie w wodę i oczyszczanie ścieków w Chorzowie-Świętochłowicach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5 7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7 7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7 7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0 3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7 7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4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istniejącego zadrzewienia topolowego przy ul. Krasickiego-Bytomskiej w park rekreacyjno-sportowy stanowiący formę aktywnej turystyki w mieście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7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map akustycznych dla obszarów określonych w ustawie Prawo ochrony środowisk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7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esiaNet - budowa społeczeństwa informacyjnego w subregionie centralnym województwa śląskiego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8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wrócenie funkcji kulturalnych centrum miasta Świętochłowice - adaptacja i rozbudowa budynku przy ul. Polaka 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</w:tr>
      <w:tr>
        <w:trPr>
          <w:trHeight w:val="129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1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i modernizacja obiektów sportowych wraz z modernizacją basenów na terenie OSiR "Skałka"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 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 000</w:t>
            </w:r>
          </w:p>
        </w:tc>
      </w:tr>
      <w:tr>
        <w:trPr>
          <w:trHeight w:val="518" w:hRule="atLeast"/>
        </w:trPr>
        <w:tc>
          <w:tcPr>
            <w:tcW w:w="3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643 3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47 4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6 59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7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8 8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34 2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74 7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61 7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302 87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28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28:00Z</dcterms:created>
  <dc:creator>UM</dc:creator>
  <dc:description/>
  <cp:keywords/>
  <dc:language>en-US</dc:language>
  <cp:lastModifiedBy>UM Świętochłowice</cp:lastModifiedBy>
  <cp:lastPrinted>2007-09-26T13:21:00Z</cp:lastPrinted>
  <dcterms:modified xsi:type="dcterms:W3CDTF">2007-10-11T10:56:00Z</dcterms:modified>
  <cp:revision>9</cp:revision>
  <dc:subject/>
  <dc:title>Uchwała Nr VII/000/2002</dc:title>
</cp:coreProperties>
</file>