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Uchwała Nr V/23/07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/>
      </w:pPr>
      <w:r>
        <w:rPr>
          <w:rFonts w:cs="Arial" w:ascii="Arial" w:hAnsi="Arial"/>
          <w:b/>
          <w:bCs/>
          <w:sz w:val="20"/>
        </w:rPr>
        <w:t>z dnia 31 stycznia 2007 r.</w:t>
      </w:r>
    </w:p>
    <w:p>
      <w:pPr>
        <w:pStyle w:val="TextBody"/>
        <w:rPr/>
      </w:pPr>
      <w:r>
        <w:rPr/>
        <w:t>w sprawie wniesienia dodatkowych udziałów do spółki z ograniczoną odpowiedzialnością pod firmą Śląski Park Przemysłowy Spółka z o.o. z siedzibą w Rudzie Śląskiej.</w:t>
      </w:r>
    </w:p>
    <w:p>
      <w:pPr>
        <w:pStyle w:val="TextBody"/>
        <w:rPr/>
      </w:pPr>
      <w:r>
        <w:rPr/>
      </w:r>
    </w:p>
    <w:p>
      <w:pPr>
        <w:pStyle w:val="TextBodyIndent"/>
        <w:rPr/>
      </w:pPr>
      <w:r>
        <w:rPr/>
        <w:t>Na podstawie art.18 ust.2 pkt 9 lit. g)  ustawy z dnia  8 marca 1990 roku o samorządzie gminnym (tekst jednolity : Dz. U. z 2001 roku Nr 142, poz.1591 z późniejszymi zmianami)</w:t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nieść dodatkowe udziały w postaci jednorazowego wkładu pieniężnego w kwocie 100.000 zł (sto tysięcy złotych)  do spółki z ograniczoną odpowiedzialnością pod firmą Śląski Park Przemysłowy Spółka z o.o. z siedzibą w Rudzie Śląskiej ul. Szyb Walenty 32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obowiązać Prezydenta Miasta do objęcia w podwyższonym o kwotę, o której mowa w § 1 powyżej, kapitale zakładowym Spółki 100  (sto) nowych równych i niepodzielnych udziałów o wartości nominalnej 1.000,00 zł  (jeden tysiąc złotych) każdy z nich, to jest o łącznej wartości      100.000,00 zł  (sto tysięcy złotych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0"/>
        </w:rPr>
        <w:t>§ 3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Wykonanie uchwały powierza się Prezydentowi Miasta Świętochłowice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4</w:t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  <w:r>
        <w:br w:type="page"/>
      </w:r>
    </w:p>
    <w:p>
      <w:pPr>
        <w:pStyle w:val="Tekstpodstawowy2"/>
        <w:jc w:val="center"/>
        <w:rPr/>
      </w:pPr>
      <w:r>
        <w:rPr/>
      </w:r>
    </w:p>
    <w:p>
      <w:pPr>
        <w:pStyle w:val="Tekstpodstawowy2"/>
        <w:jc w:val="center"/>
        <w:rPr/>
      </w:pPr>
      <w:r>
        <w:rPr/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U Z A S A D N I E N I E</w:t>
      </w:r>
    </w:p>
    <w:p>
      <w:pPr>
        <w:pStyle w:val="Tekstpodstawowy2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Body"/>
        <w:rPr/>
      </w:pPr>
      <w:r>
        <w:rPr/>
        <w:t>do projektu uchwały Rady Miejskiej w sprawie wniesienia dodatkowych udziałów do spółki        z ograniczoną odpowiedzialnością pod firmą Śląski Park Przemysłowy Spółka z o.o.                   z siedzibą w Rudzie Śląskiej.</w:t>
      </w:r>
    </w:p>
    <w:p>
      <w:pPr>
        <w:pStyle w:val="TextBody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>Projekt uchwały Rady Miejskiej powstał w związku z wnioskiem Zarządu Śląskiego Parku Przemysłowego Spółka z o.o. w sprawie podwyższenia kapitału Spółki.</w:t>
      </w:r>
    </w:p>
    <w:p>
      <w:pPr>
        <w:pStyle w:val="Tekstpodstawowy2"/>
        <w:rPr/>
      </w:pPr>
      <w:r>
        <w:rPr/>
        <w:t>Wnioskowana kwota  100.000 zł  w postaci jednorazowego wkładu pieniężnego, pozwoli objąć 100 dodatkowych udziałów o wartości 1000 zł  każdy, w kapitale zakładowym Spółki.</w:t>
      </w:r>
    </w:p>
    <w:p>
      <w:pPr>
        <w:pStyle w:val="Tekstpodstawowy2"/>
        <w:rPr/>
      </w:pPr>
      <w:r>
        <w:rPr/>
        <w:t xml:space="preserve">Objęcie w/w  udziałów zapewni finansowanie bieżącej działalności Śląskiego Parku Przemysłowego oraz pokrycie kosztów opracowań i ekspertyz zagospodarowania otrzymanych terenów poprzemysłowych. </w:t>
      </w:r>
    </w:p>
    <w:p>
      <w:pPr>
        <w:pStyle w:val="Normal"/>
        <w:ind w:left="6237" w:hanging="0"/>
        <w:rPr/>
      </w:pPr>
      <w:r>
        <w:rPr/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8:59:00Z</dcterms:created>
  <dc:creator>UM</dc:creator>
  <dc:description/>
  <cp:keywords/>
  <dc:language>en-US</dc:language>
  <cp:lastModifiedBy>UM Świętochłowice</cp:lastModifiedBy>
  <cp:lastPrinted>2007-01-12T14:28:00Z</cp:lastPrinted>
  <dcterms:modified xsi:type="dcterms:W3CDTF">2007-02-05T10:26:00Z</dcterms:modified>
  <cp:revision>7</cp:revision>
  <dc:subject/>
  <dc:title>Uchwała Nr VII/000/2002</dc:title>
</cp:coreProperties>
</file>