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 C H W A Ł A   NR  V/21/07</w:t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ady Miejskiej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 31 stycznia 2007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</w:rPr>
        <w:t xml:space="preserve">w sprawie: </w:t>
      </w:r>
      <w:r>
        <w:rPr>
          <w:rFonts w:cs="Arial" w:ascii="Arial" w:hAnsi="Arial"/>
          <w:bCs/>
          <w:sz w:val="22"/>
        </w:rPr>
        <w:t>zaciągnięcia pożyczki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w</w:t>
      </w:r>
      <w:r>
        <w:rPr>
          <w:rFonts w:cs="Arial" w:ascii="Arial" w:hAnsi="Arial"/>
          <w:sz w:val="22"/>
        </w:rPr>
        <w:t xml:space="preserve">  Wojewódzkim Funduszu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Ochrony Środowiska i Gospodarki Wodnej w Katowic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podstawie art. 18 ust. 2 pkt 9 lit c ustawy z dnia 8.03.1990 r. o samorządzie gminnym (Dz.U. nr 142 z 2001 r. poz. 1591 z późniejszymi zmianami) ,  w związku z art. 82 ust.1 pkt 2 art.168 ust.2 pkt.3 ustawy z dnia 30.06.2005 roku o finansach publicznych  (Dz.U. nr 249 poz. 2104  z późniejszymi zmianami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ada Miejska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u c h w a l a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1.</w:t>
      </w:r>
      <w:r>
        <w:rPr>
          <w:rFonts w:cs="Arial" w:ascii="Arial" w:hAnsi="Arial"/>
          <w:b/>
          <w:bCs/>
          <w:sz w:val="22"/>
        </w:rPr>
        <w:t xml:space="preserve"> Zaciągnąć pożyczkę </w:t>
      </w:r>
      <w:r>
        <w:rPr>
          <w:rFonts w:cs="Arial" w:ascii="Arial" w:hAnsi="Arial"/>
          <w:bCs/>
          <w:sz w:val="22"/>
        </w:rPr>
        <w:t xml:space="preserve"> w</w:t>
      </w:r>
      <w:r>
        <w:rPr>
          <w:rFonts w:cs="Arial" w:ascii="Arial" w:hAnsi="Arial"/>
          <w:sz w:val="22"/>
        </w:rPr>
        <w:t xml:space="preserve"> Wojewódzkim Funduszu Ochrony Środowiska i Gospodarki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Wodnej w Katowicach </w:t>
      </w:r>
      <w:r>
        <w:rPr>
          <w:rFonts w:cs="Arial" w:ascii="Arial" w:hAnsi="Arial"/>
          <w:b/>
          <w:sz w:val="22"/>
        </w:rPr>
        <w:t xml:space="preserve"> w kwocie 548.278 zł  </w:t>
      </w:r>
      <w:r>
        <w:rPr>
          <w:rFonts w:cs="Arial" w:ascii="Arial" w:hAnsi="Arial"/>
          <w:sz w:val="22"/>
        </w:rPr>
        <w:t xml:space="preserve"> (słownie: pięćset czterdzieści osiem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tysięcy dwieście siedemdziesiąt osiem złotych ) na dofinansowanie inwestycji pn</w:t>
      </w:r>
      <w:r>
        <w:rPr>
          <w:rFonts w:cs="Arial" w:ascii="Arial" w:hAnsi="Arial"/>
          <w:b/>
          <w:sz w:val="22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 xml:space="preserve">Gminny punkt zbiórki odpadów niebezpiecznych i wielkogabarytowych na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 xml:space="preserve">składowisku odpadów komunalnych w Świętochłowicach” </w:t>
      </w:r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2. Pokryć zobowiązania finansowe z tytułu zaciągnięcia w/w pożyczki z dochodów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własnych oraz przychodów gminy w latach 2007 – 2017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Traci moc Uchwała Nr LIV/408/06 Rady Miejskiej w Świętochłowicach z dnia</w:t>
        <w:br/>
        <w:t xml:space="preserve">    19.10.2006 ro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</w:rPr>
        <w:t>4. Wykonanie uchwały powierzyć Prezydentowi Mias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</w:rPr>
        <w:t>5. 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UZASADNIENIE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Gmina Świętochłowice  w ramach realizacji Planu Gospodarki Odpadami dla miasta Świętochłowice   przyjętego Uchwałą Nr XLVI/334/06 Rady Miejskiej  w Świętochłowicach z dnia 29.03.2006 roku przystąpiła do realizacji zadania pn. „Gminny punkt zbiórki odpadów niebezpiecznych i wielkogabarytowych na składowisku odpadów komunalnych  w Świętochłowicach”, na realizację którego zostało przyznane w 2006 roku Gminie Świętochłowice  dofinansowanie  z Wojewódzkiego Funduszu Ochrony Środowiska i Gospodarki Wodnej w Katowicach. </w:t>
      </w:r>
    </w:p>
    <w:p>
      <w:pPr>
        <w:pStyle w:val="Tekstpodstawowy2"/>
        <w:rPr/>
      </w:pPr>
      <w:r>
        <w:rPr/>
        <w:t xml:space="preserve">Zgodnie z „Zasadami udzielania i umarzania pożyczek, udzielania dotacji oraz dopłat do oprocentowania preferencyjnych kredytów i pożyczek na rok 2006” gmina  uzyskała   dofinansowanie na  w/w zadania w formie: </w:t>
      </w:r>
    </w:p>
    <w:p>
      <w:pPr>
        <w:pStyle w:val="Tekstpodstawowy2"/>
        <w:ind w:left="60" w:hanging="0"/>
        <w:rPr>
          <w:szCs w:val="20"/>
        </w:rPr>
      </w:pPr>
      <w:r>
        <w:rPr>
          <w:szCs w:val="20"/>
        </w:rPr>
      </w:r>
    </w:p>
    <w:p>
      <w:pPr>
        <w:pStyle w:val="Tekstpodstawowy2"/>
        <w:numPr>
          <w:ilvl w:val="0"/>
          <w:numId w:val="2"/>
        </w:numPr>
        <w:rPr>
          <w:szCs w:val="20"/>
        </w:rPr>
      </w:pPr>
      <w:r>
        <w:rPr>
          <w:b/>
        </w:rPr>
        <w:t xml:space="preserve">pożyczki w kwocie 548.278 zł, </w:t>
      </w:r>
      <w:r>
        <w:rPr/>
        <w:t xml:space="preserve">oprocentowanej 0,4 redyskonta weksli lecz nie mniej niż 3% w stosunku rocznym, z przeznaczeniem środków na budowę Gminnego punktu zbiórki odpadów niebezpiecznych i wielkogabarytowych na składowisku odpadów komunalnych w Świętochłowicach </w:t>
      </w:r>
    </w:p>
    <w:p>
      <w:pPr>
        <w:pStyle w:val="Tekstpodstawowy2"/>
        <w:ind w:left="60" w:hanging="0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dniu 19.10.2006 roku Rada Miejska w Świętochłowicach podjęła Uchwałę Nr LIV/408/06 w sprawie zaciągnięcia pożyczki w WFOŚiGW w Katowicach na realizację w/w zadania. Powyższa uchwała   uzyskała pozytywną opinię  Regionalnej  Izby Obrachunkowej w Katowicach w zakresie możliwości zaciągnięcia przez Gminę Świętochłowice pożyczki w wysokości określonej w przedmiotowej uchwal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Środki na realizację zadania były zabezpieczone w planie przychodów i wydatków w 2006 roku.  Jednakże pomimo złożenia faktury za wykonanie przedmiotowej inwestycji w terminie zgodnym  z harmonogramem rzeczowo finansowym w WFOŚiGW w Katowicach, okazało się, że termin był zbyt późny, aby Fundusz mógł przelać przyznane środki na konto gminy do końca  2006 roku.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9:35:00Z</dcterms:created>
  <dc:creator>GM</dc:creator>
  <dc:description/>
  <cp:keywords/>
  <dc:language>en-US</dc:language>
  <cp:lastModifiedBy>UM Świętochłowice</cp:lastModifiedBy>
  <cp:lastPrinted>2007-02-02T10:52:00Z</cp:lastPrinted>
  <dcterms:modified xsi:type="dcterms:W3CDTF">2007-02-02T10:11:00Z</dcterms:modified>
  <cp:revision>4</cp:revision>
  <dc:subject/>
  <dc:title>U C H W A Ł A   NR   </dc:title>
</cp:coreProperties>
</file>