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Uwaga !</w:t>
      </w:r>
      <w:r>
        <w:rPr>
          <w:rFonts w:cs="Arial" w:ascii="Arial" w:hAnsi="Arial"/>
          <w:b/>
        </w:rPr>
        <w:t xml:space="preserve">  Załącznik do wglądu w Kancelarii Rady Miejskiej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IX/58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5 czerwca   2007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Miejskiej Biblioteki Publicznej w Świętochłowicach za 2006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 76, poz.694 z późn. zm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zyjmuje się sprawozdanie finansowe Miejskiej Biblioteki Publicznej w Świętochłowicach za rok 2006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twierdza się roczne sprawozdanie finansowe Miejskiej Biblioteki Publicznej w Świętochłowicach za rok 2006 zgodnie z załącznikami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6 rok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Zgodnie z wyżej cytowanym przepisem ustawy Rada Miejska w terminie nie później niż 6 miesięcy od dnia bilansowego zatwierdza przedmiotowe sprawozdanie w drodze uchwały Miejskiej Bibliotece Publicznej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przez Miejską Bibliotekę Publiczną sprawozdanie zawier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bilans jednostki budżetowej,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achunek zysków i strat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ałącznik do bilansu (2 szt.)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obowiązania krótkoterminowe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otwierdzenie salda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protokół z inwentaryzacji gotówki w kasie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załącznik do rachunku zysków i strat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42:00Z</dcterms:created>
  <dc:creator>UM Świętochłowice </dc:creator>
  <dc:description/>
  <cp:keywords/>
  <dc:language>en-US</dc:language>
  <cp:lastModifiedBy>UM Świętochłowice</cp:lastModifiedBy>
  <cp:lastPrinted>2007-05-18T12:25:00Z</cp:lastPrinted>
  <dcterms:modified xsi:type="dcterms:W3CDTF">2007-06-19T11:37:00Z</dcterms:modified>
  <cp:revision>9</cp:revision>
  <dc:subject/>
  <dc:title>Wydział Spraw Społecznych</dc:title>
</cp:coreProperties>
</file>