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I/47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 kwietnia 2007 r.</w:t>
      </w:r>
    </w:p>
    <w:p>
      <w:pPr>
        <w:pStyle w:val="TextBody"/>
        <w:rPr/>
      </w:pPr>
      <w:r>
        <w:rPr/>
        <w:t xml:space="preserve">w sprawie powiadomienia o obowiązku złożenia oświadczenia o pracy lub służbie w organach bezpieczeństwa państwa  lub współpracy z nimi w okresie od dnia 22 lipca 1944 r. do dnia </w:t>
        <w:br/>
        <w:t>31 lipca 1990 r. oraz o skutkach niedopełnienia tego obowiąz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4 pkt 32, art. 7 ust. 1, art. 8 pkt 31 oraz art. 56 ust. 1 i 2 i art. 57 ust. 1 ustawy </w:t>
        <w:br/>
        <w:t xml:space="preserve">z dnia 18 października 2006 r. o ujawnianiu informacji o dokumentach organów bezpieczeństwa państwa z lat 1944-1990 oraz treści tych dokumentów (Dz. U. z 2006 r. nr 218, poz. 1592 </w:t>
        <w:br/>
        <w:t xml:space="preserve">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wiadamia Skarbnika Miasta Świętochłowice Panią Danutę Segiet o obowiązku przedłożenia Radzie Miejskiej w Świętochłowicach oświadczenia o pracy lub służbie w organach bezpieczeństwa państwa  lub współpracy z nimi w okresie od dnia 22 lipca 1944 r. do dnia 31 lipca 1990 r., zwanego dalej „oświadczeniem lustracyjnym” w terminie jednego miesiąca od dnia wejścia w życie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a Przewodniczącą Rady Miejskiej w Świętochłowicach do odebrania i przekazania oświadczenia lustracyjnego, o którym mowa w  § 1, do Biura Lustracyjnego Instytutu Pamięci Narodow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obowiązuje Przewodniczącą Rady Miejskiej do niezwłocznego informowania Rady Miejskiej </w:t>
        <w:br/>
        <w:t xml:space="preserve">w Świętochłowicach o podjętych działaniach lub o nie złożeniu oświadczenia, o którym mowa w § 1, </w:t>
        <w:br/>
        <w:t>w ustawowo określonym termin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iedopełnienie przez Panią Danutę Segiet nałożonego przez Radę Miejską w Świętochłowicach obowiązku, tj. niezłożenie w terminie oświadczenia lustracyjnego skutkuje z mocy prawa,  pozbawieniem pełnionej funkcji Skarbnika Miasta Świętochłowice z dniem, w którym upłynął termin do złożenia oświadc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Tekstpodstawowy2"/>
        <w:rPr/>
      </w:pPr>
      <w:r>
        <w:rPr/>
        <w:t>Wykonanie uchwały powierza się Przewodniczącej Rady Miejskiej w Świętochłowicach.</w:t>
      </w:r>
    </w:p>
    <w:p>
      <w:pPr>
        <w:pStyle w:val="Tekstpodstawowy2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Zgodnie z art. 8 pkt 31 ustawy z dnia 18 października 2006 r. o ujawnianiu informacji </w:t>
        <w:br/>
        <w:t xml:space="preserve">o dokumentach organów bezpieczeństwa państwa z lat 1944-1990 oraz treści tych dokumentów, organem właściwym do powiadomienia Skarbnika Miasta Świętochłowice o obowiązku przedłożenia temu organowi oświadczenia lustracyjnego, jest </w:t>
      </w:r>
      <w:r>
        <w:rPr>
          <w:rFonts w:cs="Arial" w:ascii="Arial" w:hAnsi="Arial"/>
          <w:b/>
          <w:sz w:val="20"/>
          <w:szCs w:val="20"/>
        </w:rPr>
        <w:t>Rada Miejska w Świętochłowicach</w:t>
      </w:r>
      <w:r>
        <w:rPr>
          <w:rFonts w:cs="Arial" w:ascii="Arial" w:hAnsi="Arial"/>
          <w:sz w:val="20"/>
          <w:szCs w:val="20"/>
        </w:rPr>
        <w:t>, jako organ powołujący na wyżej wymienione stanowisk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ąc powyższe na względzie, przedstawiam Radzie Miejskiej przedmiotowy projekt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 dnia </w:t>
      </w:r>
    </w:p>
    <w:p>
      <w:pPr>
        <w:pStyle w:val="TextBody"/>
        <w:rPr/>
      </w:pPr>
      <w:r>
        <w:rPr/>
        <w:t xml:space="preserve">w sprawie powiadomienia o obowiązku złożenia oświadczenia o pracy lub służbie w organach bezpieczeństwa państwa  lub współpracy z nimi w okresie od dnia 22 lipca 1944 r. do dnia </w:t>
        <w:br/>
        <w:t>31 lipca 1990 r. oraz o skutkach niedopełnienia tego obowiąz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4 pkt 32, art. 7 ust. 1, art. 8 pkt 31 oraz art. 56 ust. 1 i 2 i art. 57 ust. 1 ustawy </w:t>
        <w:br/>
        <w:t xml:space="preserve">z dnia 18 października 2006 r. o ujawnianiu informacji o dokumentach organów bezpieczeństwa państwa z lat 1944-1990 oraz treści tych dokumentów (Dz. U. z 2006 r. nr 218, poz. 1592 </w:t>
        <w:br/>
        <w:t xml:space="preserve">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wiadamia Skarbnika Miasta i Sekretarza Miasta Świętochłowice o obowiązku przedłożenia Radzie Miejskiej w Świętochłowicach oświadczeń o pracy lub służbie w organach bezpieczeństwa państwa  lub współpracy z nimi w okresie od dnia 22 lipca 1944 r. do dnia 31 lipca 1990 r., zwanymi dalej „oświadczeniami lustracyjnymi” w terminie jednego miesiąca od dnia wejścia w życie niniejszej uchwały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dopełnienie tego obowiązku tj. niezłożenie w terminie oświadczeń lustracyjnych przez osoby wymienione w § 1 niniejszej uchwały skutkuje z mocy prawa,  pozbawieniem tych osób pełnionej przez nich funkcji publicznej z dniem, w którym upłynął termin do złożenia oświadc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Wykonanie uchwały powierza się Prezydentowi Miasta Świętochłowice.</w:t>
      </w:r>
    </w:p>
    <w:p>
      <w:pPr>
        <w:pStyle w:val="Tekstpodstawowy2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Zgodnie z art. 8 pkt 31 ustawy z dnia 18 października 2006 r. o ujawnianiu informacji </w:t>
        <w:br/>
        <w:t xml:space="preserve">o dokumentach organów bezpieczeństwa państwa z lat 1944-1990 oraz treści tych dokumentów, organem właściwym do powiadomienia Skarbnika i Sekretarza Miasta o obowiązku przedłożenia temu organowi oświadczeń lustracyjnych, jest </w:t>
      </w:r>
      <w:r>
        <w:rPr>
          <w:rFonts w:cs="Arial" w:ascii="Arial" w:hAnsi="Arial"/>
          <w:b/>
          <w:sz w:val="20"/>
          <w:szCs w:val="20"/>
        </w:rPr>
        <w:t>Rada Miejska w Świętochłowicach</w:t>
      </w:r>
      <w:r>
        <w:rPr>
          <w:rFonts w:cs="Arial" w:ascii="Arial" w:hAnsi="Arial"/>
          <w:sz w:val="20"/>
          <w:szCs w:val="20"/>
        </w:rPr>
        <w:t>, jako organ powołujący na wyżej wymienione stanowis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jąc powyższe na względzie, przedstawiam Radzie Miejskiej przedmiotowy projekt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23:00Z</dcterms:created>
  <dc:creator>UM Świętochłowice</dc:creator>
  <dc:description/>
  <dc:language>en-US</dc:language>
  <cp:lastModifiedBy>UM Świętochłowice</cp:lastModifiedBy>
  <cp:lastPrinted>2007-03-21T11:21:00Z</cp:lastPrinted>
  <dcterms:modified xsi:type="dcterms:W3CDTF">2007-04-11T10:06:00Z</dcterms:modified>
  <cp:revision>4</cp:revision>
  <dc:subject/>
  <dc:title>Uchwała Nr </dc:title>
</cp:coreProperties>
</file>