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 NR XV/113/07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28 grudnia 200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</w:rPr>
        <w:t xml:space="preserve">w sprawie: </w:t>
      </w:r>
      <w:r>
        <w:rPr>
          <w:rFonts w:cs="Arial" w:ascii="Arial" w:hAnsi="Arial"/>
          <w:i/>
        </w:rPr>
        <w:t xml:space="preserve">uchwalenia „Gminnego programu profilaktyki i rozwiązywania problemów </w:t>
        <w:br/>
        <w:t xml:space="preserve">                         alkoholowych oraz przeciwdziałania narkomanii na  rok 2008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. 15 ustawy z   dnia  8  marca 1990 r. o  samorządzie  gminny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tekst jednolity Dz. U. z 2001r. Nr 142 poz. 1591 z późniejszymi zmianami) art. 4¹ ust. 2 ustawy z dnia 26 października 1982 r. o wychowaniu w trzeźwości i przeciwdziałaniu alkoholizmowi (tekst jednolity Dz. U. z 2002 r. Nr 147 poz. 1231 z późniejszymi zmianami) i art. 10 ust. 2 i 3 ustawy  z dnia 29 lipca 2005 r. o przeciwdziałaniu narkomanii ( Dz. U. Nr 179, poz. 1485  z późn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Gminny program profilaktyki i rozwiązywania problemów alkoholowych oraz przeciwdziałania narkomanii” na rok 2008, którego treść stanowi załącznik do niniejszej uchwał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ziałań związanych z profilaktyką i rozwiązywaniem problemów alkoholowych należy do zadań własnych gminy – zgodnie z art. 4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ust. 1 ustawy z dnia 26 października 1982 r. </w:t>
        <w:br/>
        <w:t>o wychowaniu w trzeźwości i przeciwdziałaniu alkoholizmowi (tekst jednolity Dz. U. z 2002 r. Nr 147 poz. 1231 z późniejszymi zmianami). Na podstawie ust. 2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/w ustawy realizacja tych zadań prowadzona jest w postaci gminnego programu profilaktyki i rozwiązywania problemów alkoholowych, uchwalanego corocznie przez radę gminy. Również prowadzenie działań związanych </w:t>
        <w:br/>
        <w:t>z przeciwdziałaniem narkomanii należy do zadań własnych gminy o czym stanowi art. 10 ust. 1 ustawy  z dnia 29 lipca 2005 r. o przeciwdziałaniu narkomanii ( Dz. U. Nr 179, poz. 1485  z późn. zm.) . NA podstawie ust. 3 tegoż art. program przeciwdziałania narkomanii uchwala rada gminy. Na realizację zadań ujętych w gminnym programie profilaktyki i rozwiązywania problemów alkoholowych oraz przeciwdziałania narkomanii, zgodnie z art. 18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cytowanej wyżej ustawy przeznacza się  dochody uzyskane za wydane zezwolenia na sprzedaż i podawanie napojów alkoholowych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 xml:space="preserve">Zgodnie z ust. 5 art. 4 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ytowanej wyżej Ustawy o wychowaniu w trzeźwości </w:t>
        <w:br/>
        <w:t>i przeciwdziałaniu alkoholizmowi w Programie  określa się również zasady wynagradzania członków gminnych komisji rozwiązywania problemów alkoholowych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ałącznik Nr 1 do uchwały Nr XV/11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Rady Miejskiej w Świętochłowicach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 dnia 28 grudnia 2007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MINNY PROGRAM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FILAKTYKI I ROZWIĄZYWANIA PROBLEMÓW ALKOHOLOWYCH ORAZ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ZECIWDZIAŁANIA NARKOMANII</w:t>
      </w:r>
    </w:p>
    <w:p>
      <w:pPr>
        <w:pStyle w:val="TextBody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ROK 2008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I. Wstęp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„Gminny program profilaktyki i rozwiązywania problemów alkoholowych oraz przeciwdziałania narkomanii na rok 2008”  opracowany został zgodnie z treścią ustawy </w:t>
        <w:br/>
        <w:t>o wychowaniu w trzeźwości i przeciwdziałaniu  alkoholizmowi z dnia 26 października 1982 r.</w:t>
        <w:br/>
        <w:t xml:space="preserve">i  ustawy o przeciwdziałaniu narkomanii z dnia 29 lipca 2005 r. oraz założeniami Narodowego Programu Profilaktyki i Rozwiązywania Problemów Alkoholowych na lata 2006 – 2010 i Krajowego Programu Przeciwdziałania Narkomanii i  jest kontynuacją oraz  rozwinięciem działań prowadzonych na terenie naszej Gminy od kilku lat. 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samorządów gminnych – priorytetowe kierunki działań na lata 2006 – 2010 szczegółowo wymienia Narodowy Program Profilaktyki i Rozwiązywania Problemów Alkoholowych, które obejmuj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dostępności pomocy terapeutycznej i rehabilitacyjnej dla osób uzależnionych od alkohol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rodzinom, w których występują problemy alkoholowe, pomocy psychospołecznej i prawnej, a w szczególności ochrony przed przemocą w rodzi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dejmowanie interwencji w związku z naruszeniem przepisów określonych w art. 1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( reklama i promocja napojów alkoholowych) i 15 ( m.in. zakaz sprzedaży napojów alkoholowych osobom poniżej 18 roku życia) ustawy oraz występowanie przed sądem </w:t>
        <w:br/>
        <w:t>w charakterze oskarżyciela publicz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ieranie zatrudnienia socjalnego poprzez organizowanie i finansowanie centrów </w:t>
        <w:br/>
        <w:t>i klubów integracji społecznej</w:t>
      </w:r>
    </w:p>
    <w:p>
      <w:pPr>
        <w:pStyle w:val="Normal"/>
        <w:tabs>
          <w:tab w:val="clear" w:pos="708"/>
          <w:tab w:val="left" w:pos="283" w:leader="none"/>
          <w:tab w:val="left" w:pos="637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>Stan problemów alkoholowych i narkotyk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.Stan problemów alkoholowych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sub02"/>
      <w:bookmarkEnd w:id="0"/>
      <w:r>
        <w:rPr>
          <w:rFonts w:cs="Arial" w:ascii="Arial" w:hAnsi="Arial"/>
          <w:color w:val="000000"/>
          <w:sz w:val="22"/>
          <w:szCs w:val="22"/>
        </w:rPr>
        <w:tab/>
        <w:t xml:space="preserve">Do najważniejszych polskich problemów alkoholowych, na które zwrócono uwagę </w:t>
        <w:br/>
        <w:t>w Narodowym Programie Profilaktyki i Rozwiązywania Problemów Alkoholowych na lata 2006-2010 są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żywanie alkoholu przez młodzież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daniem ekspertów poważne szkody związane z piciem alkoholu przez dzieci </w:t>
        <w:br/>
        <w:t xml:space="preserve">i młodzież występują u około 10–15% populacji w wieku między 15 a 18 rokiem życia, ale rozmiary realnych zagrożeń są znacznie wyższe. W ciągu ostatnich lat zwiększyła się ilość pijącej i upijającej się młodzieży, w szczególności dziewcząt, oraz zmniejszyła ilość abstynentów. Około 30% nastolatków przyznaje się do regularnego spożywania alkoholu, 28% 17-latków upiło się w ciągu 30 dni poprzedzających badanie, około 12 % pije znaczne ilości alkoholu, tylko 4% to abstynenci Szkody jakie niesie to zjawisko są ogromne. Zachorowania, szkody związane z niemożnością prawidłowego funkcjonowania w szkole czy w domu, tworzenie obrazu dorosłego życia z nieodłącznym towarzystwem środków wspomagających to tylko nieliczne z następstw picia przez dzieci i młodzież. Niezwykle ważnym staje się takie kształtowanie młodych ludzi, by mieli świadomość zagrożenia </w:t>
        <w:br/>
        <w:t>i wyposażeni byli w umiejętność odmawiania, kiedy przyjdzie im się zetknąć z propozycją przyjęcia alkohol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zkodzenia zdrowia osób uzależnionych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roblem dotyczy około 2% całej populacji i jest związany z wieloma aspektami. Samowyniszczanie obejmuje sferę fizyczną jak i psychiczną człowieka oraz jego funkcjonowania jako części społeczeństwa. Uzależnienie jest chorobą, wywołuje też szereg szkód zdrowotnych, ogranicza możliwość zarobkowania, przez co wpływa na pogorszenie warunków materialnych jednostek i rodzin. Jest wysoko połączone z bezrobociem, niższym statusem socjoekonomicznym, niskim poziomem wykształcenia, wypadkami. Ryzyko zgonu alkoholika oszacowane w badaniach Instytutu Psychiatrii i Neurologii jest 4,8 razy wyższe niż przeciętne w populacji generalnej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zkodzenia zdrowia związane z nadużywaniem alkoholu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yzykowne i szkodliwe picie alkoholu łączy się z szeregiem chorób, raport ekspertów dotyczący zdrowia globalnego wymienia 60 chorób i urazów, występujących na tle nadużywania alkoholu. Choroby występujące na tle nadużywania alkoholu to przede wszystkim nadciśnienie tętnicze, choroby wątroby, wybrane typy nowotworów, zaburzenia psychiczne, zwłaszcza o charakterze depresyjnym i lękowym. Nadużywanie alkoholu jest przyczyną uszkodzeń ciała i śmierci w wyniku wypadków komunikacyjnych, przemocy, utonięć i samobójstw. Corocznie, z przyczyn pośrednio i bezpośrednio związanych </w:t>
        <w:br/>
        <w:t>z nadużywaniem alkoholu, umiera w Polsce kilkanaście tysięcy osób, z czego połowa przypada na zgony bezpośrednio spowodowane piciem alkohol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nym typem szkód zdrowotnych są uszkodzenia płodu. Na tle nadużywania alkoholu przez ciężarną może wystąpić FAS – alkoholowy zespół płodowy ( uszkodzenia układu nerwowego). Około 70 % dzieci z FAS nie jest nigdy zdolnych do samodzielnego życia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burzenia życia rodzinnego związane z alkoholem, w tym zjawisko przemocy </w:t>
        <w:br/>
        <w:t>w rodzinie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tępują one u około 3–4 mln. osób (dorosłych i dzieci) i obejmują przede wszystkim schorzenia psychosomatyczne i zaburzenia emocjonalne spowodowane chronicznym stresem i przemocą oraz demoralizację, ubóstwo i obniżenie szans osiągnięcia kariery zawodowej. Programy pomocy rodzinom prowadzone w placówkach odwykowych obejmują osoby uzależnione,  współuzależnione oraz DDA (dorosłe dzieci alkoholików). Dzieci alkoholików mogą liczyć na pomoc w placówkach socjoterapeutycznych i świetlicach środowiskowych prowadzonych przez stowarzyszenia i organizacje kościelne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ruszenia prawa przez osoby będące pod wpływem alkoholu, w tym kierowanie samochodem pod wpływem alkoholu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najważniejszych problemów należą tu przede wszystkim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ływ nietrzeźwości na popełnianie przestępstw, w tym prowadzenie pojazdów mechanicznych po spożyciu alkohol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moc w rodzinach alkoholowych i nietrzeźwość w miejscach publicznych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ruszanie prawa przez osoby handlujące alkoholem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jważniejsze zjawiska problemowe to: </w:t>
      </w:r>
    </w:p>
    <w:p>
      <w:pPr>
        <w:pStyle w:val="Normal"/>
        <w:numPr>
          <w:ilvl w:val="0"/>
          <w:numId w:val="15"/>
        </w:numPr>
        <w:ind w:left="584" w:hanging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zedaż alkoholu osobom nieletnim i nietrzeźwy – przeprowadzone w roku 2004 badania wykazały, ze 85 % sprzedawców sprzedaje alkohol nieletni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584" w:hanging="22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legalny import, produkcja i sprzedaż napojów alkoholowych - administracyjne </w:t>
        <w:br/>
        <w:t xml:space="preserve">i prawne ograniczenie dostępności alkoholu, koncesjonowanie jego produkcji </w:t>
        <w:br/>
        <w:t>i sprzedaży jest jednym z najskuteczniejszych narzędzi ograniczania zakresu problemów alkoholowych. Stąd konieczność kontrolowania przestrzegania prawidłowości obrotu alkohole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raty ekonomiczne, uszkodzenia środowiska pracy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miejscu pracy szkody związane z piciem alkoholu obejmują przede wszystkim nadmierną absencję, wypadki i obniżanie wydajności. Alkohol jest również odpowiedzialny za 0,6% wypadków w miejscu pracy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>Kolejnym bardzo poważnym problemem jest</w:t>
      </w:r>
      <w:r>
        <w:rPr>
          <w:rFonts w:cs="Arial" w:ascii="Arial" w:hAnsi="Arial"/>
          <w:color w:val="000000"/>
          <w:sz w:val="22"/>
          <w:szCs w:val="22"/>
        </w:rPr>
        <w:t xml:space="preserve"> coraz większa alkoholowa patologizacja populacji bezrobotnych, co poważnie ogranicza szanse na skuteczną pomoc </w:t>
        <w:br/>
        <w:t>w przezwyciężaniu bezrobocia i nędzy. Konieczne jest przedsięwzięcie odpowiednich kroków, aby przeciwdziałać powstawaniu skupisk osób borykających się z problemem alkoholowym tak, by problem ten nie był przenoszony z pokolenia na pokolenie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iewystarczająca wiedza i szkodliwe postawy społeczne wobec problemów alkoholowych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Do wzrostu konsumpcji alkoholu przez młodzież przyczynia się brak właściwych postaw wychowawców i rodziców, na co składa się brak wystarczającej wiedzy na temat wpływu alkoholu na powstawanie szkód zdrowotnych i społecznych. Wzrostowi konsumpcji alkoholu przez młodzież sprzyjają również postawy samej młodzież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 przypadku problemu picia alkoholu przez kobiety w ciąży istotne znaczenie ma postawa lekarzy oraz stereotypy społeczne. Jak wykazują badania ankietowe</w:t>
        <w:br/>
        <w:t>( przeprowadzone w 2005 r. przez PBS w Sopocie) co trzecia kobieta w wieku 18-39 lat przyznaje, iż będąc w ciąży piła alkohol. Dwie trzecie kobiet nie była informowana przez lekarza o szkodliwości spożywania alkoholu w ciąż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Brak wystarczającej wiedzy na temat wpływu alkoholu na zaburzenia funkcjonowania organizmu oraz czasu niezbędnego do jego eliminacji z organizmu jest jedną z głównych przyczyn powodujących kierowanie pojazdami pod wpływem alkohol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Innym problemem jest bierność dorosłych świadków sprzedaży alkoholu osobom nieletnim. Badania, przeprowadzone przez PBS w 2004 r. wykazały, że podjęcie interwencji przez świadka takiej sytuacji powodowało, że 33% sprzedawców zmieniało swoje pierwotne zachowani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byt duża dostępność i promocja napojów alkoholowych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ym obszarze istotnym zjawiskiem jest reklama i promocja napojów alkoholowych. Odnotowane w roku 2004 ożywienie na rynku reklamy w mediach elektronicznych poskutkowało również wzrostem ilości emisji niedozwolonych prawem reklam alkoholu. </w:t>
        <w:br/>
        <w:t>Z uwagi na właściwości psychoaktywne alkoholu nie jest on takim samym produktem , jak inne towary. Na wpływ reklam w szczególności podatne są dzieci i młodzież i dlatego też powinny być szczególnie przed tym wpływem chronio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yzykowne wzory picia i wysoki poziom spożycia alkohol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obszarze występują trzy główne problem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korzystna struktura spożycia alkoholu, z przewagą napojów o wysokiej zawartości czystego alkoholu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byt duża populacja osób pijących ryzykownie i szkodliwie dla zdrowia ( tj. ponad 10 l czystego spirytusu wśród mężczyzn i ponad 7,5 l czystego spirytusu alkoholu wśród kobiet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zrost średniego poziomu konsumpcji napojów alkoholowych w Polsc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2. Stan problemów narkotykowych w Świętochłowica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pyt na narkotyki mierzy się rozpowszechnieniem ich konsumpcji. Źródłem danych na ten temat są głównie badania ankietowe prowadzone w szkołach, bowiem po narkotyki sięgają najczęściej ludzie młodzi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ku 2005 funkcjonariusze Zespołu Patologii i Nieletnich Komendy Miejskiej Policji  przy  udziale Wydziału Edukacji i  Sportu  Urzędu   Miejskiego   w   Świętochłowicach przeprowadzili  ankietę mającą na celu ustalenie wielkości zjawiska  narkomanii na terenie placówek oświatowych w mieście. W badaniu udział wzięło 535 uczniów szkół podstawowych, gimnazjalnych i ponadgimnazjalnych oraz 450 rodziców tych uczni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uczowymi pytaniami jakie zadano dzieciom i rodzicom były pytania o styczność ze środkami odurzającymi. Według uzyskanych wyników ankiet 85% uczniów nie miało kontaktu z narkotykami, nie mniej jako miejsce najbardziej zagrożone tym zjawiskiem wskazują teren szkoły lub teren do niej przyległy oraz lokale rozrywkowe. Badani udzielili ponadto odpowiedzi na pytania o styczność z osobą oferującą narkotyki. Z badań wynika, że osobą taką był najczęściej ktoś obcy, znajomy kolegów lub znajomy z podwórk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dania jasno wskazują, że </w:t>
      </w:r>
      <w:r>
        <w:rPr>
          <w:rFonts w:cs="Arial" w:ascii="Arial" w:hAnsi="Arial"/>
          <w:bCs/>
          <w:sz w:val="22"/>
          <w:szCs w:val="22"/>
        </w:rPr>
        <w:t xml:space="preserve">używanie substancji psychoaktywnych związane jest ze szczególnymi miejscami. Często jest to przestrzeń znajdująca się poza kontrolą osób dorosłych. Niezwykle ważne staje się więc nauczenie dzieci i młodzieży zachowań, które pozwolą nie przyjąć propozycji dealera. Asertywność wykształcona już w młodym wieku pomaga mówić „nie” względem obcych osób ale także względem osób bliskich - kolegów czy koleżanek z klas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aniem nieletnich na ograniczenie zjawiska rozpowszechniania narkotyków </w:t>
        <w:br/>
        <w:t>w szkołach znaczący wpływ miałoby wprowadzenie monitoringu na terenie szkół, wprowadzenie firm ochroniarskich czy też wprowadzenie identyfikatorów dla uczniów.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II. Dokumenty w oparciu, o które realizowany jest „Gminny program profilaktyki </w:t>
        <w:br/>
        <w:t xml:space="preserve">     i rozwiązywania problemów alkoholowych oraz przeciwdziałania narkomanii”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/>
          <w:i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i/>
          <w:color w:val="000000"/>
          <w:sz w:val="22"/>
          <w:szCs w:val="22"/>
        </w:rPr>
        <w:t>stawa z dnia 26 października 1982 r. o wychowaniu w trzeźwości i przeciwdziałaniu alkoholizmowi (tekst jednolity Dz. U. z 2002 r. Nr 147, poz. 1231. z późn. zm.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FF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Ustawa z dnia 29 lipca 2005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 przeciwdziałaniu narkomani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rodowy Program Profilaktyki i Rozwiązywania Problemów Alkoholowych na lata 2006 – 2010,</w:t>
      </w:r>
    </w:p>
    <w:p>
      <w:pPr>
        <w:pStyle w:val="HTMLwstpniesformatowany"/>
        <w:numPr>
          <w:ilvl w:val="0"/>
          <w:numId w:val="18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stawa z dnia 29 lipca 2005 r. o przeciwdziałaniu przemocy w rodzinie (Dz. U. z 2005 r. Nr 180, poz. 1493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Ustawa z dnia 30 czerwca 2005 r. o finansach publicznych (Dz. U. z 2005 r. Nr 249, </w:t>
        <w:br/>
        <w:t>poz. 2104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Ustawa z dnia 24 kwietnia 2003 r. o działalności pożytku publicznego i o wolontariacie </w:t>
        <w:br/>
        <w:t>(Dz. U. z 2003 r. Nr 96, poz.873 z późn. zm.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b/>
        </w:rPr>
        <w:t>Lokalne akty prawne: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chwała Rady Miejskiej z dnia 19 lutego 2003 r. Nr IV/34/2003 w sprawie ustalenia liczby miejsc sprzedaży napojów zawierających powyżej 4,5 % alkoholu, z wyjątkiem piwa,  przeznaczonych do spożycia  poza miejscem sprzedaży oraz określenia zasad usytuowania na terenie Miasta miejsc sprzedaży i warunków sprzedaży tych napojów, z późniejszymi zmianam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chwała Rady Miejskiej z dnia 11 marca 1998 r. Nr XLVIII/317/98 </w:t>
        <w:br/>
        <w:t>w sprawie zakazu spożywania napojów alkoholowych w wyznaczonych miejscach na terenie Miasta Świętochłowice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ELE I ZADANIA PROGRAMU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 – RZĘDOWA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aktyka I – rzędowa obejmuje zadania związane głównie ze zmniejszeniem ryzyka wystąpienia problemów związanych z używaniem alkoholu i substancji psychoaktywnych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e lub opóźnienie inicjacji alkoholowej i narkotykowej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cja zdrowego stylu życia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jalistyczna diagnoza i aktualizacja problemów związanych z zagrożeniem jakie wynika z używania alkoholu i substancji psychoaktywnych,  stanu zjawiska i jego specyfiki środowiskowej w mieście,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a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anie dostępności pomocy psychospołecznej, prawnej i socjalnej dla osób zagrożonych  alkoholizmem i narkomanią oraz członków rodzin objętych problemem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enie informacji, które dotyczyć mogą adresów instytucji i miejsc, gdzie można skorzystać z bezpłatnej pomocy psychologicznej w konkretnych sytuacjach życiowych – informator, ulotki, informacje w szkołach i przychodnia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organizacji i instytucji zajmujących się przeciwdziałaniem uzależnieniom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wspólnego lokalnego, długofalowego programu przeciwdziałania alkoholizmowi i narkomanii na lata 2008-2013 opartego na fachowej, dogłębnej diagnozie,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ynowanie przepływu informacji między placówkami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e istniejących świetlic socjoterapeutycznych i środowiskowych – nadzór, dbałość o poszerzenie oferty proponowanych działań w zajęcia dotyczące profilaktyki uzależnień, asertywności itp.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działań środowiskowych – wywiadów środowiskowych, socjalnych, interwencji rodzinnych, współpracy z rodzinami w miejscu zamieszkania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szkoleń, kursów, superwizji specjalistycznych zwiększających kompetencje w zakresie przeciwdziałania alkoholizmowi, narkomanii i pomocy psychologicznej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wijanie działalności informacyjnej, edukacyjnej, szkoleniowej </w:t>
        <w:br/>
        <w:t xml:space="preserve">w zakresie wczesnej profilaktyki: </w:t>
      </w:r>
    </w:p>
    <w:p>
      <w:pPr>
        <w:pStyle w:val="Normal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jęć rozwojowych, rekreacyjno - sportowych, edukacyjnych, wychowawczych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lanowanie i zlecenie realizacji programów i zajęć informacyjno-edukacyjnych wczesnej interwencji na wszystkich poziomach szkół oraz ich monitorowanie </w:t>
        <w:br/>
        <w:t xml:space="preserve">i ewaluacja (dla dzieci, młodzieży, rodziców).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I-RZĘDOWA: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ilaktyka II – rzędowa ma na celu ujawnienie osób o najwyższym ryzyku uzależnienia się od alkoholu czy narkotyków oraz udzielenie tym osobom pomocy w redukcji tego ryzyka. </w:t>
      </w:r>
      <w:r>
        <w:rPr>
          <w:rFonts w:cs="Arial" w:ascii="Arial" w:hAnsi="Arial"/>
          <w:sz w:val="22"/>
          <w:szCs w:val="22"/>
        </w:rPr>
        <w:t>Dąży się do tego aby dzieci i młodzież wycofywały się z zachowań ryzykownych dzięki posiadanej wiedzy na temat negatywnych skutków oddziaływania alkoholu i środków odurzających na życie i funkcjonowanie człowieka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TextBody"/>
        <w:numPr>
          <w:ilvl w:val="0"/>
          <w:numId w:val="14"/>
        </w:numPr>
        <w:suppressAutoHyphens w:val="true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ztałtowanie postaw abstynenckich, 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e się uzależnionych i eksperymentujących ze środkami odurzającymi </w:t>
        <w:br/>
        <w:t>w terapii,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a funkcjonowania psychospołecznego osób używających narkotyków,  nadużywających alkoholu, uzależnionych i współuzależnionych,</w:t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noza problemowa związana z używaniem narkotyków, nadużywaniem alkoholu </w:t>
        <w:br/>
        <w:t>i uzależnieniem – umożliwiająca adekwatne do potrzeb planowanie programów długoterminowych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:</w:t>
      </w:r>
    </w:p>
    <w:p>
      <w:pPr>
        <w:pStyle w:val="TextBody"/>
        <w:numPr>
          <w:ilvl w:val="0"/>
          <w:numId w:val="2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ększenie pomocy terapeutycznej dla osób przejawiających zachowania ryzykowne, eksperymentujących:  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janie oferty bezpłatnej pomocy psychologicznej przez punkty konsultacyjne, poradnie, podmioty działające w ochronie zdrowia, świetlice środowiskowe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owanie i rozwijanie współpracy z instytucjami i placówkami statutowo zajmującymi się profilaktyką i terapią alkoholizmu i narkomanii oraz udostępnianie potrzebującym informacji na temat możliwości korzystania z ich usług.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nie rodzinom dotkniętym problemem alkoholizmu czy narkomanii, pomocy psychospołecznej i prawnej – zapobieganie wykluczeniu społecznemu, ubóstwu i wyuczonej bezradności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zajęć warsztatowych umiejętności rodzicielskich, wraz z grupą wsparcia dla rodziców dzieci z grup szczególnego ryzyka,</w:t>
      </w:r>
    </w:p>
    <w:p>
      <w:pPr>
        <w:pStyle w:val="TextBody"/>
        <w:numPr>
          <w:ilvl w:val="0"/>
          <w:numId w:val="16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e korzystania z bezpłatnej porady prawnika, psychologa, psychiatry, pracownika socjalnego, terapeuty w wyznaczonych punktach konsultacyj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a zajęć edukacyjnych dla rodziców dzieci i młodzieży eksperymentującej </w:t>
        <w:br/>
        <w:t>z narkotykam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ja i dofinansowanie szkoleń, superwizji, kursów specjalistycznych </w:t>
        <w:br/>
        <w:t>w zakresie pracy z osobami współuzależnionymi i ich rodzinam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praca z policją, sądem rodzinnym i dla nieletnich oraz kuratorami sądowymi </w:t>
        <w:br/>
        <w:t>w zakresie resocjalizacji osób z objawami demoralizacji i niedostosowania społecznego.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wadzenie działalności informacyjnej, edukacyjnej i szkoleniowej </w:t>
        <w:br/>
        <w:t xml:space="preserve">w zakresie rozwiązywania problemów alkoholizmu i narkomanii oraz wspomaganie działań instytucji, organizacji pozarządowych i osób fizycznych służących rozwiązywaniu powyższych problemów: 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kacja lekarzy rodzinnych w stosowaniu metod wczesnej diagnozy i interwencji </w:t>
        <w:br/>
        <w:t>w problemach alkoholowych i narkomani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dla osób z pierwszego kontaktu środowiskowego w zakresie rozpoznawania problemu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na terenie szkół programów dla dzieci i młodzieży z grup dużego ryzyka, ukazanie możliwości korzystania z pomocy w różnych sytuacjach życiowych, 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kacja rodziców – w zakresie mechanizmów, przyczyn, objawów używania; postępowania i wspierania dzieci i młodzieży w abstynencji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angażowanie mediów w działalność edukacyjno-informacyjną i sondażową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olicji związana z ograniczeniem dostępności alkoholu i narkotyków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ILAKTYKA III-RZĘDOWA: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ilaktyka III rzędowa, zajmuje się osobami uzależnionymi, wymagającymi specjalistycznej opieki i leczenia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walenie postaw abstynenckich u osób z problemem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tywowanie do podjęcia leczenia osób uzależnionych i współuzależnio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rawa funkcjonowania psychospołecznego osób podejmujących terapię </w:t>
        <w:br/>
        <w:t>i utrzymujących się w niej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nie nawrotom choroby poprzez zorganizowanie wsparcia społecznego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:</w:t>
      </w:r>
    </w:p>
    <w:p>
      <w:pPr>
        <w:pStyle w:val="TextBody"/>
        <w:numPr>
          <w:ilvl w:val="0"/>
          <w:numId w:val="23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iększanie dostępności specjalistycznej i samopomocowej pomocy terapeutycznej dla osób uzależnionych i ich rodzin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zerzenie bazy leczniczej w placówkach ambulatoryjnych dla osób uzależnionych </w:t>
        <w:br/>
        <w:t>i ich rodzin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i upowszechnienie bazy danych placówek, instytucji zajmujących się problemami osób uzależnionych i współuzależnio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samopomocowej grupy wsparcia, dla uzależnionych „na wyjściu”,  dla rodziców osób z problemem uzależnienia w celu zapobiegania nawrotom </w:t>
        <w:br/>
        <w:t>i osiągnięciu przystosowania społecznego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ctwo i motywowanie indywidualne i rodzinne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enie rodzinom z problemem alkoholowym czy narkotykowym pomocy psychospołecznej i prawnej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terapii rodzinnej, bądź udzielanie informacji na temat ewentualnych miejsc, gdzie taką terapię można odbyć i motywowanie do podjęcia leczenia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policją, sądami i kuratorami sądowymi w zakresie kierowania na leczenie,  oraz resocjalizacji osób uzależnionych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arcie rodzin – prawne, socjalne, edukacyjne, terapeutyczne – w okresie leczenia uzależnionego członka rodziny,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w sytuacjach kryzysowych.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oc społeczna osobom uzależnionym i ich rodzinom: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w adaptacji do środowiska lokalnego dla osób, które ukończyły terapię,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ośrodkiem pomocy społecznej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ieranie działań terapeutycznych i postrehabilitacja.</w:t>
      </w:r>
    </w:p>
    <w:p>
      <w:pPr>
        <w:pStyle w:val="TextBody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programów i działań terapeutycznych, postrehabilitacyjnych, minimalizujących szkody zdrowotne,</w:t>
      </w:r>
    </w:p>
    <w:p>
      <w:pPr>
        <w:pStyle w:val="TextBody"/>
        <w:numPr>
          <w:ilvl w:val="0"/>
          <w:numId w:val="5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ęcie szczególną opieką małoletnich członków rodzin z problemem alkoholowym </w:t>
        <w:br/>
        <w:t>i narkotykowym – dożywianie, miejsce w świetlicy, pomoc w nauce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.  REALIZATORZY PROGRAMU.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Koordynatorem Programu jest Ośrodek Pomocy Społecznej</w:t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tnerz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na Komisja Rozwiązywania Problemów Alkoholowych </w:t>
      </w:r>
    </w:p>
    <w:p>
      <w:pPr>
        <w:pStyle w:val="TextBody"/>
        <w:numPr>
          <w:ilvl w:val="0"/>
          <w:numId w:val="17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ek Rozwiązywania Problemów Alkoholowych</w:t>
      </w:r>
    </w:p>
    <w:p>
      <w:pPr>
        <w:pStyle w:val="TextBody"/>
        <w:numPr>
          <w:ilvl w:val="0"/>
          <w:numId w:val="17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ściół i związki wyznaniow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ówki oświatowe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ytucje i stowarzyszenia prowadzące działalność statutową w zakresie profilaktyki </w:t>
        <w:br/>
        <w:t>i rozwiązywania problemów uzależnień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 Miejska policj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ż Miejsk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ne media</w:t>
      </w:r>
    </w:p>
    <w:p>
      <w:pPr>
        <w:pStyle w:val="Doctitlesub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. Źródła finansowania programu</w:t>
      </w:r>
    </w:p>
    <w:p>
      <w:pPr>
        <w:pStyle w:val="Tekstpodstawowywcity2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Źródłem finansowania zadań Gminnego programu profilaktyki i rozwiązywania problemów alkoholowych oraz przeciwdziałania narkomanii są środki finansowe budżetu gminy pochodzące z opłat za korzystanie z zezwoleń na sprzedaż napojów alkoholowych pozyskane w roku 2008 i niewykorzystane w roku 2007.</w:t>
      </w:r>
    </w:p>
    <w:p>
      <w:pPr>
        <w:pStyle w:val="Tekstpodstawowywcity2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minna"/>
        <w:tabs>
          <w:tab w:val="clear" w:pos="360"/>
          <w:tab w:val="left" w:pos="70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Zasady wynagradzania członków Gminnej Komisji Rozwiązywana Problemów Alkoholowych.</w:t>
      </w:r>
    </w:p>
    <w:p>
      <w:pPr>
        <w:pStyle w:val="Gminna"/>
        <w:tabs>
          <w:tab w:val="clear" w:pos="360"/>
          <w:tab w:val="left" w:pos="70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Gminna"/>
        <w:tabs>
          <w:tab w:val="clear" w:pos="360"/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 Komisji przysługuje wynagrodzenie:</w:t>
      </w:r>
    </w:p>
    <w:p>
      <w:pPr>
        <w:pStyle w:val="Gminna"/>
        <w:tabs>
          <w:tab w:val="clear" w:pos="360"/>
          <w:tab w:val="left" w:pos="708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minna"/>
        <w:numPr>
          <w:ilvl w:val="0"/>
          <w:numId w:val="19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90,00 zł (brutto) za każde posiedzenie zespołu orzekającego </w:t>
        <w:br/>
        <w:t>i plenarne posiedzenie Komisji,</w:t>
      </w:r>
    </w:p>
    <w:p>
      <w:pPr>
        <w:pStyle w:val="Gminna"/>
        <w:numPr>
          <w:ilvl w:val="0"/>
          <w:numId w:val="19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35,00 zł (brutto) za każde posiedzenie Komisji w sprawie wydania opinii dot. lokalizacji punktów sprzedaży alkoholu,</w:t>
      </w:r>
    </w:p>
    <w:p>
      <w:pPr>
        <w:pStyle w:val="Gminna"/>
        <w:numPr>
          <w:ilvl w:val="0"/>
          <w:numId w:val="19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 zł za przeprowadzenie kontroli punktu sprzedaży bądź podawania alkoholu,</w:t>
      </w:r>
    </w:p>
    <w:p>
      <w:pPr>
        <w:pStyle w:val="Gminna"/>
        <w:numPr>
          <w:ilvl w:val="0"/>
          <w:numId w:val="19"/>
        </w:numPr>
        <w:tabs>
          <w:tab w:val="clear" w:pos="360"/>
          <w:tab w:val="left" w:pos="1068" w:leader="none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90,00 zł (brutto) za pełnienie dyżuru w ramach przyjęć interesantów. </w:t>
      </w:r>
    </w:p>
    <w:p>
      <w:pPr>
        <w:pStyle w:val="Normal"/>
        <w:numPr>
          <w:ilvl w:val="0"/>
          <w:numId w:val="19"/>
        </w:numPr>
        <w:spacing w:before="60" w:after="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owi Komisji przysługuje miesięczne wynagrodzenie w zryczałtowanej wysokości 500 zł (brutto).</w:t>
      </w:r>
    </w:p>
    <w:p>
      <w:pPr>
        <w:pStyle w:val="Heading1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II.  Kontrola realizacji Gminnego programu profilaktyki i rozwiązywania problemów alkoholowych oraz przeciwdziałania narkomani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center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ieżący nadzór nad realizacją Programu sprawuje Prezydent Miasta, który  podejmuje  niezbędne działania zmierzające do osiągnięcia celów wyznaczonych w program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ozdanie z realizacji Programu przekazywane jest Radzie Miejskiej w terminach do </w:t>
        <w:br/>
        <w:t>do 15 marca 2008 r. za rok 2007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  <w:t xml:space="preserve">IX. Spodziewanymi efektami realizacji Gminnego programu profilaktyki </w:t>
        <w:br/>
        <w:t>i rozwiązywania problemów alkoholowych oraz przeciwdziałania narkomanii są: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świadomienie zdrowotnych i społecznych skutków nadużywania alkoholu i narkotyk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liczby młodych osób zaangażowanych w propagowanie zachowań abstynencki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inicjatyw społeczności lokalnej podejmowanych na rzecz zapobiegania alkoholizmowi, narkomanii, zwłaszcza wśród dzieci i młodzieży jak również pomocy osobom uzależniony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badania społeczeństwa w zakresie ewaluacji programu, roczny monitoring, wnioski </w:t>
        <w:br/>
        <w:t>i modyfikacja Programu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zrost świadomości mieszkańców o możliwości uzyskania szeroko rozumianego wsparc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większenie społecznej wrażliwości i zaangażowania w sprawy przeciwdziałania nadużywania alkoholu i narkotyk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miana stereotypów utrudniających świadczenie pomocy osobom uzależnionym </w:t>
        <w:br/>
        <w:t xml:space="preserve">i członkom ich rodzin.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Gminny program profilaktyki i rozwiązywania problemów alkoholowych oraz przeciwdziałania narkomanii na rok 2008 - preliminarz wydatków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pewnienie dostępności pomocy  terapeutycznej i rehabilitacyjnej dla osób uzależnionych od alkoholu i ich rodzi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28"/>
        <w:gridCol w:w="1701"/>
        <w:gridCol w:w="3685"/>
        <w:gridCol w:w="1276"/>
        <w:gridCol w:w="2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ni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tor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organizato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ów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ansowanie specjalistycznych programów terapeutycznych dla osób uzależnionych </w:t>
              <w:br/>
              <w:t>i współuzależnionych oraz dorosłych dzieci alkoholikó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sycholodzy, terapeuci oraz instruktorzy terapii uzależnień </w:t>
              <w:br/>
              <w:t>i  lekarze  z OPR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ek Pomocy Społecz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środków finansowany jest zakup usług zdrowotnych nie objęty refundacją z Narodowego Funduszy Zdrow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y 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 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ierania działań grup samopomocowych oraz klubów abstynenta skierowanych do mieszkańców Świętochłowic, w ty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ganizacja turnusów terapeutycznych dla osób uzależnionych, treningi rozwoju osobistego dla osób po leczeniu odwykowym, dofinansowanie imprez i sesji wyjazdowych promujących trzeźwość i pomocnych w rehabilitacji osób po odbytym leczeniu odwykowym, prowadzenie telefonu zaufani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warzyszenia abstynen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ek Pomocy Społeczne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podmiotów  realizujących  zadanie nastąpi w drodze otwartego konkursu ofe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y ro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ywowanie do podjęcia leczenia osób uzależnionych od alkoholu, w tym: wynagrodzenia członków Komisji, wynagrodzenia biegłych sporządzających opinie w przedmiocie uzależnienia, opłaty sądowe, koszty szkole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KRPA, firmy szkoleniowe, biegli sąd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arz GKR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ieżąc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5 000 z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Udzielanie pomocy rodzinom, w których występują problemy alkoholowe w  szczególności ochrony przed przemocą w rodzini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80"/>
        <w:gridCol w:w="2174"/>
        <w:gridCol w:w="1701"/>
        <w:gridCol w:w="3685"/>
        <w:gridCol w:w="1276"/>
        <w:gridCol w:w="2270"/>
      </w:tblGrid>
      <w:tr>
        <w:trPr>
          <w:trHeight w:val="46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ni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organizato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ok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ów</w:t>
            </w:r>
          </w:p>
        </w:tc>
      </w:tr>
      <w:tr>
        <w:trPr>
          <w:trHeight w:val="20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ewnienie opieki i wychowania dzieciom pozbawionym właściwej opieki rodzicielskiej </w:t>
              <w:br/>
              <w:t>w formie świetlic socjoterapeutycznych i środowiskowych realizujących programy opiekuńczo-wychowawcze, w tym organizację wypoczynku letniego dzieciom objętym całoroczną opiek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etlica socjoterapeutyczna prowadzona przez OPS&lt; Klub Młodzieżowy „Dziupla’,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etlice środowiskowe prowadzone przez organizacje pozarządowe i pa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ór podmiotów realizujących zadanie nastąpi w drodze otwartego konkursu ofe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ły ro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łoszenie konkursu nastąpi po przyjęciu Programu przez R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 000 z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Działalność profilaktyczn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126"/>
        <w:gridCol w:w="1701"/>
        <w:gridCol w:w="3685"/>
        <w:gridCol w:w="1276"/>
        <w:gridCol w:w="22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ator( odpowiedzialn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o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od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anie zadań realizowanych w ramach szkolnych programów profilaktyki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y profilaktyczne ( np. Noe, Debata, Korekta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y skierowane do dzieci i młodzieży oraz dla nauczycieli i pedagogów szkolny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ktakle profilaktycz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y wspierające umiejętności wychowawcze dla rodziców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up nagród w konkursach o tematyce antyalkoholowej organizowanych </w:t>
              <w:br/>
              <w:t>w placówkach oświat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agodzy szkolni, osoby fizyczne posiadające specjalistyczne przygotowanie oraz upoważnione do realizacji określonych programów lub przedkładające programy autorskie spełniające wymogi programów profilaktycznych, teatry, firmy szkolen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nkowie GKR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bór programów, spektakli, warsztatów uzależniony będzie od atrakcyjności ofert oraz potrzeb </w:t>
              <w:br/>
              <w:t xml:space="preserve">w poszczególnych placówkach, </w:t>
              <w:br/>
              <w:t>w których przebywa ( uczy się, spędza wolny czas) młodzież oraz dzie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ieżąc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000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anie pozalekcyjnych zajęć sportowo-rekreacyjnych, w tym zakup sprzętu sportowego do prowadzenia zajęć, organizacja imprez sportowo-rekreacyjnych będących uzupełnieniem działań profilakt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, Ośrodek Sportu i Rekreacji „Skałk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rodek Pomocy Społeczn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ieżąco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 000 z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rogram sporządzony jest na kwotę </w:t>
      </w:r>
      <w:r>
        <w:rPr>
          <w:rFonts w:cs="Arial" w:ascii="Arial" w:hAnsi="Arial"/>
          <w:b/>
          <w:sz w:val="16"/>
          <w:szCs w:val="16"/>
        </w:rPr>
        <w:t>640 000</w:t>
      </w:r>
      <w:r>
        <w:rPr>
          <w:rFonts w:cs="Arial" w:ascii="Arial" w:hAnsi="Arial"/>
          <w:sz w:val="16"/>
          <w:szCs w:val="16"/>
        </w:rPr>
        <w:t xml:space="preserve"> zł ( słownie złotych: sześćset czterdzieści tysięcy  00/100),  co stanowi  planowane dochody z tytułu opłat wnoszonych za wydane zezwolenia na sprzedaż napojów alkoholowych w roku 2008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odki ł niewykorzystane w roku 2007 przeznaczone zostaną na realizację zadania „finansowanie pozalekcyjnych zajęć sportowo-rekreacyjnych”</w:t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right"/>
      <w:outlineLvl w:val="2"/>
    </w:pPr>
    <w:rPr>
      <w:b/>
      <w:bCs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bCs/>
      <w:sz w:val="24"/>
      <w:szCs w:val="24"/>
    </w:rPr>
  </w:style>
  <w:style w:type="paragraph" w:styleId="Doctitlesub">
    <w:name w:val="doctitlesub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Gminna">
    <w:name w:val="Gminna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11:00Z</dcterms:created>
  <dc:creator>um</dc:creator>
  <dc:description/>
  <cp:keywords/>
  <dc:language>en-US</dc:language>
  <cp:lastModifiedBy>UM Świętochłowice</cp:lastModifiedBy>
  <cp:lastPrinted>2002-12-13T13:49:00Z</cp:lastPrinted>
  <dcterms:modified xsi:type="dcterms:W3CDTF">2008-01-04T12:44:00Z</dcterms:modified>
  <cp:revision>4</cp:revision>
  <dc:subject/>
  <dc:title>UCHWAŁA  NR </dc:title>
</cp:coreProperties>
</file>