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I/41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4 marc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w sprawie: </w:t>
      </w:r>
      <w:r>
        <w:rPr>
          <w:i/>
          <w:szCs w:val="20"/>
        </w:rPr>
        <w:t xml:space="preserve">zmiany Uchwały Nr IV/15/2006 Rady Miejskiej w Świętochłowicach z dnia 28 grudnia </w:t>
        <w:br/>
        <w:t xml:space="preserve">                  2006 roku w sprawie przyjęcia Gminnego Programu Profilaktyki i Rozwiązywania</w:t>
        <w:br/>
        <w:tab/>
        <w:t xml:space="preserve">      Problemów Alkoholowych oraz przeciwdziałania narkomanii  na rok 2007.</w:t>
      </w:r>
    </w:p>
    <w:p>
      <w:pPr>
        <w:pStyle w:val="Normal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18 ust. 2 pkt 15 ustawy z dnia 8 marca 1990 r. o samorządzie gminnym (tekst jednolity Dz. U. z 2001 r. Nr 142, poz. 1591 z późn. zm.), art. 4¹ ust. 2 ustawy z dnia 26 października 1982 r. o wychowaniu w trzeźwości i przeciwdziałaniu alkoholizmowi (tekst jednolity Dz. U. z 2002 r. Nr 147, poz. 123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szCs w:val="20"/>
        </w:rPr>
        <w:t>Dokonać zmian w Gminnym Programie Profilaktyki i Rozwiązywania Problemów Alkoholowych oraz przeciwdziałania narkomanii na rok 2007, stanowiącego załącznik do Uchwały Nr IV/15/2006 Rady Miejskiej w Świętochłowicach z dnia 28 grudnia  2006 roku  poprzez przyjęcie nowego preliminarza wydatków, który stanowi załącznik do niniejszej uchwały.</w:t>
      </w:r>
    </w:p>
    <w:p>
      <w:pPr>
        <w:pStyle w:val="TextBody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łącznik do uchwały nr VI/41/07 RM w Świętochłowicach z dnia 14 marc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minny program profilaktyki i rozwiązywania problemów alkoholowych oraz przeciwdziałania narkomanii na rok 2007 - preliminarz wydatków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</w:rPr>
        <w:t>Zapewnienie dostępności pomocy  terapeutycznej i rehabilitacyjnej dla osób uzależnionych od alkoholu i ich rodzi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060"/>
        <w:gridCol w:w="2577"/>
        <w:gridCol w:w="3003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z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organizator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ów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anie specjalistycznych programów terapeutycznych dla osób uzależnionych </w:t>
              <w:br/>
              <w:t>i współuzależnionych oraz dorosłych dzieci alkohol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sycholodzy, terapeuci oraz instruktorzy terapii uzależnień </w:t>
              <w:br/>
              <w:t>i  lekarze  z OPRP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środków finansowany jest zakup usług zdrowotnych nie objęty refundacją z Narodowego Funduszy Zdrow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 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szkoleń i superwizji terapeutów zatrudnionych w Ośrodku Rozwiązywania Problemów Alkoholowych w Świętochłowicac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y szkoleniowe,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ur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 000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badań osób kierowanych do biegłych przez GKR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gl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GKRP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a działań grup samopomocowych oraz klubów abstynenta skierowanych do mieszkańców Świętochłowic, w ty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ganizacja turnusów terapeutycznych dla osób uzależnionych, treningi rozwoju osobistego dla osób po leczeniu odwykowym, dofinansowanie imprez i sesji wyjazdowych promujących trzeźwość i pomocnych w rehabilitacji osób po odbytym leczeniu odwykowym, prowadzenie telefonu zauf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a abstynenck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 realizujących  zadanie nastąpi w drodze otwartego konkursu of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 000 zł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ywowanie do podjęcia leczenia osób uzależnionych od alkoholu, w tym: wynagrodzenia członków Komisji, opłaty sądowe, koszty szkol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oły GKRP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 GKRPA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Udzielanie pomocy rodzinom, w których występują problemy alkoholowe pomocy psychospołecznej i prawnej, w  szczególności ochrony przed przemocą w rodzin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81"/>
        <w:gridCol w:w="3004"/>
        <w:gridCol w:w="2520"/>
        <w:gridCol w:w="3060"/>
        <w:gridCol w:w="1260"/>
        <w:gridCol w:w="1260"/>
      </w:tblGrid>
      <w:tr>
        <w:trPr>
          <w:trHeight w:val="4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rganizato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 środków</w:t>
            </w:r>
          </w:p>
        </w:tc>
      </w:tr>
      <w:tr>
        <w:trPr>
          <w:trHeight w:val="11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ewnienie opieki i wychowania dzieciom pozbawionym właściwej opieki rodzicielskiej </w:t>
              <w:br/>
              <w:t>w formie świetlic socjoterapeutycznych i środowiskowych realizujących programy opiekuńczo-wychowawcze, w tym organizację wypoczynku letniego dzieciom objętym całoroczną opieką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Pomocy Społecznej,  świetlice środowiskowe prowadzone przez organizacje pozarządowe i paraf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realizujących zadanie nastąpi w drodze otwartego konkursu ofe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y r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specjalistycznych szkoleń dla osób pracujących z dziećmi i młodzieżą, warsztaty dla rodziców, organizacja lokalnych narad i konferencji dotyczących przeciwdziałaniu przemocy w rodzinie i  pomocy dziecku z rodziny alkoholowej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szkoleni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Ośrodek Pomocy Społe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KR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anie poradnictwa psychologicznego </w:t>
              <w:br/>
              <w:t>i prawnego dla osób uzależnionych i członków ich rodzin, oraz ofiar przemocy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rodek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bór podmiotów realizujących zadanie nastąpi w drodze otwartego konkursu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000 z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3. Działalność profilaktyczn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060"/>
        <w:gridCol w:w="2756"/>
        <w:gridCol w:w="3004"/>
        <w:gridCol w:w="1187"/>
        <w:gridCol w:w="13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tor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zator( odpowiedzialny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rm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zadań realizowanych w ramach szkolnych programów profilaktyk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profilaktyczne ( np. Noe, Debata, Korekt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ztaty skierowane do dzieci i młodzieży oraz dla nauczycieli i pedagogów szkol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ktakle profilaktycz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y wspierające umiejętności wychowawcze dla rodzic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nagród w konkursach o tematyce antyalkoholowej organizowanych </w:t>
              <w:br/>
              <w:t>w placówkach oświa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agodzy szkolni, osoby fizyczne posiadające specjalistyczne przygotowanie oraz upoważnione do realizacji określonych programów lub przedkładające programy autorskie spełniające wymogi programów profilaktycznych, teatry, firmy szkoleniow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członkowie GKRP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bór programów, spektakli, warsztatów uzależniony będzie od atrakcyjności ofert oraz potrzeb </w:t>
              <w:br/>
              <w:t xml:space="preserve">w poszczególnych placówkach, </w:t>
              <w:br/>
              <w:t>w których przebywa ( uczy się, spędza wolny czas) młodzież oraz dzieci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sowanie pozalekcyjnych zajęć sportowo-rekreacyjnych, w tym zakup sprzętu sportowego do prowadzenia zajęć, organizacja imprez sportowo-rekreacyjnych będących uzupełnieniem działań profilak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ły, Ośrodek Sportu i Rekreacji „Skałka”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 7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ja lokalnych i udział w ogólnopolskich kampaniach społecznych dotyczących rozwiązywania problemów alkoholowych, zakup </w:t>
              <w:br/>
              <w:t xml:space="preserve">i dystrybucja materiałów edukacyjnych dotyczących rozwiązywania problemów alkoholowych, szkolenia sprzedawców alkoholu, 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o Spraw Społecznych, Gminna Komisja Rozwiązywania Problemów Alkohol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ieżą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sporządzony jest na kwotę </w:t>
      </w:r>
      <w:r>
        <w:rPr>
          <w:rFonts w:cs="Arial" w:ascii="Arial" w:hAnsi="Arial"/>
          <w:b/>
          <w:sz w:val="20"/>
          <w:szCs w:val="20"/>
        </w:rPr>
        <w:t>678 700</w:t>
      </w:r>
      <w:r>
        <w:rPr>
          <w:rFonts w:cs="Arial" w:ascii="Arial" w:hAnsi="Arial"/>
          <w:sz w:val="20"/>
          <w:szCs w:val="20"/>
        </w:rPr>
        <w:t xml:space="preserve"> zł ( słownie złotych: sześćset siedemdziesiąt osiem tysięcy siedemset  00/100),  co stanowi  planowane dochody z tytułu opłat wnoszonych za wydane zezwolenia na sprzedaż napojów alkoholowych w roku 2007 r. oraz środków niewykorzystanych w roku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Prowadzenie działań związanych z profilaktyką i rozwiązywaniem problemów alkoholowych należy do zadań własnych gminy – zgodnie z art. 4</w:t>
      </w: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ust. 1 ustawy z dnia 26 października 1982 r. </w:t>
        <w:br/>
        <w:t>o wychowaniu w trzeźwości i przeciwdziałaniu alkoholizmowi (tekst jednolity Dz. U. z 2002 r. Nr 147 poz. 1231 z późniejszymi zmianami). Na podstawie ust. 2 art. 4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/w ustawy realizacja tych zadań prowadzona jest w postaci gminnego programu profilaktyki i rozwiązywania problemów alkoholowych, uchwalanego corocznie przez radę gminy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>Ustawa w sposób jednoznaczny określa, iż środki uzyskiwane przez gminę na podstawie art. 18 lub 18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z tytułu opłat za korzystanie z zezwoleń na sprzedaż napojów alkoholowych mogą być wykorzystywane wyłącznie na realizację gminnego programu profilaktyki i rozwiązywania problemów alkoholowych i nie mogą być przeznaczane na inne cel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e zwiększeniem planu dochodów, o środki niewykorzystane w roku 2006 </w:t>
        <w:br/>
        <w:t>w wysokości 38 700 zł należy zwiększyć również plan wydatków o tę samą kwot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13:00Z</dcterms:created>
  <dc:creator>UM Świętochłowice</dc:creator>
  <dc:description/>
  <cp:keywords/>
  <dc:language>en-US</dc:language>
  <cp:lastModifiedBy>UM Świętochłowice</cp:lastModifiedBy>
  <dcterms:modified xsi:type="dcterms:W3CDTF">2007-03-19T16:02:00Z</dcterms:modified>
  <cp:revision>4</cp:revision>
  <dc:subject/>
  <dc:title>Uchwała Nr</dc:title>
</cp:coreProperties>
</file>