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Uchwała nr XI/71/0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 dnia  29 sierpnia 2007 rok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kstpodstawowy3"/>
        <w:rPr/>
      </w:pPr>
      <w:r>
        <w:rPr/>
        <w:t>w sprawie:  dofinansowania wzniesienia przez Miasto Chorzów pomnika                                  upamiętniającego ofiary katastrofy  budowlanej na Międzynarodowych Targach Katowickich w Chorzow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/>
      </w:pPr>
      <w:r>
        <w:rPr/>
        <w:t>Na podstawie art. 10 ust.2 i art. 18 ust. 1 i ust. 2  pkt 13  ustawy z dnia  8.03.1990 r. o samorządzie gminnym (Dz. U. z 2001 r. Nr 142, poz. 1591 z późniejszymi zmianami) oraz art. 167 ust. 2 pkt 5 i art. 175 ust. 2 ustawy z dnia 30 czerwca 2005 r. o finansach publicznych (Dz. U. Nr 249, poz. 2104 z późniejszymi zmianami) na wniosek Komitetu wzniesienia pomnika ku czci ofiar katastrofy budowlanej w czasie wystawy gołębi pocztowych na terenie MTK w Chorzow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la: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ab/>
        <w:tab/>
        <w:tab/>
        <w:tab/>
        <w:tab/>
        <w:tab/>
      </w:r>
      <w:r>
        <w:rPr>
          <w:b/>
          <w:bCs/>
          <w:sz w:val="20"/>
        </w:rPr>
        <w:t>§</w:t>
      </w:r>
      <w:r>
        <w:rPr>
          <w:rFonts w:cs="Arial" w:ascii="Arial" w:hAnsi="Arial"/>
          <w:bCs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1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pamiętnić ofiary katastrofy budowlanej w czasie wystawy gołębi pocztowych w dniu 28.01.2006 r. na Międzynarodowych Targach Katowickich w Chorzowie poprzez dofinansowanie wzniesienia przez Miasto Chorzów pomnika, który usytuowany będzie na terenie MTK, na skwerze, przy dawnej hali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ab/>
        <w:t>§  2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</w:rPr>
        <w:t>Udzielić z budżetu Gminy Świętochłowice pomocy finansowej Miastu Chorzów z przeznaczeniem na budowę pomnika upamiętniającego ofiary katastrofy budowlanej na terenie Międzynarodowych Targów Katowickich w Chorzowie.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                                                                            </w:t>
      </w:r>
      <w:r>
        <w:rPr>
          <w:rFonts w:cs="Arial" w:ascii="Arial" w:hAnsi="Arial"/>
          <w:b/>
          <w:bCs/>
          <w:sz w:val="20"/>
        </w:rPr>
        <w:t>§ 3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</w:rPr>
        <w:t>Pomoc finansowa, o której mowa w  § 2, zostanie udzielona w formie dotacji celowej ze środków budżetu na 2007 rok, w wysokości  3.000,00 zł (słownie złotych: trzy tysiące).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                                                               </w:t>
      </w:r>
      <w:r>
        <w:rPr>
          <w:rFonts w:cs="Arial" w:ascii="Arial" w:hAnsi="Arial"/>
          <w:b/>
          <w:bCs/>
          <w:sz w:val="20"/>
        </w:rPr>
        <w:t>§ 4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Szczegółowe warunki udzielenia pomocy finansowej oraz przeznaczenie i zasady rozliczenia środków określone zostaną w umowie pomiędzy Miastem Świętochłowice a Miastem Chorzów. 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bCs/>
          <w:sz w:val="20"/>
        </w:rPr>
        <w:t>§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 xml:space="preserve"> 5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Prezydentowi Miasta Świętochłowic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b/>
          <w:bCs/>
          <w:sz w:val="20"/>
        </w:rPr>
        <w:t>§</w:t>
      </w:r>
      <w:r>
        <w:rPr>
          <w:rFonts w:cs="Arial" w:ascii="Arial" w:hAnsi="Arial"/>
          <w:b/>
          <w:bCs/>
          <w:sz w:val="20"/>
        </w:rPr>
        <w:t xml:space="preserve">  6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U Z A S A D N I E N I 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związku z licznymi głosami społeczności regionu w sprawie upamiętnienia tragicznych wydarzeń na MTK, Prezydent Miasta Chorzów powołał w 2006 r. Komitet, który zajął się budową pomnika.</w:t>
      </w:r>
    </w:p>
    <w:p>
      <w:pPr>
        <w:pStyle w:val="Tekstpodstawowy2"/>
        <w:ind w:firstLine="708"/>
        <w:rPr/>
      </w:pPr>
      <w:r>
        <w:rPr/>
        <w:t xml:space="preserve">Komitet podjął działania zmierzające do Budowy Pomnika Ofiar Katastrofy Budowlanej na Terenie MTK, która miała miejsce 28 stycznia 2006 r. podczas wystawy gołębi pocztowych  </w:t>
        <w:br/>
        <w:t xml:space="preserve">w Chorzowie. </w:t>
      </w:r>
    </w:p>
    <w:p>
      <w:pPr>
        <w:pStyle w:val="Tekstpodstawowy2"/>
        <w:ind w:firstLine="708"/>
        <w:rPr>
          <w:sz w:val="28"/>
        </w:rPr>
      </w:pPr>
      <w:r>
        <w:rPr/>
        <w:t xml:space="preserve">Przewodniczący Komitetu zwrócił się z prośbą do wszystkich którym bliskie jest cierpienie </w:t>
        <w:br/>
        <w:t xml:space="preserve">i smutek pozostawiony po tragedii, aby poprzez pomoc w formie dofinansowania uczestniczyć </w:t>
        <w:br/>
        <w:t>w wzniesieniu przez Miasto  Chorzów pomnika, który usytuowany będzie na terenie Międzynarodowych Targów Katowickich, na skwerze, przy dawnej hal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  <w:bCs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0:18:00Z</dcterms:created>
  <dc:creator>UM Świętochłowice</dc:creator>
  <dc:description/>
  <cp:keywords/>
  <dc:language>en-US</dc:language>
  <cp:lastModifiedBy>UM Świętochłowice</cp:lastModifiedBy>
  <dcterms:modified xsi:type="dcterms:W3CDTF">2007-08-30T10:20:00Z</dcterms:modified>
  <cp:revision>1</cp:revision>
  <dc:subject/>
  <dc:title>Uchwała nr XI/71/07</dc:title>
</cp:coreProperties>
</file>