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XI/76/0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z dnia </w:t>
        <w:tab/>
        <w:t>29 sierpnia 2007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sprawie udzielenia dotacji celowej na dofinansowanie prac związanych z remontem organów kościoła św. Augustyna w Świętochłowicach - Lipina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2 pkt 15 ustawy z dnia 8 marca 1990 r. o samorządzie gminnym (Dz.U. z 2001 r. Nr 142 poz. 1591 z późn. zm.), art. 81 ust. 1 ustawy z dnia 23 lipca 2003 r. o ochronie zabytków i opiece nad zabytkami (Dz.U. Nr 162, poz. 1568 z późn. zm.), w związku z </w:t>
      </w:r>
      <w:r>
        <w:rPr>
          <w:rFonts w:cs="Arial" w:ascii="Arial" w:hAnsi="Arial"/>
          <w:bCs/>
          <w:sz w:val="20"/>
          <w:szCs w:val="20"/>
        </w:rPr>
        <w:t>Uchwałą Nr LIII/396/06 Rady Miejskiej w Świętochłowicach z dnia 15 września 2006r. w sprawie określenia zasad udzielania dotacji na prace konserwatorskie, restauratorskie lub roboty budowlane przy zabytkach wpisanych do rejestru zabytków, znajdujących się na terenie miasta Świętochłowice (Dziennik Urzędowy Województwa Śląskiego z dnia 25 września 2006 r. Nr 114, poz. 32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ić Parafii św. Augustyna w Lipinach dotacji celowej w wysokości 30 000 zł ze środków przewidzianych w budżecie miasta w rozdziale 92120 – Ochrona zabytków i opieka nad zabytkami, § 2720 (dotacje celowe z budżetu na finansowanie lub dofinansowanie prac remontowych i konserwatorskich obiektów zabytkowych przekazane jednostkom niezaliczanym do sektora finansów publicznych) na dofinansowanie prac związanych z remontem organów kościoła parafialnego, wpisanych do rejestru zabytków ruchomych Województwa Śląskiego pod numerem B/67/05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81 ust.1 ustawy z dnia 23 lipca 2003 r. o ochronie zabytków i opiece nad zabytkami jest możliwe udzielanie dotacji na remonty obiektów wpisanych do rejestru zabytków, które nie są własnością Miasta. Zgodnie z treścią ustawy, dotacja może być udzielona przez organ stanowiący gminy lub powiatu w trybie określonym przez ten organ uchwale. Stosowna uchwała została przez Radę Miejską podjęta w dniu 15.09.2006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fia św. Augustyna złożyła w 2007 roku do Prezydenta Miasta wniosek o dofinansowanie prac przy remoncie organów kościoła parafialnego, załączając wymagane dokumen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y kościoła świętego Augustyna w Lipinach zostały wpisane do rejestru zabytków ruchomych Województwa Śląskiego w 2005 roku pod nr B/67/05. Zbudowane w 1898 r. przez Carla Volkmanna, najwybitniejszego organmistrza gliwickiego II połowy XIX wieku, posiadają znaczną wartość historyczną artystyczną i naukową w skali regionu. Instrument lipiński zasługuje na szczególną uwagę, ponieważ jego mechanizm i zespół brzmieniowy zachowały się w większości w postaci oryginalnej. Stan zachowania instrumentu wymaga jednakże podjęcia pilnych prac remontowych. W roku 2006 został wykonany remont szafy organowej. Aktualnie parafia przystępuje do II etapu remontu – demontażu instrumentu, remontu wiatrownic, kontuaru, traktury gry, traktury rejestr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22:00Z</dcterms:created>
  <dc:creator>UM</dc:creator>
  <dc:description/>
  <cp:keywords/>
  <dc:language>en-US</dc:language>
  <cp:lastModifiedBy>UM Świętochłowice</cp:lastModifiedBy>
  <cp:lastPrinted>2007-06-18T07:24:00Z</cp:lastPrinted>
  <dcterms:modified xsi:type="dcterms:W3CDTF">2007-09-04T09:56:00Z</dcterms:modified>
  <cp:revision>45</cp:revision>
  <dc:subject/>
  <dc:title>Uchwała Nr </dc:title>
</cp:coreProperties>
</file>