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III/90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z dnia  10 październik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zatwierdzenia zmian w statucie Samodzielnego Publicznego Zakładu Opieki Zdrowotnej pod nazwą  Zespół Opieki Zdrowotnej w Świętochłowica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: art.39 ust. 2 i 3   Ustawy z dnia 30 sierpnia 1991 roku o zakładach opieki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zdrowotnej ( Dz. U. Nr 14 z 2007 roku poz. 89 z póź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ić zmiany Statutu Samodzielnego Publicznego Zakładu Opieki Zdrowotnej pod nazwą Zespół Opieki Zdrowotnej w Świętochłowicach, dokonane uchwałami Rady Społecznej ZOZ </w:t>
        <w:br/>
        <w:t>o następujących numerach: 6-9/2007 z dnia 24.09.2007r., które stanowią załączniki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ind w:left="36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10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6 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24 wrześni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/>
        <w:t>o zakładach opieki zdrowotnej (Dz.U. Nr 14 z 2007 roku poz.89 z późn.zm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 xml:space="preserve">Zgodnie z przekształceniami w Zespole Opieki Zdrowotnej w Świętochłowicach dokonać zmian    w Statucie: 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Par. 5 pkt. 7a przyjmuje brzmien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 </w:t>
      </w:r>
      <w:r>
        <w:rPr/>
        <w:t>analityka medyczna, mikrobiologiczna, serologia transfuzjologiczna, cytologi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Dopisuje się w par. 5 pkt. 11 następującą  treść: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gospodarka krwią i preparatami krwiopochodnymi dla potrzeb Szpitala. 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jc w:val="center"/>
        <w:rPr>
          <w:b/>
          <w:b/>
        </w:rPr>
      </w:pPr>
      <w:r>
        <w:rPr>
          <w:b/>
        </w:rPr>
        <w:t>§2</w:t>
      </w:r>
    </w:p>
    <w:p>
      <w:pPr>
        <w:pStyle w:val="WWTekstpodstawowy2"/>
        <w:widowControl w:val="false"/>
        <w:jc w:val="center"/>
        <w:rPr/>
      </w:pPr>
      <w:r>
        <w:rPr/>
      </w:r>
    </w:p>
    <w:p>
      <w:pPr>
        <w:pStyle w:val="WWTekstpodstawowy2"/>
        <w:widowControl w:val="false"/>
        <w:rPr/>
      </w:pPr>
      <w:r>
        <w:rPr/>
        <w:t>Dokonać zmian w załączniku nr 2 do statutu – wykaz placówek ZOZ i dopisać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. Lecznictwo stacjonarne:</w:t>
      </w:r>
    </w:p>
    <w:p>
      <w:pPr>
        <w:pStyle w:val="Heading5"/>
        <w:widowControl w:val="false"/>
        <w:numPr>
          <w:ilvl w:val="0"/>
          <w:numId w:val="0"/>
        </w:numPr>
        <w:ind w:left="0" w:hanging="0"/>
        <w:rPr/>
      </w:pPr>
      <w:r>
        <w:rPr/>
        <w:t>Szpital Powiatowy przy ul. Chorzowskiej 36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360"/>
        <w:textAlignment w:val="baseline"/>
        <w:rPr/>
      </w:pPr>
      <w:r>
        <w:rPr/>
        <w:t>punkt 15 dopisać - Pracownia Serologii Transfuzjologiczne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ind w:left="709" w:hanging="360"/>
        <w:textAlignment w:val="baseline"/>
        <w:rPr>
          <w:b/>
          <w:b/>
        </w:rPr>
      </w:pPr>
      <w:r>
        <w:rPr/>
        <w:t>punkt. 19  - Bank Krwi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>
          <w:i/>
          <w:i/>
        </w:rPr>
      </w:pPr>
      <w:r>
        <w:rPr>
          <w:i/>
        </w:rPr>
        <w:t>Uzasadnien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Rozporządzenie Ministra Zdrowia z dnia 19.09.2005 (Dz.U.05.191.1607) w sprawie określenia sposobu i organizacji leczenia krwią w zakładach opieki zdrowotnej, w których przebywają pacjenci ze wskazaniami do leczenia krwią i jej składnikami, nakłada na zakłady opieki zdrowotnej obowiązek utworzenia w ramach swoich struktur Pracowni Serologii Transfuzjologicznej oraz Banku Krwi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Działając zatem w myśl prawa SP ZOZ pragnie stosowne komórki organizacyjne utworzyć. </w:t>
      </w:r>
    </w:p>
    <w:p>
      <w:pPr>
        <w:pStyle w:val="WWTekstpodstawowy2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6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801"/>
        <w:gridCol w:w="1704"/>
        <w:gridCol w:w="2115"/>
        <w:gridCol w:w="2649"/>
      </w:tblGrid>
      <w:tr>
        <w:trPr>
          <w:trHeight w:val="449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łącznik Nr 2 do Statutu ZOZ</w:t>
            </w:r>
          </w:p>
        </w:tc>
      </w:tr>
      <w:tr>
        <w:trPr>
          <w:trHeight w:val="1308" w:hRule="atLeast"/>
        </w:trPr>
        <w:tc>
          <w:tcPr>
            <w:tcW w:w="10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WYKAZ PLACÓWEK                                                                                                                                                                   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. LECZNICTWO STACJONARNE</w:t>
            </w:r>
          </w:p>
        </w:tc>
        <w:tc>
          <w:tcPr>
            <w:tcW w:w="170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4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czba łóżek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ład Opiekuńczo-Lecznicz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pital Powiatowy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miana nazwy-dotychczas Szpital Nr 2 </w:t>
            </w:r>
          </w:p>
        </w:tc>
      </w:tr>
      <w:tr>
        <w:trPr>
          <w:trHeight w:val="81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Chorób Wewnętrznych I w tym:               - sala intensywnej opieki medycznej</w:t>
            </w:r>
          </w:p>
        </w:tc>
        <w:tc>
          <w:tcPr>
            <w:tcW w:w="6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                                                                                                                          4</w:t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Chorób Wewnętrznych 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dział Chirurgii Ogólnej                                            i Krótkoterminowej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Neurologi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oddział udarowy w tym:                                  -  łóżka intensywnego nadzoru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                                   4   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wczesna rehabilitacja neurologiczna dla pacjentów po udarz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Psychiatry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Ginekologiczno-Położniczy 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inekologi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łożnicz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Neonatologiczny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                                         (w tym 12 + 3 inkubatory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</w:t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Pediatrycz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oddział patologii noworodk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 Anestezjolog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 Operacyjn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a Porodow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zba Przyjęć Szpitala z ambulatorium urazowym</w:t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 przyjęć dziec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um Analityczn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a Serologii Transfuzjologiczn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 pobrań materiałó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 pobrań materiałó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 pobrań materiałó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kolna 2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a Bakteriologiczn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kolna 2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przyporządkowania organizacyjnego z utrzymaniem dotychczasowej lokalizacji</w:t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e :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inwazyjnej diagnostyki                                            kardiologicznej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2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oskopii górnego i dolnego odcinka przewodu pokarmowego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ytolog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E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K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SG dla dziec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niesienie z ul. Szkolnej 24 </w:t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zjoterap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ografii komputerow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tgenodiagnostyki ogóln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tgenodiagnostyki ogólne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teka Szpitaln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</w:t>
            </w:r>
          </w:p>
        </w:tc>
      </w:tr>
      <w:tr>
        <w:trPr>
          <w:trHeight w:val="5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k Krw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Chorzowska 3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7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24 wrześni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39 ust 2 i 3 oraz art.46 pkt 1c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14 z 2007 roku poz.89z późn.zm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Przenieść Poradnię Chirurgii Ogólnej z Przychodni Nr 1 przy ul. Szpitalnej 2 do Przychodni Przyszpitalnej Szpitala Powiatowego przy ul. Chorzowskiej 36 i połączyć z istniejącą  Poradnią Chirurgii Ogólnej z utrzymaniem dotychczasowego standardu w leczeniu i dostępności dla pacjentów.</w:t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Przenieść Poradnię Okulistyczną z Przychodni Nr 2 przy ul. Zubrzyckiego 36 do Przychodni </w:t>
        <w:br/>
        <w:t>Nr 1 przy ul. Szpitalnej 2 i połączyć z istniejąca Poradnią Okulistyczną z utrzymaniem dotychczasowego standardu w leczeniu i dostępności dla pacjentów.</w:t>
      </w:r>
    </w:p>
    <w:p>
      <w:pPr>
        <w:pStyle w:val="WWTekstpodstawowy2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</w:r>
    </w:p>
    <w:p>
      <w:pPr>
        <w:pStyle w:val="WWTekstpodstawowy2"/>
        <w:widowControl w:val="false"/>
        <w:spacing w:lineRule="atLeast" w:line="100"/>
        <w:rPr>
          <w:b/>
          <w:b/>
        </w:rPr>
      </w:pPr>
      <w:r>
        <w:rPr>
          <w:b/>
        </w:rPr>
        <w:t>Lecznictwo ambulatoryjne:</w:t>
      </w:r>
    </w:p>
    <w:p>
      <w:pPr>
        <w:pStyle w:val="WWTekstpodstawowy2"/>
        <w:widowControl w:val="false"/>
        <w:numPr>
          <w:ilvl w:val="0"/>
          <w:numId w:val="9"/>
        </w:numPr>
        <w:spacing w:lineRule="atLeast" w:line="100"/>
        <w:rPr/>
      </w:pPr>
      <w:r>
        <w:rPr/>
        <w:t>Przychodnia Nr 1</w:t>
      </w:r>
    </w:p>
    <w:p>
      <w:pPr>
        <w:pStyle w:val="WWTekstpodstawowy2"/>
        <w:widowControl w:val="false"/>
        <w:numPr>
          <w:ilvl w:val="0"/>
          <w:numId w:val="2"/>
        </w:numPr>
        <w:spacing w:lineRule="atLeast" w:line="100"/>
        <w:rPr/>
      </w:pPr>
      <w:r>
        <w:rPr/>
        <w:t>punkt 3 – wykreślić wyrażenie – Poradnia Chirurgii Ogólnej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numPr>
          <w:ilvl w:val="0"/>
          <w:numId w:val="9"/>
        </w:numPr>
        <w:spacing w:lineRule="atLeast" w:line="100"/>
        <w:rPr/>
      </w:pPr>
      <w:r>
        <w:rPr/>
        <w:t>Przychodnia Nr 2</w:t>
      </w:r>
    </w:p>
    <w:p>
      <w:pPr>
        <w:pStyle w:val="WWTekstpodstawowy2"/>
        <w:widowControl w:val="false"/>
        <w:numPr>
          <w:ilvl w:val="0"/>
          <w:numId w:val="8"/>
        </w:numPr>
        <w:spacing w:lineRule="atLeast" w:line="100"/>
        <w:rPr/>
      </w:pPr>
      <w:r>
        <w:rPr/>
        <w:t>punkt 5 – wykreślić wyrażenie – Poradnia Okulistyczna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WWTekstpodstawowy2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>
          <w:b/>
          <w:b/>
          <w:w w:val="100"/>
          <w:sz w:val="24"/>
        </w:rPr>
      </w:pP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  <w:r>
        <w:rPr>
          <w:i/>
          <w:vanish/>
          <w:sz w:val="24"/>
        </w:rPr>
        <w:fldChar w:fldCharType="begin"/>
      </w:r>
      <w:r>
        <w:rPr>
          <w:sz w:val="24"/>
          <w:i/>
          <w:vanish/>
        </w:rPr>
        <w:instrText xml:space="preserve"> PAGE \* ARABIC </w:instrText>
      </w:r>
      <w:r>
        <w:rPr>
          <w:sz w:val="24"/>
          <w:i/>
          <w:vanish/>
        </w:rPr>
        <w:fldChar w:fldCharType="separate"/>
      </w:r>
      <w:r>
        <w:rPr>
          <w:sz w:val="24"/>
          <w:i/>
          <w:vanish/>
        </w:rPr>
        <w:t>0</w:t>
      </w:r>
      <w:r>
        <w:rPr>
          <w:sz w:val="24"/>
          <w:i/>
          <w:vanish/>
        </w:rPr>
        <w:fldChar w:fldCharType="end"/>
      </w:r>
    </w:p>
    <w:p>
      <w:pPr>
        <w:pStyle w:val="Heading9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Konsolidacja świadczeń w ramach jednej placówki mieszczącej się przy Szpitalu Powiatowym w Świętochłowicach zapewni lepszy standard usług, lepsze wyposażenie, sprzęt. Pomieszczenia poradni spełniają wszystkie wymogi sanitarne oraz są umieszczone na poziomie  ułatwiającym dostęp osobom niepełnosprawnym. Poradnia przy ul. Szpitalnej </w:t>
        <w:br/>
        <w:t>Nr2 w Świętochłowicach wymagałaby prac dostosowawczych, remontu. Wobec niewielkiej ilości pacjentów tam leczonych istnieje brak ekonomicznej celowości wykonywania w/w działań. Nadmieniamy, iż w centrum miasta Świętochłowice istnieją dwie poradnie chirurgiczne mieszczące się w Niepublicznych Zakładach Opieki Zdrowotnej, posiadających kontrakt z NFZ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Poradnia Okulistyczna Przychodni Nr 1 mieści się w nowo wyremontowanych, dobrze wyposażonych  pomieszczeniach. Świadczenie usług zdrowotnych w ramach jednej poradni wydłuży czas pracy poradni, poprawi jakość usłu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010"/>
        <w:gridCol w:w="3170"/>
        <w:gridCol w:w="1767"/>
        <w:gridCol w:w="3029"/>
      </w:tblGrid>
      <w:tr>
        <w:trPr>
          <w:trHeight w:val="449" w:hRule="atLeast"/>
        </w:trPr>
        <w:tc>
          <w:tcPr>
            <w:tcW w:w="4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I. LECZNICTWO AMBULATORYJNE</w:t>
            </w:r>
          </w:p>
        </w:tc>
        <w:tc>
          <w:tcPr>
            <w:tcW w:w="17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02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3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3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nia Nr 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ądowa 5 i 5 a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miana adresu - dotychczasowa lokalizacja przy ul. Sądowej 1 </w:t>
            </w:r>
          </w:p>
        </w:tc>
      </w:tr>
      <w:tr>
        <w:trPr>
          <w:trHeight w:val="538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odstawowej Opieki Zdrowotnej Rejon 3</w:t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abinet lekarza POZ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abinet pielęgniarki środowiskowe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abinet położnej środowiskowe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Ginekologiczna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nia Nr 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Korfantego 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Ginekologiczna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nia Nr 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umeracji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Rehabilitacyj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z Przych. Nr 12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Kardi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poradni z ul. Kubiny 6</w:t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Neur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Reumat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Otolaryng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Okulisty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Otolaryngologiczna dla dzieci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ania Medycyny Sportowe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Medycyny Pracy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poradni z Przychodni przy ul. Sądowej 5a i ul. Kubiny 6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Dermat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z ul. Kubiny 6, zmiana nazwy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Hepatologiczna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z Przych. Nr 12</w:t>
            </w:r>
          </w:p>
        </w:tc>
      </w:tr>
      <w:tr>
        <w:trPr>
          <w:trHeight w:val="7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zychodnia Przyszpitalna Szpitala Powiatowego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Chorzowska 3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Ur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z Przych. Nr 11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Kardi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Chirurgii Ogólne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Chirurgi Urazowo-Ortopedycznej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Neur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Wad Postawy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Diabetologicv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( dotychczas chorych na cukrzycę )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rokt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Endokryn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Chorób Metabolicznych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 (dotychczas leczenia otyłości) przeniesiona z Kubiny 6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Zdrowia Psychicznego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ona z Kubiny 6</w:t>
            </w:r>
          </w:p>
        </w:tc>
      </w:tr>
      <w:tr>
        <w:trPr>
          <w:trHeight w:val="494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Zaburzeń i Wad Rozwojowych Dzieci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atologii Noworodk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z ul. Szkolnej 24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adaczki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Leczenia Bólu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Ginek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iesienie z Przych. Nr 11</w:t>
            </w:r>
          </w:p>
        </w:tc>
      </w:tr>
      <w:tr>
        <w:trPr>
          <w:trHeight w:val="334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Chorób Naczyniowych Mózgu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gastrologiczna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3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4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nia Nr 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Zubrzyckiego 3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umeracji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a Rodzeni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ulmonologiczna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( dotychczasowa Chorób Płuc), przeniesienie z ul. Chorzowskiej 64</w:t>
            </w:r>
          </w:p>
        </w:tc>
      </w:tr>
      <w:tr>
        <w:trPr>
          <w:trHeight w:val="974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Pulmonologiczna dla dzieci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(dotychczasowa Chorób Płuc dla Dzieci), przeniesienie z ul. Chorzowskiej 64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a Fizjoterapii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a Fizjoterapii dla dzieci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ychczasowa nazwa Ośrodek Rehabilitacji dla Dzieci</w:t>
            </w:r>
          </w:p>
        </w:tc>
      </w:tr>
      <w:tr>
        <w:trPr>
          <w:trHeight w:val="914" w:hRule="atLeast"/>
        </w:trPr>
        <w:tc>
          <w:tcPr>
            <w:tcW w:w="4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a Fizjoterapii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miana nazwy oraz  przyporzadkowania organizacyjnego</w:t>
            </w:r>
          </w:p>
        </w:tc>
      </w:tr>
      <w:tr>
        <w:trPr>
          <w:trHeight w:val="914" w:hRule="atLeast"/>
        </w:trPr>
        <w:tc>
          <w:tcPr>
            <w:tcW w:w="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ownia rehabilitacji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zpitalna 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rodek Rozwiązywania Problemów Alkoholowych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Wallisa 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adnia Terapii Uzależnienia i Współuzależnienia od Alkoholu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pół Długoterminowej Opieki Domowej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Chorzowska 3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ęgniarska Opieka Długoterminowa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8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24 wrześni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89 z późn.zm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WWTekstpodstawowy2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Rozdział III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Dopisać  w par. 5 w  pkt. 1 podpunkt x następującej treści 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/>
      </w:pPr>
      <w:r>
        <w:rPr/>
        <w:t>preluksacj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>1. Dokonać zmian w załączniku nr 2 do statutu – wykaz placówek ZOZ i dopisać w dzial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II. Lecznictwo ambulatoryjne:</w:t>
      </w:r>
    </w:p>
    <w:p>
      <w:pPr>
        <w:pStyle w:val="Normal"/>
        <w:widowControl w:val="false"/>
        <w:rPr/>
      </w:pPr>
      <w:r>
        <w:rPr/>
        <w:t>Poradnia Przyszpitalna Szpitala Powiatowego przy ul. Chorzowskiej 36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textAlignment w:val="baseline"/>
        <w:rPr>
          <w:b/>
          <w:b/>
        </w:rPr>
      </w:pPr>
      <w:r>
        <w:rPr/>
        <w:t>w pkt. 4: Poradnia Preluksacyjn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Poradnia Preluksacyjna zajmuje się profilaktyką oraz leczeniem dysplazji stawów biodrowych u noworodków i niemowląt. Realizacja świadczeń zdrowotnych w tym zakresie pozwala na wczesne wykrywanie dysplazji oraz właściwe postępowanie lecznicze zapobiegające kalectwu w wieku dorosłym. W mieście Świętochłowice występuje istotny brak świadczeń w w/w zakresie. Żadna z placówek medycznych działających w mieście Świętochłowice nie posiada Poradni Preluksacyjnej. Utworzenie w/w poradni w znacznym stopniu poprawi jakość leczen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9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24 wrześni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/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/>
      </w:pPr>
      <w:r>
        <w:rPr/>
        <w:t>pod nazwą Zespół Opieki Zdrowotnej w Świętochłowicach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/>
        <w:t>o zakładach opieki zdrowotnej (Dz.U. Nr 14 z 2007 roku poz.89z późn.zm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/>
        <w:t>Zgodnie z przekształceniami w Zespole Opieki Zdrowotnej w Świętochłowicach dokonać stosownych zmian w załączniku nr 1 do statutu – Schemat organizacyjny SP ZOZ Świętochłowic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opisać stanowisko </w:t>
      </w:r>
      <w:r>
        <w:rPr>
          <w:b/>
        </w:rPr>
        <w:t xml:space="preserve">Pełnomocnika ds. zintegrowanego systemu zarządzania jakością                    </w:t>
      </w:r>
      <w:r>
        <w:rPr/>
        <w:t>w</w:t>
      </w:r>
      <w:r>
        <w:rPr>
          <w:b/>
        </w:rPr>
        <w:t xml:space="preserve"> </w:t>
      </w:r>
      <w:r>
        <w:rPr/>
        <w:t>Załączniku Nr 1 do statut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Załącznik Nr 1 do statutu – Schemat organizacyjny SP ZOZ Świętochłowice stanowi integralną część Uchwały.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/>
      </w:pPr>
      <w:r>
        <w:rPr/>
        <w:t>Uzasadnienie</w:t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WWTekstpodstawowy2"/>
        <w:widowControl w:val="false"/>
        <w:spacing w:lineRule="auto" w:line="360"/>
        <w:ind w:firstLine="720"/>
        <w:jc w:val="both"/>
        <w:rPr>
          <w:i/>
          <w:i/>
        </w:rPr>
      </w:pPr>
      <w:r>
        <w:rPr>
          <w:i/>
        </w:rPr>
        <w:t xml:space="preserve">Restrukturyzacja lecznictwa i ogólnopolskie wytyczne dotyczące utworzenia sieci szpitali nakładają na Zakłady Opieki Zdrowotnej obowiązek wdrożenia w swojej jednostce systemu jakości. Dla jednostek opieki zdrowotnej jest to system CMJ, z wdrożeniem którego równolegle wdraża się system ISO. W sieci będą mogły znaleźć się i funkcjonować  te szpitale, które będą posiadać akredytację ministerialną uzyskiwaną na okres około 3 lat (projekt ustawy o ZOZ-ach).  </w:t>
      </w:r>
    </w:p>
    <w:p>
      <w:pPr>
        <w:pStyle w:val="Tekstpodstawowy2"/>
        <w:rPr/>
      </w:pPr>
      <w:r>
        <w:rPr/>
        <w:t>Włączenie do Statutu stanowiska Pełnomocnika ds. zintegrowanego systemu zarządzania jakością poległego bezpośrednio Dyrektorowi ZOZ ułatwi podjęcie zadań związanych z wdrożeniem,  a następnie utrzymaniem systemu CMJ i IS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jc w:val="center"/>
      <w:textAlignment w:val="baseline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tLeast" w:line="100"/>
      <w:jc w:val="center"/>
      <w:textAlignment w:val="baseline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06:00Z</dcterms:created>
  <dc:creator>UM Świętochłowice</dc:creator>
  <dc:description/>
  <cp:keywords/>
  <dc:language>en-US</dc:language>
  <cp:lastModifiedBy>UM Świętochłowice</cp:lastModifiedBy>
  <dcterms:modified xsi:type="dcterms:W3CDTF">2007-10-11T12:19:00Z</dcterms:modified>
  <cp:revision>1</cp:revision>
  <dc:subject/>
  <dc:title>Uchwała Nr XIII/90/07</dc:title>
</cp:coreProperties>
</file>