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I/81/07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 29 sierpnia 2007 r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: likwidacji Przychodni Nr 3 przy ul. Sądowej  5 i 5a wchodzącej w skład     Samodzielnego Publicznego Zakładu Opieki Zdrowotnej pn. Zespół Opieki Zdrowotnej w Świętochłowicach </w:t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: art. 18 ust.2 pkt. 9h ustawy z dnia 8 marca 1990 r. o samorządzie gminnym (tekst jednolity Dz. U.  Nr  141 z 2001 r. poz. 1591 z późn. zm. ) oraz art. 36, art. 43 ust. 3 i art. 53a ustawy </w:t>
        <w:br/>
        <w:t xml:space="preserve">z dnia 30 sierpnia 1991 r. o zakładach opieki zdrowotnej ( tekst jedn. Dz. U. Nr 14 z 2007r. poz. 89 </w:t>
        <w:br/>
        <w:t>z późn. zm. ), po zasięgnięciu opinii Rady Społecznej ZOZ oraz uzyskaniu pozytywnej opinii Wojewody Śląskiego do niniejszego projektu uchwał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, co następuje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stanawia się zlikwidować Przychodnię Nr 3 przy ul. Sądowej 5 i 5a, wchodzącą w skład struktur Samodzielnego Publicznego Zakładu Opieki Zdrowotnej pod nazwą Zespół Opieki Zdrowotnej </w:t>
        <w:br/>
        <w:t xml:space="preserve">w Świętochłowicach wraz z niżej wymienionymi poradniami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radnia podstawowej opieki zdrowotnej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radnia ginekologiczna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alsze, nieprzerwane udzielanie świadczeń z zakresu podstawowej opieki zdrowotnej </w:t>
        <w:br/>
        <w:t xml:space="preserve">i ginekologicznej, bez istotnego ograniczenia dostępności do tych świadczeń, niezmienionych warunków ich udzielania i o nie pogorszonej jakości świadczonych usług na rzecz osób, które dotychczas korzystały z wymienionych w § 1 uchwały likwidowanych poradni zapewnić poprzez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ekazanie wykonywania  świadczeń do niepublicznego podmiotu – Niepublicznego Zakładu Opieki Zdrowotnej „VITA - MED” Urszula Szlafke z siedzibą przy ul. Sądowej 5 i 5a </w:t>
        <w:br/>
        <w:t>w Świętochłowic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poważnić Dyrektora SP ZOZ - Zespołu Opieki Zdrowotnej w Świętochłowicach do zawarcia umów cywilnoprawnych z niepublicznym podmiotem, wymienionym w § 2 nin. Uchwały, przejmującym wykonywanie Świadczeń z likwidowanej Przychodni Nr 3, w zakresie zbycia, wydzierżawienia majątku ruchomego stanowiącego własność ZOZ w Świętochłowicach, </w:t>
        <w:br/>
        <w:t xml:space="preserve">w oparciu o zasady określone w Uchwale Rady Miejskiej r. XXXVI/285/2001 z 29 sierpnia 2001 r. w sprawie: zasad postępowania przy zbyciu, wydzierżawieniu majątku trwałego ZOZ </w:t>
        <w:br/>
        <w:t>w Świętochłowicach i wynajmie lokali będących własnością  Gminy, a użytkowanych przez ZOZ w celu realizacji zadań z zakresu udzielania świadczeń zdrowotn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jmu pomieszczeń po likwidowanej Przychodni Nr 3 na rzecz niepublicznego podmiotu wymienionego w § 2 nin. Uchwały dokonać na zasadach określonych dla niepublicznych podmiotów świadczących opieką zdrowotną 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SP ZOZ – Zespołu Opieki Zdrowotnej w Świętochłowicach z likwidowanych poradni wymienionych w § 1 nin. Uchwały zostaną przekazani w trybie art. 23’ kp do niepublicznego podmiotu wymienionego w § 2 nin. Uchwały, przejmującego wykonywanie zadań z tych poradni w drodze porozumienia zawartego przez Dyrektora ZOZ z tym podmiotem 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zapewnienia prawidłowego działania niepublicznego podmiotu przejmującego zadania </w:t>
        <w:br/>
        <w:t xml:space="preserve">z likwidowanych poradni w zakresie nieprzerwanego udzielania świadczeń zdrowotnych zawrzeć umowę z niepublicznym podmiotem wymienionym w § 2 nin. Uchwały, zabezpieczając realizacje tych zadań na dotychczasowym poziomie i przy zachowaniu nie pogorszonej jakości świadczonych usług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dzień podjęcia Uchwały jako dzień otwarcia  likwidacji Przychodni Nr 3 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enie działalności likwidowanej Przychodni Nr 3 ustala się na dzień 1 grudnia 2007 roku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stanowić likwidatora Przychodni wymienionej w § 1 nin. Uchwały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ind w:left="36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ind w:left="-10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raci moc Uchwała Nr X/67/07  Rady Miejskiej w Świętochłowicach  z dnia 11.07.2007 roku w sprawie likwidacji Przychodni Nr 3 przy ul. Sądowej  5 i 5a wchodzącej w skład Samodzielnego Publicznego Zakładu Opieki Zdrowotnej pn. Zespół Opieki Zdrowotnej w Świętochłowicach.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>W związku z zawiadomieniem z dnia 03.08.2007 r. doręczonym w dniu 08.08.2007 r.,</w:t>
      </w:r>
    </w:p>
    <w:p>
      <w:pPr>
        <w:pStyle w:val="Normal"/>
        <w:spacing w:lineRule="auto" w:line="360"/>
        <w:jc w:val="both"/>
        <w:rPr/>
      </w:pPr>
      <w:r>
        <w:rPr/>
        <w:t xml:space="preserve">o wszczęciu postępowania nadzorczego NP-N-0911/486/Z/07 w sprawie stwierdzenia nieważności uchwały Nr X/67/07 Rady Miejskiej w Świętochłowicach z dnia 11.07.2007 r. </w:t>
        <w:br/>
        <w:t xml:space="preserve">w sprawie likwidacji Przychodni Nr 3 przy. ul. Sądowej 5 i 5a wchodzącej w skład Samodzielnego Publicznego Zakładu Opieki Zdrowotnej pn. Zespół Opieki Zdrowotnej, jako niezgodnej z art. 43 ust. 2 w związku z art. 43 ust. 3 ustawy z dnia 30 sierpnia 1991 r. </w:t>
        <w:br/>
        <w:t xml:space="preserve">o zakładach opieki zdrowotnej (tekst jednolity: DZ. U. z 2007 r., Nr 14, poz.89), istnieje obowiązek  uzyskania pozytywnej opinii Wojewody Śląskiego do załączonego projektu uchwały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Po konsultacji projekt uzyskał pozytywną opinię Wojewody Śląskiego, zatem zostaje przedłożony do uchwalenia Radzie Miejskiej w Świętochłowicach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23:00Z</dcterms:created>
  <dc:creator>UM Świętochłowice</dc:creator>
  <dc:description/>
  <cp:keywords/>
  <dc:language>en-US</dc:language>
  <cp:lastModifiedBy>UM Świętochłowice</cp:lastModifiedBy>
  <dcterms:modified xsi:type="dcterms:W3CDTF">2007-09-04T11:05:00Z</dcterms:modified>
  <cp:revision>2</cp:revision>
  <dc:subject/>
  <dc:title> Uchwała Nr ………………………</dc:title>
</cp:coreProperties>
</file>