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 XIII/87/07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0 października 200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 </w:t>
      </w:r>
      <w:r>
        <w:rPr>
          <w:rFonts w:cs="Arial" w:ascii="Arial" w:hAnsi="Arial"/>
          <w:bCs/>
          <w:sz w:val="22"/>
        </w:rPr>
        <w:t xml:space="preserve">wyrażenia zgody na zabezpieczenie w formie weksla „in blanco” umowy </w:t>
        <w:br/>
        <w:t xml:space="preserve">o dofinansowanie ze środków Funduszu Rozwoju Kultury Fizycznej inwestycji p.n. „Modernizacja krytej pływalni przy Szkole Podstawowej nr 1 w Świętochłowicach”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ustawy z dnia 8 marca 1990 r. o samorządzie gminnym (art. 18 ust. 1, ust. 2  pkt 9 lit e), art. 58 ust. 1, tekst jednolity Dz. U. z 2001 nr 142 poz 1591 z późn. zm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yrazić zgodę </w:t>
      </w:r>
      <w:r>
        <w:rPr>
          <w:rFonts w:cs="Arial" w:ascii="Arial" w:hAnsi="Arial"/>
          <w:bCs/>
          <w:sz w:val="22"/>
        </w:rPr>
        <w:t xml:space="preserve">na zabezpieczenie w formie weksla „in blanco”  umowy </w:t>
        <w:br/>
        <w:t>o dofinansowanie ze środków Funduszu Rozwoju Kultury Fizycznej inwestycji p.n. „Modernizacja krytej pływalni przy Szkole Podstawowej nr 1 w Świętochłowicach” do  kwoty  1.375.000 z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Realizacja zobowiązania, w przypadkach określonych w  Rozporządzeniu Ministra Sportu z dnia 10 lipca 2006 r. w sprawie dofinansowania zadań ze środków Funduszu Rozwoju  Kultury Fizycznej ( Dz. U. z 2006 r. Nr 134, poz. 944)  następowała  będzie z dochodów  własnych Gminy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ykonanie uchwały powierzyć Prezydent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4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Świętochłowice  wystąpiła do Ministerstwa Sportu z wnioskiem o dofinansowanie inwestycji p.n. „Modernizacja krytej pływalni przy Szkole Podstawowej nr 1 w Świętochłowicach” ze środków </w:t>
      </w:r>
      <w:r>
        <w:rPr>
          <w:rFonts w:cs="Arial" w:ascii="Arial" w:hAnsi="Arial"/>
          <w:bCs/>
          <w:sz w:val="22"/>
        </w:rPr>
        <w:t>Funduszu Rozwoju Kultury Fizyczne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 Postanowieniem Ministra Sportu i Turystyki z dnia 24 sierpnia 2007 r. zostały przyznane Gminie Świętochłowice  środki na dofinansowanie zadania j.w. w kwocie 1.375.000 zł,( w tym:  w 2007 r. – 50.000 zł i 2008 roku 1.325.000 zł 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Warunkiem podpisania umowy z gminą jest przedłożenie w Banku Gospodarstwa Krajowego uchwały Rady Miejskiej w sprawie </w:t>
      </w:r>
      <w:r>
        <w:rPr>
          <w:rFonts w:cs="Arial" w:ascii="Arial" w:hAnsi="Arial"/>
          <w:bCs/>
          <w:sz w:val="22"/>
        </w:rPr>
        <w:t xml:space="preserve">wyrażenia zgody na zabezpieczenie w formie weksla „in blanco” tejże umow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10:00Z</dcterms:created>
  <dc:creator>um</dc:creator>
  <dc:description/>
  <cp:keywords/>
  <dc:language>en-US</dc:language>
  <cp:lastModifiedBy>UM Świętochłowice</cp:lastModifiedBy>
  <cp:lastPrinted>2007-09-13T09:58:00Z</cp:lastPrinted>
  <dcterms:modified xsi:type="dcterms:W3CDTF">2007-10-11T11:28:00Z</dcterms:modified>
  <cp:revision>9</cp:revision>
  <dc:subject/>
  <dc:title>U C H W A Ł A   NR   ………………………</dc:title>
</cp:coreProperties>
</file>