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28"/>
        </w:rPr>
        <w:t>Uchwała Nr XV/117/0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Rady Miejskiej w Świętochłowic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8"/>
        </w:rPr>
        <w:t>z dnia 28 grudnia 2007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TextBody"/>
        <w:jc w:val="both"/>
        <w:rPr/>
      </w:pPr>
      <w:r>
        <w:rPr/>
        <w:t>w sprawie: nadania statutu Miejskiemu Zespołowi do Spraw Orzekania o Niepełnosprawności</w:t>
      </w:r>
    </w:p>
    <w:p>
      <w:pPr>
        <w:pStyle w:val="Normal"/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 podstawie art. 18 ust. 1, art. 40 ust 1, art. 41 ust 1 i art. 42 ustawy z dnia 8 marca 1990 r. </w:t>
        <w:br/>
        <w:t xml:space="preserve">o samorządzie gminnym (tekst jednolity Dz. U. z 2001 r. Nr 142, poz. 1591 z późn. zm.), </w:t>
        <w:br/>
        <w:t xml:space="preserve">w zw. z art. 20 ust. 2 i art. 238 ust. 3 ustawy z dnia 30 czerwca 2005 r. o finansach publicznych </w:t>
        <w:br/>
        <w:t>(Dz. U. z 2005 r. Nr 249, poz. 2104 z późn. zm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  <w:bCs/>
        </w:rPr>
        <w:t xml:space="preserve">Nadaje się statut </w:t>
      </w:r>
      <w:r>
        <w:rPr>
          <w:b w:val="false"/>
        </w:rPr>
        <w:t>Miejskiemu Zespołowi do Spraw Orzekania o Niepełnosprawności w brzmieniu ustalonym w załączniku do niniejszej uchwały.</w:t>
      </w:r>
    </w:p>
    <w:p>
      <w:pPr>
        <w:pStyle w:val="Tekstpodstawowy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2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3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podlega opublikowaniu w Dzienniku Urzędowym Województwa Śląskiego i wchodzi w życie po upływie 14 dni od daty publikacj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T</w:t>
      </w:r>
    </w:p>
    <w:p>
      <w:pPr>
        <w:pStyle w:val="Heading1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MIEJSKIEGO ZESPOŁU DO SPRAW ORZEKANIA O NIEPEŁNOSPRAWNOŚCI </w:t>
        <w:br/>
        <w:t>W ŚWIĘTOCHŁOWICA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20" w:leader="none"/>
        </w:tabs>
        <w:jc w:val="center"/>
        <w:rPr/>
      </w:pPr>
      <w:r>
        <w:rPr>
          <w:rFonts w:cs="Arial" w:ascii="Arial" w:hAnsi="Arial"/>
          <w:b/>
          <w:sz w:val="20"/>
          <w:szCs w:val="20"/>
        </w:rPr>
        <w:t>Postanowienia ogólne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ki Zespół do Spraw Orzekania o Niepełnosprawności w Świętochłowicach, jest samodzielną jednostką organizacyjną nieposiadającą osobowości prawnej działającą jako jednostka budżeto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pół może używać nazwy skróconej MZ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eżący nadzór nad działalnością Zespołu sprawuje Prezydent Miasta Świętochłowice oraz Wojewoda Śląski w zakresach określonych przepisami powołanymi w § 1 niniejszego Statu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  <w:tab w:val="left" w:pos="2820" w:leader="none"/>
        </w:tabs>
        <w:spacing w:lineRule="auto" w:line="240"/>
        <w:ind w:left="360" w:hanging="360"/>
        <w:rPr>
          <w:szCs w:val="20"/>
        </w:rPr>
      </w:pPr>
      <w:r>
        <w:rPr>
          <w:szCs w:val="20"/>
        </w:rPr>
        <w:t>Zakres działania Zespołu obejmuje realizację zadań z zakresu administracji rządowej dotyczących orzekania o niepełnosprawności, orzekania o stopniu  niepełnosprawności i orzeczeń o wskazaniach do ulg i uprawnień w zakresie wyznaczonym w ustawie z dnia 27 sierpnia 1997 r. o rehabilitacji zawodowej i społecznej oraz zatrudnianiu osób niepełnosprawnych (Dz.U. Nr 123, poz. 776 z późniejszymi zmianami) oraz wydanych na jej podstawie przepisach wykonawcz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ealizacji swoich zadań Zespół współdziała z organami administracji rządowej </w:t>
        <w:br/>
        <w:t xml:space="preserve">i organami jednostek samorządu terytorialnego w sprawach z zakresu pomocy społecznej </w:t>
        <w:br/>
        <w:t xml:space="preserve">i rehabilitacji osób niepełnosprawnych – zgodnie ze wskazaniami zawartymi </w:t>
        <w:br/>
        <w:t>w orzeczeniu o niepełnosprawności  lub o stopniu niepełnosprawności oraz na podstawie odpowiednich regulacji ustaw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 Zespołu mieści się w Świętochłowicach przy ul. Wallisa nr 4. Terenem działania Zespołu jest obszar Miasta Świętochłowic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dział 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działani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  <w:t>Do zadań Miejskiego Zespołu Do Spraw Orzekania o Niepełnosprawności w Świętochłowicach należy: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rzyjmowanie i rozpatrywanie wniosków skierowanych do Zespołu, zgodnie z jego właściwością miejscową, celem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nia orzeczenia o stopniu niepełnosprawności osób, które ukończyły 16-ty rok życia, zaliczających do jednego z trzech stopni : znacznego, umiarkowanego lub lekkiego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nia orzeczenia o niepełnosprawności osób (dzieci), które nie ukończyły 16 -tego roku życi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nia orzeczenia o wskazaniach do ulg i uprawnień osób, które posiadają orzeczenia o inwalidztwie lub niezdolności do pracy wydane przez inne organy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nie osobie niepełnosprawnej na podstawie posiadanych przez nie orzeczenia legitymacji osoby niepełnosprawnej.</w:t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woływanie Składów Orzekających Miejskiego Zespołu do Spraw Orzekania o Niepełnosprawności, złożonych ze specjalistów będących członkami Zespołu, celem poddania zainteresowanego badaniu fizykalnemu przez lekarza i ocenie specjalisty (psychologa, doradczy zawodowego, pedagoga lub pracownika socjalnego)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Kierowanie zapytań do ZUS, KRUS i innych instytucji orzeczniczych, celem uzyskania orzeczeń wydanych przez te instytucje, niezbędnych do wydawania orzeczeń o ulgach i uprawnieniach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Prowadzenie ewidencji wydanych orzeczeń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Sporządzanie i przedkładanie stosownym organom informacji nt. realizacji w/w zadań.</w:t>
      </w:r>
    </w:p>
    <w:p>
      <w:pPr>
        <w:pStyle w:val="Normal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Gromadzenie dokumentacji medycznej osób składających wnioski o wydanie orzeczenia o niepełnosprawności, stopniu niepełnosprawności, wskazaniach do ulg i uprawnień oraz wydanie legitymacji osoby niepełnosprawnej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 Odpowiednie przechowywanie dokumentacji orzeczniczej.</w:t>
      </w:r>
    </w:p>
    <w:p>
      <w:pPr>
        <w:pStyle w:val="Normal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Prowadzenie rejestrów osób niepełnosprawnych, co do których wydano jedno w w/w orzeczeń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Udzielanie informacji dot. uprawnień przysługujących osobom niepełnosprawnym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Realizacja innych zadań związanych z zakresem działania Zespołu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900" w:leader="none"/>
          <w:tab w:val="left" w:pos="352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II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y organizacji i zarządza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pół podlega Prezydentowi Miasta Świętochłowi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połem kieruje Przewodniczący, który jest powoływany i odwoływany przez Prezydenta Miasta Świętochłowic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reprezentuje Zespół na zewnątrz i jest pracodawcą dla wszystkich zatrudnianych w nim osób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podejmuje decyzje samodzielnie zgodnie z obowiązującymi przepisami prawa i ponosi za nie odpowiedzialność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jednoosobowo podejmuje czynności prawne z zakresu powierzonej mu części mienia komunalnego na podstawie pełnomocnictwa udzielonego mu przez Prezydenta Miast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dań Przewodniczącego należy w szczególności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108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realizacja zadań określonych w ustawie o rehabilitacji zawodowej i społecznej   oraz zatrudnieniu osób niepełnosprawnych oraz wydanych na jej podstawie aktach wykonawczych dot. orzekania o niepełnospraw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rzenie warunków do realizacji zadań statu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e działalności Zespołu zgodnie z niniejszym Statutem i obowiązującymi przepisam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bałość o mienie Zespołu i właściwą gospodarkę tym mieniem oraz środkami określonymi w planie finansowym, z uwzględnieniem zasad gospodarności i efektywności wydatkowania środków, a także ponoszenia odpowiedzialności za prawidłowe ich wykorzysta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ieranie i rozwiązywanie umów o pracę z pracownikami, zawieranie innych umów cywilno-prawnych na podstawie pełnomocnictwa udzielonego przez Prezydenta Miasta, a także zapewnienie prawidłowej organizacji pracy personelu Zespoł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e zakresów czynności pracowników Zespoł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wodniczący ustala organizację wewnętrzną Zespołu. Decyzje podejmuje w formie wewnętrznych zarządzeń, regulaminów, instrukcji oraz poleceń służbowych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wniosek przewodniczącego – zarządzeniem Prezydenta Miasta Świętochłowice – do Zespołu powołuje się niżej wymienione osoby: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karzy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ków socjalnych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radców zawodowych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sychologów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dagogów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8.   Prawa i obowiązki pracowników określają przepisy Kodeksu Pracy i inne akty prawne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wewnętrzne akty prawne Zespołu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</w:p>
    <w:p>
      <w:pPr>
        <w:pStyle w:val="Heading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DZIAŁ IV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nie i gospodarka finansow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spodarka finansowa Zespołu prowadzona jest w formie jednostki budżetowej na zasadach określonych w ustawie o finansach publicznych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pół posiada odrębny rachunek bankowy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stawą gospodarki finansowej Zespołu jest roczny plan finansowy obejmujący jego dochody i wydatki 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a księgowość według zasad określonych w ustawach o finansach publicznych i rachunkowości prowadzona jest przez Ośrodek Pomocy Społecznej w Świętochłowicach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sowanie zadań Zespołu następuje ze środków pochodzących z budżetu  państwa oraz dofinansowania z budżetu Miasta Świętochłowic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nie Zespołu obejmuje własność i inne prawa majątkowe będące mieniem komunalnym miasta Świętochłowic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y wynagrodzenia pracowników regulują odrębne przepisy dotyczące wynagrodzenia pracowników samorządowych zatrudnionych w jednostkach organizacyjnych jednostek samorządu terytorialnego.</w:t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V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numPr>
          <w:ilvl w:val="0"/>
          <w:numId w:val="3"/>
        </w:numPr>
        <w:spacing w:lineRule="auto" w:line="240"/>
        <w:rPr>
          <w:szCs w:val="20"/>
        </w:rPr>
      </w:pPr>
      <w:r>
        <w:rPr>
          <w:szCs w:val="20"/>
        </w:rPr>
        <w:t>Statut Zespołu nadaje Rada Miejska w Świętochłowicach.</w:t>
      </w:r>
    </w:p>
    <w:p>
      <w:pPr>
        <w:pStyle w:val="Tekstpodstawowy2"/>
        <w:numPr>
          <w:ilvl w:val="0"/>
          <w:numId w:val="3"/>
        </w:numPr>
        <w:spacing w:lineRule="auto" w:line="240"/>
        <w:rPr>
          <w:szCs w:val="20"/>
        </w:rPr>
      </w:pPr>
      <w:r>
        <w:rPr>
          <w:szCs w:val="20"/>
        </w:rPr>
        <w:t>Zmiany w treści Statutu przeprowadza się w trybie właściwym dla jego nadania.</w:t>
      </w:r>
    </w:p>
    <w:p>
      <w:pPr>
        <w:pStyle w:val="Tekstpodstawowy2"/>
        <w:numPr>
          <w:ilvl w:val="0"/>
          <w:numId w:val="3"/>
        </w:numPr>
        <w:spacing w:lineRule="auto" w:line="240"/>
        <w:rPr>
          <w:szCs w:val="20"/>
        </w:rPr>
      </w:pPr>
      <w:r>
        <w:rPr>
          <w:szCs w:val="20"/>
        </w:rPr>
        <w:t>Łączenie, przekształcanie i likwidacja Zespołu jako jednostki budżetowej może nastąpić wyłącznie na podstawie Uchwały Rady Miasta – przy zachowaniu zasad ciągłego wykonywania zadań statutowych Zespołu.</w:t>
      </w:r>
    </w:p>
    <w:p>
      <w:pPr>
        <w:pStyle w:val="Tekstpodstawowy2"/>
        <w:numPr>
          <w:ilvl w:val="0"/>
          <w:numId w:val="3"/>
        </w:numPr>
        <w:spacing w:lineRule="auto" w:line="240"/>
        <w:rPr>
          <w:szCs w:val="20"/>
        </w:rPr>
      </w:pPr>
      <w:r>
        <w:rPr>
          <w:szCs w:val="20"/>
        </w:rPr>
        <w:t>W sprawach nieuregulowanych niniejszym Statutem mają zastosowanie odpowiednie przepisy, powołane w § 1 niniejszego Statut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a z dnia 30 czerwca 2005 r. o finansach publicznych mówi wprost, iż jednostka budżetowa działa na podstawie statutu, określającego w szczególności wewnętrzną organizację jednostki (jej strukturę), tryb działania i zadania.</w:t>
      </w:r>
    </w:p>
    <w:p>
      <w:pPr>
        <w:pStyle w:val="Normal"/>
        <w:spacing w:lineRule="atLeast" w:line="24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t poprzez wskazanie celów i zadań zespołu oraz zasad organizacji i gospodarki finansowej, jest podstawowym aktem wyznaczającym  ramy działania zespołu.</w:t>
      </w:r>
    </w:p>
    <w:p>
      <w:pPr>
        <w:pStyle w:val="Normal"/>
        <w:spacing w:lineRule="atLeast" w:line="24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orąc pod uwagę powyższe, podjęcie niniejszej uchwały jest w pełni uzasadnione.</w:t>
      </w:r>
    </w:p>
    <w:p>
      <w:pPr>
        <w:pStyle w:val="Tekstpodstawowy2"/>
        <w:ind w:firstLine="708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80" w:leader="none"/>
      </w:tabs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1440" w:hanging="18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  <w:szCs w:val="22"/>
    </w:rPr>
  </w:style>
  <w:style w:type="paragraph" w:styleId="Tekstpodstawowywcity3">
    <w:name w:val="Tekst podstawowy wcięty 3"/>
    <w:basedOn w:val="Normal"/>
    <w:qFormat/>
    <w:pPr>
      <w:spacing w:lineRule="auto" w:line="360"/>
      <w:ind w:left="720" w:hanging="0"/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8:28:00Z</dcterms:created>
  <dc:creator>um</dc:creator>
  <dc:description/>
  <cp:keywords/>
  <dc:language>en-US</dc:language>
  <cp:lastModifiedBy>UM Świętochłowice</cp:lastModifiedBy>
  <cp:lastPrinted>2007-11-16T11:14:00Z</cp:lastPrinted>
  <dcterms:modified xsi:type="dcterms:W3CDTF">2008-01-04T08:28:00Z</dcterms:modified>
  <cp:revision>2</cp:revision>
  <dc:subject/>
  <dc:title>Uchwała Nr</dc:title>
</cp:coreProperties>
</file>