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chwała Nr VIII/52/0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w Świętochłowicach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 dnia 25 kwietnia 2007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 wskazania przedstawicieli Gminy Świętochłowice do komisji konkursowych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owoływanych w celu przeprowadzenia konkursów na stanowiska Dyrektorów :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Przedszkola Miejskiego Nr 4, Przedszkola Miejskiego Nr 9, Przedszkola Miejskiego Nr 13,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zkoły Podstawowej Nr 8, Gimnazjum Nr 4, Zespołu Szkół Specjalnych, Poradni Psychologiczno -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dagogicznej.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Na podstawie art.18 ust. 2 pkt 15 ustawy z dnia 8 marca 1990r. o samorządzie gminny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tekst jednolity: Dz. U. z 2001r. Nr 142 poz.1591 z późniejszymi zmianami ) i art.12 pkt 11 ustaw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 dnia 5 czerwca 1998r. o samorządzie powiatowym ( tekst jednolity : Dz.U. z 2001r. Nr 142, poz.159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 późniejszymi zmianami ) w związku z art.36a ust. 5 pkt 1 lit „a” ustawy z dnia 7 września 1991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 systemie oświaty ( tekst jednolity : Dz. U. z 2004r. Nr 256, poz.2572 z późniejszymi zmianami 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a Miejska w Świętochłowicach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chwala co następuje 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Wskazuje się jako przedstawicieli organu prowadzącego do komisji konkursowych powoływanych w cel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przeprowadzenia konkursów na stanowisko Dyrektora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Przedszkola Miejskiego Nr 4 w Świętochłowicach, następujące osoby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a)  Lesik Jerz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b)  Pogoda Zof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c)  Świerk Rafa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Przedszkola Miejskiego Nr 9 w Świętochłowicach, następujące osoby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a)  Kalafarski Janus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b)  Kucharczyk Henry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c)  Król Ger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Przedszkola Miejskiego Nr 13 w Świętochłowicach, następujące osoby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a)  Morawiec Andrze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b)  Penkała Ro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c)  Porada Andrze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Szkoły Podstawowej Nr 8 w Świętochłowicach, następujące osoby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a)  Kalafarski Janus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b)  Pogoda Zof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)  Przetacznik Wojcie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5) Gimnazjum Nr 4 w Świętochłowicach, następujące osoby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a)  Król Ger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b)  Penkała Ro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c)  Porada Andrze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połu Szkół Specjalnych w Świętochłowicach, następujące osoby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a) Chojnacki Rysz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b) Henć Eugenius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c) Penkała Ro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adni Psychologiczno-Pedagogicznej w Świętochłowicach, następujące osoby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a) Garbaciok Jadwig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b) Gniełka Urszu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c) Świerk Rafa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ie uchwały powierza się Prezydentowi Miast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Uzasadnienie 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sz w:val="20"/>
        </w:rPr>
        <w:t>Z dniem 31 sierpnia 2007r. kończy się 5-letnia kadencja na stanowisku dyrektora w następujących placówkach oświatowych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szkole Miejskie Nr 4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szkole Miejskie Nr 9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szkole Miejskie Nr 13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koła Podstawowa Nr 8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imnazjum Nr 4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espół Szkół Specjalnych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radnia Psychologiczno – Pedagogiczna.</w:t>
      </w:r>
    </w:p>
    <w:p>
      <w:pPr>
        <w:pStyle w:val="Normal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godnie z obowiązującymi zapisami ustawy o systemie oświaty, kandydata na stanowisko dyrektora placówki oświatowej na kolejną kadencję wyłania się w drodze konkursu. W celu przeprowadzenia postępowania konkursowego Prezydent Miasta powołuje komisję konkursową, w skład której wchodz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stawiciele : organu prowadzącego, nadzoru pedagogicznego, rady pedagogicznej, rady rodziców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az nauczycielskich związków zawod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Trzech przedstawicieli organu prowadzącego desygnuje do pracy w poszczególnych komisjach konkursowych  Rada Miejsk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7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bidi="ar-SA" w:eastAsia="zh-CN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9:41:00Z</dcterms:created>
  <dc:creator>UM Świętochłowice</dc:creator>
  <dc:description/>
  <cp:keywords/>
  <dc:language>en-US</dc:language>
  <cp:lastModifiedBy>UM Świętochłowice</cp:lastModifiedBy>
  <cp:lastPrinted>2007-04-26T11:43:00Z</cp:lastPrinted>
  <dcterms:modified xsi:type="dcterms:W3CDTF">2007-04-26T09:44:00Z</dcterms:modified>
  <cp:revision>1</cp:revision>
  <dc:subject/>
  <dc:title>Uchwała Nr VIII/52/07</dc:title>
</cp:coreProperties>
</file>