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chwała Nr X/67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>z dnia  11 lipca 2007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likwidacji Przychodni Nr 3 przy ul. Sądowej  5 i 5a wchodzącej w skład     Samodzielnego Publicznego Zakładu Opieki Zdrowotnej pn. Zespół Opieki Zdrowotnej w Świętochłowicach </w:t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: art. 18 ust.2 pkt. 9h ustawy z dnia 8 marca 1990 r. o samorządzie gminnym (tekst jednolity Dz. U.  Nr  141 z 2001 r. poz. 1591 z późn. zm. ) oraz art. 36, art. 43 ust. 3 i art. 53a ustawy </w:t>
        <w:br/>
        <w:t xml:space="preserve">z dnia 30 sierpnia 1991 r. o zakładach opieki zdrowotnej ( tekst jedn. Dz. U. Nr 14 z 2007r. poz. 89 </w:t>
        <w:br/>
        <w:t>z późn. zm. ), po zasięgnięciu opinii Rady Społecznej ZO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anawia się zlikwidować Przychodnię Nr 3 przy ul. Sądowej 5 i 5a, wchodzącą w skład struktur Samodzielnego Publicznego Zakładu Opieki Zdrowotnej pod nazwą Zespół Opieki Zdrowotnej </w:t>
        <w:br/>
        <w:t xml:space="preserve">w Świętochłowicach wraz z niżej wymienionymi poradniami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radnia podstawowej opieki zdrowotnej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radnia ginekologiczna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alsze, nieprzerwane udzielanie świadczeń z zakresu podstawowej opieki zdrowotnej </w:t>
        <w:br/>
        <w:t xml:space="preserve">i ginekologicznej, bez istotnego ograniczenia dostępności do tych świadczeń, niezmienionych warunków ich udzielania i o nie pogorszonej jakości świadczonych usług na rzecz osób, które dotychczas korzystały z wymienionych w § 1 uchwały likwidowanych poradni zapewnić poprzez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kazanie wykonywania  świadczeń do niepublicznego podmiotu – Niepublicznego Zakładu Opieki Zdrowotnej „VITA - MED” Urszula Szlafke z siedzibą przy ul. Sądowej 5 i 5a </w:t>
        <w:br/>
        <w:t>w Świętochłowic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poważnić Dyrektora SP ZOZ - Zespołu Opieki Zdrowotnej w Świętochłowicach do zawarcia umów cywilnoprawnych z niepublicznym podmiotem, wymienionym w § 2 nin. Uchwały, przejmującym wykonywanie Świadczeń z likwidowanej Przychodni Nr 3, w zakresie zbycia, wydzierżawienia majątku ruchomego stanowiącego własność ZOZ w Świętochłowicach, </w:t>
        <w:br/>
        <w:t xml:space="preserve">w oparciu o zasady określone w Uchwale Rady Miejskiej r. XXXVI/285/2001 z 29 sierpnia 2001 r. w sprawie: zasad postępowania przy zbyciu, wydzierżawieniu majątku trwałego ZOZ </w:t>
        <w:br/>
        <w:t>w Świętochłowicach i wynajmie lokali będących własnością  Gminy, a użytkowanych przez ZOZ w celu realizacji zadań z zakresu udzielania świadczeń zdrowotn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jmu pomieszczeń po likwidowanej Przychodni Nr 3 na rzecz niepublicznego podmiotu wymienionego w § 2 nin. Uchwały dokonać na zasadach określonych dla niepublicznych podmiotów świadczących opieką zdrowotną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SP ZOZ – Zespołu Opieki Zdrowotnej w Świętochłowicach z likwidowanych poradni wymienionych w § 1 nin. Uchwały zostaną przekazani w trybie art. 23’ kp do niepublicznego podmiotu wymienionego w § 2 nin. Uchwały, przejmującego wykonywanie zadań z tych poradni w drodze porozumienia zawartego przez Dyrektora ZOZ z tym podmiotem 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zapewnienia prawidłowego działania niepublicznego podmiotu przejmującego zadania </w:t>
        <w:br/>
        <w:t xml:space="preserve">z likwidowanych poradni w zakresie nieprzerwanego udzielania świadczeń zdrowotnych zawrzeć umowę z niepublicznym podmiotem wymienionym w § 2 nin. Uchwały, zabezpieczając realizacje tych zadań na dotychczasowym poziomie i przy zachowaniu nie pogorszonej jakości świadczonych usług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dzień podjęcia Uchwały jako dzień otwarcia  likwidacji Przychodni Nr 3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enie działalności likwidowanej Przychodni Nr 3 ustala się na dzień 31 października  2007 roku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stanowić likwidatora Przychodni wymienionej w § 1 nin. Uchwały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</w:t>
      </w:r>
    </w:p>
    <w:p>
      <w:pPr>
        <w:pStyle w:val="Normal"/>
        <w:ind w:left="36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Uzasadnieni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ramach restrukturyzacji Samodzielnego Publicznego Zakładu Opieki Zdrowotnej pn. Zespół Opieki Zdrowotnej w Świętochłowicach dokonano prywatyzacji większości przychodni przekazując świadczone usługi zdrowotne niepublicznym zakładom, stworzonym na bazie personelu pracującego w danej jednostce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Przychodnia Nr 3 pozostała jedyną Poradnią Podstawowej Opieki Zdrowotnej, która dotychczas nie została sprywatyzowana. Wdrażając koncepcję oddzielenia lecznictwa podstawowego od stacjonarnego obecnie zaistniała możliwość prywatyzacji placówki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Na bazie przychodni ma  powstać niepubliczny podmiot pod nazwą: Niepubliczny Zakład Opieki Zdrowotnej „VITA-MED”, który będzie prowadzony przez  lekarza pracującego w placówce SP ZOZ Panią Urszulę Szlafke.</w:t>
        <w:br/>
        <w:tab/>
        <w:t xml:space="preserve"> Lek. med. Urszula Szlafke posiada wieloletnie doświadczenie w pracy w zakresie podstawowej opieki zdrowotnej, jest pracownikiem poradni i wieloletnim pracownikiem SP ZOZ-u w Świętochłowicach, a dodatkowo mieszkanką dzielnicy Lipiny, gdzie mieści się przychodnia. </w:t>
        <w:br/>
        <w:tab/>
        <w:t>Pracownicy zatrudnieni w przychodni będą przekazani podmiotowi  w trybie art. 23’KP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Obiekty przychodni zostaną przekazane podmiotowi na zasadach umowy najmu przez Miejski Zarząd Budynków Mieszkalnych, natomiast majątek  na zasadzie umowy dzierżawy lub sprzedaży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Nowy podmiot będzie prowadzić w ramach NZOZ „VITA-MED”  gabinet lekarza rodzinnego dla dzieci i dorosłych oraz gabinet ginekologiczny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Niepubliczny zakład podpisze kontrakt ze Śląskim Oddziałem Narodowego Funduszu Zdrowia w Katowicach na dotychczasowe usługi medyczne, a Dyrektor SP ZOZ w drodze cesji przekaże wykonywanie świadczeń medycznych, które obecnie realizowane są  przez Przychodnię Nr 3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64" w:firstLine="708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Uchwała Rady Społecznej Nr  3 /200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 dnia 15.06.2007r.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sprawie: likwidacji Przychodni Nr 3  przy ul. Sądowej 5 i 5a wchodzącej w skład Samodzielnego Publicznego Zakładu Opieki Zdrowotnej pod nazwą Zespół Opieki Zdrowotnej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w Świętochłowicach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Na podstawie: art.46 pkt 1 c Ustawy z dnia 30 sierpnia 1991 roku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o zakładach opieki zdrowotnej (Dz.U. Nr 14 z 2007 poz. 89)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Społeczna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Świętochłowicach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a co następuje: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2"/>
          <w:szCs w:val="22"/>
        </w:rPr>
        <w:t>§</w:t>
      </w:r>
      <w:r>
        <w:rPr>
          <w:sz w:val="22"/>
          <w:szCs w:val="22"/>
        </w:rPr>
        <w:t xml:space="preserve"> 1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Wyrazić pozytywną opinię w sprawie likwidacji Przychodni  Nr 3 przy ul. Sądowej 5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i 5a  w Świętochłowicach wchodzącą w skład struktur Zespołu Opieki Zdrowotnej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2"/>
          <w:szCs w:val="22"/>
        </w:rPr>
        <w:t>§</w:t>
      </w:r>
      <w:r>
        <w:rPr>
          <w:sz w:val="22"/>
          <w:szCs w:val="22"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rPr/>
      </w:pPr>
      <w:r>
        <w:rPr>
          <w:sz w:val="22"/>
          <w:szCs w:val="22"/>
        </w:rPr>
        <w:t xml:space="preserve">Wykonywanie zadań podstawowej opieki zdrowotnej oraz poradni ginekologicznej przez likwidowaną jednostkę organizacyjną wymienioną w § 1 przejmie niepubliczny podmiot utworzony przez zatrudniony </w:t>
        <w:br/>
        <w:t>w ZOZ personel.</w:t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2"/>
          <w:szCs w:val="22"/>
        </w:rPr>
        <w:t>§</w:t>
      </w:r>
      <w:r>
        <w:rPr>
          <w:sz w:val="22"/>
          <w:szCs w:val="22"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Przejęte przez podmiot zadania będą realizowane na dotychczasowym poziomie, bez ograniczenia dostępności i z zachowaniem wysokiej jakości.</w:t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widowControl w:val="false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1.Pracownicy ZOZ z likwidowanej jednostki organizacyjnej będą przekazani do      </w:t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iepublicznego podmiotu w trybie art. 23’ KP.</w:t>
      </w:r>
    </w:p>
    <w:p>
      <w:pPr>
        <w:pStyle w:val="Normal"/>
        <w:widowControl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Majątek z likwidowanej jednostki organizacyjnej będzie przekazany do niepublicznego   </w:t>
      </w:r>
    </w:p>
    <w:p>
      <w:pPr>
        <w:pStyle w:val="Normal"/>
        <w:widowControl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dmiotu na zasadach określonych w Uchwale Rady Miejskiej nr XXXVI/285/2001 </w:t>
      </w:r>
    </w:p>
    <w:p>
      <w:pPr>
        <w:pStyle w:val="Normal"/>
        <w:widowControl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  29 sierpnia 2001  roku w sprawie: zasad postępowania przy zbyciu, wydzierżawianiu majątku </w:t>
      </w:r>
    </w:p>
    <w:p>
      <w:pPr>
        <w:pStyle w:val="Normal"/>
        <w:widowControl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rwałego ZOZ w Świętochłowicach i wynajmie lokali będących własnością gminy,</w:t>
      </w:r>
    </w:p>
    <w:p>
      <w:pPr>
        <w:pStyle w:val="Normal"/>
        <w:widowControl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 użytkowanych przez ZOZ w celu realizacji zadań z zakresu udzielania świadczeń </w:t>
      </w:r>
    </w:p>
    <w:p>
      <w:pPr>
        <w:pStyle w:val="Normal"/>
        <w:widowControl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drowotnych.</w:t>
      </w:r>
    </w:p>
    <w:p>
      <w:pPr>
        <w:pStyle w:val="Normal"/>
        <w:widowControl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§ 5</w:t>
      </w:r>
    </w:p>
    <w:p>
      <w:pPr>
        <w:pStyle w:val="Normal"/>
        <w:widowControl w:val="false"/>
        <w:spacing w:lineRule="atLeast" w:line="10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Uchwałę niniejszą należy przedstawić Radzie Miejskiej Świętochłowic</w:t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§ 6</w:t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>Wykonanie Uchwały powierza się Przewodniczącemu Rady Społecznej ZOZ</w:t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§ 7</w:t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Uchwała wchodzi w życie z dniem jej podjęcia.</w:t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Heading1"/>
        <w:ind w:left="2124" w:firstLine="708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Uzasadnieni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sz w:val="26"/>
        </w:rPr>
      </w:pPr>
      <w:r>
        <w:rPr>
          <w:sz w:val="26"/>
        </w:rPr>
        <w:t>W ramach restrukturyzacji SP ZOZ Świętochłowice dokonano prywatyzacji większości przychodni przekazując świadczone usługi zdrowotne niepublicznym zakładom, stworzonym na bazie personelu pracującego w danej jednostce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Przychodnia Nr 3 pozostała jedyną Poradnią Podstawowej Opieki Zdrowotne, która dotychczas nie została sprywatyzowana. 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Wdrażając koncepcję oddzielenia lecznictwa podstawowego od stacjonarnego obecnie zaistniała możliwość prywatyzacji placówki. 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Na bazie przychodni powstanie niepubliczny podmiot utworzony przez lekarza pracującego w placówce, lekarza medycyny Urszulę Szlafke pod nazwą: Niepubliczny Zakład Opieki Zdrowotnej „VITA-MED” prowadzony przez podmiot gospodarczy Urszulę Szlafke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Lek. med. Urszula Szlafke posiada wieloletnie doświadczenie w pracy w zakresie podstawowej opieki zdrowotnej, jest pracownikiem poradni i wieloletnim pracownikiem SP ZOZ-u w Świętochłowicach, a dodatkowo mieszkanką dzielnicy Lipiny, gdzie mieści się przychodnia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Obiekty przychodni zostaną przekazane podmiotowi na zasadach umowy najmu przez Miejski Zarząd Budynków Mieszkalnych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Pracownicy zatrudnieni w przychodni będą przekazani w trybie art. 23’KP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Majątek będzie przekazany na zasadzie umowy dzierżawy lub sprzedaży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Nowy podmiot będzie prowadzić w ramach NZOZ „VITA-MED”  gabinet lekarza rodzinnego dla dzieci i dorosłych oraz gabinet ginekologiczny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Niepubliczny zakład podpisze kontrakt ze Śląskim Oddziałem Narodowego Funduszu Zdrowia na dotychczasowe usługi medyczne. Dyrektor SP ZOZ w drodze cesji przekaże wykonywanie świadczeń medycznych obecnie realizowanych przez Przychodnię Nr 3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5664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44:00Z</dcterms:created>
  <dc:creator>UM Świętochłowice</dc:creator>
  <dc:description/>
  <cp:keywords/>
  <dc:language>en-US</dc:language>
  <cp:lastModifiedBy>UM Świętochłowice</cp:lastModifiedBy>
  <dcterms:modified xsi:type="dcterms:W3CDTF">2007-07-13T11:49:00Z</dcterms:modified>
  <cp:revision>2</cp:revision>
  <dc:subject/>
  <dc:title> Uchwała Nr ………………………</dc:title>
</cp:coreProperties>
</file>