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II/83/07</w:t>
      </w:r>
    </w:p>
    <w:p>
      <w:pPr>
        <w:pStyle w:val="Heading"/>
        <w:rPr/>
      </w:pPr>
      <w:r>
        <w:rPr/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3 września 2007 r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 xml:space="preserve">w sprawie utworzenia na obszarze miasta Świętochłowice odrębnych obwodów głosowania </w:t>
        <w:br/>
        <w:t xml:space="preserve">w Szpitalu nr 2 oraz Miejskim Domu Pomocy Społecznej pn. „Złota Jesień” dla przeprowadzenia głosowania w wyborach do Sejmu Rzeczypospolitej Polskiej i do Senatu Rzeczypospolitej Polskiej, wyznaczonych na dzień 21 października 2007 roku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odstawie art. 30 ust. 1 i 3 ustawy z dnia 12 kwietnia 2001r. Ordynacja wyborcza do Sejmu Rzeczypospolitej Polskiej i do Senatu Rzeczypospolitej Polskiej (Dz. U. nr 46, poz. 499 z późn. zm.), działając na wniosek Prezydenta Miasta Świętochłowice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Organstanowiacy"/>
        <w:keepNext w:val="false"/>
        <w:spacing w:before="240" w:after="240"/>
        <w:rPr/>
      </w:pPr>
      <w:r>
        <w:rPr/>
        <w:t>§ 1</w:t>
      </w:r>
    </w:p>
    <w:p>
      <w:pPr>
        <w:pStyle w:val="TextBody"/>
        <w:jc w:val="both"/>
        <w:rPr/>
      </w:pPr>
      <w:r>
        <w:rPr>
          <w:rFonts w:cs="Arial" w:ascii="Arial" w:hAnsi="Arial"/>
        </w:rPr>
        <w:t>Dla przeprowadzenia głosowania w wyborach do Sejmu Rzeczypospolitej Polskiej i do Senatu Rzeczypospolitej Polskiej, wyznaczonych na dzień 21 października 2007 roku tworzy się następujące obwody głosowania w szpitalach i zakładach pomocy społecznej położonych na terenie miasta Świętochłow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obwód głosowania nr 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 xml:space="preserve"> obejmujący Miejski Dom Pomocy Społecznej pn. „Złota Jesień”  z  siedzibą Obwodowej Komisji Wyborczej  przy ul. Imieli 1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obwód głosowania nr </w:t>
      </w:r>
      <w:r>
        <w:rPr>
          <w:rFonts w:cs="Arial" w:ascii="Arial" w:hAnsi="Arial"/>
          <w:b/>
        </w:rPr>
        <w:t>27</w:t>
      </w:r>
      <w:r>
        <w:rPr>
          <w:rFonts w:cs="Arial" w:ascii="Arial" w:hAnsi="Arial"/>
        </w:rPr>
        <w:t xml:space="preserve"> obejmujący Szpital Nr 2 z siedzibą Obwodowej Komisji Wyborczej  przy </w:t>
        <w:br/>
        <w:t>ul. Chorzowskiej 36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nie uchwały powierza się Prezydentowi Miasta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 z dniem podjęci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12 kwietnia 2001 r. – Ordynacja wyborcza do Sejmu Rzeczypospolitej Polskiej i do Senatu Rzeczypospolitej Polskiej (Dz. U. Nr 46, poz. 499 z późn. zm.), w art. 30. ust 1. przewiduje konieczność utworzenia obwodów głosowania m.in. w szpitalach i zakładach pomocy społecznej, jeżeli w dniach wyborów będzie w nich przebywać co najmniej 50 wyborców.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, zgodnie wskazanym powyżej przepisem, gdy liczba wyborców w takich jednostkach byłaby mniejsza niż 50, wówczas można utworzyć obwód głosowania po zasięgnięciu opinii kierownika szpitala lub zakładu pomocy społecznej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Z informacji uzyskanych od Dyrektorów Miejskiego Domu Pomocy Społecznej pn. „Złota jesień” oraz Zespołu Opieki Zdrowotnej w Świętochłowicach wynika, iż na dzień wyborów (tj 21.10.2007r) przewiduje się obecność: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- 58 Wyborców – w domu pomocy „Złota Jesień”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- 30 do 40  Wyborców – w Szpitalu Miejskim nr 1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- 150 do 180 Wyborców – w Szpitalu Miejskim nr 2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przewidywaną liczbę wyborców, oraz specyfikę oddziału w Szpitalu Miejskim nr 1 (zakład opiekuńczo-leczniczy), Dyrektor Zespołu Opieki Zdrowotnej sugeruje, aby wzorem lat ubiegłych, nie tworzyć w tej jednostce odrębnego obwodu głosowania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Uwzględniając powyższe, proponuję się zatem, utworzenie odrębnych obwodów głosowania jedynie </w:t>
        <w:br/>
        <w:t>w Miejskim Domu Pomocy Społecznej pn. „Złota Jesień”  oraz Szpitalu Miejskim nr 2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i w:val="false"/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52:00Z</dcterms:created>
  <dc:creator>OP</dc:creator>
  <dc:description/>
  <cp:keywords/>
  <dc:language>en-US</dc:language>
  <cp:lastModifiedBy>UM Świętochłowice</cp:lastModifiedBy>
  <cp:lastPrinted>2007-09-13T14:56:00Z</cp:lastPrinted>
  <dcterms:modified xsi:type="dcterms:W3CDTF">2007-09-13T13:00:00Z</dcterms:modified>
  <cp:revision>29</cp:revision>
  <dc:subject/>
  <dc:title>Uchwała Nr      /       /2005</dc:title>
</cp:coreProperties>
</file>