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  Nr VI/36/0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  Miejskiej   w   Świętochłowic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 dnia 14 marca 2007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 sprawie poboru opłaty skarbowej w drodze inkasa, wyznaczenia inkasentów oraz wysokości wynagrodzenia za inkas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 xml:space="preserve">Na podstawie art.18 ust. 2 pkt 8 , art. 40 ust.1 i art. 41 ust.1 ustawy z dnia 8 marca 1990 roku o samorządzie gminnym  / tekst jednolity Dz. U. z  2001r. Nr 142, poz. 1591; z późn. zm./, art. 8 ust. 2 ustawy z dnia 16 listopada 2006r. o opłacie skarbowej / Dz. U. z dnia 8.12.2006r. Nr 225, poz. 1635/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1"/>
        <w:jc w:val="center"/>
        <w:rPr/>
      </w:pPr>
      <w:r>
        <w:rPr>
          <w:rFonts w:cs="Arial" w:ascii="Arial" w:hAnsi="Arial"/>
          <w:sz w:val="20"/>
        </w:rPr>
        <w:t>Rada   Miejska   w Świętochłowicach</w:t>
      </w:r>
    </w:p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la: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łatę skarbową pobiera się w drodze inkasa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inkasentów opłaty skarbowej zobowiązanych do jej poboru, wyznacza się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anią Annę Schneider-Kurzelowską, a w razie gdy nie będzie mogła ona z jakichkolwiek powodów pobrać opłaty skarbowej w zastępstwie wyznacza się Panią Joannę Kulik- Lachowicz, które zatrudnione są w Powiatowym Inspektoracie Nadzoru Budowlanego w Świętochłowicach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Panią Grażynę Kalemba, a w razie gdy nie będzie mogła ona z jakichkolwiek powodów pobrać opłaty skarbowej w zastępstwie wyznacza się Panią Ilonę Kasprzak, które zatrudnione są w Urzędzie Stanu Cywilnego w Świętochłowicach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3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Ustala się wynagrodzenie prowizyjne inkasentów w wysokości 5% pobranej i wpłaconej do kasy Urzędu Miejskiego w Świętochłowicach lub na rachunek bankowy Gminy Świętochłowice opłaty skarb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4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uchwały powierza się Prezydentowi Miasta Świętochłow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chyla się uchwałę Rady Miejskiej w Świętochłowicach z dnia 31.01.2007r. nr V/25/07 w sprawie poboru opłaty skarbowej w drodze inkasa, wyznaczenia inkasentów oraz wysokości wynagrodzenia za inkas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chwała wchodzi w życie po upływie 14 dni od dnia ogłoszenia w Dzienniku Urzędowym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ojewództwa Śląski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U Z A S A D N I E N I 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W dniu 1.01.2007r. weszła w życie nowa ustawa o opłacie skarbowej z dnia 16 listopada 2006r.  / Dz. U. z dnia 8.12.2006r. Nr 225, poz. 1635/, na podstawie której zlikwidowane zostały znaki opłaty skarbowej. Wobec czego zapłaty opłaty skarbowej od 1.01.2007r. można dokonywać wyłącznie w formie gotówkowej lub bezgotówkowej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</w:rPr>
        <w:t>Równocześnie w art. 8 ust. 2 przedmiotowa ustawa o opłacie skarbowej przewiduje delegację dla rady gminy do zarządzenia poboru opłaty skarbowej w drodze inkasa, wyznaczenia inkasentów oraz określenia wysokości wynagrodzenia za inkaso.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Wprowadzenie poboru opłaty skarbowej w formie inkasa jest niezbędne dla usprawnienia jej pobierania i prawidłowej obsługi klientów.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Głównym pozytywnym skutkiem wprowadzenia inkasa będzie możliwość pobierania opłaty skarbowej w kilku różnych punktach, a nie jak ma to miejsce od 1 stycznia br. tylko w jednym punkcie.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Działanie takie spowoduje, że klient będzie miał możliwość uiszczenia opłaty skarbowej bezpośrednio w budynku administracji w którym załatwia sprawę. 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Przedmiotowa uchwała uchyla poprzednio podjętą w tym zakresie ze względu na nieprawidłowe wskazanie w jej treści jako inkasentów podmiotów nieuprawnionych tj. nie będących osobami fizycznymi, osobami prawnymi, ani jednostkami organizacyjnymi nie posiadającymi osobowości prawnej. W obecnie proponowanym brzmieniu uchwały konwalidowano treść tego zapisu w ten sposób, że imiennie wyznaczono do wykonywania inkasa osoby fizyczne będące pracownikami odpowiednio Powiatowego Inspektora Nadzoru Budowlanego w Świętochłowicach oraz Urzędu Stanu Cywilnego w Świętochłowicach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7:46:00Z</dcterms:created>
  <dc:creator>UM</dc:creator>
  <dc:description/>
  <cp:keywords/>
  <dc:language>en-US</dc:language>
  <cp:lastModifiedBy>UM Świętochłowice</cp:lastModifiedBy>
  <dcterms:modified xsi:type="dcterms:W3CDTF">2007-03-19T15:09:00Z</dcterms:modified>
  <cp:revision>2</cp:revision>
  <dc:subject/>
  <dc:title>Uchwała   Nr ………………</dc:title>
</cp:coreProperties>
</file>