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XV/123/0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Miejskiej w Świętochłowica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z dnia 28 grudnia 2007 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ustanowienia pomników przyrod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Na podstawie art.18 ust. 2 pkt 15 ustawy z dnia 8 marca o samorządzie gminnym ( tekst jedn. Dz. U.  z 2001 Poz. 1591z późn. zmianami), w związku  z art. 44 ust. 1 i 2 oraz art. 45 ustawy </w:t>
        <w:br/>
        <w:t xml:space="preserve">o ochronie przyrody z dnia 16 kwietnia 2004 r. (Dz. U. Nr 92 poz. 880 z późn. zmianami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 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nowić następujące drzewa  jako  pomniki przyrod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latan klonolistny (Platanus acerifolia) o obwodzie pnia 300 cm, mierzonego  na wysokości 130 c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rosnący   w  Świętochłowicach przy ul. Katowickiej 30 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latan klonolistny (Platanu acerifolia) o obwodzie pnia 231 cm., mierzonego na wysokości 230 cm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rosnący   w Parku im. Mieszkańców Heilo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Kasztanowiec biały (Aesculus hippocastanum) o obwodzie pnia 300 cm., mierzonego na wysoko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130 cm, rosnący w Parku im. Mieszkańców Heilo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nad pomnikami przyrody sprawuje Prezydent Mias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 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elem ustanowienia pomników przyrody jest zachowanie okazałych, wartościowych drzew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 dziedzictwa kulturowego i przyrodnicze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§  4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tosunku do ustanowionych pomników przyrody wprowadza się następujące zakaz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Ich niszczenia, uszkadzania lub przekształcani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Umieszczania na nich tablic reklamowych</w:t>
      </w:r>
    </w:p>
    <w:p>
      <w:pPr>
        <w:pStyle w:val="Normal"/>
        <w:ind w:left="2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 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        2        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 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po upływie 14 dni od dnia ogłoszenia w Dzienniku Urzędowym  Województwa Śląskiego</w:t>
      </w:r>
    </w:p>
    <w:p>
      <w:pPr>
        <w:pStyle w:val="Normal"/>
        <w:ind w:left="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</w:p>
    <w:p>
      <w:pPr>
        <w:pStyle w:val="Normal"/>
        <w:ind w:left="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ind w:left="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0" w:hanging="0"/>
        <w:jc w:val="center"/>
        <w:rPr/>
      </w:pPr>
      <w:r>
        <w:rPr>
          <w:rFonts w:cs="Arial" w:ascii="Arial" w:hAnsi="Arial"/>
          <w:sz w:val="20"/>
          <w:szCs w:val="20"/>
        </w:rPr>
        <w:t>-               3            -</w:t>
      </w:r>
    </w:p>
    <w:p>
      <w:pPr>
        <w:pStyle w:val="Normal"/>
        <w:ind w:left="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ind w:left="6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6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ponowane drzewa  pozwalają uznać je za pomnik przyrody. Odznaczają się  okazałym wzrostem , pięknym pokrojem i dość znacznym wiekiem.</w:t>
      </w:r>
    </w:p>
    <w:p>
      <w:pPr>
        <w:pStyle w:val="Normal"/>
        <w:ind w:left="60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ą to pojedyncze okazy takich drzew w naszym mieście. Drzewa te są  ważnym elementem współtworzącym krajobraz Świętochłowic, posiadają wartość kulturową i historyczną, są pozostałością dawnych nasadzeń.  </w:t>
      </w:r>
    </w:p>
    <w:p>
      <w:pPr>
        <w:pStyle w:val="Normal"/>
        <w:ind w:left="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nanie rzadkich  w naszym mieście gatunków oraz najstarszych   egzemplarzy drzew będzie pełnić funkcję dydaktyczną  sprzyjającą  kształtowaniu wrażliwości estetycznej, świadomości ekologicznej i szacunku dla przyrody.</w:t>
      </w:r>
    </w:p>
    <w:p>
      <w:pPr>
        <w:pStyle w:val="Normal"/>
        <w:ind w:left="6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st to zgodne z celami wyznaczonymi w Programie Ochrony Środowiska dla Gminy Świętochłowice określonymi jako podnoszenie świadomości ekologicznej społeczeństwa oraz ochronę biologicznej różnorodności środowiska przyrodniczego  miasta jako elementu zwiększenia jego atrakcyjności. </w:t>
      </w:r>
    </w:p>
    <w:p>
      <w:pPr>
        <w:pStyle w:val="Normal"/>
        <w:ind w:left="6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kcesywne obejmowanie ochroną prawną kolejnych drzew poprzez ustanowienie ich pomnikami przyrody jest przewidziane w harmonogramie Programu Ochrony Środowiska dla Gminy Świętochłowice na lata 2004-2015.</w:t>
      </w:r>
    </w:p>
    <w:p>
      <w:pPr>
        <w:pStyle w:val="Normal"/>
        <w:ind w:left="6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left="6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9:14:00Z</dcterms:created>
  <dc:creator>GM</dc:creator>
  <dc:description/>
  <cp:keywords/>
  <dc:language>en-US</dc:language>
  <cp:lastModifiedBy>UM Świętochłowice</cp:lastModifiedBy>
  <cp:lastPrinted>2007-11-26T12:48:00Z</cp:lastPrinted>
  <dcterms:modified xsi:type="dcterms:W3CDTF">2008-01-04T09:57:00Z</dcterms:modified>
  <cp:revision>3</cp:revision>
  <dc:subject/>
  <dc:title>                                 Uchwała Nr…………………</dc:title>
</cp:coreProperties>
</file>