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 Nr IX/61/0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Rady Miejskiej 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z dnia 5 czerwca 2007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ie :  wyboru  komisji dyscyplinarnych  I i  II  instancji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Na podstawie  art. 27 ustawy  z dnia  22 marca  1990 r. o pracownikach samorządowych (tekst  jednolity z 2001 r. Dz. U. Nr 142 , poz.1593  z późniejszymi  zmianami 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Rada  Miejska  w Świętochłowic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</w:t>
      </w:r>
      <w:r>
        <w:rPr>
          <w:rFonts w:cs="Arial" w:ascii="Arial" w:hAnsi="Arial"/>
          <w:b/>
          <w:bCs/>
        </w:rPr>
        <w:t>uchwala , co  następ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rPr/>
      </w:pPr>
      <w:r>
        <w:rPr>
          <w:rFonts w:cs="Arial" w:ascii="Arial" w:hAnsi="Arial"/>
        </w:rPr>
        <w:t xml:space="preserve">Spośród  pracowników   samorządowych   mianowanych  i powołanych  dokonuje się wyboru na okres obecnej kadencji komisji  dyscyplinarnej   I  instancji w  składz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anuta Segiet</w:t>
      </w:r>
    </w:p>
    <w:p>
      <w:pPr>
        <w:pStyle w:val="Normal"/>
        <w:rPr/>
      </w:pPr>
      <w:r>
        <w:rPr>
          <w:rFonts w:cs="Arial" w:ascii="Arial" w:hAnsi="Arial"/>
        </w:rPr>
        <w:t xml:space="preserve">2. Barbara Srok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lżbieta Matrac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zek Kły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Mirosław Adam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licja Że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Grażyna Ciesioł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Spośród   radnych  dokonuje się na okres obecnej kadencji Rady wyboru komisji dyscyplinarnej II  instancji   w składz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Urszula Gnieł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Gerda Kró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Jerzy Lesi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ojciech Przetacz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Zofia Pog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Eugeniusz Hen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racą   moc  uchwały  Rady  Miejskiej  nr III/23/02  r. z dnia 19 grudnia 2002 r.  </w:t>
      </w:r>
    </w:p>
    <w:p>
      <w:pPr>
        <w:pStyle w:val="Normal"/>
        <w:rPr/>
      </w:pPr>
      <w:r>
        <w:rPr>
          <w:rFonts w:cs="Arial" w:ascii="Arial" w:hAnsi="Arial"/>
        </w:rPr>
        <w:t xml:space="preserve">i nr XXIV/193/04 z dnia 25 sierpnia 2004 r.  o wyborze  składu  komisji  dyscyplinarnych  </w:t>
        <w:br/>
        <w:t>I i II instancji  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 uchwały  powierza  się   Prezydentowi  Miast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 wchodzi  w życie   z dniem  podjęcia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godnie z przepisem art. 27 ust.4 ustawy o pracownikach  samorządowych z dnia 22.03.1990 r. ( Dz. U. 1990, Nr 21, poz.124)   członków  komisji  dyscyplinarnych  wybiera  się  na okres  kadencji   Rady Miejskiej , wobec  czego zachodzi  konieczność  wybrania  ich  na  bieżącą  kadencję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orzekania w sprawach dyscyplinarnych  powołuje  się z grona pracowników  samorządowych  mianowanych i powołanych  komisję  dyscyplinarną   I  instancji  ,  a proponowani  w  projekcie  uchwały  pracownicy  wyrazili  zgodę  na wybór  do  w/w  komisji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  komisję  dyscyplinarną   II  instancji  ,  Rada  powołuje  spośród   radnych 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 z  § 5 ust.2  rozporządzenia  Rady  Ministrów  z dnia  9  lipca  1990 r.  w sprawie   powoływania  komisji  dyscyplinarnych  orzekających  za  naruszenie  obowiązków  przez  mianowanych  pracowników  samorządowych  i postępowania  przed  tymi komisjami ( Dz. U. z 1990 r. nr 57  , poz. 336 ) . liczbę  członków  komisji  ustala  Rada tak,  aby  możliwe   było  powołanie   </w:t>
        <w:br/>
        <w:t>co najmniej   dwóch   trzyosobowych  kompletów   orzekających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39:00Z</dcterms:created>
  <dc:creator>UM ŚWIĘTOCHŁOWICE</dc:creator>
  <dc:description/>
  <cp:keywords/>
  <dc:language>en-US</dc:language>
  <cp:lastModifiedBy>UM Świętochłowice</cp:lastModifiedBy>
  <cp:lastPrinted>2007-05-31T15:04:00Z</cp:lastPrinted>
  <dcterms:modified xsi:type="dcterms:W3CDTF">2007-06-19T12:07:00Z</dcterms:modified>
  <cp:revision>4</cp:revision>
  <dc:subject/>
  <dc:title>Uchwała  Nr XLII/347/2002</dc:title>
</cp:coreProperties>
</file>