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Uchwała Nr V/30/07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 dnia 31 stycznia 2007 r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sprawie rozpatrzenia skargi na działalność Prezydenta Miasta oraz Dyrektora Miejskiego Zarządu Budynków Mieszkalnych w Świętochłowicach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Na podstawie art. 18 ust. 2 pkt 15 ustawy z dnia 8 marca 1990 r. o samorządzie gminnym (tekst jednolity Dz.U. z 2001 r. Nr 142, poz. 1591 z póź.zm.), oraz art. 229 pkt 3 i 238 §1 Kodeksu postępowania administracyjnego (tekst jednolity Dz.U. z 2000 r. Nr 98, poz. 1071 z póź.zm.)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naje za bezzasadną skargę Pana Andrzeja Sobejko na działalność Prezydenta Miasta oraz Dyrektora Miejskiego Zarządu Budynków Mieszkalnych w Świętochłowicach.</w:t>
      </w:r>
    </w:p>
    <w:p>
      <w:pPr>
        <w:pStyle w:val="Normal"/>
        <w:rPr>
          <w:rFonts w:ascii="Arial" w:hAnsi="Arial" w:cs="Arial"/>
          <w:vertAlign w:val="superscript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asadnienie rozpatrzenia skargi stanowi załącznik do niniejszej uchwały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nie uchwały powierza się Przewodniczącej Rady Miejskiej w Świętochłowicach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hwała wchodzi w życie z dniem podjęci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pl-PL"/>
        </w:rPr>
        <w:t>Załącznik do Uchwały Nr V/30/07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pl-PL"/>
        </w:rPr>
        <w:t>Rady Miejskiej w Świętochłowicach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pl-PL"/>
        </w:rPr>
        <w:t>z dnia 31 stycznia 2007 r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                                            </w:t>
      </w:r>
      <w:r>
        <w:rPr>
          <w:rFonts w:cs="Arial" w:ascii="Arial" w:hAnsi="Arial"/>
          <w:b/>
          <w:lang w:val="pl-PL"/>
        </w:rPr>
        <w:t>U Z A S A D N I E N I E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3"/>
        <w:jc w:val="both"/>
        <w:rPr>
          <w:sz w:val="20"/>
          <w:szCs w:val="20"/>
        </w:rPr>
      </w:pPr>
      <w:r>
        <w:rPr>
          <w:sz w:val="20"/>
          <w:szCs w:val="20"/>
        </w:rPr>
        <w:t>Wobec złożonego przez Pana Andrzeja Sobejko zażalenia na działania  Prezydenta Miasta  Świętochłowice oraz Dyrektora MZBM, które w swym charakterze spełnia przesłanki wynikające z  art. 227 kpa, dokonano wnikliwej analizy materiału dowodowego oraz ustalono, iż sprawa poruszona przez Skarżącego nie jest związana z prowadzonym postępowaniem administracyjnym i nie mają do niej zastosowania przepisy kpa powołane w piśmie.</w:t>
      </w:r>
    </w:p>
    <w:p>
      <w:pPr>
        <w:pStyle w:val="Normal"/>
        <w:jc w:val="both"/>
        <w:textAlignment w:val="auto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textAlignment w:val="auto"/>
        <w:rPr/>
      </w:pPr>
      <w:r>
        <w:rPr>
          <w:rFonts w:cs="Arial" w:ascii="Arial" w:hAnsi="Arial"/>
          <w:lang w:val="pl-PL"/>
        </w:rPr>
        <w:t>Nieruchomość, której postępowanie dotyczy, usytuowana jest przy ul. Dworcowej 27, będącej zgodnie z Aktem Notarialnym Rep. A nr 5531/2005 własnością Pani Alicji Ochmann, a której sprzedaży w imieniu poprzedniego właściciela, przebywającego poza granicami Polski Pani Gusty Horyn, dokonał jej pełnomocnik  w osobie Pana Andrzeja Sobejko.</w:t>
      </w:r>
    </w:p>
    <w:p>
      <w:pPr>
        <w:pStyle w:val="Normal"/>
        <w:jc w:val="both"/>
        <w:textAlignment w:val="auto"/>
        <w:rPr/>
      </w:pPr>
      <w:r>
        <w:rPr>
          <w:rFonts w:cs="Arial" w:ascii="Arial" w:hAnsi="Arial"/>
          <w:lang w:val="pl-PL"/>
        </w:rPr>
        <w:t>Rozliczenie wszelkich dochodów oraz kosztów, związanych z nieruchomością  z uwzględnieniem zaległości czynszowych  oraz przekazanie przez MZBM prywatnej nieruchomości nowemu właścicielowi  nastąpiło zgodnie z wolą Skarżącego, wyrażaną wielokrotnie w kierowanej do MZBM korespondencji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Tekstpodstawowy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Z uwagi na cywilno – prawny charakter sprawy  została ona zakończona  i przepisy kpa nie mają w chwili obecnej do niej zastosowania, a dalsze postępowanie w sprawie winno zostać skierowane na drogę sądową, co do tej pory pomimo zapewnień Skarżącego oraz reprezentującej Go Kancelarii, nie nastąpiło.</w:t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szCs w:val="20"/>
          <w:lang w:val="pl-PL"/>
        </w:rPr>
      </w:pPr>
      <w:r>
        <w:rPr>
          <w:rFonts w:cs="Times New Roman" w:ascii="Times New Roman" w:hAnsi="Times New Roman"/>
          <w:sz w:val="28"/>
          <w:szCs w:val="20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44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rFonts w:ascii="Times New Roman" w:hAnsi="Times New Roman" w:cs="Times New Roman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textAlignment w:val="auto"/>
    </w:pPr>
    <w:rPr>
      <w:rFonts w:ascii="Arial" w:hAnsi="Arial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2:49:00Z</dcterms:created>
  <dc:creator>GN</dc:creator>
  <dc:description/>
  <cp:keywords/>
  <dc:language>en-US</dc:language>
  <cp:lastModifiedBy>UM Świętochłowice</cp:lastModifiedBy>
  <cp:lastPrinted>2007-01-18T13:42:00Z</cp:lastPrinted>
  <dcterms:modified xsi:type="dcterms:W3CDTF">2007-02-05T11:16:00Z</dcterms:modified>
  <cp:revision>3</cp:revision>
  <dc:subject/>
  <dc:title>                                                          U c h w a ł a   Nr </dc:title>
</cp:coreProperties>
</file>