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III/94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0 październik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0" w:right="792" w:hanging="1080"/>
        <w:jc w:val="both"/>
        <w:rPr/>
      </w:pPr>
      <w:r>
        <w:rPr>
          <w:rFonts w:cs="Arial" w:ascii="Arial" w:hAnsi="Arial"/>
          <w:sz w:val="20"/>
          <w:szCs w:val="20"/>
        </w:rPr>
        <w:t xml:space="preserve">w sprawie: </w:t>
      </w:r>
      <w:r>
        <w:rPr>
          <w:rFonts w:cs="Arial" w:ascii="Arial" w:hAnsi="Arial"/>
          <w:b/>
          <w:sz w:val="20"/>
          <w:szCs w:val="20"/>
        </w:rPr>
        <w:t>górnych staw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łat za usługi  w zakresie odbierania odpadów komunalnych i opróżnianie zbiorników bezodpływowych, świadczone przez gminne jednostki organizacyjne lub przedsiębiorcę  posiadającego zezwolenie na prowadzenie tej działalnoś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a podstawie art. 18 ust. 2 pkt. 15 i art. 40 ust. 1 Ustawy z dnia 8 marca 1990 roku </w:t>
        <w:br/>
        <w:t xml:space="preserve">o samorządzie gminnym (Dz. U. Nr 142 z 2001 r., poz. 1591 z późniejszymi zmianami), art. 6 ust. 2, 4, 4a Ustawy z dnia 13 września 1996 r. o utrzymaniu czystości i porządku w gminach (tekst jednol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z.U. Nr  236poz. 2008 z 2005 roku  z późniejszymi zmianami)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.  Ustala się </w:t>
      </w:r>
      <w:r>
        <w:rPr>
          <w:rFonts w:cs="Arial" w:ascii="Arial" w:hAnsi="Arial"/>
          <w:b/>
          <w:sz w:val="20"/>
          <w:szCs w:val="20"/>
        </w:rPr>
        <w:t>górną stawkę</w:t>
      </w:r>
      <w:r>
        <w:rPr>
          <w:rFonts w:cs="Arial" w:ascii="Arial" w:hAnsi="Arial"/>
          <w:sz w:val="20"/>
          <w:szCs w:val="20"/>
        </w:rPr>
        <w:t xml:space="preserve"> opłat ponoszonych przez właścicieli nieruchomości za usług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świadczone  przez gminne jednostki organizacyjne lub przedsiębiorcę  posiadającego zezwolen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 prowadzenie działalności w zakresie odbierania odpadów komunalnych, w następując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wysokości   net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zabudowie jednorodzinnej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,8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2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,39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8,56 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W zabudowie wielorodzinnej oraz w pozostałych obiektach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7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2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9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pojemniku o pojemności 11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0 z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kontenerze o pojemności 30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kontenerze o pojemności 700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0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za jednorazowy odbiór odpadów komunalnych w worku o pojemności 120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4 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stala się górna stawkę opłat za usługi w zakresie opróżniania zbiorników bezodpływowych 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transportu nieczystości ciekłych w wysokości 35,00 zł/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net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Do stawek opłat określonych w §1 pkt. 1 i 2 doliczony będzie podatek od towarów i usług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VAT – zgodnie z obowiązującymi w czasie świadczenia usług przepisam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Stawka opłaty za odbiór niesegregowanych (zmieszanych) odpadów komunalnych prz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dnoczesnym prowadzeniu selektywnej zbiórki odpadów – zgodnie z  Regulaminem utrzymani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czystości i porządku  na terenie miasta Świętochłowice przyjętym Uchwałą Nr L/364/06 Rad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jskiej  w  Świętochłowicach  z dnia 22.06.2006 roku,  będzie równa stawce określonej w § 1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ust.1. , pomniejszonej o 20%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W przypadku </w:t>
      </w:r>
      <w:r>
        <w:rPr>
          <w:rFonts w:cs="Arial" w:ascii="Arial" w:hAnsi="Arial"/>
          <w:b/>
          <w:sz w:val="20"/>
          <w:szCs w:val="20"/>
        </w:rPr>
        <w:t>nie  zastosowania się właścicieli nieruchomości do zasad selektywnej zbiór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odpadów określonych w w/w  Regulaminie, za odbiór odpadów komunaln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ędzie pobierana opłata w wysokości   określonej w § 1 ust.1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ci moc Uchwała Nr XI/75/07 Rady Miejskiej  w Świętochłowicach z dnia 29 sierpnia 2007 roku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 w Dzienniku Urzędowym Województwa Śląskiego i wchodzi w  życie po upływie 14 dni od jej ogłosze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o utrzymaniu czystości i porządku w gminach, właściciel nieruchomości zobowiązany jest do  zawarcia umowy z podmiotem posiadającym zezwolenie Prezydenta Miasta na prowadzenie działalności w zakresie odbierania odpadów komunalnych od właścicieli nieruchomości lub w zakresie  opróżnienia zbiorników bezodpływowych i transportu nieczystości ciekł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właściciel nieruchomości nie udokumentuje korzystania z usług, o których mowa wyżej, przez okazanie takiej umowy i dowodów płacenia za takie usługi, gmina zobowiązana jest zorganizować odbieranie  odpadów komunalnych oraz opróżnianie zbiorników bezodpływowych z terenu nieruchomości.  W takim wypadku Prezydent Miasta  wydaje właścicielowi decyzję z urzędu, w której ustala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bowiązek uiszczenia opłat za odbieranie odpadów komunalnych lub opróżnianie zbiorników bezodpływowych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sokość opłat wyliczonych z zastosowaniem górnych stawek opłat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termin uiszczenia opła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posób i terminy udostępnienia urządzeń lub zbiorników w celu ich opróżnie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yzja wydawana jest na okres jednego rok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yzja ulega przedłużeniu w drodze decyzji wydawanej z urzędu, na kolejny okres,  jeżeli właściciel nieruchomości nie przedstawi na co najmniej 3 miesiące przed upływem daty obowiązywania decyzji, umowy, w której termin rozpoczęcia wykonywania usługi  nie jest późniejszy niż data utraty mocy obowiązującej decyzj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o utrzymaniu czystości i porządku w gminach  rada gminy   określa w drodze uchwały  górne stawki opłat  ponoszonych przez właścicieli nieruchomości  za usługi w zakresie odbierania odpadów komunalnych lub opróżniania zbiorników bezodpływowych. Rada gminy określając górne stawki opłat stosuje niższe stawki, jeżeli odpady komunalne zbierane i odbierane  są w sposób selektywny.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órne stawki opłat ponoszonych przez właścicieli nieruchomości za usługi w zakresie odbierania odpadów komunalnych oraz opróżniania zbiorników bezodpływowych i transportu nieczystości ciekłych ustalono w oparciu o stawki stosowane obecnie przez Miejskie Przedsiębiorstwo Gospodarki Komunalnej w Świętochłowicach Sp. z.o.o. oraz ich porównanie ze stawkami opłat stosowanymi przez innych przedsiębiorców prowadzących działalność w zakresie odbierania odpadów komunalnych lub opróżniania zbiorników bezodpływowych na terenie miasta Świętochłowice. Ponadto dokonano również porównania proponowanych w przedmiotowej uchwale górnych stawek opłat ze stawkami przyjętymi przez  rady gmin innych miast.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órne stawki opłat za odbieranie odpadów komunalnych oraz opróżnianie zbiorników bezodpływowych określone w niniejszej uchwale zostały zwiększone o 15% w stosunku do obecnie stosowanych przez Miejskie Przedsiębiorstwo Gospodarki Komunalnej w Świętochłowicach Sp. z.o.o.  ze względu na fakt, że mają obowiązywać przez okres dłuższy niż rok oraz będą stosowane w decyzjach wydawanych przez Prezydenta Miasta  właścicielom nieruchomości, którzy nie dopełnili obowiązku zawarcia umowy z przedsiębiorcą świadczącym usługi w zakresie odbierania odpadów komunalnych oraz opróżnianie zbiorników bezodpływowych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e wszczęciem postępowania nadzorczego przez Wojewodę Śląskiego w sprawie stwierdzenia nieważności uchwały Nr XI/75/07 Rady Miejskiej  w Świętochłowicach z dnia 29 sierpnia 2007 roku uchyla się ją w całości. Zgodnie z interpretacją Wydziału Nadzoru Prawnego i Właścicielskiego określenie górnych stawek opłat w wysokości netto sprzeczne jest z art. 6 ust. 2 ustawy o utrzymaniu czystości i porządku w gminach w związku z art. 3 ust. 1 pkt 1 ustawy o cenach. Mając powyższe na uwadze do uchwały wprowadza się zapis, że do podanych stawek opłat doliczony będzie podatek od towarów i usług – VAT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16:00Z</dcterms:created>
  <dc:creator>Beata Kordula</dc:creator>
  <dc:description/>
  <cp:keywords/>
  <dc:language>en-US</dc:language>
  <cp:lastModifiedBy>UM Świętochłowice</cp:lastModifiedBy>
  <cp:lastPrinted>2007-10-03T12:34:00Z</cp:lastPrinted>
  <dcterms:modified xsi:type="dcterms:W3CDTF">2007-10-11T13:06:00Z</dcterms:modified>
  <cp:revision>3</cp:revision>
  <dc:subject/>
  <dc:title>Uchwała Nr ……</dc:title>
</cp:coreProperties>
</file>