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Ł A   NR   XIV/97/07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 21 listopada 2007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 sprawie: </w:t>
      </w:r>
      <w:r>
        <w:rPr>
          <w:bCs/>
        </w:rPr>
        <w:t>zaciągnięcia</w:t>
      </w:r>
      <w:r>
        <w:rPr/>
        <w:t xml:space="preserve"> pożyczki w Wojewódzkim Funduszu Ochrony Środowiska i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Gospodarki Wodnej w Katowica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Na podstawie art. 18 ust. 2 pkt 9 lit c  ustawy z dnia 8.03.1990 r. o samorządzie gminnym (Dz.U. nr 142 z 2001 r. poz. 1591 z późniejszymi zmianami) oraz art. 82. ust. 1. pkt 2., art.83. ust.1. w związku z art. 168. ust. 2. pkt. 3. ustawy z dnia 30.06.2005 r. o finansach publicznych (Dz. U. nr 249. poz. 2104. z 2005 roku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a Miejska w Świętochłowica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 c h w a l a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Zaciągnąć pożyczkę w</w:t>
      </w:r>
      <w:r>
        <w:rPr/>
        <w:t xml:space="preserve"> Wojewódzkim Funduszu Ochrony Środowiska i     Gospodarki Wodnej w Katowicach </w:t>
      </w:r>
      <w:r>
        <w:rPr>
          <w:b/>
          <w:bCs/>
        </w:rPr>
        <w:t>w kwocie: 222.896 złotych</w:t>
      </w:r>
      <w:r>
        <w:rPr/>
        <w:t xml:space="preserve"> (słownie złotych: dwieściedwadzieściadwatysiąceosiemsetdziewięćdziesiątsześć) na dofinansowanie inwestycji p.n.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”</w:t>
      </w:r>
      <w:r>
        <w:rPr>
          <w:b/>
          <w:bCs/>
          <w:i/>
          <w:iCs/>
        </w:rPr>
        <w:t>Termomodernizacja budynku Gimnazjum nr 5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</w:rPr>
        <w:t>przy ul. Wojska Polskiego75 w Świętochłowicach”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ryć zobowiązania finansowe z tytułu zaciągnięcia w/w pożyczki z dochodów własnych gminy w latach 2009 – 202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uchwały powierzyć Prezydentowi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 xml:space="preserve">      </w:t>
      </w:r>
      <w:r>
        <w:rPr/>
        <w:t xml:space="preserve">Mając na uwadze konieczność zapewnienie dostawy ciepła do budynku Gimnazjum nr 5 w związku z wypowiedzeniem umowy dostawy ciepła przez PEC w Katowicach a także mając na uwadze dalszą realizację </w:t>
      </w:r>
      <w:r>
        <w:rPr>
          <w:i/>
          <w:iCs/>
        </w:rPr>
        <w:t>„Programu polepszenia jakości powietrza w Świętochłowicach poprzez działania w zakresie gospodarki cieplnej w budynkach użyteczności publicznej”</w:t>
      </w:r>
      <w:r>
        <w:rPr/>
        <w:t xml:space="preserve">  w świetle decyzji Zarządu Wojewódzkiego Funduszu Ochrony Środowiska i Gospodarki Wodnej w Katowicach o przyznaniu na realizację zadania p.n.: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”Termomodernizacja budynku Gimnazjum nr 5 przy ul. Wojska Polskiego 75 w Świętochłowicach”</w:t>
      </w:r>
      <w:r>
        <w:rPr>
          <w:b/>
          <w:bCs/>
          <w:i/>
          <w:iCs/>
        </w:rPr>
        <w:t xml:space="preserve"> </w:t>
      </w:r>
      <w:r>
        <w:rPr/>
        <w:t xml:space="preserve"> dofinansowania w formie dotacji w wysokości 193.422 złotych oraz pożyczki w wysokości 222.896 złotych, co także poprawi estetyki budynku, a przede wszystkim pozwoli na pokaźną oszczędność kosztów ogrzewania. </w:t>
      </w:r>
    </w:p>
    <w:p>
      <w:pPr>
        <w:pStyle w:val="Normal"/>
        <w:ind w:left="120" w:hanging="0"/>
        <w:jc w:val="both"/>
        <w:rPr>
          <w:i/>
          <w:i/>
        </w:rPr>
      </w:pPr>
      <w:r>
        <w:rPr/>
        <w:t xml:space="preserve">     </w:t>
      </w:r>
      <w:r>
        <w:rPr/>
        <w:t xml:space="preserve">Zadanie to obejmuje także modernizacje kuchni dostosowując ją do wymogów </w:t>
      </w:r>
      <w:r>
        <w:rPr>
          <w:i/>
        </w:rPr>
        <w:t>Ustawy z dn. 25.08.2006 r. o bezpieczeństwie żywności i żywieni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Planowany koszt realizacji zadania wynosi 2.310.000</w:t>
      </w:r>
      <w:r>
        <w:rPr>
          <w:b/>
          <w:bCs/>
        </w:rPr>
        <w:t xml:space="preserve"> </w:t>
      </w:r>
      <w:r>
        <w:rPr>
          <w:bCs/>
        </w:rPr>
        <w:t>złotych, a jego m</w:t>
      </w:r>
      <w:r>
        <w:rPr/>
        <w:t>ontaż  finansowy  przedstawia się następująco:</w:t>
      </w:r>
    </w:p>
    <w:p>
      <w:pPr>
        <w:pStyle w:val="Normal"/>
        <w:ind w:left="615" w:hanging="0"/>
        <w:jc w:val="both"/>
        <w:rPr/>
      </w:pPr>
      <w:r>
        <w:rPr/>
        <w:t>-   pożyczka  WFOŚiGW                      222.896  zł</w:t>
      </w:r>
    </w:p>
    <w:p>
      <w:pPr>
        <w:pStyle w:val="Normal"/>
        <w:ind w:left="615" w:hanging="0"/>
        <w:jc w:val="both"/>
        <w:rPr/>
      </w:pPr>
      <w:r>
        <w:rPr/>
        <w:t>-   dotacja WFOŚiGW                           193.422 zł</w:t>
      </w:r>
    </w:p>
    <w:p>
      <w:pPr>
        <w:pStyle w:val="Normal"/>
        <w:ind w:left="615" w:hanging="0"/>
        <w:jc w:val="both"/>
        <w:rPr/>
      </w:pPr>
      <w:r>
        <w:rPr/>
        <w:t xml:space="preserve">-   środku  własne                                1.893.682 zł                                                   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Zadanie realizowane będzie w latach 2007-2008 i</w:t>
      </w:r>
      <w:r>
        <w:rPr/>
        <w:t xml:space="preserve"> obejmuje wykonanie następujących prac:</w:t>
      </w:r>
    </w:p>
    <w:p>
      <w:pPr>
        <w:pStyle w:val="Normal"/>
        <w:ind w:left="120" w:hanging="0"/>
        <w:jc w:val="both"/>
        <w:rPr/>
      </w:pPr>
      <w:r>
        <w:rPr/>
        <w:t xml:space="preserve">- budowę kotłowni gazowej; </w:t>
      </w:r>
    </w:p>
    <w:p>
      <w:pPr>
        <w:pStyle w:val="Normal"/>
        <w:ind w:left="120" w:hanging="0"/>
        <w:jc w:val="both"/>
        <w:rPr/>
      </w:pPr>
      <w:r>
        <w:rPr/>
        <w:t>- modernizację kuchni;</w:t>
      </w:r>
    </w:p>
    <w:p>
      <w:pPr>
        <w:pStyle w:val="Normal"/>
        <w:ind w:left="120" w:hanging="0"/>
        <w:jc w:val="both"/>
        <w:rPr/>
      </w:pPr>
      <w:r>
        <w:rPr/>
        <w:t>- wymianę instalacji c.o. wraz z wymianą grzejników;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wykonanie instalacji c.w.u.</w:t>
      </w:r>
    </w:p>
    <w:p>
      <w:pPr>
        <w:pStyle w:val="Normal"/>
        <w:ind w:left="120" w:hanging="0"/>
        <w:jc w:val="both"/>
        <w:rPr/>
      </w:pPr>
      <w:r>
        <w:rPr/>
        <w:t>- wymianę stolarki okiennej;</w:t>
      </w:r>
    </w:p>
    <w:p>
      <w:pPr>
        <w:pStyle w:val="Normal"/>
        <w:ind w:left="120" w:hanging="0"/>
        <w:jc w:val="both"/>
        <w:rPr/>
      </w:pPr>
      <w:r>
        <w:rPr/>
        <w:t xml:space="preserve">- docieplenie  ściany zewnętrzne, ścian przy gruncie i dachu;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la przedmiotowego podpisano umowę z wybranym wykonawcą, planowany termin zakończenia zadania: </w:t>
      </w:r>
      <w:r>
        <w:rPr>
          <w:b/>
          <w:bCs/>
        </w:rPr>
        <w:t>30.05.2008 rok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</w:t>
      </w:r>
      <w:r>
        <w:rPr>
          <w:rFonts w:cs="Times New Roman" w:ascii="Times New Roman" w:hAnsi="Times New Roman"/>
          <w:szCs w:val="22"/>
        </w:rPr>
        <w:t>Fundusz udziela pożyczek stosując preferencyjne oprocentowanie o charakterze zmiennym według stopy redyskonta weksli. Oprocentowanie wynosi od 0,2 do 0,6 stopy redyskonta weksli, lecz nie mniej niż 3% w stosunku rocznym. W kolejnych latach obowiązywania pożyczki, oprocentowanie będzie korygowane według obowiązującej na dzień 1 stycznia danego roku stopy redyskonta weksli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undusz może uzależnić przyznanie pożyczki od zdolnościom kredytowej gminy w rozumieniu prawa bankowego oraz od właściwego zabezpieczenia spłaty pożyczki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życzka udzielona przez WFOŚiGW może być umorzona na wniosek gminy do wysokości 50% wykorzystanej kwoty pożyczki, po spełnieniu warunków określonych w wydawnictwie WFOŚiGW „</w:t>
      </w:r>
      <w:r>
        <w:rPr>
          <w:i/>
          <w:iCs/>
          <w:sz w:val="22"/>
          <w:szCs w:val="22"/>
        </w:rPr>
        <w:t>Zasady udzielania i umarzania pożyczek, udzielania dotacji oraz dopłat do oprocentowania preferencyjnych kredytów i pożyczek na 2006 rok”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osek o umorzenie części pożyczki może być złożony bezpośrednio po zrealizowaniu zadania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TomekC</dc:creator>
  <dc:description/>
  <cp:keywords/>
  <dc:language>en-US</dc:language>
  <cp:lastModifiedBy>UM Świętochłowice</cp:lastModifiedBy>
  <dcterms:modified xsi:type="dcterms:W3CDTF">2007-11-23T12:03:00Z</dcterms:modified>
  <cp:revision>2</cp:revision>
  <dc:subject/>
  <dc:title>U C H W A Ł A   NR   </dc:title>
</cp:coreProperties>
</file>