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Uchwała Nr VIII/51/07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Rady Miejskiej w Świętochłowicach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z dnia 25 kwietnia 2007 r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w sprawie rozpatrzenia skargi na działalność dyrektora Zespołu Szkół Ogólnokształcących Nr 2 w Świętochłowicach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5" w:leader="none"/>
        </w:tabs>
        <w:jc w:val="both"/>
        <w:rPr/>
      </w:pPr>
      <w:r>
        <w:rPr>
          <w:sz w:val="20"/>
        </w:rPr>
        <w:t xml:space="preserve">Na podstawie art. 18 ust. 2 pkt 15 ustawy z dnia 8 marca 1990r. o samorządzie gminnym (tekst jednolity Dz. U. z 2001r. Nr 142 poz. 1591 z późn. zm.) oraz art. 229 pkt 3 i 238 </w:t>
      </w:r>
      <w:r>
        <w:rPr>
          <w:rFonts w:cs="Arial"/>
          <w:sz w:val="20"/>
        </w:rPr>
        <w:t>§</w:t>
      </w:r>
      <w:r>
        <w:rPr>
          <w:sz w:val="20"/>
        </w:rPr>
        <w:t xml:space="preserve"> 1 Kodeksu postępowania administracyjnego (tekst jednolity Dz. U. z 2000r. Nr 98, poz. 1071 z późn. zm.)</w:t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 xml:space="preserve">Rada Miejska w Świętochłowicach </w:t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uchwala, co następuje:</w:t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§ 1</w:t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5" w:leader="none"/>
        </w:tabs>
        <w:rPr>
          <w:sz w:val="20"/>
        </w:rPr>
      </w:pPr>
      <w:r>
        <w:rPr>
          <w:sz w:val="20"/>
        </w:rPr>
        <w:t>Uznaje za bezzasadną skargę Pani Dobrosławy Sewiołek na działalność dyrektora Zespołu Szkół Ogólnokształcących Nr 2 w Świętochłowicach.</w:t>
      </w:r>
    </w:p>
    <w:p>
      <w:pPr>
        <w:pStyle w:val="Normal"/>
        <w:tabs>
          <w:tab w:val="clear" w:pos="708"/>
          <w:tab w:val="left" w:pos="1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§ 2</w:t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5" w:leader="none"/>
        </w:tabs>
        <w:rPr>
          <w:sz w:val="20"/>
        </w:rPr>
      </w:pPr>
      <w:r>
        <w:rPr>
          <w:sz w:val="20"/>
        </w:rPr>
        <w:t>Uzasadnienie stanowiska Rady Miejskiej stanowi załącznik do niniejszej uchwały.</w:t>
      </w:r>
    </w:p>
    <w:p>
      <w:pPr>
        <w:pStyle w:val="Normal"/>
        <w:tabs>
          <w:tab w:val="clear" w:pos="708"/>
          <w:tab w:val="left" w:pos="1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§ 3</w:t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5" w:leader="none"/>
        </w:tabs>
        <w:rPr>
          <w:sz w:val="20"/>
        </w:rPr>
      </w:pPr>
      <w:r>
        <w:rPr>
          <w:sz w:val="20"/>
        </w:rPr>
        <w:t>Wykonanie uchwały powierza się Przewodniczącej Rady Miejskiej w Świętochłowicach.</w:t>
      </w:r>
    </w:p>
    <w:p>
      <w:pPr>
        <w:pStyle w:val="Normal"/>
        <w:tabs>
          <w:tab w:val="clear" w:pos="708"/>
          <w:tab w:val="left" w:pos="1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§ 4</w:t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5" w:leader="none"/>
        </w:tabs>
        <w:rPr>
          <w:sz w:val="20"/>
        </w:rPr>
      </w:pPr>
      <w:r>
        <w:rPr>
          <w:sz w:val="20"/>
        </w:rPr>
        <w:t>Uchwała wchodzi w życie z dniem podjęcia.</w:t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rFonts w:eastAsia="Arial"/>
          <w:b/>
          <w:bCs/>
          <w:sz w:val="20"/>
        </w:rPr>
        <w:t xml:space="preserve">               </w:t>
      </w:r>
      <w:r>
        <w:rPr>
          <w:b/>
          <w:bCs/>
          <w:sz w:val="20"/>
        </w:rPr>
        <w:tab/>
        <w:tab/>
        <w:tab/>
        <w:tab/>
        <w:tab/>
        <w:tab/>
        <w:t xml:space="preserve">  Załącznik do Uchwały Nr VIII/51/07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ab/>
        <w:tab/>
        <w:tab/>
        <w:tab/>
        <w:t xml:space="preserve">  Rady Miejskiej w Świętochłowicach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ab/>
        <w:tab/>
        <w:tab/>
        <w:tab/>
        <w:t xml:space="preserve">  z dnia 25 kwietnia 2007 r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asadnienie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tanowiska Rady Miejskiej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>Pan Krzysztof Śnioszek – Przewodniczący Śląskiej Społecznej Rady Oświatowej                    w Katowicach, działając w oparciu o pełnomocnictwo otrzymane od Pani Dobrosławy Sewiołek – nauczycielki Zespołu Szkół Ogólnokształcących Nr 2 w Świętochłowicach, skierował w dniu 8 stycznia 2007r. do Śląskiego Kuratora Oświaty w Katowicach skargę dotyczącą zaniedbania obowiązków dyrektora szkoły oraz niezapewnienia pomocy w realizacji zadań dydaktycznych i opiekuńczo-wychowawczych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>Kurator Oświaty, na podstawie art. 231 Kpa przekazał skargę Prezydentowi Miasta Świętochłowice celem rozpoznania i udzielenia odpowiedzi wnoszącemu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Prezydent Miasta – w oparciu o art. 229 Kpa – przekazał ww. skargę Radzie Miejskiej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>Przedmiotową skargę rozpoznawała Komisja Edukacji Kultury i Sportu Rady Miejskiej podczas posiedzenia w dniu 11 kwietnia 2007r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>Z prac Komisji wyłączył się jej Przewodniczący, który jest nauczycielem Zespołu Szkół Ogólnokształcących Nr 2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>W celu zbadania i wyjaśnienia zarzutów, Komisja przeanalizowała dokumentację dotyczącą skargi wniesionej przez pełnomocnika skarżącej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>Zapoznała się również z materiałami dotyczącymi wcześniejszych skarg Pani              Dobrosławy Sewiołek na działalność dyrektora Zespołu Szkół Ogólnokształcących Nr 2, w tym z dnia 15 stycznia 2006r., którą Rada Miejska w Świętochłowicach uznała za bezzasadną (Uchwała             Nr XLVIII/351/06 z dnia 19 kwietnia 2006r.)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>Podczas posiedzenia Komisja wysłuchała wyjaśnień dyrektora Zespołu Szkół Ogólnokształcących Nr 2 oraz zapoznała się z dokumentacją pracodawcy w tej sprawie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>Na obrady Komisji, pomimo zaproszenia, nie przybyli przedstawiciele strony skarżącej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>Członkowie Komisji wysłuchali również opinii reprezentantów obu nauczycielskich związków zawodowych, w tym relacji Prezesa Zarządu Oddziału Związku Nauczycielstwa Polskiego                    w Świętochłowicach na temat efektów interwencji podejmowanych na wniosek Pani Dobrosławy Sewiołek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>Ponadto Komisja zapoznała się z wystąpieniem Rady Pedagogicznej tej Szkoły w sprawie problemów, które występują w codziennych kontaktach z Panią Dobrosławą Sewiołek i mają negatywny wpływ na wizerunek placówki.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iorąc powyższe pod uwagę Rada Miejska w Świętochłowicach uznała skargę                       za bezzasadną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sz w:val="20"/>
        </w:rPr>
      </w:pPr>
      <w:r>
        <w:rPr/>
        <w:tab/>
        <w:tab/>
        <w:tab/>
        <w:tab/>
        <w:tab/>
        <w:tab/>
        <w:tab/>
        <w:tab/>
      </w:r>
      <w:r>
        <w:rPr>
          <w:sz w:val="20"/>
        </w:rPr>
        <w:t>Przewodnicząca Rady Miejskiej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    /-/ Urszula Gnieł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HG Mincho Light J" w:cs="Arial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2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Times New Roman" w:hAnsi="Times New Roman" w:eastAsia="Times New Roman" w:cs="Times New Roman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7:01:00Z</dcterms:created>
  <dc:creator>UM Świętochłowice</dc:creator>
  <dc:description/>
  <cp:keywords/>
  <dc:language>en-US</dc:language>
  <cp:lastModifiedBy>UM Świętochłowice</cp:lastModifiedBy>
  <dcterms:modified xsi:type="dcterms:W3CDTF">2007-05-10T08:33:00Z</dcterms:modified>
  <cp:revision>2</cp:revision>
  <dc:subject/>
  <dc:title>Uchwała Nr </dc:title>
</cp:coreProperties>
</file>