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I/77/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9 sierpnia 20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powołania dodatkowego przedstawiciela Miasta Świętochłowice w Zgromadze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Górnośląskiego Związku Metropolitalnego” z siedzibą w Katowicach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70 ust. 3  ustawy z dnia 8 marca 1990 r. o samorządzie gminnym (t.j. z 2001 r. Dz.U. Nr 142, poz. 1591 z późniejszymi zmianami) i art. 69 ust. 2  ustawy z dnia 5 czerwca 1998 r. </w:t>
        <w:br/>
        <w:t xml:space="preserve">o samorządzie powiatowym (t.j. z 2001 r. Dz. U. Nr 142, poz. 1592 z późniejszymi zmianami)  oraz § 9 ust. 4 Statutu „Górnośląskiego Związku Metropolitalnego” stanowiącego załącznik do uchwały </w:t>
        <w:br/>
        <w:t>nr LIV/403/2006 Rady Miejskiej w Świętochłowicach z dnia 19.10.2006 r. w sprawie utworzenia Związku Międzygminnego pod nazwą „Górnośląski Związek Metropolitalny” z siedzibą w Katowicach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wołać Panią </w:t>
      </w:r>
      <w:r>
        <w:rPr>
          <w:rFonts w:cs="Arial" w:ascii="Arial" w:hAnsi="Arial"/>
          <w:b/>
          <w:sz w:val="20"/>
          <w:szCs w:val="20"/>
        </w:rPr>
        <w:t>Urszulę Gniełkę</w:t>
      </w:r>
      <w:r>
        <w:rPr>
          <w:rFonts w:cs="Arial" w:ascii="Arial" w:hAnsi="Arial"/>
          <w:sz w:val="20"/>
          <w:szCs w:val="20"/>
        </w:rPr>
        <w:t xml:space="preserve">, jako dodatkowego przedstawiciela Miasta Świętochłowice </w:t>
        <w:br/>
        <w:t xml:space="preserve">w Zgromadzeniu  „Górnośląskiego Związku Metropolitalnego” z siedzibą </w:t>
        <w:br/>
        <w:t>w Katowic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uchwały powierzyć Prezydentowi Miasta Świętochłowic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nyWeb"/>
        <w:ind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W związku z zarejestrowaniem w dniu 8 czerwca 2007 r. w Rejestrze związków międzygminnych „Górnośląskiego Związku Metropolitalnego” z siedzibą w Katowicach, w oparciu </w:t>
        <w:br/>
        <w:t xml:space="preserve">o postanowienia  zawarte w § 9 ust. 4 Statutu Związku, stanowiącego załącznik do uchwały </w:t>
        <w:br/>
        <w:t>w sprawie utworzenia Związku Międzygminnego - zaistniała konieczność podjęcia uchwały w sprawie powołania dodatkowego przedstawiciela w Zgromadzeniu Związku, którego wyznacza Rada Miejs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jąc powyższe na względzie przedkładam Wysokiej Radzie przedmiotowy projekt uchwały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43:00Z</dcterms:created>
  <dc:creator>UM Świętochłowice</dc:creator>
  <dc:description/>
  <cp:keywords/>
  <dc:language>en-US</dc:language>
  <cp:lastModifiedBy>UM Świętochłowice</cp:lastModifiedBy>
  <cp:lastPrinted>2007-08-30T11:46:00Z</cp:lastPrinted>
  <dcterms:modified xsi:type="dcterms:W3CDTF">2007-08-30T09:47:00Z</dcterms:modified>
  <cp:revision>4</cp:revision>
  <dc:subject/>
  <dc:title>Uchwała Nr LI/378/06</dc:title>
</cp:coreProperties>
</file>