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Uwaga ! </w:t>
      </w:r>
      <w:r>
        <w:rPr>
          <w:rFonts w:cs="Arial" w:ascii="Arial" w:hAnsi="Arial"/>
          <w:b/>
        </w:rPr>
        <w:t xml:space="preserve"> Załącznik do wglądu w Kancelarii Rady Miejskiej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IX/57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 dnia  5 czerwca 2007 roku</w:t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w sprawie: przyjęcia i zatwierdzenia sprawozdania finansowego Muzeum Miejskiego w Świętochłowicach za 2006 rok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podstawie art. 18 ust. 1, w związku z art. 7 ust.1 pkt. 9 ustawy z dnia 8 marca 1990 r. o samorządzie gminnym (tekst jednolity Dz. U. z 2001 r. Nr 142, poz. 1591 z późniejszymi zmianami) oraz art. 53 ust. 1 ustawy  z  dnia 29 września 1994 roku  o  rachunkowości (tekst jednolity Dz. U. z 2002 r. Nr. 76, poz. 694 z późn. zm.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e się sprawozdanie finansowe Muzeum Miejskiego w Świętochłowicach za rok 2006 w brzmieniu  załącznika 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 się roczne sprawozdanie finansowe Muzeum Miejskiego w Świętochłowicach za rok 2006 zgodnie z załącznikami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 Z A S A D N I E N I 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>Zgodnie z art. 53  ust. 1 ustawy z dnia 29 września  1994 roku o rachunkowości,  miejskie instytucje kultury  przedkładają Radzie Miejskiej do zatwierdzenia roczne sprawozdania finansowe za  2006 rok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Zgodnie z wyżej cytowanym przepisem ustawy Rada Miejska w terminie nie później niż 6 miesięcy od dnia bilansowego zatwierdza przedmiotowe sprawozdanie w drodze uchwały Muzeum Miejskiemu w Świętochłowicach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Przedłożone przez Muzeum Miejskie sprawozdanie zawier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sprawozdanie z działalności finansowej,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ilans jednostki budżetowej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bilans i rachunek zysków i strat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1:22:00Z</dcterms:created>
  <dc:creator>UM Świętochłowice </dc:creator>
  <dc:description/>
  <cp:keywords/>
  <dc:language>en-US</dc:language>
  <cp:lastModifiedBy>UM Świętochłowice</cp:lastModifiedBy>
  <cp:lastPrinted>2007-05-08T10:12:00Z</cp:lastPrinted>
  <dcterms:modified xsi:type="dcterms:W3CDTF">2007-06-19T11:42:00Z</dcterms:modified>
  <cp:revision>4</cp:revision>
  <dc:subject/>
  <dc:title>Wydział Spraw Społecznych</dc:title>
</cp:coreProperties>
</file>