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cs="Arial" w:ascii="Arial" w:hAnsi="Arial"/>
          <w:b/>
          <w:sz w:val="20"/>
        </w:rPr>
        <w:t>Uchwała Nr VI//46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 dnia 14 marca 2007 r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rPr/>
      </w:pPr>
      <w:r>
        <w:rPr/>
        <w:t>w sprawie odwołania Sekretarza Miasta Świętochłow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Na podstawie art. 4 pkt 1 i 5 i art. 5 ust. 3 i 6 ustawy z dnia 21 sierpnia 1997 r. o ograniczeniu prowadzenia działalności gospodarczej przez osoby pełniące funkcje publiczne (Dz. U. nr 106, </w:t>
        <w:br/>
        <w:t>poz. 679 z późniejszymi zmianami) oraz art. 70 ustawy z dnia 26 czerwca 1974 r. – Kodeks pracy (tekst jednolity Dz. U. z 1998 r. nr 21, poz. 94 z późniejszymi zmianami)</w: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 co następuje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ołać Pana mgr inż. Jacka Hawranka ze stanowiska Sekretarza Miasta Świętochłowice z powodu naruszenia zakazu określonego w art. 4 pkt 1 i 5 ustawy</w:t>
      </w:r>
      <w:r>
        <w:rPr>
          <w:rFonts w:cs="Arial" w:ascii="Arial" w:hAnsi="Arial"/>
          <w:sz w:val="20"/>
          <w:szCs w:val="20"/>
        </w:rPr>
        <w:t xml:space="preserve"> z dnia 21 sierpnia 1997 r. </w:t>
      </w:r>
      <w:r>
        <w:rPr>
          <w:rFonts w:cs="Arial" w:ascii="Arial" w:hAnsi="Arial"/>
          <w:sz w:val="20"/>
        </w:rPr>
        <w:t xml:space="preserve">o ograniczeniu prowadzenia działalności gospodarczej przez osoby publiczne </w:t>
      </w:r>
      <w:r>
        <w:rPr>
          <w:rFonts w:cs="Arial" w:ascii="Arial" w:hAnsi="Arial"/>
          <w:sz w:val="20"/>
          <w:szCs w:val="20"/>
        </w:rPr>
        <w:t>(Dz. U. nr 106, poz. 679 z późniejszymi zmianami)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rPr/>
      </w:pPr>
      <w:r>
        <w:rPr/>
        <w:t xml:space="preserve">Odwołanie jest równoznaczne z rozwiązaniem umowy o pracę bez wypowiedzenia na podstawie </w:t>
        <w:br/>
        <w:t>art. 52 § 1 pkt 1 Kodeksu Prac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hanging="99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chwały nr VI/46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z dnia 14 marca 2007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an mgr inż. Jacek Hawranek w swym oświadczeniu o stanie majątkowym za 2005 rok wykazał w pkt III oświadczenia, co następuje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„posiadam 50 % udziałów w firmie „ABAK” sp. z o.o. - nie prowadzi działalności gospodarczej od podpisania umowy notarialnej w 1990 r., jeden udział w firmie „Zwiastun” sp. z o.o. – nie prowadzi działalności gospodarczej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 pkt VII oświadczeni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„jestem członkiem zarządu: Prezes „ABAK” sp. z o.o. od podpisania umowy notarialnej </w:t>
        <w:br/>
        <w:t>w 1990 r., Wiceprezes „Zwiastun” sp. z o.o. od podpisania umowy notarialnej, daty nie pamiętam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Art.4 pkt 1 i 5 ustawy o ograniczeniu prowadzenia działalności gospodarczej przez osoby pełniące funkcje publiczne zabrania sekretarzowi gminy i skarbnikowi gmi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„być członkami zarządów, rad nadzorczych lub komisji rewizyjnych spółek prawa</w:t>
        <w:br/>
        <w:t xml:space="preserve">  handlowego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„posiadać w spółkach prawa handlowego  więcej niż 10 % akcji lub udziały przedstawiające</w:t>
        <w:br/>
        <w:t xml:space="preserve">    więcej niż 10 % kapitału zakładowego – w każdej z tych spółek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wiązku z naruszeniem przez Pana Jacka Hawranka cytowanych wyżej przepisów ustawy,  Rada Miejska w Świętochłowicach jest zobligowana do podjęcia uchwały o odwołaniu Pana Jacka Hawranka ze stanowiska Sekretarza Miasta, najpóźniej po upływie miesiąca od powzięcia przez Przewodniczącą Rady Miejskiej wiadomości o naruszeniu zakazów antykorupcyj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leży zaznaczyć, że w dniu 22 lutego 2007 r. Prezydent Miasta Świętochłowice przekazał Przewodniczącej Rady Miejskiej w Świętochłowicach pismo Wojewody Śląskiego informujące </w:t>
        <w:br/>
        <w:t xml:space="preserve">o naruszeniu, przez Pana Jacka Hawranka zakazów, o których mowa wyżej  z jednoczesną prośbą </w:t>
        <w:br/>
        <w:t>o wyjaśnienie, czy i jakie kroki podjęto w związku z zaistniałym naruszeniem pra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jąc na względzie okoliczności sprawy, przedstawiam Radzie Miejskiej przedmiotowy projekt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7:00Z</dcterms:created>
  <dc:creator>UM Świętochłowice</dc:creator>
  <dc:description/>
  <cp:keywords/>
  <dc:language>en-US</dc:language>
  <cp:lastModifiedBy>UM Świętochłowice</cp:lastModifiedBy>
  <cp:lastPrinted>2007-03-15T10:19:00Z</cp:lastPrinted>
  <dcterms:modified xsi:type="dcterms:W3CDTF">2007-03-19T16:43:00Z</dcterms:modified>
  <cp:revision>6</cp:revision>
  <dc:subject/>
  <dc:title>                  Uchwała Nr </dc:title>
</cp:coreProperties>
</file>