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 XV/120/07</w:t>
        <w:b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8 grud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opinii dotyczącej projektu uchwały w sprawie likwidacji Poradni Okulistycznej Samodzielnego Publicznego Zakładu Opieki Zdrowotnej z siedzibą przy ul. Lipa 2 w Rudzie Śląskiej. </w:t>
        <w:b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tekst jednolity </w:t>
        <w:br/>
        <w:t xml:space="preserve">Dz. U. z 2001 r. Nr 142, poz. 1591 z późn. zm.) oraz art. 43 ust. 2 ustawy </w:t>
        <w:br/>
        <w:t xml:space="preserve">z dnia 30 sierpnia 1991 r. o zakładach opieki zdrowotnej ( tekst jednolity Dz. U. z 2007 r. Nr 14 poz. 89 </w:t>
        <w:br/>
        <w:t>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tywnie opiniuje się projekt uchwały Rady Miasta Ruda Śląska  w sprawie likwidacji Poradni Okulistycznej Samodzielnego Publicznego Zakładu Opieki Zdrowotnej z siedzibą przy ul. Lipa 2 </w:t>
        <w:br/>
        <w:t xml:space="preserve">w Rudzie Śląskiej. 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związku z planowaną likwidacją  Poradni Okulistycznej Samodzielnego Publicznego Zakładu Opieki Zdrowotnej z siedzibą  przy ul. Lipa 2 w Rudzie Śląskiej, do tut. Urzędu wpłynął  projekt Uchwały Rady Miasta Ruda Śląska w powyższej sprawie z prośbą o zaopiniowanie zamierzonego  przekształcenia Zakład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nieważ wspomniana poradnia udzielała świadczeń zdrowotnych również na rzecz mieszkańców miasta Świętochłowice, stosownie do art. 43 ust. 2 ustawy z dnia 30 sierpnia 1991 r. </w:t>
        <w:br/>
        <w:t xml:space="preserve">o zakładach opieki zdrowotnej projekt uchwały w sprawie likwidacji  wymaga opinii tut. Rady Miejskiej. </w:t>
        <w:br/>
        <w:tab/>
        <w:t xml:space="preserve">Dalsze nieprzerwane udzielanie świadczeń zdrowotnych likwidowanej jednostki organizacyjnej bez ograniczenia jej dostępności, warunków  jej udzielania i jakości, zapewnione będzie przez Samodzielny Publiczny Zakład Opieki Zdrowotnej Szpital Miejski w Rudzie Śląskiej </w:t>
        <w:br/>
        <w:t>z siedzibą przy ul. Lipa 2. Powyższy zakład przejmie pracowników likwidowanej Poradni Okulistycznej na zasadach określonych w art. 23¹ kodeksu pracy oraz wstąpi we wszystkie stosunki prawne, których podmiotem była likwidowana Poradnia.</w:t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49:00Z</dcterms:created>
  <dc:creator>UM Świętochłowice</dc:creator>
  <dc:description/>
  <cp:keywords/>
  <dc:language>en-US</dc:language>
  <cp:lastModifiedBy>UM Świętochłowice</cp:lastModifiedBy>
  <dcterms:modified xsi:type="dcterms:W3CDTF">2008-01-04T12:51:00Z</dcterms:modified>
  <cp:revision>1</cp:revision>
  <dc:subject/>
  <dc:title>Uchwała Nr  XV/120/07</dc:title>
</cp:coreProperties>
</file>