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zycje zmiany projektu budżetu miasta Świętochłowice na 2008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mianę projektu budżetu miasta na 2008 rok sporządzono w związku                         z koniecznością skorygowania planu dochodów i wydatków budżetowych oraz planu przychodów i wydatków kont dochodów własnych na podstawie złożonych wniosków  przez poszczególnych dyspon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 Plan dochodów budżetowych na 2008 rok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wa wersja planu dochodów na 2008 rok wynosi  121.759.000 zł  i jest wyższa       o  756.000 zł  od wersji pierwotnej w związku z możliwością uzyskania dodatkowych dochodów w następujących źródłach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mienia komunalnego   w kwocie 700.0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datek od czynności cywilnoprawnych od osób prawnych i fizycznych w kwocie  10.0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datek od środków transportowych w kwocie  5.000 zł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ki od nieterminowych wpłat oraz opłata prolongacyjna  w kwocie 5.000 zł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w domach pomocy społecznej  w kwocie  16.0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wpływy za usługi opiekuńcze  w kwocie  2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planie dochodów budżetowych mają odzwierciedlenie w załączniku nr 1 do uchwały budże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 Plan wydatków budżetowych na 2008 ro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wa wersja planu wydatków na 2008 rok wynosi 139.959.000 zł i jest wyższa          o  756.000 zł  od wersji pierwotnej na skutek zwiększenia planu wydatków na realizację takich zadań jak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ceny nieruchomości, inwentaryzacje budynków wspólnot mieszkaniowych,   oszacowania nieruchomości dla potrzeb aktualizacji opłat za użytkowanie wieczyste gruntów, wypłatę odszkodowań za niedostarczenie lokali socjalnych oraz na wydatki związane z nabyciem gruntów  w kwocie  700.000 zł,</w:t>
      </w:r>
    </w:p>
    <w:p>
      <w:pPr>
        <w:pStyle w:val="Normal"/>
        <w:jc w:val="both"/>
        <w:rPr/>
      </w:pPr>
      <w:r>
        <w:rPr>
          <w:rFonts w:cs="Arial" w:ascii="Arial" w:hAnsi="Arial"/>
        </w:rPr>
        <w:t>- dotacje w ramach otwartych konkursów ofert na zadania z zakresu kultury i sztuki realizowanych przez organizacje prowadzące działalność pożytku publicznego          w kwocie  20.000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dofinansowanie Warsztatów Terapii Zajęciowej   w kwocie  36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planie wydatków budżetowych mają odzwierciedlenie w załączniku nr 2 do uchwały budże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 Plan przychodów i wydatków kont dochodów własnych na 2008 ro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związku z możliwością pozyskania w 2008 roku przez Ośrodek Sportu i Rekreacji „Skałka” środków z reklam podczas imprez sportowych, pozyskaniem w roku bieżącym dodatkowych wpływów z tytułu promocji i reklamy przez niektóre placówki oświatowe, środków z konkursów, których uczestnikiem jest Ośrodek Pomocy Społecznej, uległ zmianie plan przychodów i wydatków kont dochodów własnych na 2008 ro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/w zmiany mają odzwierciedlenie w załączniku nr 16  do uchwały budżetowej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34:00Z</dcterms:created>
  <dc:creator>UG</dc:creator>
  <dc:description/>
  <cp:keywords/>
  <dc:language>en-US</dc:language>
  <cp:lastModifiedBy>UG</cp:lastModifiedBy>
  <cp:lastPrinted>2007-12-20T11:23:00Z</cp:lastPrinted>
  <dcterms:modified xsi:type="dcterms:W3CDTF">2007-12-20T12:23:00Z</dcterms:modified>
  <cp:revision>10</cp:revision>
  <dc:subject/>
  <dc:title>Propozycje zmiany projektu budżetu miasta Świętochłowice na 2007 rok</dc:title>
</cp:coreProperties>
</file>