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do uchwały został zamieszczony na stronie internetowej pod hasłem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asto-Rewitalizacja-Program Rewitalizacji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Uchwała Nr  X/69/07     </w:t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</w:t>
        <w:tab/>
        <w:t>11 lipca 2007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yjęcia Lokalnego Programu </w:t>
      </w:r>
      <w:r>
        <w:rPr>
          <w:rFonts w:cs="Arial" w:ascii="Arial" w:hAnsi="Arial"/>
          <w:b/>
          <w:sz w:val="20"/>
        </w:rPr>
        <w:t>Rewitalizacji Obszarów Miejskich Świętochłowic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na lata 2007-201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8 ust.2 pkt 6 ustawy z dnia 8 marca 1990 r. o samorządzie gminnym (tekst jednolity Dz.U. z 2001 r. Nr 142 poz. 1591 z późn. zm.), w związku z Uchwałą Nr XXVIII/227/04 Rady Miejskiej w Świętochłowicach z dnia 15 grudnia 2004 r. w sprawie przystąpienia do opracowania „Programu Rewitalizacji Obszarów Miejskich Świętochłowic na lata 2005 - 2015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Przyjąć Lokalny Program Rewitalizacji Obszarów Miejskich Świętochłowic na lata 2007-2015, który stanowi załącznik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ind w:firstLine="708"/>
        <w:rPr/>
      </w:pPr>
      <w:r>
        <w:rPr/>
        <w:t>Obszar Województwa Śląskiego, a z nim również miasta Świętochłowice dotknięty jest różnego rodzaju problemami, wynikającymi najpierw z burzliwego rozwoju przemysłu w wieku XIX i XX oraz towarzyszącej mu zabudowy mieszkaniowej i usługowej, a następnie – w ostatnich kilkunastu latach - z restrukturyzacji lub zamknięcia większości zakładów pracy. W efekcie mamy do czynienia ze znacznymi terenami zdegradowanej zabudowy oraz powszechnym występowaniem zjawisk kryzysowych - problemów społecznych i gospodarczych.</w:t>
      </w:r>
    </w:p>
    <w:p>
      <w:pPr>
        <w:pStyle w:val="TextBody"/>
        <w:spacing w:lineRule="auto" w:line="360"/>
        <w:ind w:firstLine="708"/>
        <w:rPr>
          <w:szCs w:val="20"/>
        </w:rPr>
      </w:pPr>
      <w:r>
        <w:rPr/>
        <w:t xml:space="preserve">Programy rewitalizacji mają służyć przygotowaniu procesów odnowy tych terenów, z uwzględnieniem wszystkich sfer życia społeczno-gospodarczego. Zasadnicze zagadnienie przy realizacji projektów rewitalizacyjnych to możliwość ich finansowania. W 2004 roku Polska przystąpiła do Unii Europejskiej, co wiąże się z możliwością uzyskania dofinansowania zarówno projektów inwestycyjnych, jak i społecznych. W obecnym okresie programowania Unii Europejskiej 2007-2013 środki przeznaczone dla Polski na dofinansowanie projektów rozdzielone są pomiędzy poszczególne województwa, a ich marszałkowie będą nimi dysponowali na podstawie zapisów w Regionalnych Programach Operacyjnych i Programach Rozwoju Subregionów. W Województwie Śląskim pierwszy z dokumentów został już zatwierdzony przez Komisję Europejską, natomiast drugi – Program Rozwoju Subregionu Centralnego, w granicach którego mieszczą się Świętochłowice, jest obecnie przedmiotem opracowania. Jeden z określonych w dokumentach priorytetów to Priorytet VI - Zrównoważony rozwój miast, w którym przewidziano działanie 6.2 – Rewitalizacja obszarów zdegradowanych. Tam zdefiniowano warunki przyznania dotacji ze środków Unii Europejskiej –Europejskiego Funduszu Rozwoju Regionalnego – dla projektów inwestycyjnych z zakresu rewitalizacji. Jednym z warunków uzyskania dofinansowania jest opracowanie i przyjęcie przez Radę Miejską </w:t>
      </w:r>
      <w:r>
        <w:rPr>
          <w:szCs w:val="20"/>
        </w:rPr>
        <w:t xml:space="preserve">lokalnego programu rewitaliza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zedłożony niniejszym Radzie Miejskiej dokument został opracowany z udziałem władz Miasta, zespołu zadaniowego oraz pełnomocnika ds. rewitalizacji. Zawiera informacje o intensywności występowania zjawisk kryzysowych na obszarze miasta, określa granice terenów do objęcia programem rewitalizacji, tj. takich, które wymagają szczególnego wsparcia z uwagi na nasilone występowanie tych zjawisk. Zawiera również zestawienie projektów (inwestycyjnych, społecznych i gospodarczych), jakie jednostki gminne oraz</w:t>
      </w:r>
      <w:r>
        <w:rPr>
          <w:rFonts w:cs="Arial" w:ascii="Arial" w:hAnsi="Arial"/>
          <w:sz w:val="20"/>
        </w:rPr>
        <w:t xml:space="preserve"> inni inwestorzy w wyniku konsultacji społecznych zgłosili do realizacji na obszarach rewitalizacji. Istotnym elementem programu jest również plan finansowy, oczekiwane wskaźniki osiągnięć oraz opis monitoringu, zarządzania i promocji. Program rewitalizacji jest dokumentem otwartym. Można w drodze kolejnych uchwał Rady Miejskiej wprowadzać do niego zapisy – zmieniające lub uściślające założenia programu oraz wpisywać projekty, które dzięki temu mają szansę na uzyskanie dofinansow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e konkursy na dofinansowanie projektów zostaną ogłoszone przez Marszałka Województwa Śląskiego w drugiej połowie roku, co oznacza, że inwestorzy zamierzający ubiegać się o środki UE z działania 6.2 RPO muszą uzyskać wpis do lokalnego programu rewitalizacji, przyjętego uchwałą Rady Miejs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37:00Z</dcterms:created>
  <dc:creator>UM</dc:creator>
  <dc:description/>
  <cp:keywords/>
  <dc:language>en-US</dc:language>
  <cp:lastModifiedBy>UM Świętochłowice</cp:lastModifiedBy>
  <cp:lastPrinted>2007-06-26T09:55:00Z</cp:lastPrinted>
  <dcterms:modified xsi:type="dcterms:W3CDTF">2007-07-13T12:36:00Z</dcterms:modified>
  <cp:revision>17</cp:revision>
  <dc:subject/>
  <dc:title>Uchwała Nr LIII/396/06</dc:title>
</cp:coreProperties>
</file>