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XI/80/07</w:t>
        <w:b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9 sierp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 : opinii dotyczącej projektu uchwały o przekształceniu Samodzielnego Publicznego </w:t>
        <w:tab/>
        <w:t xml:space="preserve">         Zakładu Opieki Zdrowotnej Szpitala Miejskiego w Rudzie Śląskiej z siedzibą przy    </w:t>
        <w:tab/>
        <w:t xml:space="preserve">         ul. Lipa 2 zlokalizowanego w części bielszowickiej Szpitala przy ul. Głównej 11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Dz. U. z 2001 r. </w:t>
        <w:br/>
        <w:t>Nr 142, poz. 1591 z późn. zm.) oraz art. 43 ust. 2 w związku z art. 43 ust. 3 ustawy z dnia 30 sierpnia 1991 r. o zakładach opieki zdrowotnej (Dz. U. z 2007 r. Nr 14 poz. 89 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tywnie opiniuje się projekt uchwały Rady Miasta Ruda Śląska w sprawie likwidacji Oddziału  Dermatologicznego Samodzielnego Publicznego Zakładu Opieki Zdrowotnej Szpitala Miejskiego </w:t>
        <w:br/>
        <w:t xml:space="preserve">w Rudzie Śląskiej z siedzibą przy ul. Lipa 2 zlokalizowanego w części bielszowickiej Szpitala przy </w:t>
        <w:br/>
        <w:t xml:space="preserve">ul. Głównej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związku z planowaną likwidacją Oddziału Dermatologicznego Samodzielnego Publicznego Zakładu Opieki Zdrowotnej Szpitala Miejskiego w Rudzie Śląskiej przy ul. Lipa 2 zlokalizowanego </w:t>
        <w:br/>
        <w:t xml:space="preserve">w części  bielszowickiej Szpitala przy ul. Głównej 11,  12 lipca 2007 roku do tut. Urzędu wpłynął projekt uchwały Rady Miasta Ruda Śląska w powyższej sprawie wraz z prośbą o zaopiniowanie zamierzonego przekształcenia Zakładu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nieważ wspomniany oddział udzielał świadczeń zdrowotnych również na rzecz mieszkańców miasta Świętochłowice, stosownie do art. 43 ust. 2 i 3 ustawy z dnia 30 sierpnia 1991 r. </w:t>
        <w:br/>
        <w:t xml:space="preserve">o zakładach opieki zdrowotnej projekt uchwały w sprawie przekształcenia wymaga opinii tut. Rady Miejskiej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alsze nieprzerwane udzielanie świadczeń zdrowotnych z zakresu dermatologii, bez ograniczenia ich dostępności, warunków udzielania i jakości, zapewnią inne funkcjonujące oddziały dermatologiczne prowadzone przez: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akład Opieki Zdrowotnej Wojewódzki Szpital Specjalistyczny </w:t>
        <w:br/>
        <w:t>Nr 4 w Bytomiu, al. Legionów 10,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Szpital Specjalistyczny Nr 2  w Bytomiu, ul. Batorego 15,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Samodzielny Publiczny Zakład Opieki Zdrowotnej Zespół Szpitali Miejskich w Chorzowie, </w:t>
        <w:br/>
        <w:t xml:space="preserve">ul. Karola Miarki,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akład Opieki Zdrowotnej Szpital Specjalistyczny w Zabrzu, </w:t>
        <w:br/>
        <w:t>ul. Skłodowskiej – Curie 10,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akład Opieki Zdrowotnej Zespolony Szpital Rejonowy w Zabrzu, </w:t>
        <w:br/>
        <w:t>ul. Zamkowa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29:00Z</dcterms:created>
  <dc:creator>UM</dc:creator>
  <dc:description/>
  <cp:keywords/>
  <dc:language>en-US</dc:language>
  <cp:lastModifiedBy>UM Świętochłowice</cp:lastModifiedBy>
  <cp:lastPrinted>2007-07-31T11:35:00Z</cp:lastPrinted>
  <dcterms:modified xsi:type="dcterms:W3CDTF">2007-09-04T10:54:00Z</dcterms:modified>
  <cp:revision>3</cp:revision>
  <dc:subject/>
  <dc:title>UCHWAŁA nr  ……………</dc:title>
</cp:coreProperties>
</file>