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UCHWAŁA NR XI/79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9 sierpnia 2007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Tekstpodstawowy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sprawie: przejęcia pojazdów na własność Miasta Świętochłowic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Na podstawie art.18 ust. 2 pkt 15 ustawy z dnia 8 marca 1990r. o samorządzie gminnym (tekst jednolity Dz. U. z 2001r. Nr 142, poz. 1591 z późn. zm.)w związku z art. 50a ustawy z dnia 20 czerwca 1997r. Prawo o ruchu drogowym /Dz. U. z 2005r. Nr 108, poz. 908 z późn. zm./ oraz § 8 ust. 2 rozporządzenia Ministra Spraw Wewnętrznych i Administracji z dnia 2 sierpnia 2002r. w sprawie usuwania pojazdów /Dz. U Nr 134, poz.1133 z późn.zm./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.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Orzec o przejęciu na własność Miasta Świętochłowice pojazdów usuniętych z drogi i nie odebranych przez uprawnione osoby w terminie 6 miesięcy od dnia usunięcia, wykazanych w załączniku do niniejszej uchwały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633" w:hanging="0"/>
        <w:rPr>
          <w:rFonts w:ascii="Arial" w:hAnsi="Arial" w:eastAsia="Arial" w:cs="Arial"/>
          <w:b/>
          <w:b/>
          <w:bCs/>
          <w:sz w:val="21"/>
          <w:szCs w:val="21"/>
          <w:lang w:eastAsia="zxx" w:bidi="zxx"/>
        </w:rPr>
      </w:pPr>
      <w:r>
        <w:rPr>
          <w:rFonts w:eastAsia="Arial" w:cs="Arial" w:ascii="Arial" w:hAnsi="Arial"/>
          <w:b/>
          <w:bCs/>
          <w:sz w:val="21"/>
          <w:szCs w:val="21"/>
          <w:lang w:eastAsia="zxx" w:bidi="zxx"/>
        </w:rPr>
        <w:t>Załącznik do Uchwały nr XI/79/07</w:t>
      </w:r>
    </w:p>
    <w:p>
      <w:pPr>
        <w:pStyle w:val="Normal"/>
        <w:autoSpaceDE w:val="false"/>
        <w:ind w:left="4633" w:hanging="0"/>
        <w:rPr/>
      </w:pPr>
      <w:r>
        <w:rPr>
          <w:rFonts w:eastAsia="Arial" w:cs="Arial" w:ascii="Arial" w:hAnsi="Arial"/>
          <w:b/>
          <w:bCs/>
          <w:sz w:val="21"/>
          <w:szCs w:val="21"/>
          <w:lang w:eastAsia="zxx" w:bidi="zxx"/>
        </w:rPr>
        <w:t>Rady Miejskiej w Świętochłowicach</w:t>
      </w:r>
    </w:p>
    <w:p>
      <w:pPr>
        <w:pStyle w:val="Normal"/>
        <w:autoSpaceDE w:val="false"/>
        <w:ind w:left="4633" w:hanging="0"/>
        <w:rPr>
          <w:b/>
          <w:b/>
          <w:bCs/>
          <w:sz w:val="21"/>
          <w:szCs w:val="21"/>
          <w:lang w:val="en-US" w:eastAsia="zxx" w:bidi="zxx"/>
        </w:rPr>
      </w:pPr>
      <w:r>
        <w:rPr>
          <w:rFonts w:eastAsia="Arial" w:cs="Arial" w:ascii="Arial" w:hAnsi="Arial"/>
          <w:b/>
          <w:bCs/>
          <w:sz w:val="21"/>
          <w:szCs w:val="21"/>
          <w:lang w:val="en-US" w:eastAsia="zxx" w:bidi="zxx"/>
        </w:rPr>
        <w:t>z dnia</w:t>
      </w:r>
      <w:r>
        <w:rPr>
          <w:b/>
          <w:bCs/>
          <w:sz w:val="21"/>
          <w:szCs w:val="21"/>
          <w:lang w:val="en-US" w:eastAsia="zxx" w:bidi="zxx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en-US" w:eastAsia="zxx" w:bidi="zxx"/>
        </w:rPr>
        <w:t>29 sierpnia 2007 r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  <w:lang w:val="en-US" w:eastAsia="zxx" w:bidi="zxx"/>
        </w:rPr>
      </w:pPr>
      <w:r>
        <w:rPr>
          <w:rFonts w:eastAsia="Arial" w:cs="Arial" w:ascii="Arial" w:hAnsi="Arial"/>
          <w:b/>
          <w:bCs/>
          <w:sz w:val="21"/>
          <w:szCs w:val="21"/>
          <w:lang w:val="en-US" w:eastAsia="zxx"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lang w:val="en-US" w:eastAsia="zxx" w:bidi="zxx"/>
        </w:rPr>
      </w:pPr>
      <w:r>
        <w:rPr>
          <w:rFonts w:eastAsia="Arial" w:cs="Arial" w:ascii="Arial" w:hAnsi="Arial"/>
          <w:lang w:val="en-US" w:eastAsia="zxx" w:bidi="zxx"/>
        </w:rPr>
      </w:r>
    </w:p>
    <w:p>
      <w:pPr>
        <w:pStyle w:val="Normal"/>
        <w:autoSpaceDE w:val="false"/>
        <w:rPr>
          <w:lang w:val="en-US" w:eastAsia="zxx" w:bidi="zxx"/>
        </w:rPr>
      </w:pPr>
      <w:r>
        <w:rPr>
          <w:lang w:val="en-US" w:eastAsia="zxx" w:bidi="zxx"/>
        </w:rPr>
      </w:r>
    </w:p>
    <w:tbl>
      <w:tblPr>
        <w:tblW w:w="964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2415"/>
        <w:gridCol w:w="3251"/>
        <w:gridCol w:w="3259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lp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Marka pojazdu</w:t>
            </w:r>
          </w:p>
        </w:tc>
        <w:tc>
          <w:tcPr>
            <w:tcW w:w="3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Nr rejestracyjny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Data usunięcia pojazdu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126P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PI E386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8.10.2004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RENAULT 25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WD U820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09.11.2004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UZUKI ALTO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W 0159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8.12.2004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TOYOTA CELICA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KAM 939K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06.01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MOTOROWER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 xml:space="preserve">BRAK 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5.04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MOTOR PZL 125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BRAK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8.04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7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TOYOTA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KBP 6598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05.05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8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126P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KBO 5358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06.05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126P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KDL 4782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1.05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126P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RS C166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04.07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KODA 120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H 04546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2.07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ORD SIERRA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BRAK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5.07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ORD ESCORT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Y 01752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6.07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126P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L 00051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8.08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ŁADA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BRAK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0.08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126P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BRAK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2.10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7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126P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BRAK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8.11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8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REGATA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KAV 588S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2.12.200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AUDI 100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DW 54095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07.03.2006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MOTOROWER KOMAR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BRAK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4.03.2006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126P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Y 19063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08.08.2006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126P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H 20815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9.10.2006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AUDI 100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Z 48898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5.11.2006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ŁADA</w:t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SL 12003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9.11.2006</w:t>
            </w:r>
          </w:p>
        </w:tc>
      </w:tr>
    </w:tbl>
    <w:p>
      <w:pPr>
        <w:pStyle w:val="Tabela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rPr>
          <w:rFonts w:ascii="Arial" w:hAnsi="Arial" w:eastAsia="Lucida Sans Unicode" w:cs="Tahoma"/>
          <w:b/>
          <w:b/>
          <w:bCs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b/>
          <w:bCs/>
          <w:kern w:val="2"/>
          <w:sz w:val="20"/>
          <w:szCs w:val="20"/>
          <w:lang w:eastAsia="zxx" w:bidi="zxx"/>
        </w:rPr>
        <w:t>Uzasadnienie</w:t>
      </w:r>
    </w:p>
    <w:p>
      <w:pPr>
        <w:pStyle w:val="Tekstpodstawowy21"/>
        <w:ind w:left="360" w:hanging="0"/>
        <w:rPr>
          <w:rFonts w:ascii="Arial" w:hAnsi="Arial" w:eastAsia="Lucida Sans Unicode" w:cs="Tahoma"/>
          <w:b/>
          <w:b/>
          <w:bCs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b/>
          <w:bCs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jc w:val="both"/>
        <w:rPr/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ab/>
        <w:t>Pojazdy wymienione w załączniku do nr 1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 do niniejszej Uchwały, usuwane były z dróg na terenie  na miasta Świętochłowice na parking strzeżony firmy Trans Vic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W.S.C w Świętochłowicach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 przez wyznaczone do tego organy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z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godnie z treścią art. 50a ust. 1 ustawy z dnia 20 czerwca 1997r. – Prawo o ruchu drogowym, (Dz. U. z 2005 r. Nr 108 poz.908 z późniejszymi zmianami )który mówi, że „ Pojazd pozostawiony bez tablic rejestracyjnych lub pojazd, którego stan wskazuje na to, że nie jest on używany, może zostać usunięty z drogi przez Straż Miejską lub Policję na koszt właściciela lub posiadacza.” </w:t>
      </w:r>
    </w:p>
    <w:p>
      <w:pPr>
        <w:pStyle w:val="Tekstpodstawowy21"/>
        <w:spacing w:lineRule="auto" w:line="36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ab/>
        <w:t>W myśl wyżej cytowanego art. 50a ust. 2 i 4 „Pojazd usunięty w trybie określonym w ust. 1 nieodebrany na wezwanie gminy przez uprawnioną osobę w terminie 6 miesięcy od dnia usunięcia, uznaje się za porzucony z zamiarem wyzbycia się i przechodzi na własność gminy z mocy Ustawy. Przepis ust. 2 stosuje się odpowiednio, gdy w terminie  6  miesięcy od dnia usunięcia pojazdu nie została ustalona osoba uprawniona do jego odbioru.”</w:t>
      </w:r>
    </w:p>
    <w:p>
      <w:pPr>
        <w:pStyle w:val="Tekstpodstawowy21"/>
        <w:spacing w:lineRule="auto" w:line="360"/>
        <w:ind w:firstLine="540"/>
        <w:jc w:val="both"/>
        <w:rPr/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 xml:space="preserve">Zgodnie z § 8 pkt 2 Rozporządzenia Ministra Spraw Wewnętrznych i Administracji z dnia 2 sierpnia 2002r. 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(Dz. U. Nr 134, poz.1133 z późn. zm.) </w:t>
      </w: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>w sprawie usuwania pojazdów „o przejęciu pojazdu na własność gminy orzeka Rada Gminy.”</w:t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>Powyższa uchwała stanowi uregulowanie stanu powstałego w związku z usuwaniem pojazdów w myśl w/w przepisów na przestrzeni lat 2004 – 2006.</w:t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43:00Z</dcterms:created>
  <dc:creator>Zarząd Dróg</dc:creator>
  <dc:description/>
  <cp:keywords/>
  <dc:language>en-US</dc:language>
  <cp:lastModifiedBy>UM Świętochłowice</cp:lastModifiedBy>
  <cp:lastPrinted>2007-08-30T12:15:00Z</cp:lastPrinted>
  <dcterms:modified xsi:type="dcterms:W3CDTF">2007-08-30T10:16:00Z</dcterms:modified>
  <cp:revision>2</cp:revision>
  <dc:subject/>
  <dc:title>UCHWAŁA NR</dc:title>
</cp:coreProperties>
</file>