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IX/56/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5 czerwca 2007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Centrum Kultury Śląskiej  w Świętochłowicach za 2006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w związku z art. 7 ust. 1 pkt. 9 ustawy z dnia 8 marca 1990 r. o samorządzie gminnym (tekst jednolity Dz. U. z 2001 r. Nr 142, poz. 1591 z późniejszymi zmianami) oraz art. 53 ust. 1 ustawy  z  dnia 29 września 1994 roku  o rachunkowości (tekst jednolity Dz. U. z 2002 r. Nr 76, poz. 694 z późn. zm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się sprawozdanie finansowe Centrum Kultury Śląskiej w Świętochłowicach za rok 2006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roczne sprawozdanie finansowe Centrum Kultury Śląskiej w Świętochłowicach za rok 2006 zgodnie z załącznikami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6 rok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Zgodnie z wyżej cytowanym przepisem ustawy Rada Miejska w terminie nie później niż 6 miesięcy od dnia bilansowego zatwierdza przedmiotowe sprawozdanie w drodze uchwały Centrum Kultury Śląskiej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przez Centrum Kultury Śląskiej sprawozdanie zawier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bilans jednostki budżetowej,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rachunek zysków i strat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informacje dodatkowe do bilansu (4 szt.)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sprawozdanie z wykonania budżetu,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rPr>
          <w:sz w:val="28"/>
        </w:rPr>
      </w:pPr>
      <w:r>
        <w:rPr>
          <w:sz w:val="28"/>
        </w:rPr>
        <w:t>sprawozdanie opisowe z wykonania planu finansow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49:00Z</dcterms:created>
  <dc:creator>UM Świętochłowice </dc:creator>
  <dc:description/>
  <cp:keywords/>
  <dc:language>en-US</dc:language>
  <cp:lastModifiedBy>UM Świętochłowice</cp:lastModifiedBy>
  <cp:lastPrinted>2007-05-15T11:00:00Z</cp:lastPrinted>
  <dcterms:modified xsi:type="dcterms:W3CDTF">2007-06-19T11:04:00Z</dcterms:modified>
  <cp:revision>6</cp:revision>
  <dc:subject/>
  <dc:title>Wydział Spraw Społecznych</dc:title>
</cp:coreProperties>
</file>