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Uchwała Nr XIV/103/07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l-PL"/>
        </w:rPr>
        <w:t>z dnia 21 listopada 2007 r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w sprawie rozpatrzenia skargi na Dyrektora Miejskiego Zarządu Budynków Mieszkalnych </w:t>
        <w:br/>
        <w:t>w Świętochłowica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Na podstawie art. 18 ust. 2 pkt 15 ustawy z dnia 8 marca 1990 r. o samorządzie gminnym (tekst jednolity Dz. U. z 2001 r. Nr 142, poz. 1591 z późniejszymi zmianami), oraz art. 229 pkt 3 i 238 § 1 Kodeksu postępowania administracyjnego (tekst jednolity Dz. U. z 2000 r. Nr 98, poz. 1071 </w:t>
        <w:br/>
        <w:t>z późniejszymi zmianami)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vertAlign w:val="superscript"/>
          <w:lang w:val="pl-PL"/>
        </w:rPr>
      </w:pPr>
      <w:r>
        <w:rPr>
          <w:rFonts w:cs="Arial" w:ascii="Arial" w:hAnsi="Arial"/>
          <w:lang w:val="pl-PL"/>
        </w:rPr>
        <w:t xml:space="preserve">Uznaje skargę - Pani Bożeny Gajdy i Pana Andrzeja Żemojcin na Dyrektora Miejskiego Zarządu Budynków Mieszkalnych w Świętochłowicach -  za bezzasadną.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  <w:lang w:val="pl-PL"/>
        </w:rPr>
      </w:pPr>
      <w:r>
        <w:rPr>
          <w:rFonts w:cs="Arial" w:ascii="Arial" w:hAnsi="Arial"/>
          <w:b/>
          <w:vertAlign w:val="superscript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Normal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Uzasadnienie rozpatrzenia skargi stanowi załącznik do niniejszej uchwały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nie uchwały powierza się Przewodniczącej Rady Miejskiej w Świętochłowicach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a wchodzi w życie z dniem podjęci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lang w:val="pl-PL"/>
        </w:rPr>
        <w:t>Załącznik do Uchwały Nr XIV/103/07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pl-PL"/>
        </w:rPr>
        <w:t>Rady Miejskiej w Świętochłowicach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pl-PL"/>
        </w:rPr>
        <w:t>z dnia 21 listopada 2007 r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 xml:space="preserve">W dniu 2 października 2007 r. Pani Bożena Gajda i Pan Andrzej Żemojcin zamieszkali </w:t>
        <w:br/>
        <w:t xml:space="preserve">w Chorzowie, interweniowali u Dyrektora Miejskiego Zarządu Budynków Mieszkalnych </w:t>
        <w:br/>
        <w:t>w Świętochłowicach  Pana Ignacego Kściuka w sprawie nieterminowej wymiany okien w lokalu mieszkalnym Pani Zofii Adamczyk - mieszkanki Świętochłowic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Tego samego dnia, w obecności Zastępcy Prezydenta Miasta Pani Marii Kamińskiej </w:t>
        <w:br/>
        <w:t>– Knechtel w/w wnieśli ustnie do protokołu, skargę na niewłaściwe (w ocenie skarżących) zachowanie Pana dyrektora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ab/>
        <w:t>W dniu 11 października br. przedmiotowa skarga została skierowana według właściwości, zgodnie z art. 229 pkt 3 kpa, do Rady Miejskiej w Świętochłowicach, a następnie do Komisji  Rewizyjnej, która na swym posiedzeniu w dniu 22.10.2007 r. rozpatrywała skargę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osiedzeniu komisji uczestniczyli skarżący p. p. Bożena Gajda i Andrzej Żemojcin oraz Dyrektor MZBM w Świętochłowicach p. Ignacy Kściuk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Komisja Rewizyjna po wysłuchaniu stron stwierdziła, że skarżący mimo, iż nie posiadali żadnego umocowania (pełnomocnictwa) do występowania w imieniu Pani Zofii Adamczyk, zostali niezwłocznie przyjęci i wysłuchani przez Dyrektora i pracowników MZBM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ab/>
        <w:t>Komisja Rewizyjna analizując przebieg wydarzeń, nie dopatrzyła się ze strony Dyrektora Miejskiego Zarządu Budynków Mieszkalnych Pana Ignacego Kściuka żadnego uchybienia, w związku z czym Rada Miejska w Świętochłowicach postanowiła - skargę Pani Bożeny Gajdy i Pana Andrzeja Żemojcin - uznać za bezzasadną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5:00Z</dcterms:created>
  <dc:creator>UM Świętochłowice</dc:creator>
  <dc:description/>
  <cp:keywords/>
  <dc:language>en-US</dc:language>
  <cp:lastModifiedBy>UM Świętochłowice</cp:lastModifiedBy>
  <cp:lastPrinted>2007-10-29T14:46:00Z</cp:lastPrinted>
  <dcterms:modified xsi:type="dcterms:W3CDTF">2007-11-28T09:09:00Z</dcterms:modified>
  <cp:revision>8</cp:revision>
  <dc:subject/>
  <dc:title>Uchwała Nr ………………………</dc:title>
</cp:coreProperties>
</file>