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ła Nr VI/38/07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 dnia 14 marca 2007 r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 sprawie przyjęcia „Regulaminu określającego wysokość oraz szczegółowe warunk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przyznawania nauczycielom dodatków : motywacyjnego, funkcyjnego, za wysługę lat i za warunki pracy, szczegółowy sposób obliczania wynagrodzenia za godziny ponadwymiarow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doraźnych zastępstw a także wysokość i warunki wypłacania niektórych innych składników wynagrodzenia” w szkołach i placówkach oświatowych, dla których organem prowadzącym jest Miasto Świętochłowice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ind w:hanging="45"/>
        <w:jc w:val="both"/>
        <w:rPr>
          <w:sz w:val="20"/>
        </w:rPr>
      </w:pPr>
      <w:r>
        <w:rPr>
          <w:sz w:val="20"/>
        </w:rPr>
        <w:t>Na podstawie art.30 ust. 6 i 6a ustawy z dnia 26 stycznia 1982r. - Karta Nauczyciela (Dz.U. z 2003r.</w:t>
      </w:r>
    </w:p>
    <w:p>
      <w:pPr>
        <w:pStyle w:val="Normal"/>
        <w:tabs>
          <w:tab w:val="clear" w:pos="1250"/>
          <w:tab w:val="left" w:pos="15" w:leader="none"/>
        </w:tabs>
        <w:jc w:val="both"/>
        <w:rPr>
          <w:sz w:val="20"/>
        </w:rPr>
      </w:pPr>
      <w:r>
        <w:rPr>
          <w:sz w:val="20"/>
        </w:rPr>
        <w:t xml:space="preserve">Nr 118, poz. 1112 z późniejszymi zmanami), art.18 ust.1, art.40 ust.1 i art.42 ustawy z dnia 8 marca 1990r. o samorządzie gminnym (Dz.U. z 2001r. Nr 142, poz.1591 z późniejszymi zmianami) art.91 i art.92 ustawy z dnia 5 czerwca 1998r. o samorządzie powiatowym (Dz.U. z 2001r. Nr 142, poz.1592 z późniejszymi zmianami) oraz rozporządzenia Ministra Edukacji Narodowej i Sportu z dnia 31 stycznia 2005r. w sprawie wysokości minimalnych stawek wynagrodzenia zasadniczego nauczycieli, ogólnych warunków przyznawania dodatków do wynagrodzenia zasadniczego oraz wynagradzania za pracę </w:t>
      </w:r>
    </w:p>
    <w:p>
      <w:pPr>
        <w:pStyle w:val="Normal"/>
        <w:tabs>
          <w:tab w:val="clear" w:pos="1250"/>
          <w:tab w:val="left" w:pos="15" w:leader="none"/>
        </w:tabs>
        <w:jc w:val="both"/>
        <w:rPr>
          <w:sz w:val="20"/>
        </w:rPr>
      </w:pPr>
      <w:r>
        <w:rPr>
          <w:sz w:val="20"/>
        </w:rPr>
        <w:t>w dniu wolnym od pracy (Dz.U. Nr 22, poz.181 z późniejszymi zmianami)</w:t>
      </w:r>
    </w:p>
    <w:p>
      <w:pPr>
        <w:pStyle w:val="Normal"/>
        <w:tabs>
          <w:tab w:val="clear" w:pos="1250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uchwala, co następuje :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 xml:space="preserve">Przyjąć „Regulamin określający wysokość oraz szczegółowe warunki przyznawania nauczycielom 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 xml:space="preserve">dodatków : motywacyjnego, funkcyjnego, za wysługę lat i za warunki pracy, szczegółowy sposób 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 xml:space="preserve">obliczania wynagrodzenia za godziny ponadwymiarowe i doraźnych zastępstw a także wysokość i warunki wypłacania niektórych innych składników wynagrodzenia” w szkołach i placówkach oświatowych, dla których organem prowadzącym jest Miasto Świętochłowice, stanowiący załącznik 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>do niniejszej uchwały.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>Wykonanie uchwały powierza się Prezydentowi Miasta Świętochłowice.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>Traci moc :</w:t>
      </w:r>
    </w:p>
    <w:p>
      <w:pPr>
        <w:pStyle w:val="Normal"/>
        <w:numPr>
          <w:ilvl w:val="0"/>
          <w:numId w:val="1"/>
        </w:numPr>
        <w:ind w:left="283" w:hanging="0"/>
        <w:rPr>
          <w:sz w:val="20"/>
        </w:rPr>
      </w:pPr>
      <w:r>
        <w:rPr>
          <w:sz w:val="20"/>
        </w:rPr>
        <w:t>Uchwała Nr XLVI/342/06 Rady Miejskiej w Świętochłowicach z dnia 29 marca 2006r. w sprawie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i warunki wypłacania niektórych innych składników wynagrodzenia”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 szkołach i placówkach oświatowych, dla których organem prowadzącym jest Miasto Świętochłowice.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tabs>
          <w:tab w:val="clear" w:pos="1250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 xml:space="preserve">Uchwała podlega ogłoszeniu w Dzienniku Urzędowym Województwa Śląskiego i wchodzi w życie </w:t>
      </w:r>
    </w:p>
    <w:p>
      <w:pPr>
        <w:pStyle w:val="Normal"/>
        <w:tabs>
          <w:tab w:val="clear" w:pos="1250"/>
          <w:tab w:val="left" w:pos="15" w:leader="none"/>
        </w:tabs>
        <w:rPr>
          <w:sz w:val="20"/>
        </w:rPr>
      </w:pPr>
      <w:r>
        <w:rPr>
          <w:sz w:val="20"/>
        </w:rPr>
        <w:t>po upływie 14 dni od dnia ogłoszenia, z mocą obowiązującą od dnia 1 stycznia 2007r.</w:t>
      </w:r>
    </w:p>
    <w:p>
      <w:pPr>
        <w:pStyle w:val="Normal"/>
        <w:tabs>
          <w:tab w:val="clear" w:pos="1250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50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</w:t>
      </w:r>
      <w:r>
        <w:rPr>
          <w:rFonts w:eastAsia="Arial"/>
          <w:b/>
          <w:sz w:val="20"/>
        </w:rPr>
        <w:t xml:space="preserve">     </w:t>
      </w:r>
      <w:r>
        <w:rPr>
          <w:b/>
          <w:sz w:val="20"/>
        </w:rPr>
        <w:tab/>
        <w:t xml:space="preserve">           </w:t>
      </w:r>
      <w:r>
        <w:rPr>
          <w:sz w:val="20"/>
        </w:rPr>
        <w:t xml:space="preserve">Załączni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do Uchwały Nr VI/38/07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 xml:space="preserve">Rady Miejskiej w Świętochłowic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z dnia 14 marca 2007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egulamin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kreślający wysokość oraz szczegółowe warunki przyznawania nauczycielom dodatków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motywacyjnego, funkcyjnego, za wysługę lat i za warunki pracy, szczegółowy sposób obliczania wynagrodzenia za godziny ponadwymiarowe i doraźnych zastępstw a także wysokość i warunki wypłacania niektórych innych składników wynagrodzenia w szkołach           i placówkach oświatowych, dla których organem prowadzącym jest Miasto Świętochłowice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MOTYWA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ind w:left="283" w:hanging="283"/>
        <w:rPr>
          <w:sz w:val="20"/>
        </w:rPr>
      </w:pPr>
      <w:r>
        <w:rPr>
          <w:sz w:val="20"/>
        </w:rPr>
        <w:t>Warunkiem przyznania nauczycielowi dodatku motywacyjnego jest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ind w:left="567" w:hanging="283"/>
        <w:rPr>
          <w:sz w:val="20"/>
        </w:rPr>
      </w:pPr>
      <w:r>
        <w:rPr>
          <w:sz w:val="20"/>
        </w:rPr>
        <w:t>uzyskiwanie szczególnych osiągnięć dydaktycznych, wychowawczych i opiekuńcz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 w szczególności :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a) zdobywanie przez uczniów, z uwzględnieniem ich możliwości oraz warunków pracy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nauczyciela, dobrych osiągnięć dydaktyczno-wychowawczych potwierdzanych wynikami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klasyfikacji lub promocji, efektami egzaminów i sprawdzianów albo sukcesami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w konkursach, zawodach, olimpiadach itp.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b) umiejętne rozwiązywanie problemów wychowawczych uczniów we współpracy z rodzicami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c) pełne rozpoznanie środowiska wychowawczego uczniów, aktywne i efektywne działani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na rzecz uczniów potrzebujących szczególnej opiek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jakość świadczonej pracy, w tym związanej z powierzonym stanowiskiem kierowniczym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odatkowym zadaniem lub zajęciem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systematyczne i efektywne przygotowanie się do przydzielonych obowiązków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podnoszenia umiejętności zawodow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wzbogacanie własnego warsztatu prac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bałość o estetykę i sprawność powierzonych pomieszczeń, pomocy dydaktycznych  lub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innych urządzeń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e) prawidłowe prowadzenie dokumentacji szkolnej, w tym pedagogicznej,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f) rzetelne i terminowe wywiązywanie się z poleceń służbow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angażowanie w realizację czynności i zajęć, o których mowa w art.42 ust.2 pkt 2 i 3 Karty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Nauczyciela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udział w organizowaniu imprez i uroczystości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udział w komisjach przedmiotowych i in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c) opiekowanie się samorządem uczniowskim lub innymi organizacjami uczniowskimi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działającymi na terenie szkoł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d) prowadzenie lekcji koleżeńskich, przejawianie innych form aktywności w ramach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wewnątrzszkolnego doskonalenia zawodowego nauczycieli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aktywny udział w realizowaniu innych zadań statutowych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datek motywacyjny dla nauczyciela nie może przekroczyć 20% a dla dyrektora lub osoby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tórej powierzono obowiązki dyrektora – 50% jego wynagrodzenia zasadniczego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Dodatek motywacyjny przyznaje się na czas określony, nie krótszy niż sześć miesięcy i nie dłuższy niż jeden rok szkol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datek motywacyjny nauczycielowi przyznaje dyrektor szkoły, placówki w granicach przyznanych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ole (placówce) środków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yrektorowi dodatek motywacyjny przyznaje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 FUNK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ezydent Miasta przyznaje dodatek funkcyjny Dyrektorowi w wysokości uzależnionej od stopnia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organizacji placówki, a określonej w tabeli stanowiącej Załącznik Nr 1 do niniejszego Regulaminu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 ustalaniu wysokości dodatku funkcyjnego dyrektorów zespołów szkół bierze się pod uwagę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łączną liczbę oddział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Dodatki funkcyjne dla dyrektorów placówek oświatowych nie ujęte z Załączniku Nr 1 do Regulaminu, ustala się w następujących wysokościach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Młodzieżowy Dom Kultury                                             400 zł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radnia Psychologiczno-Pedagogiczna                       380 z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Wysokość dodatku ustala się na czas określony, nie krótszy niż pół roku i nie dłuższy niż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jeden rok szkol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datek funkcyjny przysługuje również nauczycielowi z tytułu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prawowania funkcji opiekuna stażu, w wysokości 52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wychowawstwa klasy, w wysokości 6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funkcji nauczyciela – konsultanta, w wysokości 52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powierzenia funkcji doradcy metodycznego, w wysokości 355 zł z tytułu sprawowania funkcji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doradcy metodycznego w placówkach oświatowych miasta Świętochłowice, a z tytułu sprawowania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funkcji doradcy metodycznego w placówkach oświatowych obejmujących miasto Świętochłowice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i miasta ościenne w wysokości 425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funkcyjnego dla wicedyrektorów oraz innych nauczycieli uprawnionych ustala </w:t>
      </w:r>
    </w:p>
    <w:p>
      <w:pPr>
        <w:pStyle w:val="Normal"/>
        <w:rPr>
          <w:sz w:val="20"/>
        </w:rPr>
      </w:pPr>
      <w:r>
        <w:rPr>
          <w:sz w:val="20"/>
        </w:rPr>
        <w:t>dyrektor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funkcyjnego dla wicedyrektora nie może przekroczyć 75%  a dla innych stanowisk </w:t>
      </w:r>
    </w:p>
    <w:p>
      <w:pPr>
        <w:pStyle w:val="Normal"/>
        <w:rPr>
          <w:sz w:val="20"/>
        </w:rPr>
      </w:pPr>
      <w:r>
        <w:rPr>
          <w:sz w:val="20"/>
        </w:rPr>
        <w:t>kierowniczych 20% dodatku funkcyjnego przyznanego dyrekto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ZA  WYSŁUGĘ  LA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wysługę lat oraz zasady jego przyznawania określa art. 33 Karty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DATEK  ZA  WARUNKI  PRAC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datek za warunki pracy przysługuje nauczycielom pracującym w trudnych lub uciążliwych dla </w:t>
      </w:r>
    </w:p>
    <w:p>
      <w:pPr>
        <w:pStyle w:val="Normal"/>
        <w:rPr>
          <w:sz w:val="20"/>
        </w:rPr>
      </w:pPr>
      <w:r>
        <w:rPr>
          <w:sz w:val="20"/>
        </w:rPr>
        <w:t>zdrowia warun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pracę w warunkach trudnych lub uciążliwych uznaje się prowadzenie zajęć, o których mowa </w:t>
      </w:r>
    </w:p>
    <w:p>
      <w:pPr>
        <w:pStyle w:val="Normal"/>
        <w:rPr>
          <w:sz w:val="20"/>
        </w:rPr>
      </w:pPr>
      <w:r>
        <w:rPr>
          <w:sz w:val="20"/>
        </w:rPr>
        <w:t xml:space="preserve">w § 8 i § 9 rozporządzenia Ministra Edukacji Narodowej i Sportu z dnia 31 stycznia 2005r. w sprawie </w:t>
      </w:r>
    </w:p>
    <w:p>
      <w:pPr>
        <w:pStyle w:val="Normal"/>
        <w:rPr>
          <w:sz w:val="20"/>
        </w:rPr>
      </w:pPr>
      <w:r>
        <w:rPr>
          <w:sz w:val="20"/>
        </w:rPr>
        <w:t xml:space="preserve">wysokości minimalnych stawek wynagrodzenia zasadniczego nauczycieli, ogólnych warunków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wania dodatków do wynagrodzenia zasadniczego oraz wynagradzania za pracę w dniu </w:t>
      </w:r>
    </w:p>
    <w:p>
      <w:pPr>
        <w:pStyle w:val="Normal"/>
        <w:rPr>
          <w:sz w:val="20"/>
        </w:rPr>
      </w:pPr>
      <w:r>
        <w:rPr>
          <w:sz w:val="20"/>
        </w:rPr>
        <w:t>wolnym od pracy (Dz.U. Nr 22, poz.181 z późniejszymi zmianam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Dodatek za warunki pracy przysługuje w okresie faktycznego wykonywania pracy, z którą dodate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jest związany oraz w okresie niewykonywania pracy, za który przysługuje wynagrodzenie liczon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jak za okres urlopu wypoczynk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Dodatek za warunki pracy wypłaca się w całości, jeżeli nauczyciel realizuje w warunk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określonych w § 10 cały obowiązujący go wymiar zajęć. Dodatek wypłaca się w wysokośc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proporcjonalnej, jeżeli nauczyciel realizuje w tych warunkach tylko część obowiązującego wymiaru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zajęć lub jeżeli jest zatrudniony w niepełnym wymiarze godz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W razie zbiegu prawa do dodatku za trudne warunki pracy i dodatku za uciążliwe warunki pracy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nauczycielowi przysługuje prawo do obydwu tych dodat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trudne warunki pracy wynosi 265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uciążliwe warunki pracy wynosi 35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cyzję o przyznaniu dodatku za warunki pracy dla nauczycieli podejmuje dyrektor szkoły (placówki),</w:t>
      </w:r>
    </w:p>
    <w:p>
      <w:pPr>
        <w:pStyle w:val="Normal"/>
        <w:rPr>
          <w:sz w:val="20"/>
        </w:rPr>
      </w:pPr>
      <w:r>
        <w:rPr>
          <w:sz w:val="20"/>
        </w:rPr>
        <w:t>a dla dyrektora –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  ZA  GODZINY  PONADWYMIAR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RAZ  ZA  GODZINY  DORAŹNYCH  ZASTĘPSTW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jedną godzinę ponadwymiarową ustala się dzieląc stawkę wynagrodzenia </w:t>
      </w:r>
    </w:p>
    <w:p>
      <w:pPr>
        <w:pStyle w:val="Normal"/>
        <w:rPr>
          <w:sz w:val="20"/>
        </w:rPr>
      </w:pPr>
      <w:r>
        <w:rPr>
          <w:sz w:val="20"/>
        </w:rPr>
        <w:t>zasadniczego ( łącznie z dodatkami za warunki pracy ) przez miesięczną liczbę godzin obowiązkowego wymiaru zajęć, ustalonego dla rodzaju zajęć dydaktycznych, wychowawczych lub</w:t>
      </w:r>
    </w:p>
    <w:p>
      <w:pPr>
        <w:pStyle w:val="Normal"/>
        <w:rPr>
          <w:sz w:val="20"/>
        </w:rPr>
      </w:pPr>
      <w:r>
        <w:rPr>
          <w:sz w:val="20"/>
        </w:rPr>
        <w:t>opiekuńczych realizowanych w ramach godzin ponadwymiarowych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esięczną liczbę godzin obowiązkowego wymiaru zajęć nauczyciela, o której mowa w § 16,</w:t>
      </w:r>
    </w:p>
    <w:p>
      <w:pPr>
        <w:pStyle w:val="Normal"/>
        <w:rPr>
          <w:sz w:val="20"/>
        </w:rPr>
      </w:pPr>
      <w:r>
        <w:rPr>
          <w:sz w:val="20"/>
        </w:rPr>
        <w:t xml:space="preserve">uzyskuje się mnożąc tygodniowy obowiązkowy wymiar przez 4,16 z zaokrągleniem do peł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godzin w ten sposób, że czas zajęć do 0,5 godziny pomija się, a co najmniej 0,5 godziny liczy się </w:t>
      </w:r>
    </w:p>
    <w:p>
      <w:pPr>
        <w:pStyle w:val="Normal"/>
        <w:rPr>
          <w:sz w:val="20"/>
        </w:rPr>
      </w:pPr>
      <w:r>
        <w:rPr>
          <w:sz w:val="20"/>
        </w:rPr>
        <w:t>za pełną godzinę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</w:t>
      </w:r>
    </w:p>
    <w:p>
      <w:pPr>
        <w:pStyle w:val="Normal"/>
        <w:rPr>
          <w:sz w:val="20"/>
        </w:rPr>
      </w:pPr>
      <w:r>
        <w:rPr>
          <w:sz w:val="20"/>
        </w:rPr>
        <w:t xml:space="preserve">usprawiedliwionej nieobecności w pracy. Godziny ponadwymiarowe przypadające w dniach, w których nauczyciel nie mógł ich realizować z przyczyn leżących po stronie pracodawcy, w szczególności </w:t>
      </w:r>
    </w:p>
    <w:p>
      <w:pPr>
        <w:pStyle w:val="Normal"/>
        <w:rPr>
          <w:sz w:val="20"/>
        </w:rPr>
      </w:pPr>
      <w:r>
        <w:rPr>
          <w:sz w:val="20"/>
        </w:rPr>
        <w:t>w związku z :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awieszeniem zajęć z powodu epidemii lub mrozów,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wyjazdem uczniów na wycieczki lub na imprezy,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chorobą ucznia nauczanego indywidualnie, trwającą nie dłużej niż tydzień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traktuje się jak godziny faktycznie odby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la ustalenia wynagrodzenia za godziny ponadwymiarowe w tygodniach, w których przypadają dni </w:t>
      </w:r>
    </w:p>
    <w:p>
      <w:pPr>
        <w:pStyle w:val="Normal"/>
        <w:rPr>
          <w:sz w:val="20"/>
        </w:rPr>
      </w:pPr>
      <w:r>
        <w:rPr>
          <w:sz w:val="20"/>
        </w:rPr>
        <w:t>usprawiedliwionej nieobecności w pracy nauczyciela lub dni ustawowo wolne od pracy, oraz w tygodniach, w których zajęcia rozpoczynają się lub kończą w środku tygodnia – za podstawę ustalenia</w:t>
      </w:r>
    </w:p>
    <w:p>
      <w:pPr>
        <w:pStyle w:val="Normal"/>
        <w:rPr>
          <w:sz w:val="20"/>
        </w:rPr>
      </w:pPr>
      <w:r>
        <w:rPr>
          <w:sz w:val="20"/>
        </w:rPr>
        <w:t xml:space="preserve">liczby godzin ponadwymiarowych przyjmuje się obowiązkowy tygodniowy wymiar zajęć określony </w:t>
      </w:r>
    </w:p>
    <w:p>
      <w:pPr>
        <w:pStyle w:val="Normal"/>
        <w:rPr/>
      </w:pPr>
      <w:r>
        <w:rPr>
          <w:sz w:val="20"/>
        </w:rPr>
        <w:t xml:space="preserve">w Karcie Nauczyciela, pomniejszony o 1/5 tego wymiaru ( lub ¼, gdy dla nauczyciela ustalono </w:t>
      </w:r>
    </w:p>
    <w:p>
      <w:pPr>
        <w:pStyle w:val="Normal"/>
        <w:rPr/>
      </w:pPr>
      <w:r>
        <w:rPr>
          <w:sz w:val="20"/>
        </w:rPr>
        <w:t>czterodniowy tydzień pracy ) za każdy dzień usprawiedliwionej nieobecności w pracy lub dzień ustawowo wolny od pracy. Liczba godzin ponadwymiarowych, za które nie przysługuje wynagrodzenie w takim tygodniu nie może być jednakże większa niż liczba godzin przydzielonych w planie organizacyj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każdą godzinę doraźnego zastępstwa ustala się tak jak za jedną godzinę </w:t>
      </w:r>
    </w:p>
    <w:p>
      <w:pPr>
        <w:pStyle w:val="Normal"/>
        <w:rPr>
          <w:sz w:val="20"/>
        </w:rPr>
      </w:pPr>
      <w:r>
        <w:rPr>
          <w:sz w:val="20"/>
        </w:rPr>
        <w:t>ponadwymiar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I  INNE  ŚWIADCZENIA  WYNIKAJĄCE  ZE  STOSUNKU  PRAC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zczególne osiągnięcia dydaktyczno-wychowawcze, opiekuńcze, organizacyjne i na rzecz </w:t>
      </w:r>
    </w:p>
    <w:p>
      <w:pPr>
        <w:pStyle w:val="Normal"/>
        <w:rPr>
          <w:sz w:val="20"/>
        </w:rPr>
      </w:pPr>
      <w:r>
        <w:rPr>
          <w:sz w:val="20"/>
        </w:rPr>
        <w:t xml:space="preserve">środowiska lokalnego, po przepracowaniu w szkole co najmniej 1 roku, nauczycielowi może być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na nagroda Dyrektora Szkoły lub Prezydenta Miasta Świętochłowice, zaś nauczycielowi - </w:t>
      </w:r>
    </w:p>
    <w:p>
      <w:pPr>
        <w:pStyle w:val="Normal"/>
        <w:rPr>
          <w:sz w:val="20"/>
        </w:rPr>
      </w:pPr>
      <w:r>
        <w:rPr>
          <w:sz w:val="20"/>
        </w:rPr>
        <w:t>dyrektorowi szkoły – nagroda Prezydenta Miasta Świętochł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agrody przyznawane są z funduszu nagród utworzonego na podstawie art.49 ust. 1 pkt 1 Kart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a, będącego w dyspozycji organu prowadzącego i dyrektora szkoły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Fundusz nagród stanowi co najmniej 1% planowanych rocznych wynagrodzeń osobowych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i szkół i placówek oświatowych, z czego do dyspozycji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) organu prowadzącego na „Nagrodę Prezydenta” pozostaje 20%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2) na „Nagrodę Dyrektora” pozostaje 8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grody ze specjalnego funduszu nagród mają charakter uznaniowy, przyznanie nauczycielowi nagrody uzależnione jest w szczególności od 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bania o wysoką jakość zajęć dydaktycznych poprzez stałe podnoszenie poziomu wiedz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merytorycznej i metodyczn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siągania wymiernych efektów w pracy dydaktycznej ( konkursy przedmiotowe, olimpiady )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ysokich wyników sprawdzianów i egzaminów kończących dany poziom nauczania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dejmowania działań na rzecz urządzenia i wyposażenia własnego warsztatu prac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wzorowej realizacji zajęć dydaktycznych i potwierdzonej wynikami nadzoru pedagogicz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lub oceną jej uczestników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wzorowego przygotowania i organizowania uroczystości szkolnych lub środowiskowych, imprez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ulturalnych, sportowych i wypoczynkow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rozwijania indywidualnych cech uczniów, wychowanków i wspomagania ich wszechstron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rozwoju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rowadzenia działalności mającej na celu zwalczanie patologii społecznej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dejmowania działań innowacyjnych i nowatorski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opracowania i upowszechniania własnych doświadczeń pedagogicznych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szczególnego zaangażowania w prace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podejmowania współpracy z instytucjami i organizacjami celem wspomagania działalności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tatutow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ę Prezydenta Miasta Świętochłowice mogą otrzymać ponadto dyrektorzy szkół uzyskujący </w:t>
      </w:r>
    </w:p>
    <w:p>
      <w:pPr>
        <w:pStyle w:val="Normal"/>
        <w:rPr>
          <w:sz w:val="20"/>
        </w:rPr>
      </w:pPr>
      <w:r>
        <w:rPr>
          <w:sz w:val="20"/>
        </w:rPr>
        <w:t>wymierne efekty w zakresie :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zapewnienia optymalnych warunków do realizacji zadań statutowych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iagnozowanie pracy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banie o wysoki poziom pracy szkoły poprzez odpowiedni dobór kadr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osiąganie poprzez szkołę bardzo dobrych wyników dydaktyczno-wychowawczych, liczny udział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uczniów w olimpiadach, konkursach, zawodach sportowych itp.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inicjowanie różnorodnych działań rady pedagogicznej służącej podnoszeniu jakości pracy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organizowanie pomocy nauczycielom w zakresie tworzenia warsztatu pracy i doskonalenia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zawodowego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umiejętnego gospodarowania środkami finansowymi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ozyskiwania środków pozabudżetowych na rzecz szkoły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dbanie o bazę szkoły – remonty, inwestycje, prace wykonywane we własnym zakresie,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szechstronnej współpracy ze środowiskiem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e, w tym dyrektorzy typowani do nagrody Prezydenta Miasta Świętochłowice muszą </w:t>
      </w:r>
    </w:p>
    <w:p>
      <w:pPr>
        <w:pStyle w:val="Normal"/>
        <w:rPr>
          <w:sz w:val="20"/>
        </w:rPr>
      </w:pPr>
      <w:r>
        <w:rPr>
          <w:sz w:val="20"/>
        </w:rPr>
        <w:t>posiadać wyróżniającą ocenę pracy lub pozytywną ocenę dorobku zawod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y Prezydenta Miasta Świętochłowice oraz Dyrektora Szkoły przyznawane są z okazji </w:t>
      </w:r>
    </w:p>
    <w:p>
      <w:pPr>
        <w:pStyle w:val="Normal"/>
        <w:rPr>
          <w:sz w:val="20"/>
        </w:rPr>
      </w:pPr>
      <w:r>
        <w:rPr>
          <w:sz w:val="20"/>
        </w:rPr>
        <w:t>Dnia Edukacji Narodowej lub innej ważnej okaz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z wnioskiem o przyznanie nagrody Prezydenta Miasta mogą wystąpić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Komisja Edukacji Kultury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Naczelnik Wydziału Edukacji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yrektor szkoły lub placówki oświatowej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Związki Zawodowe reprezentujące pracowników oświat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Wnioski o przyznanie nagrody Prezydenta Miasta powinny być sformułowane na druku według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podanego wzoru, stanowiącego Załącznik Nr 2 do niniejszego Regulaminu.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Wnioski należy składać w Wydziale Edukacji i Sportu Urzędu Miejskiego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nioski o nagrodę Prezydenta Miasta Świętochłowice wstępnie rozpatruje i nominuje kandydatów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omisja w składzie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organu prowadzącego wskazanych przez Prezydenta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wskazanych przez Komisję Edukacji Kultury i Sportu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 jednym przedstawicielu związków zawodowych działających w oświacie na terenie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rzedstawiciel Wydziału Edukacji i Sportu Urzędu Miejski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sokość nagrody Prezydenta Miasta jest ustalana przez Prezydenta Miasta Świętochłowice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a nagrody Dyrektora Szkoły – przez dyrektora dan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Wysokość indywidualnej nagrody Prezydenta Miasta wynosi do 100% Nagrody Kuratora Oświa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Wysokość indywidualnej nagrody Dyrektora Szkoły dla nauczyciela wynosi do 100% jego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ynagrodzenia 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soba, której przyznano nagrodę otrzymuje dyplom, którego odpis umieszcza się w teczce </w:t>
      </w:r>
    </w:p>
    <w:p>
      <w:pPr>
        <w:pStyle w:val="Normal"/>
        <w:rPr>
          <w:sz w:val="20"/>
        </w:rPr>
      </w:pPr>
      <w:r>
        <w:rPr>
          <w:sz w:val="20"/>
        </w:rPr>
        <w:t>akt osob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prawowanie opieki nad dziećmi wyjeżdżającymi do innych miejscowości w ramach zielo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szkół, nauczyciel otrzymuje dodatkowe wynagrodzenie jak za 10 godzin ponadwymiarowych </w:t>
      </w:r>
    </w:p>
    <w:p>
      <w:pPr>
        <w:pStyle w:val="Normal"/>
        <w:rPr>
          <w:sz w:val="20"/>
        </w:rPr>
      </w:pPr>
      <w:r>
        <w:rPr>
          <w:sz w:val="20"/>
        </w:rPr>
        <w:t>tygodniow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 kierowanie i ocenę prac dyplomowych z przygotowania zawodowego w szkołach zawodowych,</w:t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owi przysługuje dodatkowe wynagrodzenie jak za 5 - 10 godzin ponadwymiarowych, </w:t>
      </w:r>
    </w:p>
    <w:p>
      <w:pPr>
        <w:pStyle w:val="Normal"/>
        <w:rPr>
          <w:sz w:val="20"/>
        </w:rPr>
      </w:pPr>
      <w:r>
        <w:rPr>
          <w:sz w:val="20"/>
        </w:rPr>
        <w:t>w zależności od liczby prowadzonych i ocenianych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STANOWIENIA  KOŃC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prowadzenie zmian w regulaminie może być dokonywane w trybie uchwalania regulaminu </w:t>
      </w:r>
    </w:p>
    <w:p>
      <w:pPr>
        <w:pStyle w:val="Normal"/>
        <w:rPr>
          <w:sz w:val="20"/>
        </w:rPr>
      </w:pPr>
      <w:r>
        <w:rPr>
          <w:sz w:val="20"/>
        </w:rPr>
        <w:t>przez Radę Miejską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746" w:dyaOrig="13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7.55pt;margin-top:33.35pt;width:548.55pt;height:69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47606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</w:t>
      </w:r>
      <w:r>
        <w:rPr>
          <w:rFonts w:eastAsia="Arial"/>
          <w:sz w:val="16"/>
        </w:rPr>
        <w:t xml:space="preserve">  </w:t>
      </w:r>
      <w:r>
        <w:rPr>
          <w:sz w:val="16"/>
        </w:rPr>
        <w:t>Załącznik Nr 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do „Regulaminu określającego </w:t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...........................                             wysokość oraz szczegółowe warunki </w:t>
      </w:r>
    </w:p>
    <w:p>
      <w:pPr>
        <w:pStyle w:val="Normal"/>
        <w:rPr/>
      </w:pPr>
      <w:r>
        <w:rPr>
          <w:sz w:val="16"/>
        </w:rPr>
        <w:t xml:space="preserve">pieczęć instytucji występującej z wnioskiem </w:t>
      </w:r>
      <w:r>
        <w:rPr>
          <w:sz w:val="20"/>
        </w:rPr>
        <w:t xml:space="preserve">                                         przyznawania nauczycielom dodatków..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 przyznani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PREZYDENTA  MIASTA  ŚWIĘTOCHŁOWIC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Zgłaszam wniosek o przyznanie nagrody Prezydenta Miasta Świętochłow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ni/u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rodzonej/mu/ .....................................................................................................................19......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siadającej/mu/ wykształcenie 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/ s.n., wyż. zaw., mgr, dr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 lat pracy pedagogicznej, zatrudnionej/mu/ w .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sz w:val="16"/>
        </w:rPr>
        <w:t>/nazwa placówki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 na stanowisku 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</w:t>
      </w:r>
      <w:r>
        <w:rPr>
          <w:sz w:val="16"/>
        </w:rPr>
        <w:t>/ miejscowość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tatnia ocena pracy /data i stopień/ lub ocena dorobku zawodowego 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opień awansu zawodowego 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tychczas otrzymane nagrody : Dyrektora Szkoły, Prezydenta Miasta, Kuratora, Ministra – ro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 następujące osiągnięcia ( konkretnie uzasadnić )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         ...............................................        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</w:t>
      </w:r>
      <w:r>
        <w:rPr>
          <w:sz w:val="16"/>
        </w:rPr>
        <w:t>Opinia Związków Zawodowych                               Opnia Rady Pedagogicznej                             Występujący z wnioskiem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                                                                               </w:t>
      </w:r>
      <w:r>
        <w:rPr>
          <w:sz w:val="16"/>
        </w:rPr>
        <w:t>w  dniu ................................                                /pieczęć i podpis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Stanowisko Komisji Kwalifikacyjnej 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                                            </w:t>
      </w:r>
      <w:r>
        <w:rPr>
          <w:rFonts w:eastAsia="Arial"/>
          <w:sz w:val="20"/>
        </w:rPr>
        <w:t xml:space="preserve">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UZASADNIENIE</w:t>
      </w:r>
    </w:p>
    <w:p>
      <w:pPr>
        <w:pStyle w:val="WWTekstpodstawowy2"/>
        <w:spacing w:lineRule="auto" w:line="360" w:before="120" w:after="120"/>
        <w:rPr/>
      </w:pPr>
      <w:r>
        <w:rPr>
          <w:rFonts w:eastAsia="Arial"/>
        </w:rPr>
        <w:t xml:space="preserve">       </w:t>
      </w:r>
      <w:r>
        <w:rPr/>
        <w:t>Zgodnie ze znowelizowanym 15 lipca 2004r. brzmieniem art. 30 ust. 6 Karty Nauczyciela – organy prowadzące szkoły i placówki oświatowe określają, w przyjmowanym corocznie, regulaminie wynagradzania nauczycieli następujące kwestie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1)  wysokość stawek oraz szczegółowe warunki przyznawania dodatków: za wysługę lat,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motywacyjnego, funkcyjnego oraz za warunki pracy, z zastrzeżeniem art. 33 i art. 34 ustawy Karta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Nauczyciela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2) szczegółowy sposób obliczania wynagrodzenia za godziny ponadwymiarowe, z zastrzeżeniem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przepisu art. 35 ust. 3 powołanej ustawy, oraz za godziny doraźnych zastępstw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3) wysokość i warunki wypłacania nagród i innych świadczeń wynikających ze stosunku pracy,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wskazanych w art. 30 ust. 1 pkt 4 ustawy, o ile nie zostały określone w ustawie                      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lub w odrębnych przepisach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Nowelizacja Karty Nauczyciela wprowadziła również obowiązek uzgodnienia projektu regulaminu  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ze związkami zawodowymi zrzeszającymi  nauczycieli (art. 30 ust. 6a KN).</w:t>
      </w:r>
    </w:p>
    <w:p>
      <w:pPr>
        <w:pStyle w:val="TextBody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W przedkładanym projekcie regulaminu proponuje się, w stosunku do ubiegłorocznych regulacji,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stępujące zmiany : Zwiększa się wysokość dodatków funkcyjnych dla dyrektorów określonych w § 4 pkt 1-2, co w stosunku do ubiegłego roku skutkuje średnim wzrostem tego dodatku o 2,9 %.</w:t>
      </w:r>
    </w:p>
    <w:p>
      <w:pPr>
        <w:pStyle w:val="TextBody"/>
        <w:numPr>
          <w:ilvl w:val="1"/>
          <w:numId w:val="2"/>
        </w:numPr>
        <w:spacing w:lineRule="auto" w:line="360"/>
        <w:ind w:left="567" w:hanging="283"/>
        <w:jc w:val="both"/>
        <w:rPr>
          <w:sz w:val="20"/>
        </w:rPr>
      </w:pPr>
      <w:r>
        <w:rPr>
          <w:sz w:val="20"/>
        </w:rPr>
        <w:t>Ustala się następujące kwoty pozostałych dodatków funkcyjnych :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a) 60 zł – za wychowawstwo klasy ( wzrost o 20 % )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b) 52 zł – za funkcję opiekuna stażu ( wzrost o 4 % )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c) 52 zł – za funkcję nauczyciela - konsultanta ( wzrost o 4 % )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d) 355 zł – za funkcję nauczyciela doradcy metodycznego na terenie miasta ( wzrost o 1,4 % )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i 425 zł dla doradcy metodycznego obejmującego swoim działaniem placówki oświatowe 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ąsiednich miast ( wzrost o 1,2 % )</w:t>
      </w:r>
    </w:p>
    <w:p>
      <w:pPr>
        <w:pStyle w:val="TextBody"/>
        <w:numPr>
          <w:ilvl w:val="1"/>
          <w:numId w:val="2"/>
        </w:numPr>
        <w:spacing w:lineRule="auto" w:line="360"/>
        <w:ind w:left="567" w:hanging="283"/>
        <w:jc w:val="both"/>
        <w:rPr>
          <w:sz w:val="20"/>
        </w:rPr>
      </w:pPr>
      <w:r>
        <w:rPr>
          <w:sz w:val="20"/>
        </w:rPr>
        <w:t xml:space="preserve">Dodatki za trudne i uciążliwe warunki pracy podwyższa się o 5 zł, co powoduje, że ich wysokość 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w 2007r. będzie wynosiła odpowiednio : 265 zł ( wzrost o 1,9 % ) i 350 zł ( wzrost o 1,4 % ).</w:t>
      </w:r>
    </w:p>
    <w:p>
      <w:pPr>
        <w:pStyle w:val="TextBody"/>
        <w:numPr>
          <w:ilvl w:val="1"/>
          <w:numId w:val="2"/>
        </w:numPr>
        <w:spacing w:lineRule="auto" w:line="360"/>
        <w:ind w:left="567" w:hanging="283"/>
        <w:jc w:val="both"/>
        <w:rPr>
          <w:sz w:val="20"/>
        </w:rPr>
      </w:pPr>
      <w:r>
        <w:rPr>
          <w:sz w:val="20"/>
        </w:rPr>
        <w:t xml:space="preserve">W § 11 w pkt 1-3  „Regulaminu...” wprowadza się nowe zapisy uwzględniające zasady wypłacania </w:t>
      </w:r>
    </w:p>
    <w:p>
      <w:pPr>
        <w:pStyle w:val="TextBody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dodatków za trudne i uciążliwe warunki pracy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Szacunkowy roczny skutek finansowy przedstawionych zmian wynosi : 56.387 zł i został przewidziany w  budżecie miasta na rok 2007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Przedkładany projekt Regulaminu został 8 marca br. uzgodniony, w trybie wcześniejszych negocjacji, z upoważnionymi przedstawicielami Zarządu Oddziału Związku Nauczycielstwa Polskiego i 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Międzyzakładowej Komisji Związkowej NSZZ „Solidarność” Pracowników Oświaty w Świętochłowicach.</w:t>
      </w:r>
    </w:p>
    <w:p>
      <w:pPr>
        <w:pStyle w:val="Normal"/>
        <w:spacing w:lineRule="auto" w:line="36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7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0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0z0">
    <w:name w:val="WW8Num10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UM Świętochłowice</cp:lastModifiedBy>
  <dcterms:modified xsi:type="dcterms:W3CDTF">2007-03-19T15:25:00Z</dcterms:modified>
  <cp:revision>4</cp:revision>
  <dc:subject/>
  <dc:title/>
</cp:coreProperties>
</file>