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XV/118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28 grud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jc w:val="both"/>
        <w:rPr/>
      </w:pPr>
      <w:r>
        <w:rPr/>
        <w:t>w sprawie: nadania statutu Rodzinnemu Domowi Dziecka Nr 1 w Świętochłowicach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1, art. 40 ust 1, art. 41 ust 1 i art. 42 ustawy z dnia 8 marca 1990 r. o samorządzie gminnym (tekst jednolity Dz. U. z 2001 r. Nr 142, poz. 1591 z późn. zm.), w zw. z art. 20 ust. 2 i art. 238 ust. 3 ustawy z dnia 30 czerwca 2005 r. o finansach publicznych (Dz. U. z 2005 r. Nr 249, poz. 2104 z późn. zm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bCs/>
        </w:rPr>
        <w:t xml:space="preserve">Nadaje się statut </w:t>
      </w:r>
      <w:r>
        <w:rPr/>
        <w:t>Rodzinnemu Domowi Dziecka Nr 1 w Świętochłowicach w brzmieniu ustalonym w załączniku do niniejszej uchwały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publikowaniu w Dzienniku Urzędowym Województwa Śląskiego i wchodzi w życie po upływie 14 dni od daty publik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TU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DZINNEGO DOMU DZIECK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odzinny Dom Dziecka w Świętochłowicach, ul. Nowotki 3/1, zwany dalej „Domem” jest całodobową placówką opiekuńczo-wychowawczą typu rodzinnego w rozumieniu ustawy </w:t>
        <w:br/>
        <w:t xml:space="preserve">z dnia 12 marca 2004 r. o pomocy społecznej (Dz. U. Nr 64, poz. 593 z późn. zm.), działającą </w:t>
        <w:br/>
        <w:t>w szczególności na podsta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8 marca 1990 r. o samorządzie gminnym (Dz. U. z 2001 r. Nr 142, </w:t>
        <w:br/>
        <w:t xml:space="preserve">poz. 1591 z późn. zm.)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12 marca 2004 r. o pomocy społecznej (Dz. U. Nr 64, poz. 593 z późn.  zm.)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30 czerwca 2005 r. o finansach publicznych (Dz. U. Nr 249, poz. 2104 </w:t>
        <w:br/>
        <w:t xml:space="preserve">z późn. zm.)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2 r. Nr 76, poz. 694 </w:t>
        <w:br/>
        <w:t xml:space="preserve">z późn. zm.)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a Ministra Polityki Społecznej z dnia 14 lutego 2005 r. w sprawie placówek opiekuńczo – wychowawczych (Dz. U. Nr 37, poz. 331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go statutu.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ą Domu oraz obszarem jego działania są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adzór nad działalnością Domu sprawuje Prezydent Miasta Świętochłowice przy pomocy  Ośrodka Pomocy Społecznej w Świętochłowicach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dania Domu i zakres jego funkcjonow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m zapewnia dzieciom pozbawionym częściowo lub całkowicie opieki rodzicielskiej całodobową opiekę i wychowanie oraz zaspokaja ich niezbędne potrzeby bytowe, rozwojowe, w tym emocjonalne, społeczne i religijne, w zakresie wynikającym z indywidualnych potrzeb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dań Domu należy także zapewnianie dzieciom korzystania z przysługujących </w:t>
        <w:br/>
        <w:t>na podstawie odrębnych przepisów świadczeń zdrowotnych i kształc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realizacji statutowych zadań Dom współpracuje z organami administracji samorządowej oraz organizacjami pozarządowym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cja Do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em kieruje Dyrektor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rektora zatrudnia i zwalnia Prezydent Miasta Świętochłowic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obecności Dyrektora Domem kieruje osoba wyznaczona przez podmiot prowadzący w porozumieniu z Dyrektor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 jest pracodawcą w rozumieniu przepisów prawa prac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Dyrektora należy w szczególnośc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awidłowego funkcjonowania Domu, kierowanie Domem oraz reprezentowanie Domu na zewnątrz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czynności z zakresu prawa pracy wobec pracowników Dom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e oświadczeń woli w zakresie praw i zobowiązań majątkowych do wysokości kwot określonych corocznie w planie finansowym Dom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ę i zasady funkcjonowania Domu, a także specyfikę i zakres sprawowanej opieki określa Regulamin Dom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Domu przygotowuje Dyrektor w porozumieniu z Dyrektorem Ośrodka Pomocy Społecznej w Świętochłowica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Domu zatwierdza Dyrektor Ośrodka Pomocy Społecznej w Świętochłowica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regulaminem zaznajamia się dzieci przebywające w Domu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spodarka finansowa Dom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 prowadzi gospodarkę finansową według zasad określonych dla jednostek budżet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gospodarki finansowej Domu jest roczny plan finans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finansowo – księgową Domu prowadzi Ośrodek Pomocy Społecznej w Świętochłowicach.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30 czerwca 2005 r. o finansach publicznych mówi wprost, iż jednostka budżetowa działa na podstawie statutu, określającego w szczególności wewnętrzną organizację jednostki (jej strukturę), tryb działania i zadania.</w:t>
      </w:r>
    </w:p>
    <w:p>
      <w:pPr>
        <w:pStyle w:val="Normal"/>
        <w:spacing w:lineRule="atLeast" w:line="24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poprzez wskazanie celów i zadań zespołu oraz zasad organizacji i gospodarki finansowej, jest podstawowym aktem wyznaczającym  ramy działania zespołu.</w:t>
      </w:r>
    </w:p>
    <w:p>
      <w:pPr>
        <w:pStyle w:val="Normal"/>
        <w:spacing w:lineRule="atLeast" w:line="24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 pod uwagę powyższe, podjęcie niniejszej uchwały jest w pełni uzasadnione.</w:t>
      </w:r>
    </w:p>
    <w:p>
      <w:pPr>
        <w:pStyle w:val="Tekstpodstawowy2"/>
        <w:ind w:firstLine="70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szCs w:val="22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szCs w:val="22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454"/>
        </w:tabs>
        <w:ind w:left="454" w:hanging="284"/>
      </w:pPr>
      <w:rPr>
        <w:sz w:val="22"/>
        <w:szCs w:val="22"/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10:00Z</dcterms:created>
  <dc:creator>um</dc:creator>
  <dc:description/>
  <cp:keywords/>
  <dc:language>en-US</dc:language>
  <cp:lastModifiedBy>UM Świętochłowice</cp:lastModifiedBy>
  <cp:lastPrinted>2007-11-16T11:20:00Z</cp:lastPrinted>
  <dcterms:modified xsi:type="dcterms:W3CDTF">2008-01-04T08:53:00Z</dcterms:modified>
  <cp:revision>6</cp:revision>
  <dc:subject/>
  <dc:title>Uchwała Nr</dc:title>
</cp:coreProperties>
</file>