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IV/104/07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dnia 21 listopad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260" w:hanging="1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wyboru podmiotu do przeprowadzenia badania sprawozdania finansowego Samodzielnego Publicznego Zakładu Opieki Zdrowotnej pn. Zespół Opieki Zdrowotnej w Świętochłowicach za 2007 rok 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 podstawie art. 18 ust. 1 ustawy z dnia 8 marca 1990 r. o samorządzie gminnym (Dz. U. z 2001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142, poz. 1591 z późniejszymi zmianami) oraz art. 66 ust. 4 ustawy z dnia 29 września 1994 r.               o rachunkowości (tekst jednolity Dz. U. z 2002 r. Nr 76, poz. 694 z późniejszymi zmianam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uje się wyboru Biura Usług Księgowych i Audytorskich  „ SALDO” Agnieszka Leszczyńska jako podmiotu, który przeprowadzi badanie sprawozdania finansowego za 2007 rok Samodzielnego Publicznego Zakładu Opieki Zdrowotnej pn. Zespół Opieki Zdrowotnej w Świętochł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Na podstawie art. 64 ust. 1 pkt 4 ustawy z dnia 29 września 1994 r. o rachunkowości roczne sprawozdanie finansowe  jednostki jaką jest Zespół Opieki Zdrowotnej  w Świętochłowicach podlega badaniu przeprowadzonemu przez biegłego rewid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66 ust. 4 ustawy o rachunkowości przewiduje, iż wybór podmiotu przeprowadzającego badanie należy do organu zatwierdzającego sprawozdanie finansowe jednost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waż przepisy nie precyzują, czy organem tym w przypadku samodzielnych publicznych zakładów opieki zdrowotnej utworzonych przez jednostki samorządu terytorialnego jest wójt (burmistrz, prezydent miasta) czy też rada gminy, przyjąć należy – w oparciu o domniemanie właściwości wynikające z treści art. 18 ust. 1 ustawy o samorządzie gminnym – iż organem zatwierdzającym sprawozdanie, a co za tym idzie właściwym dla wyboru podmiotu przeprowadzającego jego badanie, jest rada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iuro Usług Księgowych i Audytorskich „ SALDO” przedstawiło najbardziej atrakcyjną ofertę cenową na badanie sprawozdania finansowego SP ZOZ, które przeprowadzone zostanie z wymogami ustawowymi oraz normami zawodowymi określonymi przez Krajową Radę Biegłych Rewidentów. Koszt badania nie przekroczy 14.000 euro, wobec czego nie zajdzie potrzeba zlecenia usługi w trybie ustawy z dnia 29 stycznia 2004 r. Prawo zamówień publicznych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21:00Z</dcterms:created>
  <dc:creator>UM Świętochłowice</dc:creator>
  <dc:description/>
  <cp:keywords/>
  <dc:language>en-US</dc:language>
  <cp:lastModifiedBy>UM Świętochłowice</cp:lastModifiedBy>
  <dcterms:modified xsi:type="dcterms:W3CDTF">2007-11-28T09:12:00Z</dcterms:modified>
  <cp:revision>2</cp:revision>
  <dc:subject/>
  <dc:title>Uchwała nr           /07</dc:title>
</cp:coreProperties>
</file>