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XI/74/07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z dnia 29 sierpnia 200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szczegółowych zasad i trybu umarzania, odraczania i rozkładania na raty należności pieniężnych Miasta Świętochłowice oraz jego jednostek organizacyjnych, do których nie stosuje się przepisów ustawy Ordynacja podatkowa, oraz wskazania organu i osób do tego uprawnionych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-142" w:hanging="0"/>
        <w:jc w:val="both"/>
        <w:rPr/>
      </w:pPr>
      <w:r>
        <w:rPr/>
        <w:t>Na podstawie art.43 ust.2 ustawy z dnia 30 czerwca 2005 r. o finansach publicznych (Dz. U. z 2005r. Nr 249, poz. 2104 z późniejszymi zmianami) oraz art. 18 ust. 2 pkt 15 ustawy z dnia 8 marca 1990 r. o samorządzie gminnym (tekst jednolity Dz. U. z 2001 r. Nr 142, poz. 1591 z późniejszymi zmianami)</w:t>
      </w:r>
    </w:p>
    <w:p>
      <w:pPr>
        <w:pStyle w:val="TextBodyIndent"/>
        <w:ind w:right="-142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Uchwała określa szczegółowe zasady umarzania, odraczania i rozkładania na raty należności pieniężnych przysługujących Miastu Świętochłowice i jego jednostkom organizacyjnym, do których nie stosuje się przepisów ustawy z dnia 29.08.1997 r. Ordynacja podatkowa (tekst jednolity Dz. U. z 2005 r. Nr 8, poz. 60 z późniejszymi zmianami), zwanych dalej „należnościami” od osób fizycznych, osób prawnych oraz jednostek organizacyjnych nie posiadających osobowości prawnej – zwanych dalej „dłużnikami”.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Przepisów uchwały nie stosuje się do należności, o których mowa w ust. 1, jeżeli zasady i tryb ich umarzania, odraczania oraz rozkładania na raty regulują odrębne przepisy.</w:t>
      </w:r>
    </w:p>
    <w:p>
      <w:pPr>
        <w:pStyle w:val="Normal"/>
        <w:ind w:left="3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Wierzytelności pieniężne mogą być umarzane w całości lub w części, w przypadku całkowitej ich nieściągalności, która następuje gdy zachodzi jedna z poniższych przesłanek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łużnik – osoba fizyczna zmarł, nie pozostawiając żadnego majątku ani nieruchomości, które mogły podlegać egzekucji, jak również nie pozostawił spadkobierców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dłużnik – osoba prawna został wykreślony z właściwego rejestru osób prawnych przy jednoczesnym braku majątku z którego można prowadzić egzekucję a odpowiedzialność z tytułu wierzytelności nie przechodzi z mocy prawa na osoby trzecie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sąd oddalił wniosek o upadłość dłużnika lub umorzył postępowanie upadłościowe lub naprawcze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należności nie ściągnięto w toku zakończonego postępowania upadłościowego lub układowego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nie można ustalić osoby dłużnika, miejsca jego zameldowania, zamieszkania lub siedziby,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w wyniku postępowania egzekucyjnego lub na podstawie innych okoliczności lub dokumentów stwierdzono, że dłużnik nie posiada majątku z którego można by dochodzić wierzytelności,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zachodzi przypuszczenie, iż w wyniku egzekucji z majątku dłużnika nie uzyska się kwoty wyższej od kosztów dochodzenia i egzekucji lub postępowanie egzekucyjne okaże się bezskuteczne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Wierzytelność może być również umorzona w całości lub w części, mimo braku okoliczności wynikających z ust. 1, jeżeli przeprowadzone postępowanie wyjaśniające wykaże, że jest to przypadek uzasadniony ważnym interesem dłużnika lub interesem publicznym a umorzenie nie pozostaje w sprzeczności z uzasadnionym interesem ekonomicznym Miasta.</w:t>
      </w:r>
    </w:p>
    <w:p>
      <w:pPr>
        <w:pStyle w:val="TextBodyIndent"/>
        <w:ind w:left="360" w:hanging="0"/>
        <w:jc w:val="both"/>
        <w:rPr/>
      </w:pPr>
      <w:r>
        <w:rPr/>
        <w:t>Umorzenie wierzytelności z tych przyczyn następuje na wniosek dłużnika i tylko wówczas, gdy odroczenie terminu zapłaty lub rozłożenie na raty nie zapewnia spłaty tej należności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Umorzenie należności musi być poprzedzone postępowaniem wyjaśniającym, przeprowadzonym przez jednostkę organizacyjną gminy, której przysługuje wierzytelność - w celu wykazania przynajmniej jednej z przesłanek umorzenia wymienionych w ust. 1 i 2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Umorzenie należności  przysługujących od osób fizycznych w oparciu o </w:t>
      </w:r>
      <w:r>
        <w:rPr>
          <w:rFonts w:cs="Palatino Linotype" w:ascii="Palatino Linotype" w:hAnsi="Palatino Linotype"/>
        </w:rPr>
        <w:t>§</w:t>
      </w:r>
      <w:r>
        <w:rPr/>
        <w:t xml:space="preserve"> 2 ust. 2 uchwały wymaga również pozytywnej opinii Ośrodka Pomocy Społecznej w Świętochłowicach, uzasadnionej okolicznością korzystania przez dłużnika ze świadczeń pomocy społecznej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Umarzanie wierzytelności gminnych o charakterze cywilnoprawnym w przypadku gdy oprócz dłużnika głównego są zobowiązane inne osoby, może nastąpić wtedy, gdy warunku umarzania zachodzą wobec wszystkich osób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rzesłanką odroczenia spłaty lub rozłożenia na raty należności pieniężnych Miasta Świętochłowice oraz jego jednostek organizacyjnych są uzasadnione względy społeczne lub gospodarcze, w szczególności możliwości płatnicze dłużnika oraz uzasadniony interes Miasta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odstawę odroczenia spłaty i rozłożenia należności na raty stanowią następujące dokumenty: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wniosek dłużnika,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wniosek z uzasadnieniem kierownika jednostki organizacyjnej będącej wierzycielem należności poprzedzony postępowaniem wyjaśniającym, które wykaże zaistnienie przesłanki odroczenia lub rozłożenia na raty określonej w ust. 1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opinia właściwego merytorycznie wydziału Urzędu Miejskiego w Świętochłowicach.</w:t>
      </w:r>
    </w:p>
    <w:p>
      <w:pPr>
        <w:pStyle w:val="TextBodyIndent"/>
        <w:ind w:left="360" w:hanging="0"/>
        <w:jc w:val="both"/>
        <w:rPr/>
      </w:pPr>
      <w:r>
        <w:rPr/>
        <w:t xml:space="preserve">Wniosek oraz opinia o których mowa w pkt 2 i 3 nie są wymagane w przypadku podejmowania decyzji  określonych w </w:t>
      </w:r>
      <w:r>
        <w:rPr>
          <w:rFonts w:cs="Palatino Linotype" w:ascii="Palatino Linotype" w:hAnsi="Palatino Linotype"/>
        </w:rPr>
        <w:t xml:space="preserve">§ </w:t>
      </w:r>
      <w:r>
        <w:rPr/>
        <w:t>4 ust. 2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Do umarzania należności oraz ich odraczania i rozkładania na raty z zastrzeżeniem wynikającym z treści </w:t>
      </w:r>
      <w:r>
        <w:rPr>
          <w:rFonts w:cs="Palatino Linotype" w:ascii="Palatino Linotype" w:hAnsi="Palatino Linotype"/>
        </w:rPr>
        <w:t>§</w:t>
      </w:r>
      <w:r>
        <w:rPr/>
        <w:t xml:space="preserve"> 4 ust. 2 uprawniony jest Prezydent Miasta Świętochłowice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ierownicy jednostek organizacyjnych Miasta Świętochłowice uprawnieni są do umarzania należności, odraczania terminu spłaty całości lub części należności albo rozkładania płatności całości lub części należności na raty, na wniosek dłużnika lub z urzędu, jeżeli kwota należności lub jej części nie przekracza 10 000 zł.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droczenie terminu spłaty całości lub części należności może nastąpić na okres nie dłuższy niż 12 miesięcy licząc od dnia złożenia wniosku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Rozłożenie na raty spłaty całości lub części należności może nastąpić na okres nie dłuższy niż 24 miesięcy od dnia złożenia wniosku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Od należności, której termin zapłaty odroczono lub którą rozłożono na raty nie pobiera się odsetek za zwłokę za okres od podjęcia decyzji do upływu terminu zapłaty należności lub kwoty raty określonej decyzją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Jeżeli dłużnik nie spłaci w terminie albo w pełnej wysokości odroczonej należności lub rat ustalonych w decyzji pozostała do spłaty należność staje się natychmiast wymagalna wraz z należnymi odsetkami za zwłokę do dnia zapłaty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§ 6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czelnicy wydziałów merytorycznych Urzędu Miejskiego i kierownicy jednostek organizacyjnych przedstawiają Prezydentowi Miasta Świętochłowice sprawozdania dotyczące umorzonych należności, odroczenia terminu spłaty oraz rozłożenia płatności na raty w terminie do 31 stycznia po zakończeniu każdego roku kalendarzowego za rok poprzedni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§ 7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Uchyla się z dniem wejścia w życie niniejszej uchwały uchwałę nr XXXI/249/2001 Rady Miejskiej w Świętochłowicach z dnia 4 kwietnia 2001 roku w sprawie szczegółowych zasad i trybu umarzania, odraczania lub rozkładania na raty spłat należności pieniężnych gminnych jednostek organizacyjnych, do których nie stosuje się przepisów ustawy – Ordynacja podatkow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W sprawach objętych niniejszą uchwałą, dotyczących przedsiębiorców niezależnie od prawnej formy ich działalności, mają zastosowanie przepisy ustawy z dnia 30 kwietnia 2004 r. o postępowaniu w sprawach dotyczących pomocy publicznej (Dz. U. z 2004 r. Nr 123, poz. 1291).</w:t>
      </w:r>
    </w:p>
    <w:p>
      <w:pPr>
        <w:pStyle w:val="TextBodyIndent"/>
        <w:jc w:val="both"/>
        <w:rPr/>
      </w:pPr>
      <w:r>
        <w:rPr/>
        <w:t>Podmiot prowadzący działalność gospodarczą może uzyskać pomoc, o której mowa w niniejszej uchwale, jeżeli wartość tej pomocy brutto łącznie z wartością innej pomocy de minimis, otrzymanej przez niego w okresie 3 kolejnych lat budżetowych, nie przekracza kwoty stanowiącej równowartość 200 tys. euro.</w:t>
      </w:r>
    </w:p>
    <w:p>
      <w:pPr>
        <w:pStyle w:val="TextBodyIndent"/>
        <w:jc w:val="both"/>
        <w:rPr/>
      </w:pPr>
      <w:r>
        <w:rPr/>
        <w:t>Przepisu powyższego nie stosuje się do przedsiębiorców określonych w art.1 Rozporządzenia Komisji (WE) Nr 1998/2006 z dnia 15 grudnia 2006 r. w sprawie stosowania art. 87 i 88 Traktatu do pomocy de minimis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jc w:val="center"/>
        <w:rPr/>
      </w:pPr>
      <w:r>
        <w:rPr>
          <w:rFonts w:eastAsia="Arial" w:cs="Arial"/>
          <w:b/>
        </w:rPr>
        <w:t xml:space="preserve">       </w:t>
      </w:r>
      <w:r>
        <w:rPr>
          <w:rFonts w:cs="Arial"/>
          <w:b/>
        </w:rPr>
        <w:t>§ 9</w:t>
      </w:r>
    </w:p>
    <w:p>
      <w:pPr>
        <w:pStyle w:val="TextBodyIndent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Uchwała wchodzi w życie po upływie 14 dni od jej ogłoszenia w Dzienniku Urzędowym Województwa Śląski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jekt uchwały przygotowany został w związku ze zmianą podstaw prawnych, w oparciu o które organ stanowiący jednostki samorządu terytorialnego określa zasady umarzania, odraczania lub rozkładania na raty należności pieniężnych, do których nie stosuje się przepisów ustawy – Ordynacja podatkowa, przypadających w/wym. jednost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tą jest obecnie przepis art. 43 ustawy z dnia 30 czerwca 2005 r. o finansach publicznych, który (podobnie jak przepis art. 34 a uchylonej ustawy z dnia 26 listopada 1998r. o finansach publicznych) dopuszczając możliwość określenia przez organ stanowiący jednostki samorządu terytorialnego zasad umarzania, odraczania lub rozkładania na raty tego rodzaju należności, wprowadza zarazem generalną przesłankę pozytywnych rozstrzygnięć w tym zakresie. Są nią „przypadki uzasadnione ważnym interesem dłużnika lub interesem publiczny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proponowanym projekcie zmodyfikowano zapisy dotyczące przesłanek umorzenia należności, w szczególności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zawężenie możliwości umorzenia należności w przypadku śmierci dłużnika (uzupełnienie warunków umorzenia o okoliczność braku spadkobierców zmarłeg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szerzenie katalogu przesłanek umorzenia o sytuacje, w których w toku zakończonego postępowania upadłościowego lub układowego nie ściągnięto należności oraz kiedy nie można ustalić osoby dłużnika, miejsca jego zameldowania, zamieszkania lub siedzib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nadto poprzez wprowadzenie nadzwyczajnej samoistnej przesłanki umorzenia („ważny interes dłużnika lub interes publiczny” przy uwzględnieniu interesu ekonomicznego Miasta) dającej podstawę podejmowania uznaniowych decyzji o umorzeniu na wniosek dłużnika, wówczas gdy spłaty należności nie zapewni jej odroczenie bądź rozłożenie na raty oraz gdy zastosowanie umorzenia uzasadnione będzie wnioskami z przeprowadzonego szczegółowego postępowania wyjaśniającego, a także opinią Ośrodka Pomocy Społeczn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rzesłanek odroczenia spłaty lub rozłożenia należności na raty, jako szczególnie uzasadnione względy społeczne oraz gospodarcze wskazano możliwości płatnicze dłużnika, a także uzasadniony interes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jekt określa również tryb podejmowania rozstrzygnięć dotyczących umorzeń, rozłożeń na raty oraz odroczeń spłaty należności, uprawnione do ich podejmowania podmioty, maksymalne okresy odroczeń i rozłożeń na raty oraz zasady sprawozdawczości w przedmiotowym zakre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ć także należy, że do umarzania lub udzielania ulg w spłacie należności przez przedsiębiorców dodatkowe zastosowanie znajdą przepisy ustawy z dnia 30 kwietnia 2004 r. o postępowaniu w sprawach dotyczących pomocy publicznej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55:00Z</dcterms:created>
  <dc:creator>UG</dc:creator>
  <dc:description/>
  <cp:keywords/>
  <dc:language>en-US</dc:language>
  <cp:lastModifiedBy>UM Świętochłowice</cp:lastModifiedBy>
  <cp:lastPrinted>2007-08-30T11:03:00Z</cp:lastPrinted>
  <dcterms:modified xsi:type="dcterms:W3CDTF">2007-08-30T09:08:00Z</dcterms:modified>
  <cp:revision>3</cp:revision>
  <dc:subject/>
  <dc:title>UCHWAŁA  nr </dc:title>
</cp:coreProperties>
</file>