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ła Nr XV/115/07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8 grudnia 2007 r.</w:t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02"/>
      </w:tblGrid>
      <w:tr>
        <w:trPr/>
        <w:tc>
          <w:tcPr>
            <w:tcW w:w="1242" w:type="dxa"/>
            <w:tcBorders/>
          </w:tcPr>
          <w:p>
            <w:pPr>
              <w:pStyle w:val="Tekstpodstawowy2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 xml:space="preserve">w sprawie </w:t>
            </w:r>
          </w:p>
        </w:tc>
        <w:tc>
          <w:tcPr>
            <w:tcW w:w="8302" w:type="dxa"/>
            <w:tcBorders/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 xml:space="preserve">zmiany Uchwały nr XXVIII/224/2004 Rady Miejskiej w Świętochłowicach z dnia </w:t>
              <w:br/>
              <w:t xml:space="preserve">15 grudnia 2004 r. w sprawie nadania Statutu Ośrodkowi Pomocy Społecznej </w:t>
              <w:br/>
              <w:t>w Świętochłowicach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sz w:val="20"/>
          <w:szCs w:val="24"/>
        </w:rPr>
        <w:t xml:space="preserve">Na podstawie art. 18 ust. 2 pkt 15, art. 40 ust. 1 i 2 ustawy z dnia 8 marca 1990 r. o samorządzie gminnym (tekst jednolity: Dz. U. z 2001 r. Nr 142, poz. 1591 z późn. zm.) oraz art. 110 ust. 1 i art. 112 ust. 2 ustawy z dnia 12 marca 2004 r. o pomocy społecznej (Dz. U. Nr 64, poz. 593 z późn. zm.)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a Miejska w Świętochłowicach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la, co następuje:</w:t>
      </w:r>
    </w:p>
    <w:p>
      <w:pPr>
        <w:pStyle w:val="TextBody"/>
        <w:spacing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1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>W załączniku do Uchwały nr XXVIII/224/2004 Rady Miejskiej w Świętochłowicach z dnia 15 grudnia 2004 r. w sprawie nadania Statutu Ośrodkowi Pomocy Społecznej w Świętochłowicach, dokonuje się następujących zmian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 xml:space="preserve">Dotychczasowy </w:t>
      </w:r>
      <w:r>
        <w:rPr>
          <w:sz w:val="20"/>
          <w:szCs w:val="24"/>
        </w:rPr>
        <w:t>§</w:t>
      </w:r>
      <w:r>
        <w:rPr>
          <w:rFonts w:cs="Arial" w:ascii="Arial" w:hAnsi="Arial"/>
          <w:sz w:val="20"/>
          <w:szCs w:val="24"/>
        </w:rPr>
        <w:t xml:space="preserve"> 1 otrzymuje brzmienie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4"/>
        </w:rPr>
        <w:t>„</w:t>
      </w:r>
      <w:r>
        <w:rPr>
          <w:sz w:val="20"/>
          <w:szCs w:val="24"/>
        </w:rPr>
        <w:t>§</w:t>
      </w:r>
      <w:r>
        <w:rPr>
          <w:rFonts w:cs="Arial" w:ascii="Arial" w:hAnsi="Arial"/>
          <w:sz w:val="20"/>
          <w:szCs w:val="24"/>
        </w:rPr>
        <w:t xml:space="preserve"> 1.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4"/>
        </w:rPr>
        <w:t>Ośrodek Pomocy Społecznej w Świętochłowicach zwany dalej „Ośrodkiem” działa w szczególności na podstawie: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pomocy społecznej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>ustawy o ochronie zdrowia psychicznego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rehabilitacji zawodowej i społecznej oraz zatrudnianiu osób niepełnosprawnych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wychowaniu w trzeźwości i przeciwdziałaniu alkoholizmowi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działalności pożytku publicznego i o wolontariacie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>ustawy o dodatkach mieszkaniowych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świadczeniach opieki zdrowotnej finansowanych ze środków publicznych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stawy o finansach publicznych,</w:t>
      </w:r>
    </w:p>
    <w:p>
      <w:pPr>
        <w:pStyle w:val="TextBody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niejszego Statutu.”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 xml:space="preserve">Dotychczasowy § 7 pkt 2 otrzymuje brzmienie: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4"/>
        </w:rPr>
        <w:t>„</w:t>
      </w:r>
      <w:r>
        <w:rPr>
          <w:sz w:val="20"/>
          <w:szCs w:val="24"/>
        </w:rPr>
        <w:t>§</w:t>
      </w:r>
      <w:r>
        <w:rPr>
          <w:rFonts w:cs="Arial" w:ascii="Arial" w:hAnsi="Arial"/>
          <w:sz w:val="20"/>
          <w:szCs w:val="24"/>
        </w:rPr>
        <w:t xml:space="preserve"> 7 pkt 2). Wykonywanie innych zadań z zakresu przepisów określonych w </w:t>
      </w:r>
      <w:r>
        <w:rPr>
          <w:sz w:val="20"/>
          <w:szCs w:val="24"/>
        </w:rPr>
        <w:t>§</w:t>
      </w:r>
      <w:r>
        <w:rPr>
          <w:rFonts w:cs="Arial" w:ascii="Arial" w:hAnsi="Arial"/>
          <w:sz w:val="20"/>
          <w:szCs w:val="24"/>
        </w:rPr>
        <w:t xml:space="preserve"> 1 niniejszego Statutu, w porozumieniach zawartych z organami administracji publicznej, związkami wyznaniowymi i innymi podmiotami.”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 xml:space="preserve">Dotychczasowy § 51 otrzymuje brzmienie: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0"/>
          <w:szCs w:val="24"/>
        </w:rPr>
        <w:t>„</w:t>
      </w:r>
      <w:r>
        <w:rPr>
          <w:sz w:val="20"/>
          <w:szCs w:val="24"/>
        </w:rPr>
        <w:t>§</w:t>
      </w:r>
      <w:r>
        <w:rPr>
          <w:rFonts w:cs="Arial" w:ascii="Arial" w:hAnsi="Arial"/>
          <w:sz w:val="20"/>
          <w:szCs w:val="24"/>
        </w:rPr>
        <w:t xml:space="preserve"> 51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środek prowadzi gospodarkę finansową na podstawie ustawy o finansach publicznych. </w:t>
      </w:r>
    </w:p>
    <w:p>
      <w:pPr>
        <w:pStyle w:val="TextBody"/>
        <w:spacing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xtBody"/>
        <w:spacing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 xml:space="preserve">§ 2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nie uchwały powierza się Prezydentowi Miasta Świętochłowice.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3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0"/>
          <w:szCs w:val="24"/>
        </w:rPr>
        <w:t>Uchwała wchodzi w życie po upływie 14 dni od jej ogłoszenia w Dzienniku Urzędowym Województwa Śląskiego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before="680" w:after="68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zasadnienie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 związku z decyzją Prezydenta Miasta dotyczącą wyłączenia z zakresu zadań Biura Spraw Społecznych Urzędu Miejskiego kompetencji związanych z dysponowaniem Środkami Państwowego Funduszu Rehabilitacji Osób Niepełnosprawnych oraz zadań z zakresu profilaktyki uzależnień i ich przejęciem przez Ośrodek Pomocy Społecznej należało zmienić dotychczasowy Statut Ośrodka Pomocy Społecznej w Świętochłowicach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59:00Z</dcterms:created>
  <dc:creator>UM Świętochłowice</dc:creator>
  <dc:description/>
  <cp:keywords/>
  <dc:language>en-US</dc:language>
  <cp:lastModifiedBy>UM Świętochłowice</cp:lastModifiedBy>
  <dcterms:modified xsi:type="dcterms:W3CDTF">2008-01-03T14:02:00Z</dcterms:modified>
  <cp:revision>2</cp:revision>
  <dc:subject/>
  <dc:title>Uchwała Nr </dc:title>
</cp:coreProperties>
</file>