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ła Nr V/31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ady Miejskiej w Świętochłowicach</w:t>
      </w:r>
    </w:p>
    <w:p>
      <w:pPr>
        <w:pStyle w:val="Heading2"/>
        <w:numPr>
          <w:ilvl w:val="8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                                                          </w:t>
      </w:r>
      <w:r>
        <w:rPr>
          <w:sz w:val="20"/>
          <w:lang w:val="pl-PL"/>
        </w:rPr>
        <w:t>z dnia 31 stycznia 2007 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 sprawie przyjęcia planów pracy komisji stałych Rady Miejskiej w Świętochłowicach</w:t>
      </w:r>
    </w:p>
    <w:p>
      <w:pPr>
        <w:pStyle w:val="Normal"/>
        <w:ind w:left="1410" w:hanging="702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lang w:val="pl-PL"/>
        </w:rPr>
        <w:t>na 2007 rok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540"/>
        <w:jc w:val="both"/>
        <w:rPr/>
      </w:pPr>
      <w:r>
        <w:rPr>
          <w:rFonts w:cs="Arial" w:ascii="Arial" w:hAnsi="Arial"/>
          <w:sz w:val="20"/>
          <w:lang w:val="pl-PL"/>
        </w:rPr>
        <w:t>Na podstawie art. 21 ust. 3 ustawy z dnia 8 marca 1990 r. o samorządzie gminnym (tekst jednolity z 2001 r. Dz. U. Nr 142, poz. 1591z późniejszymi zmianami)</w:t>
      </w:r>
    </w:p>
    <w:p>
      <w:pPr>
        <w:pStyle w:val="TextBodyIndent"/>
        <w:ind w:left="0" w:firstLine="5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la: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>Przyjąć przedłożone przez komisje stałe Rady Miejskiej w Świętochłowicach plany pracy na 2007 rok, które stanowią załączniki nr 1- 6 do niniejszej uchwały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</w:r>
      <w:r>
        <w:rPr>
          <w:lang w:val="pl-PL"/>
        </w:rPr>
        <w:t xml:space="preserve">                                       </w:t>
        <w:tab/>
        <w:tab/>
        <w:tab/>
        <w:tab/>
      </w:r>
      <w:r>
        <w:rPr>
          <w:b/>
          <w:lang w:val="pl-PL"/>
        </w:rPr>
        <w:t>Załącznik nr 1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 xml:space="preserve">   </w:t>
      </w:r>
      <w:r>
        <w:rPr>
          <w:lang w:val="pl-PL"/>
        </w:rPr>
        <w:t xml:space="preserve">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</w:t>
      </w:r>
      <w:r>
        <w:rPr>
          <w:b/>
          <w:bCs/>
          <w:lang w:val="pl-PL"/>
        </w:rPr>
        <w:t>PLAN PRACY KOMISJI REWIZYJNEJ NA ROK 2007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>
                <w:rFonts w:eastAsia="SimSun;宋体"/>
                <w:szCs w:val="24"/>
                <w:lang w:eastAsia="zh-CN"/>
              </w:rPr>
            </w:pPr>
            <w:r>
              <w:rPr/>
              <w:t xml:space="preserve">Omówienie i zaopiniowanie projektu  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budżetu miasta Świętochłowice na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rok 200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 xml:space="preserve">Ustalenie planu pracy Komisji na rok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200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 xml:space="preserve">Kontynuacja  kontroli  w Zespole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Szkół Gimnazjalnych i Pracy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Pozaszkolnej rozpoczętej w    </w:t>
            </w:r>
          </w:p>
          <w:p>
            <w:pPr>
              <w:pStyle w:val="Normal"/>
              <w:ind w:left="360" w:hanging="0"/>
              <w:rPr>
                <w:rFonts w:eastAsia="SimSun;宋体"/>
                <w:szCs w:val="24"/>
                <w:lang w:eastAsia="zh-CN"/>
              </w:rPr>
            </w:pPr>
            <w:r>
              <w:rPr/>
              <w:t xml:space="preserve">      </w:t>
            </w:r>
            <w:r>
              <w:rPr/>
              <w:t>poprzedniej kadencji R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/>
              <w:t xml:space="preserve">                     </w:t>
            </w:r>
            <w:r>
              <w:rPr/>
              <w:t xml:space="preserve">I  KWARTAŁ                                                                    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SimSun;宋体"/>
                <w:szCs w:val="24"/>
                <w:lang w:eastAsia="zh-CN"/>
              </w:rPr>
            </w:pPr>
            <w:r>
              <w:rPr/>
              <w:t xml:space="preserve">1)  Ocena realizacji budżetu miasta za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rok 2006 i przygotowanie wniosku w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sprawie absolutorium dla Prezydenta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Miasta za rok 200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) Dokończenie kontroli w Zespole Szkół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Gimnazjalnych i Pracy Pozaszkolnej                                                           </w:t>
            </w:r>
          </w:p>
          <w:p>
            <w:pPr>
              <w:pStyle w:val="Normal"/>
              <w:ind w:left="360" w:hanging="0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rFonts w:eastAsia="SimSun;宋体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/>
              <w:t xml:space="preserve">                      </w:t>
            </w:r>
            <w:r>
              <w:rPr/>
              <w:t>II KWARTA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false"/>
              <w:rPr>
                <w:rFonts w:eastAsia="SimSun;宋体"/>
                <w:szCs w:val="24"/>
                <w:lang w:eastAsia="zh-CN"/>
              </w:rPr>
            </w:pPr>
            <w:r>
              <w:rPr/>
              <w:t>Kontrola kompleksowa MZB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lang w:val="pl-PL"/>
              </w:rPr>
              <w:t>Analiza wykonania budżetu miasta za I półrocze 2007 ro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lang w:val="pl-PL"/>
              </w:rPr>
              <w:t xml:space="preserve">                     </w:t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lang w:val="pl-PL"/>
              </w:rPr>
              <w:t xml:space="preserve">                     </w:t>
            </w:r>
            <w:r>
              <w:rPr/>
              <w:t>III KWARTA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lang w:val="pl-PL"/>
              </w:rPr>
              <w:t>Kontrola sprawdzająca Zespołu Szkół Gimnazjalnych i Pracy Pozaszkolnej</w:t>
            </w:r>
          </w:p>
          <w:p>
            <w:pPr>
              <w:pStyle w:val="Normal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rFonts w:eastAsia="SimSun;宋体"/>
                <w:szCs w:val="24"/>
                <w:lang w:val="pl-PL" w:eastAsia="zh-CN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 xml:space="preserve">2)  Kontrola sprawdzająca Miejskiej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lang w:val="pl-PL"/>
              </w:rPr>
              <w:t xml:space="preserve">            </w:t>
            </w:r>
            <w:r>
              <w:rPr>
                <w:lang w:val="pl-PL"/>
              </w:rPr>
              <w:t>Biblioteki Publi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lang w:val="pl-PL"/>
              </w:rPr>
              <w:t xml:space="preserve">                     </w:t>
            </w:r>
          </w:p>
          <w:p>
            <w:pPr>
              <w:pStyle w:val="Normal"/>
              <w:rPr>
                <w:rFonts w:eastAsia="SimSun;宋体"/>
                <w:szCs w:val="24"/>
                <w:lang w:val="pl-PL" w:eastAsia="zh-CN"/>
              </w:rPr>
            </w:pPr>
            <w:r>
              <w:rPr>
                <w:rFonts w:eastAsia="SimSun;宋体"/>
                <w:szCs w:val="24"/>
                <w:lang w:val="pl-PL" w:eastAsia="zh-CN"/>
              </w:rPr>
            </w:r>
          </w:p>
          <w:p>
            <w:pPr>
              <w:pStyle w:val="Normal"/>
              <w:rPr>
                <w:rFonts w:eastAsia="SimSun;宋体"/>
                <w:szCs w:val="24"/>
                <w:lang w:eastAsia="zh-CN"/>
              </w:rPr>
            </w:pPr>
            <w:r>
              <w:rPr>
                <w:lang w:val="pl-PL"/>
              </w:rPr>
              <w:t xml:space="preserve">                     </w:t>
            </w:r>
            <w:r>
              <w:rPr/>
              <w:t>IV KWARTAŁ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ramach swoich ustawowych kompetencji Komisja będzie na bieżąco opiniować materiały sesyjne , analizować protokoły z narad kierownictwa Urzędu Miejskiego oraz rozpatrywać skargi kierowane na jej posiedzenia .</w:t>
      </w:r>
    </w:p>
    <w:p>
      <w:pPr>
        <w:pStyle w:val="Normal"/>
        <w:rPr>
          <w:lang w:val="pl-PL"/>
        </w:rPr>
      </w:pPr>
      <w:r>
        <w:rPr>
          <w:lang w:val="pl-PL"/>
        </w:rPr>
        <w:t>Terminy posiedzeń komisji : drugi i czwarty poniedziałek miesiąca – godz.17.30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Przerwa wakacyjna: 15.07. – 15.08.2007 r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ab/>
        <w:tab/>
        <w:tab/>
        <w:tab/>
        <w:tab/>
        <w:tab/>
        <w:tab/>
        <w:t xml:space="preserve">Przewodniczący komisji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ab/>
        <w:tab/>
        <w:tab/>
        <w:tab/>
        <w:tab/>
        <w:tab/>
        <w:tab/>
        <w:t xml:space="preserve">                /-/  </w:t>
      </w:r>
      <w:r>
        <w:rPr>
          <w:lang w:val="pl-PL"/>
        </w:rPr>
        <w:t>Ryszard Chojnacki</w:t>
      </w:r>
    </w:p>
    <w:p>
      <w:pPr>
        <w:pStyle w:val="Styl"/>
        <w:spacing w:lineRule="exact" w:line="379"/>
        <w:ind w:right="-1581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ab/>
        <w:tab/>
        <w:tab/>
      </w:r>
    </w:p>
    <w:p>
      <w:pPr>
        <w:pStyle w:val="Styl"/>
        <w:spacing w:lineRule="exact" w:line="379"/>
        <w:ind w:right="-1581" w:hanging="0"/>
        <w:rPr/>
      </w:pPr>
      <w:r>
        <w:rPr>
          <w:b/>
          <w:bCs/>
          <w:sz w:val="33"/>
          <w:szCs w:val="33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Styl"/>
        <w:spacing w:lineRule="auto" w:line="360"/>
        <w:ind w:left="-142" w:right="-1582" w:hanging="0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 xml:space="preserve">PLAN   PRACY </w:t>
        <w:br/>
        <w:t xml:space="preserve"> Komisji   Budżetu   i   Finansów   </w:t>
        <w:br/>
        <w:t>na  rok  2007</w:t>
      </w:r>
    </w:p>
    <w:p>
      <w:pPr>
        <w:pStyle w:val="Styl"/>
        <w:spacing w:lineRule="auto" w:line="360"/>
        <w:ind w:left="-142" w:right="-1582" w:hanging="0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134"/>
        <w:gridCol w:w="2694"/>
        <w:gridCol w:w="2268"/>
      </w:tblGrid>
      <w:tr>
        <w:trPr>
          <w:trHeight w:val="14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mat spot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i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alizy i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ział w Komisji</w:t>
            </w:r>
          </w:p>
        </w:tc>
      </w:tr>
      <w:tr>
        <w:trPr>
          <w:trHeight w:val="4536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Wyznaczenie strategicznych  kierunków działań Komisji Budżetu i Finansów.</w:t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miasta na rok 2007</w:t>
            </w:r>
          </w:p>
          <w:p>
            <w:pPr>
              <w:pStyle w:val="Styl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uchwalonego budżetu</w:t>
            </w:r>
          </w:p>
          <w:p>
            <w:pPr>
              <w:pStyle w:val="Styl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SWOT</w:t>
            </w:r>
          </w:p>
          <w:p>
            <w:pPr>
              <w:pStyle w:val="Styl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udżet szczegółowy(jednostki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budżetowe, zakład budżetowy, </w:t>
            </w:r>
          </w:p>
          <w:p>
            <w:pPr>
              <w:pStyle w:val="Styl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żet a strategia gminy</w:t>
            </w:r>
          </w:p>
          <w:p>
            <w:pPr>
              <w:pStyle w:val="Styl"/>
              <w:spacing w:lineRule="auto" w:line="36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formacje o stanie mienia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komunalnego gminy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plany finansow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prezydenta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elnicy Wydziałów</w:t>
            </w:r>
          </w:p>
        </w:tc>
      </w:tr>
      <w:tr>
        <w:trPr>
          <w:trHeight w:val="36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realizacji budżetu gminy za rok 2006</w:t>
            </w:r>
          </w:p>
          <w:p>
            <w:pPr>
              <w:pStyle w:val="Sty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wykonanie dochodów własnych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gminy</w:t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ocena finansów gminy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stopień i sposób realizacji  </w:t>
              <w:br/>
              <w:t xml:space="preserve">               budżetu zaplanowanego  </w:t>
              <w:br/>
              <w:t xml:space="preserve">               na  poprzedni  rok budżetowy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przez  organ  wykonawczy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-marz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/>
            </w:pPr>
            <w:r>
              <w:rPr>
                <w:sz w:val="20"/>
                <w:szCs w:val="20"/>
              </w:rPr>
              <w:t xml:space="preserve">sprawozdanie z wykonania budżetu miasta wraz  </w:t>
              <w:br/>
              <w:t>z załącznik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. Analiza z działalności  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Zakładu Budżetowego </w:t>
              <w:br/>
              <w:t xml:space="preserve">            MZBM   za rok 2006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i działalności Parku  </w:t>
              <w:br/>
              <w:t xml:space="preserve">            Przemys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ozdanie finansowe 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BM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Parku Przemysłowego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Prezydenta Miasta</w:t>
            </w:r>
          </w:p>
        </w:tc>
      </w:tr>
      <w:tr>
        <w:trPr>
          <w:trHeight w:val="34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numPr>
                <w:ilvl w:val="0"/>
                <w:numId w:val="1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ykonania budżetu  </w:t>
              <w:br/>
              <w:t>za I kwartał 2007</w:t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ocena finansów gminy</w:t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sprzedaż mienia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komunalnego</w:t>
            </w:r>
          </w:p>
          <w:p>
            <w:pPr>
              <w:pStyle w:val="Styl"/>
              <w:spacing w:lineRule="auto" w:line="36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elnik Wydziału Gospodarki Nieruchomościami</w:t>
            </w:r>
          </w:p>
        </w:tc>
      </w:tr>
      <w:tr>
        <w:trPr>
          <w:trHeight w:val="31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. Analiza działań w zakresie   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rzygotowania projektów </w:t>
              <w:br/>
              <w:t xml:space="preserve">         i  programów realizowanych </w:t>
              <w:br/>
              <w:t xml:space="preserve">         ze  środków Unii Europejski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czerw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raw Strategii i Analiz Rozwoju Miasta</w:t>
            </w:r>
          </w:p>
        </w:tc>
      </w:tr>
      <w:tr>
        <w:trPr>
          <w:trHeight w:val="31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ytuacji finansowej ZOZ Świętochłowice</w:t>
            </w:r>
          </w:p>
          <w:p>
            <w:pPr>
              <w:pStyle w:val="Sty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 finansowa działalności Ośrodka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ZOZ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OPS</w:t>
            </w:r>
          </w:p>
        </w:tc>
      </w:tr>
      <w:tr>
        <w:trPr>
          <w:trHeight w:val="497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8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tuacja finansowa placówek oświatowych oraz placówek kulturalnych w mieście (Biblioteka, Muzeum, CKŚ)</w:t>
            </w:r>
          </w:p>
          <w:p>
            <w:pPr>
              <w:pStyle w:val="Sty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elnik Wydziału Edukacji i Sportu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uzeum Miejskiego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CKŚ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Biblioteki</w:t>
            </w:r>
          </w:p>
        </w:tc>
      </w:tr>
      <w:tr>
        <w:trPr>
          <w:trHeight w:val="65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.    Monitoring  polityki rozwoju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Świętochłowic wg opracowanej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strategii miasta oraz miejskiej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strategii rozwiązywania problemów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połecznych 2006-2015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Stopień przygotowania programu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rewitalizacji terenów miejskich </w:t>
              <w:br/>
              <w:t xml:space="preserve">         i   poprzemysłowych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działania w zakresie pozyskiwania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unduszy Unii Europejskiej</w:t>
            </w:r>
          </w:p>
          <w:p>
            <w:pPr>
              <w:pStyle w:val="Sty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główne założenia programu </w:t>
              <w:br/>
              <w:t xml:space="preserve">         i   planowane działania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ewitalizacyjne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sposoby i źródła finansowania działań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planowany system wdrażania </w:t>
              <w:br/>
              <w:t xml:space="preserve">         i  monitorowania tego programu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</w:t>
            </w:r>
          </w:p>
          <w:p>
            <w:pPr>
              <w:pStyle w:val="Styl"/>
              <w:rPr/>
            </w:pPr>
            <w:r>
              <w:rPr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ind w:left="3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Ocena wykonania budżetu                      </w:t>
              <w:br/>
              <w:t xml:space="preserve">   za I  półrocze 2007: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stopień realizacji zadań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inwestycyjnych,  w tym: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na realizację programów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pochodzących ze środków budżetu     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Unii Europejskiej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-zamówienia publiczne w gminie </w:t>
              <w:br/>
              <w:t xml:space="preserve">             na roboty, dostawy,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Prezydenta</w:t>
            </w:r>
          </w:p>
        </w:tc>
      </w:tr>
      <w:tr>
        <w:trPr>
          <w:trHeight w:val="42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Ocena polityki mieszkaniowej gminy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finansowanie gospodarki  </w:t>
              <w:br/>
              <w:t xml:space="preserve">         mieszkaniowej </w:t>
              <w:br/>
              <w:t xml:space="preserve">       -polityka czynszowa w świetle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ktualnych ustaw</w:t>
            </w:r>
          </w:p>
          <w:p>
            <w:pPr>
              <w:pStyle w:val="Sty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gramy budownictwa socj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Prezydenta 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MZBM</w:t>
            </w:r>
          </w:p>
        </w:tc>
      </w:tr>
      <w:tr>
        <w:trPr>
          <w:trHeight w:val="283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Sty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Budżet gminy na rok 2008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wstępne omówienie budżetu   </w:t>
              <w:br/>
              <w:t xml:space="preserve">           na 2008 rok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budowa planów remontowo-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nwestycyjnych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-listopad</w:t>
            </w:r>
          </w:p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, plany inwesty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elnik Wydziału Inwestycji</w:t>
            </w:r>
          </w:p>
        </w:tc>
      </w:tr>
      <w:tr>
        <w:trPr>
          <w:trHeight w:val="2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1. Ocena realizacji działań w zakresie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pozyskiwania środków z Unii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Europejskiej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stopień wykonania projektów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w zakresie infrastruktury i innych  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projektów zawartych w załączniku  </w:t>
            </w:r>
          </w:p>
          <w:p>
            <w:pPr>
              <w:pStyle w:val="Sty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r 8 budżetu miasta na rok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-gru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6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zadania:</w:t>
            </w:r>
          </w:p>
          <w:p>
            <w:pPr>
              <w:pStyle w:val="Styl"/>
              <w:spacing w:lineRule="auto" w:line="3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mówienie materiałów sesyjnych</w:t>
            </w:r>
          </w:p>
          <w:p>
            <w:pPr>
              <w:pStyle w:val="Sty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różne wnioski, skargi, wizje   </w:t>
            </w:r>
          </w:p>
          <w:p>
            <w:pPr>
              <w:pStyle w:val="Sty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lok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Sty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Przerwa wakacyjna: 15.07. – 15.08.2007 r</w:t>
      </w:r>
      <w:r>
        <w:rPr>
          <w:sz w:val="28"/>
          <w:szCs w:val="28"/>
        </w:rPr>
        <w:t>.</w:t>
      </w:r>
    </w:p>
    <w:p>
      <w:pPr>
        <w:pStyle w:val="Sty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Przewodniczący komisji </w:t>
      </w:r>
    </w:p>
    <w:p>
      <w:pPr>
        <w:pStyle w:val="Sty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/-/ Marek Palka</w:t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pl-PL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LAN  PRACY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KOMISJI ROZWOJU GOSPODARKI  MIEJSKIEJ  I EKOLOGII NA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ROK  200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YCZEŃ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ówienie     założeń  planu  pracy  Komisji  w  2007r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rastruktura  poprzemysłowa – hałdy – rekultywacja  terenów  zdegradowa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y   zadań  inwestycyjnych  i  remon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gram  rewitalizacji  miasta – działanie  w  latach  2007 – 2008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kcja  „zima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LUTY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>Gospodarka  odpadami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regacja  odpadów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osoby  składowania  i  utylizacji  odpadów komunalnych i niebezpiecz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Utrzymanie  i rozbudowa urządzeń komunal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Kształtowanie  i  ochrona  środowisk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drzewostan  - zagrożeni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ZE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monty  bieżące   ulic  i  chodników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imowa  naprawa  dróg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tnie utrzymanie  dróg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 bieżące  i kapitalne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 w  zakresie  drogownictw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rastruktura  drogowa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izje  lokalne – oceny  potrzeb  i  postępu  robó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IECIEŃ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spodarka  mieszkaniowa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rzystanie  środków  przeznaczonych  na  zadania  remontow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Budownictwo  mieszkalne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 techniczny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i  użyteczności  publicznej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 barier  architektonicz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ce  zabaw,  boiska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monty, inwestycje,  ocena  stanu  zagrożeń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Problemy  bezdomności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</w:t>
      </w:r>
      <w:r>
        <w:rPr>
          <w:rFonts w:cs="Arial" w:ascii="Arial" w:hAnsi="Arial"/>
          <w:lang w:val="pl-PL"/>
        </w:rPr>
        <w:t>Zadłużenie  najemców  - analiz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MA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odernizacja  oświetleni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onitoring  miast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ieleń w  mieśc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rastruktura  komunaln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lan  rozwoju  miasta do  2015r – sposoby  pozyskania  i wykorzystania  środków  Unii Europejski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ZERWIEC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 xml:space="preserve">Program  rekultywacji  dzielnic Lipin i Chropaczowa  – budowa  przepompowni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ścieków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Rekultywacja  terenów poprzemysłowych – staw „Kalina”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Gminny  Fundusz  Ochrony  Środowiska – wykorzyst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LIPEC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naliza i opiniowanie  zadań miejskich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rwa wakacyjna:</w:t>
        <w:tab/>
        <w:t>15.07. – 15.08.2007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pl-PL"/>
        </w:rPr>
        <w:t>SIERPIEŃ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racowanie   długofalowego planu  modernizacji i remontów 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ZESIEŃ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 wodno – ściekowa,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 realizacji projektu ISPA,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spodarka   odpadami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harmonogram  realizacji budowy linii sortowniczej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>Likwidacja  niskiej  emisji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 i  docieplenie  budynków.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AŹDZIERNIK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n dróg, ulic, mostów i placów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iorytety  zadań w  tym  zakresie  na  2008r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Czystość  ulic, zieleńców i chodników – w  świetle  Ustawy  o  Utrzymaniu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Czystości  i Porządku  w Miastach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LISTOPA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żet  zadaniowy  na  2008r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a  planów  remontowych i inwestycyjnych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mówienia  publiczne  w  Gminie  na  roboty, dostawy  i usługi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 , a  strategia  Gminy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 podmiotowe  i przedmiotow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DZIEŃ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 budżetu   na  2008r,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orytety  zadań  na  2008r,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a  realizacji  zadań  prac  komisji; przygotowanie   sprawozdania   oraz   konstrukcja   ramowego   planu pracy  Komisji  w  2008r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omisja   na  bieżąco będzie  omawiała materiały  sesyjne, korespondencję, wnioski, skargi, oraz  analizę   dotychczasowych   działań i odpowiedzi  na  wnioski  Komisji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 razie  potrzeb  przeprowadzi   wizje  lokalne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zewodnicząc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/-/   Henryk  Kucharczyk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ętochłowice  16.01.2007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b/>
          <w:lang w:val="pl-PL"/>
        </w:rPr>
        <w:t>Załącznik nr 4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LAN  PRACY  KOMISJI  PORZĄDKU  PUBLICZNEGO  I  KOMUNIKACJI</w:t>
      </w:r>
    </w:p>
    <w:p>
      <w:pPr>
        <w:pStyle w:val="Normal"/>
        <w:rPr/>
      </w:pPr>
      <w:r>
        <w:rPr>
          <w:b/>
          <w:lang w:val="pl-PL"/>
        </w:rPr>
        <w:t xml:space="preserve">                                                            </w:t>
      </w:r>
      <w:r>
        <w:rPr>
          <w:b/>
        </w:rPr>
        <w:t>NA  ROK  200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5519"/>
        <w:gridCol w:w="189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ka posiedzenia KPPi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ział w komisji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racowanie i przyjęcie  planu pracy KPPiK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inansowanie i analiza zadań Gminy z zakresu porządku publiczneg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icja,SM,PSP, Skarbnik Mias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ezpieczeństwo w szkole i środowisku zamieszkani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wadzenie akcji edukacyjno- informacyjnej w zakresie zachowania bezpiecznych postaw dzieci i młodzież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, Policj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Analiza wynikłych szkód  nawierzchni dróg i chodników po okresie zimy. </w:t>
            </w:r>
            <w:r>
              <w:rPr/>
              <w:t>Poprawa stanu ochrony przeciw pożarowej i ratownictw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GK, SM, PSP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kuteczny system wspierania na rzecz osób uzależnionych- wyjazdowe. Formy wsparcia dla osób objętych przemocą i zapoznanie się z działalnością nowopowstałego środowiskowego domu interwencji kryzysow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, ORP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Analiza realizacji bieżących remontów nawierzchni dróg i chodników. </w:t>
            </w:r>
            <w:r>
              <w:rPr/>
              <w:t>Spotkanie Komisji z mieszkańcami Lipin w sprawie bezpieczeństw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PGK, KM, IR, Policja, SM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wiec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jawiska i problemy społeczeństwa w mieście, wskazanie dzielnic, osiedli o wyższym stopniu zagrożenia a zwłaszcza przed okresem wakacyjnym, dzieci i młodzieży. Wykroczenia szczególnie uciążliwe dla mieszkańców: zakłócanie ciszy nocnej, dewastacje mienia komunalnego, wykroczenia w ruchu drogowy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ja, ES, SM, MZBM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lop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rzerwa urlopowa- od 15 lipca do 15 sierpnia 2007 rok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rpień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Lokalizacja i likwidacja dzikich wysypisk śmieci i odpadów budowlanych. </w:t>
            </w:r>
            <w:r>
              <w:rPr/>
              <w:t>Działania w zakresie zapobiegania skutkom powodzi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GK, SM, ZK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zesień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imalizacja skutków bezdomności poprzez zapewnienie schronieni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S, MZBM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ździernik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zygotowanie do zimy służb drogowych i komunalny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GK, MZBM, WK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aliza stanu bezpieczeństwa w mieści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ja, SM, ZK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dzień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dsumowanie pracy KPPiK. Omówienie projektu budżetu na 2008 rok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 xml:space="preserve">Przewodniczący Komisji 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 xml:space="preserve">    /-/ Eugeniusz Henć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ab/>
        <w:tab/>
        <w:tab/>
        <w:tab/>
        <w:tab/>
        <w:tab/>
        <w:tab/>
        <w:t>Załącznik nr 5</w:t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 PRACY  KOMISJI    ZDROWIA OPIEKI  I  SPRAW SPOŁECZNYCH</w:t>
      </w:r>
    </w:p>
    <w:p>
      <w:pPr>
        <w:pStyle w:val="Normal"/>
        <w:ind w:left="-1080" w:right="-1368" w:hanging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RAZ RODZINY NA 2007 ROK.</w:t>
      </w:r>
    </w:p>
    <w:p>
      <w:pPr>
        <w:pStyle w:val="Normal"/>
        <w:ind w:right="-1368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ind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ind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STYCZEŃ       </w:t>
      </w:r>
    </w:p>
    <w:p>
      <w:pPr>
        <w:pStyle w:val="Normal"/>
        <w:ind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ind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- Analiza realizacji planu pracy KZOiSSR na 2006 rok</w:t>
      </w:r>
    </w:p>
    <w:p>
      <w:pPr>
        <w:pStyle w:val="Normal"/>
        <w:ind w:left="-1080"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            </w:t>
      </w:r>
      <w:r>
        <w:rPr>
          <w:rFonts w:cs="Arial" w:ascii="Arial" w:hAnsi="Arial"/>
          <w:szCs w:val="24"/>
          <w:lang w:val="pl-PL"/>
        </w:rPr>
        <w:t>- Opracowanie planu pracy KZOiSSR na 2007 rok</w:t>
      </w:r>
    </w:p>
    <w:p>
      <w:pPr>
        <w:pStyle w:val="Normal"/>
        <w:ind w:left="-1080"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            </w:t>
      </w:r>
      <w:r>
        <w:rPr>
          <w:rFonts w:cs="Arial" w:ascii="Arial" w:hAnsi="Arial"/>
          <w:szCs w:val="24"/>
          <w:lang w:val="pl-PL"/>
        </w:rPr>
        <w:t xml:space="preserve">- Program  Zdrowotny w placówkach oświatowych  związanych z opieką  </w:t>
      </w:r>
    </w:p>
    <w:p>
      <w:pPr>
        <w:pStyle w:val="Normal"/>
        <w:ind w:left="-1080"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              </w:t>
      </w:r>
      <w:r>
        <w:rPr>
          <w:rFonts w:cs="Arial" w:ascii="Arial" w:hAnsi="Arial"/>
          <w:szCs w:val="24"/>
          <w:lang w:val="pl-PL"/>
        </w:rPr>
        <w:t>stomatologiczną  nad dziećmi i młodzieżą  (WE,SPZOZ)</w:t>
      </w:r>
    </w:p>
    <w:p>
      <w:pPr>
        <w:pStyle w:val="Normal"/>
        <w:ind w:left="-1080" w:right="-1368" w:hanging="0"/>
        <w:jc w:val="both"/>
        <w:rPr/>
      </w:pPr>
      <w:r>
        <w:rPr>
          <w:rFonts w:eastAsia="Arial" w:cs="Arial" w:ascii="Arial" w:hAnsi="Arial"/>
          <w:szCs w:val="24"/>
          <w:lang w:val="pl-PL"/>
        </w:rPr>
        <w:t xml:space="preserve">                </w:t>
      </w:r>
      <w:r>
        <w:rPr>
          <w:rFonts w:cs="Arial" w:ascii="Arial" w:hAnsi="Arial"/>
          <w:szCs w:val="24"/>
          <w:lang w:val="pl-PL"/>
        </w:rPr>
        <w:t>- Kontrola opieki nad dziećmi  w szkołach w celu eliminacji wad postawy</w:t>
      </w:r>
    </w:p>
    <w:p>
      <w:pPr>
        <w:pStyle w:val="Normal"/>
        <w:ind w:left="690" w:right="-1368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LUTY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szCs w:val="24"/>
          <w:lang w:val="pl-PL"/>
        </w:rPr>
        <w:t xml:space="preserve">- Skuteczny system wsparcia na rzecz osób  uzależnionych (AA) - zapoznanie się </w:t>
        <w:br/>
        <w:t xml:space="preserve">    z działalnością Towarzystwa „Odnowa”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ARZEC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- zapoznanie  się  z potrzebami  oddziałów szpitalnych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Cs w:val="24"/>
          <w:lang w:val="pl-PL"/>
        </w:rPr>
        <w:t>- kompleksowa diagnoza występujących potrzeb u osób niepełnosprawnych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</w:t>
      </w:r>
      <w:r>
        <w:rPr>
          <w:rFonts w:cs="Arial" w:ascii="Arial" w:hAnsi="Arial"/>
          <w:b w:val="false"/>
          <w:szCs w:val="24"/>
          <w:lang w:val="pl-PL"/>
        </w:rPr>
        <w:t>(bariery architektoniczne, przyjazne środowisko osobom niepełnosprawnym)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KWIECIEŃ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Cs w:val="24"/>
          <w:lang w:val="pl-PL"/>
        </w:rPr>
        <w:t>- Kontrola dostępności do świadczeń medycznych i pełen komfort usług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</w:t>
      </w:r>
      <w:r>
        <w:rPr>
          <w:rFonts w:cs="Arial" w:ascii="Arial" w:hAnsi="Arial"/>
          <w:b w:val="false"/>
          <w:szCs w:val="24"/>
          <w:lang w:val="pl-PL"/>
        </w:rPr>
        <w:t>ambulatoryjnych (SP ZOZ)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Cs w:val="24"/>
          <w:lang w:val="pl-PL"/>
        </w:rPr>
        <w:t>- Zintegrowany system edukacji zdrowotnej  w mieście(placówki oświatowe,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</w:t>
      </w:r>
      <w:r>
        <w:rPr>
          <w:rFonts w:cs="Arial" w:ascii="Arial" w:hAnsi="Arial"/>
          <w:b w:val="false"/>
          <w:szCs w:val="24"/>
          <w:lang w:val="pl-PL"/>
        </w:rPr>
        <w:t>WE ,szpital ,przychodnie)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MAJ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      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Cs w:val="24"/>
          <w:lang w:val="pl-PL"/>
        </w:rPr>
        <w:t xml:space="preserve">- Plan zabezpieczenia medycznych działań  ratowniczych  w  przypadku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</w:t>
      </w:r>
      <w:r>
        <w:rPr>
          <w:rFonts w:cs="Arial" w:ascii="Arial" w:hAnsi="Arial"/>
          <w:b w:val="false"/>
          <w:szCs w:val="24"/>
          <w:lang w:val="pl-PL"/>
        </w:rPr>
        <w:t xml:space="preserve">zagrożeń kryzysowych(wdrożony system ratownictwa medycznego (CZK)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CZERWIEC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lang w:val="pl-PL"/>
        </w:rPr>
        <w:t>-Sprawnie funkcjonujący system wsparcia dla osób długotrwale</w:t>
        <w:br/>
        <w:t xml:space="preserve">   bezrobotnych, (PUP, Opieka Społeczna .ŚTS, CEL)  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Cs w:val="24"/>
          <w:lang w:val="pl-PL"/>
        </w:rPr>
        <w:t xml:space="preserve"> </w:t>
      </w:r>
      <w:r>
        <w:rPr>
          <w:rFonts w:cs="Arial" w:ascii="Arial" w:hAnsi="Arial"/>
          <w:b w:val="false"/>
          <w:szCs w:val="24"/>
          <w:lang w:val="pl-PL"/>
        </w:rPr>
        <w:t>-Szkoła integracyjna –dostosowanie  budynku Szk.Podst.Nr 17 Gimn.Nr2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LIPIEC     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-Świetlice socjoterapeutyczne w w każdej dzielnicy miasta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-System  pomocy rodzinie dysfunkcyjnej(pedagodzy szk.,kurator,OPS,PPP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-  2  -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zerwa wakacyjna : 15.07. – 15.08.2007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WRZESIEŃ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eastAsia="Arial" w:cs="Arial" w:ascii="Arial" w:hAnsi="Arial"/>
          <w:b w:val="false"/>
          <w:szCs w:val="24"/>
          <w:lang w:val="pl-PL"/>
        </w:rPr>
        <w:t xml:space="preserve">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- Analiza działalności SP ZOZ w Świętochłowicach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Cs w:val="24"/>
          <w:lang w:val="pl-PL"/>
        </w:rPr>
        <w:t>- Pomoc osobom w podeszłym wieku (kluby seniora, domy dziennego pobytu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/>
          <w:b w:val="false"/>
          <w:szCs w:val="24"/>
          <w:lang w:val="pl-PL"/>
        </w:rPr>
      </w:r>
    </w:p>
    <w:p>
      <w:pPr>
        <w:pStyle w:val="Heading2"/>
        <w:jc w:val="both"/>
        <w:rPr>
          <w:rFonts w:cs="Arial"/>
          <w:b w:val="false"/>
          <w:b w:val="false"/>
          <w:szCs w:val="24"/>
          <w:lang w:val="pl-PL"/>
        </w:rPr>
      </w:pPr>
      <w:r>
        <w:rPr>
          <w:rFonts w:cs="Arial"/>
          <w:b w:val="false"/>
          <w:szCs w:val="24"/>
          <w:lang w:val="pl-PL"/>
        </w:rPr>
        <w:t>PAŹDZIERNIK</w:t>
      </w:r>
    </w:p>
    <w:p>
      <w:pPr>
        <w:pStyle w:val="Normal"/>
        <w:rPr>
          <w:rFonts w:cs="Arial"/>
          <w:b/>
          <w:b/>
          <w:szCs w:val="24"/>
          <w:lang w:val="pl-PL"/>
        </w:rPr>
      </w:pPr>
      <w:r>
        <w:rPr>
          <w:rFonts w:cs="Arial"/>
          <w:b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 xml:space="preserve">- Zapoznanie się z funkcjonowaniem  rodzin zastępczych dla dzieci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- Analiza realizacji wniosków KZOiSSR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/>
          <w:b w:val="false"/>
          <w:sz w:val="24"/>
          <w:szCs w:val="24"/>
          <w:lang w:val="pl-PL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LISTOPAD  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rFonts w:eastAsia="Arial"/>
          <w:b w:val="false"/>
          <w:sz w:val="24"/>
          <w:szCs w:val="24"/>
          <w:lang w:val="pl-PL"/>
        </w:rPr>
        <w:t xml:space="preserve">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  <w:lang w:val="pl-PL"/>
        </w:rPr>
        <w:t>- Dom Złotej Jesieni-bieżące problemy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  <w:lang w:val="pl-PL"/>
        </w:rPr>
        <w:t>- Analiza projektu budżetu miasta Świętochłowice na 2008 rok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GRUDZIEŃ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- Sprawozdanie z działalności Komisji za 2007 rok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  <w:lang w:val="pl-PL"/>
        </w:rPr>
        <w:t>- Opracowanie planu pracy na  następny rok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  <w:lang w:val="pl-PL"/>
        </w:rPr>
        <w:t>Przewodnicząca Komisji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ab/>
        <w:tab/>
        <w:tab/>
        <w:tab/>
        <w:tab/>
        <w:tab/>
        <w:tab/>
        <w:tab/>
        <w:t xml:space="preserve">  /-/ Jadwiga Garbaciok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Styl"/>
        <w:spacing w:lineRule="exact" w:line="379"/>
        <w:ind w:right="-1581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ab/>
        <w:tab/>
        <w:tab/>
        <w:tab/>
        <w:tab/>
        <w:tab/>
        <w:tab/>
        <w:tab/>
        <w:tab/>
        <w:tab/>
        <w:t>Załącznik nr 6</w:t>
        <w:tab/>
        <w:tab/>
        <w:tab/>
        <w:tab/>
        <w:tab/>
        <w:tab/>
        <w:t>PLAN PRACY KEKiS   na rok 2007</w:t>
        <w:b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245"/>
        <w:gridCol w:w="1843"/>
      </w:tblGrid>
      <w:tr>
        <w:trPr>
          <w:trHeight w:val="1418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esią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79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emat spot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wagi</w:t>
            </w:r>
          </w:p>
        </w:tc>
      </w:tr>
      <w:tr>
        <w:trPr>
          <w:trHeight w:val="964" w:hRule="exac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yczeń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sz w:val="26"/>
                <w:szCs w:val="26"/>
              </w:rPr>
              <w:t xml:space="preserve">Prezentacja działalności instytucji </w:t>
            </w:r>
            <w:r>
              <w:rPr>
                <w:b/>
                <w:bCs/>
                <w:sz w:val="26"/>
                <w:szCs w:val="26"/>
              </w:rPr>
              <w:t>sportowych</w:t>
            </w:r>
            <w:r>
              <w:rPr>
                <w:sz w:val="26"/>
                <w:szCs w:val="26"/>
              </w:rPr>
              <w:t xml:space="preserve"> </w:t>
              <w:br/>
              <w:t xml:space="preserve"> w mieście za rok 2006 oraz planu działania </w:t>
              <w:br/>
              <w:t xml:space="preserve"> na rok 2007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sz w:val="26"/>
                <w:szCs w:val="26"/>
              </w:rPr>
              <w:t xml:space="preserve">Prezentacja działalności instytucji </w:t>
            </w:r>
            <w:r>
              <w:rPr>
                <w:b/>
                <w:bCs/>
                <w:sz w:val="26"/>
                <w:szCs w:val="26"/>
              </w:rPr>
              <w:t>kultury</w:t>
            </w:r>
            <w:r>
              <w:rPr>
                <w:sz w:val="26"/>
                <w:szCs w:val="26"/>
              </w:rPr>
              <w:br/>
              <w:t xml:space="preserve"> w mieście za rok 2006 oraz planu działania </w:t>
              <w:br/>
              <w:t xml:space="preserve"> na rok 20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ze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sz w:val="26"/>
                <w:szCs w:val="26"/>
              </w:rPr>
              <w:t xml:space="preserve">Prezentacja działalności instytucji </w:t>
            </w:r>
            <w:r>
              <w:rPr>
                <w:b/>
                <w:bCs/>
                <w:sz w:val="26"/>
                <w:szCs w:val="26"/>
              </w:rPr>
              <w:t>oświaty</w:t>
              <w:br/>
            </w:r>
            <w:r>
              <w:rPr>
                <w:sz w:val="26"/>
                <w:szCs w:val="26"/>
              </w:rPr>
              <w:t xml:space="preserve"> w mieście za rok 2006 oraz planu działania </w:t>
              <w:br/>
              <w:t xml:space="preserve"> na rok 20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wiecie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iza Programu Rewitalizacji Gmi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kacyjny wypoczynek młodzież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9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zerwie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zacja programu „Bezpieczne miasto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pie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spółpraca gminy z organizacjami pożytku publi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rpie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rawozdanie Miejskiego  Konserwatora Zabytków na temat stanu zabytków w mieśc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rzesie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tan prac remontowo-inwestycyjnych  </w:t>
              <w:br/>
              <w:t>na terenie gminy(pod kątem działań komisji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ździern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 roku szkolnego 2006/20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op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cena realizacji budżetu miasta za 2007 ro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udzie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a nad budżetem na rok 20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sz w:val="28"/>
          <w:szCs w:val="28"/>
        </w:rPr>
        <w:t>Przerwa wakacyjna: 15.07. – 15.08.2007 r.</w:t>
      </w:r>
    </w:p>
    <w:p>
      <w:pPr>
        <w:pStyle w:val="Styl"/>
        <w:rPr/>
      </w:pPr>
      <w:r>
        <w:rPr>
          <w:sz w:val="33"/>
          <w:szCs w:val="33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Przewodniczący komisji</w:t>
      </w:r>
    </w:p>
    <w:p>
      <w:pPr>
        <w:pStyle w:val="Sty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/-/ Wojciech Przetaczni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pl-PL"/>
        </w:rPr>
      </w:pPr>
      <w:r>
        <w:rPr>
          <w:rFonts w:cs="Arial" w:ascii="Arial" w:hAnsi="Arial"/>
          <w:b/>
          <w:sz w:val="28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42:00Z</dcterms:created>
  <dc:creator>UM Świętochłowice</dc:creator>
  <dc:description/>
  <cp:keywords/>
  <dc:language>en-US</dc:language>
  <cp:lastModifiedBy>UM Świętochłowice</cp:lastModifiedBy>
  <cp:lastPrinted>2007-01-08T08:45:00Z</cp:lastPrinted>
  <dcterms:modified xsi:type="dcterms:W3CDTF">2007-02-07T13:40:00Z</dcterms:modified>
  <cp:revision>9</cp:revision>
  <dc:subject/>
  <dc:title>Uchwała Nr XLIII/322/06</dc:title>
</cp:coreProperties>
</file>