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 Nr   XIV/110/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z dnia  21 listopada 2007 r.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jc w:val="center"/>
        <w:rPr/>
      </w:pPr>
      <w:r>
        <w:rPr>
          <w:rFonts w:cs="Arial" w:ascii="Arial" w:hAnsi="Arial"/>
          <w:b/>
        </w:rPr>
        <w:t>w sprawie:   zmiany na stanowisku Miejskiego Rzecznika Konsumentów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1560"/>
        </w:tabs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1560"/>
        </w:tabs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1560"/>
        </w:tabs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40 ust. 1 ustawy z dnia 16 lutego 2007 r. o ochronie konkurencji </w:t>
        <w:br/>
        <w:t xml:space="preserve">i konsumentów (Dz. U. z 2007 r. Nr 50 poz. 331 z późniejszymi zmianami)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Miejska w Świętochłowicach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>
          <w:rFonts w:cs="Arial" w:ascii="Arial" w:hAnsi="Arial"/>
          <w:sz w:val="20"/>
        </w:rPr>
        <w:t>Odwołuje ze stanowiska Miejskiego Rzecznika Konsumentów p. mgr Marka Króliczk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wołuje na stanowisko Miejskiego Rzecznika Konsumentów radcę prawnego p. mgr Leszka Kłys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ci moc uchwała Nr X/102/99 Rady Miejskiej w Świętochłowicach z dnia 31 sierpnia 1999r.</w:t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</w:t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1560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1560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1560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ASADNIENIE</w:t>
      </w:r>
    </w:p>
    <w:p>
      <w:pPr>
        <w:pStyle w:val="TextBody"/>
        <w:tabs>
          <w:tab w:val="clear" w:pos="1560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1560"/>
        </w:tabs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1999 roku, w związku z przeprowadzoną reformą ustrojową państwa na samorządy powiatowe nałożone zostały zadania z zakresu ochrony praw konsumenta oraz obowiązek powołania rzecznika konsumenta.</w:t>
      </w:r>
    </w:p>
    <w:p>
      <w:pPr>
        <w:pStyle w:val="TextBody"/>
        <w:tabs>
          <w:tab w:val="clear" w:pos="1560"/>
        </w:tabs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1560"/>
        </w:tabs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uwagi na fakt, iż stanowisko to nie funkcjonowało wcześniej w strukturach samorządów powiatowych, ustalenie ilości spraw kierowanych do załatwienia przez rzecznika konsumentów nie było </w:t>
        <w:br/>
        <w:t xml:space="preserve">- na ówczesnym etapie - możliwe. Mając na względzie taka okoliczność, Rada Miejska </w:t>
        <w:br/>
        <w:t>w Świętochłowicach, Uchwałą Nr X/102/99 z dnia 31 sierpnia 1999r powierzyła zadania Miejskiego Rzecznika Konsumentów Naczelnikowi Wydziału Organizacyjno-Prawnego tut. Urzędu Miejskiego – panu mgr Markowi Króliczkowi (jako stanowisko dodatkowe).</w:t>
      </w:r>
    </w:p>
    <w:p>
      <w:pPr>
        <w:pStyle w:val="TextBody"/>
        <w:tabs>
          <w:tab w:val="clear" w:pos="1560"/>
        </w:tabs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1560"/>
        </w:tabs>
        <w:ind w:firstLine="708"/>
        <w:jc w:val="both"/>
        <w:rPr/>
      </w:pPr>
      <w:r>
        <w:rPr>
          <w:rFonts w:cs="Arial" w:ascii="Arial" w:hAnsi="Arial"/>
          <w:sz w:val="20"/>
        </w:rPr>
        <w:t>Praktyka ostatnich lat pokazała jednak, iż ilość osób korzystających z porad Miejskiego Rzecznika Konsumentów sukcesywnie rośnie. Wiąże się to ze zwiększoną ilością postępowań prowadzonych w tym zakresie. Z uwagi na powyższe a także mając na względzie, iż p. mgr Marek Króliczek – jako Naczelnik Wydziału Organizacyjno-Prawnego - wykonuje również zadania Rzecznika Prasowego tut. Urzędu Miejskiego, uzasadnionym jest powierzenie zadań z zakresu ochrony praw konsumenta innej osobie.</w:t>
      </w:r>
    </w:p>
    <w:p>
      <w:pPr>
        <w:pStyle w:val="TextBody"/>
        <w:tabs>
          <w:tab w:val="clear" w:pos="1560"/>
        </w:tabs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W świetle wskazanych okoliczności zwracam się do Wysokiej Rady z prośba o odwołanie p. Marka Króliczka  z funkcji Miejskiego Rzecznika Konsumentów i powołanie na to stanowisko radcy prawnego tut. Urzędu – p. mgr. Leszka Kłysia, który z uwagi na posiadane kwalifikacje i doświadczenie zawodowe spełnia kryteria określone art. 40 ust 2 Ustawy z dnia 16 lutego 2007r o ochronie konkurencji </w:t>
        <w:br/>
        <w:t xml:space="preserve">i konsumentów (wyższe wykształcenie prawnicze, co najmniej pięcioletnia praktyka zawodowa) co daje gwarancję należytego wykonywania nałożonych na powiat zadań. </w:t>
      </w:r>
    </w:p>
    <w:p>
      <w:pPr>
        <w:pStyle w:val="TextBody"/>
        <w:tabs>
          <w:tab w:val="clear" w:pos="1560"/>
        </w:tabs>
        <w:ind w:firstLine="708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tabs>
          <w:tab w:val="clear" w:pos="156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TextBody"/>
        <w:tabs>
          <w:tab w:val="clear" w:pos="1560"/>
        </w:tabs>
        <w:jc w:val="both"/>
        <w:rPr/>
      </w:pPr>
      <w:r>
        <w:rPr/>
      </w:r>
    </w:p>
    <w:p>
      <w:pPr>
        <w:pStyle w:val="Normal"/>
        <w:spacing w:lineRule="auto" w:line="360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ętochłowice, dnia     .11.2007 r.</w:t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P-I-0150/      /07</w:t>
      </w:r>
    </w:p>
    <w:p>
      <w:pPr>
        <w:pStyle w:val="Normal"/>
        <w:spacing w:lineRule="auto" w:line="360"/>
        <w:ind w:left="48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040" w:firstLine="6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040" w:firstLine="6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040" w:firstLine="6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ni</w:t>
      </w:r>
    </w:p>
    <w:p>
      <w:pPr>
        <w:pStyle w:val="Normal"/>
        <w:spacing w:lineRule="auto" w:line="360"/>
        <w:ind w:left="5040" w:firstLine="624"/>
        <w:jc w:val="both"/>
        <w:rPr/>
      </w:pPr>
      <w:r>
        <w:rPr>
          <w:rFonts w:cs="Arial" w:ascii="Arial" w:hAnsi="Arial"/>
          <w:b/>
          <w:sz w:val="24"/>
          <w:szCs w:val="24"/>
        </w:rPr>
        <w:t>mgr Urszula Gniełka</w:t>
      </w:r>
    </w:p>
    <w:p>
      <w:pPr>
        <w:pStyle w:val="Normal"/>
        <w:spacing w:lineRule="auto" w:line="360"/>
        <w:ind w:left="5040" w:firstLine="6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5040" w:firstLine="6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wodnicząca </w:t>
      </w:r>
    </w:p>
    <w:p>
      <w:pPr>
        <w:pStyle w:val="Normal"/>
        <w:ind w:left="5040" w:firstLine="6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Miejskiej</w:t>
      </w:r>
    </w:p>
    <w:p>
      <w:pPr>
        <w:pStyle w:val="Normal"/>
        <w:ind w:left="5040" w:firstLine="6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w Świętochłowicach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rganstanowiac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N I O S E K</w:t>
      </w:r>
    </w:p>
    <w:p>
      <w:pPr>
        <w:pStyle w:val="Organstanowiac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rganstanowiacy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, działając w oparciu o art. 40 ust. 1 ustawy z dnia 16 lutego 2007 r. o ochronie konkurencji i konsumentów (Dz. U. z 2007 r. Nr 50 poz. 331 z późniejszymi zmianami)  składam na ręce Pani Przewodniczącej wniosek o podjęcie </w:t>
      </w:r>
      <w:r>
        <w:rPr>
          <w:rFonts w:cs="Arial" w:ascii="Arial" w:hAnsi="Arial"/>
          <w:b/>
          <w:sz w:val="22"/>
          <w:szCs w:val="22"/>
        </w:rPr>
        <w:t>uchwały w spraw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miany na stanowisku Miejskiego Rzecznika Konsumentów</w:t>
      </w:r>
      <w:r>
        <w:rPr>
          <w:rFonts w:cs="Arial" w:ascii="Arial" w:hAnsi="Arial"/>
          <w:sz w:val="22"/>
          <w:szCs w:val="22"/>
        </w:rPr>
        <w:t xml:space="preserve">, której projekt wraz z uzasadnieniem przedkładam w załączeni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1560"/>
        </w:tabs>
        <w:ind w:left="4248" w:firstLine="708"/>
        <w:jc w:val="both"/>
        <w:rPr/>
      </w:pPr>
      <w:r>
        <w:rPr/>
      </w:r>
    </w:p>
    <w:sectPr>
      <w:type w:val="nextPage"/>
      <w:pgSz w:w="11906" w:h="16838"/>
      <w:pgMar w:left="1134" w:right="1417" w:gutter="0" w:header="0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Organstanowiacy">
    <w:name w:val="organ_stanowiacy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bCs w:val="false"/>
      <w:i w:val="false"/>
      <w:i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13:00Z</dcterms:created>
  <dc:creator>OP</dc:creator>
  <dc:description/>
  <cp:keywords/>
  <dc:language>en-US</dc:language>
  <cp:lastModifiedBy>UM Świętochłowice</cp:lastModifiedBy>
  <cp:lastPrinted>2007-11-07T12:50:00Z</cp:lastPrinted>
  <dcterms:modified xsi:type="dcterms:W3CDTF">2007-11-28T10:12:00Z</dcterms:modified>
  <cp:revision>8</cp:revision>
  <dc:subject/>
  <dc:title>UCHWAŁA NR </dc:title>
</cp:coreProperties>
</file>