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II/93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 dnia  10 październik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wyrażenia zgody na przyjęcie darowizny - aparatury medycznej przez Samodzielny Publiczny Zakład Opieki Zdrowotnej pn. Zespół Opieki Zdrowotnej w Świętochłowicach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: art.42 Ustawy z dnia 30 sierpnia 1991 roku o zakładach opieki  zdrowotnej </w:t>
        <w:br/>
        <w:t xml:space="preserve">                          ( Dz. U. Nr 14 z 2007 roku poz. 89 z póź. zm.), po uzyskaniu pozytywnej opinii Rad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Społecznej ZOZ uchwałą nr 12 z dnia 24.09.2007 rok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zić zgodę na przyjęcie darowizny, przez Samodzielny Publiczny Zakład Opieki Zdrowotnej pod nazwą Zespół Opieki Zdrowotnej  w Świętochłowicach od Stowarzyszenia Narodowy Fundusz Ochrony Zdrowia w Katowicach  - w postaci Systemu holtera ciśnienia BOSO TM – 2430 służącemu </w:t>
        <w:br/>
        <w:t>diagnostyce i leczeniu schorzeń układu krążenia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paratura medyczna musi posiadać atest dopuszczalności do użycia w placówkach ochrony zdrow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/>
        <w:t>Uchwała Rady Społecznej Nr 12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24 wrześni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/>
        <w:t>w sprawie: wyrażenia zgody na przyjęcie darowizny w postaci Systemu holtera ciśnienia BOSO – TM-2430 od Stowarzyszenia NFOZ przez Samodzielny Publiczny Zakład Opieki Zdrowotnej 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46 pkt 1b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14 z 2007 roku poz.89 z późn.zm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rebuchet MS" w:ascii="Bitstream Vera Sans;Trebuchet MS" w:hAnsi="Bitstream Vera Sans;Trebuchet MS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Pozytywnie zaopiniować przyjęcie darowizny w postaci Systemu holtera ciśnienia BOSO TM – 2430 od Stowarzyszenia Narodowy Fundusz Ochrony Zdrowia przez Samodzielny Publiczny Zakład Opieki Zdrowotnej pod nazwą Zespół Opieki Zdrowotnej                            w Świętochłowicach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rebuchet MS" w:ascii="Bitstream Vera Sans;Trebuchet MS" w:hAnsi="Bitstream Vera Sans;Trebuchet MS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Wykonanie Uchwały należy powierzyć Przewodniczącemu Rady Społecznej ZOZ.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rebuchet MS" w:ascii="Bitstream Vera Sans;Trebuchet MS" w:hAnsi="Bitstream Vera Sans;Trebuchet MS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WWTekstpodstawowy2"/>
        <w:widowControl w:val="false"/>
        <w:spacing w:lineRule="atLeast" w:line="100"/>
        <w:rPr>
          <w:rFonts w:ascii="Bitstream Vera Sans;Trebuchet MS" w:hAnsi="Bitstream Vera Sans;Trebuchet MS" w:cs="Bitstream Vera Sans;Trebuchet MS"/>
          <w:b/>
          <w:b/>
        </w:rPr>
      </w:pPr>
      <w:r>
        <w:rPr>
          <w:rFonts w:cs="Bitstream Vera Sans;Trebuchet MS" w:ascii="Bitstream Vera Sans;Trebuchet MS" w:hAnsi="Bitstream Vera Sans;Trebuchet MS"/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rebuchet MS" w:ascii="Bitstream Vera Sans;Trebuchet MS" w:hAnsi="Bitstream Vera Sans;Trebuchet MS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8"/>
        <w:jc w:val="both"/>
        <w:rPr/>
      </w:pPr>
      <w:r>
        <w:rPr/>
        <w:t xml:space="preserve">Darowizna będzie dokonana przez Stowarzyszenie Narodowy Fundusz Ochrony Zdrowia  w Katowicach . NFOZ stanowi podmiot wspomagający Zakłady Opieki Zdrowotnej w nowy sprzęt medyczny, przeprowadza szkolenia w zakresie jego obsługi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przęt, który będzie przedmiotem darowizny jest fabrycznie nowy a jego wartość to 8,000 tysięcy zł.  Służy w diagnostyce i pomaga w leczeniu schorzeń układu krążenia głównie nadciśnienia tętniczego. Będzie wykorzystywany zarówno w diagnostyce szpitalnej jak</w:t>
        <w:br/>
        <w:t>i ambulatoryj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itstream Vera Sans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jc w:val="center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45:00Z</dcterms:created>
  <dc:creator>UM Świętochłowice</dc:creator>
  <dc:description/>
  <cp:keywords/>
  <dc:language>en-US</dc:language>
  <cp:lastModifiedBy>UM Świętochłowice</cp:lastModifiedBy>
  <dcterms:modified xsi:type="dcterms:W3CDTF">2007-10-11T12:54:00Z</dcterms:modified>
  <cp:revision>3</cp:revision>
  <dc:subject/>
  <dc:title>Uchwała Nr ………………………</dc:title>
</cp:coreProperties>
</file>