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VIII/49/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25 kwietnia 2007 r.</w:t>
      </w:r>
    </w:p>
    <w:p>
      <w:pPr>
        <w:pStyle w:val="TextBody"/>
        <w:rPr/>
      </w:pPr>
      <w:r>
        <w:rPr/>
        <w:t>w sprawie zmiany Uchwały  nr IV/16/06 Rady Miejskiej w Świętochłowicach</w:t>
      </w:r>
    </w:p>
    <w:p>
      <w:pPr>
        <w:pStyle w:val="TextBody"/>
        <w:rPr/>
      </w:pPr>
      <w:r>
        <w:rPr/>
        <w:t>z dnia 28 grudnia 2006 roku w sprawie uchwalenia budżetu miasta na 2007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 lit.c, lit.i, art.58  ustawy z dnia 8 marca 1990 roku o samorządzie gminnym (tekst jednolity: Dziennik Ustaw Nr 142 z 2001 roku, poz. 1591 z późniejszymi zmianami), art.86, art.165 i art.184 ust.1 ustawy z dnia 30 czerwca 2005 roku o finansach publicznych (Dziennik Ustaw nr 249 z 2005 roku, poz.2104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/>
      </w:pPr>
      <w:r>
        <w:rPr>
          <w:b/>
          <w:bCs/>
        </w:rPr>
        <w:t>Zwiększenie planu dochodów w budżecie miasta na 2007 rok</w:t>
        <w:tab/>
        <w:tab/>
        <w:t>o kwotę     108.187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dotacje na zadania bieżące realizowane na podstawie porozumień</w:t>
        <w:tab/>
        <w:tab/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853 – Pozostałe zadania w zakresie polityki społecznej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w roz.85395 – Pozostała działalność</w:t>
        <w:tab/>
        <w:tab/>
        <w:tab/>
        <w:tab/>
        <w:tab/>
      </w:r>
      <w:r>
        <w:rPr>
          <w:bCs/>
          <w:u w:val="single"/>
        </w:rPr>
        <w:t>o kwotę          5.237 zł</w:t>
      </w:r>
      <w:r>
        <w:rPr>
          <w:bCs/>
        </w:rPr>
        <w:t xml:space="preserve">  </w:t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  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dotacje z funduszy celowych na zadania bieżące</w:t>
        <w:tab/>
        <w:tab/>
        <w:tab/>
        <w:tab/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854 – Edukacyjna opieka wychowawcz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w roz.85412 – Kolonie i obozy oraz inne formy wypoczynku dzieci 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 xml:space="preserve">i młodzieży szkolnej, a także szkolenia młodzieży </w:t>
        <w:tab/>
        <w:tab/>
      </w:r>
      <w:r>
        <w:rPr>
          <w:bCs/>
          <w:u w:val="single"/>
        </w:rPr>
        <w:t>o kwotę      102.950 zł</w:t>
      </w:r>
      <w:r>
        <w:rPr>
          <w:bCs/>
        </w:rPr>
        <w:t xml:space="preserve"> 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/>
          <w:bCs/>
        </w:rPr>
        <w:t>Ogółem plan dochodów w budżecie miasta na 2007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 wynosi   119.401.749 zł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Tekstpodstawowy2"/>
        <w:rPr/>
      </w:pPr>
      <w:r>
        <w:rPr>
          <w:b/>
          <w:bCs/>
        </w:rPr>
        <w:t>Zwiększenie planu wydatków w budżecie miasta na 2007 rok</w:t>
        <w:tab/>
        <w:tab/>
        <w:t>o kwotę     108.187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>
          <w:bCs/>
          <w:u w:val="single"/>
        </w:rPr>
      </w:pPr>
      <w:r>
        <w:rPr>
          <w:bCs/>
          <w:u w:val="single"/>
        </w:rPr>
        <w:t>w dziale 853 – Pozostałe zadania w zakresie polityki społecznej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w roz.85395 – Pozostała działalność</w:t>
        <w:tab/>
        <w:tab/>
        <w:tab/>
        <w:tab/>
        <w:tab/>
      </w:r>
      <w:r>
        <w:rPr>
          <w:bCs/>
          <w:u w:val="single"/>
        </w:rPr>
        <w:t>o kwotę          5.237 zł</w:t>
      </w:r>
      <w:r>
        <w:rPr>
          <w:bCs/>
        </w:rPr>
        <w:t xml:space="preserve">  </w:t>
      </w:r>
    </w:p>
    <w:p>
      <w:pPr>
        <w:pStyle w:val="Tekstpodstawowy2"/>
        <w:rPr/>
      </w:pPr>
      <w:r>
        <w:rPr>
          <w:rFonts w:eastAsia="Arial"/>
          <w:bCs/>
        </w:rPr>
        <w:t xml:space="preserve">    </w:t>
      </w: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1"/>
          <w:numId w:val="2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  5.237 zł</w:t>
      </w:r>
    </w:p>
    <w:p>
      <w:pPr>
        <w:pStyle w:val="Tekstpodstawowy2"/>
        <w:ind w:left="1080" w:hanging="0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z tego : - wydatki na wynagrodzenia z pochodnymi</w:t>
        <w:tab/>
        <w:tab/>
        <w:t>o kwotę          4.600 zł</w:t>
      </w:r>
    </w:p>
    <w:p>
      <w:pPr>
        <w:pStyle w:val="Tekstpodstawowy2"/>
        <w:ind w:left="1080" w:hanging="0"/>
        <w:rPr>
          <w:rFonts w:eastAsia="Arial"/>
          <w:bCs/>
        </w:rPr>
      </w:pPr>
      <w:r>
        <w:rPr>
          <w:rFonts w:eastAsia="Arial"/>
          <w:bCs/>
        </w:rPr>
        <w:t xml:space="preserve">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>
          <w:bCs/>
          <w:u w:val="single"/>
        </w:rPr>
      </w:pPr>
      <w:r>
        <w:rPr>
          <w:bCs/>
          <w:u w:val="single"/>
        </w:rPr>
        <w:t>w dziale 854 – Edukacyjna opieka wychowawcza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w roz.85412 – Kolonie i obozy oraz inne formy wypoczynku dzieci 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 xml:space="preserve">i młodzieży szkolnej, a także szkolenia młodzieży </w:t>
        <w:tab/>
        <w:tab/>
      </w:r>
      <w:r>
        <w:rPr>
          <w:bCs/>
          <w:u w:val="single"/>
        </w:rPr>
        <w:t>o kwotę      102.950 zł</w:t>
      </w:r>
      <w:r>
        <w:rPr>
          <w:bCs/>
        </w:rPr>
        <w:t xml:space="preserve"> 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1"/>
          <w:numId w:val="2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102.95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/>
          <w:bCs/>
        </w:rPr>
        <w:t>Ogółem plan wydatków w budżecie miasta na 2007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 wynosi   131.225.869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>
          <w:bCs/>
        </w:rPr>
        <w:t>W § 22 lit. e)  w/w uchwały wprowadzić następującą zmianę : dotychczasowy zapis otrzymuje brzmienie : „Upoważnić Prezydenta Miasta do udzielania w roku 2007 poręczeń i gwarancji do kwoty 11.800.000 zł”.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 xml:space="preserve">do projektu uchwały Rady Miejskiej w sprawie zmiany Uchwały  nr IV/16/06 </w:t>
      </w:r>
    </w:p>
    <w:p>
      <w:pPr>
        <w:pStyle w:val="TextBody"/>
        <w:rPr/>
      </w:pPr>
      <w:r>
        <w:rPr/>
        <w:t xml:space="preserve">Rady Miejskiej w Świętochłowicach z dnia 28 grudnia 2006 roku </w:t>
      </w:r>
    </w:p>
    <w:p>
      <w:pPr>
        <w:pStyle w:val="TextBody"/>
        <w:rPr/>
      </w:pPr>
      <w:r>
        <w:rPr/>
        <w:t>w sprawie uchwalenia budżetu miasta na 2007 ro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Projekt uchwały Rady Miejskiej sporządzono w związku z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/>
        <w:t>możliwością otrzymania dotacji w kwocie  5.237 zł na realizację przez Powiatowy Urząd Pracy    w Świętochłowicach projektu pn. „Punkty Pomocy Koleżeńskiej”  oraz projektu „Uwierz w siebie i wspinaj się po szczeblach kariery”,</w:t>
      </w:r>
    </w:p>
    <w:p>
      <w:pPr>
        <w:pStyle w:val="Tekstpodstawowy2"/>
        <w:numPr>
          <w:ilvl w:val="0"/>
          <w:numId w:val="2"/>
        </w:numPr>
        <w:rPr/>
      </w:pPr>
      <w:r>
        <w:rPr/>
        <w:t>przyznaniem dotacji w kwocie 102.950 zł z Wojewódzkiego Funduszu Ochrony Środowiska           i Gospodarki Wodnej w Katowicach na realizację zadania pn. „Profilaktyka zdrowotna dzieci realizowana w trakcie wyjazdu śródrocznego w roku szkolnym 2006/2007” (tzw. zielone szkoły dla uczniów klas III szkół podstawowych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Poza tym projekt uchwały powstał w związku z  wnioskiem Zespołu Opieki Zdrowotnej                           w Świętochłowicach, o udzielenie poręczenia  pożyczki lub kredytu w kwocie 11.300.000 zł. Zgodnie  z Decyzją Wojewody Śląskiego Nr PS.V-0717-23-7/05 z dnia 14 grudnia 2005 roku o Warunkach Restrukturyzacji Samodzielnego Publicznego Zakładu Opieki Zdrowotnej p.n. Zespół Opieki Zdrowotnej w Świętochłowicach, placówka wchodzi w ostatni etap prowadzonych zmian. Warunkiem koniecznym i niezbędnym do uzyskania pozytywnej decyzji Wojewody Śląskiego jest spłata części zobowiązań wobec Zakładu Ubezpieczeń Społecznych oraz Banku Gospodarstwa Krajowego.           W związku z powyższym zachodzi zatem konieczność podwyższenia wysokości poręczeń udzielanych  przez  Prezydenta Miasta  w roku 2007 z kwoty  5.500.000 zł  do kwoty  11.800.000 zł. Udzielone przez Miasto poręczenie  w kwocie  11.300.000 zł pozwoli Zespołowi Opieki Zdrowotnej otrzymać pożyczkę lub kredyt i w pełni zrealizować warunki restrukturyzacji, co skutkować będzie umorzeniem części zobowiązań wobec Zakładu Ubezpieczeń Społecznych oraz Banku Gospodarstwa Krajowego  w wysokości około  5.340.0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ab/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364"/>
        </w:tabs>
        <w:ind w:left="1364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Symbol" w:hAnsi="Symbol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Wingdings" w:hAnsi="Wingdings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9:56:00Z</dcterms:created>
  <dc:creator>UM</dc:creator>
  <dc:description/>
  <cp:keywords/>
  <dc:language>en-US</dc:language>
  <cp:lastModifiedBy>UM Świętochłowice</cp:lastModifiedBy>
  <cp:lastPrinted>2007-04-10T14:05:00Z</cp:lastPrinted>
  <dcterms:modified xsi:type="dcterms:W3CDTF">2007-05-10T08:20:00Z</dcterms:modified>
  <cp:revision>5</cp:revision>
  <dc:subject/>
  <dc:title>Uchwała Nr VII/000/2002</dc:title>
</cp:coreProperties>
</file>