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VI/39/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marca 2007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rawie: przystąpienia do porozumienia międzygminnego dotyczącego powierzeni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iastu Bytom prowadzenia inwestycji p.n.: </w:t>
      </w:r>
      <w:r>
        <w:rPr>
          <w:rFonts w:cs="Arial" w:ascii="Arial" w:hAnsi="Arial"/>
          <w:i/>
        </w:rPr>
        <w:t>„Modernizacja regionalnego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systemu komunikacji DTŚ na terenie miast Bytomia i Świętochłowic”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18 ust.2 pkt.12 w związku z art.74 ustawy z dnia 8 marca 1990 roku o samorządzie gminnym ( jednolity tekst Dz. U. z 2001r. Nr 142 poz. 1591 z późniejszymi zmianam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rzystąpić wraz z Miastem Bytom do porozumienia międzygminnego w spra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wierzenia Miastu Bytom prowadzenia  inwestycji p.n.: </w:t>
      </w:r>
      <w:r>
        <w:rPr>
          <w:rFonts w:cs="Arial" w:ascii="Arial" w:hAnsi="Arial"/>
          <w:i/>
        </w:rPr>
        <w:t xml:space="preserve">„Modernizacja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regionalnego systemu DTŚ na terenie miast Bytomia i Świętochłowic”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ojekt porozumienia stanowi załącznik do niniejszej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OZUMIENIE   MIĘDZYGMIN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NR 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powierzenia Miastu Bytom prowadzenia inwestycji „Modernizacja regionalnego  systemu  komunikacji DTŚ  na terenie  miast  Bytomia i Świętochłowic”</w:t>
      </w:r>
    </w:p>
    <w:p>
      <w:pPr>
        <w:pStyle w:val="Normal"/>
        <w:jc w:val="both"/>
        <w:rPr/>
      </w:pPr>
      <w:r>
        <w:rPr>
          <w:rFonts w:cs="Arial" w:ascii="Arial" w:hAnsi="Arial"/>
        </w:rPr>
        <w:t>zawarte  w dniu ………………………….. 2007 roku w Bytomiu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astem Bytom reprezentowanym przez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rezydenta Miasta          - Piotra KOJA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zwanym dalej „ Miastem Bytom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astem Świętochłowice reprezentowanym przez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        - Eugeniusza MOSI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wanym dalej „ Miastem Świętochłowice”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</w:rPr>
        <w:t>Miasto Bytom i Miasto Świętochłowice zawierają porozumienie w trybie art.74. ustawy z dnia 8 marca 1990 roku o samorządzie gminnym (Dz. U. z 2001 r. Nr 142, poz. 1591 z późniejszymi zmianami) w celu realizacji inwestycji „</w:t>
      </w:r>
      <w:r>
        <w:rPr>
          <w:rFonts w:cs="Arial" w:ascii="Arial" w:hAnsi="Arial"/>
          <w:i/>
        </w:rPr>
        <w:t>Modernizacja regionalnego systemu komunikacyjnego DTS na terenie miast Bytomia i Świętochłowic</w:t>
      </w:r>
      <w:r>
        <w:rPr>
          <w:rFonts w:cs="Arial" w:ascii="Arial" w:hAnsi="Arial"/>
        </w:rPr>
        <w:t>”, zgodnie z koncepcją stanowiącą załącznik do porozumi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rozumienia wyznaczają Miasto Bytom do prowadzenia wszelkich czynności prawnych i faktycznych związanych z realizacją inwestycj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Bytom i Miasto Świętochłowice wyznaczą przedstawicieli, którzy z ich strony będą uczestniczyli w pracach komisji przetargowych, a także w kolejnych etapach realizacji inwestycji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realizacją inwestycji ponosić będą strony porozumienia w wielkości wynikającej z rzeczywistych kosztów projektów i budowy drogi w granicach mias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niniejsze rozwiązuje się z chwilą zakończenia i rozliczenia inwestycji  oraz dokonania przez Miasto Bytom cesji uprawnień wynikających z rękojmi i gwarancji na Miasto Świętochłowic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reści niniejszego porozumienia wymagają formy pisemnej pod rygorem nieważnośc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, jakie mogą mieć miejsce przy realizacji niniejszego porozumienia, strony będą rozstrzygały polubowni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sporządzono w 4 jednobrzmiących egzemplarzach, po 2 dla każdej ze stro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 BYTOM:                                   MIASTO  ŚWIĘTOCHŁOWICE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</w:t>
      </w: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</w:rPr>
        <w:t>U Z A S A D N I E N I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związku z zamiarem realizacji  -wspólnie z Miastem Bytom- zadania p.n.: </w:t>
      </w:r>
      <w:r>
        <w:rPr>
          <w:rFonts w:cs="Arial" w:ascii="Arial" w:hAnsi="Arial"/>
          <w:i/>
        </w:rPr>
        <w:t>„Modernizacja regionalnego systemu komunikacyjnego DTŚ na terenie miast Bytomia i Świętochłowic”</w:t>
      </w:r>
      <w:r>
        <w:rPr>
          <w:rFonts w:cs="Arial" w:ascii="Arial" w:hAnsi="Arial"/>
        </w:rPr>
        <w:t>, koniecznym jest podjęcie przez Radę Miejską w Świętochłowicach, w oparciu o przepisy ustawy o samorządzie gminnym, uchwały w sprawie przystąpienia do porozumienia międzygminnego dotyczącego powierzenia Miastu Bytom prowadzenia przedmiotowej inwesty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orozumienia stanowi załącznik do niniejszej uchwały Rady Mi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ramach przedmiotowego zadania przewidziana jest modernizacja ulicy Bytomskiej w Świętochłowicach oraz ulic Świętochłowickiej i Łagiewnickiej w Bytom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dostosowanie ich do nowych wymogów w związku z przebudową regionalnego systemu transportowego. Istniejąca sieć drogowa Świętochłowic i miasta sąsiednich nie spełnia stawianych przed nią wymogów, a w szczególności nie jest dostosowana do wzrastającego natężenia ruchu samochodowego związanego z dojazdem do Drogowej Trasy Średnic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ealizacja zadania  pozwoli na zmodernizowanie dróg na długości ok. 4 km z przebudowa  2 pasów do 3, wprowadzenie sygnalizacji acyklicznej, wybudowanie rond i przebudowanie dróg wjazdowych i wyjazdowych w pobliżu skrzyżowań tak, aby zapewnić płynność ruchu samochodowego, wybudowanie zatok i przystanków autobusowych, przebudowanie sieci trakcji tramwajowej, przebudowanie kanalizacji deszczowej, wybudowanie chodników i ścieżek rower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lanowany termin realiz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06-2007 – przygotowanie dokumentacji i decyzji administracyjn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008-2010 – realizacj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acunkowy koszt całkowity : </w:t>
      </w:r>
      <w:r>
        <w:rPr>
          <w:rFonts w:cs="Arial" w:ascii="Arial" w:hAnsi="Arial"/>
          <w:b/>
        </w:rPr>
        <w:t>78 mln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ym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planowany udział środków UE </w:t>
      </w:r>
      <w:r>
        <w:rPr>
          <w:rFonts w:cs="Arial" w:ascii="Arial" w:hAnsi="Arial"/>
          <w:b/>
        </w:rPr>
        <w:t>(85%) – 66,3 mln zł.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pozostałe koszty </w:t>
      </w:r>
      <w:r>
        <w:rPr>
          <w:rFonts w:cs="Arial" w:ascii="Arial" w:hAnsi="Arial"/>
          <w:b/>
        </w:rPr>
        <w:t>(15%) w wysokości 11,7 mln zł</w:t>
      </w:r>
      <w:r>
        <w:rPr>
          <w:rFonts w:cs="Arial" w:ascii="Arial" w:hAnsi="Arial"/>
        </w:rPr>
        <w:t xml:space="preserve"> związane  z realizacj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dmiotowego zadania ponosić będą obie strony porozumienia w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nikającej z rzeczywistych kosztów projektu i modernizacji ulic w granic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a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26:00Z</dcterms:created>
  <dc:creator>UM Świętochłowice</dc:creator>
  <dc:description/>
  <cp:keywords/>
  <dc:language>en-US</dc:language>
  <cp:lastModifiedBy>UM Świętochłowice</cp:lastModifiedBy>
  <dcterms:modified xsi:type="dcterms:W3CDTF">2007-03-19T15:30:00Z</dcterms:modified>
  <cp:revision>4</cp:revision>
  <dc:subject/>
  <dc:title>                           UCHWAŁA NR ……………</dc:title>
</cp:coreProperties>
</file>