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A  nr VI/43/07</w:t>
      </w:r>
    </w:p>
    <w:p>
      <w:pPr>
        <w:pStyle w:val="Heading1"/>
        <w:rPr/>
      </w:pPr>
      <w:r>
        <w:rPr/>
        <w:t>Rady Miejskiej w Świętochłowicach</w:t>
      </w:r>
    </w:p>
    <w:p>
      <w:pPr>
        <w:pStyle w:val="Normal"/>
        <w:ind w:left="283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z dnia 14 marca 2007 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113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prawie: opinii dotyczącej projektu uchwały o przekształceniu Zespołu Szpitali Miejskich w Chorzowie.</w:t>
      </w:r>
    </w:p>
    <w:p>
      <w:pPr>
        <w:pStyle w:val="Normal"/>
        <w:ind w:left="1134" w:hanging="113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right="-142" w:hanging="0"/>
        <w:jc w:val="both"/>
        <w:rPr/>
      </w:pPr>
      <w:r>
        <w:rPr/>
        <w:t>Na podstawie art. 18 ust. 1 ustawy z dnia 8 marca 1990 r. o samorządzie gminnym (Dz. U. z 2001 r. Nr 142, poz. 1591 z późniejszymi zmianami) oraz art. 43 ust. 2 w związku z art. 43 ust. 3 ustawy z dnia 30 sierpnia 1991 r.  o zakładach opieki zdrowotnej (Dz. U Nr 91, poz. 408 z późn. zmianami)</w:t>
      </w:r>
    </w:p>
    <w:p>
      <w:pPr>
        <w:pStyle w:val="TextBodyIndent"/>
        <w:ind w:right="-142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la, co następuje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both"/>
        <w:rPr/>
      </w:pPr>
      <w:r>
        <w:rPr/>
        <w:t>Pozytywnie opiniuje się projekt uchwały Rady Miasta Chorzów w sprawie likwidacji Oddziału Laryngologicznego w Zespole Szpitali Miejskich w Chorzowie.</w:t>
      </w:r>
    </w:p>
    <w:p>
      <w:pPr>
        <w:pStyle w:val="TextBodyIndent"/>
        <w:rPr/>
      </w:pPr>
      <w:r>
        <w:rPr/>
      </w:r>
    </w:p>
    <w:p>
      <w:pPr>
        <w:pStyle w:val="Normal"/>
        <w:ind w:left="31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both"/>
        <w:rPr/>
      </w:pPr>
      <w:r>
        <w:rPr/>
        <w:t>Wykonanie uchwały powierza się Prezydentowi Miasta Świętochłowic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chwała wchodzi w życie z dniem podjęcia.</w:t>
      </w:r>
    </w:p>
    <w:p>
      <w:pPr>
        <w:pStyle w:val="TextBodyIndent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</w:t>
      </w:r>
      <w:r>
        <w:rPr>
          <w:b/>
        </w:rPr>
        <w:t xml:space="preserve">U Z A S A D N I E N I 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W związku z planowaną likwidacją Oddziału Laryngologicznego w Zespole Szpitali Miejskich w Chorzowie 6 lutego 2007 r. do tut. Urzędu wpłynął projekt uchwały Rady Miasta Chorzów w powyższej sprawie wraz z prośbą o zaopiniowanie zamierzonego przekształcenia Zakładu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onieważ wspomniany oddział udzielał świadczeń zdrowotnych również na rzecz mieszkańców Świętochłowic, stosownie do art. 43 ust. 2 i 3 ustawy z dnia 30 sierpnia 1991 r. o zakładach opieki zdrowotnej projekt uchwały w sprawie przekształcenia wymaga opinii tut. Rady Miejskiej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Dalsze nieprzerwane udzielanie świadczeń zdrowotnych z zakresu laryngologii, bez ograniczenia ich dostępności, warunków udzielania i jakości, zapewnią inne funkcjonujące oddziały laryngologiczne prowadzone przez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publiczny Zakład Opieki Zdrowotnej Lecznica Dzieci i Dorosłych Szpital im. I. Mościckiego w Chorzowie, ul. Powstańców 27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amodzielny Publiczny Szpital Kliniczny im. A. Mielęckiego Śląskiej Akademii Medycznej w  Katowicach, ul. Francuska 20/24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amodzielny Publiczny Szpital Kliniczny Nr 7 Śląskiej Akademii Medycznej w Katowicach, Górnośląskie Centrum Medyczne, ul. Ziołowa 45/47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zpital Miejski w Siemianowicach Śląskich, ul. 1-go Maja 9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ojewódzki Szpital Specjalistyczny Nr 4 w Bytomiu, al. Legionów 10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zpital Specjalistyczny Nr 1 w Bytomiu, ul. Żeromskiego 7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zpital Miejski w Rudzie Śląskiej, ul. Wincentego Lipa 2 – Oddział Laryngologiczny w Bielszowicach, ul. Główna 11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Arial" w:hAnsi="Arial" w:cs="Arial"/>
      <w:b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0:04:00Z</dcterms:created>
  <dc:creator>UM Świętochłowice</dc:creator>
  <dc:description/>
  <cp:keywords/>
  <dc:language>en-US</dc:language>
  <cp:lastModifiedBy>UM Świętochłowice</cp:lastModifiedBy>
  <cp:lastPrinted>2007-03-02T11:07:00Z</cp:lastPrinted>
  <dcterms:modified xsi:type="dcterms:W3CDTF">2007-03-19T16:21:00Z</dcterms:modified>
  <cp:revision>3</cp:revision>
  <dc:subject/>
  <dc:title>UCHWAŁA  nr </dc:title>
</cp:coreProperties>
</file>