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IV/105/07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Miejskiej w Świętochłowicach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z dnia 21 listopad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1260" w:hanging="12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sprawie: zatwierdzenia zmian w statucie Samodzielnego Publicznego Zakładu Opieki Zdrowotnej pod nazwą Zespół Opieki Zdrowotnej w Świętochłowicach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Na podstawie art. 18 ust. 1 ustawy z dnia 8 marca 1990 r. o samorządzie gminnym ( tekst jednolity Dz. U. z 2001r.Nr 142, poz. 1591 z późniejszymi zmianami) oraz art. 39 ust. 2 i 3 ustawy z dnia 30 sierpnia 1991 r. o zakładach opieki zdrowotnej (tekst jednolity Dz. U. z 2007 r. Nr 14 poz. 89 z późn. zm. 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chwala 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ić zmiany statutu Samodzielnego Publicznego Zakładu Opieki Zdrowotnej pod nazwa Zespół Opieki Zdrowotnej w Świętochłowicach, dokonane uchwałami Rady Społecznej ZOZ o następujących numerach: 15-18 z dnia 30.10.2007 r., które stanowią załączniki do niniejszej uchwał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do uchwały Nr XIV/105/07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z dnia 21.11.07 r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</w:rPr>
        <w:t>Uchwała Rady Społecznej Nr  15/2007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z dnia  30 października 2007 roku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w sprawie: zmiany statutu Samodzielnego Publicznego Zakładu Opieki Zdrowotnej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pod nazwą Zespół Opieki Zdrowotnej w Świętochłowicach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Na podstawie: art.39 ust 2 i 3 oraz art.46 pkt 1c Ustawy z dnia 30 sierpnia 1991 roku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o zakładach opieki zdrowotnej (Dz.U. Nr 14 z 2007 roku poz. 89 z późn. zm.).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  <w:t>Rada Społeczn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uchwal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1</w:t>
      </w:r>
    </w:p>
    <w:p>
      <w:pPr>
        <w:pStyle w:val="WWTekstpodstawowy2"/>
        <w:widowControl w:val="false"/>
        <w:rPr/>
      </w:pPr>
      <w:r>
        <w:rPr/>
        <w:t>Dokonać zmian w Statucie:</w:t>
      </w:r>
    </w:p>
    <w:p>
      <w:pPr>
        <w:pStyle w:val="WWTekstpodstawowy2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tLeast" w:line="100"/>
        <w:textAlignment w:val="baseline"/>
        <w:rPr/>
      </w:pPr>
      <w:r>
        <w:rPr/>
        <w:t xml:space="preserve">W rozdziale III dopisać w par. 5 pkt. 2 podpunkt „y” o następującej treści : </w:t>
        <w:br/>
        <w:t>-  leczenia wirusowych zapaleń wątroby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numPr>
          <w:ilvl w:val="0"/>
          <w:numId w:val="4"/>
        </w:numPr>
        <w:rPr/>
      </w:pPr>
      <w:r>
        <w:rPr/>
        <w:t>W załączniku nr 2 do statutu – wykaz placówek ZOZ dopisać w dziale II Lecznictwo ambulatoryjne Lp. 3 Przychodnia Nr 1 :</w:t>
      </w:r>
    </w:p>
    <w:p>
      <w:pPr>
        <w:pStyle w:val="WWTekstpodstawowy2"/>
        <w:widowControl w:val="false"/>
        <w:ind w:left="360" w:hanging="0"/>
        <w:rPr/>
      </w:pPr>
      <w:r>
        <w:rPr/>
        <w:t xml:space="preserve">      – </w:t>
      </w:r>
      <w:r>
        <w:rPr/>
        <w:t>w pkt. 3 : Poradnia WZW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Zobowiązać Przewodniczącego Rady Społecznej do przedłożenia niniejszej Uchwały Radzie Miejskiej w Świętochłowicach.</w:t>
      </w:r>
    </w:p>
    <w:p>
      <w:pPr>
        <w:pStyle w:val="Tekstpodstawowy2"/>
        <w:rPr>
          <w:b/>
          <w:b/>
        </w:rPr>
      </w:pPr>
      <w:r>
        <w:rPr>
          <w:rFonts w:cs="Bitstream Vera Sans;Times New Roman" w:ascii="Bitstream Vera Sans;Times New Roman" w:hAnsi="Bitstream Vera Sans;Times New Roman"/>
          <w:b/>
        </w:rPr>
        <w:tab/>
        <w:tab/>
        <w:tab/>
        <w:tab/>
        <w:tab/>
        <w:tab/>
        <w:t xml:space="preserve">  §</w:t>
      </w:r>
      <w:r>
        <w:rPr>
          <w:b/>
        </w:rPr>
        <w:t xml:space="preserve"> 4</w:t>
        <w:br/>
      </w:r>
      <w:r>
        <w:rPr/>
        <w:t>Uchwała wchodzi w życie z dniem przyjęcia.</w:t>
      </w:r>
    </w:p>
    <w:p>
      <w:pPr>
        <w:pStyle w:val="Heading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Tekstpodstawowy3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kstpodstawowy3"/>
        <w:ind w:firstLine="720"/>
        <w:jc w:val="both"/>
        <w:rPr/>
      </w:pPr>
      <w:r>
        <w:rPr>
          <w:i/>
          <w:sz w:val="28"/>
          <w:szCs w:val="28"/>
        </w:rPr>
        <w:t>Utworzenie Poradni leczenia schorzeń wirusowych wątroby rozszerzy zakres świadczeń zdrowotnych dla mieszkańców miasta w zakresie diagnostyki</w:t>
        <w:br/>
        <w:t xml:space="preserve"> i leczenia wyżej wymienionych, często występujących schorzeń spowodowanych zakażeniami wirusem B i C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rganizacja komórki odbędzie się bezkosztowo zarówno w zakresie  sprzętu                         jak i personelu.</w:t>
      </w:r>
    </w:p>
    <w:p>
      <w:pPr>
        <w:pStyle w:val="Normal"/>
        <w:ind w:right="-1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datkowy kontrakt z NFZ poprawi rentowność działających Poradni Specjalistycznych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tbl>
      <w:tblPr>
        <w:tblW w:w="1035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405"/>
        <w:gridCol w:w="3740"/>
        <w:gridCol w:w="240"/>
        <w:gridCol w:w="1380"/>
        <w:gridCol w:w="300"/>
        <w:gridCol w:w="1720"/>
        <w:gridCol w:w="1158"/>
        <w:gridCol w:w="1297"/>
        <w:gridCol w:w="60"/>
      </w:tblGrid>
      <w:tr>
        <w:trPr>
          <w:trHeight w:val="465" w:hRule="atLeast"/>
        </w:trPr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2 do Statutu ZOZ</w:t>
            </w:r>
          </w:p>
        </w:tc>
      </w:tr>
      <w:tr>
        <w:trPr>
          <w:trHeight w:val="1350" w:hRule="atLeast"/>
        </w:trPr>
        <w:tc>
          <w:tcPr>
            <w:tcW w:w="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0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YKAZ PLACÓWEK                                                                                                                                                                     ZESPOŁU OPIEKI ZDROWOTNEJ                                                                                                                                                                               W ŚWIĘTOCHŁOWICACH</w:t>
            </w:r>
          </w:p>
        </w:tc>
      </w:tr>
      <w:tr>
        <w:trPr>
          <w:trHeight w:val="1350" w:hRule="atLeast"/>
        </w:trPr>
        <w:tc>
          <w:tcPr>
            <w:tcW w:w="10295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I. LECZNICTWO AMBULATORYJN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nia Nr 3</w:t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ądowa 5 i 5 a</w:t>
            </w:r>
          </w:p>
        </w:tc>
        <w:tc>
          <w:tcPr>
            <w:tcW w:w="28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miana adresu - dotychczasowa lokalizacja przy ul. Sądowej 1 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Podstawowej Opieki Zdrowotnej Rejon 3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abinet lekarza POZ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abinet pielęgniarki środowiskowej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abinet położnej środowiskowej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Ginekologicz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nia Nr 6</w:t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rfantego 3</w:t>
            </w:r>
          </w:p>
        </w:tc>
        <w:tc>
          <w:tcPr>
            <w:tcW w:w="28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Ginekologicz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nia Nr 1</w:t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pitalna 2</w:t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umeracji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Rehabilitacyj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eniesienie z Przych. Nr 12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Kardiologicz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iesienie poradni z ul. Kubiny 6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Neurologicz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Reumatologicz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Otolaryngologicz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Okulistycz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Otolaryngologiczna dla dzieci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ania Medycyny Sportowej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Medycyny Pracy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eniesienie poradni z Przychodni przy ul. Sądowej 5a i ul. Kubiny 6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Dermatologicz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iesienie z ul. Kubiny 6, zmiana nazwy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Hepatologicz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iesienie z Przych. Nr 12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oradnia WZW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ychodnia Przyszpitalna Szpitala Powiatowego </w:t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rzowska 36</w:t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miana nazwy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Urologicz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iesienie z Przych. Nr 11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Kardiologicz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Chirurgii Ogólnej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Chirurgi Urazowo-Ortopedycznej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Neurologicz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Wad Postawy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Diabetologicvz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miana nazwy( dotychczas chorych na cukrzycę )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Proktologicz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Endokrynologicz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Chorób Metabolicznych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azwy (dotychczas leczenia otyłości) przeniesiona z Kubiny 6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Zdrowia Psychicznego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eniesiona z Kubiny 6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Zaburzeń i Wad Rozwojowych Dzieci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Patologii Noworodk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iesienie z ul. Szkolnej 24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Padaczki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Leczenia Bólu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Ginekologicz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iesienie z Przych. Nr 11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/>
            </w:pPr>
            <w:r>
              <w:rPr>
                <w:rFonts w:cs="Arial" w:ascii="Arial" w:hAnsi="Arial"/>
                <w:sz w:val="20"/>
                <w:szCs w:val="20"/>
              </w:rPr>
              <w:t>Poradnia Chorób Naczyniowych Mózgu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oradnia gastrologicz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oradnia Preluksacyj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nia Nr 2</w:t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Zubrzyckiego 36</w:t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umeracji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Rodzeni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Pulmonologiczn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miana nazwy( dotychczasowa Chorób Płuc), przeniesienie z ul. Chorzowskiej 64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Pulmonologiczna dla dzieci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azwy(dotychczasowa Chorób Płuc dla Dzieci), przeniesienie z ul. Chorzowskiej 64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Fizjoterapii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Fizjoterapii dla dzieci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tychczasowa nazwa Ośrodek Rehabilitacji dla Dzieci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Fizjoterapii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pitalna 2</w:t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miana nazwy oraz  przyporzadkowania organizacyjnego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rehabilitacji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pitalna 2</w:t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środek Rozwiązywania Problemów Alkoholowych</w:t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allisa 2</w:t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Terapii Uzależnienia i Współuzależnienia od Alkoholu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pół Długoterminowej Opieki Domowej</w:t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rzowska 38</w:t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ęgniarska Opieka Długoterminowa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Heading8"/>
        <w:rPr/>
      </w:pPr>
      <w:r>
        <w:rPr>
          <w:b/>
          <w:sz w:val="28"/>
          <w:szCs w:val="28"/>
        </w:rPr>
        <w:tab/>
        <w:tab/>
        <w:tab/>
        <w:tab/>
        <w:tab/>
        <w:t>Uzasadnienie</w:t>
      </w:r>
    </w:p>
    <w:p>
      <w:pPr>
        <w:pStyle w:val="Tekstpodstawowy3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kstpodstawowy3"/>
        <w:ind w:firstLine="720"/>
        <w:jc w:val="both"/>
        <w:rPr/>
      </w:pPr>
      <w:r>
        <w:rPr>
          <w:i/>
          <w:sz w:val="28"/>
          <w:szCs w:val="28"/>
        </w:rPr>
        <w:t>Utworzenie Poradni leczenia schorzeń wirusowych wątroby rozszerzy zakres świadczeń zdrowotnych dla mieszkańców miasta w zakresie diagnostyki</w:t>
        <w:br/>
        <w:t xml:space="preserve"> i leczenia wyżej wymienionych, często występujących schorzeń spowodowanych zakażeniami wirusem B i C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Organizacja komórki odbędzie się bezkosztowo zarówno w zakresie  sprzętu                         jak i personelu.</w:t>
      </w:r>
    </w:p>
    <w:p>
      <w:pPr>
        <w:pStyle w:val="Normal"/>
        <w:ind w:right="-1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datkowy kontrakt z NFZ poprawi rentowność działających Poradni Specjalistycznych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do uchwały Nr XIV/105/07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z dnia 21.11.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</w:rPr>
        <w:t>Uchwała Rady Społecznej Nr  16/2007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z dnia 30 października 2007 roku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w sprawie: zmiany statutu Samodzielnego Publicznego Zakładu Opieki Zdrowotnej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pod nazwą Zespół Opieki Zdrowotnej w Świętochłowicach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sz w:val="26"/>
        </w:rPr>
        <w:t>Na podstawie: art.39 ust 2 i 3 oraz art.46 pkt 1c Ustawy z dnia 30 sierpnia 1991 roku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o zakładach opieki zdrowotnej (Dz.U. Nr 14 z 2007 roku poz. 89 z późn. zm.).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7"/>
        <w:jc w:val="center"/>
        <w:rPr>
          <w:b/>
          <w:b/>
        </w:rPr>
      </w:pPr>
      <w:r>
        <w:rPr>
          <w:b/>
        </w:rPr>
        <w:t>Rada Społeczn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uchwal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1</w:t>
      </w:r>
    </w:p>
    <w:p>
      <w:pPr>
        <w:pStyle w:val="WWTekstpodstawowy2"/>
        <w:widowControl w:val="false"/>
        <w:rPr/>
      </w:pPr>
      <w:r>
        <w:rPr/>
        <w:t>Dokonać zmian w Statucie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numPr>
          <w:ilvl w:val="0"/>
          <w:numId w:val="2"/>
        </w:numPr>
        <w:rPr/>
      </w:pPr>
      <w:r>
        <w:rPr/>
        <w:t xml:space="preserve">W załączniku nr 2 do statutu – wykaz placówek ZOZ w dziale I Lecznictwo Stacjonarne Lp.1 Zakład Opiekuńczo -  Leczniczy przy ul. Szpitalnej 2: </w:t>
      </w:r>
    </w:p>
    <w:p>
      <w:pPr>
        <w:pStyle w:val="WWTekstpodstawowy2"/>
        <w:widowControl w:val="false"/>
        <w:ind w:left="360" w:hanging="0"/>
        <w:rPr/>
      </w:pPr>
      <w:r>
        <w:rPr/>
        <w:t>- liczba łóżek – wykreślić „35”, wpisać „42”.</w:t>
      </w:r>
    </w:p>
    <w:p>
      <w:pPr>
        <w:pStyle w:val="Normal"/>
        <w:widowControl w:val="false"/>
        <w:spacing w:lineRule="atLeast" w:line="100"/>
        <w:jc w:val="center"/>
        <w:rPr>
          <w:rFonts w:ascii="Bitstream Vera Sans;Times New Roman" w:hAnsi="Bitstream Vera Sans;Times New Roman" w:cs="Bitstream Vera Sans;Times New Roman"/>
          <w:b/>
          <w:b/>
        </w:rPr>
      </w:pPr>
      <w:r>
        <w:rPr>
          <w:rFonts w:cs="Bitstream Vera Sans;Times New Roman" w:ascii="Bitstream Vera Sans;Times New Roman" w:hAnsi="Bitstream Vera Sans;Times New Roman"/>
          <w:b/>
        </w:rPr>
      </w:r>
    </w:p>
    <w:p>
      <w:pPr>
        <w:pStyle w:val="Normal"/>
        <w:widowControl w:val="false"/>
        <w:spacing w:lineRule="atLeast" w:line="100"/>
        <w:jc w:val="center"/>
        <w:rPr>
          <w:rFonts w:ascii="Bitstream Vera Sans;Times New Roman" w:hAnsi="Bitstream Vera Sans;Times New Roman" w:cs="Bitstream Vera Sans;Times New Roman"/>
          <w:b/>
          <w:b/>
        </w:rPr>
      </w:pPr>
      <w:r>
        <w:rPr>
          <w:rFonts w:cs="Bitstream Vera Sans;Times New Roman" w:ascii="Bitstream Vera Sans;Times New Roman" w:hAnsi="Bitstream Vera Sans;Times New Roman"/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widowControl w:val="false"/>
        <w:spacing w:lineRule="atLeast" w:line="100"/>
        <w:rPr/>
      </w:pPr>
      <w:r>
        <w:rPr/>
        <w:br/>
        <w:t>Wykonanie Uchwały powierzyć Przewodniczącemu Rady Społecznej ZOZ.</w:t>
      </w:r>
    </w:p>
    <w:p>
      <w:pPr>
        <w:pStyle w:val="WWTekstpodstawowy2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>
          <w:rFonts w:cs="Bitstream Vera Sans;Times New Roman" w:ascii="Bitstream Vera Sans;Times New Roman" w:hAnsi="Bitstream Vera Sans;Times New Roman"/>
          <w:b/>
        </w:rPr>
        <w:tab/>
        <w:tab/>
        <w:tab/>
        <w:tab/>
        <w:tab/>
        <w:tab/>
        <w:t xml:space="preserve">  §</w:t>
      </w:r>
      <w:r>
        <w:rPr>
          <w:b/>
        </w:rPr>
        <w:t xml:space="preserve"> 3</w:t>
      </w:r>
    </w:p>
    <w:p>
      <w:pPr>
        <w:pStyle w:val="Normal"/>
        <w:widowControl w:val="false"/>
        <w:spacing w:lineRule="atLeast" w:line="100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Zobowiązać Przewodniczącego Rady Społecznej do przedłożenia niniejszej Uchwały Radzie Miejskiej w Świętochłowicach.</w:t>
      </w:r>
    </w:p>
    <w:p>
      <w:pPr>
        <w:pStyle w:val="Tekstpodstawowy2"/>
        <w:rPr/>
      </w:pPr>
      <w:r>
        <w:rPr>
          <w:rFonts w:cs="Bitstream Vera Sans;Times New Roman" w:ascii="Bitstream Vera Sans;Times New Roman" w:hAnsi="Bitstream Vera Sans;Times New Roman"/>
          <w:b/>
        </w:rPr>
        <w:tab/>
        <w:tab/>
        <w:tab/>
        <w:tab/>
        <w:tab/>
        <w:tab/>
        <w:t xml:space="preserve">  §</w:t>
      </w:r>
      <w:r>
        <w:rPr>
          <w:b/>
        </w:rPr>
        <w:t xml:space="preserve"> 4</w:t>
      </w:r>
      <w:r>
        <w:rPr/>
        <w:br/>
        <w:t>Uchwała wchodzi w życie z dniem przyjęcia.</w:t>
      </w:r>
    </w:p>
    <w:p>
      <w:pPr>
        <w:pStyle w:val="Heading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Zakład Opiekuńczo Leczniczy mieszczący się przy ulicy Szpitalnej 2, podlega obecnie zmianą restrukturyzacyjnym, mającym na celu poprawienie jego rentowności. Jednym z punktów dokonywanej restrukturyzacji jest zakwaterowanie w roku 2008 większej liczby świadczeń.</w:t>
      </w:r>
    </w:p>
    <w:p>
      <w:pPr>
        <w:pStyle w:val="Normal"/>
        <w:rPr>
          <w:i/>
          <w:i/>
        </w:rPr>
      </w:pPr>
      <w:r>
        <w:rPr>
          <w:i/>
        </w:rPr>
        <w:t>Wzrost ilości łóżek pozwoli na  możliwość wystąpienia do Narodowego Funduszu Zdrowia o wyższą kwotę kontraktu. Świadczenia w zakresie opieki długoterminowej są rozliczane według stawki punktowej. Zatem większa liczba łóżek w sposób bezpośredni winna ułatwić zakontraktowanie większej liczby świadczeń.</w:t>
      </w:r>
    </w:p>
    <w:p>
      <w:pPr>
        <w:pStyle w:val="Heading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740"/>
        <w:gridCol w:w="1620"/>
        <w:gridCol w:w="2020"/>
        <w:gridCol w:w="2520"/>
      </w:tblGrid>
      <w:tr>
        <w:trPr>
          <w:trHeight w:val="46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2 do Statutu ZOZ</w:t>
            </w:r>
          </w:p>
        </w:tc>
      </w:tr>
      <w:tr>
        <w:trPr>
          <w:trHeight w:val="1350" w:hRule="atLeast"/>
        </w:trPr>
        <w:tc>
          <w:tcPr>
            <w:tcW w:w="103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YKAZ PLACÓWEK                                                                                                                                                                     ZESPOŁU OPIEKI ZDROWOTNEJ                                                                                                                                                                               W ŚWIĘTOCHŁOWICACH</w:t>
            </w:r>
          </w:p>
        </w:tc>
      </w:tr>
      <w:tr>
        <w:trPr>
          <w:trHeight w:val="15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3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 LECZNICTWO STACJONARNE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łóżek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 Opiekuńczo-Lecznicz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pitalna 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pital Powiatowy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rzowska 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miana nazwy-dotychczas Szpital Nr 2 </w:t>
            </w:r>
          </w:p>
        </w:tc>
      </w:tr>
      <w:tr>
        <w:trPr>
          <w:trHeight w:val="8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Chorób Wewnętrznych I w tym:               - sala intensywnej opieki medycznej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                                                                                                                           4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Chorób Wewnętrznych I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dział Chirurgii Ogólnej                                            i Krótkoterminowej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Neurologicz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oddział udarowy w tym:                                  -  łóżka intensywnego nadzor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                                   4    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wczesna rehabilitacja neurologiczna dla pacjentów po udarz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Psychiatryczn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Ginekologiczno-Położniczy 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inekologiczn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łożnicz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Neonatologiczn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                                         (w tym 12 + 3 inkubatory)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azwy</w:t>
            </w:r>
          </w:p>
        </w:tc>
      </w:tr>
      <w:tr>
        <w:trPr>
          <w:trHeight w:val="45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Pediatryczn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oddział patologii noworodk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 Anestezjologi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 Operacyjn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Porodow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a Przyjęć Szpitala z ambulatorium urazowym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przyjęć dziec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ulatorium lekarza i pielęgniarki nocnej i świątecznej opieki medycznej POZ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um Analityczn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Serologii Transfuzjologicznej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pobrań materiał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pobrań materiał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pitalna 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pobrań materiał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kolna 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Bakteriologicz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kolna 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przyporządkowania organizacyjnego z utrzymaniem dotychczasowej lokalizacji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e 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rzowska 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inwazyjnej diagnostyki                                            kardiologicznej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skopii górnego i dolnego odcinka przewodu pokarmoweg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azwy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ytolog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E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K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G dla dziec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niesienie z ul. Szkolnej 24 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joterap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ografii komputerowej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tgenodiagnostyki ogólnej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tgenodiagnostyki ogólnej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pitalna 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teka Szpital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rzowska 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azwy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Krw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rzowska 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do uchwały Nr XIV/105/07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z dnia 21.11.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</w:rPr>
        <w:t>Uchwała Rady Społecznej Nr  17/2007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z dnia 30 października 2007 roku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w sprawie: zmiany statutu Samodzielnego Publicznego Zakładu Opieki Zdrowotnej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pod nazwą Zespół Opieki Zdrowotnej w Świętochłowicach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Na podstawie: art.39 ust 2 i 3 oraz art.46 pkt 1c Ustawy z dnia 30 sierpnia 1991 roku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o zakładach opieki zdrowotnej (Dz.U. Nr 14 z 2007 roku poz. 89 z późn. zm.).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7"/>
        <w:rPr/>
      </w:pPr>
      <w:r>
        <w:rPr/>
        <w:t>Rada Społeczn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uchwal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1</w:t>
      </w:r>
    </w:p>
    <w:p>
      <w:pPr>
        <w:pStyle w:val="WWTekstpodstawowy2"/>
        <w:widowControl w:val="false"/>
        <w:rPr/>
      </w:pPr>
      <w:r>
        <w:rPr/>
        <w:t>Dokonać zmian w Statucie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numPr>
          <w:ilvl w:val="0"/>
          <w:numId w:val="3"/>
        </w:numPr>
        <w:rPr/>
      </w:pPr>
      <w:r>
        <w:rPr/>
        <w:t xml:space="preserve">W załączniku nr 2 do statutu – wykaz placówek ZOZ w dziale I Lecznictwo Stacjonarne L.p.11: </w:t>
        <w:br/>
        <w:t>- wykreślić wyrażenie : Oddział Anestezjologii, wpisać wyrażenie : Dział Anestezjologii.</w:t>
      </w:r>
    </w:p>
    <w:p>
      <w:pPr>
        <w:pStyle w:val="WWTekstpodstawowy2"/>
        <w:widowControl w:val="false"/>
        <w:rPr/>
      </w:pPr>
      <w:r>
        <w:rPr/>
      </w:r>
    </w:p>
    <w:p>
      <w:pPr>
        <w:pStyle w:val="WWTekstpodstawowy2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>Wykonanie Uchwały powierzyć Przewodniczącemu Rady Społecznej ZOZ.</w:t>
      </w:r>
    </w:p>
    <w:p>
      <w:pPr>
        <w:pStyle w:val="WWTekstpodstawowy2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Zobowiązać Przewodniczącego Rady Społecznej do przedłożenia niniejszej Uchwały Radzie Miejskiej w Świętochłowicach.</w:t>
      </w:r>
    </w:p>
    <w:p>
      <w:pPr>
        <w:pStyle w:val="Tekstpodstawowy2"/>
        <w:rPr/>
      </w:pPr>
      <w:r>
        <w:rPr>
          <w:rFonts w:cs="Bitstream Vera Sans;Times New Roman" w:ascii="Bitstream Vera Sans;Times New Roman" w:hAnsi="Bitstream Vera Sans;Times New Roman"/>
          <w:b/>
        </w:rPr>
        <w:tab/>
        <w:tab/>
        <w:tab/>
        <w:tab/>
        <w:tab/>
        <w:tab/>
        <w:t>§</w:t>
      </w:r>
      <w:r>
        <w:rPr>
          <w:b/>
        </w:rPr>
        <w:t xml:space="preserve"> 4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Tekstpodstawowy2"/>
        <w:rPr/>
      </w:pPr>
      <w:r>
        <w:rPr/>
        <w:t>Uchwała wchodzi w życie z dniem przyjęcia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tbl>
      <w:tblPr>
        <w:tblW w:w="10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740"/>
        <w:gridCol w:w="1620"/>
        <w:gridCol w:w="2020"/>
        <w:gridCol w:w="2520"/>
      </w:tblGrid>
      <w:tr>
        <w:trPr>
          <w:trHeight w:val="46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2 do Statutu ZOZ</w:t>
            </w:r>
          </w:p>
        </w:tc>
      </w:tr>
      <w:tr>
        <w:trPr>
          <w:trHeight w:val="1350" w:hRule="atLeast"/>
        </w:trPr>
        <w:tc>
          <w:tcPr>
            <w:tcW w:w="103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YKAZ PLACÓWEK                                                                                                                                                                     ZESPOŁU OPIEKI ZDROWOTNEJ                                                                                                                                                                               W ŚWIĘTOCHŁOWICACH</w:t>
            </w:r>
          </w:p>
        </w:tc>
      </w:tr>
      <w:tr>
        <w:trPr>
          <w:trHeight w:val="15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3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 LECZNICTWO STACJONARNE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łóżek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 Opiekuńczo-Lecznicz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pitalna 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pital Powiatowy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rzowska 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miana nazwy-dotychczas Szpital Nr 2 </w:t>
            </w:r>
          </w:p>
        </w:tc>
      </w:tr>
      <w:tr>
        <w:trPr>
          <w:trHeight w:val="8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Chorób Wewnętrznych I w tym:               - sala intensywnej opieki medycznej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                                                                                                                          4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Chorób Wewnętrznych I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dział Chirurgii Ogólnej                                            i Krótkoterminowej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Neurologicz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oddział udarowy w tym:                                  -  łóżka intensywnego nadzor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                                   4    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wczesna rehabilitacja neurologiczna dla pacjentów po udarz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Psychiatryczn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Ginekologiczno-Położniczy 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inekologiczn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łożnicz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Neonatologiczn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                                         (w tym 12 + 3 inkubatory)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azwy</w:t>
            </w:r>
          </w:p>
        </w:tc>
      </w:tr>
      <w:tr>
        <w:trPr>
          <w:trHeight w:val="45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Pediatryczn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oddział patologii noworodk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 Anestezjologi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 Operacyjn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Porodow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a Przyjęć Szpitala z ambulatorium urazowym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przyjęć dziec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ulatorium lekarza i pielęgniarki nocnej i świątecznej opieki medycznej POZ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um Analityczn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Serologii Transfuzjologicznej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pobrań materiał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pobrań materiał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pitalna 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pobrań materiał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kolna 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Bakteriologicz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kolna 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przyporządkowania organizacyjnego z utrzymaniem dotychczasowej lokalizacji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e 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rzowska 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inwazyjnej diagnostyki                                            kardiologicznej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skopii górnego i dolnego odcinka przewodu pokarmoweg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azwy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ytolog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E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K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G dla dziec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niesienie z ul. Szkolnej 24 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joterap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ografii komputerowej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tgenodiagnostyki ogólnej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tgenodiagnostyki ogólnej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pitalna 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teka Szpital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rzowska 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azwy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Krw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rzowska 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Heading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Zmiana w Statucie SP ZOZ dotyczy jedynie zmiany nazwy komórki organizacyjnej,  z zachowaniem dotychczasowego zakresu zadań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do uchwały Nr XIV/105/07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z dnia 21.11.07 r.</w:t>
      </w:r>
    </w:p>
    <w:p>
      <w:pPr>
        <w:pStyle w:val="Normal"/>
        <w:widowControl w:val="false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</w:rPr>
        <w:t>Uchwała Rady Społecznej Nr  18 /2007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z dnia  30 października 2007 roku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w sprawie: zmiany statutu Samodzielnego Publicznego Zakładu Opieki Zdrowotnej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pod nazwą Zespół Opieki Zdrowotnej w Świętochłowicach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Na podstawie: art.39 ust 2 i 3 oraz art.46 pkt 1c Ustawy z dnia 30 sierpnia 1991 roku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o zakładach opieki zdrowotnej (Dz.U. Nr 14 z 2007 roku poz. 89 z późn. zm.).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7"/>
        <w:jc w:val="center"/>
        <w:rPr>
          <w:b/>
          <w:b/>
        </w:rPr>
      </w:pPr>
      <w:r>
        <w:rPr>
          <w:b/>
        </w:rPr>
        <w:t>Rada Społeczn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uchwal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1</w:t>
      </w:r>
    </w:p>
    <w:p>
      <w:pPr>
        <w:pStyle w:val="WWTekstpodstawowy2"/>
        <w:widowControl w:val="false"/>
        <w:rPr/>
      </w:pPr>
      <w:r>
        <w:rPr/>
        <w:t>Dokonać zmian w Statucie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WWTekstpodstawowy2"/>
        <w:widowControl w:val="false"/>
        <w:rPr/>
      </w:pPr>
      <w:r>
        <w:rPr/>
        <w:t xml:space="preserve">1. W załączniku nr 2 do statutu – wykaz placówek ZOZ w dziale I Lecznictwo Stacjonarne Lp. 14 dopisać : </w:t>
      </w:r>
    </w:p>
    <w:p>
      <w:pPr>
        <w:pStyle w:val="Normal"/>
        <w:widowControl w:val="false"/>
        <w:rPr>
          <w:b/>
          <w:b/>
        </w:rPr>
      </w:pPr>
      <w:r>
        <w:rPr/>
        <w:t>Ambulatorium lekarza i pielęgniarki nocnej i świątecznej opieki medycznej POZ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Zobowiązać Przewodniczącego Rady Społecznej do przedłożenia niniejszej Uchwały Radzie Miejskiej w Świętochłowicach.</w:t>
      </w:r>
    </w:p>
    <w:p>
      <w:pPr>
        <w:pStyle w:val="Tekstpodstawowy2"/>
        <w:rPr/>
      </w:pPr>
      <w:r>
        <w:rPr>
          <w:rFonts w:cs="Bitstream Vera Sans;Times New Roman" w:ascii="Bitstream Vera Sans;Times New Roman" w:hAnsi="Bitstream Vera Sans;Times New Roman"/>
          <w:b/>
        </w:rPr>
        <w:tab/>
        <w:tab/>
        <w:tab/>
        <w:tab/>
        <w:tab/>
        <w:t xml:space="preserve"> </w:t>
        <w:tab/>
        <w:t xml:space="preserve"> §</w:t>
      </w:r>
      <w:r>
        <w:rPr>
          <w:b/>
        </w:rPr>
        <w:t xml:space="preserve"> 4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rzyjęcia.</w:t>
      </w:r>
    </w:p>
    <w:p>
      <w:pPr>
        <w:pStyle w:val="Heading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>Uzasadni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W związku z prywatyzacją ostatniej placówki Podstawowej Opieki Zdrowotnej                                 tj. przychodni w Lipinach, Zespół Opieki Zdrowotnej w Świętochłowicach nie będzie świadczył usług zdrowotnych w zakresie Podstawowej Opieki Zdrowotnej. Natomiast nadal będzie wykonywał świadczenia z zakresu nocnej i świątecznej opieki lekarskiej i pielęgniarskiej Podstawowej Opieki Zdrowotnej. </w:t>
      </w:r>
    </w:p>
    <w:p>
      <w:pPr>
        <w:pStyle w:val="Normal"/>
        <w:rPr>
          <w:i/>
          <w:i/>
        </w:rPr>
      </w:pPr>
      <w:r>
        <w:rPr>
          <w:i/>
        </w:rPr>
        <w:t>Wykreślenie ze Statutu SP ZOZ ostatniej Poradni POZ narzuca obowiązek utworzenia komórki organizacyjnej, w ramach której można będzie nadal obejmować opieką nocną i świąteczną mieszkańców miasta. Taka komórka organizacyjna jest niezbędna do podpisania kontraktu  na tego typu usługi z Narodowym Funduszem Zdrow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740"/>
        <w:gridCol w:w="1620"/>
        <w:gridCol w:w="2020"/>
        <w:gridCol w:w="2520"/>
      </w:tblGrid>
      <w:tr>
        <w:trPr>
          <w:trHeight w:val="46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2 do Statutu ZOZ</w:t>
            </w:r>
          </w:p>
        </w:tc>
      </w:tr>
      <w:tr>
        <w:trPr>
          <w:trHeight w:val="1350" w:hRule="atLeast"/>
        </w:trPr>
        <w:tc>
          <w:tcPr>
            <w:tcW w:w="103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YKAZ PLACÓWEK                                                                                                                                                                     ZESPOŁU OPIEKI ZDROWOTNEJ                                                                                                                                                                               W ŚWIĘTOCHŁOWICACH</w:t>
            </w:r>
          </w:p>
        </w:tc>
      </w:tr>
      <w:tr>
        <w:trPr>
          <w:trHeight w:val="15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3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 LECZNICTWO STACJONARNE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łóżek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 Opiekuńczo-Lecznicz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pitalna 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pital Powiatowy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rzowska 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miana nazwy-dotychczas Szpital Nr 2 </w:t>
            </w:r>
          </w:p>
        </w:tc>
      </w:tr>
      <w:tr>
        <w:trPr>
          <w:trHeight w:val="8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Chorób Wewnętrznych I w tym:               - sala intensywnej opieki medycznej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                                                                                                                          4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Chorób Wewnętrznych I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dział Chirurgii Ogólnej                                            i Krótkoterminowej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Neurologicz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oddział udarowy w tym:                                  -  łóżka intensywnego nadzor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                                   4    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wczesna rehabilitacja neurologiczna dla pacjentów po udarz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Psychiatryczn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Ginekologiczno-Położniczy 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inekologiczn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łożnicz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Neonatologiczn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                                         (w tym 12 + 3 inkubatory)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azwy</w:t>
            </w:r>
          </w:p>
        </w:tc>
      </w:tr>
      <w:tr>
        <w:trPr>
          <w:trHeight w:val="45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Pediatryczn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oddział patologii noworodk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 Anestezjologi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 Operacyjn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Porodowa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a Przyjęć Szpitala z ambulatorium urazowym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przyjęć dzieci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ulatorium lekarza i pielęgniarki nocnej i świątecznej opieki medycznej POZ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um Analityczn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Serologii Transfuzjologicznej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pobrań materiał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pobrań materiał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pitalna 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pobrań materiał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kolna 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Bakteriologicz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kolna 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przyporządkowania organizacyjnego z utrzymaniem dotychczasowej lokalizacji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e 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rzowska 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inwazyjnej diagnostyki                                            kardiologicznej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skopii górnego i dolnego odcinka przewodu pokarmoweg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azwy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ytolog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E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K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G dla dziec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niesienie z ul. Szkolnej 24 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joterap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ografii komputerowej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tgenodiagnostyki ogólnej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tgenodiagnostyki ogólnej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pitalna 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teka Szpital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rzowska 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azwy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Krw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rzowska 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itstream Vera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1:15:00Z</dcterms:created>
  <dc:creator>UM Świętochłowice</dc:creator>
  <dc:description/>
  <cp:keywords/>
  <dc:language>en-US</dc:language>
  <cp:lastModifiedBy>UM Świętochłowice</cp:lastModifiedBy>
  <dcterms:modified xsi:type="dcterms:W3CDTF">2007-11-28T09:28:00Z</dcterms:modified>
  <cp:revision>2</cp:revision>
  <dc:subject/>
  <dc:title>Uchwała nr           /07</dc:title>
</cp:coreProperties>
</file>