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I/42/0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4 marca 2007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miany uchwały nr X/98/2003 Rady Miejskiej w Świętochłowicach z dnia </w:t>
        <w:br/>
        <w:t>22 października 2003 rok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45 ust.1, pkt. 2 lit. „a” i ust. 8 ustawy z dnia 30 sierpnia 1991 r. o zakładach opieki zdrowotnej ( Dz. U. Nr 91 z 1991 r. poz. 408 z późn. zm. )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uje się ze składu Rady Społecznej Zakładu Opieki Zdrowotnej w Świętochłowicach powołanej uchwałą nr X/98/2006 Rady Miejskiej  w Świętochłowicach z dnia 22 października 2003 r. następującego członka – Przedstawiciela Wojewody Śląskiego Panią Gizelę Pociot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wołuje się do Rady Społecznej Zespołu Opieki Zdrowotnej w Świętochłowicach następującego członka – Przedstawiciela Wojewody Śląskiego Panią Aleksandrę Duż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spacing w:before="240" w:after="24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wiązku z pismem Wojewody Śląskiego, informującym o przejściu na emeryturę Pani Gizeli Pociot członka – Przedstawiciela Wojewody Śląskiego w Radzie Społecznej Zespołu Opieki Zdrowotnej w Świętochłowicach, a na jej miejsce typowanej Pani Aleksandry Duży – pracownika Wydziału Polityki Społecznej Śląskiego Urzędu Wojewódzkiego w Katowicach, wnioskuję o powołanie Pani Aleksandry Duży jako członka – Przedstawiciela Wojewody Śląskiego w skład Rady Społecznej Zespołu Opieki Zdrowotnej w Świętochłowic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11:00Z</dcterms:created>
  <dc:creator>UM Świętochłowice</dc:creator>
  <dc:description/>
  <cp:keywords/>
  <dc:language>en-US</dc:language>
  <cp:lastModifiedBy>UM Świętochłowice</cp:lastModifiedBy>
  <dcterms:modified xsi:type="dcterms:W3CDTF">2007-03-19T16:15:00Z</dcterms:modified>
  <cp:revision>2</cp:revision>
  <dc:subject/>
  <dc:title>Uchwała nr ……………………………</dc:title>
</cp:coreProperties>
</file>