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sz w:val="20"/>
          <w:szCs w:val="20"/>
        </w:rPr>
        <w:t>Uchwała Nr XIII/92/07</w:t>
        <w:br/>
        <w:t xml:space="preserve">Rady Miejskiej w Świętochłowicach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10 października 2007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 sprawie: opinii dotyczącej projektu uchwały w sprawie reorganizacji samodzielnego publicznego zakładu opieki zdrowotnej pn. „Szpital Specjalistyczny Nr 1 w Bytomiu” przy </w:t>
        <w:br/>
        <w:t xml:space="preserve">ul. Żeromskiego 7.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8 ust. 1 ustawy z dnia 8 marca 1990 r. o samorządzie gminnym (Dz. U. z 2001 r. </w:t>
        <w:br/>
        <w:t>Nr 142, poz. 1591 z późn. zm.) oraz art. 43 ust. 2 w związku z art. 43 ust. 3 ustawy z dnia 30 sierpnia 1991 r. o zakładach opieki zdrowotnej (Dz. U. z 2007 r. Nr 14 poz. 89 z późn. zm.)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da Miejska w Świętochłowicach </w:t>
        <w:br/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1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ytywnie opiniuje się projekt uchwały Rady Miasta Bytomia w sprawie reorganizacji samodzielnego publicznego zakładu opieki zdrowotnej pn. „Szpital Specjalistyczny Nr 1 w Bytomiu” przy </w:t>
        <w:br/>
        <w:t xml:space="preserve">ul. Żeromskiego 7.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2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Świętochłowice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wchodzi w życie z dniem podjęcia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ZASADNIENI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W związku z planowaną reorganizacji samodzielnego publicznego zakładu opieki zdrowotnej pn. „Szpital Specjalistyczny Nr 1 w Bytomiu” przy ul. Żeromskiego 7, 7 sierpnia 2007 roku do tut. Urzędu wpłynął projekt uchwały Rady Miasta Bytomia w powyższej sprawie wraz z prośbą </w:t>
        <w:br/>
        <w:t xml:space="preserve">o zaopiniowanie zamierzonego przekształcenia Zakładu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Ponieważ wspomniany zakład udzielał świadczeń zdrowotnych również na rzecz mieszkańców miasta Świętochłowice, stosownie do art. 43 ust. 2 i 3 ustawy z dnia 30 sierpnia 1991 r. </w:t>
        <w:br/>
        <w:t>o zakładach opieki zdrowotnej projekt uchwały w sprawie przekształcenia wymaga opinii tut. Rady Miejskiej. Dalsze nieprzerwane udzielanie świadczeń zdrowotnych likwidowanych jednostek organizacyjnych bez ograniczenia ich dostępności, warunków udzielania i jakości, zapewnione będą przez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zbę Przyjęć Szpitala w zakresie Ambulatoryjnego Oddziału Pomocy Doraźnej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ład Patomorfologii Szpitala w zakresie Pracowni Histopatologicznej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ownię USG Szpitala w zakresie Pracowni Ultrasonograficznej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ZOZ Medyczne Centrum Diagnostyczne VOXEL, Bytom, ul. Żeromskiego 7 w zakresie Zakładu Diagnostyki Obrazowej – Pracowni Rezonansu Magnetycznego i Pracowni Tomografii Komputerowej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tomskie Centrum Rehabilitacji dla Dzieci i Młodzieży Niepełnosprawnej Szpitala, usytuowane w Bytomiu przy ul. Strzelców Bytomskich 248 a w zakresie Bytomskiego Centrum Rehabilitacj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adnię Okulistyczną Szpitala w zakresie Poradni p/Jaskrowej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adnię Schorzeń Naczyń Wojewódzkiego Szpitala Specjalistycznego Nr 4 w Bytomiu przy Al. Legionów 12 w zakresie Poradni Chorób Naczy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ktykę Lekarza Rodzinnego Szpitala w zakresie Poradni Internistycznej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adnię Gastrologiczną Szpitala Specjalistycznego nr 2 w Bytomiu przy ul. Batorego 15 </w:t>
        <w:br/>
        <w:t>w zakresie Poradni Gastroenterologicznej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ZOZ Poradnia Ochrony Zdrowia Psychicznego „ Centrum” w Bytomiu przy ul. Powstańców Warszawskich 38 w zakresie Poradni Psychologicznej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ZOZ „ Medis” Sp. z o.o. w Katowicach ul. Szeptyckiego 1 w zakresie Poradni Medycyny Sportowej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adnię Dermatologiczną  Szpitala Specjalistycznego Nr 2 w Bytomiu, usytuowana przy </w:t>
        <w:br/>
        <w:t xml:space="preserve">ul. Parkowej 1 w zakresie Poradni Dermatologicznej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4:38:00Z</dcterms:created>
  <dc:creator>UM Świętochłowice</dc:creator>
  <dc:description/>
  <cp:keywords/>
  <dc:language>en-US</dc:language>
  <cp:lastModifiedBy>UM Świętochłowice</cp:lastModifiedBy>
  <dcterms:modified xsi:type="dcterms:W3CDTF">2007-10-11T12:52:00Z</dcterms:modified>
  <cp:revision>3</cp:revision>
  <dc:subject/>
  <dc:title>Uchwała Nr  …………………………</dc:title>
</cp:coreProperties>
</file>