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I/45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z dnia  14 marc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zatwierdzenia statutu Samodzielnego Publicznego Zakładu Opieki Zdrowotnej pod             nazwą  Zespół Opieki Zdrowotnej w Świętochłowic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: art.39 ust. 2 Ustawy z dnia 30 sierpnia 1991 roku o zakładach opieki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wotnej ( Dz. U. Nr 91 z 1991 roku poz. 408 z póź. zm.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/>
        <w:t xml:space="preserve">Zatwierdzić statut Samodzielnego Publicznego Zakładu Opieki Zdrowotnej pod nazwą Zespół Opieki Zdrowotnej w Świętochłowicach, przyjęty uchwałą Rady Społecznej Zespołu Opieki Zdrowotnej </w:t>
        <w:br/>
        <w:t>w Świętochłowicach Nr 1/2007 z dnia 01.03.2007 r., która stanowi załącznik do niniejszej uchwał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chyla się postanowienia Uchwały Rady Miejskiej Nr XXIX/230/2004 z dnia 29 grudnia 2004 r. w sprawie likwidacji Przychodni Nr 3 przy ul. Sądowej 1 i poradni podstawowej opieki zdrowotnej wchodzącej w skład Przychodni Nr 6 przy ul. Korfantego 3, należących do struktur Samodzielnego Publicznego Zakładu Opieki Zdrowotnej pn. Zespół Opieki Zdrowotnej w Świętochłowicach, w ich części dotyczącej likwidacji Przychodni Nr 3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chyla się uchwałę Nr V/32/07Rady Miejskiej w Świętochłowicach z dnia 31.01.2007 r. w sprawie zatwierdzenia zmiany statutu Samodzielnego Publicznego Zakładu Opieki Zdrowotnej pod nazwą Zespół Opieki Zdrowotnej 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cą moc : Uchwała Nr XLV/289/97 Rady Miejskiej z dnia 26.11.1997 r. w sprawie zatwierdzenia statutu Samodzielnego Publicznego Zakładu Opieki Zdrowotnej pod nazwą Zespół Opieki Zdrowotnej w Świętochłowicach oraz kolejne Uchwały Rady Miejskiej w Świętochłowicach zatwierdzające zmiany w statucie Samodzielnego Publicznego Zakładu Opieki Zdrowotnej pod nazwą Zespół Opieki Zdrowotnej w Świętochłowicach.</w:t>
      </w:r>
    </w:p>
    <w:p>
      <w:pPr>
        <w:pStyle w:val="Normal"/>
        <w:ind w:left="424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ab/>
        <w:tab/>
        <w:tab/>
        <w:tab/>
        <w:t>Załącznik do uchwały nr VI/45/07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Rady Miejskiej w Świętochłowicach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z dnia 14 marca 2007 r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Uchwała Rady Społecznej Nr </w:t>
      </w:r>
      <w:r>
        <w:rPr>
          <w:b/>
          <w:sz w:val="28"/>
        </w:rPr>
        <w:t>1/2007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 dnia  01 marca   2007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>w sprawie</w:t>
      </w:r>
      <w:r>
        <w:rPr>
          <w:i/>
        </w:rPr>
        <w:t>: uchwalenia nowego brzmienia  statutu Samodzielnego Publicznego Zakładu Opieki Zdrowotnej pod nazwą Zespół Opieki Zdrowotnej w Świętochłowicach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a podstawie: art.39 ust 2 i 3 oraz art.46 ustawy z dnia 30 sierpnia 1991 roku</w:t>
      </w:r>
    </w:p>
    <w:p>
      <w:pPr>
        <w:pStyle w:val="Normal"/>
        <w:widowControl w:val="false"/>
        <w:jc w:val="center"/>
        <w:rPr/>
      </w:pPr>
      <w:r>
        <w:rPr/>
        <w:t>o zakładach opieki zdrowotnej (Dz.U. Nr 14 z 2007 roku poz.89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ada Społeczn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espołu Opieki Zdrowotnej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 Świętochłowicach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odejmuje uchwałę o następującej treści: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ind w:left="3600" w:firstLine="720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1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ind w:left="283" w:hanging="0"/>
        <w:rPr/>
      </w:pPr>
      <w:r>
        <w:rPr/>
        <w:t xml:space="preserve">Nadaje się nowe brzmienie treści statutu Samodzielnego Publicznego Zakładu Opieki Zdrowotnej  pod nazwą  </w:t>
      </w:r>
      <w:r>
        <w:rPr>
          <w:i/>
        </w:rPr>
        <w:t>Zespół Opieki Zdrowotnej w Świętochłowicach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ab/>
        <w:tab/>
        <w:t xml:space="preserve"> Treść statutu stanowi integralny załącznik do niniejszej uchwały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tLeast" w:line="100"/>
        <w:ind w:left="3600" w:firstLine="720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3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720" w:hanging="0"/>
        <w:rPr/>
      </w:pPr>
      <w:r>
        <w:rPr/>
        <w:t xml:space="preserve">       </w:t>
      </w: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ind w:left="3600" w:firstLine="720"/>
        <w:rPr/>
      </w:pPr>
      <w:r>
        <w:rPr>
          <w:rFonts w:cs="Bitstream Vera Sans;Times New Roman" w:ascii="Bitstream Vera Sans;Times New Roman" w:hAnsi="Bitstream Vera Sans;Times New Roman"/>
        </w:rPr>
        <w:t>§</w:t>
      </w:r>
      <w:r>
        <w:rPr/>
        <w:t xml:space="preserve"> 4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1440" w:firstLine="720"/>
        <w:rPr/>
      </w:pPr>
      <w:r>
        <w:rPr/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4"/>
        </w:rPr>
        <w:t>U z a s a d n i e n i</w:t>
      </w:r>
      <w:r>
        <w:rPr>
          <w:sz w:val="34"/>
        </w:rPr>
        <w:t xml:space="preserve"> </w:t>
      </w:r>
      <w:r>
        <w:rPr>
          <w:b/>
          <w:sz w:val="34"/>
        </w:rPr>
        <w:t>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Rady Społecznej w sprawie zatwierdzenia Statutu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amodzielnego Publicznego Zakładu Opieki Zdrowotnej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d nazw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pół Opieki Zdrowotnej  w Świętochłowica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Zgodnie z ustawą o zakładach opieki zdrowotnej  z dnia 30 sierpnia 1991 r. </w:t>
      </w:r>
    </w:p>
    <w:p>
      <w:pPr>
        <w:pStyle w:val="Normal"/>
        <w:rPr/>
      </w:pPr>
      <w:r>
        <w:rPr/>
        <w:t xml:space="preserve">(Dz. U. Nr 14 poz. 89 z 2007 r) oraz zakończonym postępowaniem sprawdzającym, </w:t>
      </w:r>
    </w:p>
    <w:p>
      <w:pPr>
        <w:pStyle w:val="Normal"/>
        <w:rPr/>
      </w:pPr>
      <w:r>
        <w:rPr/>
        <w:t>którego głównym celem było potwierdzenie zgodności zapisów określających liczebność jednostek oraz komórek organizacyjnych, ujętych w utworzonym w roku 2001 Statucie Samodzielnego Publicznego Zespołu  Opieki Zdrowotnej w Świętochłowicach</w:t>
      </w:r>
    </w:p>
    <w:p>
      <w:pPr>
        <w:pStyle w:val="Normal"/>
        <w:rPr/>
      </w:pPr>
      <w:r>
        <w:rPr/>
        <w:t xml:space="preserve">(wraz z późniejszymi zmianami), w odniesieniu do stanu faktycznego placówek wchodzących </w:t>
      </w:r>
    </w:p>
    <w:p>
      <w:pPr>
        <w:pStyle w:val="Normal"/>
        <w:rPr/>
      </w:pPr>
      <w:r>
        <w:rPr/>
        <w:t xml:space="preserve">w skład struktur ZOZ,  zaistniała konieczność wprowadzenia zmian postanowień zawartych </w:t>
      </w:r>
    </w:p>
    <w:p>
      <w:pPr>
        <w:pStyle w:val="Normal"/>
        <w:rPr/>
      </w:pPr>
      <w:r>
        <w:rPr/>
        <w:t>w Statucie SP ZOZ, poprzez ustanowienie jego  nowej treści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W okresie od 2000 r. do 2006 r., w wyniku prowadzonego procesu restrukturyzacji  Zespołu Opieki Zdrowotnej w Świętochłowicach, przy współudziale Organu Założycielskiego dokonano wielu istotnych zmian, zarówno w kwestii przekształceń lokalowych jak</w:t>
      </w:r>
    </w:p>
    <w:p>
      <w:pPr>
        <w:pStyle w:val="Normal"/>
        <w:rPr/>
      </w:pPr>
      <w:r>
        <w:rPr/>
        <w:t>i organizacyjnych.</w:t>
      </w:r>
    </w:p>
    <w:p>
      <w:pPr>
        <w:pStyle w:val="Normal"/>
        <w:rPr/>
      </w:pPr>
      <w:r>
        <w:rPr/>
        <w:t xml:space="preserve">Wprowadzone zmiany miały również na celu zapewnienie racjonalnego wykorzystania  posiadanych  środków finansowych i  poprawę rentowności zakładu. </w:t>
      </w:r>
    </w:p>
    <w:p>
      <w:pPr>
        <w:pStyle w:val="Normal"/>
        <w:rPr/>
      </w:pPr>
      <w:r>
        <w:rPr/>
        <w:t xml:space="preserve">         </w:t>
      </w:r>
      <w:r>
        <w:rPr/>
        <w:t>W kwestii restrukturyzacji lokalowej podjęto wiele inicjatyw związanych z koncentracją placówek</w:t>
      </w:r>
      <w:r>
        <w:rPr>
          <w:i/>
        </w:rPr>
        <w:t xml:space="preserve"> </w:t>
      </w:r>
      <w:r>
        <w:rPr/>
        <w:t>służby zdrowia w  Szpitalu przy ul. Chorzowskiej 36, który objął swym zakresem działania całość lecznictwa zamkniętego.</w:t>
      </w:r>
    </w:p>
    <w:p>
      <w:pPr>
        <w:pStyle w:val="Normal"/>
        <w:rPr/>
      </w:pPr>
      <w:r>
        <w:rPr/>
        <w:t>Głównym celem tego przedsięwzięcia było zapewnienie mieszkańcom naszego miasta dostępu do korzystania z należnych im świadczeń  zdrowotnych na wysokim poziomie i w dobrych warunkach lokalowych, zapewniających bezpieczeństwo  w wykonywaniu</w:t>
      </w:r>
      <w:r>
        <w:rPr>
          <w:i/>
        </w:rPr>
        <w:t xml:space="preserve"> </w:t>
      </w:r>
      <w:r>
        <w:rPr/>
        <w:t xml:space="preserve">usłu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</w:t>
      </w:r>
      <w:r>
        <w:rPr/>
        <w:t>W trakcie realizacji działań restrukturyzacyjnych, dokonane zmiany, znajdowały odzwierciedlenie w Uchwałach Rady Społecznej i Rady Miasta .</w:t>
      </w:r>
    </w:p>
    <w:p>
      <w:pPr>
        <w:pStyle w:val="Normal"/>
        <w:rPr/>
      </w:pPr>
      <w:r>
        <w:rPr/>
        <w:t xml:space="preserve">Zakończone procesy likwidacji niektórych jednostek i komórek z przejęciem ich zadań przez podmioty wskazane w odrębnych uchwałach Rady Miasta nałożyły  konieczność wykreślenia ich ze statutu zakładu. </w:t>
      </w:r>
    </w:p>
    <w:p>
      <w:pPr>
        <w:pStyle w:val="Normal"/>
        <w:rPr/>
      </w:pPr>
      <w:r>
        <w:rPr/>
        <w:t>Dotyczy to:</w:t>
      </w:r>
    </w:p>
    <w:p>
      <w:pPr>
        <w:pStyle w:val="Normal"/>
        <w:numPr>
          <w:ilvl w:val="0"/>
          <w:numId w:val="22"/>
        </w:numPr>
        <w:rPr/>
      </w:pPr>
      <w:r>
        <w:rPr/>
        <w:t>poradni ginekologicznej przy ul. Katowickiej 34</w:t>
      </w:r>
    </w:p>
    <w:p>
      <w:pPr>
        <w:pStyle w:val="Normal"/>
        <w:numPr>
          <w:ilvl w:val="0"/>
          <w:numId w:val="22"/>
        </w:numPr>
        <w:rPr/>
      </w:pPr>
      <w:r>
        <w:rPr/>
        <w:t>poradni ginekologicznej przy Placu Krauzego 2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Placu Krauzego 2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ul. Kubiny 6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ul. Sudeckiej 9</w:t>
      </w:r>
    </w:p>
    <w:p>
      <w:pPr>
        <w:pStyle w:val="Normal"/>
        <w:numPr>
          <w:ilvl w:val="0"/>
          <w:numId w:val="22"/>
        </w:numPr>
        <w:rPr/>
      </w:pPr>
      <w:r>
        <w:rPr/>
        <w:t>poradnia podstawowej opieki zdrowotnej przy ul. Bytomskiej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niesienia komórek organizacyjnych z ich aktualną lokalizacją naniesiono w uwagach do załącznika Nr 2 statutu . Podyktowane są one warunkami lokalowymi zapewniającymi pacjentom optymalne warunki leczenia, zgodne z wymogami sanitarno-epidemiologicznymi.</w:t>
      </w:r>
    </w:p>
    <w:p>
      <w:pPr>
        <w:pStyle w:val="Normal"/>
        <w:rPr/>
      </w:pPr>
      <w:r>
        <w:rPr/>
        <w:t xml:space="preserve">Poniżej przedstawiono uzasadnienia dotyczące wykazu jednostek i komórek, które  już nie znalazły się w nowym załączniku nr 2  statutu i  nie miały dotychczas odzwierciedlenia </w:t>
      </w:r>
    </w:p>
    <w:p>
      <w:pPr>
        <w:pStyle w:val="Normal"/>
        <w:rPr/>
      </w:pPr>
      <w:r>
        <w:rPr/>
        <w:t>w Uchwałach Rady Społecznej i Rady  Miasta.</w:t>
      </w:r>
    </w:p>
    <w:p>
      <w:pPr>
        <w:pStyle w:val="Normal"/>
        <w:rPr/>
      </w:pPr>
      <w:r>
        <w:rPr/>
        <w:t xml:space="preserve">Wykreślono oddział geriatryczny oraz poradnię geriatryczną przy ulicy Szpitalnej nr 2, które  nie rozpoczęły działalności, gdyż nie zaistniały warunki sprzyjające rozpoczęciu ich funkcjonowaniu oraz nie spełniały wymogów i standardów jako komórki stworzone do udzielania takiego właśnie rodzaju świadczeń zdrowot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ługi medyczne pracowni panendoskopii Szpitala przy ul. Szpitalnej 2, przejęła pracownia endoskopii górnego i dolnego odcinka przewodu pokarmowego działająca  w Szpitalu przy </w:t>
      </w:r>
    </w:p>
    <w:p>
      <w:pPr>
        <w:pStyle w:val="Normal"/>
        <w:rPr/>
      </w:pPr>
      <w:r>
        <w:rPr/>
        <w:t>ul. Chorzowskiej 36 wyposażona  w nowoczesny sprzęt do tego typu badań , w całości zabezpiecza potrzeby mieszkańców w t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y medyczne związane z USG i EKG świadczone w pracowniach przy ul. Szpitalnej 2 również wykonywane są w pracowniach Szpitala przy ul. Chorzowskiej 36 wyposażone w lepszy sprzęt  o większych możliwościach diagnos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wiadczenia medyczne chemioterapii kontynuowane są w ramach działalności oddziału chirurgicznego, wiele procedur z tego zakresu przejęły specjalistyczne ośrodki w ościennych miastach, zmniejszając zapotrzebowanie na tego typu usługi. W związku z tym nie ma obecnie konieczności utrzymywania gabinetów chemioterapii  mieszczących się przy ul. Szpitalnej 2 </w:t>
      </w:r>
    </w:p>
    <w:p>
      <w:pPr>
        <w:pStyle w:val="Normal"/>
        <w:rPr/>
      </w:pPr>
      <w:r>
        <w:rPr/>
        <w:t xml:space="preserve">oraz w oddziale chirurgicznym przy ulicy Chorzowskiej 36 jako oddzielnych komórek organiz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widacja Szpitala przy ulicy Szkolnej 24 wraz z opuszczeniem budynku i przeniesieniem oddziałów do budynku przy ul. Chorzowskiej 36, spowodowały również ,że realizacja procedur medycznych w zakresie USG,RTG, EKG oraz Izby Przyjęć jest również realizowana w Szpitalu przy ul. Chorzowskiej 36. Izba Przyjęć wchodzi w skład Ogólnej Izby Przyjęć z wyodrębnieniem Punktu Przyjęć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nia Zaburzeń Rozwoju Somatycznego u Dzieci  została włączona  w struktury Szpitala  przy ul. Chorzowskiej 36, a ponieważ zakres  świadczeń medycznych jest taki sam jak w Poradni Zaburzeń i Wad Rozwojowych Dzieci ,realizuje usługi medyczne w ramach jednej komórki :   Poradni Zaburzeń i Wad Rozwojowych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ownia bakteriologii została umieszczona w strukturach Szpitala  przy ul. Chorzowskiej 36 </w:t>
      </w:r>
    </w:p>
    <w:p>
      <w:pPr>
        <w:pStyle w:val="Normal"/>
        <w:rPr/>
      </w:pPr>
      <w:r>
        <w:rPr/>
        <w:t>z lokalizacją przy ul. Szkolnej 24 ( posiada własny budyn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Reasumując, z pewnością wprowadzenie nowego Statutu SP ZOZ w Świętochłowicach,  poprzez ustanowienie  jego nowej treści pozwoli w sposób jednoznaczny określić stan faktyczny  jednostek oraz   komórek organizacyjnych wchodzących w skład struktur SP ZOZ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sz w:val="20"/>
          <w:szCs w:val="20"/>
        </w:rPr>
      </w:pPr>
      <w:r>
        <w:rPr>
          <w:rFonts w:cs="URW Gothic L;Times New Roman" w:ascii="URW Gothic L;Times New Roman" w:hAnsi="URW Gothic L;Times New Roman"/>
          <w:sz w:val="20"/>
          <w:szCs w:val="20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Heading2"/>
        <w:rPr>
          <w:sz w:val="144"/>
        </w:rPr>
      </w:pPr>
      <w:r>
        <w:rPr>
          <w:sz w:val="144"/>
        </w:rPr>
        <w:t>S T A T U T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72"/>
        </w:rPr>
      </w:pPr>
      <w:r>
        <w:rPr>
          <w:rFonts w:cs="URW Gothic L;Times New Roman" w:ascii="URW Gothic L;Times New Roman" w:hAnsi="URW Gothic L;Times New Roman"/>
          <w:b/>
          <w:sz w:val="72"/>
        </w:rPr>
        <w:t xml:space="preserve">Samodzielnego Publicznego 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72"/>
        </w:rPr>
      </w:pPr>
      <w:r>
        <w:rPr>
          <w:rFonts w:cs="URW Gothic L;Times New Roman" w:ascii="URW Gothic L;Times New Roman" w:hAnsi="URW Gothic L;Times New Roman"/>
          <w:b/>
          <w:sz w:val="72"/>
        </w:rPr>
        <w:t>Zakładu Opieki Zdrowotnej</w:t>
      </w:r>
    </w:p>
    <w:p>
      <w:pPr>
        <w:pStyle w:val="Normal"/>
        <w:rPr>
          <w:rFonts w:ascii="URW Gothic L;Times New Roman" w:hAnsi="URW Gothic L;Times New Roman" w:eastAsia="URW Gothic L;Times New Roman" w:cs="URW Gothic L;Times New Roman"/>
          <w:b/>
          <w:b/>
          <w:sz w:val="36"/>
        </w:rPr>
      </w:pPr>
      <w:r>
        <w:rPr>
          <w:rFonts w:eastAsia="URW Gothic L;Times New Roman" w:cs="URW Gothic L;Times New Roman" w:ascii="URW Gothic L;Times New Roman" w:hAnsi="URW Gothic L;Times New Roman"/>
          <w:b/>
          <w:sz w:val="36"/>
        </w:rPr>
        <w:t xml:space="preserve">                   </w:t>
      </w:r>
    </w:p>
    <w:p>
      <w:pPr>
        <w:pStyle w:val="Normal"/>
        <w:rPr/>
      </w:pPr>
      <w:r>
        <w:rPr>
          <w:rFonts w:eastAsia="URW Gothic L;Times New Roman" w:cs="URW Gothic L;Times New Roman" w:ascii="URW Gothic L;Times New Roman" w:hAnsi="URW Gothic L;Times New Roman"/>
          <w:b/>
          <w:sz w:val="36"/>
        </w:rPr>
        <w:t xml:space="preserve">                                        </w:t>
      </w:r>
      <w:r>
        <w:rPr>
          <w:rFonts w:cs="URW Gothic L;Times New Roman" w:ascii="URW Gothic L;Times New Roman" w:hAnsi="URW Gothic L;Times New Roman"/>
          <w:b/>
          <w:sz w:val="52"/>
        </w:rPr>
        <w:t>pod nazwą</w:t>
      </w:r>
    </w:p>
    <w:p>
      <w:pPr>
        <w:pStyle w:val="Normal"/>
        <w:ind w:left="2836" w:firstLine="709"/>
        <w:rPr>
          <w:rFonts w:ascii="URW Gothic L;Times New Roman" w:hAnsi="URW Gothic L;Times New Roman" w:cs="URW Gothic L;Times New Roman"/>
          <w:b/>
          <w:b/>
          <w:sz w:val="52"/>
        </w:rPr>
      </w:pPr>
      <w:r>
        <w:rPr>
          <w:rFonts w:cs="URW Gothic L;Times New Roman" w:ascii="URW Gothic L;Times New Roman" w:hAnsi="URW Gothic L;Times New Roman"/>
          <w:b/>
          <w:sz w:val="52"/>
        </w:rPr>
      </w:r>
    </w:p>
    <w:p>
      <w:pPr>
        <w:pStyle w:val="Normal"/>
        <w:ind w:left="2836" w:firstLine="709"/>
        <w:rPr>
          <w:rFonts w:ascii="URW Gothic L;Times New Roman" w:hAnsi="URW Gothic L;Times New Roman" w:cs="URW Gothic L;Times New Roman"/>
          <w:b/>
          <w:b/>
          <w:sz w:val="52"/>
        </w:rPr>
      </w:pPr>
      <w:r>
        <w:rPr>
          <w:rFonts w:cs="URW Gothic L;Times New Roman" w:ascii="URW Gothic L;Times New Roman" w:hAnsi="URW Gothic L;Times New Roman"/>
          <w:b/>
          <w:sz w:val="52"/>
        </w:rPr>
      </w:r>
    </w:p>
    <w:p>
      <w:pPr>
        <w:pStyle w:val="Heading3"/>
        <w:rPr>
          <w:sz w:val="80"/>
        </w:rPr>
      </w:pPr>
      <w:r>
        <w:rPr>
          <w:rFonts w:eastAsia="URW Gothic L;Times New Roman"/>
          <w:sz w:val="80"/>
        </w:rPr>
        <w:t xml:space="preserve"> </w:t>
      </w:r>
      <w:r>
        <w:rPr>
          <w:sz w:val="80"/>
        </w:rPr>
        <w:t>“</w:t>
      </w:r>
      <w:r>
        <w:rPr>
          <w:sz w:val="80"/>
        </w:rPr>
        <w:t>Zespół Opieki Zdrowotnej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i/>
          <w:i/>
          <w:sz w:val="80"/>
        </w:rPr>
      </w:pPr>
      <w:r>
        <w:rPr>
          <w:rFonts w:eastAsia="URW Gothic L;Times New Roman" w:cs="URW Gothic L;Times New Roman" w:ascii="URW Gothic L;Times New Roman" w:hAnsi="URW Gothic L;Times New Roman"/>
          <w:b/>
          <w:i/>
          <w:sz w:val="80"/>
        </w:rPr>
        <w:t xml:space="preserve"> </w:t>
      </w:r>
      <w:r>
        <w:rPr>
          <w:rFonts w:cs="URW Gothic L;Times New Roman" w:ascii="URW Gothic L;Times New Roman" w:hAnsi="URW Gothic L;Times New Roman"/>
          <w:b/>
          <w:i/>
          <w:sz w:val="80"/>
        </w:rPr>
        <w:t>w Świętochłowicach”</w:t>
      </w:r>
    </w:p>
    <w:p>
      <w:pPr>
        <w:pStyle w:val="Normal"/>
        <w:rPr>
          <w:rFonts w:ascii="URW Gothic L;Times New Roman" w:hAnsi="URW Gothic L;Times New Roman" w:cs="URW Gothic L;Times New Roman"/>
          <w:b/>
          <w:b/>
          <w:i/>
          <w:i/>
          <w:sz w:val="80"/>
        </w:rPr>
      </w:pPr>
      <w:r>
        <w:rPr>
          <w:rFonts w:cs="URW Gothic L;Times New Roman" w:ascii="URW Gothic L;Times New Roman" w:hAnsi="URW Gothic L;Times New Roman"/>
          <w:b/>
          <w:i/>
          <w:sz w:val="80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  <w:sz w:val="28"/>
        </w:rPr>
        <w:t>Postanowienia ogólne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1. Samodzielny Publiczny Zakład Opieki Zdrowotnej pod nazwą “Zespół Opieki Zdrowotnej  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>w Świętochłowicach przy ul. Chorzowskiej 38, zwany dalej Zakładem działa na podstawie: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ustawy z dnia 30 sierpnia 1991 r o zakładach opieki zdrowotnej Dz.U.Nr 14 poz.89 z 2007 r 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)  niniejszego statutu,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c)  innych przepisów dotyczących publicznych zakładów opieki zdrowotnej oraz gminnych </w:t>
      </w:r>
    </w:p>
    <w:p>
      <w:pPr>
        <w:pStyle w:val="Normal"/>
        <w:spacing w:lineRule="atLeast" w:line="100"/>
        <w:ind w:left="283" w:hanging="0"/>
        <w:jc w:val="both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    </w:t>
      </w:r>
      <w:r>
        <w:rPr>
          <w:rFonts w:cs="URW Gothic L;Times New Roman" w:ascii="URW Gothic L;Times New Roman" w:hAnsi="URW Gothic L;Times New Roman"/>
        </w:rPr>
        <w:t>jednostek organizacyjnych.</w:t>
      </w:r>
    </w:p>
    <w:p>
      <w:pPr>
        <w:pStyle w:val="Normal"/>
        <w:spacing w:lineRule="atLeast" w:line="100"/>
        <w:ind w:left="283" w:hanging="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2. Ilekroć w statucie jest mowa  o dyrektorze SP ZOZ Świętochłowice, należy przez to rozumieć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>kierownika zakładu w rozumieniu ustawy o zakładach opieki zdrowotnej.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I</w:t>
      </w:r>
    </w:p>
    <w:p>
      <w:pPr>
        <w:pStyle w:val="Normal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ind w:firstLine="709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ab/>
        <w:tab/>
        <w:tab/>
        <w:t xml:space="preserve">        Siedziba i obszar działania </w:t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spacing w:lineRule="atLeast" w:line="100"/>
        <w:jc w:val="both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Zakład stanowi samodzielną miejską jednostkę organizacyjną posiadającą osobowość prawn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rganem założycielskim Zakładu jest Rada Miejsk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Siedzibą Zakładu jest Miasto Świętochłowic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Obszarem działania Zakładu jest Miasto Świętochłowice oraz inny obszar według zawartych umów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uzyskuje osobowość prawną z chwilą wpisania do rejestru publicznych zakładów opieki zdrowotnej, prowadzonego przez sąd rejestrow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ądem rejestrowym jest Sąd Rejonowy w Katowic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opieki zdrowotnej może rozpocząć działalność po uzyskaniu wpisu do rejestru prowadzonego przez wojewodę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II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Heading4"/>
        <w:ind w:left="2836" w:hanging="0"/>
        <w:rPr/>
      </w:pPr>
      <w:r>
        <w:rPr>
          <w:rFonts w:eastAsia="URW Gothic L;Times New Roman"/>
        </w:rPr>
        <w:t xml:space="preserve">      </w:t>
      </w:r>
      <w:r>
        <w:rPr/>
        <w:t>Cele  i zadania  SP ZOZ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4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 xml:space="preserve">Celem działania  Zakładu jest udzielanie świadczeń zdrowotnych służących zachowaniu, ratowaniu, przywracaniu i poprawie zdrowia oraz innych działań medycznych wynikających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procesu leczenia lub przepisów odrębnych regulujących zasady ich wykonywania oraz promocja zdrowia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Zakład realizuje swoje cele na podstawie umów zawieranych z instytucjami ubezpieczeniowymi, organem założycielskim, zakładami pracy, organizacjami społecznymi, stowarzyszeniami, osobami fizycznymi oraz innymi podmiotami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może również wykonywać zadania związane z przygotowaniem osób do wykonywania zawodów medycznych i kształcenia osób wykonujących zawód medyczny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5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Do zadań Zakładu należy udzielanie świadczeń zdrowotnych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podstawowej opieki zdrowotnej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ambulatoryjnej specjalistycznej opieki zdrowotnej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ardi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ur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umat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sychiatr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ermat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tolaryng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okulistyk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chorób metabolicznych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hepat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ulmon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r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iabetologii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wad postawy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onat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ginek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irur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irurgii urazowo-ortopedycznej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ofilaktyki i leczenia uzależnień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endokryn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oktologii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rehabilitacji leczniczej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orób naczyniowych mózgu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bólu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3. stacjonarnej specjalistycznej opieki zdrowotnej w zakresie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leczenia chorób wewnętrzn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irurgii ogólnej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urologi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sychiatri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ediatri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ginekologii i położnictwa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eonatologii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/>
      </w:pPr>
      <w:r>
        <w:rPr>
          <w:rFonts w:cs="URW Gothic L;Times New Roman" w:ascii="URW Gothic L;Times New Roman" w:hAnsi="URW Gothic L;Times New Roman"/>
          <w:b/>
          <w:bCs/>
        </w:rPr>
        <w:t>4</w:t>
      </w:r>
      <w:r>
        <w:rPr>
          <w:rFonts w:cs="URW Gothic L;Times New Roman" w:ascii="URW Gothic L;Times New Roman" w:hAnsi="URW Gothic L;Times New Roman"/>
        </w:rPr>
        <w:t xml:space="preserve">.  </w:t>
      </w:r>
      <w:r>
        <w:rPr>
          <w:rFonts w:cs="URW Gothic L;Times New Roman" w:ascii="URW Gothic L;Times New Roman" w:hAnsi="URW Gothic L;Times New Roman"/>
          <w:b/>
        </w:rPr>
        <w:t>zakładu  opiekuńczo – leczniczego,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medycyny pracy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medycyny sportowej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badań diagnostycznych w szczególności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nalityka medyczna, mikrobiologiczna i cytologia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iagnostyka obrazowa (USG, RTG, UKG, tomografia komputerowa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ieinwazyjna diagnostyka kardiologiczna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tLeast" w:line="100"/>
        <w:rPr/>
      </w:pPr>
      <w:r>
        <w:rPr>
          <w:rFonts w:cs="URW Gothic L;Times New Roman" w:ascii="URW Gothic L;Times New Roman" w:hAnsi="URW Gothic L;Times New Roman"/>
        </w:rPr>
        <w:t>diagnostyka endoskopowa</w:t>
      </w:r>
    </w:p>
    <w:p>
      <w:pPr>
        <w:pStyle w:val="Normal"/>
        <w:spacing w:lineRule="atLeast" w:line="100"/>
        <w:ind w:left="6381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  <w:b/>
        </w:rPr>
        <w:t>ambulatoryjnej opieki doraźnej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283" w:hanging="283"/>
        <w:rPr/>
      </w:pPr>
      <w:r>
        <w:rPr>
          <w:rFonts w:eastAsia="URW Gothic L;Times New Roman" w:cs="URW Gothic L;Times New Roman" w:ascii="URW Gothic L;Times New Roman" w:hAnsi="URW Gothic L;Times New Roman"/>
        </w:rPr>
        <w:t xml:space="preserve">  </w:t>
      </w:r>
      <w:r>
        <w:rPr>
          <w:rFonts w:cs="URW Gothic L;Times New Roman" w:ascii="URW Gothic L;Times New Roman" w:hAnsi="URW Gothic L;Times New Roman"/>
          <w:b/>
        </w:rPr>
        <w:t>profilaktyki zachorowań i promocji zdrowia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/>
      </w:pPr>
      <w:r>
        <w:rPr>
          <w:rFonts w:cs="URW Gothic L;Times New Roman" w:ascii="URW Gothic L;Times New Roman" w:hAnsi="URW Gothic L;Times New Roman"/>
          <w:b/>
          <w:bCs/>
        </w:rPr>
        <w:t>10</w:t>
      </w:r>
      <w:r>
        <w:rPr>
          <w:rFonts w:cs="URW Gothic L;Times New Roman" w:ascii="URW Gothic L;Times New Roman" w:hAnsi="URW Gothic L;Times New Roman"/>
          <w:b/>
        </w:rPr>
        <w:t>.  zespołu długoterminowej opieki domowej - długoterminowa opieka pielęgniarska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6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wykonywaniu zadań określonych w § 4 Zakład współdziała w szczególności z 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ojewódzką Stacją Sanitarno-Epidemiologiczną w Katowicach oraz stacjami terenowymi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innymi zakładami opieki zdrowotnej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instytucjami wykonującymi zadania z zakresu pomocy społecznej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rganizacjami społecznymi, stowarzyszeniami, samorządami zawodowymi oraz administracją zakładów pracy i instytucji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lacówkami naukowo – badawczymi,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7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trukturę Zakładu określa schemat organizacyjny stanowiący załącznik nr 1 do statu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ykaz placówek Zakładu stanowi załącznik nr 2 do statutu.</w:t>
      </w:r>
    </w:p>
    <w:p>
      <w:pPr>
        <w:pStyle w:val="Heading5"/>
        <w:ind w:left="0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IV</w:t>
      </w:r>
    </w:p>
    <w:p>
      <w:pPr>
        <w:pStyle w:val="Heading1"/>
        <w:rPr/>
      </w:pPr>
      <w:r>
        <w:rPr/>
        <w:t>Zarządzanie Zakładem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8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zczegółową strukturę organizacyjną  Zakładu, zakres działania poszczególnych komórek organizacyjnych oraz Regulamin Porządkowy Zakładu ustala Kierownik Zakładu –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</w:t>
      </w:r>
      <w:r>
        <w:rPr>
          <w:rFonts w:cs="URW Gothic L;Times New Roman" w:ascii="URW Gothic L;Times New Roman" w:hAnsi="URW Gothic L;Times New Roman"/>
        </w:rPr>
        <w:t>DYREKTOR  ZOZ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 9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 kieruje Zakładem i reprezentuje go na zewnątrz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 Zakładu jest przełożonym pracowników Zakład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Odpowiedzialność za zarządzanie Zakładem ponosi Dyrektor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yrektora Zakładu zatrudnia Prezydent Miasta Świętochłowice na podstawie stosunku pracy</w:t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lub na podstawie umowy cywilnoprawnej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0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Przy Zakładzie działa Rada Społeczna będąca organem inicjującym i opiniodawczym Rady 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 </w:t>
      </w:r>
      <w:r>
        <w:rPr>
          <w:rFonts w:cs="URW Gothic L;Times New Roman" w:ascii="URW Gothic L;Times New Roman" w:hAnsi="URW Gothic L;Times New Roman"/>
        </w:rPr>
        <w:t>Miejskiej w Świętochłowicach oraz organem doradczym Dyrektora Zakładu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2.        W skład Rady Społecznej Zakładu wchodzą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720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jako przewodniczący – Prezydent Miasta Świętochłowice lub osoba przez niego wyznaczon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720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ciel Wojewody Śląskiego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720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ciele wyłonieni przez Radę Miejską w Świętochłowicach w liczbie przez nią określonej.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3.      Kadencja Rady Społecznej trwa 4 lata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4.      Radę Społeczną powołuje, odwołuje oraz zwołuje jej pierwsze posiedzenie, Rada Miejska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</w:t>
      </w:r>
      <w:r>
        <w:rPr>
          <w:rFonts w:cs="URW Gothic L;Times New Roman" w:ascii="URW Gothic L;Times New Roman" w:hAnsi="URW Gothic L;Times New Roman"/>
        </w:rPr>
        <w:t>w 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1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ind w:left="283" w:hanging="283"/>
        <w:rPr/>
      </w:pPr>
      <w:r>
        <w:rPr>
          <w:rFonts w:cs="URW Gothic L;Times New Roman" w:ascii="URW Gothic L;Times New Roman" w:hAnsi="URW Gothic L;Times New Roman"/>
        </w:rPr>
        <w:t>W posiedzeniach plenarnych Rady Społecznej uczestniczy Dyrektor Zakładu oraz przedstawiciele organizacji związkowych działających w Zakładzie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posiedzeniach Rady Społecznej mają prawo uczestniczyć z głosem doradczym przedstawiciele samorządów zawodów medyczny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4254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       </w:t>
      </w:r>
      <w:r>
        <w:rPr>
          <w:rFonts w:cs="URW Gothic L;Times New Roman" w:ascii="URW Gothic L;Times New Roman" w:hAnsi="URW Gothic L;Times New Roman"/>
          <w:b/>
        </w:rPr>
        <w:t>§ 12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o zadań Rady Społecznej należy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/>
      </w:pPr>
      <w:r>
        <w:rPr>
          <w:rFonts w:cs="URW Gothic L;Times New Roman" w:ascii="URW Gothic L;Times New Roman" w:hAnsi="URW Gothic L;Times New Roman"/>
        </w:rPr>
        <w:t>Przedstawianie Radzie Miejskiej w Świętochłowicach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miany lub rozwiązania umowy o udzielenie publicznego zamówienia na świadczenia 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</w:t>
      </w:r>
      <w:r>
        <w:rPr>
          <w:rFonts w:cs="URW Gothic L;Times New Roman" w:ascii="URW Gothic L;Times New Roman" w:hAnsi="URW Gothic L;Times New Roman"/>
        </w:rPr>
        <w:t>zdrowotne,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bycia środka trwałego oraz zakupu lub przyjęcia darowizny nowej aparatury i sprzętu    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</w:t>
      </w:r>
      <w:r>
        <w:rPr>
          <w:rFonts w:cs="URW Gothic L;Times New Roman" w:ascii="URW Gothic L;Times New Roman" w:hAnsi="URW Gothic L;Times New Roman"/>
        </w:rPr>
        <w:t>medycznego,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c) związanych z przekształceniem lub likwidacją Zakładu, jego przebudową, rozszerzeniem  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</w:t>
      </w:r>
      <w:r>
        <w:rPr>
          <w:rFonts w:cs="URW Gothic L;Times New Roman" w:ascii="URW Gothic L;Times New Roman" w:hAnsi="URW Gothic L;Times New Roman"/>
        </w:rPr>
        <w:t>lub ograniczeniem działalności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Radzie Miejskiej Świętochłowic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)   przyznawania Dyrektorowi Zakładu nagród,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ozwiązania z Dyrektorem stosunku pracy lub umowy cywilnoprawnej o zarządzanie Zakładem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Dyrektorowi Zakładu wniosków i opinii w sprawach: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) planu finansowego i inwestycyjnego,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) rocznego sprawozdania z realizacji planu inwestycyjnego i finansowego</w:t>
      </w:r>
    </w:p>
    <w:p>
      <w:pPr>
        <w:pStyle w:val="Normal"/>
        <w:spacing w:lineRule="atLeast" w:line="100"/>
        <w:ind w:left="283" w:hanging="0"/>
        <w:rPr/>
      </w:pPr>
      <w:r>
        <w:rPr>
          <w:rFonts w:cs="URW Gothic L;Times New Roman" w:ascii="URW Gothic L;Times New Roman" w:hAnsi="URW Gothic L;Times New Roman"/>
        </w:rPr>
        <w:t>c) kredytów bankowych lub dotacji,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) podziału zysku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chwalanie regulaminu swojej działalności oraz przedkładanie regulaminu do zatwierdzenia Radzie Miejskiej w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twierdzanie Regulaminu Porządkowego Zakład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Dokonywanie analiz, skarg i wniosków wnoszonych przez osoby korzystające ze świadczeń Zakładu, z wyłączeniem spraw podległych nadzorowi medycznem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rzedstawianie Radzie Miejskiej w Świętochłowicach wniosków dotyczących finansowanego przez Gminę zakresu działalności Zakład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ontrolowanie gospodarki finansowej Zakładu w tym w szczególności w zakresie struktury kosztów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tLeast" w:line="100"/>
        <w:ind w:left="283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atwierdzanie statutu oraz zmian w statucie Zakładu.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10) Wykonywanie innych zadań określonych w ustawie i statucie publicznych zakładów opieki   zdrowotnej.</w:t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firstLine="283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3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Od uchwały Rady Społecznej Dyrektorowi Zakładu przysługuje odwołanie do Rady Miejskiej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Świętochłowic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Rozdział V</w:t>
      </w:r>
    </w:p>
    <w:p>
      <w:pPr>
        <w:pStyle w:val="Normal"/>
        <w:spacing w:lineRule="atLeast" w:line="100"/>
        <w:jc w:val="center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  <w:t>Gospodarka finansowa</w:t>
      </w:r>
    </w:p>
    <w:p>
      <w:pPr>
        <w:pStyle w:val="Normal"/>
        <w:spacing w:lineRule="atLeast" w:line="100"/>
        <w:ind w:left="4254" w:firstLine="709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spacing w:lineRule="atLeast" w:line="100"/>
        <w:ind w:left="4254" w:firstLine="709"/>
        <w:rPr>
          <w:rFonts w:ascii="URW Gothic L;Times New Roman" w:hAnsi="URW Gothic L;Times New Roman" w:cs="URW Gothic L;Times New Roman"/>
          <w:b/>
          <w:b/>
          <w:sz w:val="28"/>
        </w:rPr>
      </w:pPr>
      <w:r>
        <w:rPr>
          <w:rFonts w:cs="URW Gothic L;Times New Roman" w:ascii="URW Gothic L;Times New Roman" w:hAnsi="URW Gothic L;Times New Roman"/>
          <w:b/>
          <w:sz w:val="28"/>
        </w:rPr>
      </w:r>
    </w:p>
    <w:p>
      <w:pPr>
        <w:pStyle w:val="Normal"/>
        <w:spacing w:lineRule="atLeast" w:line="100"/>
        <w:ind w:left="4254" w:firstLine="709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4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akład prowadzi gospodarkę finansową w formie samodzielnego zakładu pokrywającego </w:t>
      </w:r>
    </w:p>
    <w:p>
      <w:pPr>
        <w:pStyle w:val="Normal"/>
        <w:spacing w:lineRule="atLeast" w:line="100"/>
        <w:ind w:left="283" w:hanging="0"/>
        <w:rPr/>
      </w:pPr>
      <w:r>
        <w:rPr>
          <w:rFonts w:cs="URW Gothic L;Times New Roman" w:ascii="URW Gothic L;Times New Roman" w:hAnsi="URW Gothic L;Times New Roman"/>
        </w:rPr>
        <w:t>koszty działalności i zobowiązań z posiadanych środków i uzyskiwanych przychodów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4537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5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 gospodaruje samodzielnie przekazanymi  w nieodpłatne użytkowanie nieruchomościami i majątkiem komunalnym oraz majątkiem własnym otrzymanym</w:t>
      </w:r>
    </w:p>
    <w:p>
      <w:pPr>
        <w:pStyle w:val="Normal"/>
        <w:spacing w:lineRule="atLeast" w:line="100"/>
        <w:ind w:left="283" w:firstLine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i zakupionym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bycie, wydzierżawienie lub wynajęcie majątku trwałego Zakładu może być dokonane </w:t>
      </w:r>
    </w:p>
    <w:p>
      <w:pPr>
        <w:pStyle w:val="Normal"/>
        <w:spacing w:lineRule="atLeast" w:line="100"/>
        <w:ind w:left="283" w:firstLine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na zasadach określonych przez Radę Miejską w Świętochłowicach ( art. 53 pkt. 2 ustawy</w:t>
      </w:r>
    </w:p>
    <w:p>
      <w:pPr>
        <w:pStyle w:val="Normal"/>
        <w:spacing w:lineRule="atLeast" w:line="100"/>
        <w:ind w:left="283" w:firstLine="283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</w:t>
      </w:r>
      <w:r>
        <w:rPr>
          <w:rFonts w:cs="URW Gothic L;Times New Roman" w:ascii="URW Gothic L;Times New Roman" w:hAnsi="URW Gothic L;Times New Roman"/>
        </w:rPr>
        <w:t>o zakładach opieki  zdrowotnej)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Wniesienie do spółek lub fundacji wymaga zgody Rady Miejskiej w Świętochłowicach, zgodnie z art. 53 pkt. 4 Ustawy o Zakładach  Opieki Zdrowotnej z dnia 30 sierpnia 1991 r 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( Dz. U.  Nr 14 poz. 89 z 2007 r )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odstawą gospodarki Zakładu jest plan finansowy ustalany przez Dyrektora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6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1 .  Zakład uzyskuje środki finansowe: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 odpłatnych świadczeń zdrowotnych udzielanych na podstawie umowy, </w:t>
      </w:r>
    </w:p>
    <w:p>
      <w:pPr>
        <w:pStyle w:val="Normal"/>
        <w:spacing w:lineRule="atLeast" w:line="100"/>
        <w:ind w:left="360" w:firstLine="709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hyba, że przepisy odrębne stanowią inaczej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na realizacje programów zdrowotnych w rozumieniu przepisów o świadczeniach opieki zdrowotnej finansowanych ze środków publicznych i programu Zintegrowane Ratownictwo Medyczne, w tym na niezbędne do ich wykonania wydatki inwestycyjne lub zakup specjalistycznych wyrobów medycznych, na podstawie umowy i w zakresie </w:t>
      </w:r>
    </w:p>
    <w:p>
      <w:pPr>
        <w:pStyle w:val="Normal"/>
        <w:spacing w:lineRule="atLeast" w:line="100"/>
        <w:ind w:left="709" w:firstLine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niej określonym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na realizację programów współfinansowanych ze środków pochodzących z budżetu </w:t>
      </w:r>
    </w:p>
    <w:p>
      <w:pPr>
        <w:pStyle w:val="Normal"/>
        <w:spacing w:lineRule="atLeast" w:line="100"/>
        <w:ind w:left="709" w:firstLine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nii Europejskiej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wydzielonej działalności gospodarczej innej niż wymieniona  w pkt 1 i 2  tj:</w:t>
      </w:r>
    </w:p>
    <w:p>
      <w:pPr>
        <w:pStyle w:val="Normal"/>
        <w:spacing w:lineRule="atLeast" w:line="100"/>
        <w:ind w:left="709" w:firstLine="709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a/  wynajmowanie powierzchni użytkowych</w:t>
      </w:r>
    </w:p>
    <w:p>
      <w:pPr>
        <w:pStyle w:val="Normal"/>
        <w:spacing w:lineRule="atLeast" w:line="100"/>
        <w:ind w:left="937" w:firstLine="481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b/  prowadzenie działalności w zakresie usług przeciwpożarowych</w:t>
      </w:r>
    </w:p>
    <w:p>
      <w:pPr>
        <w:pStyle w:val="Normal"/>
        <w:spacing w:lineRule="atLeast" w:line="100"/>
        <w:ind w:left="64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darowizn, zapisów, spadków oraz ofiarności publicznej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 odsprzedaży nie użytkowanego majątku trwałego i obrotowego,</w:t>
      </w:r>
    </w:p>
    <w:p>
      <w:pPr>
        <w:pStyle w:val="Normal"/>
        <w:spacing w:lineRule="atLeast" w:line="100"/>
        <w:ind w:left="709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Warunki umów określonych w ust.1,pkt 1 i 2 muszą być negocjowane na poziomie   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</w:t>
      </w:r>
      <w:r>
        <w:rPr>
          <w:rFonts w:cs="URW Gothic L;Times New Roman" w:ascii="URW Gothic L;Times New Roman" w:hAnsi="URW Gothic L;Times New Roman"/>
        </w:rPr>
        <w:t>gwarantującym pokrycie kosztów ich realizacji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7</w:t>
      </w:r>
    </w:p>
    <w:p>
      <w:pPr>
        <w:pStyle w:val="Normal"/>
        <w:spacing w:lineRule="atLeast" w:line="100"/>
        <w:ind w:left="4963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496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TextBodyIndent"/>
        <w:widowControl w:val="false"/>
        <w:numPr>
          <w:ilvl w:val="2"/>
          <w:numId w:val="7"/>
        </w:numPr>
        <w:suppressAutoHyphens w:val="true"/>
        <w:spacing w:lineRule="atLeast" w:line="100" w:before="0" w:after="0"/>
        <w:rPr/>
      </w:pPr>
      <w:r>
        <w:rPr/>
        <w:t xml:space="preserve">Zakład opieki zdrowotnej prowadzony w formie  samodzielnego publicznego zakładu    </w:t>
      </w:r>
    </w:p>
    <w:p>
      <w:pPr>
        <w:pStyle w:val="TextBodyIndent"/>
        <w:rPr/>
      </w:pPr>
      <w:r>
        <w:rPr/>
        <w:t xml:space="preserve">          </w:t>
      </w:r>
      <w:r>
        <w:rPr/>
        <w:t>opieki  zdrowotnej może otrzymywać dotacje budżetowe na: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alizację zadań w zakresie zapobiegania chorobom i urazom lub innych  programów zdrowotnych oraz promocję zdrowia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pokrycie kosztów kształcenia i podnoszenia kwalifikacji osób wykonujących zawody medyczne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emonty, inwestycje w tym zakup aparatury i sprzętu medycznego,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cele szczególne określone w odrębnych  przepisach,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1418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1418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8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artość majątku Zakładu określa: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26" w:leader="none"/>
        </w:tabs>
        <w:suppressAutoHyphens w:val="true"/>
        <w:spacing w:lineRule="atLeast" w:line="100"/>
        <w:ind w:left="926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26" w:leader="none"/>
        </w:tabs>
        <w:suppressAutoHyphens w:val="true"/>
        <w:spacing w:lineRule="atLeast" w:line="100"/>
        <w:ind w:left="926" w:hanging="36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kładu</w:t>
      </w:r>
    </w:p>
    <w:p>
      <w:pPr>
        <w:pStyle w:val="Normal"/>
        <w:spacing w:lineRule="atLeast" w:line="100"/>
        <w:ind w:left="360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 Zakładu stanowi wartość wydzielonej Zakładowi części mienia komunalnego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kładu stanowi wartość  majątku Zakładu po odliczeniu funduszu założycielskiego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19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założycielski zwiększają przekazane dotacje na inwestycje w tym zakup wysoko specjalistycznego sprzętu i aparatury oraz dotacje na cele rozwojowe Zakładu, jak również dary o charakterze majątku trwałego lub przeznaczone na rozwój Zakładu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0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Fundusz  zakładu samodzielnego publicznego zakładu opieki zdrowotnej zwiększa się o: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ysk netto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woty zwiększenia wartości aktywów  trwałych, będącego skutkiem  ustawowego przeszacowania tych aktywów</w:t>
      </w:r>
    </w:p>
    <w:p>
      <w:pPr>
        <w:pStyle w:val="Normal"/>
        <w:spacing w:lineRule="atLeast" w:line="100"/>
        <w:ind w:left="136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firstLine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2 Fundusz zakładu  samodzielnego publicznego zakładu opieki zdrowotnej zmniejsza się o: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stratę netto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kwoty zmniejszenia wartości aktywów trwałych, będącego skutkiem ustawowego przeszacowania tych aktywów</w:t>
      </w:r>
    </w:p>
    <w:p>
      <w:pPr>
        <w:pStyle w:val="Normal"/>
        <w:spacing w:lineRule="atLeast" w:line="100"/>
        <w:ind w:left="1429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Do amortyzacji aktywów trwałych stosuje się ogólne zasady  określone w odrębnych     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eastAsia="URW Gothic L;Times New Roman" w:cs="URW Gothic L;Times New Roman" w:ascii="URW Gothic L;Times New Roman" w:hAnsi="URW Gothic L;Times New Roman"/>
        </w:rPr>
        <w:t xml:space="preserve">            </w:t>
      </w:r>
      <w:r>
        <w:rPr>
          <w:rFonts w:cs="URW Gothic L;Times New Roman" w:ascii="URW Gothic L;Times New Roman" w:hAnsi="URW Gothic L;Times New Roman"/>
        </w:rPr>
        <w:t>przepisach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1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Zakład samodzielnie decyduje o podziale zysku po uzyskaniu opinii Rady Społecznej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>§ 22</w:t>
      </w:r>
    </w:p>
    <w:p>
      <w:pPr>
        <w:pStyle w:val="Normal"/>
        <w:spacing w:lineRule="atLeast" w:line="100"/>
        <w:ind w:left="283" w:hanging="0"/>
        <w:jc w:val="center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jemny wynik finansowy Zakład, pokrywa we własnym zakresie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Ujemny wynik finansowy Zakładu nie może być podstawą zaprzestania jego działalności, 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jeżeli dalsze istnienie Zakładu uzasadnione jest celami i zadaniami, do których realizacji został utworzony, a których nie może przejąć inny zakład opieki zdrowotnej w sposób zapewniający nieprzerwane sprawowanie opieki zdrowotnej nad ludnością Świętochłowic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Jeżeli ujemny wynik finansowy nie może być pokryty w sposób określony w ust. 1, </w:t>
      </w:r>
    </w:p>
    <w:p>
      <w:pPr>
        <w:pStyle w:val="Normal"/>
        <w:spacing w:lineRule="atLeast" w:line="100"/>
        <w:ind w:left="566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Rada Miejska w Świętochłowicach podejmuje uchwałę o zmianie formy gospodarki finansowej Zakładu lub o jego likwidacji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 sytuacji określonej w ust 3 Rada Miejska podejmuje decyzję o pokryciu ujemnego wyniku finansowego ze środków budżetowych i wskazuje dla Zakładu formę dalszego finansowania jako jednostki budżetowej lub zakładu budżetowego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Uchwała o likwidacji Zakładu stanowi podstawę do wykreślenia go z Krajowego Rejestru Sądowego.</w:t>
      </w:r>
    </w:p>
    <w:p>
      <w:pPr>
        <w:pStyle w:val="Normal"/>
        <w:spacing w:lineRule="atLeast" w:line="10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tLeast" w:line="100"/>
        <w:ind w:left="566" w:hanging="283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 xml:space="preserve">Zobowiązania i należności Zakładu po jego likwidacji stają się zobowiązaniami </w:t>
      </w:r>
    </w:p>
    <w:p>
      <w:pPr>
        <w:pStyle w:val="Normal"/>
        <w:spacing w:lineRule="atLeast" w:line="100"/>
        <w:ind w:firstLine="566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i należnościami Gminy Świętochłowice.</w:t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  <w:tab/>
        <w:tab/>
        <w:tab/>
        <w:tab/>
        <w:tab/>
      </w:r>
    </w:p>
    <w:p>
      <w:pPr>
        <w:pStyle w:val="Normal"/>
        <w:spacing w:lineRule="atLeast" w:line="100"/>
        <w:ind w:left="3828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eastAsia="URW Gothic L;Times New Roman" w:cs="URW Gothic L;Times New Roman" w:ascii="URW Gothic L;Times New Roman" w:hAnsi="URW Gothic L;Times New Roman"/>
          <w:b/>
        </w:rPr>
        <w:t xml:space="preserve">    </w:t>
      </w:r>
      <w:r>
        <w:rPr>
          <w:rFonts w:cs="URW Gothic L;Times New Roman" w:ascii="URW Gothic L;Times New Roman" w:hAnsi="URW Gothic L;Times New Roman"/>
          <w:b/>
        </w:rPr>
        <w:t>§ 23</w:t>
      </w:r>
    </w:p>
    <w:p>
      <w:pPr>
        <w:pStyle w:val="Normal"/>
        <w:spacing w:lineRule="atLeast" w:line="100"/>
        <w:ind w:left="3828" w:firstLine="426"/>
        <w:rPr>
          <w:rFonts w:ascii="URW Gothic L;Times New Roman" w:hAnsi="URW Gothic L;Times New Roman" w:cs="URW Gothic L;Times New Roman"/>
          <w:b/>
          <w:b/>
        </w:rPr>
      </w:pPr>
      <w:r>
        <w:rPr>
          <w:rFonts w:cs="URW Gothic L;Times New Roman" w:ascii="URW Gothic L;Times New Roman" w:hAnsi="URW Gothic L;Times New Roman"/>
          <w:b/>
        </w:rPr>
      </w:r>
    </w:p>
    <w:p>
      <w:pPr>
        <w:pStyle w:val="Normal"/>
        <w:spacing w:lineRule="atLeast" w:line="100"/>
        <w:ind w:left="283" w:hanging="0"/>
        <w:rPr>
          <w:rFonts w:ascii="URW Gothic L;Times New Roman" w:hAnsi="URW Gothic L;Times New Roman" w:cs="URW Gothic L;Times New Roman"/>
        </w:rPr>
      </w:pPr>
      <w:r>
        <w:rPr>
          <w:rFonts w:cs="URW Gothic L;Times New Roman" w:ascii="URW Gothic L;Times New Roman" w:hAnsi="URW Gothic L;Times New Roman"/>
        </w:rPr>
        <w:t>W sprawach nieuregulowanych niniejszym statutem mają zastosowanie właściwe przepisy prawa.</w:t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4"/>
        </w:rPr>
      </w:pPr>
      <w:r>
        <w:fldChar w:fldCharType="begin"/>
      </w:r>
      <w:r>
        <w:rPr>
          <w:sz w:val="34"/>
          <w:b/>
        </w:rPr>
        <w:instrText xml:space="preserve"> LINK Word.Document.8 "C:\\Documents and Settings\\1\\Moje dokumenty\\Załącznik Nr 1 do Statutu.doc" "" \a \f 0 \p </w:instrText>
      </w:r>
      <w:bookmarkStart w:id="0" w:name="_1235896202"/>
      <w:bookmarkEnd w:id="0"/>
      <w:r>
        <w:rPr>
          <w:b/>
          <w:sz w:val="34"/>
        </w:rPr>
      </w:r>
      <w:r>
        <w:rPr>
          <w:sz w:val="34"/>
          <w:b/>
        </w:rPr>
        <w:fldChar w:fldCharType="separate"/>
      </w:r>
      <w:r>
        <w:rPr>
          <w:b/>
          <w:sz w:val="34"/>
        </w:rPr>
      </w:r>
      <w:r>
        <w:rPr>
          <w:b/>
          <w:sz w:val="34"/>
        </w:rPr>
        <w:drawing>
          <wp:inline distT="0" distB="0" distL="0" distR="0">
            <wp:extent cx="9711690" cy="653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169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34"/>
          <w:b/>
        </w:rPr>
        <w:fldChar w:fldCharType="end"/>
      </w:r>
      <w:r>
        <w:rPr>
          <w:b/>
          <w:sz w:val="3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201"/>
        <w:gridCol w:w="1428"/>
        <w:gridCol w:w="1782"/>
        <w:gridCol w:w="2226"/>
      </w:tblGrid>
      <w:tr>
        <w:trPr>
          <w:trHeight w:val="4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tatutu ZOZ</w:t>
            </w:r>
          </w:p>
        </w:tc>
      </w:tr>
      <w:tr>
        <w:trPr>
          <w:trHeight w:val="1350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AZ PLACÓWEK                                                                                                                                                                     ZESPOŁU OPIEKI ZDROWOTNEJ                                                                                                                                                                               W ŚWIĘTOCHŁOWICACH</w:t>
            </w:r>
          </w:p>
        </w:tc>
      </w:tr>
      <w:tr>
        <w:trPr>
          <w:trHeight w:val="15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LECZNICTWO STACJONARNE</w:t>
            </w:r>
          </w:p>
        </w:tc>
      </w:tr>
      <w:tr>
        <w:trPr>
          <w:trHeight w:val="6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łóżek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Opiekuńczo-Leczniczy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Powiatowy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nazwy-dotychczas Szpital Nr 2 </w:t>
            </w:r>
          </w:p>
        </w:tc>
      </w:tr>
      <w:tr>
        <w:trPr>
          <w:trHeight w:val="10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 w tym:               - sala intensywnej opieki medycznej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                                                                                                                          4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orób Wewnętrznych II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dział Chirurgii Ogólnej                                            i Krótkoterminowej 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urologiczny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udarowy w tym:                                  -  łóżka intensywnego nadzoru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                                   4     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czesna rehabilitacja neurologiczna dla pacjentów po udarze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sychiatryczn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Ginekologiczno-Położniczy :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nekologiczn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łożnicz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Neonatologiczn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                                         (w tym 12 + 3 inkubatory)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45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Pediatryczn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ddział patologii noworodka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Anestezjologii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 Operacyjny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Porodowa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Przyjęć Szpitala z ambulatorium urazowym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rzyjęć dzieci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Analityczne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pobrań materiałów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Bakteriologicz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kolna 24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zyporządkowania organizacyjnego z utrzymaniem dotychczasowej lokalizacji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e :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inwazyjnej diagnostyki                                            kardiologicznej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kopii górnego i dolnego odcinka przewodu pokarmowego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tologi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EG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G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G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G dla dziec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niesienie z ul. Szkolnej 24 </w:t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joterapii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grafii komputerowej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genodiagnostyki ogólnej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ka Szpital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</w:tbl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80"/>
        <w:gridCol w:w="1600"/>
        <w:gridCol w:w="2880"/>
      </w:tblGrid>
      <w:tr>
        <w:trPr>
          <w:trHeight w:val="555" w:hRule="atLeast"/>
        </w:trPr>
        <w:tc>
          <w:tcPr>
            <w:tcW w:w="89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LECZNICTWO AMBULATORYJNE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4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ądowa 5 i 5 a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adresu - dotychczasowa lokalizacja przy ul. Sądowej 1 </w:t>
            </w:r>
          </w:p>
        </w:tc>
      </w:tr>
      <w:tr>
        <w:trPr>
          <w:trHeight w:val="5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odstawowej Opieki Zdrowotnej Rejon 3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lekarza POZ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pielęgniarki środowiskow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abinet położnej środowiskow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6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rfantego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umeracji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irurgii Ogóln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Rehabilitacyj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2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Kardi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poradni z ul. Kubiny 6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Neur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Reumat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tolaryng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kulisty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tolaryngologiczna dla dziec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ania Medycyny Sportow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Medycyny Pracy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poradni z Przychodni przy ul. Sądowej 5a i ul. Kubiny 6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Dermat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ul. Kubiny 6, zmiana nazwy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Hepat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2</w:t>
            </w:r>
          </w:p>
        </w:tc>
      </w:tr>
      <w:tr>
        <w:trPr>
          <w:trHeight w:val="76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Przyszpitalna Szpitala Powiatowego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Ur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1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Kardi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irurgii Ogóln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irurgi Urazowo-Ortopedycznej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Neur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Wad Postawy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Diabetologicv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( dotychczas chorych na cukrzycę )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rokt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Endokryn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orób Metabolicznych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 (dotychczas leczenia otyłości) przeniesiona z Kubiny 6</w:t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Zdrowia Psychicznego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ona z Kubiny 6</w:t>
            </w:r>
          </w:p>
        </w:tc>
      </w:tr>
      <w:tr>
        <w:trPr>
          <w:trHeight w:val="51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Zaburzeń i Wad Rozwojowych Dziec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atologii Noworodk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onie z ul. Szkolnej 24</w:t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adaczk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Leczenia Bólu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inek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Przych. Nr 11</w:t>
            </w:r>
          </w:p>
        </w:tc>
      </w:tr>
      <w:tr>
        <w:trPr>
          <w:trHeight w:val="3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Chorób Naczyniowych Mózgu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gastr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nia Nr 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Zubrzyckiego 3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umeracji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Rodzeni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ulmonologi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( dotychczasowa Chorób Płuc), przeniesienie z ul. Chorzowskiej 64</w:t>
            </w:r>
          </w:p>
        </w:tc>
      </w:tr>
      <w:tr>
        <w:trPr>
          <w:trHeight w:val="10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Pulmonologiczna dla dziec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nazwy(dotychczasowa Chorób Płuc dla Dzieci), przeniesienie z ul. Chorzowskiej 64</w:t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Okulistyczn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z ul. Sądowej 5a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 dla dzieci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hczasowa nazwa Ośrodek Rehabilitacji dla Dzieci</w:t>
            </w:r>
          </w:p>
        </w:tc>
      </w:tr>
      <w:tr>
        <w:trPr>
          <w:trHeight w:val="94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Fizjoterapi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iana nazwy oraz  przyporzadkowania organizacyjnego</w:t>
            </w:r>
          </w:p>
        </w:tc>
      </w:tr>
      <w:tr>
        <w:trPr>
          <w:trHeight w:val="9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rehabilitacj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pitalna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rodek Rozwiązywania Problemów Alkoholowych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allisa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Terapii Uzależnienia i Współuzależnienia od Alkoholu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Długoterminowej Opieki Domowej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horzowska 3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ska Opieka Długoterminowa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34"/>
        </w:rPr>
        <w:t>U z a s a d n i e n i</w:t>
      </w:r>
      <w:r>
        <w:rPr>
          <w:sz w:val="34"/>
        </w:rPr>
        <w:t xml:space="preserve"> </w:t>
      </w:r>
      <w:r>
        <w:rPr>
          <w:b/>
          <w:sz w:val="34"/>
        </w:rPr>
        <w:t>e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Zgodnie z ustawą o zakładach opieki zdrowotnej  z dnia 30 sierpnia 1991 r. </w:t>
      </w:r>
    </w:p>
    <w:p>
      <w:pPr>
        <w:pStyle w:val="Normal"/>
        <w:rPr/>
      </w:pPr>
      <w:r>
        <w:rPr/>
        <w:t xml:space="preserve">(Dz. U. Nr 14 poz. 89 z 2007 r) oraz zakończonym postępowaniem sprawdzającym, </w:t>
      </w:r>
    </w:p>
    <w:p>
      <w:pPr>
        <w:pStyle w:val="Normal"/>
        <w:rPr/>
      </w:pPr>
      <w:r>
        <w:rPr/>
        <w:t>którego głównym celem było potwierdzenie zgodności zapisów określających liczebność jednostek oraz komórek organizacyjnych, ujętych w utworzonym w roku 2001 Statucie Samodzielnego Publicznego Zespołu  Opieki Zdrowotnej w Świętochłowicach</w:t>
      </w:r>
    </w:p>
    <w:p>
      <w:pPr>
        <w:pStyle w:val="Normal"/>
        <w:rPr/>
      </w:pPr>
      <w:r>
        <w:rPr/>
        <w:t xml:space="preserve">(wraz z późniejszymi zmianami), w odniesieniu do stanu faktycznego placówek wchodzących </w:t>
      </w:r>
    </w:p>
    <w:p>
      <w:pPr>
        <w:pStyle w:val="Normal"/>
        <w:rPr/>
      </w:pPr>
      <w:r>
        <w:rPr/>
        <w:t xml:space="preserve">w skład struktur ZOZ,  zaistniała konieczność wprowadzenia zmian postanowień zawartych </w:t>
      </w:r>
    </w:p>
    <w:p>
      <w:pPr>
        <w:pStyle w:val="Normal"/>
        <w:rPr/>
      </w:pPr>
      <w:r>
        <w:rPr/>
        <w:t>w Statucie SP ZOZ, poprzez ustanowienie jego  nowej treści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W okresie od 2000 r. do 2006 r., w wyniku prowadzonego procesu restrukturyzacji  Zespołu Opieki Zdrowotnej w Świętochłowicach, przy współudziale Organu Założycielskiego dokonano wielu istotnych zmian, zarówno w kwestii przekształceń lokalowych jak</w:t>
      </w:r>
    </w:p>
    <w:p>
      <w:pPr>
        <w:pStyle w:val="Normal"/>
        <w:rPr/>
      </w:pPr>
      <w:r>
        <w:rPr/>
        <w:t>i organizacyjnych.</w:t>
      </w:r>
    </w:p>
    <w:p>
      <w:pPr>
        <w:pStyle w:val="Normal"/>
        <w:rPr/>
      </w:pPr>
      <w:r>
        <w:rPr/>
        <w:t xml:space="preserve">Wprowadzone zmiany miały również na celu zapewnienie racjonalnego wykorzystania  posiadanych  środków finansowych i  poprawę rentowności zakładu. </w:t>
      </w:r>
    </w:p>
    <w:p>
      <w:pPr>
        <w:pStyle w:val="Normal"/>
        <w:rPr/>
      </w:pPr>
      <w:r>
        <w:rPr/>
        <w:t xml:space="preserve">         </w:t>
      </w:r>
      <w:r>
        <w:rPr/>
        <w:t>W kwestii restrukturyzacji lokalowej podjęto wiele inicjatyw związanych z koncentracją placówek</w:t>
      </w:r>
      <w:r>
        <w:rPr>
          <w:i/>
        </w:rPr>
        <w:t xml:space="preserve"> </w:t>
      </w:r>
      <w:r>
        <w:rPr/>
        <w:t>służby zdrowia w  Szpitalu przy ul. Chorzowskiej 36, który objął swym zakresem działania całość lecznictwa zamkniętego.</w:t>
      </w:r>
    </w:p>
    <w:p>
      <w:pPr>
        <w:pStyle w:val="Normal"/>
        <w:rPr/>
      </w:pPr>
      <w:r>
        <w:rPr/>
        <w:t>Głównym celem tego przedsięwzięcia było zapewnienie mieszkańcom naszego miasta dostępu do korzystania z należnych im świadczeń  zdrowotnych na wysokim poziomie i w dobrych warunkach lokalowych, zapewniających bezpieczeństwo  w wykonywaniu</w:t>
      </w:r>
      <w:r>
        <w:rPr>
          <w:i/>
        </w:rPr>
        <w:t xml:space="preserve"> </w:t>
      </w:r>
      <w:r>
        <w:rPr/>
        <w:t xml:space="preserve">usłu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</w:t>
      </w:r>
      <w:r>
        <w:rPr/>
        <w:t>W trakcie realizacji działań restrukturyzacyjnych, dokonane zmiany, znajdowały odzwierciedlenie w Uchwałach Rady Społecznej i Rady Miasta .</w:t>
      </w:r>
    </w:p>
    <w:p>
      <w:pPr>
        <w:pStyle w:val="Normal"/>
        <w:rPr/>
      </w:pPr>
      <w:r>
        <w:rPr/>
        <w:t xml:space="preserve">Zakończone procesy likwidacji niektórych jednostek i komórek z przejęciem ich zadań przez podmioty wskazane w odrębnych uchwałach Rady Miasta nałożyły  konieczność wykreślenia ich ze statutu zakładu. </w:t>
      </w:r>
    </w:p>
    <w:p>
      <w:pPr>
        <w:pStyle w:val="Normal"/>
        <w:rPr/>
      </w:pPr>
      <w:r>
        <w:rPr/>
        <w:t>Dotyczy to:</w:t>
      </w:r>
    </w:p>
    <w:p>
      <w:pPr>
        <w:pStyle w:val="Normal"/>
        <w:numPr>
          <w:ilvl w:val="0"/>
          <w:numId w:val="22"/>
        </w:numPr>
        <w:rPr/>
      </w:pPr>
      <w:r>
        <w:rPr/>
        <w:t>poradni ginekologicznej przy ul. Katowickiej 34</w:t>
      </w:r>
    </w:p>
    <w:p>
      <w:pPr>
        <w:pStyle w:val="Normal"/>
        <w:numPr>
          <w:ilvl w:val="0"/>
          <w:numId w:val="22"/>
        </w:numPr>
        <w:rPr/>
      </w:pPr>
      <w:r>
        <w:rPr/>
        <w:t>poradni ginekologicznej przy Placu Krauzego 2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Placu Krauzego 2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ul. Kubiny 6</w:t>
      </w:r>
    </w:p>
    <w:p>
      <w:pPr>
        <w:pStyle w:val="Normal"/>
        <w:numPr>
          <w:ilvl w:val="0"/>
          <w:numId w:val="22"/>
        </w:numPr>
        <w:rPr/>
      </w:pPr>
      <w:r>
        <w:rPr/>
        <w:t>poradni stomatologicznej przy ul. Sudeckiej 9</w:t>
      </w:r>
    </w:p>
    <w:p>
      <w:pPr>
        <w:pStyle w:val="Normal"/>
        <w:numPr>
          <w:ilvl w:val="0"/>
          <w:numId w:val="22"/>
        </w:numPr>
        <w:rPr/>
      </w:pPr>
      <w:r>
        <w:rPr/>
        <w:t>poradnia podstawowej opieki zdrowotnej przy ul. Bytomskiej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niesienia komórek organizacyjnych z ich aktualną lokalizacją naniesiono w uwagach do załącznika Nr 2 statutu . Podyktowane są one warunkami lokalowymi zapewniającymi pacjentom optymalne warunki leczenia, zgodne z wymogami sanitarno-epidemiologicznymi.</w:t>
      </w:r>
    </w:p>
    <w:p>
      <w:pPr>
        <w:pStyle w:val="Normal"/>
        <w:rPr/>
      </w:pPr>
      <w:r>
        <w:rPr/>
        <w:t xml:space="preserve">Poniżej przedstawiono uzasadnienia dotyczące wykazu jednostek i komórek, które  już nie znalazły się w nowym załączniku nr 2  statutu i  nie miały dotychczas odzwierciedlenia </w:t>
      </w:r>
    </w:p>
    <w:p>
      <w:pPr>
        <w:pStyle w:val="Normal"/>
        <w:rPr/>
      </w:pPr>
      <w:r>
        <w:rPr/>
        <w:t>w Uchwałach Rady Społecznej i Rady  Miasta.</w:t>
      </w:r>
    </w:p>
    <w:p>
      <w:pPr>
        <w:pStyle w:val="Normal"/>
        <w:rPr/>
      </w:pPr>
      <w:r>
        <w:rPr/>
        <w:t xml:space="preserve">Wykreślono oddział geriatryczny oraz poradnię geriatryczną przy ulicy Szpitalnej nr 2, które  nie rozpoczęły działalności, gdyż nie zaistniały warunki sprzyjające rozpoczęciu ich funkcjonowaniu oraz nie spełniały wymogów i standardów jako komórki stworzone do udzielania takiego właśnie rodzaju świadczeń zdrowot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ługi medyczne pracowni panendoskopii Szpitala przy ul. Szpitalnej 2, przejęła pracownia endoskopii górnego i dolnego odcinka przewodu pokarmowego działająca  w Szpitalu przy </w:t>
      </w:r>
    </w:p>
    <w:p>
      <w:pPr>
        <w:pStyle w:val="Normal"/>
        <w:rPr/>
      </w:pPr>
      <w:r>
        <w:rPr/>
        <w:t>ul. Chorzowskiej 36 wyposażona  w nowoczesny sprzęt do tego typu badań , w całości zabezpiecza potrzeby mieszkańców w tym zakr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y medyczne związane z USG i EKG świadczone w pracowniach przy ul. Szpitalnej 2 również wykonywane są w pracowniach Szpitala przy ul. Chorzowskiej 36 wyposażone w lepszy sprzęt  o większych możliwościach diagnos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wiadczenia medyczne chemioterapii kontynuowane są w ramach działalności oddziału chirurgicznego, wiele procedur z tego zakresu przejęły specjalistyczne ośrodki w ościennych miastach, zmniejszając zapotrzebowanie na tego typu usługi. W związku z tym nie ma obecnie konieczności utrzymywania gabinetów chemioterapii  mieszczących się przy ul. Szpitalnej 2 </w:t>
      </w:r>
    </w:p>
    <w:p>
      <w:pPr>
        <w:pStyle w:val="Normal"/>
        <w:rPr/>
      </w:pPr>
      <w:r>
        <w:rPr/>
        <w:t xml:space="preserve">oraz w oddziale chirurgicznym przy ulicy Chorzowskiej 36 jako oddzielnych komórek organizacyj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widacja Szpitala przy ulicy Szkolnej 24 wraz z opuszczeniem budynku i przeniesieniem oddziałów do budynku przy ul. Chorzowskiej 36, spowodowały również ,że realizacja procedur medycznych w zakresie USG,RTG, EKG oraz Izby Przyjęć jest również realizowana w Szpitalu przy ul. Chorzowskiej 36. Izba Przyjęć wchodzi w skład Ogólnej Izby Przyjęć z wyodrębnieniem Punktu Przyjęć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adnia Zaburzeń Rozwoju Somatycznego u Dzieci  została włączona  w struktury Szpitala  przy ul. Chorzowskiej 36, a ponieważ zakres  świadczeń medycznych jest taki sam jak w Poradni Zaburzeń i Wad Rozwojowych Dzieci ,realizuje usługi medyczne w ramach jednej komórki :   Poradni Zaburzeń i Wad Rozwojowych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ownia bakteriologii została umieszczona w strukturach Szpitala  przy ul. Chorzowskiej 36 </w:t>
      </w:r>
    </w:p>
    <w:p>
      <w:pPr>
        <w:pStyle w:val="Normal"/>
        <w:rPr/>
      </w:pPr>
      <w:r>
        <w:rPr/>
        <w:t>z lokalizacją przy ul. Szkolnej 24 ( posiada własny budyne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Reasumując, z pewnością wprowadzenie nowego Statutu SP ZOZ w Świętochłowicach,  poprzez ustanowienie  jego nowej treści pozwoli w sposób jednoznaczny określić stan faktyczny  jednostek oraz   komórek organizacyjnych wchodzących w skład struktur SP ZOZ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Uchylenie Uchwały Nr V/32/07 oraz części Uchwały XXIX/230/2004 wynika z nieaktualności ich zapi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RW Gothic 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23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/>
      <w:jc w:val="center"/>
      <w:outlineLvl w:val="0"/>
    </w:pPr>
    <w:rPr>
      <w:rFonts w:ascii="URW Gothic L;Times New Roman" w:hAnsi="URW Gothic L;Times New Roman" w:eastAsia="Luxi Sans;Times New Roman" w:cs="URW Gothic L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URW Gothic L;Times New Roman" w:hAnsi="URW Gothic L;Times New Roman" w:eastAsia="Luxi Sans;Times New Roman" w:cs="URW Gothic L;Times New Roman"/>
      <w:b/>
      <w:bCs/>
      <w:sz w:val="4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URW Gothic L;Times New Roman" w:hAnsi="URW Gothic L;Times New Roman" w:eastAsia="Luxi Sans;Times New Roman" w:cs="URW Gothic L;Times New Roman"/>
      <w:b/>
      <w:bCs/>
      <w:i/>
      <w:iCs/>
      <w:sz w:val="7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/>
      <w:outlineLvl w:val="3"/>
    </w:pPr>
    <w:rPr>
      <w:rFonts w:ascii="URW Gothic L;Times New Roman" w:hAnsi="URW Gothic L;Times New Roman" w:eastAsia="Luxi Sans;Times New Roman" w:cs="URW Gothic L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tLeast" w:line="100"/>
      <w:ind w:left="2127" w:hanging="0"/>
      <w:outlineLvl w:val="4"/>
    </w:pPr>
    <w:rPr>
      <w:rFonts w:ascii="URW Gothic L;Times New Roman" w:hAnsi="URW Gothic L;Times New Roman" w:eastAsia="Luxi Sans;Times New Roman" w:cs="URW Gothic L;Times New Roman"/>
      <w:b/>
      <w:szCs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38:00Z</dcterms:created>
  <dc:creator>UM Świętochłowice</dc:creator>
  <dc:description/>
  <cp:keywords/>
  <dc:language>en-US</dc:language>
  <cp:lastModifiedBy>UM Świętochłowice</cp:lastModifiedBy>
  <dcterms:modified xsi:type="dcterms:W3CDTF">2007-03-20T11:40:00Z</dcterms:modified>
  <cp:revision>1</cp:revision>
  <dc:subject/>
  <dc:title>Uchwała Nr VI/45/07</dc:title>
</cp:coreProperties>
</file>