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XV/122/07</w:t>
        <w:br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8 grud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: opinii dotyczącej projektu uchwały w sprawie reorganizacji Samodzielnego Publicznego Zakładu Opieki Zdrowotnej pn. „Zakład Lecznictwa Ambulatoryjnego </w:t>
        <w:br/>
        <w:t xml:space="preserve">w Bytomiu”, polegającej na likwidacji Przychodni Gruźlicy i Chorób Płuc w Bytomiu przy </w:t>
        <w:br/>
        <w:t>ul. Karola Miarki 10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 tekst jednolity  Dz. U. z 2001 r. Nr 142, poz. 1591 z późn. zm.) oraz art. 43 ust. 2 i ust. 3 ustawy </w:t>
        <w:br/>
        <w:t>z dnia 30 sierpnia 1991 r. o zakładach opieki zdrowotnej ( tekst jednolity Dz. U. z 2007 r. Nr 14 poz. 89 z późn. zm.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zytywnie opiniuje się projekt uchwały Rady Miasta Bytomia  w sprawie reorganizacji Samodzielnego Publicznego Zakładu Opieki Zdrowotnej pn. „Zakład Lecznictwa Ambulatoryjnego w Bytomiu”, polegającej na likwidacji Przychodni Gruźlicy i Chorób Płuc w Bytomiu przy ul. Karola Miarki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związku z planowaną reorganizacją Samodzielnego Publicznego Zakładu Opieki Zdrowotnej pn. „Zakład Lecznictwa Ambulatoryjnego w Bytomiu”, polegającą  na likwidacji Przychodni Gruźlicy i chorób Płuc w Bytomiu przy ul. Karola Miarki 10 do tut. Urzędu wpłynął  projekt Uchwały  Rady Miasta Bytom w powyższej sprawie z prośbą o zaopiniowanie zamierzonego przekształcenia  Zakład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nieważ wspomniany zakład udzielał świadczeń zdrowotnych również na rzecz mieszkańców miasta Świętochłowice, stosownie do art. 43 ust. 2 i 3 ustawy z dnia 30 sierpnia 1991 r. o zakładach opieki zdrowotnej projekt uchwały w sprawie przekształcenia wymaga opinii tut. Rady Miejskiej. Dalsze nieprzerwane udzielanie świadczeń zdrowotnych likwidowanej jednostki  organizacyjnej  bez ograniczenia jej  dostępności, warunków jej udzielania i jakości, zapewnione będzie przez samodzielny Publiczny Zakład Opieki Zdrowotnej PN. „ Szpital Specjalistyczny Nr 1 w Bytomiu” przy ul. Żeromskiego 7. Powyższy zakład przejmie pracowników likwidowanej przychodni na zasadach określonych w art. 23¹ kodeksu prac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51:00Z</dcterms:created>
  <dc:creator>UM Świętochłowice</dc:creator>
  <dc:description/>
  <cp:keywords/>
  <dc:language>en-US</dc:language>
  <cp:lastModifiedBy>UM Świętochłowice</cp:lastModifiedBy>
  <dcterms:modified xsi:type="dcterms:W3CDTF">2008-01-04T12:52:00Z</dcterms:modified>
  <cp:revision>1</cp:revision>
  <dc:subject/>
  <dc:title>Uchwała Nr XV/122/07</dc:title>
</cp:coreProperties>
</file>