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XV/121/07</w:t>
        <w:br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8 grudnia 2007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opinii dotyczącej projektu uchwały w sprawie reorganizacji Samodzielnego Publicznego Zakładu Opieki Zdrowotnej pn. „Zakład Lecznictwa Ambulatoryjnego </w:t>
        <w:br/>
        <w:t xml:space="preserve">w Bytomiu”, polegającej na likwidacji  Centralnego Laboratorium Analitycznego w Bytomiu </w:t>
        <w:br/>
        <w:t xml:space="preserve">i laboratoriów analitycznych, wchodzących w skład Przychodni nr : 6,8 i 12 w Bytomiu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 tekst jednolity </w:t>
        <w:br/>
        <w:t xml:space="preserve">Dz. U. z 2001 r. Nr 142, poz. 1591 z późn. zm.) oraz art. 43 ust. 2 i ust. 3 ustawy z dnia 30 sierpnia 1991 r. o zakładach opieki zdrowotnej  (tekst jednolity Dz. U. z 2007 r. Nr 14 poz. 89 </w:t>
        <w:br/>
        <w:t>z późn. zm.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zytywnie opiniuje się projekt uchwały Rady Miasta Bytomia  w sprawie reorganizacji Samodzielnego Publicznego Zakładu Opieki Zdrowotnej  pn. „ Zakład Lecznictwa Ambulatoryjnego w Bytomiu”, polegającej na likwidacji Centralnego Laboratorium Analitycznego w Bytomiu i laboratoriów analitycznych, wchodzących w skład Przychodni nr : 6,8 i 12 w Bytomi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związku z planowaną reorganizacją Samodzielnego Publicznego Zakładu Opieki Zdrowotnej pn. „Zakład Lecznictwa Ambulatoryjnego w Bytomiu”, polegającą  na likwidacji Centralnego Laboratorium Analitycznego w Bytomiu i laboratoriów analitycznych, wchodzących </w:t>
        <w:br/>
        <w:t xml:space="preserve">w skład Przychodni nr 6,8 i 12, do tut. Urzędu wpłynął  projekt Uchwały  Rady Miasta Bytom </w:t>
        <w:br/>
        <w:t xml:space="preserve">w powyższej sprawie z prośbą o zaopiniowanie zamierzonego przekształcenia  Zakład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Ponieważ wspomniany zakład udzielał świadczeń zdrowotnych również na rzecz mieszkańców miasta Świętochłowice, stosownie do art. 43 ust. 2 i 3 ustawy z dnia 30 sierpnia 1991 r. o zakładach opieki zdrowotnej projekt uchwały w sprawie przekształcenia wymaga opinii tut. Rady Miejskiej. Dalsze nieprzerwane udzielanie świadczeń zdrowotnych likwidowanej jednostki  organizacyjnej  bez ograniczenia jej  dostępności, warunków jej udzielania i jakości, zapewnione będzie przez Centralne Laboratorium Sp. z o.o. w Bytomiu przy ul. Piłsudskiego 84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53:00Z</dcterms:created>
  <dc:creator>UM Świętochłowice</dc:creator>
  <dc:description/>
  <cp:keywords/>
  <dc:language>en-US</dc:language>
  <cp:lastModifiedBy>UM Świętochłowice</cp:lastModifiedBy>
  <dcterms:modified xsi:type="dcterms:W3CDTF">2008-01-04T12:55:00Z</dcterms:modified>
  <cp:revision>1</cp:revision>
  <dc:subject/>
  <dc:title>Uchwała Nr XV/121/07</dc:title>
</cp:coreProperties>
</file>