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/35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4 marca 2007 r.</w:t>
      </w:r>
    </w:p>
    <w:p>
      <w:pPr>
        <w:pStyle w:val="TextBody"/>
        <w:rPr/>
      </w:pPr>
      <w:r>
        <w:rPr/>
        <w:t>w sprawie zmiany Uchwały  nr IV/16/06 Rady Miejskiej w Świętochłowicach</w:t>
      </w:r>
    </w:p>
    <w:p>
      <w:pPr>
        <w:pStyle w:val="TextBody"/>
        <w:rPr/>
      </w:pPr>
      <w:r>
        <w:rPr/>
        <w:t>z dnia 28 grudnia 2006 roku w sprawie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5 i 7 oraz  pkt 10 b)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7 rok</w:t>
        <w:tab/>
        <w:tab/>
        <w:t>o kwotę     500.097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część równoważąca subwencji ogólnej dla gminy (roz.75831)</w:t>
        <w:tab/>
        <w:tab/>
      </w:r>
      <w:r>
        <w:rPr>
          <w:bCs/>
          <w:u w:val="single"/>
        </w:rPr>
        <w:t>o kwotę        82.957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część oświatowa subwencji ogólnej dla gminy (roz.75801)</w:t>
        <w:tab/>
        <w:tab/>
        <w:tab/>
      </w:r>
      <w:r>
        <w:rPr>
          <w:bCs/>
          <w:u w:val="single"/>
        </w:rPr>
        <w:t>o kwotę      320.338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 xml:space="preserve">dochody z tytułu nienależnie pobranych świadczeń rodzinnych 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</w:rPr>
        <w:t>i zaliczek alimentacyjnych (roz.85212)</w:t>
        <w:tab/>
        <w:tab/>
        <w:tab/>
        <w:tab/>
        <w:tab/>
      </w:r>
      <w:r>
        <w:rPr>
          <w:bCs/>
          <w:u w:val="single"/>
        </w:rPr>
        <w:t>o kwotę        28.7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tacje na zadania bieżące realizowane na podstawie porozumień</w:t>
        <w:tab/>
        <w:tab/>
      </w:r>
      <w:r>
        <w:rPr>
          <w:bCs/>
          <w:u w:val="single"/>
        </w:rPr>
        <w:t>o kwotę        51.168 zł</w:t>
      </w:r>
      <w:r>
        <w:rPr>
          <w:bCs/>
        </w:rPr>
        <w:t xml:space="preserve"> w tym :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</w:t>
      </w:r>
      <w:r>
        <w:rPr>
          <w:bCs/>
          <w:u w:val="single"/>
        </w:rPr>
        <w:t>w dziale 150 – Przetwórstwo przemysłow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15011 – Przetwórstwo przemysłowe</w:t>
        <w:tab/>
        <w:tab/>
        <w:tab/>
        <w:tab/>
        <w:tab/>
        <w:t xml:space="preserve">o kwotę        38.738 zł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</w:t>
      </w:r>
      <w:r>
        <w:rPr>
          <w:bCs/>
          <w:u w:val="single"/>
        </w:rPr>
        <w:t>w dziale 803 – Szkolnictwo wyższ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80309 – Pomoc materialna dla studentów</w:t>
        <w:tab/>
        <w:tab/>
        <w:tab/>
        <w:tab/>
        <w:t>o kwotę        12.43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środki pozyskane z innych źródeł</w:t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95 – Pozostała działalność</w:t>
        <w:tab/>
        <w:tab/>
        <w:tab/>
        <w:tab/>
        <w:tab/>
      </w:r>
      <w:r>
        <w:rPr>
          <w:bCs/>
          <w:u w:val="single"/>
        </w:rPr>
        <w:t>o kwotę        16.934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>
          <w:b/>
          <w:bCs/>
        </w:rPr>
        <w:t>§ 2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e planu dochodów w budżecie miasta na 2007 rok</w:t>
        <w:tab/>
        <w:t xml:space="preserve">  </w:t>
        <w:tab/>
        <w:t>o kwotę     545.312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udział gminy w podatku dochodowym od osób fizycznych (roz.75621)</w:t>
        <w:tab/>
        <w:t>o kwotę      346.197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część oświatowa subwencji ogólnej dla powiatu (roz.75801)</w:t>
        <w:tab/>
        <w:tab/>
        <w:t>o kwotę      101.144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udział powiatu w podatku dochodowym od osób fizycznych (roz.75622)</w:t>
        <w:tab/>
        <w:t xml:space="preserve">o kwotę        97.971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18.984.562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Zwiększenie planu przychodów w budżecie miasta na 2007 rok </w:t>
        <w:tab/>
        <w:tab/>
        <w:t xml:space="preserve">o kwotę  1.407.842 zł </w:t>
      </w:r>
      <w:r>
        <w:rPr>
          <w:bCs/>
        </w:rPr>
        <w:t>w pozycji :</w:t>
      </w:r>
    </w:p>
    <w:p>
      <w:pPr>
        <w:pStyle w:val="Tekstpodstawowy2"/>
        <w:ind w:left="56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jc w:val="left"/>
        <w:rPr>
          <w:b/>
          <w:b/>
          <w:bCs/>
        </w:rPr>
      </w:pPr>
      <w:r>
        <w:rPr>
          <w:bCs/>
        </w:rPr>
        <w:t>przychody z tytułu innych rozliczeń krajowych (§ 955)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</w:t>
      </w:r>
      <w:r>
        <w:rPr>
          <w:bCs/>
        </w:rPr>
        <w:t>(wolne środki pieniężne)</w:t>
        <w:tab/>
        <w:tab/>
        <w:tab/>
        <w:tab/>
        <w:tab/>
        <w:tab/>
        <w:tab/>
        <w:t xml:space="preserve">o kwotę   1.407.842 zł </w:t>
      </w:r>
      <w:r>
        <w:rPr>
          <w:b/>
          <w:bCs/>
        </w:rPr>
        <w:t xml:space="preserve">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6.174.084 zł.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7 rok</w:t>
        <w:tab/>
        <w:tab/>
        <w:t>o kwotę  1.504.644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150 – Przetwórstwo przemysłowe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15011 – Przetwórstwo przemysłowe</w:t>
        <w:tab/>
        <w:tab/>
        <w:tab/>
        <w:tab/>
        <w:tab/>
      </w:r>
      <w:r>
        <w:rPr>
          <w:bCs/>
          <w:u w:val="single"/>
        </w:rPr>
        <w:t>o kwotę        38.738 zł</w:t>
      </w:r>
      <w:r>
        <w:rPr>
          <w:bCs/>
        </w:rPr>
        <w:t xml:space="preserve">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8.738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1.383.80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 xml:space="preserve">o kwotę   1.366.870 zł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1.366.87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95 – Pozostała działalność</w:t>
        <w:tab/>
        <w:tab/>
        <w:tab/>
        <w:tab/>
        <w:tab/>
        <w:t>o kwotę        16.93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16.93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 xml:space="preserve">w dziale 803 - Szkolnictwo wyższe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309 – Pomoc materialna dla studentów</w:t>
        <w:tab/>
        <w:tab/>
        <w:tab/>
        <w:tab/>
      </w:r>
      <w:r>
        <w:rPr>
          <w:bCs/>
          <w:u w:val="single"/>
        </w:rPr>
        <w:t>o kwotę        14.70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14.702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  38.7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153 – Przeciwdziałanie narkomanii</w:t>
        <w:tab/>
        <w:tab/>
        <w:tab/>
        <w:tab/>
        <w:tab/>
        <w:t xml:space="preserve">o kwotę        33.700 zł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33.700 zł</w:t>
      </w:r>
    </w:p>
    <w:p>
      <w:pPr>
        <w:pStyle w:val="Tekstpodstawowy2"/>
        <w:ind w:left="1140" w:hanging="0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5154 – Przeciwdziałanie alkoholizmowi</w:t>
        <w:tab/>
        <w:tab/>
        <w:tab/>
        <w:tab/>
        <w:t>o kwotę          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5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:  - wydatki na wynagrodzenia z pochodnymi</w:t>
        <w:tab/>
        <w:tab/>
        <w:t xml:space="preserve">o kwotę          5.0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  <w:u w:val="single"/>
        </w:rPr>
        <w:t>w dziale 852 – Pomoc społeczna</w:t>
      </w:r>
      <w:r>
        <w:rPr>
          <w:bCs/>
        </w:rPr>
        <w:t xml:space="preserve">                 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212 – Świadczenia rodzinne, zaliczka alimentacyjna oraz składki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na ubezpieczenia emerytalne i rentowe z ubezpieczeni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społecznego</w:t>
        <w:tab/>
        <w:tab/>
        <w:tab/>
        <w:tab/>
        <w:tab/>
        <w:tab/>
      </w:r>
      <w:r>
        <w:rPr>
          <w:bCs/>
          <w:u w:val="single"/>
        </w:rPr>
        <w:t xml:space="preserve">o kwotę        28.7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8.7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:  - dotacje</w:t>
        <w:tab/>
        <w:tab/>
        <w:tab/>
        <w:tab/>
        <w:tab/>
        <w:tab/>
        <w:t>o kwotę        28.7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e planu wydatków w budżecie miasta na 2007 rok</w:t>
        <w:tab/>
        <w:tab/>
        <w:t>o kwotę     142.017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757 – Obsługa długu publicznego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75704 – Rozliczenia z tytułu poręczeń i gwarancji udzielonych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przez Skarb Państwa lub jednostkę samorządu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terytorialnego</w:t>
        <w:tab/>
        <w:tab/>
        <w:tab/>
        <w:tab/>
        <w:tab/>
        <w:tab/>
      </w:r>
      <w:r>
        <w:rPr>
          <w:bCs/>
          <w:u w:val="single"/>
        </w:rPr>
        <w:t>o kwotę      142.00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42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:  - wydatki z tytułu poręczeń i gwarancji</w:t>
        <w:tab/>
        <w:tab/>
        <w:tab/>
        <w:t>o kwotę      142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  <w:u w:val="single"/>
        </w:rPr>
        <w:t>w dziale 851 – Ochrona zdrowia</w:t>
      </w:r>
      <w:r>
        <w:rPr>
          <w:bCs/>
        </w:rPr>
        <w:tab/>
        <w:tab/>
        <w:tab/>
        <w:tab/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195 – Pozostała działalność</w:t>
        <w:tab/>
        <w:tab/>
        <w:tab/>
        <w:tab/>
        <w:tab/>
      </w:r>
      <w:r>
        <w:rPr>
          <w:bCs/>
          <w:u w:val="single"/>
        </w:rPr>
        <w:t>o kwotę               1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     17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30.808.682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3 do Uchwały Nr IV/16/06 Rady Miejskiej w Świętochłowicach z dnia 28 grudnia 2006 roku w sprawie uchwalenia budżetu miasta na 2007 rok, obejmującego źródła pokrycia deficytu, przychody i rozchody budżetu miasta oraz limity zobowiązań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IV/16/06 Rady Miejskiej w Świętochłowicach z dnia 28 grudnia 2006 roku w sprawie uchwalenia budżetu miasta na 2007 rok, obejmującego limity wydatków na programy i projekty realizowane ze środków przeznaczonych na realizację programów przedakcesyjnych, środków pochodzących z funduszy strukturalnych i Funduszu Spójności oraz innych środków z budżetu Unii Europejskiej, który stanowi załącznik nr 2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035"/>
        <w:gridCol w:w="1252"/>
        <w:gridCol w:w="1580"/>
      </w:tblGrid>
      <w:tr>
        <w:trPr>
          <w:trHeight w:val="226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ałącznik nr 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 Uchwały Nr VI/35/07 Rady Miejskiej</w:t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 Świętochłowicach z dnia 14 marca 2007 roku</w:t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zmieniający załącznik nr 3 do Uchwały IV/16/06</w:t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Rady Miejskiej w Świętochłowicach </w:t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z dnia 28 grudnia 2006 roku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 sprawie uchwalenia budżetu miasta na 2007 rok</w:t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I. Źródła pokrycia deficytu, przychody i rozchody budżetu miasta 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Klasyfikacja paragrafów przychodów i rozchodów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wota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chody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8 984 56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datki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0 808 68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ficyt planowany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 824 1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Źródła sfinansowania planowanego deficytu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 824 1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 zaciągnietych pożyczek z Wojewódzkiego Funduszu Ochrony Środowiska i Gospodarki Wodnej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 180 97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e sprzedaży innych papierów watrościowych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27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obligacje jednostek samorządu terytorialnego)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200 03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 tytułu innych rozliczeń krajowych (wolne środki pieniężne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 443 10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zychody na spłatę wcześniej zaciągnietych zobowiązań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 349 96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zychody ze sprzedaży innych papierów watrościowych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27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obligacje jednostek samorządu terytorialnego)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 349 96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zychody z zaciągniętych pożyczek i kredytów na rynku krajowym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chody na spłatę wcześniej zaciągniętych zobowiązań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 349 96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łata kredytów krajowych 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 142 00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łata pożyczek krajowych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7 96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II. Limity zobowiązań: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) z tytułu zaciągniętych pożyczek z Wojewódzkiego Funduszu Ochrony Środowiska i Gospodarki Wodnej na finansowanie planowanego deficytu                                                        w wysokości 5.180.975 zł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2) z tytułu emitowanych papierów wartościowych na finansowanie planowanego deficytu w wysokości 3.200.036 zł </w:t>
            </w:r>
          </w:p>
        </w:tc>
      </w:tr>
      <w:tr>
        <w:trPr>
          <w:trHeight w:val="679" w:hRule="atLeast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) z tytułu emitowanych papierów wartościowych na spłatę wcześniej zaciągniętych zobowiązań w wysokości 4.349.964 zł</w:t>
            </w:r>
          </w:p>
        </w:tc>
      </w:tr>
      <w:tr>
        <w:trPr>
          <w:trHeight w:val="586" w:hRule="atLeast"/>
        </w:trPr>
        <w:tc>
          <w:tcPr>
            <w:tcW w:w="9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) na pokrycie występującego w ciągu roku przejściowego deficytu budżetu jednostki samorządu terytorialnego w wysokości 1.000.000 zł</w:t>
            </w:r>
          </w:p>
        </w:tc>
      </w:tr>
      <w:tr>
        <w:trPr>
          <w:trHeight w:val="238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kredyt w rachunku bankowym budżetu miasta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kstpodstawowy2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209"/>
        <w:gridCol w:w="210"/>
        <w:gridCol w:w="209"/>
        <w:gridCol w:w="155"/>
        <w:gridCol w:w="2"/>
        <w:gridCol w:w="505"/>
        <w:gridCol w:w="508"/>
        <w:gridCol w:w="507"/>
        <w:gridCol w:w="593"/>
        <w:gridCol w:w="1063"/>
        <w:gridCol w:w="993"/>
        <w:gridCol w:w="1252"/>
        <w:gridCol w:w="822"/>
        <w:gridCol w:w="950"/>
        <w:gridCol w:w="822"/>
        <w:gridCol w:w="1260"/>
        <w:gridCol w:w="1115"/>
        <w:gridCol w:w="1260"/>
        <w:gridCol w:w="1074"/>
        <w:gridCol w:w="1261"/>
      </w:tblGrid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Załącznik nr 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 Uchwały nr VI/35/07 Rady Miejskiej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Świętochłowicach z dnia 14 marca 2007 roku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mieniajacy załącznik nr 7 do Uchwały nr IV/16/06</w:t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ady Miejskiej w Świętochłowicach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 dnia 28 grudnia 2006 roku w sprawie uchwalenia</w:t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udżetu miasta na 2007 rok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5136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mity wydatków na programy i projekty realizowane ze środków przeznaczonych na realizację programów przedakcesyjnych, środków pochodzących z funduszy strukturalnych i Funduszu Spójności oraz z innych środków z budżetu Unii Europejskiej</w:t>
            </w:r>
          </w:p>
        </w:tc>
      </w:tr>
      <w:tr>
        <w:trPr>
          <w:trHeight w:val="570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7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2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jektu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projektu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ączne nakłady finansowe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finansowe do zabezpieczenia w roku 2007</w:t>
            </w:r>
          </w:p>
        </w:tc>
        <w:tc>
          <w:tcPr>
            <w:tcW w:w="85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okość wydatków w roku budżetowym / kolejne lata</w:t>
            </w:r>
          </w:p>
        </w:tc>
      </w:tr>
      <w:tr>
        <w:trPr>
          <w:trHeight w:val="27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 rok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 rok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 rok</w:t>
            </w:r>
          </w:p>
        </w:tc>
      </w:tr>
      <w:tr>
        <w:trPr>
          <w:trHeight w:val="61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ozpoczęcia/ Termin zakończen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własne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ki do pozyskania,                             w tym z UE 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refinansowania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e nakłady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refinansowania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e nakłady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refinansowania</w:t>
            </w:r>
          </w:p>
        </w:tc>
      </w:tr>
      <w:tr>
        <w:trPr>
          <w:trHeight w:val="27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konalenie kwalifikacji pracowników PUP-u z zastosowaniem metody blended learning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/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23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2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2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3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3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łączenie miejskiego układu drogowego w zachodniej części miasta z DTŚ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</w:t>
            </w:r>
          </w:p>
        </w:tc>
      </w:tr>
      <w:tr>
        <w:trPr>
          <w:trHeight w:val="9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ul.Łagiewnickiej                                      i ul.Barlickiego wraz z torowiskiem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</w:t>
            </w:r>
          </w:p>
        </w:tc>
      </w:tr>
      <w:tr>
        <w:trPr>
          <w:trHeight w:val="4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drogi ul. Uroczysk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/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 000</w:t>
            </w:r>
          </w:p>
        </w:tc>
      </w:tr>
      <w:tr>
        <w:trPr>
          <w:trHeight w:val="88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nizacja ul.Kubiny wraz z zagospodarowaniem terenów przyległych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 000</w:t>
            </w:r>
          </w:p>
        </w:tc>
      </w:tr>
      <w:tr>
        <w:trPr>
          <w:trHeight w:val="133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systemu monitoringu wizyjnego miasta dla poprawy bezpieczeństwa w zagrożonych częściach miasta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boiska sportowego                                   w Szkole Podstawowej nr 1 wraz z odwodnieniem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 000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modernizacja budynku ZSGiPP przy ul. Bukoweg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nt kapitalny Szkoły Podstawowej nr 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</w:t>
            </w:r>
          </w:p>
        </w:tc>
      </w:tr>
      <w:tr>
        <w:trPr>
          <w:trHeight w:val="8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20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hali sportowo-widowiskowej                                              przy ZSO nr 2 przy ul. Sudeckiej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</w:t>
            </w:r>
          </w:p>
        </w:tc>
      </w:tr>
      <w:tr>
        <w:trPr>
          <w:trHeight w:val="9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20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stadionu międzyszkolengo przy ZSO nr 2 przy ul. Sudeckiej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</w:tr>
      <w:tr>
        <w:trPr>
          <w:trHeight w:val="6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30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ont kapitalny ZSEU                                                     przy ul. Sikorskieg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5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 000</w:t>
            </w:r>
          </w:p>
        </w:tc>
      </w:tr>
      <w:tr>
        <w:trPr>
          <w:trHeight w:val="11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Sokrates Comenius (Szkoła Podstawowa Nr 2, Zespół Szkół Ogólnokształcących Nr 2)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3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9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stypendialny -Unijna pomoc dla studentów Świętochłowic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8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"Nasz Q-lub" Stworzenie sieci klubów młodzieżowych i świetlic socjoterapeutycznych na terenie miasta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500</w:t>
            </w:r>
          </w:p>
        </w:tc>
      </w:tr>
      <w:tr>
        <w:trPr>
          <w:trHeight w:val="109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"Nasza Nadzieja" Dostosowanie budynku przy                                                     ul. Imieli 4 do celów społecznych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 7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87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125</w:t>
            </w:r>
          </w:p>
        </w:tc>
      </w:tr>
      <w:tr>
        <w:trPr>
          <w:trHeight w:val="8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"Tęczowy Bus" Wyrównanie różnic między regionami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 "Grunt to pozytywny bunt" Szkolenie dla osób z grup zagrożonych wykluczeniem społecznym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 "Women" Intergacja i reintegracja zawodowa kobiet - kurs języka angielskiego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 "Zrozumienie" Integracja zawodowa i społeczna osób niepełnosprawnych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kt Pomocy Koleżeńskiej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7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rtualny Inkubator Gospodarki Społecznej - model funkcjnonowania w sieci współpracy - EQUAL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8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"Uwierz w siebie i wspinaj się po szczeblach kariery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/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6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"Aktywna młodzież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/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"Fachowiec na rynku pracy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/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1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opatrzenie w wodę i oczyszczanie ścieków w Chorzowie-Świętochłowicach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5 79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7 7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7 7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0 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7 7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4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istniejącego zadrzewienia topolowego przy ul. Krasickiego-Bytomskiej w park rekreacyjno-sportowy stanowiący formę aktywnej turystyki w mieści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7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map akustycznych dla obszarów określonych w ustawie Prawo ochrony środowiska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6 26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 2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2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01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i modernizacja obiektów sportowych wraz z modernizacją basenów na terenie OSiR "Skałka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/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 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 000</w:t>
            </w:r>
          </w:p>
        </w:tc>
      </w:tr>
      <w:tr>
        <w:trPr>
          <w:trHeight w:val="570" w:hRule="atLeast"/>
        </w:trPr>
        <w:tc>
          <w:tcPr>
            <w:tcW w:w="3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305 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938 16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49 3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81 6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7 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81 63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396 1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21 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870 7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243 62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IV/16/06 </w:t>
      </w:r>
    </w:p>
    <w:p>
      <w:pPr>
        <w:pStyle w:val="TextBody"/>
        <w:rPr/>
      </w:pPr>
      <w:r>
        <w:rPr/>
        <w:t xml:space="preserve">Rady Miejskiej w Świętochłowicach z dnia 28 grudnia 2006 roku </w:t>
      </w:r>
    </w:p>
    <w:p>
      <w:pPr>
        <w:pStyle w:val="TextBody"/>
        <w:rPr/>
      </w:pPr>
      <w:r>
        <w:rPr/>
        <w:t>w sprawie uchwalenia budżetu miasta na 2007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    uchwały   Rady   Miejskiej   sporządzono   w   związku  z 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otrzymaniem z Ministerstwa Finansów ostatecznych wysokości przyznanych kwot subwencji ogólnej dla gminy i powiatu oraz proponowanych udziałów miasta w podatku dochodowym od osób fizycznych na 2007 rok, </w:t>
      </w:r>
    </w:p>
    <w:p>
      <w:pPr>
        <w:pStyle w:val="Tekstpodstawowy2"/>
        <w:numPr>
          <w:ilvl w:val="0"/>
          <w:numId w:val="3"/>
        </w:numPr>
        <w:rPr/>
      </w:pPr>
      <w:r>
        <w:rPr/>
        <w:t>możliwością otrzymania dotacji w kwocie 38.738 zł na realizację przez Powiatowy Urząd Pracy   w Świętochłowicach projektu pn. „Doskonalenie kwalifikacji pracowników PUP z zastosowaniem metody „blended learning”,</w:t>
      </w:r>
    </w:p>
    <w:p>
      <w:pPr>
        <w:pStyle w:val="Tekstpodstawowy2"/>
        <w:numPr>
          <w:ilvl w:val="0"/>
          <w:numId w:val="3"/>
        </w:numPr>
        <w:rPr/>
      </w:pPr>
      <w:r>
        <w:rPr/>
        <w:t>przyznaniem dotacji w kwocie 12.430 zł przez Urząd Marszałkowski na realizację kolejnej edycji zadania pn.  „Wyrównywanie szans edukacyjnych poprzez programy stypendialne” w ramach działania Zintegrowanego Programu Operacyjnego Rozwoju Regionalnego współfinansowanego ze środków Europejskiego Funduszu Społecznego,</w:t>
      </w:r>
    </w:p>
    <w:p>
      <w:pPr>
        <w:pStyle w:val="Tekstpodstawowy2"/>
        <w:numPr>
          <w:ilvl w:val="0"/>
          <w:numId w:val="3"/>
        </w:numPr>
        <w:rPr/>
      </w:pPr>
      <w:r>
        <w:rPr/>
        <w:t>otrzymaniem środków z Unii Europejskiej w kwocie 16.934 zł  zatwierdzonych przez Fundację Rozwoju Systemu Edukacji na realizację programu Sokrates Comenius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za tym w zakresie dochodów proponuje się zwiększenie planu dochodów w kwocie 28.700 zł          z tytułu nienależnie pobranych świadczeń rodzinnych z jednoczesnym zwiększeniem planu wydatków             w roz.85212 – </w:t>
      </w:r>
      <w:r>
        <w:rPr>
          <w:bCs/>
        </w:rPr>
        <w:t>Świadczenia rodzinne, zaliczka alimentacyjna oraz składki na ubezpieczenia emerytalne i rentowe z ubezpieczenia społecznego</w:t>
      </w:r>
      <w:r>
        <w:rPr/>
        <w:t>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akresie planu wydatków proponuje się zwiększenie planu wydatkó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.80101 – Szkoły podstawowe o kwotę  1.366.870 zł na zadanie inwestycyjne pn. „Modernizacja gospodarki cieplnej budynku Szkoły Podstawowej nr 1 wraz z modernizacją basenu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w roz.85153 – Przeciwdziałanie narkomanii  i  w roz.85154 – Przeciwdziałanie alkoholizmowi       o kwotę  38.700 zł  na realizację Gminnego Programu Profilaktyki i Rozwiązywania Problemów Alkoholowych oraz Gminnego Programu Profilaktyki i Przeciwdziałania Narkomani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źródło finansowania w/w wydatków przyjmuje się przychody z wolnych środków pieniężnych na rachunku bieżącym budżetu miasta na dzień 31 grudnia 2006 rok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/>
      </w:pPr>
      <w:r>
        <w:rPr>
          <w:szCs w:val="20"/>
        </w:rPr>
        <w:t xml:space="preserve">Ponadto w związku ze zmniejszeniem prognozowanych udziałów miasta w podatku dochodowym od osób fizycznych zaproponowano zmniejszenie planu wydatków w rozdziale </w:t>
      </w:r>
      <w:r>
        <w:rPr>
          <w:bCs/>
        </w:rPr>
        <w:t>75704 – Rozliczenia         z tytułu poręczeń i gwarancji udzielonych przez Skarb Państwa lub jednostkę samorządu                               terytorialnego oraz w rozdziale 85195 – Pozostała działalność w ochronie zdrowi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wiązku z powyższymi zmianami zachodzi konieczność zmiany załącznika nr 3 do Uchwały Rady Miejskiej w sprawie uchwalenia budżetu miasta na 2007 rok obejmującego źródła pokrycia deficytu, przychody i rozchody budżetu miasta oraz zmiany załącznika nr 7 do Uchwały Rady Miejskiej              w sprawie uchwalenia budżetu miasta na 2007 rok obejmującego limity wydatków na programy            i projekty realizowane ze środków przeznaczonych na realizację programów przedakcesyjnych, środków pochodzących z funduszy strukturalnych i Funduszu Spójności oraz innych środków              z budżetu Unii Europejskiej.</w:t>
      </w:r>
    </w:p>
    <w:sectPr>
      <w:footerReference w:type="default" r:id="rId4"/>
      <w:type w:val="nextPage"/>
      <w:pgSz w:w="11906" w:h="16838"/>
      <w:pgMar w:left="1134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45:00Z</dcterms:created>
  <dc:creator>UM</dc:creator>
  <dc:description/>
  <cp:keywords/>
  <dc:language>en-US</dc:language>
  <cp:lastModifiedBy>UM Świętochłowice</cp:lastModifiedBy>
  <cp:lastPrinted>2007-03-01T08:59:00Z</cp:lastPrinted>
  <dcterms:modified xsi:type="dcterms:W3CDTF">2007-03-20T10:39:00Z</dcterms:modified>
  <cp:revision>12</cp:revision>
  <dc:subject/>
  <dc:title>Uchwała Nr VII/000/2002</dc:title>
</cp:coreProperties>
</file>