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V/28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1 stycznia 2007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/>
        <w:t xml:space="preserve">w sprawie: przyjęcia </w:t>
      </w:r>
      <w:r>
        <w:rPr>
          <w:i/>
        </w:rPr>
        <w:t>Programu  Współpracy Gminy Świętochłowice na rok 2007 z Organizacjami Prowadzącymi Działalność Pożytku Publicznego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ust. 2 pkt. 15 ustawy z   dnia  8  marca 1990 r. o  samorządzie  gminnym</w:t>
      </w:r>
    </w:p>
    <w:p>
      <w:pPr>
        <w:pStyle w:val="TextBodyIndent"/>
        <w:ind w:hanging="0"/>
        <w:rPr/>
      </w:pPr>
      <w:r>
        <w:rPr/>
        <w:t xml:space="preserve">(tekst jednolity Dz. U. z 2001r. Nr 142 poz. 1591 z późniejszymi zmianami), art. 12 pkt. 11, art. 92 ust.1 pkt.1 ustawy z dnia 5 czerwca 1998 r. o samorządzie powiatowym (tekst jednolity Dz. U. z 2001 r. nr 142 poz. 1592 z późniejszymi zmianami), art. 5 ust. 3 ustawy z dnia </w:t>
        <w:br/>
        <w:t>24  kwietnia  2003 r. o  działalności  pożytku  publicznego  i  o wolontariacie  (Dz. U. Nr  96  poz.  873), po konsultacji jego treści z organizacjami pozarządowymi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spacing w:before="0" w:after="0"/>
        <w:jc w:val="both"/>
        <w:rPr/>
      </w:pPr>
      <w:r>
        <w:rPr/>
        <w:t>Program Współpracy Gminy Świętochłowice na rok 2007 z Organizacjami Prowadzącymi Działalność Pożytku Publicznego, stanowiący załącznik do niniejszej uchwały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Załącznik do Uchwały Nr V/28/07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Rady Miejskiej w Świętochłowicach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z dnia 31 stycznia 2007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łpracy Gminy Świętochłowic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izacjami Prowadzącymi Działalność Pożytku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0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Gminy Świętochłowice z Organizacjami Prowadzącymi Działalność Pożytku Publicznego jest elementem lokalnego systemu szeroko rozumianej polityki społeczn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określa formy, zasady, zakres współpracy organów samorządowych Gminy Świętochłowice z organizacjami – a także priorytety zadań publicznych, których realizacja związana będzie z udzielaniem pomocy publicznej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tekście jest mowa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ustawie –</w:t>
      </w:r>
      <w:r>
        <w:rPr>
          <w:rFonts w:cs="Arial" w:ascii="Arial" w:hAnsi="Arial"/>
          <w:sz w:val="20"/>
        </w:rPr>
        <w:t xml:space="preserve"> należy przez to rozumieć ustawę z dnia 24 kwietnia 2003 r. o działalności pożytku publicznego i o wolontaria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programie –</w:t>
      </w:r>
      <w:r>
        <w:rPr>
          <w:rFonts w:cs="Arial" w:ascii="Arial" w:hAnsi="Arial"/>
          <w:sz w:val="20"/>
        </w:rPr>
        <w:t xml:space="preserve"> należy przez to rozumieć Program Współpracy Gminy Świętochłowice na rok 2007 z Organizacjami Prowadzącymi Działalność Pożytku Publiczn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organizacji pozarządowej </w:t>
      </w:r>
      <w:r>
        <w:rPr>
          <w:rFonts w:cs="Arial" w:ascii="Arial" w:hAnsi="Arial"/>
          <w:sz w:val="20"/>
        </w:rPr>
        <w:t xml:space="preserve">lub </w:t>
      </w:r>
      <w:r>
        <w:rPr>
          <w:rFonts w:cs="Arial" w:ascii="Arial" w:hAnsi="Arial"/>
          <w:b/>
          <w:sz w:val="20"/>
        </w:rPr>
        <w:t xml:space="preserve">organizacji prowadzącej działalność pożytku publicznego </w:t>
        <w:br/>
        <w:t xml:space="preserve">– </w:t>
      </w:r>
      <w:r>
        <w:rPr>
          <w:rFonts w:cs="Arial" w:ascii="Arial" w:hAnsi="Arial"/>
          <w:sz w:val="20"/>
        </w:rPr>
        <w:t xml:space="preserve">należy przez to rozumieć nie będące jednostkami sektora finansów publicznych, </w:t>
        <w:br/>
        <w:t xml:space="preserve">w rozumieniu przepisów ustawy o finansach publicznych, i nie działające w celu osiągnięcia zysku, osoby prawne lub jednostki nie posiadające osobowości prawnej utworzone na podstawie przepisów ustaw, w tym fundacje i stowarzyszenia, a także osoby prawne </w:t>
      </w:r>
    </w:p>
    <w:p>
      <w:pPr>
        <w:pStyle w:val="Normal"/>
        <w:ind w:left="720" w:hanging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sz w:val="20"/>
        </w:rPr>
        <w:t>i jednostki organizacyjne działające na podstawie przepisów o stosunku Państwa do Kościoła    Katolickiego oraz innych Kościołów i związków wyznani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 xml:space="preserve">Gminie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Mieście –</w:t>
      </w:r>
      <w:r>
        <w:rPr>
          <w:rFonts w:cs="Arial" w:ascii="Arial" w:hAnsi="Arial"/>
          <w:sz w:val="20"/>
        </w:rPr>
        <w:t xml:space="preserve"> należy przez to rozumieć Miasto Świętochłowice na prawach powiatu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   Sfera współpracy Gminy z organizacjami prowadzącymi działalność pożytku publicznego obejmuje zadania publiczne w zakresie, o którym mowa w art. 4 ust.1 usta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2</w:t>
        <w:br/>
        <w:t>Cele programu</w:t>
      </w:r>
    </w:p>
    <w:p>
      <w:pPr>
        <w:pStyle w:val="Tekstpodstawowy3"/>
        <w:ind w:left="360" w:hanging="360"/>
        <w:jc w:val="both"/>
        <w:rPr/>
      </w:pPr>
      <w:r>
        <w:rPr/>
        <w:br/>
        <w:tab/>
        <w:t>Celem Programu Współpracy Gminy Świętochłowice na 2007 rok z Organizacjami      Prowadzącymi Działalność Pożytku Publicznego jest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warunków do zwiększenia aktywności społecznej świętochłowiczan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tkanki społeczeństwa obywatelskiego, poprzez aktywizację społeczności lokaln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owatorskich i bardziej efektywnych działań na rzecz mieszkańc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u działań Gminy w zakresie nie obejmowanym przez struktury samorząd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mieszkańców w rozwiązywaniu lokalnych problem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pisów Strategii Rozwoju Świętochłowic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wyżej wymienionych organizacji w kształtowaniu polityki społecznej Świętochłowi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3</w:t>
        <w:br/>
        <w:t>Przedmiot współpra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miotem współpracy władz Gminy Świętochłowice z organizacjami prowadzącymi działalność pożytku publicznego jest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realizacja zadań gminy określonych w ustawach oraz wynikających z potrzeb społeczności lokal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wyższanie efektywności działań kierowanych do mieszkańców Świętochłowic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systemowych rozwiązań ważnych problemów społec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potrzeb społecznych i sposobu ich zaspakaj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aktów prawa lokalnego.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i zasady współpra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a realizować będzie zadania publiczne we współpracy z organizacjami pozarządowymi. Współpraca ta odbywać się będzie w szczególności poprzez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nie lub wspieranie realizacji zadań publicznych przez organizacje pozarząd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oc w ubieganiu się o środki na realizację zadań publicznych z innych źródeł niż budżet Gminy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życzania bądź wynajmowania na preferencyjnych warunkach lokali i budynków komunalnych oraz nieodpłatne udostępnienie lokalu, sprzętu technicznego itp. na spotkania organizacji lub spotkania otwarte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sultacji, szkoleń, forów wymiany doświadczeń celem podniesienia efektywności ich działa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w nawiązywaniu kontaktów międzynarod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Rada Miejska konsultować będzie z organizacjami projekty aktów normatywnych w dziedzinach  dotyczących ich statutowej działalnośc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sz w:val="24"/>
        </w:rPr>
        <w:tab/>
        <w:tab/>
        <w:tab/>
        <w:tab/>
        <w:tab/>
      </w:r>
      <w:r>
        <w:rPr>
          <w:i w:val="false"/>
          <w:sz w:val="24"/>
        </w:rPr>
        <w:t xml:space="preserve">       Rozdział 5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lecanie realizacji zadań publicznych</w:t>
      </w:r>
      <w:r>
        <w:rPr>
          <w:rFonts w:cs="Arial" w:ascii="Arial" w:hAnsi="Arial"/>
          <w:b/>
          <w:sz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lecanie realizacji zadań publicznych i wspieranie organizacji pozarządowych, prowadzących działalność statutową w sferze zadań publicznych podmiotom prowadzącym działalność pożytku publicznego obejmuje w pierwszej kolejności te zadania, które Program określa jako zagadnienia priorytetowe i odbywa się po przeprowadzeniu otwartego konkursu ofert, </w:t>
      </w:r>
      <w:r>
        <w:rPr>
          <w:rStyle w:val="News2"/>
        </w:rPr>
        <w:t>chyba że przepisy odrębne przewidują inny tryb ich zlec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warte konkursy ofert są ogłaszane i przeprowadzane w oparciu o przepisy ustawy i wydan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jej podstawie przepisy wykonawcze oraz kompetencje właściwego organu Gminy        Świętochłowice. </w:t>
      </w:r>
    </w:p>
    <w:p>
      <w:pPr>
        <w:pStyle w:val="Heading2"/>
        <w:ind w:left="36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 xml:space="preserve">               </w:t>
      </w:r>
    </w:p>
    <w:p>
      <w:pPr>
        <w:pStyle w:val="Heading2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</w:r>
      <w:r>
        <w:rPr>
          <w:sz w:val="24"/>
        </w:rPr>
        <w:tab/>
        <w:t xml:space="preserve">       </w:t>
      </w:r>
      <w:r>
        <w:rPr>
          <w:i w:val="false"/>
          <w:sz w:val="24"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ytety Gminy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/>
          <w:bCs w:val="false"/>
          <w:szCs w:val="20"/>
        </w:rPr>
        <w:t>1</w:t>
      </w:r>
      <w:r>
        <w:rPr>
          <w:rFonts w:cs="Times New Roman"/>
          <w:bCs w:val="false"/>
          <w:sz w:val="24"/>
        </w:rPr>
        <w:t xml:space="preserve">.  </w:t>
      </w:r>
      <w:r>
        <w:rPr/>
        <w:t>Na podstawie dotychczasowych doświadczeń oraz zdiagnozowanych potrzeb wyrażanych przez lokalne środowiska uznaje się za priorytetowe zadania publiczne Gminy Świętochłowice w roku 2007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piekuńczą, wychowawczą i socjoterapeutyczną dla dzieci ze środowisk zagrożonych;</w:t>
      </w:r>
    </w:p>
    <w:p>
      <w:pPr>
        <w:pStyle w:val="Tekstpodstawowy2"/>
        <w:numPr>
          <w:ilvl w:val="0"/>
          <w:numId w:val="5"/>
        </w:numPr>
        <w:rPr/>
      </w:pPr>
      <w:r>
        <w:rPr/>
        <w:t>Ochronę i promocję zdrowia;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ziałania na rzecz osób niepełnosprawnych, w tym rehabilitacja osób niepełnosprawnych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(ze szczególnym uwzględnieniem dzieci i młodzieży);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ziałalność wspomagającą rozwój gospodarczy, w tym rozwój przedsiębiorczości; 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Naukę, edukację, oświatę i wychowanie; 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wydarzeń kulturalnych i edukacyjnych;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ywowanie tradycji śląskiej oraz ochrona dóbr kultury;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 i sport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oznawstwo oraz wypoczynek dzieci i młodzieży;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/>
        <w:t xml:space="preserve">Działania na rzecz integracji europejskiej oraz rozwijania kontaktów i współpracy między społeczeństwami; 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/>
      </w:pPr>
      <w:r>
        <w:rPr/>
        <w:t>Ekologię i ochronę dziedzictwa przyrodniczego;</w:t>
      </w:r>
    </w:p>
    <w:p>
      <w:pPr>
        <w:pStyle w:val="Normal"/>
        <w:numPr>
          <w:ilvl w:val="0"/>
          <w:numId w:val="5"/>
        </w:numPr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gminnego programu profilaktyki i rozwiązywania problemów alkoholowych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Bezpieczeństwa i Porządku Publicznego „Bezpieczne Świętochłowice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programu Rewitalizacji starych dzielnic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Zadania wymienione w pkt.1 nie wyczerpują wszystkich możliwości współpracy Gminy </w:t>
        <w:br/>
        <w:t xml:space="preserve">z organizacjami prowadzącymi działalność pożytku publicznego w roku 2007, zwłaszcza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obszarach niewymagających dofinansowania z budżetu Gmi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ind w:left="360" w:hanging="0"/>
        <w:jc w:val="both"/>
        <w:rPr/>
      </w:pPr>
      <w:r>
        <w:rPr/>
        <w:tab/>
        <w:t>Wysokość środków finansowych przeznaczonych na realizację zadań publicznych przez        organizacje pozarządowe określi Rada Miejska w uchwale budżetowej na rok 2007.</w:t>
      </w:r>
    </w:p>
    <w:p>
      <w:pPr>
        <w:pStyle w:val="Tekstpodstawowy3"/>
        <w:ind w:left="360" w:hanging="360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ada Miejska Świętochłowic uchwala corocznie Program Współpracy Gminy Świętochłowice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 Organizacjami Prowadzącymi Działalność Pożytku Publicznego, wprowadzając tym samym w życie przepisy ustawy z dnia 24 kwietnia 2003 roku o działalności pożytku publiczn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Proponowany program odnosi się do kontynuacji poprzednich programów, uwzględniając przy tym potrzeby organizacji pozarządowych. Współpraca nie odbywa się  wyłącznie w drodze zlecania realizacji zadań publicznych, ale też w znacznej mierze zwracana jest uwaga na postulaty uwagi danych organizacj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Wzajemna współpraca, tworzenie wspólnej strategii rozwiązywania, jakże zróżnicowanych problemów społecznych pozwala na tworzenie nowych ulepszonych  rozwiązań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ews2">
    <w:name w:val="news2"/>
    <w:basedOn w:val="Domylnaczcionkaakapitu"/>
    <w:qFormat/>
    <w:rPr>
      <w:rFonts w:ascii="Verdana" w:hAnsi="Verdana" w:cs="Verdana"/>
      <w:b w:val="false"/>
      <w:bCs w:val="false"/>
      <w:vanish w:val="false"/>
      <w:color w:val="30303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spacing w:before="240" w:after="24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41:00Z</dcterms:created>
  <dc:creator>UM Świętochłowice</dc:creator>
  <dc:description/>
  <cp:keywords/>
  <dc:language>en-US</dc:language>
  <cp:lastModifiedBy>UM Świętochłowice</cp:lastModifiedBy>
  <dcterms:modified xsi:type="dcterms:W3CDTF">2007-02-05T11:10:00Z</dcterms:modified>
  <cp:revision>3</cp:revision>
  <dc:subject/>
  <dc:title>Uchwała Nr </dc:title>
</cp:coreProperties>
</file>