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-1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V/20/07</w:t>
      </w:r>
    </w:p>
    <w:p>
      <w:pPr>
        <w:pStyle w:val="Heading2"/>
        <w:ind w:left="540" w:righ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ind w:left="540"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40"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dnia 31 stycznia 2007 r.</w:t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-1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wyrażenia zgody na rozwiązanie stosunku pracy </w:t>
        <w:br/>
        <w:t xml:space="preserve">z Panią Agnieszką Wieczorek - radną Rady Miejskiej w  Świętochłowicach. </w:t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13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 podstawie art. 25 ust. 2 ustawy z   dnia  8  marca 1990 r. o  samorządzie  gminnym (tekst jednolity Dz. U. z 2001r. Nr 142 poz. 1591 z późniejszymi zmianami) </w:t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54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ind w:left="540" w:right="7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Normal"/>
        <w:ind w:left="540" w:right="7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ind w:left="54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4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aża zgodę na</w:t>
      </w:r>
      <w:r>
        <w:rPr>
          <w:rFonts w:cs="Arial" w:ascii="Arial" w:hAnsi="Arial"/>
          <w:sz w:val="20"/>
          <w:szCs w:val="20"/>
        </w:rPr>
        <w:t xml:space="preserve"> rozwiązanie stosunku pracy z Panią Agnieszką Wieczorek </w:t>
        <w:br/>
        <w:t>- radną Rady Miejskiej w  Świętochłowicach .</w:t>
      </w:r>
    </w:p>
    <w:p>
      <w:pPr>
        <w:pStyle w:val="Normal"/>
        <w:ind w:left="540" w:right="1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540" w:right="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xtBody"/>
        <w:ind w:left="540" w:right="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540" w:right="7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zasadnienie stanowiska Rady Miejskiej zawarte jest w załączniku do niniejszej uchwały.</w:t>
      </w:r>
    </w:p>
    <w:p>
      <w:pPr>
        <w:pStyle w:val="TextBody"/>
        <w:ind w:left="540" w:right="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540" w:right="72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ind w:left="540" w:right="7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j Rady Miejskiej w Świętochłowicach.</w:t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13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Załącznik do uchwały nr V/20/0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Rady Miejskiej w Świętochłowicach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z dnia 31 stycznia 2007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stanowiska Rady Miejski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dniu 17 stycznia 2007 r. Dyrektor Zespołu Opieki Zdrowotnej w Świętochłowicach </w:t>
        <w:br/>
        <w:t>Pan Sławomir Mika wystąpił do Rady Miejskiej w Świętochłowicach z pisemną prośbą dotyczącą wyrażenia zgody na rozwiązanie stosunku pracy z Panią Agnieszką Wieczorek – radną Rady Miejskiej w Świętochłowica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ani Agnieszka Wieczorek jest zatrudniona w Samodzielnym Publicznym Zakładzie Opieki Zdrowotnej pn. „Zespół Opieki Zdrowotnej w Świętochłowicach” na stanowisku specjalisty – asystenta Dyrektora, na podstawie umowy o pracę na czas nieokreślon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Bezpośredni przełożony Pani Agnieszki Wieczorek, którym jest Dyrektor Zakładu, Pan Sławomir Mika podnosi w swym piśmie, że podstawą rozwiązania stosunku pracy nie są zdarzenia związane </w:t>
        <w:br/>
        <w:t>z wykonywaniem przez Panią Agnieszkę Wieczorek - mandatu rad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przyczynę rozwiązania stosunku pracy dyrektor podaje naruszenie przez Panią Agnieszkę Wieczorek, pracowniczego obowiązku przestrzegania zasad współżycia społecznego przejawiającego się w nieuprzejmym, czy wręcz niestosownym odnoszeniu się do osób zatrudnionych w ZOZ, a nawet niejednokrotną odmową współ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da Miejska w Świętochłowicach wyraża pogląd, że wskazane w piśmie przyczyny rozwiązania stosunku pracy nie mają związku z wykonywaniem przez radną mandat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09:00Z</dcterms:created>
  <dc:creator>UM Świętochłowice</dc:creator>
  <dc:description/>
  <cp:keywords/>
  <dc:language>en-US</dc:language>
  <cp:lastModifiedBy>UM Świętochłowice</cp:lastModifiedBy>
  <cp:lastPrinted>2007-01-19T11:02:00Z</cp:lastPrinted>
  <dcterms:modified xsi:type="dcterms:W3CDTF">2007-02-01T08:29:00Z</dcterms:modified>
  <cp:revision>6</cp:revision>
  <dc:subject/>
  <dc:title>UCHWAŁA  nr ………………</dc:title>
</cp:coreProperties>
</file>