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V/27/07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w Świętochłowicach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z dnia 31 styczni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1260" w:hanging="1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: wyboru podmiotu do przeprowadzenia badania sprawozdania finansowego Samodzielnego Publicznego Zakładu Opieki Zdrowotnej pn. Zespół Opieki Zdrowotnej w Świętochłowicach za 2006 rok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 podstawie art. 18 ust. 1 ustawy z dnia 8 marca 1990 r. o samorządzie gminnym (Dz. U. z 2001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142, poz. 1591 z późniejszymi zmianami) oraz art. 66 ust. 4 ustawy z dnia 29 września 1994 r.               o rachunkowości (tekst jednolity Dz. U. z 2002 r. Nr 76, poz. 694 z późniejszymi zmianami) w związku z art. 53 ust. 1 ustawy z dnia 29 września 1994 r. o rachunkowości oraz art. 61 ust. 1 ustawy z dnia              30 sierpnia 1991 r. o zakładach opieki zdrowotnej (Dz. U. z 1991 r. Nr 91, poz. 408 z późniejszymi zmianam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 , co następuj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uje się wyboru Biura Doradztwa i Usług „Hera” Spółki z ograniczoną odpowiedzialnością                    z siedzibą w Sosnowcu wpisanej na listę uprawnionych do badania sprawozdań finansowych pod              Lp. 484/95 przez Krajową Izbę Biegłych Rewidentów jako podmiotu, który przeprowadzi badanie sprawozdania finansowego za 2006 rok Samodzielnego Publicznego Zakładu Opieki Zdrowotnej             pn. Zespół Opieki Zdrowotnej w Świętochłowic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Na podstawie art. 64 ust. 1 pkt 4 ustawy z dnia 29 września 1994 r. o rachunkowości roczne sprawozdanie finansowe  jednostki jaką jest Zespół Opieki Zdrowotnej   w Świętochłowicach podlega badaniu przeprowadzonemu przez biegłego rewid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rt. 66 ust. 4 ustawy o rachunkowości przewiduje, iż wybór podmiotu przeprowadzającego badanie należy do organu zatwierdzającego sprawozdanie finansowe jednost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nieważ przepisy nie precyzują, czy organem tym w przypadku samodzielnych publicznych zakładów opieki zdrowotnej utworzonych przez jednostki samorządu terytorialnego jest wójt (burmistrz, prezydent miasta) czy też rada gminy, przyjąć należy – w oparciu o domniemanie właściwości wynikające z treści art. 18 ust. 1 ustawy o samorządzie gminnym – iż organem zatwierdzającym sprawozdanie, a co za tym idzie właściwym dla wyboru podmiotu przeprowadzającego jego badanie, jest rada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iuro Doradztwa i Usług „Hera” przeprowadziło badanie sprawozdania finansowego Zespołu Opieki Zdrowotnej w Świętochłowicach za 2005 rok, zna więc specyfikę jednostki i weryfikacja ksiąg  rachunkowych powinna przebiec sprawni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badania nie przekroczy 6 000 euro, wobec czego nie zajdzie potrzeba zlecania usługi                           w trybie ustawy z dnia 29 stycznia 2004 r. Prawo zamówień publ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iuro „Hera” jest zakładem pracy chronionej, w związku z czym po dokonanym badaniu Zespołu Opieki Zdrowotnej Świętochłowicach uzyska ulgę w obowiązkowych wpłatach na PFRON, co przyczyni się do obniżenia kosztów zarówno badania, jak i kosztów podlegających opodatkowaniu podatkiem dochodow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7:37:00Z</dcterms:created>
  <dc:creator>UM Świętochłowice</dc:creator>
  <dc:description/>
  <cp:keywords/>
  <dc:language>en-US</dc:language>
  <cp:lastModifiedBy>UM Świętochłowice</cp:lastModifiedBy>
  <cp:lastPrinted>2007-02-22T10:04:00Z</cp:lastPrinted>
  <dcterms:modified xsi:type="dcterms:W3CDTF">2007-02-22T09:40:00Z</dcterms:modified>
  <cp:revision>1</cp:revision>
  <dc:subject/>
  <dc:title>Uchwała nr V/27/07</dc:title>
</cp:coreProperties>
</file>