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V/25/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31 stycznia 2007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sprawie poboru opłaty skarbowej w drodze inkasa, wyznaczenia inkasentów oraz wysokości wynagrodzenia za inkas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r. Nr 142, poz. 1591; z późn. zm./, art. 8 ust. 2 ustawy z dnia 16 listopada 2006r. o opłacie skarbowej / Dz. U. z dnia 8.12.2006r. Nr 225, poz. 1635/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łatę skarbową pobiera się w drodze inkas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inkasentów opłaty skarbowej zobowiązanych do jej poboru, wyznacza się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wiatowego Inspektora Nadzoru Budowlanego w Świętochłowica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rząd Stanu Cywilnego w Świętochłowica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ąd Grodzki w Świętochłowicach - Wydział Zamiejscowy Sądu Rejonowego w Chorzowi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obowiązku inkasenta polega w szczególności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borze należnej opłaty skarbowej w terminach i wysokościach określonych w ustawie z dnia 16 listopada 2006r. o opłacie skarb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dprowadzaniu całej pobranej opłaty skarbowej do kasy Urzędu Miejskiego w Świętochłowicach lub na rachunek bankowy Gminy Świętochłowi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 rzetelne wykonanie zadań określonych w §3 niniejszej uchwały inkasentom przysługuje wynagrodzenie prowizyjne w wysokości 5% pobranej i wpłaconej do kasy Urzędu Miejskiego w Świętochłowicach lub na rachunek bankowy Gminy Świętochłowice opłaty skarbowe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ojewództwa Ślą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</w:rPr>
        <w:t>W dniu 1.01.2007r. weszła w życie nowa ustawa o opłacie skarbowej z dnia 16 listopada 2006r.  / Dz. U. z dnia 8.12.2006r. Nr 225, poz. 1635/, na podstawie której zlikwidowane zostały znaki opłaty skarbowej. Wobec czego zapłaty opłaty skarbowej od 1.01.2007r. można dokonywać wyłącznie w formie gotówkowej lub bezgotówkowej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</w:rPr>
        <w:t>Równocześnie w art. 8 ust. 2 przedmiotowa ustawa o opłacie skarbowej przewiduje delegację dla rady gminy do zarządzenia poboru opłaty skarbowej w drodze inkasa, wyznaczenia inkasentów oraz określenia wysokości wynagrodzenia za inkaso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prowadzenie poboru opłaty skarbowej w formie inkasa jest niezbędne dla usprawnienia jej pobierania i prawidłowej obsługi klientów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Głównym pozytywnym skutkiem wprowadzenia inkasa będzie możliwość pobierania opłaty skarbowej w kilku różnych punktach, a nie jak ma to miejsce od 1 stycznia br. tylko w jednym punkcie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</w:rPr>
        <w:t xml:space="preserve">Działanie takie spowoduje, że klient będzie miał możliwość uiszczenia opłaty skarbowej bezpośrednio w budynku administracji w którym załatwia sprawę.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znaczyć przy tym należy, że nie było możliwości prawnej podjęcia przedmiotowej uchwały przed dniem 1.01.2007r., gdyż również przepisy upoważniające rady miast do podejmowania uchwał w sprawie inkasa wchodziły w życie od tego d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06:00Z</dcterms:created>
  <dc:creator>UM</dc:creator>
  <dc:description/>
  <cp:keywords/>
  <dc:language>en-US</dc:language>
  <cp:lastModifiedBy>UM Świętochłowice</cp:lastModifiedBy>
  <cp:lastPrinted>2007-01-16T09:51:00Z</cp:lastPrinted>
  <dcterms:modified xsi:type="dcterms:W3CDTF">2007-02-05T10:53:00Z</dcterms:modified>
  <cp:revision>4</cp:revision>
  <dc:subject/>
  <dc:title>Uchwała   Nr ………………</dc:title>
</cp:coreProperties>
</file>