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VIII/53/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y Miejskiej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5 kwietnia 2007 r.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: wyrażenia zgody na zawarcie umowy najmu pomieszczeń w Szpitalu Nr 2 Świętochłowice ul. Chorzowska 36, na prowadzenie działalności gastronomicznej  na okres dłuższy niż 3 lata.</w:t>
      </w:r>
    </w:p>
    <w:p>
      <w:pPr>
        <w:pStyle w:val="Normal"/>
        <w:ind w:left="360" w:hanging="10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10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: art. 53 ust. 3 ustawy o zakładach opieki zdrowotnej z dnia 30 sierpnia 1991 r. </w:t>
        <w:br/>
        <w:t>(tekst jednolity Dz. U. z 2007 r. Nr 14 poz. 89) oraz pkt. 5 załącznika do Uchwały Nr XXXVI/285/2001 Rady Miejskiej w Świętochłowicach z dnia 29 sierpnia 2001 r. w sprawie: zasad postępowania przy zbyciu, wydzierżawienie majątku trwałego Zespołu Opieki Zdrowotnej w Świętochłowicach i wynajmie lokali będących własnością Gminy, a użytkowanych przez ZOZ w celu realizacji zadań z zakresu udzielania świadczeń zdrowot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uchwala, co następuje 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 się zgodę na zawarcie przez Samodzielny Publiczny Zakład Opieki Zdrowotnej </w:t>
        <w:br/>
        <w:t xml:space="preserve">p.n. Zespół Opieki Zdrowotnej w Świętochłowicach umowy najmu pomieszczeń w Szpitalu </w:t>
        <w:br/>
        <w:t>Nr 2 Świętochłowice ul. Chorzowska 36 z przeznaczeniem na prowadzenie w nich bufetu przez co najmniej 10 lat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ind w:left="36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Traci moc Uchwala Nr VI/44/07 Rady Miejskiej w Świętochłowicach z dnia 14 marca 2007 r. w sprawie wyrażenia zgody na umowy najmu pomieszczeń w Szpitalu Nr 2 Świętochłowice ul. Chorzowska 36, </w:t>
        <w:br/>
        <w:t>na prowadzenie działalności gastronomicznej na okres dłuższy niż 3 la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zasadni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W związku z zawiadomieniem z dnia 04.04.2007 r., doręczonym w dniu 10.04.2007 r., o wszczęciu postępowania nadzorczego NP–N-0911/215/Z/07 w sprawie stwierdzenia nieważności uchwały Nr VI/44/07 Rady Miejskiej w Świętochłowicach z dnia 14 marca 2007 roku w sprawie: wyrażenia zgody na umowy najmu pomieszczeń w Szpitalu Nr 2  Świętochłowice ul. Chorzowska 36, na prowadzenie działalności gastronomicznej na okres dłuższy niż 3 lata, w części określonej w § 2 uchwały, jako niezgodnej z art. 30 ust. </w:t>
        <w:br/>
        <w:t xml:space="preserve">1 ustawy o samorządzie gminnym oraz z § 98 pkt. 1 uchwały Nr IV/27/2003 Rady Miejskiej </w:t>
        <w:br/>
        <w:t xml:space="preserve">w Świętochłowicach z dnia 19 lutego 2003 roku w sprawie Statutu Miasta Świętochłowice (Dz. Urz. Woj. Śl. Nr 21, poz.622), zaistniała konieczność podjęcia uchwały z treścią zmienioną w ten sposób, aby nie było konieczne podejmowanie rozstrzygnięcia nadzorczego w przedmiocie stwierdzenia nieważności § 2 Uchwały Nr VI/44/07 Rady Miejskiej </w:t>
        <w:br/>
        <w:t xml:space="preserve">w Świętochłowica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51:00Z</dcterms:created>
  <dc:creator>UM Świętochłowice</dc:creator>
  <dc:description/>
  <cp:keywords/>
  <dc:language>en-US</dc:language>
  <cp:lastModifiedBy>UM Świętochłowice</cp:lastModifiedBy>
  <cp:lastPrinted>2007-04-26T11:16:00Z</cp:lastPrinted>
  <dcterms:modified xsi:type="dcterms:W3CDTF">2007-04-27T07:36:00Z</dcterms:modified>
  <cp:revision>6</cp:revision>
  <dc:subject/>
  <dc:title>Uchwała Nr VI/44/07</dc:title>
</cp:coreProperties>
</file>