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/68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11 lipca 2007 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w sprawie zmiany Uchwały Nr XXXII/248/2005 z dnia 30 marca 2005r. ustalającej najniższe wynagrodzenie zasadnicze w I kategorii zaszeregowania i wartości jednego punktu w tabeli miesięcznych stawek wynagrodzenia zasadniczego dla pracowników Ośrodka Sportu i Rekreacji „Skałka” w Świętochłowica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18 ust. 2 pkt 15 ustawy z dnia 8 marca 1990 r. o samorządzie gminnym (tekst jednolity Dz. U. Nr 142, poz. 1591 z 2001r. z późniejszymi zmianami) oraz § 2 pkt 2 i § 3 ust. 3 Rozporządzenia Rady Ministrów z dnia 2 sierpnia 2005 r. w sprawie zasad wynagradzania pracowników samorządowych zatrudnionych w jednostkach organizacyjnych jednostek samorządu terytorialnego ( Dz. U. Nr 146 poz. 1222 z późniejszymi zmianami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xtBody"/>
        <w:spacing w:before="0" w:after="240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enia się § 2 Uchwały Nr XXXII/248/2005 z dnia 30 marca 2005 r., który otrzymuje następujące brzmieni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 xml:space="preserve">Ustala się najniższe miesięczne wynagrodzenie zasadnicze w I kategorii zaszeregowania </w:t>
        <w:br/>
        <w:t>w wysokości 700 zł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ma moc obowiązującą od 1 lipca 2007r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ind w:left="62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480"/>
        <w:rPr/>
      </w:pPr>
      <w:r>
        <w:rPr/>
        <w:tab/>
        <w:t>Projekt uchwały podnosi wysokość wynagrodzenia zasadniczego w pierwszej kategorii zaszeregowania o kwotę 100 zł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nowane zwiększenie wartości wynagrodzenia zasadniczego spowodowane jest brakiem znaczącego wzrostu wynagrodzeń (ostatnia minimalna regulacja płac miała miejsce                                w  sierpniu 2001 roku)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zrost najniższego wynagrodzenia określonego przepisami prawa od 2001 roku wynosi 176 zł                (w 2001r. było to 760 zł a 2007 jest to kwota 936 zł miesięcznie)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adto informuję, że zwiększony zakres zadań realizowany przez OSiR „Skała” (np. utrzymanie parków) jest wykonywany bez zwiększenia zatrudnienia.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9:20:00Z</dcterms:created>
  <dc:creator>UM</dc:creator>
  <dc:description/>
  <cp:keywords/>
  <dc:language>en-US</dc:language>
  <cp:lastModifiedBy>UM Świętochłowice</cp:lastModifiedBy>
  <dcterms:modified xsi:type="dcterms:W3CDTF">2007-07-13T12:30:00Z</dcterms:modified>
  <cp:revision>6</cp:revision>
  <dc:subject/>
  <dc:title>Uchwała Nr VII/000/2002</dc:title>
</cp:coreProperties>
</file>