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Nr V/34/07</w:t>
      </w:r>
    </w:p>
    <w:p>
      <w:pPr>
        <w:pStyle w:val="Heading2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y Miejskiej w Świętochłowicach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</w:t>
      </w:r>
    </w:p>
    <w:p>
      <w:pPr>
        <w:pStyle w:val="Heading1"/>
        <w:spacing w:lineRule="auto" w:line="240"/>
        <w:jc w:val="center"/>
        <w:rPr/>
      </w:pPr>
      <w:r>
        <w:rPr>
          <w:rFonts w:cs="Arial" w:ascii="Arial" w:hAnsi="Arial"/>
          <w:sz w:val="20"/>
        </w:rPr>
        <w:t>z dnia 31 stycznia 2007 r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ind w:left="1134" w:hanging="113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 sprawie przyjęcia zmiany Statutu Komunikacyjnego Związku Komunalnego Górnośląskiego Okręgu Przemysłowego w Katowicach.</w:t>
      </w:r>
    </w:p>
    <w:p>
      <w:pPr>
        <w:pStyle w:val="Normal"/>
        <w:ind w:left="1276" w:hanging="1276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Na podstawie art. 67 ust. 1 w związku z art. 67 ust.3 ustawy z dnia 8 marca 1990 roku o samorządzie gminnym (tekst jednolity: Dz. U. z 2001r. Nr 142 poz. 1591 z późniejszymi zmianami), oraz § 12 ust. 2 pkt 1 Statutu Komunikacyjnego Związku Komunalnego GOP w Katowicach (tekst jednolity Dz. Urz. Woj. Śląskiego Nr 13 poz. 308 z 2005 r.) oraz uchwały Nr LXXX/38/2006 Zgromadzenia Komunikacyjnego Związku Komunalnego GOP w Katowicach w sprawie przyjęcia Statutu Komunikacyjnego Związku Komunalnego Górnośląskiego Okręgu Przemysłowego w Katowicach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a Miejska w Świętochłowicach</w:t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la:</w:t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>Dokonać zmian w Statucie Komunikacyjnego Związku Komunalnego Górnośląskiego Okręgu Przemysłowego w Katowicach przyjętym Uchwałą Nr LXXV/1/2006 Zgromadzenia KZK GOP w dniu 16 marca 2006r., w następujący sposób: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11 ust. 1 Statutu otrzymuje brzmienie:</w:t>
      </w:r>
    </w:p>
    <w:p>
      <w:pPr>
        <w:pStyle w:val="TextBody"/>
        <w:ind w:left="1065" w:hanging="0"/>
        <w:rPr/>
      </w:pPr>
      <w:r>
        <w:rPr>
          <w:rFonts w:cs="Arial" w:ascii="Arial" w:hAnsi="Arial"/>
          <w:sz w:val="20"/>
        </w:rPr>
        <w:t>„</w:t>
      </w:r>
      <w:r>
        <w:rPr>
          <w:rFonts w:cs="Arial" w:ascii="Arial" w:hAnsi="Arial"/>
          <w:sz w:val="20"/>
        </w:rPr>
        <w:t>Zgromadzenie wybiera ze swego grona Przewodniczącego i dwóch Wiceprzewodniczących w głosowaniu tajnym, bezwzględną większością głosów statutowej liczby członków Zgromadzenia”.</w:t>
      </w:r>
    </w:p>
    <w:p>
      <w:pPr>
        <w:pStyle w:val="TextBody"/>
        <w:ind w:left="106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29 ust. 5 Statutu otrzymuje brzmienie:</w:t>
      </w:r>
    </w:p>
    <w:p>
      <w:pPr>
        <w:pStyle w:val="TextBody"/>
        <w:ind w:left="106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„</w:t>
      </w:r>
      <w:r>
        <w:rPr>
          <w:rFonts w:cs="Arial" w:ascii="Arial" w:hAnsi="Arial"/>
          <w:sz w:val="20"/>
        </w:rPr>
        <w:t>Jako komisja stała działa ośmioosobowa Komisja Rozwoju”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31 ust. 8 Statutu otrzymuje brzmienie:</w:t>
      </w:r>
    </w:p>
    <w:p>
      <w:pPr>
        <w:pStyle w:val="TextBody"/>
        <w:ind w:left="106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„</w:t>
      </w:r>
      <w:r>
        <w:rPr>
          <w:rFonts w:cs="Arial" w:ascii="Arial" w:hAnsi="Arial"/>
          <w:sz w:val="20"/>
        </w:rPr>
        <w:t>Protokół posiedzenia Zarządu winien zawierać: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wierdzenie ważności posiedzenia,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stę obecności,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wierdzenie przyjęcia protokołu z poprzedniego posiedzenia,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twierdzony porządek obrad,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krócony opis przebiegu posiedzenia,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niki głosowania,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eść podjętych uchwał i wniosków,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pis osoby, która przewodniczyła posiedzeniu i Protokolanta”.</w:t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Prezydentowi Miasta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UZASADNIENIE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związku ze zmianami w treści Statutu Komunikacyjnego Związku Komunalnego GOP </w:t>
        <w:br/>
        <w:t xml:space="preserve">w Katowicach podjętego uchwałą Zgromadzenia Nr LXXX/38/2006 z dnia 19 grudnia 2006r. zachodzi konieczność wyrażenia opinii przez Radę Miejską w Świętochłowicach stosowną uchwałą. Zgodnie z art. 67 ust. 3 ustawy z dnia 8 marca 1990r. o samorządzie gminnym (tekst jednolity: Dz.U. </w:t>
        <w:br/>
        <w:t>z 2001r. Nr 142, poz. 1591 z późn. zm.) każdorazowa zmiana statutu Związku wymaga podjęcia uchwał przez wszystkie Rady Gmin, które są członkami Związk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25"/>
        </w:tabs>
        <w:ind w:left="142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1276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567" w:hanging="567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09:14:00Z</dcterms:created>
  <dc:creator>UM</dc:creator>
  <dc:description/>
  <cp:keywords/>
  <dc:language>en-US</dc:language>
  <cp:lastModifiedBy>UM Świętochłowice</cp:lastModifiedBy>
  <dcterms:modified xsi:type="dcterms:W3CDTF">2007-02-05T12:37:00Z</dcterms:modified>
  <cp:revision>10</cp:revision>
  <dc:subject/>
  <dc:title>Uchwała Nr IV/37/03</dc:title>
</cp:coreProperties>
</file>