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X/64/07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z dnia  11 lipca 2007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w sprawie: </w:t>
      </w:r>
      <w:r>
        <w:rPr>
          <w:rFonts w:cs="Arial" w:ascii="Arial" w:hAnsi="Arial"/>
          <w:bCs/>
        </w:rPr>
        <w:t>zaciągnięcia</w:t>
      </w:r>
      <w:r>
        <w:rPr>
          <w:rFonts w:cs="Arial" w:ascii="Arial" w:hAnsi="Arial"/>
        </w:rPr>
        <w:t xml:space="preserve"> pożyczki w Wojewódzkim Funduszu Ochrony Środowiska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Gospodarki Wodnej w Katowic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sz w:val="22"/>
        </w:rPr>
      </w:pPr>
      <w:r>
        <w:rPr>
          <w:sz w:val="22"/>
        </w:rPr>
        <w:t>Na podstawie art. 18 ust. 2 pkt 9 lit c  ustawy z dnia 8.03.1990 r. o samorządzie gminnym (Dz.U. nr 142 z 2001 r. poz. 1591 z późniejszymi zmianami) oraz art. 82. ust.1. pkt 2., art.83.ust.1. w związku z art. 168. ust. 2. pkt 3. ustawy z dnia  30.06.2005 r. o finansach publicznych (Dz. U. Nr 249. poz. 2104 z późniejszymi zmianami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 c h w a l 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>Zaciągnąć  pożyczkę  w</w:t>
      </w:r>
      <w:r>
        <w:rPr>
          <w:rFonts w:cs="Arial" w:ascii="Arial" w:hAnsi="Arial"/>
        </w:rPr>
        <w:t xml:space="preserve">  Wojewódzkim  Funduszu  Ochrony  Środowiska  i </w:t>
      </w:r>
    </w:p>
    <w:p>
      <w:pPr>
        <w:pStyle w:val="Normal"/>
        <w:ind w:left="30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ospodarki Wodnej w Katowicach </w:t>
      </w:r>
      <w:r>
        <w:rPr>
          <w:rFonts w:cs="Arial" w:ascii="Arial" w:hAnsi="Arial"/>
          <w:b/>
          <w:bCs/>
        </w:rPr>
        <w:t xml:space="preserve">w kwocie: 499.709 złotych </w:t>
      </w:r>
      <w:r>
        <w:rPr>
          <w:rFonts w:cs="Arial" w:ascii="Arial" w:hAnsi="Arial"/>
        </w:rPr>
        <w:t>(słownie:</w:t>
      </w:r>
    </w:p>
    <w:p>
      <w:pPr>
        <w:pStyle w:val="Normal"/>
        <w:ind w:left="30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zterystadziewięćdziesiątdziewięćtysięcysiedemsetdziewięć złotych)    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eastAsia="Arial"/>
        </w:rPr>
        <w:t xml:space="preserve">        </w:t>
      </w:r>
      <w:r>
        <w:rPr/>
        <w:t>na dofinansowanie inwestycji p.n.: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Termomodernizacja budynku Gimnazjum nr 4</w:t>
      </w:r>
    </w:p>
    <w:p>
      <w:pPr>
        <w:pStyle w:val="TextBodyIndent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w Świętochłowicach przy ul. Szkolnej 17”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</w:rPr>
        <w:t xml:space="preserve">2. Pokryć zobowiązania finansowe z tytułu zaciągnięcia w/w pożyczki z dochodów  </w:t>
      </w:r>
    </w:p>
    <w:p>
      <w:pPr>
        <w:pStyle w:val="Normal"/>
        <w:ind w:left="30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łasnych i przychodów gminy w latach 2008 – 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</w:rPr>
        <w:t>3. Wykonanie uchwały powierzyć Prezydentowi Miasta.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ci moc Uchwała  Nr LII/384/06 Rady Miejskiej w Świętochłowicach z dnia  30 sierpnia 2006 roku w sprawie zaciągnięcia pożyczki w Wojewódzkim Funduszu Ochrony Środowiska i Gospodarki Wodnej w Katowicach.  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ZASADNIENIE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Dla przedmiotowego zadania gmina uzyskała dofinansowanie ze Środków Wojewódzkiego Funduszu Ochrony Środowiska w Katowicach w wysokości:</w:t>
      </w:r>
    </w:p>
    <w:p>
      <w:pPr>
        <w:pStyle w:val="Tekstpodstawowy2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-dotacja                 72.640,-</w:t>
      </w:r>
    </w:p>
    <w:p>
      <w:pPr>
        <w:pStyle w:val="Tekstpodstawowy2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-pożyczka            499.709,-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Wszczęte w 2006 roku postępowanie przetargowe na realizację przedmiotowego zadania zostało unieważnione i gmina wystąpiła do WFOŚiGW o prolongatę terminu podpisania umów.  </w:t>
      </w:r>
    </w:p>
    <w:p>
      <w:pPr>
        <w:pStyle w:val="Tekstpodstawowy2"/>
        <w:rPr/>
      </w:pPr>
      <w:r>
        <w:rPr>
          <w:sz w:val="24"/>
        </w:rPr>
        <w:t>Umowy dotacji oraz pożyczki z WFOŚiGW zostały podpisane w dniu 30.04.07 roku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W związku z tym, że Uchwała Nr LII/384/06 Rady Miejskiej w Świętochłowicach w sprawie zaciągnięcia pożyczki w Wojewódzkim Funduszu Ochrony Środowiska i Gospodarki Wodnej w Katowicach na realizację przedmiotowego zadania została podjęta 30 sierpnia 2006 roku zachodzi konieczność jej skorygowania i dostosowania do aktualnych warunków finansowych realizacji zadania.</w:t>
      </w:r>
    </w:p>
    <w:p>
      <w:pPr>
        <w:pStyle w:val="Tekstpodstawowy2"/>
        <w:rPr>
          <w:sz w:val="24"/>
        </w:rPr>
      </w:pPr>
      <w:r>
        <w:rPr>
          <w:sz w:val="24"/>
        </w:rPr>
        <w:t>Warunek ten został wpisany w umowie pożyczki z WFOŚiGW w Katowicach zobowiązując pożyczkobiorcę do dostarczenia skorygowanej uchwały oraz skorygowanej opinii RIO do dnia wypłaty pierwszej raty pożyczki.</w:t>
      </w:r>
    </w:p>
    <w:p>
      <w:pPr>
        <w:pStyle w:val="Tekstpodstawowy2"/>
        <w:rPr>
          <w:sz w:val="24"/>
        </w:rPr>
      </w:pPr>
      <w:r>
        <w:rPr>
          <w:sz w:val="24"/>
        </w:rPr>
        <w:t>Planowany termin wypłaty I raty pożyczki:23.07.2007 rok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lanowany koszt realizacji zadania p.n.: ”Termomodernizacja budynku Gimnazjum nr 4 w Świętochłowicach przy ul. Szkolnej 17” wynosi 1.396.245 złot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termin zakończenia zadania: 30.10.2007 rok.</w:t>
      </w:r>
    </w:p>
    <w:p>
      <w:pPr>
        <w:pStyle w:val="TextBody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życzka udzielona przez WFOŚiGW może być umorzona na wniosek gminy do wysokości 50% wykorzystanej kwoty pożyczki, po spełnieniu warunków określonych w wydawnictwie WFOŚiGW „Zasady udzielania i umarzania pożyczek, udzielania dotacji oraz dopłat do oprocentowania preferencyjnych kredytów i pożyczek na 2006 rok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ek o umorzenie części pożyczki może być złożony bezpośrednio po zrealizowaniu zadania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HARMONOGRAM  DZIAŁAŃ</w:t>
      </w:r>
    </w:p>
    <w:p>
      <w:pPr>
        <w:pStyle w:val="TextBody"/>
        <w:jc w:val="center"/>
        <w:rPr/>
      </w:pPr>
      <w:r>
        <w:rPr/>
        <w:t>związanych z realizacją Uchwały Nr .................. Rady Miejskiej w Świętochłowicach  z dnia ............ 2007 rok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ie zaciągnięcia pożyczki w Wojewódzkim Funduszu Ochrony Środowiska i Gospodarki Wodnej w Katowicach w kwocie 499.709 złotych na dofinansowanie zadania p.n.: </w:t>
      </w:r>
      <w:r>
        <w:rPr>
          <w:rFonts w:cs="Arial" w:ascii="Arial" w:hAnsi="Arial"/>
          <w:i/>
          <w:iCs/>
        </w:rPr>
        <w:t>„Termomodernizacja budynku Gimnazjum nr 4 w Świętochłowicach przy ul. Szkolnej 17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Przekazanie uwierzytelnionej kserokopii w/w uchwały do Wojewódzki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unduszu Ochrony Środowiska i Gospodarki Wodnej w Katowicach jak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kumentu uzupełniającego do uruchomienia I raty pożycz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Realizacja zadania jest przewidziana na 2007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Wydział Inwestycji i Remontów jest zobowiązany do terminowej comiesięczn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formacji do Wydziału Finansowego o wielkości odsetek do zaciągniętej pożycz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Wydział Inwestycji i Remontów jest zobowiązany do czuwania nad realizacj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ałości zadania, rozliczania się z każdej uruchomionej transzy celem uzyska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stępnej transzy pożyczki, a po zrealizowaniu całości zadania rozliczenia całej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woty pożyczki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660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34:00Z</dcterms:created>
  <dc:creator>UM Świętochłowice</dc:creator>
  <dc:description/>
  <cp:keywords/>
  <dc:language>en-US</dc:language>
  <cp:lastModifiedBy>UM Świętochłowice</cp:lastModifiedBy>
  <cp:lastPrinted>2007-07-12T10:39:00Z</cp:lastPrinted>
  <dcterms:modified xsi:type="dcterms:W3CDTF">2007-07-13T11:31:00Z</dcterms:modified>
  <cp:revision>4</cp:revision>
  <dc:subject/>
  <dc:title>U C H W A Ł A   NR   </dc:title>
</cp:coreProperties>
</file>