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VII/234/09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5 lutego 2009 r.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zmiany przedstawicieli Gminy Świętochłowice w Zgromadzeniu Samorządowego Chorzowsko - Świętochłowickiego Związku Wodociągów i Kanalizacji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00"/>
        <w:jc w:val="left"/>
        <w:rPr/>
      </w:pPr>
      <w:r>
        <w:rPr/>
        <w:tab/>
      </w:r>
      <w:r>
        <w:rPr>
          <w:rFonts w:cs="Arial" w:ascii="Arial" w:hAnsi="Arial"/>
          <w:sz w:val="20"/>
        </w:rPr>
        <w:t xml:space="preserve">Na podstawie art. 70 ust. 3 ustawy z dnia 8 marca 1990r. o samorządzie gminnym (tekst </w:t>
        <w:br/>
        <w:t>jednolity Dz. U. z 2001 r. Nr 142  poz.1591 z późniejszymi zmianami) w związku z § 8 p.1 i 3 Statutu Samorządowego Chorzowsko - Świętochłowickiego Związku Wodociągów i Kanalizacji.</w:t>
      </w:r>
    </w:p>
    <w:p>
      <w:pPr>
        <w:pStyle w:val="Normal"/>
        <w:spacing w:lineRule="auto" w: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Świętochłowicach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co następuje: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Ze składu Zgromadzenia Samorządowego Chorzowsko – Świętochłowickiego Związku Wodociągów i Kanalizacji odwołać: </w:t>
      </w:r>
      <w:r>
        <w:rPr>
          <w:b/>
          <w:sz w:val="24"/>
        </w:rPr>
        <w:t>p</w:t>
      </w:r>
      <w:r>
        <w:rPr>
          <w:sz w:val="24"/>
        </w:rPr>
        <w:t xml:space="preserve">. </w:t>
      </w:r>
      <w:r>
        <w:rPr>
          <w:b/>
          <w:sz w:val="24"/>
        </w:rPr>
        <w:t xml:space="preserve">Gerdę Król,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auto" w:line="300"/>
        <w:rPr>
          <w:b/>
          <w:b/>
          <w:sz w:val="24"/>
        </w:rPr>
      </w:pPr>
      <w:r>
        <w:rPr>
          <w:b/>
          <w:sz w:val="24"/>
        </w:rPr>
        <w:tab/>
        <w:tab/>
        <w:t>p. Henryka Kurka,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spacing w:lineRule="auto" w:line="300"/>
        <w:rPr>
          <w:sz w:val="24"/>
        </w:rPr>
      </w:pPr>
      <w:r>
        <w:rPr>
          <w:b/>
          <w:sz w:val="24"/>
        </w:rPr>
        <w:tab/>
        <w:tab/>
        <w:t>p.  Józefa Niemca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 xml:space="preserve">Do składu Zgromadzenia Samorządowego Chorzowsko – Świętochłowickiego Związku Wodociągów i Kanalizacji jako przedstawicieli Gminy Świętochłowice wyznacz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00"/>
        <w:rPr>
          <w:b/>
          <w:b/>
          <w:sz w:val="24"/>
        </w:rPr>
      </w:pPr>
      <w:r>
        <w:rPr>
          <w:b/>
          <w:sz w:val="24"/>
        </w:rPr>
        <w:tab/>
        <w:t>p. Stanisława Kija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00"/>
        <w:ind w:left="0" w:hanging="0"/>
        <w:rPr>
          <w:b/>
          <w:b/>
          <w:sz w:val="24"/>
        </w:rPr>
      </w:pPr>
      <w:r>
        <w:rPr>
          <w:b/>
          <w:sz w:val="24"/>
        </w:rPr>
        <w:tab/>
        <w:t>p. Zbigniewa Mośk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00"/>
        <w:ind w:left="0" w:hanging="0"/>
        <w:rPr>
          <w:sz w:val="24"/>
        </w:rPr>
      </w:pPr>
      <w:r>
        <w:rPr>
          <w:b/>
          <w:sz w:val="24"/>
        </w:rPr>
        <w:tab/>
        <w:t>p. Andrzeja Poradę</w:t>
      </w:r>
    </w:p>
    <w:p>
      <w:pPr>
        <w:pStyle w:val="Normal"/>
        <w:numPr>
          <w:ilvl w:val="0"/>
          <w:numId w:val="0"/>
        </w:numPr>
        <w:spacing w:lineRule="auto" w:line="30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Wykonanie uchwały powierza się Prezydentowi Miasta.</w:t>
      </w:r>
    </w:p>
    <w:p>
      <w:pPr>
        <w:pStyle w:val="Normal"/>
        <w:spacing w:lineRule="auto" w:line="30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00"/>
        <w:ind w:left="426" w:hanging="426"/>
        <w:rPr>
          <w:sz w:val="24"/>
        </w:rPr>
      </w:pPr>
      <w:r>
        <w:rPr>
          <w:sz w:val="24"/>
        </w:rPr>
        <w:t>Uchwała wchodzi w życie z dniem podjęci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Sposób realizacji projektu modernizacji gospodarki wodno-ściekowej tzw. ISPA,  wymaga zdecydowanej interwen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wy toczą się w niekorzystnym dla Świętochłowic kierunku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Dlatego wyrażamy niezadowolenie z dotychczasowej postawy naszych przedstawicieli w Samorządowym Chorzowsko-Świętochłowickim Związku Wodociągów i Kanalizacji w osobach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rezydent Miasta Eugeniusz Moś – Z-ca Przewodniczącego Zgromadzenia Związku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Radna Gerda Król – Członek Zgromadzenia Związku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Radny Henryk Kurek - Członek Zgromadzenia Związku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Osoba spoza rady Józef Niemiec - Członek Zgromadzenia Związku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Radny Jerzy Lesik – Zastępca Przewodniczącego Zarządu Związku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Niezadowolenie dotyczy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- wyrażenia zgody na wysoką kolejną podwyżkę ceny wody i odprowadzania ścieków,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- wyrażenia zgody na pozostawienie zakrytego koryta Rawy w istniejącej formie, zamiast jego wymiany na kolektor rurowy jak to jest przewidziane na odcinkach dzisiaj otwartych,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- wyrażenia zgody na remont i modernizację przepustów i mostów w korycie Rawy wyłącznie za pieniądze gminne,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- wyrażenia zgody na dokonanie koniecznych wyburzeń budynków komunalnych, położonych przy Rawie, i przekwaterowań wyłącznie na koszt gminy.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 xml:space="preserve">Wyrazem naszego niezadowolenia jest inicjatywa uchwałodawcza w celu odwołania przedstawicieli Rady Miejskiej ze Zgromadzenia Związku w osobach:  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- radna Gerda Król,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- radny Henryk Kurek,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- osoba spoza rady Józef Niemiec.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Prezydentowi członkostwo we związku przysługuje z mocy statutu Związku. Pan Jerzy Lesik, do składu Zarządu Związku wybierany jest przez Zgromadzenie Związku. Oznacza to, że nie podlegają oni ani wyborowi ani odwołaniu przez Radę Miejsk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>.</w:t>
        <w:tab/>
        <w:tab/>
        <w:t>…………………………………….</w:t>
      </w:r>
    </w:p>
    <w:p>
      <w:pPr>
        <w:pStyle w:val="Normal"/>
        <w:numPr>
          <w:ilvl w:val="3"/>
          <w:numId w:val="2"/>
        </w:numPr>
        <w:spacing w:lineRule="auto" w:line="360"/>
        <w:ind w:left="1236" w:hanging="357"/>
        <w:rPr/>
      </w:pPr>
      <w:r>
        <w:rPr/>
        <w:t>………………………………………………</w:t>
      </w:r>
      <w:r>
        <w:rPr/>
        <w:tab/>
        <w:tab/>
        <w:t>……………………………………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2."/>
      <w:lvlJc w:val="left"/>
      <w:pPr>
        <w:tabs>
          <w:tab w:val="num" w:pos="340"/>
        </w:tabs>
        <w:ind w:left="700" w:hanging="34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44:00Z</dcterms:created>
  <dc:creator>preinstalacja</dc:creator>
  <dc:description/>
  <cp:keywords/>
  <dc:language>en-US</dc:language>
  <cp:lastModifiedBy>preinstalacja</cp:lastModifiedBy>
  <cp:lastPrinted>2009-02-05T11:48:00Z</cp:lastPrinted>
  <dcterms:modified xsi:type="dcterms:W3CDTF">2009-02-09T08:44:00Z</dcterms:modified>
  <cp:revision>2</cp:revision>
  <dc:subject/>
  <dc:title/>
</cp:coreProperties>
</file>