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XXXV/268/09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2 lipc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w sprawie:</w:t>
      </w:r>
      <w:r>
        <w:rPr>
          <w:rFonts w:cs="Arial" w:ascii="Arial" w:hAnsi="Arial"/>
          <w:sz w:val="20"/>
          <w:szCs w:val="20"/>
        </w:rPr>
        <w:t xml:space="preserve">     wyrażenia zgody na zawieranie porozumień między miastem Świętochłowice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a innymi gminami i powiatami, których uczniowie szkół prowadzonych przez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te jednostki uczestniczą w zajęciach grupy międzyszkolnej Kościoła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Ewangelicko - Augsburskiego, dotyczących zasad prowadzenia grupy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międzyszkolnej oraz pokrycia kosztów zatrudnienia nauczyciela religii tego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wyznania w Szkole Podstawowej Nr 4 w Świętochłowic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Na podstawie: art. 7 ust. 1 pkt 8, art. 10 ust. 1, art. 18 ust. 2 pkt 12 oraz art. 74 ust. 1 i 2 ustawy z dnia 8 marca 1990 r. o samorządzie gminnym (tekst jednolity Dz. U. z 2001 r. Nr 142, poz. 1591 z późn. zm.), art. 91 i art. 92 ustawy z dnia 5 czerwca 1998 r. o samorządzie powiatowym ( tekst jednolity Dz. U. z 2001 r. nr 142, poz. 1592 z późn. zm.), art 46 ustawy   z dnia 13 listopada 2003 r. </w:t>
        <w:br/>
        <w:t xml:space="preserve">o dochodach jednostek samorządu terytorialnego (Dz. U. z 2003 r. Nr 203, poz. 1966 z późn. zm.) </w:t>
        <w:br/>
        <w:t xml:space="preserve">w związku z art. 5 ust. 5 i 5a ustawy z dnia 7 września 1991 r. o systemie oświaty ( tekst jednolity Dz. U. Z 2004 r. Nr 256, poz. 2572 z późn. zm.) oraz § 2 ust. 3 rozporządzenia Ministra Edukacji narodowej z dnia 14 kwietnia 1992 r. w sprawie warunków i sposobu organizowania nauki religii </w:t>
        <w:br/>
        <w:t>w publicznych przedszkolach i szkołach (Dz. U z 1992 r. Nr 36, poz. 155 z późn. zm.) na wniosek Prezydenta Miasta Świętochłowic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 c h w a l 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razić zgodę na zawieranie porozumień między miastem Świętochłowice a innymi gminami i powiatami, których uczniowie szkół prowadzonych przez te jednostki uczestniczą w zajęciach grupy międzyszkolnej Kościoła Ewangelicko-Augsburskiego, dotyczących zasad prowadzenia Międzyszkolnego Punktu Katechetycznego przy Parafii Ewangelicko – Augsburskiej w Świętochłowicach oraz pokrycia kosztów zatrudnienia nauczyciela religii tego wyznania w Szkole Podstawowej Nr 4 w Świętochłowic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terenie Miasta Świętochłowice, przy Parafii Ewangelicko – Augsburskiej prowadzony jest Międzyszkolny Punkt Katechetyczny, w którym na naukę religii obok dzieci zamieszkałych  w Świętochłowicach uczęszczają także uczniowie placówek oświatowych prowadzonych przez inne gmin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 informacji przekazanej przez dyrektora Szkoły Podstawowej Nr 4 w Świętochłowicach wynika, że objętych nauczaniem religii ewangelickiej w roku szkolnym 2008/2009 jest 17 dzieci, będących mieszkańcami Świętochłowic oraz 4 dzieci z Chorzo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sięczne planowane koszty zatrudnienia nauczyciela prowadzącego zajęcia katechezy Kościoła Ewangelicko -Augsburskiego w Szkole Podstawowej Nr 4 w Świętochłowicach, obciążające Miasto Chorzów wynoszą 288,73zł. w 2009 rok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godnie z § 2 ust. 3 rozporządzenia Ministra Edukacji Narodowej z dnia 14 kwietnia 1992 r. w sprawie warunków i sposobu organizowania nauki religii w publicznych przedszkolach       i szkołach – Jeżeli w grupie międzyszkolnej lub pozaszkolnym (pozaprzedszkolnym) punkcie katechetycznym uczestniczą uczniowie szkół (wychowankowie przedszkoli), prowadzonych przez różne organy, organy te ustalają, w drodze porozumienia, zasady prowadzenia grup lub punktów katechetycz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wieranie porozumień dotyczących zasad prowadzenia grupy międzyszkolnej oraz pokrycia kosztów zatrudnienia nauczyciela religii ewangelicko-augsburskiej, wymaga uchwały Rady Miejskiej w tym zakresi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5:18:00Z</dcterms:created>
  <dc:creator>WE</dc:creator>
  <dc:description/>
  <cp:keywords/>
  <dc:language>en-US</dc:language>
  <cp:lastModifiedBy>preinstalacja</cp:lastModifiedBy>
  <cp:lastPrinted>2009-05-29T10:10:00Z</cp:lastPrinted>
  <dcterms:modified xsi:type="dcterms:W3CDTF">2009-07-03T11:18:00Z</dcterms:modified>
  <cp:revision>6</cp:revision>
  <dc:subject/>
  <dc:title>Porozumienie nr </dc:title>
</cp:coreProperties>
</file>