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Uchwała Nr XXXI/246/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ab/>
        <w:tab/>
        <w:tab/>
        <w:tab/>
        <w:t xml:space="preserve">Rady Miejskiej w Świętochłowicach 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5 marca 2009 r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: zaopiniowania projektu uchwały Rady Miejskiej w Bytomiu w sprawie likwidacji samodzielnego publicznego zakładu opieki zdrowotnej pn. „Zakład Lecznictwa Ambulatoryjnego w Bytomiu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1 ustawy z dnia 8 marca 1990 r. o samorządzie gminnym (tekst jednolity </w:t>
        <w:br/>
        <w:t xml:space="preserve">Dz. U. z 2001 r. Nr 142, poz. 1591 z późn. zm.) oraz art. 43 ust. 2 i ust. 3 ustawy </w:t>
        <w:br/>
        <w:t xml:space="preserve">z dnia 30 sierpnia 1991 r. o zakładach opieki zdrowotnej ( tekst jednolity Dz. U. z 2007 r. Nr 14 poz. 89 </w:t>
        <w:br/>
        <w:t>z późn. zm.)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da Miejska w Świętochłowicach </w:t>
        <w:br/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ytywnie opiniuje się projekt uchwały Rady Miejskiej w Bytomiu w sprawie likwidacji samodzielnego publicznego zakładu opieki zdrowotnej pn. „Zakład Lecznictwa Ambulatoryjnego w Bytomiu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Prezydentowi Mia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SADNIENIE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 związku z planowaną likwidacją samodzielnego publicznego zakładu opieki zdrowotnej </w:t>
        <w:br/>
        <w:t xml:space="preserve">pn.  „Zakład Lecznictwa Ambulatoryjnego w Bytomiu” do tut. Urzędu wpłynął projekt Uchwały Rady Miejskiej w Bytomiu z  prośbą o jego zaopiniowanie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nieważ wspomniany zakład udzielał świadczeń zdrowotnych również na rzecz mieszkańców Miasta Świętochłowice, stosownie do art. 43 ust. 2 z dnia 30 sierpnia 1991r. </w:t>
        <w:br/>
        <w:t xml:space="preserve">o zakładach opieki zdrowotnej, projekt uchwały w sprawie likwidacji wymaga opinii tut. Rady Miejskiej. Dalsze nieprzerwane udzielanie świadczeń zdrowotnych likwidowanej jednostki  organizacyjnej  bez istotnego ograniczenia jej  dostępności, warunków jej udzielania i jakości, zapewnione będzie </w:t>
        <w:br/>
        <w:t xml:space="preserve">w zakresie zadań realizowanych przez likwidowaną Przychodnię Nr 10 przez: NZOZ MED. 8  </w:t>
        <w:br/>
        <w:t xml:space="preserve">z siedzibą w Miechowicach -  Bytomiu, NZOZ VITA – MED. Sp. zo.o z siedzibą w Bytomiu, NZOZ TOP - MED. Sp.zo.o Przychodnia Lekarska z siedzibą w Bytomiu, natomiast w zakresie zadań realizowanych przez likwidowaną Poradnię Całodobowej Opieki Podstawowej przez niepubliczny zakład opieki zdrowotnej utworzony przez Jedynka Sp.zo.o w Bytomi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6:00Z</dcterms:created>
  <dc:creator>preinstalacja</dc:creator>
  <dc:description/>
  <cp:keywords/>
  <dc:language>en-US</dc:language>
  <cp:lastModifiedBy>preinstalacja</cp:lastModifiedBy>
  <dcterms:modified xsi:type="dcterms:W3CDTF">2009-04-02T07:36:00Z</dcterms:modified>
  <cp:revision>2</cp:revision>
  <dc:subject/>
  <dc:title/>
</cp:coreProperties>
</file>