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sz w:val="20"/>
        </w:rPr>
        <w:t>Uchwała  Nr XLIII/315/0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y Miejskiej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dnia 18 listopada 2009 r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 xml:space="preserve">w sprawie zajęcia stanowiska dotyczącego sytuacji pozbawienia mieszkańców wody pitnej 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 xml:space="preserve">w budynku przy ul. Komandra 4a, 4b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Na podstawie art. 18 ust. 1 ustawy z dnia 8 marca 1990 r. o samorządzie gminnym (tekst jednolity </w:t>
        <w:br/>
        <w:t>Dz. U. Nr 142, poz. 1591 z 2001 r. późn. zmianami)</w:t>
      </w:r>
      <w:r>
        <w:rPr/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a Miejska w Świętochłowicach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uchwala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znać za niedopuszczalną sytuację pozbawienia mieszkańców przy ul. Komandra 4a, 4b wody pitnej przez okres ponad 50 dni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Udzielić poparcia staraniom mieszkańców przy ul. Komandra 4a, 4b o zawarcie indywidualnych umów o dostawę wody i odprowadzenie ściekó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Prezydentowi Miasta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4</w:t>
      </w:r>
    </w:p>
    <w:p>
      <w:pPr>
        <w:pStyle w:val="Normal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Uzasadni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Radni uważają, iż niedopuszczalne jest by w XXI wieku odciąć trzydzieści rodzin od dostaw wody pitnej do gospodarstw domowych.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rak umowy nie jest argumentem do zakręcenia wody, zważywszy na fakt, że inne wspólnoty w podobnej sytuacji mają dostarczana wodę do budynków. Sytuacja dziwna jest tym bardziej, że mieszkańcy systematycznie wpłacają należne kwoty za zużytą wodę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Cs w:val="24"/>
        </w:rPr>
        <w:t xml:space="preserve">Sytuacja ta staje się coraz bardziej dramatyczna i stwarza ogromne zagrożenie epidemiologiczne, jak również nie pozostaje bez wpływu na stan zdrowia psychicznego i fizycznego mieszkańców, z których znaczna część to ludzie </w:t>
        <w:br/>
        <w:t>w starszym wieku oraz dzieci.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adni Nowej Większości uważają, że CHŚPWiK powinno zawrzeć umowy indywidualne z mieszkańcami, korzystając z art. 6 pkt 7 (</w:t>
      </w:r>
      <w:r>
        <w:rPr>
          <w:rFonts w:cs="Arial" w:ascii="Arial" w:hAnsi="Arial"/>
          <w:sz w:val="20"/>
        </w:rPr>
        <w:t xml:space="preserve">7. Przedsiębiorstwo wodociągowo-kanalizacyjne może wyrazić zgodę na zawarcie umowy z osobą korzystająca z lokalu, </w:t>
        <w:br/>
        <w:t xml:space="preserve">w budynkach, o których mowa w ust. 5, w przypadku gdy nie są spełnione warunki, o których mowa </w:t>
        <w:br/>
        <w:t>w ust. 6.</w:t>
      </w:r>
      <w:r>
        <w:rPr>
          <w:rFonts w:cs="Arial" w:ascii="Arial" w:hAnsi="Arial"/>
          <w:szCs w:val="24"/>
        </w:rPr>
        <w:t>) ustawy o zbiorowym zaopatrzeniu i odprowadzeniu ścieków.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/-/ Zbigniew Nowak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/-/ Zbigniew Mośk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/-/ Andrzej Morawiec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/-/ Ziemek Szymon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/-/ Bożena Wojciechowska – Zbylut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/-/ Andrzej Szaton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/-/ Andrzej Porad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/-/ Michał Wagner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/-/ Stanisław Kijak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/-/ Palka Marek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0:38:00Z</dcterms:created>
  <dc:creator>preinstalacja</dc:creator>
  <dc:description/>
  <cp:keywords/>
  <dc:language>en-US</dc:language>
  <cp:lastModifiedBy>preinstalacja</cp:lastModifiedBy>
  <cp:lastPrinted>2009-11-19T11:19:00Z</cp:lastPrinted>
  <dcterms:modified xsi:type="dcterms:W3CDTF">2009-11-19T10:58:00Z</dcterms:modified>
  <cp:revision>6</cp:revision>
  <dc:subject/>
  <dc:title/>
</cp:coreProperties>
</file>