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Uchwała Nr XXXIX/301/0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  <w:tab/>
        <w:tab/>
        <w:tab/>
        <w:tab/>
        <w:t xml:space="preserve">Rady Miejskiej w Świętochłowicach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z dnia 9 września 2009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: zaopiniowania projektu uchwały Rady Miasta Ruda Śląska w sprawie  likwidacji Samodzielnego Publicznego Zakładu Opieki Zdrowotnej Szpitala Miejskiego w Rudzie Śląskiej z siedziba przy ul. Lipa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 1 ustawy z dnia 8 marca 1990 r. o samorządzie gminnym (tekst jednolity </w:t>
        <w:br/>
        <w:t xml:space="preserve">Dz. U. z 2001 r. Nr 142, poz. 1591 z późn. zm.) oraz art. 43 ust. 2 ustawy </w:t>
        <w:br/>
        <w:t xml:space="preserve">z dnia 30 sierpnia 1991 r. o zakładach opieki zdrowotnej ( tekst jednolity Dz. U. z 2007 r. Nr 14 poz. 89 </w:t>
        <w:br/>
        <w:t>z późn. zm.)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a Miejska w Świętochłowicach </w:t>
        <w:br/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1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ytywnie opiniuje się projekt uchwały Rady Miasta Ruda Śląska w sprawie likwidacji Samodzielnego Publicznego Zakładu Opieki Zdrowotnej Szpitala Miejskiego w Rudzie Śląskiej </w:t>
        <w:br/>
        <w:t>z siedziba przy ul. Lipa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UZASADNIEN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związku z planowaną likwidacją Samodzielnego Publicznego Zakładu Opieki Zdrowotnej Szpitala Miejskiego w Rudzie Śląskiej z siedziba przy ul. Lipa 2 do tut. Urzędu wpłynął projekt Uchwały Rady Miasta Ruda Śląska w powyższej sprawie z prośbą o zaopiniowanie zamierzonej likwidacji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nieważ wspomniany zakład udzielał świadczeń zdrowotnych również na rzecz mieszkańców miasta Świętochłowice, stosownie do art. 43 ust. 2 z dnia 30 sierpnia 1991 r. </w:t>
        <w:br/>
        <w:t>o zakładach opieki zdrowotnej, projekt uchwały w sprawie przekształcenia wymaga opinii tut. Rady Miejskiej. Dalsze nieprzerwane udzielanie świadczeń zdrowotnych likwidowanej jednostki  organizacyjnej  bez istotnego ograniczenia jej  dostępności, warunków jej udzielania i jakości, zapewni spółka z ograniczoną odpowiedzialnością ze 100% udziałem  Miasta Ruda Śląska pod nazwa „Szpital Miejski w Rudzie Śląskiej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1:56:00Z</dcterms:created>
  <dc:creator>preinstalacja</dc:creator>
  <dc:description/>
  <cp:keywords/>
  <dc:language>en-US</dc:language>
  <cp:lastModifiedBy>preinstalacja</cp:lastModifiedBy>
  <dcterms:modified xsi:type="dcterms:W3CDTF">2009-09-10T11:58:00Z</dcterms:modified>
  <cp:revision>1</cp:revision>
  <dc:subject/>
  <dc:title/>
</cp:coreProperties>
</file>