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Uchwała  Nr XXXI/241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25.03.2009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: zwolnienia z obowiązku najmu w drodze przetargu nieruchomości będącej własnością Miasta Świętochłowice położonej w Świętochłowicach przy ul. Zubrzyckiego 3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53 ust. 3 ustawy o zakładach opieki zdrowotnej z dnia 30 sierpnia 1991 r. (tekst jednolity Dz. U. z 2007 r., nr 14, poz. 89) oraz art. 37 ust. 4 ustawy z dnia 21 sierpnia 1997 r. o gospodarce nieruchomościami  (tekst jednolity – Dz. U.  z 2004 Nr 261, poz. 2603, z późniejszymi zmianami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olnić z obowiązku wynajęcia w drodze przetargu pomieszczeń będących własnością Miasta Świętochłowice położonych w Świętochłowicach przy ul. Zubrzyckiego 36 w użytkowaniu Zespołu Opieki Zdrowotnej w Świętochłowica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zić zgodę na wynajem nieruchomości opisanej w § 1 Specjalistycznemu Ośrodkowi Wsparcia dla Ofiar Przemocy w Rodzinie „Przystań”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yć Prezydentowi Miasta Świętochłowic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4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b/>
          <w:sz w:val="20"/>
        </w:rPr>
        <w:t xml:space="preserve">U z a s a d n i e n i e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uchwałą Rady Miejskiej w Świętochłowicach nr XXVI/224/08 z dnia 17.12.2008 r. i Zarządzeniem nr 5/09 Prezydenta Miasta Świętochłowice z dniem 02.03.2009 r. Specjalistyczny Ośrodek Wsparcia dla Ofiar Przemocy w Rodzinie „Przystań” został wyodrębniony ze struktur Ośrodka Pomocy Społecznej w Świętochłowicach. Do tej pory umowa na najem pomieszczeń przy ul. Zubrzyckiego 36 była zawarta z Ośrodkiem Pomocy Społecznej w Świętochłowicach. OPS poniósł wysokie koszty na zaadoptowanie w/w pomieszczeń na stworzenie w/w Ośrodka, dlatego też  zwolnienie z drogi przetargowej wynajmu w/w pomieszczeń wydaje się wysoce zasadn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adto działalność statutowa Ośrodka jest celem publicznym w rozumieniu art. 6 ust. 6 ustawy o gospodarce nieruchomościami, w związku z czym uzasadnionym jest także zastosowanie art.37 ust. 4 w/w ustawy.</w:t>
      </w:r>
    </w:p>
    <w:p>
      <w:pPr>
        <w:pStyle w:val="Tekstpodstawowy3"/>
        <w:spacing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 w związku z tym, iż zwolnienie z obowiązku najmu w drodze przetargu nieruchomości będącej własnością Miasta Świętochłowice, w opisanej sprawie, należy do kompetencji Rady Miejskiej, Prezydent Miasta przedstawia Radzie Miejskiej niniejszy projekt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06:00Z</dcterms:created>
  <dc:creator>Urząd Miejski</dc:creator>
  <dc:description/>
  <cp:keywords/>
  <dc:language>en-US</dc:language>
  <cp:lastModifiedBy>preinstalacja</cp:lastModifiedBy>
  <cp:lastPrinted>2009-03-04T14:53:00Z</cp:lastPrinted>
  <dcterms:modified xsi:type="dcterms:W3CDTF">2009-04-01T12:06:00Z</dcterms:modified>
  <cp:revision>2</cp:revision>
  <dc:subject/>
  <dc:title>                                                U c h w a ł a  Nr </dc:title>
</cp:coreProperties>
</file>