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XV/278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ind w:left="2832"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 2 lipca 2009r.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:  zmiany uchwały nr XIII/91/07 Rady Miejskiej w Świętochłowicach z dnia </w:t>
        <w:br/>
        <w:t xml:space="preserve">10 października 2007 r. w sprawie określenia liczby przedstawicieli Gminy Świętochłowice </w:t>
        <w:br/>
        <w:t xml:space="preserve">w Radzie Społecznej Zespołu Opieki Zdrowotnej oraz powołania Rady Społecznej ZOZ </w:t>
        <w:br/>
        <w:t>w Świętochłowicach.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45 ust.5 i ust.8 w związku z art.45 ust.1 pkt.2 lit i b ustawy z dnia 30 sierpnia 1991r. o zakładach opieki zdrowotnej (tekst jednolity Dz. U. z 2007r.Nr 14, poz. 89 z późniejszymi zmianami)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ejska w Świętochłowicach</w:t>
      </w:r>
    </w:p>
    <w:p>
      <w:pPr>
        <w:pStyle w:val="TextBody"/>
        <w:spacing w:before="0" w:after="240"/>
        <w:jc w:val="center"/>
        <w:rPr/>
      </w:pPr>
      <w:r>
        <w:rPr>
          <w:rFonts w:cs="Arial" w:ascii="Arial" w:hAnsi="Arial"/>
          <w:b/>
          <w:sz w:val="20"/>
          <w:szCs w:val="20"/>
        </w:rPr>
        <w:t>uchwala, co następuje 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wołuje się ze składu Rady Społecznej Zespołu Opieki Zdrowotnej w Świętochłowicach jej członka p. Andrzeja Poradę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U z a s a d n i e n i e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ab/>
        <w:t>W związku ze złożeniem pisemnej rezygnacji z członkostwa w Radzie Społecznej ZOZ przez p. Andrzeja Poradę proszę Wysoką  Radę  aby przychyliła się do jego prośb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jąc powyższe na względzie przedkładam Wysokiej Radzie projekt uchwały w tej spraw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4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6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5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1:18:00Z</dcterms:created>
  <dc:creator>um</dc:creator>
  <dc:description/>
  <cp:keywords/>
  <dc:language>en-US</dc:language>
  <cp:lastModifiedBy>preinstalacja</cp:lastModifiedBy>
  <cp:lastPrinted>2009-06-24T14:43:00Z</cp:lastPrinted>
  <dcterms:modified xsi:type="dcterms:W3CDTF">2009-07-03T07:16:00Z</dcterms:modified>
  <cp:revision>15</cp:revision>
  <dc:subject/>
  <dc:title>Uchwała Nr </dc:title>
</cp:coreProperties>
</file>