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X/290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9 września 2009 r.</w:t>
      </w:r>
    </w:p>
    <w:p>
      <w:pPr>
        <w:pStyle w:val="TextBody"/>
        <w:rPr/>
      </w:pPr>
      <w:r>
        <w:rPr/>
        <w:t>w sprawie zmiany planu finansowego Gminnego i Powiatowego Funduszy Ochrony Środowiska i Gospodarki Wodnej na 2009 r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2 pkt 4 ustawy z dnia 8 marca 1990r. o samorządzie gminnym (tekst jednolity Dz.U.z 2001r. Nr 142 poz. 1591 z późn. zmianami) oraz art. 184 ust. 1 pkt 8 ustawy z dnia 30 czerwca 2005 r. o finansach publicznych (Dz. U z 2005 r. Nr 249 poz. 2104 z późn.zmianami)</w:t>
      </w:r>
    </w:p>
    <w:p>
      <w:pPr>
        <w:pStyle w:val="TextBodyIndent"/>
        <w:ind w:hanging="0"/>
        <w:rPr/>
      </w:pPr>
      <w:r>
        <w:rPr/>
        <w:t>w związku z art. 403 ustawy z dnia 27 kwietnia 2001r. Prawo Ochrony Środowiska (tekst jednolity Dz.U. z 2008 r. Nr 25 poz. 150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okonać zmiany planów Gminnego i Powiatowego Funduszy Ochrony Środowiska i Gospodarki Wodnej na 2009 r., stanowiących załączniki nr 11 i 12 do Uchwały nr XXVII/232/09  </w:t>
        <w:br/>
        <w:t xml:space="preserve">z dnia 28.01.2009 r. Rady Miejskiej w Świętochłowicach w sprawie uchwalenia budżetu miasta </w:t>
        <w:br/>
        <w:t>na 2009 r. w dziale 900 rozdz. 90011 poprzez 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>wprowadzenie w pozycji Lp. 1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 xml:space="preserve">stan środków obrotowych GFOŚiGW na dzień 1.01.2009 r. </w:t>
        <w:tab/>
        <w:t>w kwocie</w:t>
        <w:tab/>
        <w:t xml:space="preserve">563.673,80 zł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</w:rPr>
        <w:t>zmianę planu wydatków GFOŚiGW polegającą n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a) </w:t>
      </w:r>
      <w:r>
        <w:rPr>
          <w:rFonts w:cs="Arial" w:ascii="Arial" w:hAnsi="Arial"/>
          <w:b/>
          <w:bCs/>
          <w:sz w:val="20"/>
        </w:rPr>
        <w:t>zwiększeniu planu wydatków w</w:t>
      </w:r>
      <w:r>
        <w:rPr>
          <w:rFonts w:cs="Arial" w:ascii="Arial" w:hAnsi="Arial"/>
          <w:sz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4300 -  zakup usług pozostałych                                 </w:t>
        <w:tab/>
        <w:t xml:space="preserve">o kwotę          </w:t>
        <w:tab/>
        <w:t>210.000,00 zł</w:t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6110 -  wydatki inwestycyjne funduszy celowych</w:t>
        <w:tab/>
        <w:t>o kwotę               25.000,00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owanego stanu środków obrot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GFOŚiGW na dzień 31.12.2009 r. </w:t>
        <w:tab/>
        <w:tab/>
        <w:tab/>
        <w:tab/>
        <w:tab/>
        <w:t xml:space="preserve">o kwotę </w:t>
        <w:tab/>
        <w:t xml:space="preserve">  28.673,80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0"/>
        </w:rPr>
        <w:t>wprowadzenie w pozycji Lp. 1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stan środków obrotowych PFOŚiGW na dzień 1.01.2009 r. </w:t>
        <w:tab/>
        <w:t xml:space="preserve">w kwocie </w:t>
        <w:tab/>
        <w:t xml:space="preserve">   98.292,43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mianę planu przychodów PFOŚiGW polegającą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a) zwiększeniu planu przychodów 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§ 0690 – wpływy z opłat za gospodarcz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korzystanie ze środowiska</w:t>
        <w:tab/>
        <w:tab/>
        <w:tab/>
        <w:t xml:space="preserve">o kwotę </w:t>
        <w:tab/>
        <w:t xml:space="preserve">  10.000,00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mianę planu wydatków PFOŚiGW polegającą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ab/>
        <w:t>a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>zwiększeniu planu wydatków 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 xml:space="preserve">§ 4210 – zakup materiałów i wyposażenia </w:t>
        <w:tab/>
        <w:tab/>
        <w:t xml:space="preserve">o kwotę </w:t>
        <w:tab/>
        <w:t xml:space="preserve">     6.958,00 zł</w:t>
      </w:r>
    </w:p>
    <w:p>
      <w:pPr>
        <w:pStyle w:val="Normal"/>
        <w:jc w:val="both"/>
        <w:rPr/>
      </w:pPr>
      <w:r>
        <w:rPr>
          <w:sz w:val="20"/>
        </w:rPr>
        <w:tab/>
        <w:tab/>
        <w:t>§</w:t>
      </w:r>
      <w:r>
        <w:rPr>
          <w:rFonts w:cs="Arial" w:ascii="Arial" w:hAnsi="Arial"/>
          <w:sz w:val="20"/>
        </w:rPr>
        <w:t xml:space="preserve"> 4300 -  zakup usług pozostałych                                   o kwotę          </w:t>
        <w:tab/>
        <w:t xml:space="preserve">   55.000,00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większenie planowanego stanu środków obrotow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PFOŚiGW na dzień 31.12.2009 r. </w:t>
        <w:tab/>
        <w:tab/>
        <w:tab/>
        <w:tab/>
        <w:tab/>
        <w:t xml:space="preserve">o kwotę </w:t>
        <w:tab/>
        <w:t xml:space="preserve">     8.292,43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102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4169"/>
        <w:gridCol w:w="736"/>
        <w:gridCol w:w="2360"/>
        <w:gridCol w:w="2481"/>
      </w:tblGrid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łącznik nr 11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do  Uchwały Rady Miejskiej</w:t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 Świętochłowicach Nr XXVII/232/09 z dnia 28.01.2009 r.</w:t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 sprawie uchwalenia budżetu miasta na 2009 rok</w:t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Zestawienie planowanych przychodów i wydatków 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02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Gminnego Funduszu Ochrony Środowiska i Gospodarki Wodnej </w:t>
            </w:r>
          </w:p>
        </w:tc>
      </w:tr>
      <w:tr>
        <w:trPr>
          <w:trHeight w:val="271" w:hRule="atLeast"/>
        </w:trPr>
        <w:tc>
          <w:tcPr>
            <w:tcW w:w="4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na 2009 rok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dział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11 - Fundusz Ochrony Środowiska i Gospodarki Wodnej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szczególnienie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§</w:t>
            </w:r>
          </w:p>
        </w:tc>
        <w:tc>
          <w:tcPr>
            <w:tcW w:w="4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kt planu na 2009 rok</w:t>
            </w:r>
          </w:p>
        </w:tc>
      </w:tr>
      <w:tr>
        <w:trPr>
          <w:trHeight w:val="197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 środków obrotowych na 01.01.2009 r.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63 674 zł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zychody ogółem 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00 000 zł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wpływy z opłat za gospodarcze korzystanie ze środowiska oraz za wycinkę drzew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00 000 zł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1 + 2)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063 674 zł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datki ogół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035 000 zł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odziałem na: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wydatki bieżące 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wydatki majątowe </w:t>
            </w:r>
          </w:p>
        </w:tc>
      </w:tr>
      <w:tr>
        <w:trPr>
          <w:trHeight w:val="271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tym: 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dofinansowanie do zmiany systemu ogrzewania dla mieszkańców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3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07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składki na ubezpieczenia społeczne pracowników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23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składki na Fundusz Pracy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2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95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umowy zlecenia, o dzieło dot. ochrony środowiska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7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408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zakup sprzętu i oprogramowania (licencja programu SOZAT do zarządzania środowiskiem)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83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urządzanie terenów zielonych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5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inne wydatki (opracowania dot. ochrony środowiska, operaty, monitoring środow.)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5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objęcie ochroną i pielęgnacją pomników przyrody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235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monitoring zużycia energii i wody w SP nr 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szkolenia dotyczące ochrony środowiska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456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dotacje dla jednostek spoza sektora finansów publicznych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zagospodarowanie terenu Lasku Chropaczowskiego na użytek ekologiczny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00 000 zł </w:t>
            </w:r>
          </w:p>
        </w:tc>
      </w:tr>
      <w:tr>
        <w:trPr>
          <w:trHeight w:val="420" w:hRule="atLeast"/>
        </w:trPr>
        <w:tc>
          <w:tcPr>
            <w:tcW w:w="4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i montaż trójfazowych regulatorów mocy typu SEC STB 36 na słupach oświetlenia ulicznego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10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5 000 zł </w:t>
            </w:r>
          </w:p>
        </w:tc>
      </w:tr>
      <w:tr>
        <w:trPr>
          <w:trHeight w:val="542" w:hRule="atLeast"/>
        </w:trPr>
        <w:tc>
          <w:tcPr>
            <w:tcW w:w="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80 000 zł </w:t>
            </w:r>
          </w:p>
        </w:tc>
        <w:tc>
          <w:tcPr>
            <w:tcW w:w="2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5 000 zł </w:t>
            </w:r>
          </w:p>
        </w:tc>
      </w:tr>
      <w:tr>
        <w:trPr>
          <w:trHeight w:val="494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owany stan środków obrotowych na 31.12.2009 r</w:t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 674 zł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4 + 5)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063 674 zł </w:t>
            </w:r>
          </w:p>
        </w:tc>
        <w:tc>
          <w:tcPr>
            <w:tcW w:w="24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tbl>
      <w:tblPr>
        <w:tblW w:w="93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3807"/>
        <w:gridCol w:w="698"/>
        <w:gridCol w:w="2105"/>
        <w:gridCol w:w="2266"/>
      </w:tblGrid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Załącznik nr 12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do Uchwały Rady Miejskiej w Świętochłowicach</w:t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nr XXVII/232/09 zdnia 28.01.2009 r.</w:t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w sprawie uchwalenia budżetu miasta na 2009 rok</w:t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34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Zestawienie planowanych przychodów i wydatków </w:t>
            </w:r>
          </w:p>
        </w:tc>
        <w:tc>
          <w:tcPr>
            <w:tcW w:w="21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93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Powiatowego Funduszu Ochrony Środowiska i Gospodarki Wodnej </w:t>
            </w:r>
          </w:p>
        </w:tc>
      </w:tr>
      <w:tr>
        <w:trPr>
          <w:trHeight w:val="259" w:hRule="atLeast"/>
        </w:trPr>
        <w:tc>
          <w:tcPr>
            <w:tcW w:w="4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 2009 rok</w:t>
            </w:r>
          </w:p>
        </w:tc>
        <w:tc>
          <w:tcPr>
            <w:tcW w:w="6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ozdział 90011 - Fundusz Ochrony Środowiska i Gospodarki Wodnej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p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yszczególnienie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§</w:t>
            </w:r>
          </w:p>
        </w:tc>
        <w:tc>
          <w:tcPr>
            <w:tcW w:w="4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jekt planu na 2009 rok</w:t>
            </w:r>
          </w:p>
        </w:tc>
      </w:tr>
      <w:tr>
        <w:trPr>
          <w:trHeight w:val="19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n środków obrotowych na 01.01.2009 r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8 292 zł 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zychody ogółem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90 000 zł 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wpływy z opłat za gospodarcze korzystanie ze środowiska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90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90 000 zł </w:t>
            </w:r>
          </w:p>
        </w:tc>
        <w:tc>
          <w:tcPr>
            <w:tcW w:w="226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1 + 2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88 292 zł 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datki ogół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80 000 zł 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47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 podziałem na: 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wydatki bieżące 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 xml:space="preserve">wydatki majątowe </w:t>
            </w:r>
          </w:p>
        </w:tc>
      </w:tr>
      <w:tr>
        <w:trPr>
          <w:trHeight w:val="247" w:hRule="atLeast"/>
        </w:trPr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tym: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82" w:hRule="atLeast"/>
        </w:trPr>
        <w:tc>
          <w:tcPr>
            <w:tcW w:w="470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zakupy (pojemniki, worki na odpady itp.)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0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 000 zł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655" w:hRule="atLeast"/>
        </w:trPr>
        <w:tc>
          <w:tcPr>
            <w:tcW w:w="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usługi związane z gospodarką odpadami (przeterminowane leki, baterie)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0 000 zł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655" w:hRule="atLeast"/>
        </w:trPr>
        <w:tc>
          <w:tcPr>
            <w:tcW w:w="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edukacja ekologiczna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5 000 zł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aktualizacja Programu Ochrony Środowiska dla gminy Świętochłowice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0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5 000 zł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408" w:hRule="atLeast"/>
        </w:trPr>
        <w:tc>
          <w:tcPr>
            <w:tcW w:w="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80 000 zł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zł </w:t>
            </w:r>
          </w:p>
        </w:tc>
      </w:tr>
      <w:tr>
        <w:trPr>
          <w:trHeight w:val="494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owany stan środków obrotowych na 31.12.2009 roku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8 292 zł 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 (4 + 5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88 292 zł </w:t>
            </w:r>
          </w:p>
        </w:tc>
        <w:tc>
          <w:tcPr>
            <w:tcW w:w="2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rPr/>
      </w:pPr>
      <w:r>
        <w:br w:type="page"/>
      </w: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Zmiana planu Gminnego i Powiatowego Funduszu Ochrony Środowiska i Gospodarki Wodnej na 2009 r., przyjętego Uchwałą Nr XXVII/232/09 z dnia 28.01.2009 r. w sprawie uchwalenia budżetu miasta na 2009 r., polega na zwiększeniu planu przychodów o środki obrotowe na dzień 1.01.2009 r. oraz rozdysponowaniu tych środków poprzez dokonanie zmian w planie wydatków szczegółowo określonych w załączniku nr 11 i 12 do w/w uchwał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13:00Z</dcterms:created>
  <dc:creator>-</dc:creator>
  <dc:description/>
  <cp:keywords/>
  <dc:language>en-US</dc:language>
  <cp:lastModifiedBy>preinstalacja</cp:lastModifiedBy>
  <cp:lastPrinted>2009-09-10T10:37:00Z</cp:lastPrinted>
  <dcterms:modified xsi:type="dcterms:W3CDTF">2009-09-10T11:10:00Z</dcterms:modified>
  <cp:revision>14</cp:revision>
  <dc:subject/>
  <dc:title>Uchwała Nr ……………</dc:title>
</cp:coreProperties>
</file>