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XXXVIII/287/09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z dnia  5 sierpnia 2009 r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udzielenia Samodzielnemu Publicznemu Zakładowi Opieki Zdrowotnej pn. „Zespół Opieki Zdrowotnej w Świętochłowicach” dotacji budżetowej na zadanie inwestycyjne </w:t>
        <w:br/>
        <w:t xml:space="preserve">pn. „Modernizacja systemu przeciwpożarowego w Szpitalu Powiatowym w Świętochłowicach”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dziela się Samodzielnemu Publicznemu Zakładowi Opieki Zdrowotnej pn. „Zespół Opieki Zdrowotnej w Świętochłowicach” dotacji budżetowej w wysokości 50.000,00 zł (słownie pięćdziesiąt tysięcy złotych) na zadanie inwestycyjne pn. „Modernizacja systemu przeciwpożarowego w Szpitalu Powiatowym w Świętochłowicach”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nieczność zmodernizowania systemu przeciwpożarowego w Szpitalu wynika z zaleceń Śląskiej Komendy Wojewódzkiej Państwowej Straży Pożarnej z dnia 29.01.1999r. oraz Komendanta Miejskiego Państwowej Straży Pożarnej w Świętochłowicach z dnia 25.09.2003r, zgodnie z którymi niezwłocznie należy wykonać prace polegające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zieleniu klatek schodowych drzwiami o odporności ogni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budowie systemu sygnalizacji pożaru (montaż czujek oraz urządzeń ROP, SAL, EKS, WZ)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ączeniu monitoringiem z najbliższą jednostką ratowniczo – gaśnicz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tej pory w Zakładzie w ramach własnych środków wykonano część zaleceń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zielenia korytarzy na poziomie parteru i pierwszego piętra oraz na poziomie wysokiego i niskiego parteru ściankami o odporności ogniowej (wymiana drzwi i ścianek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a instalacji oraz montażu lamp oświetlenia ewakuacyjnego na wszystkich kondygnacjach budynku chirurgi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a instalacji pożaru na poziomie niskiego parteru oraz drugiego pięt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pewnienia bezpieczeństwa pacjentów oraz innych osób przebywających w Szpitalu Powiatowym  podjęcie niniejszej uchwały jest zasadne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55:00Z</dcterms:created>
  <dc:creator>preinstalacja</dc:creator>
  <dc:description/>
  <cp:keywords/>
  <dc:language>en-US</dc:language>
  <cp:lastModifiedBy>preinstalacja</cp:lastModifiedBy>
  <dcterms:modified xsi:type="dcterms:W3CDTF">2009-08-06T11:55:00Z</dcterms:modified>
  <cp:revision>2</cp:revision>
  <dc:subject/>
  <dc:title/>
</cp:coreProperties>
</file>