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XXV/279/09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Heading1"/>
        <w:spacing w:lineRule="auto" w:line="240"/>
        <w:rPr/>
      </w:pPr>
      <w:r>
        <w:rPr>
          <w:rFonts w:cs="Arial" w:ascii="Arial" w:hAnsi="Arial"/>
          <w:sz w:val="20"/>
        </w:rPr>
        <w:t>z dnia 2 lipca 2009 r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left"/>
        <w:rPr/>
      </w:pPr>
      <w:r>
        <w:rPr>
          <w:rFonts w:cs="Arial" w:ascii="Arial" w:hAnsi="Arial"/>
          <w:sz w:val="20"/>
        </w:rPr>
        <w:t xml:space="preserve">w sprawie: uchylenia uchwały Nr XXX/251/09 Rady Miejskiej w Świętochłowicach 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z dnia 22 kwietnia 2009r.</w:t>
      </w:r>
    </w:p>
    <w:p>
      <w:pPr>
        <w:pStyle w:val="Heading"/>
        <w:spacing w:lineRule="auto" w:line="36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ziałając na podstawie art. 18 ust.1 ustawy z dnia 8 marca 1990r. o samorządzie gminnym (tekst jednolity Dz. U. z 2001 r. Nr 142, poz. 1591 z późn. zm.)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, co następuje: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Uchyla się uchwałę Nr XXX/251/09 Rady Miejskiej w Świętochłowicach z dnia 22 kwietnia 2009r. </w:t>
        <w:br/>
        <w:t>w sprawie przyjęcia zmian Statutu Komunikacyjnego Związku Komunalnego GOP w Katowica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Heading2"/>
        <w:rPr/>
      </w:pPr>
      <w:r>
        <w:rPr>
          <w:rFonts w:cs="Arial" w:ascii="Arial" w:hAnsi="Arial"/>
          <w:sz w:val="20"/>
        </w:rPr>
        <w:t>Wykonanie uchwały powierza się Prezydentowi Mias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U Z A S A D N I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y wprowadzające zmiany w treści Statutu podejmowane przez Rady Gmin – Członków Związku muszą być jednobrzmiące.</w:t>
      </w:r>
    </w:p>
    <w:p>
      <w:pPr>
        <w:pStyle w:val="TextBodyIndent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brakiem w Uchwale Rady Miejskiej w Świętochłowicach Nr XXX/251/09 z dnia 22 kwietnia 2009r. w sprawie przyjęcie zmian Statutu Komunikacyjnego Związku Komunalnego GOP w Katowicach, w §1 numeracji ustępów od 1 do 71 oraz w poszczególnych ustępach punktów </w:t>
        <w:br/>
        <w:t>w postaci liter zachodzi konieczność uchylenia w/w uchwały i jej ponowne podjęcie po dokonaniu korekty z zachowaniem treści w dotychczasowym brzmieni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17:00Z</dcterms:created>
  <dc:creator>UM ŚWIĘTOCHŁOWICE</dc:creator>
  <dc:description/>
  <cp:keywords/>
  <dc:language>en-US</dc:language>
  <cp:lastModifiedBy>preinstalacja</cp:lastModifiedBy>
  <dcterms:modified xsi:type="dcterms:W3CDTF">2009-07-03T11:06:00Z</dcterms:modified>
  <cp:revision>14</cp:revision>
  <dc:subject/>
  <dc:title>U C H W A Ł A   Nr XL/319/2001</dc:title>
</cp:coreProperties>
</file>