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V/266/0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spacing w:lineRule="auto" w:line="240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 xml:space="preserve">z dnia 2 lipca 2009 r.                       </w:t>
      </w:r>
    </w:p>
    <w:p>
      <w:pPr>
        <w:pStyle w:val="Normal"/>
        <w:spacing w:lineRule="auto" w:line="240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wyrażenia zgody na zakup aparatu elektrokoagulacyjnego dla potrzeb Bloku Operacyjnego przez Samodzielny Publiczny Zakład Opieki Zdrowotnej pod nazwą Zespół Opieki Zdrowotnej w Świętochłowicach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42 oraz art. 46 pkt 1b ustawy z dnia 30 sierpnia 1991 roku </w:t>
        <w:br/>
        <w:t>o zakładach opieki zdrowotnej ( tekst jedn. z 2007r. Dz. U. Nr 14, poz. 89), po uzyskaniu pozytywnej opinii Rady Społecznej ZOZ uchwałą Nr 4/2009 z dnia 4 maja 2009r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zić zgodę na zakup aparatu elektrokoagulacyjnego dla potrzeb Bloku Operacyjnego przez Samodzielny Publiczny Zakład Opieki Zdrowotnej pod nazwą Zespół Opieki Zdrowotnej </w:t>
        <w:br/>
        <w:t>w Świętochłowicach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ura i sprzęt medyczny muszą posiadać atest dopuszczalności do użytku w placówkach ochrony zdrow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atura i sprzęt medyczny zakupić należy w oparciu o przepisy ustawy o zamówieniach publicznych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                        </w:t>
      </w:r>
      <w:r>
        <w:rPr>
          <w:rFonts w:cs="Calibri"/>
          <w:b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Konieczność zakupu aparatu elektrokoagulacyjnego wynika z wymogów dostosowania sprzętu do obowiązujących standardów bezpieczeństw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a zakup przedmiotowego sprzętu Zespół Opieki Zdrowotnej w Świętochłowicach uzyskał częściową darowiznę w wysokości 15.000 zł z Narodowego Funduszu Ochro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340" w:hanging="3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35:00Z</dcterms:created>
  <dc:creator>preinstalacja</dc:creator>
  <dc:description/>
  <cp:keywords/>
  <dc:language>en-US</dc:language>
  <cp:lastModifiedBy>preinstalacja</cp:lastModifiedBy>
  <dcterms:modified xsi:type="dcterms:W3CDTF">2009-07-03T11:26:00Z</dcterms:modified>
  <cp:revision>4</cp:revision>
  <dc:subject/>
  <dc:title/>
</cp:coreProperties>
</file>