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IX/237/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8 lutego 2009 r.</w:t>
      </w:r>
    </w:p>
    <w:p>
      <w:pPr>
        <w:pStyle w:val="TextBody"/>
        <w:rPr/>
      </w:pPr>
      <w:r>
        <w:rPr/>
        <w:t>w sprawie zobowiązania Prezydenta Miasta Świętochłowice do sporządzenia</w:t>
      </w:r>
    </w:p>
    <w:p>
      <w:pPr>
        <w:pStyle w:val="TextBody"/>
        <w:rPr/>
      </w:pPr>
      <w:r>
        <w:rPr>
          <w:rFonts w:eastAsia="Arial"/>
        </w:rPr>
        <w:t xml:space="preserve">             </w:t>
      </w:r>
      <w:r>
        <w:rPr/>
        <w:t xml:space="preserve">dokumentu uchwały Rady Miejskiej w Świętochłowicach z dnia 28 stycznia 2009 roku </w:t>
        <w:br/>
        <w:t>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Na podstawie art. 18 ust. 1 i art. 18 ust. 2 pkt. 2 ustawy z dnia 8 marca 1990 r.  o samorządzie gminnym (tekst jednolity Dz. U z 2001 r. nr 142, poz.1591 z późniejszymi zmianami) oraz § 18 uchwały Nr IV/27/2003 Rady Miejskiej w Świętochłowicach z dnia 19 lutego 2003 r. w sprawie Statutu Miasta Świętochłowice (Dz. Urz. Woj. Śl. Nr 21, poz. 622)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, co następuje 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1. Zobowiązuje się Prezydenta Miasta Świętochłowice do sporządzenia dokumentu uchwały </w:t>
        <w:br/>
        <w:t xml:space="preserve">  Rady     Miejskiej w Świętochłowicach z dnia 28 stycznia 2009 roku w sprawie uchwalenia budżetu</w:t>
        <w:br/>
        <w:t xml:space="preserve">  miasta na 2009 rok i przedłożenia go do podpisu Przewodniczącemu Rady Miejskiej </w:t>
        <w:br/>
        <w:t xml:space="preserve">  w nieprzekraczalnym terminie 2 dni od daty wejścia w życie niniejszej uchwa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Wykonanie uchwały powierza się Prezydentowi Miast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3.  Uchwała wchodzi w życie z dniem podjęci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>
          <w:b/>
        </w:rPr>
        <w:t xml:space="preserve">Uzasadnienie  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Rada Miejska w Świętochłowicach na sesji w dniu 28 stycznia 2009 r. podjęła   uchwałę 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Zgodnie z treścią § 18 Statutu Miasta Świętochłowice </w:t>
      </w:r>
      <w:r>
        <w:rPr>
          <w:b/>
        </w:rPr>
        <w:t xml:space="preserve">Prezydent Miasta </w:t>
      </w:r>
      <w:r>
        <w:rPr>
          <w:b/>
          <w:u w:val="single"/>
        </w:rPr>
        <w:t>obowiązany</w:t>
      </w:r>
      <w:r>
        <w:rPr>
          <w:b/>
        </w:rPr>
        <w:t xml:space="preserve"> jest udzielić Radzie wszelkiej pomocy technicznej i organizacyjnej w przygotowaniu i odbyciu sesji. </w:t>
      </w:r>
      <w:r>
        <w:rPr/>
        <w:t>Niewątpliwie jednym z elementów pomocy, o której mowa w powyższym przepisie jest niezwłoczne sporządzanie dokumentów uchwał podjętych przez Radę na swych sesjach i przedkładanie ich do podpisu Przewodniczącemu.</w:t>
      </w:r>
    </w:p>
    <w:p>
      <w:pPr>
        <w:pStyle w:val="Tekstpodstawowy2"/>
        <w:rPr/>
      </w:pPr>
      <w:r>
        <w:rPr/>
        <w:t xml:space="preserve">Należy podkreślić, iż w dotychczas stosowanej praktyce, dokumenty te przedkładane były do podpisu Przewodniczącemu nie później niż w ciągu 7 dni od dnia ich podjęcia. Dochowanie powyższego terminu pozwalało Prezydentowi Miasta na wypełnienie przez niego obowiązku płynącego z art. 90 ustawy z dnia 8 marca 1990 r. o samorządzie gminnym (tekst jednolity Dz. U z 2001 r. nr 142, </w:t>
        <w:br/>
        <w:t xml:space="preserve">poz. 1591 z późniejszymi zmianami), przedkładania właściwym organom nadzoru uchwał Rady </w:t>
        <w:br/>
        <w:t>w ciągu 7 dni od dnia ich podjęcia.</w:t>
      </w:r>
    </w:p>
    <w:p>
      <w:pPr>
        <w:pStyle w:val="Tekstpodstawowy2"/>
        <w:rPr/>
      </w:pPr>
      <w:r>
        <w:rPr/>
        <w:t>Pomimo upływu ponad 14 dni od daty podjęcia przez tut. Radę uchwały w sprawie budżetu miasta na 2009 rok oraz pisemnego monitu skierowanego w powyższej sprawie przez Przewodniczącego Rady, Prezydent Miasta Świętochłowice Pan Eugeniusz Moś do chwili obecnej nie dopełnił ciążących na nim obowiązków, przewidzianych przytoczonymi wyżej przepisami, tj.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nie przedłożył do podpisu Przewodniczącemu Rady dokumentu uchwały budżetowej na rok  2009,  podjętej na sesji w dniu 28 stycznia 2009 r.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nie przedłożył w ustawowym terminie w/wym. uchwały organowi nadzoru tj. Regionalnej Izbie Obrachunkowej, </w:t>
      </w:r>
    </w:p>
    <w:p>
      <w:pPr>
        <w:pStyle w:val="Tekstpodstawowy2"/>
        <w:ind w:left="1065" w:hanging="0"/>
        <w:rPr/>
      </w:pPr>
      <w:r>
        <w:rPr/>
        <w:t>a ponadto</w:t>
      </w:r>
    </w:p>
    <w:p>
      <w:pPr>
        <w:pStyle w:val="Tekstpodstawowy2"/>
        <w:rPr/>
      </w:pPr>
      <w:r>
        <w:rPr/>
        <w:tab/>
        <w:t xml:space="preserve">3)  nie ogłosił w/wym. uchwały niezwłocznie po jej podjęciu, o czym stanowi art. 61 ust. 2 </w:t>
        <w:br/>
        <w:t xml:space="preserve">   </w:t>
        <w:tab/>
        <w:t xml:space="preserve">      ustawy o samorządzie gminny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takiej sytuacji zobligowanie Prezydenta Miasta do sporządzenia dokumentu uchwały Rady Miejskiej w Świętochłowicach z dnia 28 stycznia 2009 roku w sprawie uchwalenia budżetu miasta na 2009 rok </w:t>
        <w:br/>
        <w:t>i przedłożenia go do podpisu Przewodniczącemu Rady Miejskiej w nieprzekraczalnym terminie 2 dni od daty wejścia w życie niniejszej uchwały, jest zasadne a zarazem konieczne w celu zapewnienia właściwego funkcjonowania miasta i wydatkowania środków publiczn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8:00Z</dcterms:created>
  <dc:creator>KRM</dc:creator>
  <dc:description/>
  <cp:keywords/>
  <dc:language>en-US</dc:language>
  <cp:lastModifiedBy>KRM</cp:lastModifiedBy>
  <cp:lastPrinted>2009-02-19T11:05:00Z</cp:lastPrinted>
  <dcterms:modified xsi:type="dcterms:W3CDTF">2009-02-19T10:19:00Z</dcterms:modified>
  <cp:revision>5</cp:revision>
  <dc:subject/>
  <dc:title>Uchwała Nr XXIX/237/09</dc:title>
</cp:coreProperties>
</file>