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Uchwała  Nr  XXXV/276/09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Świętochłowicach </w:t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 xml:space="preserve">z dnia   2 lipca 2009 r.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: zatwierdzenia sprawozdania finansowego Samodzielnego Publicznego Zakładu Opieki Zdrowotnej pn. „Zespół Opieki Zdrowotnej w Świętochłowicach”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18 ust. 1 ustawy z dnia 8 marca 1990r. o samorządzie gminnym </w:t>
        <w:br/>
        <w:t xml:space="preserve">(Dz. U z 2001r. Nr 142, poz. 1591 z późn. zmianami), art. 53 ust. 1 w zw. z art. 3 ust. 1 pkt 10 ustawy z dnia 29 września 1994r. o rachunkowości (Dz. U z 2002r. Nr 76, poz. 694 z późn. zmianami), oraz art. 61 ust. 1 ustawy z dnia 30 sierpnia 1991 roku o zakładach opieki zdrowotnej ( tekst jedn. z 2007r. Dz. U. Nr 14, poz. 89 z późn. zmianami)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twierdza się sprawozdanie finansowe Samodzielnego Publicznego Zakładu Opieki Zdrowotnej pn. „Zespół Opieki Zdrowotnej w Świętochłowicach” za 2008 rok, na które składa się:</w:t>
      </w:r>
    </w:p>
    <w:p>
      <w:pPr>
        <w:pStyle w:val="Normal"/>
        <w:numPr>
          <w:ilvl w:val="0"/>
          <w:numId w:val="5"/>
        </w:numPr>
        <w:spacing w:lineRule="auto" w:line="24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rowadzenie do sprawozdania finansowego,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lans sporządzony na dzień 31.12.2008r, który po stronie aktywów i pasywów zamyka się sumą  19.210.146,57 zł (słownie złotych: dziewiętnaście milionów dwieście dziesięć tysięcy sto czterdzieści sześć 57/100),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chunek zysków i strat za rok obrotowy od 01.01.2008r. do 31.12.2008r, wykazujący stratę netto w wysokości 5.730.363,86 zł (słownie złotych: pięć milionów siedemset trzydzieści tysięcy trzysta sześćdziesiąt trzy 86/100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stawienie zmian w funduszu własnym za rok obrotowy od 01.01.2008r. do 31.12.2008r., wykazujące zmniejszenie funduszów własnych o kwotę 1.103.097,12 zł (słownie złotych: jeden milion sto trzy tysiące dziewięćdziesiąt siedem 13/100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>Rachunek przepływów pieniężnych za rok obrotowy od 01.01.2008r. do 31.12.2008r., wykazujący wzrost stanu środków pieniężnych o kwotę 198.958,94 zł ( słownie złotych: sto dziewięćdziesiąt osiem tysięcy dziewięćset pięćdziesiąt osiem 94/100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kowe informacje i objaśnienia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</w:rPr>
        <w:t>§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>UZASADNIE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61 ust. 1 ustawy z dnia 30 sierpnia 1991 roku o zakładach opieki zdrowotnej ( tekst jedn. z 2007r. Dz. U. Nr 14, poz. 89 z późn. zmianami) publiczny zakład opieki zdrowotnej prowadzi rachunkowość na zasadach określonych w odrębnych przepis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łożone do zatwierdzenia sprawozdanie finansowe poddane zostało badaniu przez biegłego rewidenta – Biuro Usług Księgowych i Audytorskich „Saldo” Agnieszka Leszczyńska stosownie do postanowień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ziału 7 ustawy o rachunkowości z dnia 29 września 1994r. (Dz. U Nr 74 z 2002r., poz. 694 z późn. zmianami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 wykonywania zawodu biegłego rewidenta, wydanych przez Krajową Radę Biegłych Rewidentów  w Pols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opinii niezależnego biegłego rewidenta zbadane sprawozdanie finansow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stawia rzetelnie i jasno wszystkie informacje istotne dla oceny sytuacji majątkowej </w:t>
        <w:br/>
        <w:t>i finansowej badanej jednostki na dzień 31.12.2008r., jak też jej wyniku finansowego za rok obrotowy od 01.01.2008r. do 31.12.2008r.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one zostało we wszystkich istotnych aspektach, zgodnie z określonymi zasadami (polityką) rachunkowości oraz na podstawie prawidłowo prowadzonych ksiąg rachunkow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st zgodne z wpływającymi na treść sprawozdania finansowego przepisami prawa </w:t>
        <w:br/>
        <w:t>i postanowieniami Statutu jednost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owyższym podjęcie niniejszej uchwały jest zasadne.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58:00Z</dcterms:created>
  <dc:creator>preinstalacja</dc:creator>
  <dc:description/>
  <cp:keywords/>
  <dc:language>en-US</dc:language>
  <cp:lastModifiedBy>preinstalacja</cp:lastModifiedBy>
  <dcterms:modified xsi:type="dcterms:W3CDTF">2009-07-03T11:11:00Z</dcterms:modified>
  <cp:revision>4</cp:revision>
  <dc:subject/>
  <dc:title/>
</cp:coreProperties>
</file>