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XVII/233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5 lutego 2009 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w sprawie wygaśnięcia mandatu radnej Rady Miejskiej w Świętochłowicach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Indent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podstawie art. 190 ust. 1 pkt 2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Cs w:val="20"/>
        </w:rPr>
      </w:pPr>
      <w:r>
        <w:rPr>
          <w:szCs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stwierdza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aśnięcie, na skutek pisemnego zrzeczenia się, mandatu radnej Pani Urszuli Gniełki wybranej </w:t>
        <w:br/>
        <w:t xml:space="preserve">z listy wyborczej Nr 17 – KWW „Porozumienie Świętochłowickie – 2006”, okręgu wyborczego nr 1 </w:t>
        <w:br/>
        <w:t>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dniu 2 lutego 2009 r. radna Pani Urszula Gniełka złożyła na ręce Przewodniczącego Rady pisemną rezygnację z mandatu radnej Rady Miejskiej w Świętochłowicach uzasadniając swoją decyzję zamiarem podjęcia pracy w Urzędzie Miejskim w Świętochłowic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90 ust. 2 ustawy - Ordynacja wyborcza do rad gmin, rad powiatów i sejmików województw - Rada w drodze uchwały stwierdza wygaśnięcie mandatu radn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9:00Z</dcterms:created>
  <dc:creator>preinstalacja</dc:creator>
  <dc:description/>
  <cp:keywords/>
  <dc:language>en-US</dc:language>
  <cp:lastModifiedBy>preinstalacja</cp:lastModifiedBy>
  <cp:lastPrinted>2009-02-02T12:13:00Z</cp:lastPrinted>
  <dcterms:modified xsi:type="dcterms:W3CDTF">2009-02-09T08:39:00Z</dcterms:modified>
  <cp:revision>2</cp:revision>
  <dc:subject/>
  <dc:title/>
</cp:coreProperties>
</file>