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Uchwała Nr XXXII/249/09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Rady Miejskiej w Świętochłowicach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z dnia 22 kwietnia 2009 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 sprawie przyjęcia „Regulaminu określającego wysokość oraz szczegółowe warunk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przyznawania nauczycielom dodatków : motywacyjnego, funkcyjnego, za wysługę lat i za warunki pracy, szczegółowy sposób obliczania wynagrodzenia za godziny ponadwymiarow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 doraźnych zastępstw a także wysokość i warunki wypłacania niektórych innych składników wynagrodzenia w szkołach i placówkach oświatowych, dla których organem prowadzącym jest Miasto Świętochłowice”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 xml:space="preserve">Na podstawie art.18 ust.2 pkt 15, art.40 ust.1 i art. 42 ustawy z dnia 8 marca 1990r. o samorządzie gminnym ( tekst jednolity : Dz.U. z 2001r. Nr 142, poz. 1591 z późniejszymi zmianami ), art. 91 i art.92 ustawy z dnia 5 czerwca 1990r. o samorządzie powiatowym ( tekst jednolity : Dz.U. z 2001r. Nr 142, poz.1592 z późniejszymi zmianami ), art. 30 ust.6, art. 49 ust.2 i art. 91 d pkt 1 ustawy z dnia 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 xml:space="preserve">26 stycznia 1982r, - Karta Nauczyciela ( tekst jednolity : Dz.U. z 2006r. Nr 97, poz. 674 z późniejszymi zmianami ) oraz rozporządzenia Ministra Edukacji Narodowej i Sportu z dnia 31 stycznia 2005r. 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 xml:space="preserve">w sprawie wysokości minimalnych stawek wynagrodzenia zasadniczego nauczycieli, ogólnych warunków przyznawania dodatków do wynagrodzenia zasadniczego oraz wynagradzania za pracę 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 xml:space="preserve">w dniu wolnym od pracy (Dz.U. Nr 22, poz.181 z późniejszymi zmianami), po uzgodnieniu ze związkami zawodowymi zrzeszającymi nauczycieli 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Rada Miejska w Świętochłowicach 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uchwala, co następuje :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1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 xml:space="preserve">Przyjąć „Regulamin określający wysokość oraz szczegółowe warunki przyznawania nauczycielom 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 xml:space="preserve">dodatków : motywacyjnego, funkcyjnego, za wysługę lat i za warunki pracy, szczegółowy sposób </w:t>
      </w:r>
    </w:p>
    <w:p>
      <w:pPr>
        <w:pStyle w:val="Normal"/>
        <w:tabs>
          <w:tab w:val="clear" w:pos="708"/>
          <w:tab w:val="left" w:pos="15" w:leader="none"/>
        </w:tabs>
        <w:rPr/>
      </w:pPr>
      <w:r>
        <w:rPr>
          <w:sz w:val="20"/>
        </w:rPr>
        <w:t xml:space="preserve">obliczania wynagrodzenia za godziny ponadwymiarowe i doraźnych zastępstw a także wysokość i warunki wypłacania niektórych innych składników wynagrodzenia w szkołach i placówkach oświatowych, dla których organem prowadzącym jest Miasto Świętochłowice”, stanowiący Załącznik 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do niniejszej uchwały.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2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Wykonanie uchwały powierza się Prezydentowi Miasta Świętochłowice.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3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>Traci moc :</w:t>
      </w:r>
    </w:p>
    <w:p>
      <w:pPr>
        <w:pStyle w:val="Normal"/>
        <w:numPr>
          <w:ilvl w:val="0"/>
          <w:numId w:val="2"/>
        </w:numPr>
        <w:ind w:left="283" w:hanging="0"/>
        <w:rPr/>
      </w:pPr>
      <w:r>
        <w:rPr>
          <w:sz w:val="20"/>
        </w:rPr>
        <w:t>Uchwała Nr XVII/140/08 Rady Miejskiej w Świętochłowicach z dnia 27 lutego 2008r.w sprawie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przyjęcia „Regulaminu określającego wysokość oraz szczegółowe warunki przyznawania nauczycielom dodatków : motywacyjnego, funkcyjnego, za wysługę lat i za warunki pracy, szczegółowy sposób obliczania wynagrodzenia za godziny ponadwymiarowe i doraźnych zastępstw a także wysokość i warunki wypłacania niektórych innych składników wynagrodzenia”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w szkołach i placówkach oświatowych, dla których organem prowadzącym jest Miasto Świętochłowice.</w:t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§ 4</w:t>
      </w:r>
    </w:p>
    <w:p>
      <w:pPr>
        <w:pStyle w:val="Normal"/>
        <w:tabs>
          <w:tab w:val="clear" w:pos="708"/>
          <w:tab w:val="left" w:pos="1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rPr>
          <w:sz w:val="20"/>
        </w:rPr>
      </w:pPr>
      <w:r>
        <w:rPr>
          <w:sz w:val="20"/>
        </w:rPr>
        <w:t xml:space="preserve">Uchwała podlega ogłoszeniu w Dzienniku Urzędowym Województwa Śląskiego i wchodzi w życie </w:t>
      </w:r>
    </w:p>
    <w:p>
      <w:pPr>
        <w:pStyle w:val="Normal"/>
        <w:tabs>
          <w:tab w:val="clear" w:pos="708"/>
          <w:tab w:val="left" w:pos="15" w:leader="none"/>
        </w:tabs>
        <w:rPr/>
      </w:pPr>
      <w:r>
        <w:rPr>
          <w:sz w:val="20"/>
        </w:rPr>
        <w:t>po upływie 14 dni od dnia ogłoszenia, z mocą obowiązującą od dnia 1 stycznia 2009r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>
          <w:rFonts w:eastAsia="Arial"/>
          <w:b/>
          <w:sz w:val="16"/>
        </w:rPr>
        <w:t xml:space="preserve">      </w:t>
      </w:r>
      <w:r>
        <w:rPr>
          <w:b/>
          <w:sz w:val="16"/>
        </w:rPr>
        <w:t xml:space="preserve">Załącznik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do Uchwały Nr XXXII/249/09</w:t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 xml:space="preserve">Rady Miejskiej w Świętochłowicach </w:t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z dnia 22 kwietnia 2009 r.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Regulamin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określający wysokość oraz szczegółowe warunki przyznawania nauczycielom dodatków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motywacyjnego, funkcyjnego, za wysługę lat i za warunki pracy, szczegółowy sposób obliczania wynagrodzenia za godziny ponadwymiarowe i doraźnych zastępstw a także wysokość i warunki wypłacania niektórych innych składników wynagrodzenia w szkołach           i placówkach oświatowych, dla których organem prowadzącym jest Miasto Świętochłowice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ODATEK  MOTYWACYJN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>
          <w:sz w:val="20"/>
        </w:rPr>
        <w:t>Warunkiem przyznania nauczycielowi dodatku motywacyjnego jest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uzyskiwanie szczególnych osiągnięć dydaktycznych, wychowawczych i opiekuńcz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 w szczególności :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 xml:space="preserve">a) zdobywanie przez uczniów, z uwzględnieniem ich możliwości oraz warunków pracy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 xml:space="preserve">nauczyciela, dobrych osiągnięć dydaktyczno-wychowawczych potwierdzanych wynikami        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 xml:space="preserve">klasyfikacji lub promocji, efektami egzaminów i sprawdzianów albo sukcesami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w konkursach, zawodach, olimpiadach itp.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>b) umiejętne rozwiązywanie problemów wychowawczych uczniów we współpracy z rodzicami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</w:t>
      </w:r>
      <w:r>
        <w:rPr>
          <w:sz w:val="20"/>
        </w:rPr>
        <w:t xml:space="preserve">c) pełne rozpoznanie środowiska wychowawczego uczniów, aktywne i efektywne działanie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</w:t>
      </w:r>
      <w:r>
        <w:rPr>
          <w:sz w:val="20"/>
        </w:rPr>
        <w:t>na rzecz uczniów potrzebujących szczególnej opieki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>jakość świadczonej pracy, w tym związanej z powierzonym stanowiskiem kierowniczym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odatkowym zadaniem lub zajęciem, a w szczególności 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) systematyczne i efektywne przygotowanie się do przydzielonych obowiązków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) podnoszenia umiejętności zawodow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c) wzbogacanie własnego warsztatu prac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d) dbałość o estetykę i sprawność powierzonych pomieszczeń, pomocy dydaktycznych  lub</w:t>
      </w:r>
    </w:p>
    <w:p>
      <w:pPr>
        <w:pStyle w:val="Normal"/>
        <w:ind w:left="567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innych urządzeń szkoln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e) prawidłowe prowadzenie dokumentacji szkolnej, w tym pedagogicznej, 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f) rzetelne i terminowe wywiązywanie się z poleceń służbowych;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angażowanie w realizację czynności i zajęć, o których mowa w art.42 ust.2 pkt 2 i 3 Karty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Nauczyciela, a w szczególności :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a) udział w organizowaniu imprez i uroczystości szkoln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b) udział w komisjach przedmiotowych i innych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c) opiekowanie się samorządem uczniowskim lub innymi organizacjami uczniowskimi </w:t>
      </w:r>
    </w:p>
    <w:p>
      <w:pPr>
        <w:pStyle w:val="Normal"/>
        <w:ind w:left="567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działającymi na terenie szkoły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 xml:space="preserve">d) prowadzenie lekcji koleżeńskich, przejawianie innych form aktywności w ramach </w:t>
      </w:r>
    </w:p>
    <w:p>
      <w:pPr>
        <w:pStyle w:val="Normal"/>
        <w:ind w:left="567" w:hanging="0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wewnątrzszkolnego doskonalenia zawodowego nauczycieli,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e) aktywny udział w realizowaniu innych zadań statutowych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odatek motywacyjny dla nauczyciela nie może przekroczyć 20% a dla dyrektora lub osoby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której powierzono obowiązki dyrektora – 50% jego wynagrodzenia zasadnicz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Dodatek motywacyjny przyznaje się na czas określony, nie krótszy niż sześć miesięcy i nie dłuższy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niż jeden rok szkol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odatek motywacyjny nauczycielowi przyznaje dyrektor szkoły, placówki w granicach przyznanych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szkole (placówce) środków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yrektorowi lub osobie, której powierzono pełnienie obowiązków dyrektora dodatek motywacyjny przyznaje Prezydent Miasta.</w:t>
      </w:r>
    </w:p>
    <w:p>
      <w:pPr>
        <w:pStyle w:val="Normal"/>
        <w:rPr>
          <w:sz w:val="20"/>
        </w:rPr>
      </w:pPr>
      <w:r>
        <w:rPr>
          <w:sz w:val="20"/>
        </w:rPr>
        <w:t xml:space="preserve">3. Osobie, która zastępuje dyrektora w przypadku jego nieobecności, Prezydent Miasta przyznaje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na czas zastępstwa dodatek motywacyjny w wysokości do 50 % jej wynagrodzenia zasadniczego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od pierwszego dnia  miesiąca następującego po objęciu zastępstw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I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ODATEK   FUNKCYJN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rezydent Miasta przyznaje dodatek funkcyjny Dyrektorowi lub osobie, której powierzono pełnienie obowiązków dyrektora w wysokości uzależnionej od stopnia organizacji placówki, a określonej w tabeli stanowiącej Załącznik Nr 1 do niniejszego Regulaminu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 xml:space="preserve">Przy ustalaniu wysokości dodatku funkcyjnego dyrektorów zespołów szkół bierze się pod uwagę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łączną liczbę oddział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Wysokość dodatku ustala się na czas określony, nie krótszy niż pół roku i nie dłuższy niż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jeden rok szkolny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. Osobie, która zastępuje dyrektora w przypadku jego nieobecności, Prezydent Miasta przyznaje  </w:t>
      </w:r>
    </w:p>
    <w:p>
      <w:pPr>
        <w:pStyle w:val="Normal"/>
        <w:rPr/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dodatek funkcyjny w wysokości ustalonej dla tego dyrektora począwszy od pierwszego dnia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miesiąca następującego po objęciu zastępstwa i na  czas zastępstw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5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datek funkcyjny przysługuje również nauczycielowi z tytułu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sprawowania funkcji opiekuna stażu, w wysokości 70 zł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owierzenia wychowawstwa klasy, w wysokości 130 zł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owierzenia funkcji nauczyciela – konsultanta, w wysokości 70 zł,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powierzenia funkcji doradcy metodycznego, w wysokości 15 % wynagrodzenia zasadniczego tego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nauczyciela  za  sprawowanie funkcji  doradcy metodycznego w placówkach oświatowych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miasta Świętochłowice, a za sprawowanie  funkcji doradcy metodycznego w placówkach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 xml:space="preserve">oświatowych obejmujących miasto Świętochłowice i miasta ościenne w wysokości  20% </w:t>
      </w:r>
    </w:p>
    <w:p>
      <w:pPr>
        <w:pStyle w:val="Normal"/>
        <w:rPr/>
      </w:pPr>
      <w:r>
        <w:rPr>
          <w:rFonts w:eastAsia="Arial"/>
          <w:sz w:val="20"/>
        </w:rPr>
        <w:t xml:space="preserve">   </w:t>
      </w:r>
      <w:r>
        <w:rPr>
          <w:sz w:val="20"/>
        </w:rPr>
        <w:t>wynagrodzenia zasadniczego tego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sokość dodatku funkcyjnego dla wicedyrektorów oraz innych nauczycieli uprawnionych ustala </w:t>
      </w:r>
    </w:p>
    <w:p>
      <w:pPr>
        <w:pStyle w:val="Normal"/>
        <w:rPr>
          <w:sz w:val="20"/>
        </w:rPr>
      </w:pPr>
      <w:r>
        <w:rPr>
          <w:sz w:val="20"/>
        </w:rPr>
        <w:t>dyrektor szkoły, zgodnie z zasadami określonymi w Załączniku Nr 1 do niniejszego Regulamin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 II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ODATEK  ZA  WYSŁUGĘ  LA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sokość dodatku za wysługę lat oraz zasady jego przyznawania określa art. 33 Karty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 IV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DODATEK  ZA  WARUNKI  PRACY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datek za warunki pracy przysługuje nauczycielom pracującym w trudnych lub uciążliwych dla </w:t>
      </w:r>
    </w:p>
    <w:p>
      <w:pPr>
        <w:pStyle w:val="Normal"/>
        <w:rPr>
          <w:sz w:val="20"/>
        </w:rPr>
      </w:pPr>
      <w:r>
        <w:rPr>
          <w:sz w:val="20"/>
        </w:rPr>
        <w:t>zdrowia warunk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 pracę w warunkach trudnych lub uciążliwych uznaje się prowadzenie zajęć, o których mowa </w:t>
      </w:r>
    </w:p>
    <w:p>
      <w:pPr>
        <w:pStyle w:val="Normal"/>
        <w:rPr>
          <w:sz w:val="20"/>
        </w:rPr>
      </w:pPr>
      <w:r>
        <w:rPr>
          <w:sz w:val="20"/>
        </w:rPr>
        <w:t xml:space="preserve">w § 8 i § 9 rozporządzenia Ministra Edukacji Narodowej i Sportu z dnia 31 stycznia 2005r. w sprawie </w:t>
      </w:r>
    </w:p>
    <w:p>
      <w:pPr>
        <w:pStyle w:val="Normal"/>
        <w:rPr>
          <w:sz w:val="20"/>
        </w:rPr>
      </w:pPr>
      <w:r>
        <w:rPr>
          <w:sz w:val="20"/>
        </w:rPr>
        <w:t xml:space="preserve">wysokości minimalnych stawek wynagrodzenia zasadniczego nauczycieli, ogólnych warunków </w:t>
      </w:r>
    </w:p>
    <w:p>
      <w:pPr>
        <w:pStyle w:val="Normal"/>
        <w:rPr>
          <w:sz w:val="20"/>
        </w:rPr>
      </w:pPr>
      <w:r>
        <w:rPr>
          <w:sz w:val="20"/>
        </w:rPr>
        <w:t xml:space="preserve">przyznawania dodatków do wynagrodzenia zasadniczego oraz wynagradzania za pracę w dniu </w:t>
      </w:r>
    </w:p>
    <w:p>
      <w:pPr>
        <w:pStyle w:val="Normal"/>
        <w:rPr>
          <w:sz w:val="20"/>
        </w:rPr>
      </w:pPr>
      <w:r>
        <w:rPr>
          <w:sz w:val="20"/>
        </w:rPr>
        <w:t>wolnym od pracy (Dz.U. Nr 22, poz.181 z późniejszymi zmianami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. Dodatek za warunki pracy przysługuje w okresie faktycznego wykonywania pracy, z którą dodatek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jest związany oraz w okresie niewykonywania pracy, za który przysługuje wynagrodzenie liczone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jak za okres urlopu wypoczynkow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Dodatek za warunki pracy wypłaca się w całości, jeżeli nauczyciel realizuje w warunkach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określonych w § 10 cały obowiązujący go wymiar zajęć. Dodatek wypłaca się w wysokości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 xml:space="preserve">proporcjonalnej, jeżeli nauczyciel realizuje w tych warunkach tylko część obowiązującego wymiaru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zajęć lub jeżeli jest zatrudniony w niepełnym wymiarze godz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W razie zbiegu prawa do dodatku za trudne warunki pracy i dodatku za uciążliwe warunki pracy,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nauczycielowi przysługuje prawo do obydwu tych dodatk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sokość dodatku za trudne warunki pracy wynosi 300 z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sokość dodatku za uciążliwe warunki pracy wynosi 400 z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cyzję o przyznaniu dodatku za warunki pracy dla nauczycieli podejmuje dyrektor szkoły (placówki),</w:t>
      </w:r>
    </w:p>
    <w:p>
      <w:pPr>
        <w:pStyle w:val="Normal"/>
        <w:rPr>
          <w:sz w:val="20"/>
        </w:rPr>
      </w:pPr>
      <w:r>
        <w:rPr>
          <w:sz w:val="20"/>
        </w:rPr>
        <w:t>a dla dyrektora – Prezydent Mias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V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WYNAGRODZENIE  ZA  GODZINY  PONADWYMIAR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RAZ  ZA  GODZINY  DORAŹNYCH  ZASTĘPSTW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nagrodzenie za jedną godzinę ponadwymiarową ustala się dzieląc stawkę wynagrodzenia </w:t>
      </w:r>
    </w:p>
    <w:p>
      <w:pPr>
        <w:pStyle w:val="Normal"/>
        <w:rPr>
          <w:sz w:val="20"/>
        </w:rPr>
      </w:pPr>
      <w:r>
        <w:rPr>
          <w:sz w:val="20"/>
        </w:rPr>
        <w:t>zasadniczego ( łącznie z dodatkami za warunki pracy ) przez miesięczną liczbę godzin obowiązkowego wymiaru zajęć, ustalonego dla rodzaju zajęć dydaktycznych, wychowawczych lub</w:t>
      </w:r>
    </w:p>
    <w:p>
      <w:pPr>
        <w:pStyle w:val="Normal"/>
        <w:rPr>
          <w:sz w:val="20"/>
        </w:rPr>
      </w:pPr>
      <w:r>
        <w:rPr>
          <w:sz w:val="20"/>
        </w:rPr>
        <w:t>opiekuńczych realizowanych w ramach godzin ponadwymiarowych nauczycie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iesięczną liczbę godzin obowiązkowego wymiaru zajęć nauczyciela, o której mowa w § 16,</w:t>
      </w:r>
    </w:p>
    <w:p>
      <w:pPr>
        <w:pStyle w:val="Normal"/>
        <w:rPr>
          <w:sz w:val="20"/>
        </w:rPr>
      </w:pPr>
      <w:r>
        <w:rPr>
          <w:sz w:val="20"/>
        </w:rPr>
        <w:t xml:space="preserve">uzyskuje się mnożąc tygodniowy obowiązkowy wymiar przez 4,16 z zaokrągleniem do pełnych </w:t>
      </w:r>
    </w:p>
    <w:p>
      <w:pPr>
        <w:pStyle w:val="Normal"/>
        <w:rPr>
          <w:sz w:val="20"/>
        </w:rPr>
      </w:pPr>
      <w:r>
        <w:rPr>
          <w:sz w:val="20"/>
        </w:rPr>
        <w:t xml:space="preserve">godzin w ten sposób, że czas zajęć do 0,5 godziny pomija się, a co najmniej 0,5 godziny liczy się </w:t>
      </w:r>
    </w:p>
    <w:p>
      <w:pPr>
        <w:pStyle w:val="Normal"/>
        <w:rPr>
          <w:sz w:val="20"/>
        </w:rPr>
      </w:pPr>
      <w:r>
        <w:rPr>
          <w:sz w:val="20"/>
        </w:rPr>
        <w:t>za pełną godzinę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nagrodzenie za godziny ponadwymiarowe przydzielone w planie organizacyjnym nie przysługuje za dni, w których nauczyciel nie realizuje zajęć z powodu przerw przewidzianych przepisami o organizacji roku szkolnego, rozpoczynania lub kończenia zajęć w środku tygodnia oraz za dni </w:t>
      </w:r>
    </w:p>
    <w:p>
      <w:pPr>
        <w:pStyle w:val="Normal"/>
        <w:rPr>
          <w:sz w:val="20"/>
        </w:rPr>
      </w:pPr>
      <w:r>
        <w:rPr>
          <w:sz w:val="20"/>
        </w:rPr>
        <w:t xml:space="preserve">usprawiedliwionej nieobecności w pracy. Godziny ponadwymiarowe przypadające w dniach, w których nauczyciel nie mógł ich realizować z przyczyn leżących po stronie pracodawcy, w szczególności </w:t>
      </w:r>
    </w:p>
    <w:p>
      <w:pPr>
        <w:pStyle w:val="Normal"/>
        <w:rPr>
          <w:sz w:val="20"/>
        </w:rPr>
      </w:pPr>
      <w:r>
        <w:rPr>
          <w:sz w:val="20"/>
        </w:rPr>
        <w:t>w związku z :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zawieszeniem zajęć z powodu epidemii lub mrozów,</w:t>
      </w:r>
    </w:p>
    <w:p>
      <w:pPr>
        <w:pStyle w:val="Normal"/>
        <w:numPr>
          <w:ilvl w:val="1"/>
          <w:numId w:val="9"/>
        </w:numPr>
        <w:rPr/>
      </w:pPr>
      <w:r>
        <w:rPr>
          <w:sz w:val="20"/>
        </w:rPr>
        <w:t>wyjazdem uczniów na wycieczki lub na imprezy,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chorobą ucznia nauczanego indywidualnie, trwającą nie dłużej niż tydzień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traktuje się jak godziny faktycznie odby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la ustalenia wynagrodzenia za godziny ponadwymiarowe w tygodniach, w których przypadają dni </w:t>
      </w:r>
    </w:p>
    <w:p>
      <w:pPr>
        <w:pStyle w:val="Normal"/>
        <w:rPr>
          <w:sz w:val="20"/>
        </w:rPr>
      </w:pPr>
      <w:r>
        <w:rPr>
          <w:sz w:val="20"/>
        </w:rPr>
        <w:t>usprawiedliwionej nieobecności w pracy nauczyciela lub dni ustawowo wolne od pracy, oraz w tygodniach, w których zajęcia rozpoczynają się lub kończą w środku tygodnia – za podstawę ustalenia</w:t>
      </w:r>
    </w:p>
    <w:p>
      <w:pPr>
        <w:pStyle w:val="Normal"/>
        <w:rPr>
          <w:sz w:val="20"/>
        </w:rPr>
      </w:pPr>
      <w:r>
        <w:rPr>
          <w:sz w:val="20"/>
        </w:rPr>
        <w:t xml:space="preserve">liczby godzin ponadwymiarowych przyjmuje się obowiązkowy tygodniowy wymiar zajęć określony </w:t>
      </w:r>
    </w:p>
    <w:p>
      <w:pPr>
        <w:pStyle w:val="Normal"/>
        <w:rPr>
          <w:sz w:val="20"/>
        </w:rPr>
      </w:pPr>
      <w:r>
        <w:rPr>
          <w:sz w:val="20"/>
        </w:rPr>
        <w:t xml:space="preserve">w Karcie Nauczyciela, pomniejszony o 1/5 tego wymiaru ( lub ¼, gdy dla nauczyciela ustalono </w:t>
      </w:r>
    </w:p>
    <w:p>
      <w:pPr>
        <w:pStyle w:val="Normal"/>
        <w:rPr>
          <w:sz w:val="20"/>
        </w:rPr>
      </w:pPr>
      <w:r>
        <w:rPr>
          <w:sz w:val="20"/>
        </w:rPr>
        <w:t>czterodniowy tydzień pracy ) za każdy dzień usprawiedliwionej nieobecności w pracy lub dzień ustawowo wolny od pracy. Liczba godzin ponadwymiarowych, za które nie przysługuje wynagrodzenie w takim tygodniu nie może być jednakże większa niż liczba godzin przydzielonych w planie organizacyjny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ynagrodzenie za każdą godzinę doraźnego zastępstwa ustala się tak jak za jedną godzinę </w:t>
      </w:r>
    </w:p>
    <w:p>
      <w:pPr>
        <w:pStyle w:val="Normal"/>
        <w:rPr>
          <w:sz w:val="20"/>
        </w:rPr>
      </w:pPr>
      <w:r>
        <w:rPr>
          <w:sz w:val="20"/>
        </w:rPr>
        <w:t>ponadwymiarow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V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NAGRODY  I  INNE  ŚWIADCZENIA  WYNIKAJĄCE  ZE  STOSUNKU  PRAC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1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 szczególne osiągnięcia dydaktyczno-wychowawcze, opiekuńcze, organizacyjne i na rzecz </w:t>
      </w:r>
    </w:p>
    <w:p>
      <w:pPr>
        <w:pStyle w:val="Normal"/>
        <w:rPr>
          <w:sz w:val="20"/>
        </w:rPr>
      </w:pPr>
      <w:r>
        <w:rPr>
          <w:sz w:val="20"/>
        </w:rPr>
        <w:t xml:space="preserve">środowiska lokalnego, po przepracowaniu w szkole co najmniej 1 roku, nauczycielowi może być </w:t>
      </w:r>
    </w:p>
    <w:p>
      <w:pPr>
        <w:pStyle w:val="Normal"/>
        <w:rPr>
          <w:sz w:val="20"/>
        </w:rPr>
      </w:pPr>
      <w:r>
        <w:rPr>
          <w:sz w:val="20"/>
        </w:rPr>
        <w:t xml:space="preserve">przyznana nagroda Dyrektora Szkoły lub Prezydenta Miasta Świętochłowice, zaś nauczycielowi - </w:t>
      </w:r>
    </w:p>
    <w:p>
      <w:pPr>
        <w:pStyle w:val="Normal"/>
        <w:rPr>
          <w:sz w:val="20"/>
        </w:rPr>
      </w:pPr>
      <w:r>
        <w:rPr>
          <w:sz w:val="20"/>
        </w:rPr>
        <w:t>dyrektorowi szkoły – nagroda Prezydenta Miasta Świętochłowi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Nagrody przyznawane są z funduszu nagród utworzonego na podstawie art.49 ust. 1 pkt 1 Karty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Nauczyciela, będącego w dyspozycji organu prowadzącego i dyrektora szkoły.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Fundusz nagród stanowi co najmniej 1% planowanych rocznych wynagrodzeń osobowych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nauczycieli szkół i placówek oświatowych, z czego do dyspozycji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1) organu prowadzącego na „Nagrodę Prezydenta” pozostaje 20%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2) na „Nagrodę Dyrektora” pozostaje 8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grody ze specjalnego funduszu nagród mają charakter uznaniowy, przyznanie nauczycielowi nagrody uzależnione jest w szczególności od :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dbania o wysoką jakość zajęć dydaktycznych poprzez stałe podnoszenie poziomu wiedzy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merytorycznej i metodycznej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osiągania wymiernych efektów w pracy dydaktycznej ( konkursy przedmiotowe, olimpiady )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wysokich wyników sprawdzianów i egzaminów kończących dany poziom nauczania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odejmowania działań na rzecz urządzenia i wyposażenia własnego warsztatu pracy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 xml:space="preserve">wzorowej realizacji zajęć dydaktycznych i potwierdzonej wynikami nadzoru pedagogicznego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lub oceną jej uczestników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wzorowego przygotowania i organizowania uroczystości szkolnych lub środowiskowych, imprez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kulturalnych, sportowych i wypoczynkowych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 xml:space="preserve">rozwijania indywidualnych cech uczniów, wychowanków i wspomagania ich wszechstronnego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rozwoju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rowadzenia działalności mającej na celu zwalczanie patologii społecznej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odejmowania działań innowacyjnych i nowatorskich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opracowania i upowszechniania własnych doświadczeń pedagogicznych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szczególnego zaangażowania w prace szkoły,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 xml:space="preserve">podejmowania współpracy z instytucjami i organizacjami celem wspomagania działalności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statutowej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2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grodę Prezydenta Miasta Świętochłowice mogą otrzymać ponadto dyrektorzy szkół uzyskujący </w:t>
      </w:r>
    </w:p>
    <w:p>
      <w:pPr>
        <w:pStyle w:val="Normal"/>
        <w:rPr>
          <w:sz w:val="20"/>
        </w:rPr>
      </w:pPr>
      <w:r>
        <w:rPr>
          <w:sz w:val="20"/>
        </w:rPr>
        <w:t>wymierne efekty w zakresie :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zapewnienia optymalnych warunków do realizacji zadań statutowych szkoły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diagnozowanie pracy szkoły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dbanie o wysoki poziom pracy szkoły poprzez odpowiedni dobór kadr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osiąganie poprzez szkołę bardzo dobrych wyników dydaktyczno-wychowawczych, liczny udział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uczniów w olimpiadach, konkursach, zawodach sportowych itp.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inicjowanie różnorodnych działań rady pedagogicznej służącej podnoszeniu jakości pracy szkoły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organizowanie pomocy nauczycielom w zakresie tworzenia warsztatu pracy i doskonalenia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zawodowego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umiejętnego gospodarowania środkami finansowymi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pozyskiwania środków pozabudżetowych na rzecz szkoły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dbanie o bazę szkoły – remonty, inwestycje, prace wykonywane we własnym zakresie,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wszechstronnej współpracy ze środowiskiem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3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uczyciele, w tym dyrektorzy typowani do nagrody Prezydenta Miasta Świętochłowice muszą </w:t>
      </w:r>
    </w:p>
    <w:p>
      <w:pPr>
        <w:pStyle w:val="Normal"/>
        <w:rPr>
          <w:sz w:val="20"/>
        </w:rPr>
      </w:pPr>
      <w:r>
        <w:rPr>
          <w:sz w:val="20"/>
        </w:rPr>
        <w:t>posiadać wyróżniającą ocenę pracy lub pozytywną ocenę dorobku zawodow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grody Prezydenta Miasta Świętochłowice oraz Dyrektora Szkoły przyznawane są z okazji </w:t>
      </w:r>
    </w:p>
    <w:p>
      <w:pPr>
        <w:pStyle w:val="Normal"/>
        <w:rPr>
          <w:sz w:val="20"/>
        </w:rPr>
      </w:pPr>
      <w:r>
        <w:rPr>
          <w:sz w:val="20"/>
        </w:rPr>
        <w:t>Dnia Edukacji Narodowej lub innej ważnej okaz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z wnioskiem o przyznanie nagrody Prezydenta Miasta mogą wystąpić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Komisja ds. Społecznych,</w:t>
      </w:r>
    </w:p>
    <w:p>
      <w:pPr>
        <w:pStyle w:val="Normal"/>
        <w:ind w:left="283" w:hanging="0"/>
        <w:rPr/>
      </w:pPr>
      <w:r>
        <w:rPr>
          <w:sz w:val="20"/>
        </w:rPr>
        <w:t xml:space="preserve">- Naczelnik Wydziału </w:t>
      </w:r>
      <w:r>
        <w:rPr>
          <w:color w:val="000000"/>
          <w:sz w:val="20"/>
        </w:rPr>
        <w:t>Edukacji</w:t>
      </w:r>
      <w:r>
        <w:rPr>
          <w:sz w:val="20"/>
        </w:rPr>
        <w:t>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Dyrektor szkoły lub placówki oświatowej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Związki Zawodowe reprezentujące pracowników oświaty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Wnioski o przyznanie nagrody Prezydenta Miasta powinny być sformułowane na druku według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podanego wzoru, stanowiącego Załącznik Nr 2 do niniejszego Regulaminu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 xml:space="preserve">Wnioski należy składać w </w:t>
      </w:r>
      <w:r>
        <w:rPr>
          <w:color w:val="000000"/>
          <w:sz w:val="20"/>
        </w:rPr>
        <w:t>Wydziale Edukacji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Urzędu Miejskiego w Świętochłowic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Wnioski o nagrodę Prezydenta Miasta Świętochłowice wstępnie rozpatruje i nominuje kandydatów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komisja w składzie :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dwóch przedstawicieli organu prowadzącego wskazanych przez Prezydenta Miasta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dwóch przedstawicieli wskazanych przez Komisję ds. Społecznych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- po jednym przedstawicielu związków zawodowych działających w oświacie na terenie Miasta,</w:t>
      </w:r>
    </w:p>
    <w:p>
      <w:pPr>
        <w:pStyle w:val="Normal"/>
        <w:ind w:left="283" w:hanging="0"/>
        <w:rPr/>
      </w:pPr>
      <w:r>
        <w:rPr>
          <w:sz w:val="20"/>
        </w:rPr>
        <w:t xml:space="preserve">- przedstawiciel </w:t>
      </w:r>
      <w:r>
        <w:rPr>
          <w:color w:val="000000"/>
          <w:sz w:val="20"/>
        </w:rPr>
        <w:t>Wydziału Edukacji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Urzędu Miejski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5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sz w:val="20"/>
        </w:rPr>
      </w:pPr>
      <w:r>
        <w:rPr>
          <w:sz w:val="20"/>
        </w:rPr>
        <w:t>Wysokość nagrody Prezydenta Miasta jest ustalana przez Prezydenta Miasta Świętochłowice,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a nagrody Dyrektora Szkoły – przez dyrektora danej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ysokość indywidualnej nagrody Prezydenta Miasta wynosi do 100% Nagrody Kuratora Oświa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>Wysokość indywidualnej nagrody Dyrektora Szkoły dla nauczyciela wynosi do 100% jego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wynagrodzenia zasadnicz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Osoba, której przyznano nagrodę otrzymuje dyplom, którego odpis umieszcza się w teczce </w:t>
      </w:r>
    </w:p>
    <w:p>
      <w:pPr>
        <w:pStyle w:val="Normal"/>
        <w:rPr>
          <w:sz w:val="20"/>
        </w:rPr>
      </w:pPr>
      <w:r>
        <w:rPr>
          <w:sz w:val="20"/>
        </w:rPr>
        <w:t>akt osobow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 sprawowanie opieki nad dziećmi wyjeżdżającymi do innych miejscowości w ramach zielonych </w:t>
      </w:r>
    </w:p>
    <w:p>
      <w:pPr>
        <w:pStyle w:val="Normal"/>
        <w:rPr>
          <w:sz w:val="20"/>
        </w:rPr>
      </w:pPr>
      <w:r>
        <w:rPr>
          <w:sz w:val="20"/>
        </w:rPr>
        <w:t xml:space="preserve">szkół, nauczyciel otrzymuje dodatkowe wynagrodzenie jak za 10 godzin ponadwymiarowych </w:t>
      </w:r>
    </w:p>
    <w:p>
      <w:pPr>
        <w:pStyle w:val="Normal"/>
        <w:rPr>
          <w:sz w:val="20"/>
        </w:rPr>
      </w:pPr>
      <w:r>
        <w:rPr>
          <w:sz w:val="20"/>
        </w:rPr>
        <w:t>tygodniow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8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 kierowanie i ocenę prac dyplomowych z przygotowania zawodowego w szkołach zawodowych,</w:t>
      </w:r>
    </w:p>
    <w:p>
      <w:pPr>
        <w:pStyle w:val="Normal"/>
        <w:rPr>
          <w:sz w:val="20"/>
        </w:rPr>
      </w:pPr>
      <w:r>
        <w:rPr>
          <w:sz w:val="20"/>
        </w:rPr>
        <w:t xml:space="preserve">nauczycielowi przysługuje dodatkowe wynagrodzenie jak za 5 - 10 godzin ponadwymiarowych, </w:t>
      </w:r>
    </w:p>
    <w:p>
      <w:pPr>
        <w:pStyle w:val="Normal"/>
        <w:rPr>
          <w:sz w:val="20"/>
        </w:rPr>
      </w:pPr>
      <w:r>
        <w:rPr>
          <w:sz w:val="20"/>
        </w:rPr>
        <w:t>w zależności od liczby prowadzonych i ocenianych pra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Rozdział  VI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OSTANOWIENIA  KOŃCOW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§ 2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prowadzenie zmian w regulaminie może być dokonywane w trybie uchwalania regulaminu </w:t>
      </w:r>
    </w:p>
    <w:p>
      <w:pPr>
        <w:pStyle w:val="Normal"/>
        <w:rPr>
          <w:sz w:val="20"/>
        </w:rPr>
      </w:pPr>
      <w:r>
        <w:rPr>
          <w:sz w:val="20"/>
        </w:rPr>
        <w:t>przez Radę Miejską w Świętochłowic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9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"/>
        <w:gridCol w:w="4481"/>
        <w:gridCol w:w="1697"/>
        <w:gridCol w:w="1975"/>
      </w:tblGrid>
      <w:tr>
        <w:trPr>
          <w:trHeight w:val="90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3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Arial"/>
                <w:b/>
                <w:bCs/>
                <w:sz w:val="16"/>
                <w:szCs w:val="16"/>
              </w:rPr>
              <w:t xml:space="preserve">Załącznik Nr 1                                                          </w:t>
            </w:r>
            <w:r>
              <w:rPr>
                <w:rFonts w:eastAsia="Times New Roman" w:cs="Arial"/>
                <w:sz w:val="18"/>
                <w:szCs w:val="18"/>
              </w:rPr>
              <w:t>do "Regulaminu określającego wysokość oraz szczegółowe warunki przyznawania nauczycielom dodatków …"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Times New Roman" w:cs="Arial"/>
                <w:b/>
                <w:bCs/>
                <w:sz w:val="20"/>
                <w:szCs w:val="16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       </w:t>
            </w:r>
            <w:r>
              <w:rPr>
                <w:rFonts w:eastAsia="Times New Roman" w:cs="Arial"/>
                <w:b/>
                <w:bCs/>
                <w:sz w:val="20"/>
              </w:rPr>
              <w:t xml:space="preserve">TABELA  DODATKÓW  FUNCYJNYCH  DLA  DYREKTORÓW  SZKÓŁ </w:t>
            </w:r>
          </w:p>
        </w:tc>
      </w:tr>
      <w:tr>
        <w:trPr>
          <w:trHeight w:val="240" w:hRule="atLeast"/>
        </w:trPr>
        <w:tc>
          <w:tcPr>
            <w:tcW w:w="8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bCs/>
                <w:sz w:val="20"/>
              </w:rPr>
            </w:pPr>
            <w:r>
              <w:rPr>
                <w:rFonts w:eastAsia="Times New Roman" w:cs="Arial"/>
                <w:b/>
                <w:bCs/>
                <w:sz w:val="20"/>
              </w:rPr>
              <w:t xml:space="preserve">I PLACÓWEK  OŚWIATOWCH, DLA  KTÓRYCH ORGANEM PROWADZĄCYM </w:t>
            </w:r>
          </w:p>
        </w:tc>
      </w:tr>
      <w:tr>
        <w:trPr>
          <w:trHeight w:val="240" w:hRule="atLeast"/>
        </w:trPr>
        <w:tc>
          <w:tcPr>
            <w:tcW w:w="66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Arial" w:cs="Arial"/>
                <w:b/>
                <w:bCs/>
                <w:sz w:val="20"/>
              </w:rPr>
              <w:t xml:space="preserve">                                   </w:t>
            </w:r>
            <w:r>
              <w:rPr>
                <w:rFonts w:eastAsia="Times New Roman" w:cs="Arial"/>
                <w:b/>
                <w:bCs/>
                <w:sz w:val="20"/>
              </w:rPr>
              <w:t>JEST  MIASTO  ŚWIĘTOCHŁOWICE</w:t>
            </w:r>
            <w:r>
              <w:rPr>
                <w:rFonts w:eastAsia="Times New Roman" w:cs="Arial"/>
                <w:sz w:val="20"/>
              </w:rPr>
              <w:t xml:space="preserve"> 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1. Wysokość dodatku funkcyjnego wynosi :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</w:rPr>
              <w:t>Lp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</w:rPr>
              <w:t xml:space="preserve">Stanowisko kierownicze </w:t>
            </w:r>
          </w:p>
        </w:tc>
        <w:tc>
          <w:tcPr>
            <w:tcW w:w="3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</w:rPr>
              <w:t xml:space="preserve">Staż na stanowisku dyrektora </w:t>
            </w:r>
          </w:p>
        </w:tc>
      </w:tr>
      <w:tr>
        <w:trPr>
          <w:trHeight w:val="324" w:hRule="atLeast"/>
        </w:trPr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4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</w:rPr>
              <w:t xml:space="preserve">do 5 lat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</w:rPr>
              <w:t>6 lat i więcej</w:t>
            </w:r>
          </w:p>
        </w:tc>
      </w:tr>
      <w:tr>
        <w:trPr>
          <w:trHeight w:val="324" w:hRule="atLeast"/>
        </w:trPr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4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3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</w:rPr>
              <w:t xml:space="preserve">% wynagrodzenia zasadniczego 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Przedszkola :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 xml:space="preserve">a/ dyrektor przedszkola do 4 oddziałów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20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 xml:space="preserve">b/ dyrektor przedszkola 5 i więcej oddziałów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30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2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Szkoły ( zespoły szkół ) :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 xml:space="preserve">a/ dyrektor szkoły liczącej do 6 oddziałów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25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b/ dyrektor szkoły liczącej od 7 do 12 oddziałów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30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c/ dyrektor szkoły liczącej od 13 do 20 oddziałów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40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4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 xml:space="preserve">d/ dyrektor szkoły liczącej od 21 i więcej     oddziałów 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50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3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 xml:space="preserve">Poradnia Psychologiczno-Pedagogiczna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2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4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 xml:space="preserve">Młodzieżowy Dom Kultury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3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 xml:space="preserve">2. Z tytułu okresowego zwiększenia obowiązków służbowych lub powierzenia dodatkowych </w:t>
            </w:r>
          </w:p>
        </w:tc>
      </w:tr>
      <w:tr>
        <w:trPr>
          <w:trHeight w:val="240" w:hRule="atLeast"/>
        </w:trPr>
        <w:tc>
          <w:tcPr>
            <w:tcW w:w="8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</w:t>
            </w:r>
            <w:r>
              <w:rPr>
                <w:rFonts w:eastAsia="Times New Roman" w:cs="Arial"/>
                <w:sz w:val="20"/>
              </w:rPr>
              <w:t xml:space="preserve">zadań dodatek funkcyjny dyrektora może być zwiększony do 35 % kwoty odpowiedniego </w:t>
            </w:r>
          </w:p>
        </w:tc>
      </w:tr>
      <w:tr>
        <w:trPr>
          <w:trHeight w:val="240" w:hRule="atLeast"/>
        </w:trPr>
        <w:tc>
          <w:tcPr>
            <w:tcW w:w="4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</w:t>
            </w:r>
            <w:r>
              <w:rPr>
                <w:rFonts w:eastAsia="Times New Roman" w:cs="Arial"/>
                <w:sz w:val="20"/>
              </w:rPr>
              <w:t>dodatku wynikającego z liczby oddziałów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 xml:space="preserve">3. Dodatek funkcyjny dla wicedyrektora nie może przekroczyć 60 % odpowiedniego dodatku </w:t>
            </w:r>
          </w:p>
        </w:tc>
      </w:tr>
      <w:tr>
        <w:trPr>
          <w:trHeight w:val="240" w:hRule="atLeast"/>
        </w:trPr>
        <w:tc>
          <w:tcPr>
            <w:tcW w:w="4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eastAsia="Times New Roman" w:cs="Arial"/>
                <w:sz w:val="20"/>
              </w:rPr>
              <w:t>dyrektora wynikającego z liczby oddziałów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8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  <w:t xml:space="preserve">4. Dodatek funkcyjny dla innych stanowisk kierowniczych w szkole ( placówce ) nie może </w:t>
            </w:r>
          </w:p>
        </w:tc>
      </w:tr>
      <w:tr>
        <w:trPr>
          <w:trHeight w:val="240" w:hRule="atLeast"/>
        </w:trPr>
        <w:tc>
          <w:tcPr>
            <w:tcW w:w="85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</w:t>
            </w:r>
            <w:r>
              <w:rPr>
                <w:rFonts w:eastAsia="Times New Roman" w:cs="Arial"/>
                <w:sz w:val="20"/>
              </w:rPr>
              <w:t>przekroczyć 20 % odpowiedniego dodatku dyrektora wynikającego z liczby oddziałów.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right"/>
              <w:rPr>
                <w:rFonts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</w:t>
      </w:r>
      <w:r>
        <w:rPr>
          <w:rFonts w:eastAsia="Arial"/>
          <w:sz w:val="16"/>
        </w:rPr>
        <w:t xml:space="preserve">  </w:t>
      </w:r>
      <w:r>
        <w:rPr>
          <w:b/>
          <w:sz w:val="16"/>
        </w:rPr>
        <w:t>Załącznik Nr 2</w:t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do „Regulaminu określającego </w:t>
      </w:r>
    </w:p>
    <w:p>
      <w:pPr>
        <w:pStyle w:val="Normal"/>
        <w:rPr/>
      </w:pPr>
      <w:r>
        <w:rPr>
          <w:sz w:val="18"/>
          <w:szCs w:val="18"/>
        </w:rPr>
        <w:t xml:space="preserve">................................................................                                              wysokość oraz szczegółowe warunki </w:t>
      </w:r>
    </w:p>
    <w:p>
      <w:pPr>
        <w:pStyle w:val="Normal"/>
        <w:rPr/>
      </w:pPr>
      <w:r>
        <w:rPr>
          <w:sz w:val="18"/>
          <w:szCs w:val="18"/>
        </w:rPr>
        <w:t>pieczęć instytucji występującej z wnioskiem                                         przyznawania nauczycielom dodatków...”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NIOSEK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o przyznanie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NAGRODY  PREZYDENTA  MIASTA  ŚWIĘTOCHŁOWIC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Zgłaszam wniosek o przyznanie nagrody Prezydenta Miasta Świętochłow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ni/u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rodzonej/mu/ .....................................................................................................................19......ro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siadającej/mu/ wykształcenie 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</w:t>
      </w:r>
      <w:r>
        <w:rPr>
          <w:sz w:val="20"/>
        </w:rPr>
        <w:t>/ s.n., wyż. zaw., mgr, dr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 lat pracy pedagogicznej, zatrudnionej/mu/ w ...................................................................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</w:t>
      </w:r>
      <w:r>
        <w:rPr>
          <w:sz w:val="16"/>
        </w:rPr>
        <w:t>/nazwa placówki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 na stanowisku ..................................................................</w:t>
      </w:r>
    </w:p>
    <w:p>
      <w:pPr>
        <w:pStyle w:val="Normal"/>
        <w:rPr/>
      </w:pPr>
      <w:r>
        <w:rPr>
          <w:rFonts w:eastAsia="Arial"/>
          <w:sz w:val="20"/>
        </w:rPr>
        <w:t xml:space="preserve">         </w:t>
      </w:r>
      <w:r>
        <w:rPr>
          <w:sz w:val="16"/>
        </w:rPr>
        <w:t>/ miejscowość 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statnia ocena pracy /data i stopień/ lub ocena dorobku zawodowego 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opień awansu zawodowego 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tychczas otrzymane nagrody : Dyrektora Szkoły, Prezydenta Miasta, Kuratora, Ministra – rok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za następujące osiągnięcia ( konkretnie uzasadnić ) 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         ...............................................        .............................................</w:t>
      </w:r>
    </w:p>
    <w:p>
      <w:pPr>
        <w:pStyle w:val="Normal"/>
        <w:rPr/>
      </w:pPr>
      <w:r>
        <w:rPr>
          <w:rFonts w:eastAsia="Arial"/>
          <w:sz w:val="20"/>
        </w:rPr>
        <w:t xml:space="preserve">     </w:t>
      </w:r>
      <w:r>
        <w:rPr>
          <w:rFonts w:eastAsia="Arial"/>
          <w:sz w:val="16"/>
        </w:rPr>
        <w:t xml:space="preserve"> </w:t>
      </w:r>
      <w:r>
        <w:rPr>
          <w:sz w:val="16"/>
        </w:rPr>
        <w:t>Opinia Związków Zawodowych                    Opinia Rady Pedagogicznej                             Występujący z wnioskiem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rFonts w:eastAsia="Arial"/>
          <w:sz w:val="20"/>
        </w:rPr>
        <w:t xml:space="preserve">     </w:t>
      </w:r>
      <w:r>
        <w:rPr>
          <w:rFonts w:eastAsia="Arial"/>
          <w:sz w:val="16"/>
        </w:rPr>
        <w:t xml:space="preserve">                                                                      </w:t>
      </w:r>
      <w:r>
        <w:rPr>
          <w:sz w:val="16"/>
        </w:rPr>
        <w:t>w  dniu ................................                                /pieczęć i podpis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Stanowisko Komisji Kwalifikacyjnej 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                                              </w:t>
      </w:r>
      <w:r>
        <w:rPr>
          <w:rFonts w:eastAsia="Arial"/>
          <w:sz w:val="20"/>
        </w:rPr>
        <w:t xml:space="preserve">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828" w:hanging="0"/>
        <w:jc w:val="left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WWTekstpodstawowy2"/>
        <w:spacing w:before="120" w:after="120"/>
        <w:jc w:val="left"/>
        <w:rPr/>
      </w:pPr>
      <w:r>
        <w:rPr>
          <w:rFonts w:eastAsia="Arial"/>
        </w:rPr>
        <w:t xml:space="preserve">       </w:t>
      </w:r>
      <w:r>
        <w:rPr/>
        <w:t xml:space="preserve">Stosownie do art. 30 ust. 6 Karty Nauczyciela,  w brzmieniu nadanym temu przepisowi ustawą </w:t>
      </w:r>
    </w:p>
    <w:p>
      <w:pPr>
        <w:pStyle w:val="WWTekstpodstawowy2"/>
        <w:spacing w:before="120" w:after="120"/>
        <w:jc w:val="left"/>
        <w:rPr/>
      </w:pPr>
      <w:r>
        <w:rPr/>
        <w:t xml:space="preserve">z dnia 21 listopada 2008r. o zmianie ustawy Karta Nauczyciela, organ prowadzący szkołę będący </w:t>
      </w:r>
    </w:p>
    <w:p>
      <w:pPr>
        <w:pStyle w:val="WWTekstpodstawowy2"/>
        <w:spacing w:before="120" w:after="120"/>
        <w:jc w:val="left"/>
        <w:rPr/>
      </w:pPr>
      <w:r>
        <w:rPr/>
        <w:t xml:space="preserve">jednostką samorządu terytorialnego, uwzględniając przewidywaną strukturę zatrudnienia oraz </w:t>
      </w:r>
    </w:p>
    <w:p>
      <w:pPr>
        <w:pStyle w:val="WWTekstpodstawowy2"/>
        <w:spacing w:before="120" w:after="120"/>
        <w:jc w:val="left"/>
        <w:rPr/>
      </w:pPr>
      <w:r>
        <w:rPr/>
        <w:t xml:space="preserve">ustawową wielkość kwot bazowych,  określa dla nauczycieli poszczególnych stopni awansu, w drodze </w:t>
      </w:r>
    </w:p>
    <w:p>
      <w:pPr>
        <w:pStyle w:val="WWTekstpodstawowy2"/>
        <w:spacing w:before="120" w:after="120"/>
        <w:jc w:val="left"/>
        <w:rPr/>
      </w:pPr>
      <w:r>
        <w:rPr/>
        <w:t xml:space="preserve">regulaminu : </w:t>
      </w:r>
    </w:p>
    <w:p>
      <w:pPr>
        <w:pStyle w:val="Normal"/>
        <w:rPr>
          <w:sz w:val="20"/>
        </w:rPr>
      </w:pPr>
      <w:r>
        <w:rPr>
          <w:sz w:val="20"/>
        </w:rPr>
        <w:t xml:space="preserve">1)  wysokość stawek oraz szczegółowe warunki przyznawania dodatków: za wysługę lat,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motywacyjnego, funkcyjnego oraz za warunki pracy, z zastrzeżeniem art. 33 i art. 34 ustawy Karta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Nauczyciela,</w:t>
      </w:r>
    </w:p>
    <w:p>
      <w:pPr>
        <w:pStyle w:val="Normal"/>
        <w:rPr>
          <w:sz w:val="20"/>
        </w:rPr>
      </w:pPr>
      <w:r>
        <w:rPr>
          <w:sz w:val="20"/>
        </w:rPr>
        <w:t xml:space="preserve">2)  szczegółowy sposób obliczania i wypłacania  wynagrodzenia za godziny ponadwymiarowe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oraz za godziny doraźnych zastępstw, z  zastrzeżeniem przepisu art. 35 ust. 3, </w:t>
      </w:r>
    </w:p>
    <w:p>
      <w:pPr>
        <w:pStyle w:val="Normal"/>
        <w:rPr>
          <w:sz w:val="20"/>
        </w:rPr>
      </w:pPr>
      <w:r>
        <w:rPr>
          <w:sz w:val="20"/>
        </w:rPr>
        <w:t xml:space="preserve">3)  wysokość i warunki wypłacania nagród i innych świadczeń wynikających ze stosunku pracy,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wskazanych w art. 30 ust. 1 pkt 4 ustawy, o ile nie zostały określone w ustawie Karta Nauczyciela        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 xml:space="preserve">lub w odrębnych przepisach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Ponadto, zgodnie z art.30 ust.6a Karty Nauczyciela, regulamin podlega uzgodnieniu ze związkami </w:t>
      </w:r>
    </w:p>
    <w:p>
      <w:pPr>
        <w:pStyle w:val="TextBody"/>
        <w:rPr>
          <w:sz w:val="20"/>
        </w:rPr>
      </w:pPr>
      <w:r>
        <w:rPr>
          <w:sz w:val="20"/>
        </w:rPr>
        <w:t>zawodowymi zrzeszającymi nauczyciel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W przedkładanym projekcie regulaminu proponuje się, w stosunku do ubiegłorocznych regulacji, </w:t>
      </w:r>
    </w:p>
    <w:p>
      <w:pPr>
        <w:pStyle w:val="TextBody"/>
        <w:rPr>
          <w:sz w:val="20"/>
        </w:rPr>
      </w:pPr>
      <w:r>
        <w:rPr>
          <w:sz w:val="20"/>
        </w:rPr>
        <w:t>następujące zmiany :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1. Zwiększa się wysokość dodatków funkcyjnych dla dyrektorów wg wielkości określonych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 xml:space="preserve">w Załączniku Nr 1  do Regulaminu,  co w stosunku do ubiegłego roku skutkuje średnio 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miesięcznym wzrostem  wydatków na ich realizację dla 28 dyrektorów  o 14.400 zł.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2. Ustala się następujące kwoty pozostałych dodatków funkcyjnych :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a) 130 zł – za wychowawstwo klasy ( wzrost wydatków o 30 zł za 1 wychowawstwo miesięcznie )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b)  70 zł – za funkcję opiekuna stażu ( miesięczny wzrost o 10 zł dla 1 opiekuna )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c)  70 zł – za funkcję nauczyciela – konsultanta ( miesięczny wzrost o 10 zł dla 1 nauczyciela -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>konsultanta  )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 xml:space="preserve">d) 15 % wynagrodzenia zasadniczego nauczyciela  zł – za funkcję nauczyciela doradcy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metodycznego na terenie miasta ( średni miesięczny wzrost  20 zł  ) i  20% wynagrodzenia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zasadniczego nauczyciela - dla doradcy metodycznego obejmującego  swoim działaniem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>placówki oświatowe  sąsiednich miast ( średni miesięczny wzrost 77 zł  ).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 xml:space="preserve">3.  Dodatki za trudne  warunki pracy podwyższa się  śr.o 17 zł, a za uciążliwe śr.o 22 zł </w:t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 xml:space="preserve">miesięcznie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Szacunkowy roczny skutek finansowy przedstawionych zmian wynosi 349.228 zł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 xml:space="preserve">Przedkładany projekt Regulaminu został 16 kwietnia br. uzgodniony, w trybie wcześniejszych negocjacji, z upoważnionymi przedstawicielami Zarządu Oddziału Związku Nauczycielstwa Polskiego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i Międzyzakładowej Komisji Związkowej NSZZ „Solidarność” Pracowników Oświaty w Świętochłowic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111" w:hanging="283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2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3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2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5">
    <w:lvl w:ilvl="0">
      <w:start w:val="3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6">
    <w:lvl w:ilvl="0">
      <w:start w:val="4"/>
      <w:numFmt w:val="decimal"/>
      <w:suff w:val="nothing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HG Mincho Light J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HG Mincho Light J" w:cs="Arial"/>
      <w:b/>
      <w:color w:val="000000"/>
    </w:rPr>
  </w:style>
  <w:style w:type="character" w:styleId="TekstpodstawowyZnak">
    <w:name w:val="Tekst podstawowy Znak"/>
    <w:basedOn w:val="Domylnaczcionkaakapitu"/>
    <w:qFormat/>
    <w:rPr>
      <w:rFonts w:ascii="Arial" w:hAnsi="Arial" w:eastAsia="HG Mincho Light J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5:21:00Z</dcterms:created>
  <dc:creator>UM</dc:creator>
  <dc:description/>
  <cp:keywords/>
  <dc:language>en-US</dc:language>
  <cp:lastModifiedBy>preinstalacja</cp:lastModifiedBy>
  <cp:lastPrinted>2009-04-14T14:43:00Z</cp:lastPrinted>
  <dcterms:modified xsi:type="dcterms:W3CDTF">2009-04-23T09:06:00Z</dcterms:modified>
  <cp:revision>13</cp:revision>
  <dc:subject/>
  <dc:title>Uchwała Nr </dc:title>
</cp:coreProperties>
</file>