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UCHWAŁA Nr XXXI/248/09</w:t>
      </w:r>
    </w:p>
    <w:p>
      <w:pPr>
        <w:pStyle w:val="Heading2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ady Miejskiej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25 marca 2009 r.</w:t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sprawie: zmiany  uchwały nr XXVI/221/08 Rady Miejskiej w Świętochłowicach </w:t>
        <w:br/>
        <w:t xml:space="preserve">z dnia 17 grudnia 2008 r. w sprawie powołania komisji stałych Rady Miejskiej </w:t>
        <w:br/>
        <w:t>w Świętochłowicach, ustalenia ich składów osobowych i zakresu działania.</w:t>
      </w:r>
    </w:p>
    <w:p>
      <w:pPr>
        <w:pStyle w:val="Normal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podstawie art. 18a i art. 21 ust. 1 ustawy z dnia 8 marca 1990r. o samorządzie gminnym 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tekst jednolity z 2001 r. Nr 142 poz. 1591 z późniejszymi zmianami) 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-468" w:firstLine="708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§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enia się uchwałę nr XXVI/221/08 Rady Miejskiej w Świętochłowicach z dnia 17 grudnia 2008 r. </w:t>
        <w:br/>
        <w:t>w sprawie powołania komisji stałych Rady Miejskiej w Świętochłowicach, ustalenia ich składów osobowych i zakresu działania po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wołanie ze składu Komisji Budżetu i Finansów Pani Urszuli Gniełki i powołanie w Jej miejsce radnego Gerarda Glombik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§ 2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Pozostałe postanowienia uchwały pozostają bez zmian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§ 3.</w:t>
      </w:r>
    </w:p>
    <w:p>
      <w:pPr>
        <w:pStyle w:val="TextBody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>Uchwała wchodzi w życie z dniem podjęcia.</w:t>
      </w:r>
    </w:p>
    <w:p>
      <w:pPr>
        <w:pStyle w:val="TextBody"/>
        <w:spacing w:lineRule="auto" w:line="36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z a s a d n i e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 związku ze stwierdzeniem przez Radę Miejską w Świętochłowicach w dniu 5 lutego 2009 r. wygaśnięcia mandatu radnej Pani Urszuli Gniełki i objęciem w dniu 11 lutego br. mandatu radnego  przez Pana Gerarda Glombika, zachodzi konieczność zmiany składu osobowego komisji stałych Rady Miejski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wołanych w drodze uchwały nr  XXVI/221/08  Rady Miejskiej w Świętochłowicach z dnia 17 grudnia 2008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1:04:00Z</dcterms:created>
  <dc:creator>preinstalacja</dc:creator>
  <dc:description/>
  <cp:keywords/>
  <dc:language>en-US</dc:language>
  <cp:lastModifiedBy>preinstalacja</cp:lastModifiedBy>
  <cp:lastPrinted>2009-03-09T14:15:00Z</cp:lastPrinted>
  <dcterms:modified xsi:type="dcterms:W3CDTF">2009-04-02T07:43:00Z</dcterms:modified>
  <cp:revision>2</cp:revision>
  <dc:subject/>
  <dc:title/>
</cp:coreProperties>
</file>