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chwała Nr </w:t>
      </w:r>
      <w:r>
        <w:rPr>
          <w:rFonts w:cs="Arial" w:ascii="Arial" w:hAnsi="Arial"/>
          <w:b/>
          <w:sz w:val="20"/>
          <w:szCs w:val="20"/>
        </w:rPr>
        <w:t>XLVI/324/09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dy Miejskiej w Świętochłowicach 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9 grudnia 2009 r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ind w:left="1418" w:hanging="141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sprawie: </w:t>
        <w:tab/>
      </w:r>
      <w:r>
        <w:rPr>
          <w:rFonts w:cs="Arial" w:ascii="Arial" w:hAnsi="Arial"/>
          <w:sz w:val="20"/>
          <w:szCs w:val="20"/>
        </w:rPr>
        <w:t>zmiany Uchwały Nr XXVIII/224/2004 Rady Miejskiej w Świętochłowicach z dnia 15 grudnia 2004 r. w sprawie nadania Statutu Ośrodkowi Pomocy Społecznej w Świętochłowicach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Na podstawie art. 18 ust. 2 pkt 15 oraz art. 40 ust. 1 ustawy z dnia 8 marca 1990 r. o samorządzie gminnym (tekst jednolity: Dz. U. z 2001 r., Nr 142, poz. 1591 z pózn. zm.)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Miejska w Świętochłowicach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uchwala, co następuje: 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łączniku do Uchwały Nr XXVIII/224/2004 Rady Miejskiej w Świętochłowicach z dnia 15 grudnia 2004 r. w sprawie nadania Statutu Ośrodkowi Pomocy Społecznej w Świętochłowicach ulega zmianie treść § 7 poprzez skreślenie pkt 3 a dotychczasowy pkt 4 otrzymuje numerację „3”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tLeast" w:line="20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Pozostałe zapisy Statutu pozostają bez zmian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Prezydentowi Miasta Świętochłowice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3 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Uchwała wchodzi w życie po upływie 14 dni od jej ogłoszenia w Dzienniku Urzędowym Województwa Śląskiego.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ZASADNIENIE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związku z wątpliwościami dotyczącymi prowadzenia przez Ośrodek Pomocy Społecznej rachunkowości Miejskiego Zespołu ds. Orzekania o Niepełnosprawności Ośrodek Pomocy Społecznej wystosował do Regionalnej Izby Rachunkowej w Katowicach zapytanie prawne w przedmiotowej kwestii. </w:t>
        <w:br/>
        <w:t xml:space="preserve">W odpowiedzi Zastępca Prezesa Regionalnej Izby Rachunkowej W Katowicach pismem nr WA-0250/57/09 </w:t>
        <w:br/>
        <w:t xml:space="preserve">z dnia 17 sierpnia 2009 r. udzielił wyjaśnień, iż „w Świętochłowicach, z mocy Statutu Miejski Zespół ds. Orzekania o Niepełnosprawności działa jako jednostka budżetowa i z tej przyczyny zastosowanie będzie miał art. 45 ustawy o finansach publicznych, który stanowi, że głównym księgowym może być wyłącznie pracownik jednostki. Wyklucza to prowadzenie ksiąg rachunkowych Miejskiego Zespołu ds. Orzekania         o Niepełnosprawności przez Ośrodek Pomocy Społecznej w Świętochłowicach. Jednocześnie brak jest        w tym wypadku przepisu szczególnego, który nakazywałby ex lege Prezydentowi zapewnienie prowadzenia obsługi finansowo – księgowej MZON”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związku z powyższym zmiana Statutu Ośrodka Pomocy Społecznej poprzez skreślenie zapisu dotyczącego obsługi administracyjnej Miejskiego Zespołu ds. Orzekania o Niepełnosprawności jest konieczna.</w:t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decimal"/>
      <w:lvlText w:val="%5."/>
      <w:lvlJc w:val="left"/>
      <w:pPr>
        <w:tabs>
          <w:tab w:val="num" w:pos="1080"/>
        </w:tabs>
        <w:ind w:left="1080" w:hanging="360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360"/>
      </w:pPr>
    </w:lvl>
    <w:lvl w:ilvl="6">
      <w:start w:val="1"/>
      <w:numFmt w:val="decimal"/>
      <w:lvlText w:val="%7."/>
      <w:lvlJc w:val="left"/>
      <w:pPr>
        <w:tabs>
          <w:tab w:val="num" w:pos="1800"/>
        </w:tabs>
        <w:ind w:left="1800" w:hanging="360"/>
      </w:pPr>
    </w:lvl>
    <w:lvl w:ilvl="7">
      <w:start w:val="1"/>
      <w:numFmt w:val="decimal"/>
      <w:lvlText w:val="%8."/>
      <w:lvlJc w:val="left"/>
      <w:pPr>
        <w:tabs>
          <w:tab w:val="num" w:pos="2160"/>
        </w:tabs>
        <w:ind w:left="2160" w:hanging="360"/>
      </w:pPr>
    </w:lvl>
    <w:lvl w:ilvl="8">
      <w:start w:val="1"/>
      <w:numFmt w:val="decimal"/>
      <w:lvlText w:val="%9."/>
      <w:lvlJc w:val="left"/>
      <w:pPr>
        <w:tabs>
          <w:tab w:val="num" w:pos="2520"/>
        </w:tabs>
        <w:ind w:left="25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53:00Z</dcterms:created>
  <dc:creator>OPS OPS</dc:creator>
  <dc:description/>
  <cp:keywords/>
  <dc:language>en-US</dc:language>
  <cp:lastModifiedBy>preinstalacja</cp:lastModifiedBy>
  <cp:lastPrinted>2009-11-04T12:40:00Z</cp:lastPrinted>
  <dcterms:modified xsi:type="dcterms:W3CDTF">2009-12-10T13:55:00Z</dcterms:modified>
  <cp:revision>3</cp:revision>
  <dc:subject/>
  <dc:title>Uchwała Nr </dc:title>
</cp:coreProperties>
</file>