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VI/331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grudnia 200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owołania dodatkowego przedstawiciela Miasta Świętochłowic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gromadzeniu „Górnośląskiego Związku Metropolitalnego” z siedzibą w Katowicach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70 ust. 3  ustawy z dnia 8 marca 1990 r. o samorządzie gminnym </w:t>
        <w:br/>
        <w:t xml:space="preserve">(t.j. z 2001 r. Dz.U. Nr 142, poz. 1591 z późniejszymi zmianami) i art. 69 ust. 2  ustawy </w:t>
        <w:br/>
        <w:t xml:space="preserve">z dnia 5 czerwca 1998 r. o samorządzie powiatowym (t.j. z 2001 r. Dz. U. Nr 142, poz. 1592 </w:t>
        <w:br/>
        <w:t xml:space="preserve">z późniejszymi zmianami)  oraz § 9 ust. 4 Statutu „Górnośląskiego Związku Metropolitalnego” stanowiącego załącznik do uchwały nr LIV/403/2006 Rady Miejskiej </w:t>
        <w:br/>
        <w:t>w Świętochłowicach z dnia 19.10.2006 r. w sprawie utworzenia Związku Międzygminnego pod nazwą „Górnośląski Związek Metropolitalny” z siedzibą w Katowica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wołać radnego p. Andrzeja Szatona, jako dodatkowego przedstawiciela Miasta Świętochłowice </w:t>
        <w:br/>
        <w:t>w Zgromadzeniu  „Górnośląskiego Związku Metropolitalnego” z siedzibą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 Świętochłowic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 oparciu o postanowienia  zawarte w § 9 Statutu Górnośląskiego Związku Metropolitalnego stanowiącego załącznik do uchwały w sprawie utworzenia Związku Międzygminnego istnieje konieczność podjęcia uchwały w sprawie powołania dodatkowego przedstawiciela w Zgromadzeniu Związku, którego wyznacza Rada Miejska.</w:t>
        <w:br/>
        <w:t xml:space="preserve"> </w:t>
        <w:tab/>
        <w:t xml:space="preserve">Biorąc pod uwagę kompetencje Zgromadzenia w szczególności w zakresie uchwałodawczym, </w:t>
        <w:br/>
        <w:t xml:space="preserve">jak również zadania Związku w określaniu wspólnej strategii rozwoju miast, cenną rolę odgrywać winien w pełnieniu tej zaszczytnej funkcji, jako dodatkowy przedstawiciel naszego miasta, </w:t>
        <w:br/>
        <w:t>członek Rady Miejskiej w Świętochłowica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5:00Z</dcterms:created>
  <dc:creator>preinstalacja</dc:creator>
  <dc:description/>
  <cp:keywords/>
  <dc:language>en-US</dc:language>
  <cp:lastModifiedBy>preinstalacja</cp:lastModifiedBy>
  <dcterms:modified xsi:type="dcterms:W3CDTF">2009-12-10T10:15:00Z</dcterms:modified>
  <cp:revision>1</cp:revision>
  <dc:subject/>
  <dc:title/>
</cp:coreProperties>
</file>