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Uchwała Nr XXXIV/255/09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/>
      </w:pPr>
      <w:r>
        <w:rPr>
          <w:rFonts w:cs="Arial" w:ascii="Arial" w:hAnsi="Arial"/>
          <w:b/>
          <w:bCs/>
          <w:sz w:val="20"/>
        </w:rPr>
        <w:t>z dnia 2 czerwca 2009 r.</w:t>
      </w:r>
    </w:p>
    <w:p>
      <w:pPr>
        <w:pStyle w:val="TextBody"/>
        <w:jc w:val="both"/>
        <w:rPr/>
      </w:pPr>
      <w:r>
        <w:rPr/>
        <w:t xml:space="preserve">w sprawie ustalenia ostatecznych kwot : </w:t>
      </w:r>
    </w:p>
    <w:p>
      <w:pPr>
        <w:pStyle w:val="TextBody"/>
        <w:jc w:val="both"/>
        <w:rPr/>
      </w:pPr>
      <w:r>
        <w:rPr/>
        <w:t xml:space="preserve">- źródeł pokrycia deficytu, </w:t>
      </w:r>
    </w:p>
    <w:p>
      <w:pPr>
        <w:pStyle w:val="TextBody"/>
        <w:jc w:val="both"/>
        <w:rPr/>
      </w:pPr>
      <w:r>
        <w:rPr/>
        <w:t xml:space="preserve">- źródeł przychodów budżetu miasta, w tym z tytułu emisji obligacji, </w:t>
      </w:r>
    </w:p>
    <w:p>
      <w:pPr>
        <w:pStyle w:val="TextBody"/>
        <w:jc w:val="both"/>
        <w:rPr/>
      </w:pPr>
      <w:r>
        <w:rPr/>
        <w:t xml:space="preserve">- limitu zobowiązań z tytułu emisji papierów wartościowych na finansowanie planowanego     </w:t>
      </w:r>
    </w:p>
    <w:p>
      <w:pPr>
        <w:pStyle w:val="TextBody"/>
        <w:jc w:val="both"/>
        <w:rPr/>
      </w:pPr>
      <w:r>
        <w:rPr>
          <w:rFonts w:eastAsia="Arial"/>
        </w:rPr>
        <w:t xml:space="preserve">  </w:t>
      </w:r>
      <w:r>
        <w:rPr/>
        <w:t xml:space="preserve">deficytu i ustalenia limitu wydatków na wieloletnie programy inwestycyjne, </w:t>
      </w:r>
    </w:p>
    <w:p>
      <w:pPr>
        <w:pStyle w:val="TextBody"/>
        <w:jc w:val="both"/>
        <w:rPr/>
      </w:pPr>
      <w:r>
        <w:rPr/>
        <w:t xml:space="preserve">- limitu wydatków na programy i projekty realizowane ze środków, o których mowa w art.5 ust.1 </w:t>
      </w:r>
    </w:p>
    <w:p>
      <w:pPr>
        <w:pStyle w:val="TextBody"/>
        <w:jc w:val="both"/>
        <w:rPr/>
      </w:pPr>
      <w:r>
        <w:rPr>
          <w:rFonts w:eastAsia="Arial"/>
        </w:rPr>
        <w:t xml:space="preserve">  </w:t>
      </w:r>
      <w:r>
        <w:rPr/>
        <w:t>pkt 2 i 3 ustawy o finanach publicznych,</w:t>
      </w:r>
    </w:p>
    <w:p>
      <w:pPr>
        <w:pStyle w:val="TextBody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jc w:val="both"/>
        <w:rPr/>
      </w:pPr>
      <w:r>
        <w:rPr/>
        <w:t>w Uchwale  nr XXVII/232/09 Rady Miejskiej w Świętochłowicach z dnia 28 stycznia 2009 roku     w sprawie uchwalenia budżetu miasta na 2009 ro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Indent"/>
        <w:keepLines/>
        <w:rPr/>
      </w:pPr>
      <w:r>
        <w:rPr/>
        <w:t xml:space="preserve">Na podstawie art.18 ust.2 pkt 4, art.57 i 58 ustawy z dnia 8 marca 1990 roku o samorządzie gminnym (tekst jednolity: Dz. U. Nr 142 z 2001 roku, poz. 1591 z późniejszymi zmianami), art.166 ust. 1 i 2, art.168 ust.1 i 2, art.184 ust.1 pkt 3, 4, 5, 6, 9 ustawy z dnia 30 czerwca 2005 roku o finansach publicznych (Dziennik Ustaw nr 249 z 2005 roku, poz.2104 z późniejszymi zmianami) oraz w oparciu o Uchwałę Nr 34/X/2009 Kolegium Regionalnej Izby Obrachunkowej w Katowicach z dnia 7 maja 2009 roku </w:t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:</w:t>
      </w:r>
    </w:p>
    <w:p>
      <w:pPr>
        <w:pStyle w:val="Normal"/>
        <w:keepLines/>
        <w:spacing w:before="240" w:after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  <w:bCs w:val="false"/>
        </w:rPr>
        <w:t>Ustala się źródła pokrycia</w:t>
      </w:r>
      <w:r>
        <w:rPr>
          <w:bCs w:val="false"/>
        </w:rPr>
        <w:t xml:space="preserve"> </w:t>
      </w:r>
      <w:r>
        <w:rPr>
          <w:b w:val="false"/>
          <w:bCs w:val="false"/>
        </w:rPr>
        <w:t xml:space="preserve">faktycznego deficytu wynoszącego  7.176.664 zł – zgodnie z załącznikiem nr 3 do Uchwały </w:t>
      </w:r>
      <w:r>
        <w:rPr>
          <w:b w:val="false"/>
        </w:rPr>
        <w:t>nr XXVII/232/09 Rady Miejskiej w Świętochłowicach z dnia 28 stycznia 2009 roku        w sprawie uchwalenia budżetu miasta na 2009 rok obejmującym źródła pokrycia deficytu, przychody   i rozchody budżetu miasta oraz limity zobowiązań.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/>
        <w:tab/>
        <w:tab/>
        <w:tab/>
        <w:tab/>
        <w:tab/>
        <w:tab/>
        <w:t xml:space="preserve">  </w:t>
      </w:r>
      <w:r>
        <w:rPr>
          <w:b/>
          <w:bCs/>
        </w:rPr>
        <w:t>§ 2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>
          <w:b w:val="false"/>
        </w:rPr>
        <w:t xml:space="preserve">Ustala się źródła przychodów budżetu miasta niezbędne do zrównoważenia budżetu w wysokości  10.873.052 zł, w tym z tytułu emisji obligacji w kwocie  7.000.000 zł – zgodnie z załącznikiem nr 3 </w:t>
      </w:r>
      <w:r>
        <w:rPr>
          <w:b w:val="false"/>
          <w:bCs w:val="false"/>
        </w:rPr>
        <w:t xml:space="preserve">do Uchwały </w:t>
      </w:r>
      <w:r>
        <w:rPr>
          <w:b w:val="false"/>
        </w:rPr>
        <w:t>nr XXVII/232/09 Rady Miejskiej w Świętochłowicach z dnia 28 stycznia 2009 roku w sprawie uchwalenia budżetu miasta na 2009 rok obejmującym źródła pokrycia deficytu, przychody  i rozchody budżetu miasta oraz limity zobowiązań.</w:t>
      </w:r>
    </w:p>
    <w:p>
      <w:pPr>
        <w:pStyle w:val="Tekstpodstawowy2"/>
        <w:rPr/>
      </w:pPr>
      <w:r>
        <w:rPr/>
        <w:tab/>
        <w:t xml:space="preserve">  </w:t>
        <w:tab/>
        <w:tab/>
        <w:tab/>
        <w:tab/>
        <w:tab/>
        <w:t xml:space="preserve">  </w:t>
      </w:r>
      <w:r>
        <w:rPr>
          <w:b/>
          <w:bCs/>
        </w:rPr>
        <w:t>§ 3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>
          <w:b w:val="false"/>
        </w:rPr>
        <w:t xml:space="preserve">Ustala się limity zobowiązań z tytułu emisji papierów wartościowych w kwocie 3.303.612 zł na finansowanie planowanego deficytu, który wynosi  7.176.664 zł – zgodnie z załącznikiem nr 3 </w:t>
      </w:r>
      <w:r>
        <w:rPr>
          <w:b w:val="false"/>
          <w:bCs w:val="false"/>
        </w:rPr>
        <w:t xml:space="preserve">do Uchwały </w:t>
      </w:r>
      <w:r>
        <w:rPr>
          <w:b w:val="false"/>
        </w:rPr>
        <w:t>nr XXVII/232/09 Rady Miejskiej w Świętochłowicach z dnia 28 stycznia 2009 roku w sprawie uchwalenia budżetu miasta na 2009 rok obejmującym źródła pokrycia deficytu, przychody  i rozchody budżetu miasta oraz limity zobowiązań.</w:t>
      </w:r>
      <w:r>
        <w:rPr/>
        <w:t xml:space="preserve"> </w:t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4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 xml:space="preserve">Ustala się limity wydatków na wieloletnie programy inwestycyjne i limity wydatków na programy             i projekty realizowane ze środków, o których mowa w art. 5 ust. 1 pkt 2 i 3 ustawy o finansach publicznych, z uwzględnieniem zmian planu wydatków dokonanych podczas sesji budżetowej – zgodnie z załącznikiem nr 4 i 5 do </w:t>
      </w:r>
      <w:r>
        <w:rPr>
          <w:bCs/>
        </w:rPr>
        <w:t xml:space="preserve">Uchwały </w:t>
      </w:r>
      <w:r>
        <w:rPr/>
        <w:t>nr XXVII/232/09 Rady Miejskiej w Świętochłowicach z dnia 28 stycznia 2009 roku w sprawie uchwalenia budżetu miasta na 2009 rok.</w:t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5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Wykonanie uchwały powierza się Prezydentowi Miasta.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6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Uchwała obowiązuje od 1 stycznia 2009 roku.</w:t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U Z A S A D N I E N I E</w:t>
      </w:r>
    </w:p>
    <w:p>
      <w:pPr>
        <w:pStyle w:val="Tekstpodstawowy2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Body"/>
        <w:rPr/>
      </w:pPr>
      <w:r>
        <w:rPr/>
        <w:t>do projektu uchwały Rady Miejskiej w sprawie ustalenia ostatecznych kwot : źródeł pokrycia deficytu, źródeł przychodów budżetu miasta, w tym z tytułu emisji obligacji, limitu zobowiązań z tytułu emisji papierów wartościowych na finansowanie planowanego deficytu i ustalenia limitu wydatków na wieloletnie programy inwestycyjne i limitu wydatków na programy                i projekty realizowane ze środków, o których mowa w art.5 ust.1 pkt 2 i 3 ustawy o finanach publicznych w Uchwale  nr XXVII/232/09 Rady Miejskiej w Świętochłowicach z dnia 28 stycznia 2009 roku w sprawie uchwalenia budżetu miasta na 2009 rok.</w:t>
      </w:r>
    </w:p>
    <w:p>
      <w:pPr>
        <w:pStyle w:val="TextBody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ab/>
        <w:t xml:space="preserve">W związku z tym, że na posiedzeniu w dniu 28 stycznia br. Rada Miejska w istotny sposób naruszając prawo nie dokonała w akcie głosowania korekty źródeł pokrycia deficytu po uwzględnieniu zmiany dochodów i wydatków dokonanych podczas sesji budżetowej, Rada Miejska nie ustaliła limitu zobowiązań z tytułu emisji obligacji komunalnych na finansowanie faktycznego planowanego deficytu, ponadto mimo korekty planu wydatków Rada Miejska nie dokonała kompleksowej zmiany wieloletniego programu inwestycyjnego i limitu wydatków na programy i projekty realizowane przy udziale środków Unii Europejskiej oraz biorąc pod uwagę rozstrzygnięcie nadzorcze Kolegium Regionalnej Izby Obrachunkowej wyrażone w Uchwale Nr 34/X/2009 z dnia 7 maja 2009 roku konieczne jest aby Rada Miejska podjęła uchwałę i dokonała aktu głosowania nad w/w wielkościami budżetowymi. </w:t>
      </w:r>
    </w:p>
    <w:p>
      <w:pPr>
        <w:pStyle w:val="Tekstpodstawowy2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6:17:00Z</dcterms:created>
  <dc:creator>UM</dc:creator>
  <dc:description/>
  <cp:keywords/>
  <dc:language>en-US</dc:language>
  <cp:lastModifiedBy>preinstalacja</cp:lastModifiedBy>
  <cp:lastPrinted>2009-05-19T11:52:00Z</cp:lastPrinted>
  <dcterms:modified xsi:type="dcterms:W3CDTF">2009-06-04T10:58:00Z</dcterms:modified>
  <cp:revision>3</cp:revision>
  <dc:subject/>
  <dc:title>Uchwała Nr VII/000/2002</dc:title>
</cp:coreProperties>
</file>