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LVI/322/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9 grudnia 2009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boru opłaty skarbowej w drodze inkasa, wyznaczenia inkasentów oraz wysokości wynagrodzenia za inkas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Na podstawie art.18 ust. 2 pkt 8 i 15, art. 40 ust.1 i art. 41 ust.1 ustawy z dnia 8 marca 1990 roku o samorządzie gminnym  / tekst jednolity Dz. U. z  2001r. Nr 142, poz. 1591; z późn. zm./, art. 8 ust. 2 ustawy z dnia 16 listopada 2006r. o opłacie skarbowej / Dz. U. Nr 225, poz. 1635; z późn. zm./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/>
      </w:pPr>
      <w:r>
        <w:rPr>
          <w:rFonts w:cs="Arial" w:ascii="Arial" w:hAnsi="Arial"/>
        </w:rPr>
        <w:t>Zarządza się pobór opłaty skarbowej w drodze inkas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Na inkasentów opłaty skarbowej zobowiązanych do jej poboru, wyznacza się pracowników Urzędu Stanu Cywilnego w Świętochłowicach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nią Grażynę Kalemb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nią Ilonę Kasprzak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nią Kornelię Urbaniok - Fojci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la się wynagrodzenie prowizyjne inkasentów w wysokości 5% pobranej i wpłaconej do kasy Urzędu Miejskiego w Świętochłowicach lub na rachunek bankowy Gminy Świętochłowice opłaty skarb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yla się uchwałę Rady Miejskiej w Świętochłowicach z dnia 28.03.2007r. nr VI/36/07 w sprawie poboru opłaty skarbowej w drodze inkasa, wyznaczenia inkasentów oraz wysokości wynagrodzenia za inkaso /Dz. Urz. Woj. Śl. Z dnia 28.03.2007r. nr 53, poz. 1158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ojewództwa Ślą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W dniu 1.01.2007r. weszła w życie ustawa o opłacie skarbowej, na podstawie której zlikwidowane zostały znaki opłaty skarbowej. Zapłaty opłaty skarbowej od 1.01.2007r. można dokonywać wyłącznie w formie gotówkowej lub bezgotówkowej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W art. 8 ust. 2 przedmiotowa ustawa o opłacie skarbowej przewiduje delegację dla rady gminy do zarządzenia poboru opłaty skarbowej w drodze inkasa, wyznaczenia inkasentów oraz określenia wysokości wynagrodzenia za inkaso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</w:rPr>
        <w:t>Pobór opłaty skarbowej w formie inkasa jest niezbędne dla sprawnego jej pobierania i prawidłowej obsługi klientów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owa uchwała ma na celu zaspokojenie aktualnych potrzeb w Gminie Świętochłowice w zakresie poboru opłaty skarbowej w drodze inkasa.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ab/>
        <w:t>Przedmiotowa uchwała uchyla poprzednio podjętą w tym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24:00Z</dcterms:created>
  <dc:creator>UM</dc:creator>
  <dc:description/>
  <cp:keywords/>
  <dc:language>en-US</dc:language>
  <cp:lastModifiedBy>preinstalacja</cp:lastModifiedBy>
  <cp:lastPrinted>2009-10-13T11:29:00Z</cp:lastPrinted>
  <dcterms:modified xsi:type="dcterms:W3CDTF">2009-12-10T13:54:00Z</dcterms:modified>
  <cp:revision>3</cp:revision>
  <dc:subject/>
  <dc:title>Uchwała   Nr ………………</dc:title>
</cp:coreProperties>
</file>