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LII/312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1 października 200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 sprawie: przystąpienia Miasta Świętochłowice do realizacji projektu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„</w:t>
      </w:r>
      <w:r>
        <w:rPr>
          <w:b/>
        </w:rPr>
        <w:t>Równi w   biznesie” Priorytet VI Rynek pracy otwarty dla wszystkich,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Działanie 6.2 Wsparcie oraz promocja przedsiębiorczości i samozatrudnienia,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rogram Operacyjny Kapitał Ludzki, współfinansowanego ze środków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Europejskiego Funduszu Społeczne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/>
        <w:t>Na podstawie art. 12 pkt 4 w związku z art. 92 ust. 1 pkt 1, ust. 2 i ust. 3 ustawy z dnia 5 czerwca 1998 r. o samorządzie powiatowym (tekst jednolity: Dz. U. z 2001 r. Nr 142, poz. 1592 z późn. zm.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ejska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raża   się zgodę  na  przystąpienie   Miasta Świętochłowice  do  realizacji    projektu „Równi w   biznesie” Priorytet VI Rynek pracy otwarty dla wszystkich, Działanie 6.2 Wsparcie oraz promocja przedsiębiorczości i samozatrudnienia, Program Operacyjny Kapitał Ludzki, współfinansowanego ze środków Europejskiego Funduszu Społe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 realizacji czynności związanych z przystąpieniem Miasta Świętochłowice do projektu „Równi w   biznesie” Priorytet VI Rynek pracy otwarty dla wszystkich, Działanie 6.2 Wsparcie oraz promocja przedsiębiorczości i samozatrudnienia, Program Operacyjny Kapitał Ludzki, współfinansowanego ze środków Europejskiego Funduszu Społecznego oraz jego wykonania, wyznacza się Powiatowy Urząd Pracy w Świętochłowi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W związku z  Programem  Operacyjnym  Kapitał  Ludzki    2007 – 2013, zawartym w Narodowych Strategicznych Ramach Odniesienia 2007 – 2013, Priorytet VI Rynek pracy otwarty dla wszystkich, istnieje możliwość przystąpienia Miasta Świętochłowice do realizacji projektów i składania wniosków o przyznanie dofinansowania ze środków          Europejskiego Funduszu Społecznego. Realizatorem projektu będzie Powiatowy Urząd Pracy w Świętochłowicach.</w:t>
      </w:r>
    </w:p>
    <w:p>
      <w:pPr>
        <w:pStyle w:val="Normal"/>
        <w:spacing w:lineRule="auto" w:line="360"/>
        <w:jc w:val="both"/>
        <w:rPr/>
      </w:pPr>
      <w:r>
        <w:rPr/>
        <w:t>Otrzymane  środki  będą  wsparciem  dla  mieszkańców  Świętochłowic   (zarejestrowanych w Powiatowym Urzędzie Pracy) zamierzających rozpocząć działalność gospodarczą. Realizacja projektu przyczyni się do rozwoju lokalnej przedsiębiorczości.</w:t>
      </w:r>
    </w:p>
    <w:p>
      <w:pPr>
        <w:pStyle w:val="Normal"/>
        <w:spacing w:lineRule="auto" w:line="360"/>
        <w:jc w:val="both"/>
        <w:rPr/>
      </w:pPr>
      <w:r>
        <w:rPr/>
        <w:t>Okres realizacji projektu: 01.01.2010 – 31.12.2011</w:t>
      </w:r>
    </w:p>
    <w:p>
      <w:pPr>
        <w:pStyle w:val="Normal"/>
        <w:spacing w:lineRule="auto" w:line="360"/>
        <w:jc w:val="both"/>
        <w:rPr/>
      </w:pPr>
      <w:r>
        <w:rPr/>
        <w:t>Wartość projektu: 1 317 290 zł</w:t>
      </w:r>
    </w:p>
    <w:p>
      <w:pPr>
        <w:pStyle w:val="Normal"/>
        <w:spacing w:lineRule="auto" w:line="360"/>
        <w:jc w:val="both"/>
        <w:rPr/>
      </w:pPr>
      <w:r>
        <w:rPr/>
        <w:t>Wobec powyższego podjęcie przedmiotowej uchwały jest zasad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06:00Z</dcterms:created>
  <dc:creator>Agnieszka Siwczyk</dc:creator>
  <dc:description/>
  <cp:keywords/>
  <dc:language>en-US</dc:language>
  <cp:lastModifiedBy>preinstalacja</cp:lastModifiedBy>
  <cp:lastPrinted>2009-09-23T10:47:00Z</cp:lastPrinted>
  <dcterms:modified xsi:type="dcterms:W3CDTF">2009-10-22T11:24:00Z</dcterms:modified>
  <cp:revision>3</cp:revision>
  <dc:subject/>
  <dc:title>Uchwała Nr…………………</dc:title>
</cp:coreProperties>
</file>