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Uchwała Nr XLVI/321/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dnia  9 grudnia 2009 r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 sprawie podatku od środków transportowych w 2010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18 ust. 2 pkt 8, art. 40 ust.1 i art. 41 ust.1 ustawy z dnia 8 marca 1990 roku o samorządzie gminnym  / tekst jednolity Dz. U. z  2001 Nr 142, poz. 1591; z późn. zm./, art. 10 ust.1 i 2  ustawy z dnia 12 stycznia 1991r. o podatkach  i opłatach lokalnych / tekst jednolity  Dz.U. z 2006r. Nr 121, poz. 844; z późn. zm./ obwieszczenia Ministra Finansów z dnia 18 sierpnia 2009r. w sprawie górnych granic stawek kwotowych podatków i opłat lokalnych w 2010r. /</w:t>
      </w:r>
      <w:r>
        <w:rPr>
          <w:rFonts w:cs="Arial" w:ascii="Arial" w:hAnsi="Arial"/>
          <w:color w:val="000000"/>
        </w:rPr>
        <w:t>M.P. Nr 52 poz. 742/</w:t>
      </w:r>
      <w:r>
        <w:rPr>
          <w:rFonts w:cs="Arial" w:ascii="Arial" w:hAnsi="Arial"/>
        </w:rPr>
        <w:t xml:space="preserve"> oraz obwieszczenia Ministra Finansów z dnia 6 października 2009r. w sprawie stawek podatku od środków transportowych obowiązujących w 2010r./ M.P. Nr 67 poz. 872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tronybazowy"/>
        <w:spacing w:lineRule="auto" w:line="240"/>
        <w:jc w:val="center"/>
        <w:rPr/>
      </w:pPr>
      <w:r>
        <w:rPr/>
        <w:t>§ 1</w:t>
      </w:r>
    </w:p>
    <w:p>
      <w:pPr>
        <w:pStyle w:val="Nagwekstronybazowy"/>
        <w:spacing w:lineRule="auto" w:line="240"/>
        <w:jc w:val="center"/>
        <w:rPr/>
      </w:pPr>
      <w:r>
        <w:rPr/>
      </w:r>
    </w:p>
    <w:p>
      <w:pPr>
        <w:pStyle w:val="Nagwekstronybazowy"/>
        <w:spacing w:lineRule="auto" w:line="240"/>
        <w:rPr/>
      </w:pPr>
      <w:r>
        <w:rPr/>
        <w:t>Roczne stawki podatku od środków transportowych wynoszą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powyżej 3,5 tony i poniżej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yżej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mochody posiadające certyfikat EURO i wyprodukowane po 2003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adające certyfikat EURO </w:t>
              <w:br/>
              <w:t>i wyprodukowane po roku 1998 do 200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adające certyfikat EURO</w:t>
              <w:br/>
              <w:t xml:space="preserve">i wyprodukowane w roku 1998 </w:t>
              <w:br/>
              <w:t>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ie posiadające certyfikatu EURO </w:t>
              <w:br/>
              <w:t>i wyprodukowane po 1998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ie posiadające certyfikatu EURO </w:t>
              <w:br/>
              <w:t xml:space="preserve">i wyprodukowane w roku 1998 </w:t>
              <w:br/>
              <w:t>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) 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 48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W 1998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1998r do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roku 2003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b)  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260 z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74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745 z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5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72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 i więcej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rodukowanych w roku 1998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rodukowanych po 1998r do 2003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rodukowane po 2003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 samochody posiadające certyfikat EURO rozumie się samochody spełniające normy  EURO 2 i powyż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Śląskiego z mocą obowiązującą od dnia </w:t>
      </w:r>
      <w:r>
        <w:rPr>
          <w:rFonts w:cs="Arial" w:ascii="Arial" w:hAnsi="Arial"/>
          <w:b/>
        </w:rPr>
        <w:t>1 stycznia 2010 roku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  <w:jc w:val="both"/>
    </w:pPr>
    <w:rPr>
      <w:rFonts w:ascii="Arial" w:hAnsi="Arial" w:cs="Arial"/>
      <w:spacing w:val="-5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14:00Z</dcterms:created>
  <dc:creator>UM</dc:creator>
  <dc:description/>
  <cp:keywords/>
  <dc:language>en-US</dc:language>
  <cp:lastModifiedBy>preinstalacja</cp:lastModifiedBy>
  <dcterms:modified xsi:type="dcterms:W3CDTF">2009-12-10T11:45:00Z</dcterms:modified>
  <cp:revision>3</cp:revision>
  <dc:subject/>
  <dc:title>Uchwała   Nr ………………</dc:title>
</cp:coreProperties>
</file>