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L/308/09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4 październik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8 ust.1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9 rok</w:t>
        <w:tab/>
        <w:t xml:space="preserve">           o kwotę       410.0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756 – Dochody od osób prawnych, od osób fizycznych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 xml:space="preserve">i od innych jednostek nieposiadających osobowości prawnej oraz </w:t>
      </w:r>
    </w:p>
    <w:p>
      <w:pPr>
        <w:pStyle w:val="Tekstpodstawowy2"/>
        <w:ind w:left="397" w:hanging="0"/>
        <w:rPr/>
      </w:pPr>
      <w:r>
        <w:rPr>
          <w:bCs/>
          <w:u w:val="single"/>
        </w:rPr>
        <w:t>wydatki związane z ich poborem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     410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w roz.75615 – Wpływy z podatku rolnego, podatku leśnego, podatku od 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 xml:space="preserve">czynności cywilnoprawnych, podatków i opłat lokalnych </w:t>
      </w:r>
    </w:p>
    <w:p>
      <w:pPr>
        <w:pStyle w:val="Tekstpodstawowy2"/>
        <w:jc w:val="left"/>
        <w:rPr>
          <w:bCs/>
          <w:u w:val="single"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od osób prawnych i innych jednostek organizacyjnych</w:t>
        <w:tab/>
      </w:r>
      <w:r>
        <w:rPr>
          <w:bCs/>
          <w:u w:val="single"/>
        </w:rPr>
        <w:t>o kwotę      400.000 zł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Cs/>
        </w:rPr>
        <w:t>podatek od środków transportowych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Cs/>
        </w:rPr>
        <w:t>dochody bieżące</w:t>
        <w:tab/>
        <w:tab/>
        <w:tab/>
        <w:tab/>
        <w:tab/>
        <w:t xml:space="preserve">            </w:t>
        <w:tab/>
        <w:t xml:space="preserve">o kwotę      100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Cs/>
        </w:rPr>
        <w:t>podatek od nieruchomości</w:t>
      </w:r>
    </w:p>
    <w:p>
      <w:pPr>
        <w:pStyle w:val="Tekstpodstawowy2"/>
        <w:numPr>
          <w:ilvl w:val="0"/>
          <w:numId w:val="4"/>
        </w:numPr>
        <w:jc w:val="left"/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 </w:t>
        <w:tab/>
        <w:t xml:space="preserve">o kwotę      300.000 zł </w:t>
      </w:r>
    </w:p>
    <w:p>
      <w:pPr>
        <w:pStyle w:val="Tekstpodstawowy2"/>
        <w:ind w:left="1785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w roz.75616 – Wpływy z podatku rolnego, podatku leśnego, podatku od 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spadków i darowizn, podatku od czynności cywilnoprawnych</w:t>
      </w:r>
    </w:p>
    <w:p>
      <w:pPr>
        <w:pStyle w:val="Tekstpodstawowy2"/>
        <w:jc w:val="left"/>
        <w:rPr>
          <w:bCs/>
          <w:u w:val="single"/>
        </w:rPr>
      </w:pPr>
      <w:r>
        <w:rPr>
          <w:rFonts w:eastAsia="Arial"/>
          <w:bCs/>
        </w:rPr>
        <w:t xml:space="preserve">                               </w:t>
      </w:r>
      <w:r>
        <w:rPr>
          <w:bCs/>
        </w:rPr>
        <w:t>oraz podatków i opłat lokalnych od osób fizycznych</w:t>
        <w:tab/>
        <w:tab/>
      </w:r>
      <w:r>
        <w:rPr>
          <w:bCs/>
          <w:u w:val="single"/>
        </w:rPr>
        <w:t>o kwotę        10.000 zł</w:t>
      </w:r>
    </w:p>
    <w:p>
      <w:pPr>
        <w:pStyle w:val="Tekstpodstawowy2"/>
        <w:jc w:val="left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Cs/>
        </w:rPr>
        <w:t>odsetki od nieterminowych wpłat z tytułu podatków i opłat lokalnych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Cs/>
        </w:rPr>
        <w:t>dochody bieżące</w:t>
        <w:tab/>
        <w:tab/>
        <w:tab/>
        <w:tab/>
        <w:tab/>
        <w:t xml:space="preserve">            </w:t>
        <w:tab/>
        <w:t xml:space="preserve">o kwotę        10.0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44.096.847,05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u planu wydatków w budżecie miasta na 2009 rok</w:t>
        <w:tab/>
        <w:t xml:space="preserve">           </w:t>
        <w:tab/>
        <w:t>o kwotę       60.0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1002 – Jednostki organizacji i nadzoru inwestycyjnego</w:t>
        <w:tab/>
        <w:tab/>
      </w:r>
      <w:r>
        <w:rPr>
          <w:bCs/>
          <w:u w:val="single"/>
        </w:rPr>
        <w:t>o kwotę        60.0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6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Zwiększeniu planu wydatków w budżecie miasta na 2009 rok</w:t>
        <w:tab/>
        <w:t xml:space="preserve">           </w:t>
        <w:tab/>
        <w:t>o kwotę     470.000 zł</w:t>
      </w:r>
    </w:p>
    <w:p>
      <w:pPr>
        <w:pStyle w:val="Tekstpodstawowy2"/>
        <w:jc w:val="left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6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90003 – Oczyszczanie miast i wsi</w:t>
        <w:tab/>
        <w:tab/>
        <w:tab/>
        <w:tab/>
        <w:tab/>
      </w:r>
      <w:r>
        <w:rPr>
          <w:bCs/>
          <w:u w:val="single"/>
        </w:rPr>
        <w:t>o kwotę      470.000 zł</w:t>
      </w:r>
      <w:r>
        <w:rPr>
          <w:bCs/>
        </w:rPr>
        <w:t xml:space="preserve">                      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47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53.251.513,05 zł.</w:t>
      </w:r>
    </w:p>
    <w:p>
      <w:pPr>
        <w:pStyle w:val="Tekstpodstawowy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kstpodstawowy2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XVII/232/09 </w:t>
      </w:r>
    </w:p>
    <w:p>
      <w:pPr>
        <w:pStyle w:val="TextBody"/>
        <w:rPr/>
      </w:pPr>
      <w:r>
        <w:rPr/>
        <w:t xml:space="preserve">Rady Miejskiej w Świętochłowicach z dnia 28 stycznia 2009 roku </w:t>
      </w:r>
    </w:p>
    <w:p>
      <w:pPr>
        <w:pStyle w:val="TextBody"/>
        <w:rPr/>
      </w:pPr>
      <w:r>
        <w:rPr/>
        <w:t>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 xml:space="preserve">Projekt uchwały Rady Miejskiej sporządzono w związku z pilną koniecznością zabezpieczenia środków finansowych w wysokości  550.000 zł  niezbędnych  dla utrzymania czystości na jezdniach , chodnikach, placach, na opróżnianie koszy i utrzymanie zieleni w pasie drogowym.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chwili obecnej nie jest możliwe podpisanie umowy na roczne utrzymanie dróg w mieście                 z wybranym w drodze postępowania przetargowego kontrahentem. Okres ważności poprzedniej umowy upłynął 20 września 2009 roku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nioskowana przez Prezydenta Miasta na poprzedniej sesji Rady Miejskiej, kwota 750.000 zł miała zostać przeznaczona na utrzymanie czystości na jezdniach, chodnikach, placach w okresie letnim        i zimowym do końca bieżącego roku i została wyliczona według rzeczywistych potrzeb. Jednak  została  ona zmniejszona do kwoty 200.000 zł bez żadnego uzasadnien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mowa o utrzymanie czystości na terenie naszego miasta wygasła w dniu 20 września 2009 roku. Wydział Inwestycji i Remontów przygotował się do podpisania kolejnej umowy z firmą, która wygrała przetarg (wygrała firma MPGK sp. z o.o.)  lecz decyzja Rady Miejskiej z dnia 9 września uniemożliwia podpisanie umowy z powodu braku środków w budżecie miasta na ten cel. Nie podpisanie umowy może skutkować zaleganiem stert śmieci w mieśc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wykonaniu planu zadań inwestycyjnych i remontowych realizowanych przez Wydział Inwestycji           i Remontów za I półrocze 2009 roku w roz.90003 – Oczyszczanie miast i wsi zadanie zrealizowane zostało w 77%, czego przyczyną był koszt utrzymania czystości w okresie zimowym, stąd głównie wynikała konieczność zapewnienia dodatkowych środków finansowych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Jako źródło finansowania w/w wydatków proponuje się zwiększenie planu dochodów własnych           w następujących pozycjach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podatek od środków transportowych od osób prawnych, który proponuje się zwiększyć           o kwotę 100.000 zł,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od nieruchomości od osób prawnych, który  proponuje  się zwiększyć o kwotę 300.000 zł,</w:t>
      </w:r>
    </w:p>
    <w:p>
      <w:pPr>
        <w:pStyle w:val="Tekstpodstawowy2"/>
        <w:numPr>
          <w:ilvl w:val="0"/>
          <w:numId w:val="2"/>
        </w:numPr>
        <w:rPr>
          <w:i/>
          <w:i/>
        </w:rPr>
      </w:pPr>
      <w:r>
        <w:rPr/>
        <w:t>odsetki od nieterminowych wpłat z tytułu podatków i opłat lokalnych od osób fizycznych, które także proponuje się zwiększyć o kwotę  10.000 zł.</w:t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/>
        <w:t xml:space="preserve">Natomiast w oparciu o przewidywane wykonanie zadań do końca 2009 roku w roz.71002 – Jednostki organizacji i nadzoru inwestycyjnego zaproponowano  zmniejszenie  planu  wydatków o kwotę 140.000 zł.  </w:t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4:00Z</dcterms:created>
  <dc:creator>UM</dc:creator>
  <dc:description/>
  <cp:keywords/>
  <dc:language>en-US</dc:language>
  <cp:lastModifiedBy>preinstalacja</cp:lastModifiedBy>
  <cp:lastPrinted>2009-10-14T19:35:00Z</cp:lastPrinted>
  <dcterms:modified xsi:type="dcterms:W3CDTF">2009-10-15T07:14:00Z</dcterms:modified>
  <cp:revision>2</cp:revision>
  <dc:subject/>
  <dc:title>Uchwała Nr VII/000/2002</dc:title>
</cp:coreProperties>
</file>