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 XXXVIII/284/09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5 sierpni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8 ustawy z dnia 8 marca 1990 roku o samorządzie gminnym (tekst jednolity: Dz. U. Nr 142 z 2001 roku, poz. 1591 z późniejszymi zmianami), art.165, art. 173 </w:t>
        <w:br/>
        <w:t xml:space="preserve">ust. 1 oraz art.184 ust.1 pkt 1, 2 i 5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keepLines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>
          <w:b/>
          <w:bCs/>
        </w:rPr>
        <w:t>Zwiększenie planu dochodów w budżecie miasta na 2009 rok</w:t>
        <w:tab/>
        <w:t xml:space="preserve">           o kwotę         57.77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 xml:space="preserve">dotacja z funduszy celowych na zadania bieżące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ind w:left="397" w:hanging="0"/>
        <w:rPr/>
      </w:pPr>
      <w:r>
        <w:rPr>
          <w:bCs/>
        </w:rPr>
        <w:t>w roz.85412 – Kolonie i obozy oraz inne formy wypoczynku dzieci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i młodzieży szkolnej, a także szkolenia młodzieży</w:t>
        <w:tab/>
        <w:tab/>
      </w:r>
      <w:r>
        <w:rPr>
          <w:bCs/>
          <w:u w:val="single"/>
        </w:rPr>
        <w:t>o kwotę        30.47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 o kwotę         30.47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 xml:space="preserve">dotacja na zadania bieżące realizowane na podstawie porozumień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852 – Pomoc społeczn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5295 – Pozostała działalność</w:t>
        <w:tab/>
        <w:tab/>
        <w:tab/>
        <w:tab/>
        <w:tab/>
      </w:r>
      <w:r>
        <w:rPr>
          <w:bCs/>
          <w:u w:val="single"/>
        </w:rPr>
        <w:t>o kwotę        27.3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 o kwotę         27.3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42.882.957,0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9 rok</w:t>
        <w:tab/>
        <w:t xml:space="preserve">           o kwotę         57.77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5295 – Pozostała działalność</w:t>
        <w:tab/>
        <w:tab/>
        <w:tab/>
        <w:tab/>
        <w:tab/>
      </w:r>
      <w:r>
        <w:rPr>
          <w:bCs/>
          <w:u w:val="single"/>
        </w:rPr>
        <w:t>o kwotę        27.3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 o kwotę         27.3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5412 – Kolonie i obozy oraz inne formy wypoczynku dzieci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i młodzieży szkolnej, a także szkolenia młodzieży</w:t>
        <w:tab/>
        <w:tab/>
      </w:r>
      <w:r>
        <w:rPr>
          <w:bCs/>
          <w:u w:val="single"/>
        </w:rPr>
        <w:t>o kwotę        30.47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 o kwotę         30.47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52.037.623,05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mianę planu wydatków w budżecie miasta na 2009 rok</w:t>
      </w:r>
      <w:r>
        <w:rPr>
          <w:bCs/>
        </w:rPr>
        <w:tab/>
        <w:tab/>
        <w:t>polegającej na</w:t>
      </w:r>
      <w:r>
        <w:rPr>
          <w:b/>
          <w:bCs/>
        </w:rPr>
        <w:tab/>
        <w:t xml:space="preserve">           </w:t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>o kwotę    495.311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w dziale 600 – Transport i łączność</w:t>
      </w:r>
      <w:r>
        <w:rPr>
          <w:b/>
          <w:bCs/>
        </w:rPr>
        <w:tab/>
        <w:tab/>
        <w:tab/>
        <w:tab/>
        <w:tab/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roz.60015 – Drogi publiczne w miastach na prawach powiatu</w:t>
      </w:r>
      <w:r>
        <w:rPr>
          <w:bCs/>
        </w:rPr>
        <w:tab/>
        <w:tab/>
      </w:r>
      <w:r>
        <w:rPr>
          <w:b/>
          <w:bCs/>
          <w:u w:val="single"/>
        </w:rPr>
        <w:t>o kwotę     24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 xml:space="preserve">           </w:t>
        <w:tab/>
        <w:t>o kwotę      2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w dziale 852 – Pomoc społeczna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o kwotę     253.311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01 – Placówki opiekuńczo-wychowawcze</w:t>
        <w:tab/>
        <w:tab/>
        <w:tab/>
        <w:t>o kwotę      103.311 zł</w:t>
      </w:r>
    </w:p>
    <w:p>
      <w:pPr>
        <w:pStyle w:val="Tekstpodstawowy2"/>
        <w:ind w:left="769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03.311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nagrodzenia wraz z pochodnymi</w:t>
        <w:tab/>
        <w:tab/>
        <w:tab/>
        <w:t xml:space="preserve">o kwotę        33.311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15 – Dodatki mieszkaniowe</w:t>
        <w:tab/>
        <w:tab/>
        <w:tab/>
        <w:tab/>
        <w:tab/>
        <w:t>o kwotę      150.000 zł</w:t>
      </w:r>
    </w:p>
    <w:p>
      <w:pPr>
        <w:pStyle w:val="Tekstpodstawowy2"/>
        <w:ind w:left="769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5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921 – Kultura i ochrona dziedzictwa narodowego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roz.92120 – Ochrona zabytków i opieka nad zabytkami</w:t>
      </w:r>
      <w:r>
        <w:rPr>
          <w:bCs/>
        </w:rPr>
        <w:tab/>
        <w:tab/>
        <w:tab/>
      </w:r>
      <w:r>
        <w:rPr>
          <w:b/>
          <w:bCs/>
          <w:u w:val="single"/>
        </w:rPr>
        <w:t>o kwotę         2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w tym :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2.000 zł</w:t>
      </w:r>
    </w:p>
    <w:p>
      <w:pPr>
        <w:pStyle w:val="Tekstpodstawowy2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  <w:tab/>
        <w:t xml:space="preserve"> </w:t>
      </w:r>
    </w:p>
    <w:p>
      <w:pPr>
        <w:pStyle w:val="Tekstpodstawowy2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   495.311 zł</w:t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w dziale 851 – Ochrona zdrowia</w:t>
      </w:r>
      <w:r>
        <w:rPr>
          <w:b/>
          <w:bCs/>
        </w:rPr>
        <w:tab/>
        <w:tab/>
        <w:tab/>
        <w:tab/>
        <w:tab/>
        <w:t xml:space="preserve">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roz.85111 – Szpitale ogólne</w:t>
      </w:r>
      <w:r>
        <w:rPr>
          <w:bCs/>
        </w:rPr>
        <w:tab/>
        <w:tab/>
        <w:tab/>
        <w:tab/>
        <w:tab/>
        <w:tab/>
      </w:r>
      <w:r>
        <w:rPr>
          <w:b/>
          <w:bCs/>
          <w:u w:val="single"/>
        </w:rPr>
        <w:t>o kwotę     24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inwestycyjne</w:t>
        <w:tab/>
        <w:tab/>
        <w:tab/>
        <w:tab/>
        <w:tab/>
        <w:t xml:space="preserve">           </w:t>
        <w:tab/>
        <w:t>o kwotę      24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w dziale 852 – Pomoc społeczna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o kwotę     249.467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01 – Placówki opiekuńczo-wychowawcze</w:t>
        <w:tab/>
        <w:tab/>
        <w:tab/>
        <w:t>o kwotę        70.000 zł</w:t>
      </w:r>
    </w:p>
    <w:p>
      <w:pPr>
        <w:pStyle w:val="Tekstpodstawowy2"/>
        <w:ind w:left="769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70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dotacje</w:t>
        <w:tab/>
        <w:tab/>
        <w:tab/>
        <w:tab/>
        <w:tab/>
        <w:tab/>
        <w:t xml:space="preserve">o kwotę        70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04 – Rodziny zastępcze</w:t>
        <w:tab/>
        <w:tab/>
        <w:tab/>
        <w:tab/>
        <w:tab/>
        <w:tab/>
        <w:t>o kwotę      143.890 zł</w:t>
      </w:r>
    </w:p>
    <w:p>
      <w:pPr>
        <w:pStyle w:val="Tekstpodstawowy2"/>
        <w:ind w:left="769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143.890 zł</w:t>
      </w:r>
    </w:p>
    <w:p>
      <w:pPr>
        <w:pStyle w:val="Tekstpodstawowy2"/>
        <w:ind w:left="1477" w:hanging="0"/>
        <w:rPr/>
      </w:pPr>
      <w:r>
        <w:rPr>
          <w:bCs/>
        </w:rPr>
        <w:t>z tego : - dotacje</w:t>
        <w:tab/>
        <w:tab/>
        <w:tab/>
        <w:tab/>
        <w:tab/>
        <w:tab/>
        <w:t xml:space="preserve">o kwotę        81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ab/>
        <w:t xml:space="preserve"> - wynagrodzenia wraz z pochodnymi</w:t>
        <w:tab/>
        <w:tab/>
        <w:tab/>
        <w:t>o kwotę        57.09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 w roz.85228 – Usługi opiekuńcze i specjalistyczne usługi opiekuńcze</w:t>
        <w:tab/>
        <w:t>o kwotę        35.577 zł</w:t>
      </w:r>
    </w:p>
    <w:p>
      <w:pPr>
        <w:pStyle w:val="Tekstpodstawowy2"/>
        <w:ind w:left="769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5.577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  <w:u w:val="single"/>
        </w:rPr>
        <w:t>w dziale 853 – Pozostałe zadania w zakresie polityki społecznej</w:t>
      </w:r>
      <w:r>
        <w:rPr>
          <w:b/>
          <w:bCs/>
        </w:rPr>
        <w:tab/>
        <w:tab/>
        <w:tab/>
        <w:t xml:space="preserve">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 xml:space="preserve">w roz.85311 – Rehabilitacja zawodowa i społeczna osób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</w:t>
      </w:r>
      <w:r>
        <w:rPr>
          <w:bCs/>
          <w:u w:val="single"/>
        </w:rPr>
        <w:t>niepełnosprawnych</w:t>
      </w:r>
      <w:r>
        <w:rPr>
          <w:bCs/>
        </w:rPr>
        <w:tab/>
        <w:tab/>
        <w:tab/>
        <w:tab/>
        <w:tab/>
        <w:tab/>
      </w:r>
      <w:r>
        <w:rPr>
          <w:b/>
          <w:bCs/>
          <w:u w:val="single"/>
        </w:rPr>
        <w:t>o kwotę         3.844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3.844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dotacje</w:t>
        <w:tab/>
        <w:tab/>
        <w:tab/>
        <w:tab/>
        <w:tab/>
        <w:tab/>
        <w:t xml:space="preserve">o kwotę          3.844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921 – Kultura i ochrona dziedzictwa narodowego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  <w:u w:val="single"/>
        </w:rPr>
        <w:t>w roz.92120 – Ochrona zabytków i opieka nad zabytkami</w:t>
      </w:r>
      <w:r>
        <w:rPr>
          <w:bCs/>
        </w:rPr>
        <w:tab/>
        <w:tab/>
        <w:tab/>
      </w:r>
      <w:r>
        <w:rPr>
          <w:b/>
          <w:bCs/>
          <w:u w:val="single"/>
        </w:rPr>
        <w:t>o kwotę         2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 xml:space="preserve">w tym :            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2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2.0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4 do Uchwały Nr XXVII/232/09 Rady Miejskiej w Świętochłowicach z dnia             28 stycznia 2009 roku w sprawie uchwalenia budżetu miasta na 2009 rok, obejmującego limity wydatków na wieloletnie programy inwestycyjne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540" w:firstLine="708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</w:t>
      </w: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XVII/232/09 </w:t>
      </w:r>
    </w:p>
    <w:p>
      <w:pPr>
        <w:pStyle w:val="TextBody"/>
        <w:rPr/>
      </w:pPr>
      <w:r>
        <w:rPr/>
        <w:t xml:space="preserve">Rady Miejskiej w Świętochłowicach z dnia 28 stycznia 2009 roku </w:t>
      </w:r>
    </w:p>
    <w:p>
      <w:pPr>
        <w:pStyle w:val="TextBody"/>
        <w:rPr/>
      </w:pPr>
      <w:r>
        <w:rPr/>
        <w:t>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przyznaniem przez Wojewódzki Fundusz Ochrony Środowiska i Gospodarki Wodnej                    w Katowicach dodatkowego dofinansowania w formie dotacji w kwocie 30.470 zł  na realizację zadania pn. „Profilaktyka zdrowotna dzieci realizowana w trakcie wyjazdu śródrocznego w roku szkolnym 2009/2010” (tzw. zielone szkoły dla uczniów klas III szkół podstawowych)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przyznaniem przez Ministerstwo Pracy i Polityki Społecznej w Warszawie dotacji celowej              w kwocie 27.300 zł na realizację programu z zakresu opieki nad dzieckiem i rodziną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ednocześnie w związku z koniecznością wymiany dźwigu osobowego w budynku Szpitala Powiatowego proponuje się przesunięcie środków w wysokości 240.000 zł  z rozdziału 60015 – Drogi w miastach na prawach powiatu (z zadania inwestycyjnego „Modernizacja obiektów inżynierskich nad rzeką Rawą – przepusty pod ulicą Bytomską, Pocztową, Szkolną, Wodną i mosty nad ulicą Szpitalną     i Żołnierską”  do rozdziału 85111 – Szpitale ogóln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na wniosek Dyrektora Opieki Społecznej w związku z oszczędnościami występującymi          w realizacji planu wydatków w roz.85201 – Placówki opiekuńczo-wychowawcze oraz w roz.85215 – Dodatki mieszkaniowe oraz na wniosek Naczelnika Wydziału Architektury, Gospodarki Przestrzennej   i Nieruchomości, zaproponowano zmianę planu wydatków, polegającą na przeniesieniach między działami, rozdziałami i paragrafami w celu dostosowania do odpowiedniej klasyfikacji wydatków oraz w celu zabezpieczenia środków na realizację innych zadań w następujących rozdziałach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roz.85201 – Placówki opiekuńczo-wychowawcze</w:t>
      </w:r>
      <w:r>
        <w:rPr>
          <w:bCs/>
        </w:rPr>
        <w:t>; o kwotę  70.000 zł  z przeznaczeniem na dotację dla innych powiatów z tytułu umieszczenia postanowieniem sądu w placówkach opiekuńczych ośmioro nowych dzieci z terenu Świętochłowic,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roz.85204 – Rodziny zastępcze</w:t>
      </w:r>
      <w:r>
        <w:rPr>
          <w:bCs/>
        </w:rPr>
        <w:t>; o kwotę 143.890 zł  z przeznaczeniem na dotację dla innych powiatów oraz na świadczenia społeczne z tytułu umieszczenia większej ilości nowych dzieci                  w rodzinach zastępczych i z przeznaczeniem na umowy zlecenia dla rodzin zastępczych zawodowych,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roz.85228 – Usługi opiekuńcze i specjalistyczne usługi opiekuńcze</w:t>
      </w:r>
      <w:r>
        <w:rPr>
          <w:bCs/>
        </w:rPr>
        <w:t>; o kwotę 35.577 zł              z przeznaczeniem na świadczenie usług opiekuńczych, gdyż znacznie wzrosła ilość osób objętych w/w świadczeniami,</w:t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ind w:left="72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roz.85311 – Rehabilitacja zawodowa i społeczna osób niepełnosprawnych</w:t>
      </w:r>
      <w:r>
        <w:rPr>
          <w:bCs/>
        </w:rPr>
        <w:t xml:space="preserve">; o kwotę  3.844 zł      z przeznaczeniem na dofinansowanie kosztów uczestnictwa osób niepełnosprawnych            w warsztatach terapii zajęciowej działających na terenie miasta, zgodnie z art.10b pkt 6 ustawy o rehabilitacji zawodowej i społecznej oraz zatrudnieniu osób niepełnosprawnych.  </w:t>
      </w:r>
    </w:p>
    <w:p>
      <w:pPr>
        <w:pStyle w:val="Tekstpodstawowy2"/>
        <w:ind w:left="72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720" w:hanging="0"/>
        <w:rPr>
          <w:bCs/>
        </w:rPr>
      </w:pPr>
      <w:r>
        <w:rPr>
          <w:bCs/>
        </w:rPr>
        <w:tab/>
        <w:tab/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  <w:u w:val="single"/>
        </w:rPr>
        <w:t>w roz.92120 – Ochrona zabytków i opieka nad zabytkami</w:t>
      </w:r>
      <w:r>
        <w:rPr>
          <w:bCs/>
        </w:rPr>
        <w:t xml:space="preserve">; na kwotę  2.000 zł                           z przeznaczeniem na umowę zlecenia na opracowanie studium historyczno konserwatorskiego osiedla robotniczego w Lipinach i wiąże się z przyjętym trybem zlecenia opracowania – na podstawie zawartej umowy o dzieło. Zaplanowany cel wydatku pozostaje ten sam.    </w:t>
        <w:tab/>
        <w:tab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Cs w:val="20"/>
        </w:rPr>
      </w:pPr>
      <w:r>
        <w:rPr>
          <w:szCs w:val="20"/>
        </w:rPr>
        <w:t>Ponadto zaproponowano zmianę załącznika nr 4 obejmującego limity wydatków na wieloletnie programy inwestycyjne, który stanowi załącznik nr 1 do niniejszej uchwały w zakresie dotyczącym zadania inwestycyjnego pn. „Modernizacja obiektów inżynierskich nad rzeką Rawą – przepusty pod ulicą Bytomską, Pocztową, Szkolną, Wodną i mosty nad ulicą Szpitalną i Żołnierską”.</w:t>
      </w:r>
    </w:p>
    <w:p>
      <w:pPr>
        <w:pStyle w:val="Tekstpodstawowy2"/>
        <w:rPr>
          <w:szCs w:val="20"/>
        </w:rPr>
      </w:pPr>
      <w:r>
        <w:rPr>
          <w:szCs w:val="20"/>
        </w:rPr>
        <w:t xml:space="preserve">Zmiana planu wydatków i w/w załącznika możliwa jest w związku z tym, że w drodze postępowania przetargowego wartość wybranej oferty na realizację I etapu w/w zadania inwestycyjnego jest niższa od kwoty zabezpieczenia na podstawie kosztorysu inwestorskiego. Wartość łącznych nakładów finansowych na realizację całości zadania nie ulegnie zmianie. Okres realizacji zadania przewidziano na lata 2008 – 2010, a przesunięcia wynikają z możliwości realizacji prac w poszczególnych latach budżetowych oraz konieczności dostosowania się do harmonogramu robót związanych z przykryciem Rawy realizowanych przez Chorzowsko-Świętochłowickie Przedsiębiorstwo Wodociągów i Kanalizacji.  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54:00Z</dcterms:created>
  <dc:creator>UM</dc:creator>
  <dc:description/>
  <cp:keywords/>
  <dc:language>en-US</dc:language>
  <cp:lastModifiedBy>preinstalacja</cp:lastModifiedBy>
  <cp:lastPrinted>2009-07-29T11:40:00Z</cp:lastPrinted>
  <dcterms:modified xsi:type="dcterms:W3CDTF">2009-08-06T11:54:00Z</dcterms:modified>
  <cp:revision>2</cp:revision>
  <dc:subject/>
  <dc:title>Uchwała Nr VII/000/2002</dc:title>
</cp:coreProperties>
</file>