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 XXXV/274/09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 xml:space="preserve">z dnia   2 lipca 2009 r.             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przekształcenia Samodzielnego Publicznego Zakładu Opieki Zdrowotnej pod nazwą „Zespół Opieki Zdrowotnej w Świętochłowicach”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36, art. 46 ust. 1 pkt c ustawy z dnia 30 sierpnia 1991 roku </w:t>
        <w:br/>
        <w:t>o zakładach opieki zdrowotnej ( tekst jedn. z 2007r. Dz. U. Nr 14, poz. 89 z późn. zmianami),</w:t>
        <w:br/>
      </w:r>
      <w:r>
        <w:rPr>
          <w:rFonts w:cs="Arial" w:ascii="Arial" w:hAnsi="Arial"/>
          <w:sz w:val="20"/>
          <w:szCs w:val="20"/>
        </w:rPr>
        <w:t>po zasięgnięciu opinii Rady Społecznej ZOZ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ształca się Samodzielny Publiczny Zakład Opieki Zdrowotnej pod nazwą „Zespół Opieki Zdrowotnej w Świętochłowicach” poprzez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worzenie Oddziału Rehabilitacji Neurologicznej i Ogólnoustrojowej z dotychczasowego Oddziału Rehabilitacji Ogólnoustrojowej,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worzenie Oddziału Terapii uzależnienia od alkoholu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worzenie Pododdziału Detoksykacji alkoholowych zespołów abstynencyjnych w Oddziale Psychiatryczny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okonane przekształcenie zapewni dalsze, nieprzerwane udzielanie świadczeń</w:t>
      </w:r>
      <w:r>
        <w:rPr>
          <w:rFonts w:cs="Arial" w:ascii="Arial" w:hAnsi="Arial"/>
          <w:sz w:val="20"/>
          <w:szCs w:val="20"/>
        </w:rPr>
        <w:t xml:space="preserve"> bez istotnego ograniczenia dostępności tych świadczeń, niezmienionych warunków ich udzielania </w:t>
        <w:br/>
        <w:t xml:space="preserve">i o niepogorszonej jakości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/>
        <w:tab/>
        <w:t xml:space="preserve">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tworzenie Oddziału Rehabilitacji Neurologicznej (z bazą 24 łóżek) i Ogólnoustrojowej (z bazą </w:t>
        <w:br/>
        <w:t xml:space="preserve">6 łóżek) konieczne jest ze względu na zapotrzebowanie w zakresie udzielania świadczeń zdrowotnych tego typ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ie rehabilitacja poudarowa realizowana jest na Oddziale Neurologicznym z Pododdziałem Udarowym, co uniemożliwia uzyskanie dodatkowych dochodów z Narodowego Funduszu Zdrow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ddziału Rehabilitacji o rozszerzonym profilu nie spowoduje zwiększenia kosztów pracowniczych oraz zgodne jest z założeniami Programu naprawczego sytuacji finansowej Samodzielnego Publicznego Zakładu Opieki Zdrowotnej pn. Zespół Opieki Zdrowotnej </w:t>
        <w:br/>
        <w:t>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worzenie Oddziału Terapii Uzależnienia od alkoholu oraz Pododdziału Detoksykacji alkoholowych zespołów abstynencyjnych uzyskało poparcie Konsultanta Wojewódzkiego w dziedzinie psychiatri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ocy art. 36 ustawy o zakładach opieki zdrowotnej przekształcenie publicznego zakładu opieki zdrowotnej następuje w drodze uchwały właściwego organu jednostki samorządu terytorialnego. </w:t>
        <w:br/>
        <w:t>Biorąc pod uwagę powyższe podjęcie niniejszej uchwały jest zasadn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5:56:00Z</dcterms:created>
  <dc:creator>preinstalacja</dc:creator>
  <dc:description/>
  <cp:keywords/>
  <dc:language>en-US</dc:language>
  <cp:lastModifiedBy>preinstalacja</cp:lastModifiedBy>
  <dcterms:modified xsi:type="dcterms:W3CDTF">2009-07-07T09:04:00Z</dcterms:modified>
  <cp:revision>5</cp:revision>
  <dc:subject/>
  <dc:title/>
</cp:coreProperties>
</file>