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VI/330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grudnia 200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odwołania dodatkowego przedstawiciela Miasta Świętochłowic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gromadzeniu „Górnośląskiego Związku Metropolitalnego” z siedzibą w Katowicach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70 ust. 3  ustawy z dnia 8 marca 1990 r. o samorządzie gminnym </w:t>
        <w:br/>
        <w:t xml:space="preserve">(t.j. z 2001 r. Dz.U. Nr 142, poz. 1591 z późniejszymi zmianami) i art. 69 ust. 2  ustawy </w:t>
        <w:br/>
        <w:t xml:space="preserve">z dnia 5 czerwca 1998 r. o samorządzie powiatowym (t.j. z 2001 r. Dz. U. Nr 142, poz. 1592 </w:t>
        <w:br/>
        <w:t xml:space="preserve">z późniejszymi zmianami)  oraz § 9 ust. 5 Statutu „Górnośląskiego Związku Metropolitalnego” stanowiącego załącznik do uchwały nr LIV/403/2006 Rady Miejskiej </w:t>
        <w:br/>
        <w:t>w Świętochłowicach z dnia 19.10.2006 r. w sprawie utworzenia Związku Międzygminnego pod nazwą „Górnośląski Związek Metropolitalny” z siedzibą w Katowica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łać Panią Urszulę Gniełkę, dodatkowego przedstawiciela Miasta Świętochłowice </w:t>
        <w:br/>
        <w:t>w Zgromadzeniu  „Górnośląskiego Związku Metropolitalnego” z siedzibą w Katowica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 Świętochłowic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Statut Górnośląskiego Związku Metropolitalnego, w  szczególności treść  § 9 przewiduje zarówno powołanie,  jaki odwołanie swojego dodatkowego przedstawiciela w Związku, </w:t>
        <w:br/>
        <w:t xml:space="preserve">przy czym  kompetencje w zakresie dokonywania zmian posiada rada miasta. </w:t>
        <w:br/>
        <w:t xml:space="preserve"> </w:t>
        <w:tab/>
        <w:t>Do chwili obecnej, wolą Rady Miejskiej w Świętochłowicach, funkcję tą pełni Pani Urszula Gniełka – Zastępca Prezydenta Miasta.</w:t>
        <w:br/>
        <w:t xml:space="preserve">Udział w tak istotnym dla naszego Miasta przedsięwzięciu, jakim jest funkcjonujący Związek, </w:t>
        <w:br/>
        <w:t xml:space="preserve">gdzie podejmowane są decyzje, mające strategiczne znaczenie dla dalszego rozwoju poszczególnych jego członków - miast, nie bez znaczenia pozostaje fakt, iż aktualnie Świętochłowice reprezentowane były jedynie przez władzę wykonawczą w postaci obligatoryjnej obecności Prezydenta Miasta oraz dodatkowo z wyboru, Zastępcy Prezydenta Miasta.   </w:t>
        <w:br/>
        <w:t xml:space="preserve"> </w:t>
        <w:tab/>
        <w:t>Mając na względzie celowość aktywnego uczestnictwa w Związku, również przedstawiciela władzy uchwałodawczej, przedkładam niniejszym projekt uchwały w sprawie odwołania dotychczasowego, mając zarazem nadzieję, że wspólnie dokonamy wyboru nowego dodatkowego przedstawiciela naszego Miasta, wyłonionego spośród członków Rady Miejskiej w Świętochłowicach.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4:00Z</dcterms:created>
  <dc:creator>preinstalacja</dc:creator>
  <dc:description/>
  <cp:keywords/>
  <dc:language>en-US</dc:language>
  <cp:lastModifiedBy>preinstalacja</cp:lastModifiedBy>
  <dcterms:modified xsi:type="dcterms:W3CDTF">2009-12-10T11:56:00Z</dcterms:modified>
  <cp:revision>2</cp:revision>
  <dc:subject/>
  <dc:title/>
</cp:coreProperties>
</file>