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PROTOKÓŁ NR 43 /2009 Z POSIEDZENIA</w:t>
      </w:r>
    </w:p>
    <w:p>
      <w:pPr>
        <w:pStyle w:val="Normal"/>
        <w:tabs>
          <w:tab w:val="clear" w:pos="708"/>
          <w:tab w:val="left" w:pos="870" w:leader="none"/>
          <w:tab w:val="center" w:pos="4507" w:leader="none"/>
        </w:tabs>
        <w:rPr>
          <w:b/>
          <w:b/>
        </w:rPr>
      </w:pPr>
      <w:r>
        <w:rPr>
          <w:b/>
        </w:rPr>
        <w:tab/>
        <w:tab/>
        <w:t>CZŁONKÓW  KOMISJI  BUDŻETU  I  FINANSÓW</w:t>
      </w:r>
    </w:p>
    <w:p>
      <w:pPr>
        <w:pStyle w:val="Normal"/>
        <w:rPr>
          <w:b/>
          <w:b/>
        </w:rPr>
      </w:pPr>
      <w:r>
        <w:rPr>
          <w:b/>
        </w:rPr>
        <w:t>23.06.2009 rok  godz. 17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Obecni na posiedzeniu</w:t>
      </w:r>
      <w:r>
        <w:rPr>
          <w:u w:val="single"/>
        </w:rPr>
        <w:t>:</w:t>
      </w:r>
      <w:r>
        <w:rPr/>
        <w:t xml:space="preserve"> </w:t>
      </w:r>
      <w:r>
        <w:rPr>
          <w:b/>
          <w:bCs/>
          <w:color w:val="0000FF"/>
        </w:rPr>
        <w:t xml:space="preserve"> - </w:t>
      </w:r>
      <w:r>
        <w:rPr/>
        <w:t>członkowie Komisji wg listy obecności oraz  zaproszeni goście.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Tematyka  posiedzenia</w:t>
      </w:r>
      <w:r>
        <w:rPr>
          <w:b/>
        </w:rPr>
        <w:t xml:space="preserve">:  1. „Rozpatrzenie    skargi    pana   Grzegorza   Gniełki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</w:t>
      </w:r>
      <w:r>
        <w:rPr>
          <w:b/>
        </w:rPr>
        <w:t xml:space="preserve">oraz   Aleksandra   Chudzińskiego na uchwałę nr VII/65/2003 </w:t>
        <w:br/>
        <w:t xml:space="preserve">                                              Rady Miejskiej w Świętochłowicach z dnia 25.06.2003r.  </w:t>
        <w:br/>
        <w:t xml:space="preserve">                                              w sprawie zmiany uchwały nr XLI/323/2002 RM  </w:t>
        <w:br/>
        <w:t xml:space="preserve">                                               Świętochłowicach z dnia 30.01.2002r. w sprawie  </w:t>
        <w:br/>
        <w:t xml:space="preserve">                                               wieloletniego programu gospodarowania mieszkaniowym  </w:t>
        <w:br/>
        <w:t xml:space="preserve">                                               zasobem gminy.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</w:t>
      </w:r>
      <w:r>
        <w:rPr>
          <w:b/>
        </w:rPr>
        <w:t>2.„</w:t>
      </w:r>
      <w:r>
        <w:rPr>
          <w:b/>
          <w:color w:val="FF0000"/>
        </w:rPr>
        <w:t>Rozpatrzenie</w:t>
      </w:r>
      <w:r>
        <w:rPr>
          <w:b/>
        </w:rPr>
        <w:t xml:space="preserve"> skargi pani Moniki Patalong zam. przy  </w:t>
        <w:br/>
        <w:t xml:space="preserve">                                                ul. Wyzwolenia 29/3 na postępowanie służb podległych  </w:t>
        <w:br/>
        <w:t xml:space="preserve">                                                Prezydentowi Miasta, w związku z naruszeniem ustawy </w:t>
        <w:br/>
        <w:t xml:space="preserve">                                                o wychowaniu w trzeźwości  i  rozwiązywania problemów  </w:t>
        <w:br/>
        <w:t xml:space="preserve">                                                alkoholowych w zakresie zakłócania ciszy nocnej przez   </w:t>
        <w:br/>
        <w:t xml:space="preserve">                                                klientów sklepu monopolowego zlokalizowanego przy </w:t>
        <w:br/>
        <w:t xml:space="preserve">                                                ul. Wyzwolenia 29 w Świętochłowicach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3.„Rozpatrzenie skargi pana Horsta </w:t>
      </w:r>
      <w:r>
        <w:rPr>
          <w:b/>
          <w:color w:val="FF0000"/>
        </w:rPr>
        <w:t>Slotty</w:t>
      </w:r>
      <w:r>
        <w:rPr>
          <w:b/>
        </w:rPr>
        <w:t xml:space="preserve"> na działanie  </w:t>
        <w:br/>
        <w:t xml:space="preserve">                                                Prezydenta  Miasta”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</w:t>
      </w:r>
      <w:r>
        <w:rPr>
          <w:b/>
        </w:rPr>
        <w:t>4.„Omówienie materiałów sesyjnych”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720" w:hanging="0"/>
        <w:rPr>
          <w:b/>
          <w:b/>
          <w:color w:val="FF0000"/>
        </w:rPr>
      </w:pPr>
      <w:r>
        <w:rPr>
          <w:b/>
          <w:color w:val="FF0000"/>
        </w:rPr>
        <w:tab/>
        <w:t xml:space="preserve">  5. „Sprawy bieżące”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orządek obrad: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1. Otwarcie posiedzenia KBiF i przedstawienie porządku obrad.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2. Przyjęcie porządku obrad.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>3. Rozpatrzenie wniesionych skarg.</w:t>
      </w:r>
    </w:p>
    <w:p>
      <w:pPr>
        <w:pStyle w:val="Normal"/>
        <w:spacing w:lineRule="auto" w:line="360"/>
        <w:ind w:firstLine="360"/>
        <w:rPr/>
      </w:pPr>
      <w:r>
        <w:rPr>
          <w:color w:val="FF0000"/>
          <w:sz w:val="22"/>
          <w:szCs w:val="22"/>
        </w:rPr>
        <w:t>4.</w:t>
      </w:r>
      <w:r>
        <w:rPr>
          <w:sz w:val="22"/>
          <w:szCs w:val="22"/>
        </w:rPr>
        <w:t>. Opinie  Komisji.</w:t>
      </w:r>
    </w:p>
    <w:p>
      <w:pPr>
        <w:pStyle w:val="Normal"/>
        <w:spacing w:lineRule="auto" w:line="360"/>
        <w:ind w:firstLine="360"/>
        <w:rPr/>
      </w:pPr>
      <w:r>
        <w:rPr>
          <w:color w:val="FF0000"/>
          <w:sz w:val="22"/>
          <w:szCs w:val="22"/>
        </w:rPr>
        <w:t>5.</w:t>
      </w:r>
      <w:r>
        <w:rPr>
          <w:sz w:val="22"/>
          <w:szCs w:val="22"/>
        </w:rPr>
        <w:t>. Omówienie materiałów sesyjnych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color w:val="FF0000"/>
          <w:sz w:val="22"/>
          <w:szCs w:val="22"/>
        </w:rPr>
        <w:t>6.</w:t>
      </w:r>
      <w:r>
        <w:rPr>
          <w:sz w:val="22"/>
          <w:szCs w:val="22"/>
        </w:rPr>
        <w:t>. Sprawy bieżące Komisji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color w:val="FF0000"/>
          <w:sz w:val="22"/>
          <w:szCs w:val="22"/>
        </w:rPr>
        <w:t>7.</w:t>
      </w:r>
      <w:r>
        <w:rPr>
          <w:sz w:val="22"/>
          <w:szCs w:val="22"/>
        </w:rPr>
        <w:t>. Zakończenie posiedzenia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rzebieg obrad:</w:t>
      </w:r>
    </w:p>
    <w:p>
      <w:pPr>
        <w:pStyle w:val="Normal"/>
        <w:spacing w:lineRule="auto" w:line="360"/>
        <w:ind w:left="357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/>
        <w:t>1.</w:t>
        <w:tab/>
        <w:t xml:space="preserve">    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Posiedzenie członków Komisji Budżetu i Finansów otworzył jej Przewodniczący,  </w:t>
        <w:br/>
        <w:t>Marek Palka  i,  po przywitaniu  gości, zapoznał przybyłych  z  porządkiem obrad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becni radni przyjęli przedstawiony porządek obrad jednogłośni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color w:val="FF0000"/>
        </w:rPr>
      </w:pPr>
      <w:r>
        <w:rPr>
          <w:color w:val="FF0000"/>
        </w:rPr>
        <w:t>Rozpatrzenie skarg.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>Skarga pana Grzegorza Gniełki i Aleksandra Chudzińskiego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709" w:hanging="349"/>
        <w:rPr/>
      </w:pPr>
      <w:r>
        <w:rPr/>
        <w:t xml:space="preserve">     </w:t>
      </w:r>
      <w:r>
        <w:rPr/>
        <w:t xml:space="preserve">Jako pierwszy głos zabrał Dyrektor MZBM odczytując opinię radcy prawnego Zbigniewa Niemca w odpowiedzi na pismo z dnia 17.06.2009r. dot. Skargi skierowanej do  Wojewódzkiego Sądu Administracyjnego przez p.Grzegorza Gniełkę                </w:t>
        <w:br/>
        <w:t xml:space="preserve">i  p.Aleksandra Chudzińskiego na uchwały Rady Miasta Świętochłowice  </w:t>
        <w:br/>
        <w:t xml:space="preserve">nr XLI/323/2002  oraz   nr  VII/65/2003  i  zarządzenie nr 47/02  Prezydenta Miasta Świętochłowice (w załączeniu). Dodał także, iż pomimo obniżenia czynszów </w:t>
        <w:br/>
        <w:t xml:space="preserve">do wysokości takiej samej jak w mieście, trzecia część lokatorów budynku przy </w:t>
        <w:br/>
        <w:t xml:space="preserve">ul. Chopina 39 nie płaci czynszu. Nie wyjaśnił jednak, o których lokatorów chodzi </w:t>
        <w:br/>
        <w:t>i  od jak dawna trwa ta sytuacja.</w:t>
      </w:r>
      <w:r>
        <w:rPr>
          <w:color w:val="FF0000"/>
        </w:rPr>
        <w:t xml:space="preserve"> Mimo zaproszenia, osoby składające skargę nie były obecne na posiedzeniu komisji.</w:t>
      </w:r>
    </w:p>
    <w:p>
      <w:pPr>
        <w:pStyle w:val="Normal"/>
        <w:spacing w:lineRule="auto" w:line="360"/>
        <w:ind w:left="709" w:hanging="34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20" w:hanging="0"/>
        <w:rPr>
          <w:color w:val="FF0000"/>
        </w:rPr>
      </w:pPr>
      <w:r>
        <w:rPr>
          <w:color w:val="FF0000"/>
        </w:rPr>
        <w:t>Skarga pani Moniki Patalong.</w:t>
      </w:r>
    </w:p>
    <w:p>
      <w:pPr>
        <w:pStyle w:val="Normal"/>
        <w:spacing w:lineRule="auto" w:line="360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20" w:hanging="0"/>
        <w:rPr/>
      </w:pPr>
      <w:r>
        <w:rPr>
          <w:color w:val="FF0000"/>
        </w:rPr>
        <w:t>P</w:t>
      </w:r>
      <w:r>
        <w:rPr/>
        <w:t>ani Monik</w:t>
      </w:r>
      <w:r>
        <w:rPr>
          <w:color w:val="FF0000"/>
        </w:rPr>
        <w:t>a</w:t>
      </w:r>
      <w:r>
        <w:rPr/>
        <w:t xml:space="preserve"> Patalong, </w:t>
      </w:r>
      <w:r>
        <w:rPr>
          <w:strike/>
          <w:color w:val="FF0000"/>
        </w:rPr>
        <w:t xml:space="preserve">która </w:t>
      </w:r>
      <w:r>
        <w:rPr/>
        <w:t xml:space="preserve">również okazała się być nieobecna. </w:t>
      </w:r>
    </w:p>
    <w:p>
      <w:pPr>
        <w:pStyle w:val="Normal"/>
        <w:spacing w:lineRule="auto" w:line="360"/>
        <w:ind w:left="720" w:hanging="0"/>
        <w:rPr/>
      </w:pPr>
      <w:r>
        <w:rPr/>
        <w:t>W zastępstwie Kierownik</w:t>
      </w:r>
      <w:r>
        <w:rPr>
          <w:color w:val="FF0000"/>
        </w:rPr>
        <w:t>a</w:t>
      </w:r>
      <w:r>
        <w:rPr/>
        <w:t xml:space="preserve">  Referatu Ewidencji  i  Dowodów Osobistych , pani Elżbiety Matrackiej, głos zabrał pan Paweł  Łajca. Poinformował radnych o przepisach regulujących  kwestię handlu alkoholem (obszerna dokumentacja w załączeniu) oraz faktami związanymi ze sprawą. Radni stwierdzili, że to nie Rada Miasta, a Prezydent jest osobą kompetentną do ewentualnego cofnięcia zezwolenia na handel alkoholem, na podstawie dostarczonych dowodów w sprawi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color w:val="FF0000"/>
        </w:rPr>
      </w:pPr>
      <w:r>
        <w:rPr>
          <w:color w:val="FF0000"/>
        </w:rPr>
        <w:t>Skarga pana Horsta Slotty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Również przy omawianiu </w:t>
      </w:r>
      <w:r>
        <w:rPr>
          <w:color w:val="FF0000"/>
        </w:rPr>
        <w:t xml:space="preserve">tej </w:t>
      </w:r>
      <w:r>
        <w:rPr/>
        <w:t xml:space="preserve">skargi radni nie mieli możliwości zapoznania się z argumentami skarżącego, z powodu jego nieobecności. Natomiast pani Dyrektor OPS, Danuta Piątek, udzieliła obecnym informacji, iż </w:t>
      </w:r>
      <w:r>
        <w:rPr>
          <w:color w:val="FF0000"/>
        </w:rPr>
        <w:t xml:space="preserve">żądanie przez skarżącego przyznania </w:t>
      </w:r>
      <w:r>
        <w:rPr/>
        <w:t xml:space="preserve">finansowego zadośćuczynienia  z powodu poniesienia dodatkowej opłaty za turnus rehabilitacyjny  jest wg niej nieuzasadnione. Zaostrzono bowiem </w:t>
      </w:r>
      <w:r>
        <w:rPr>
          <w:color w:val="FF0000"/>
        </w:rPr>
        <w:t xml:space="preserve">kryteria </w:t>
      </w:r>
      <w:r>
        <w:rPr/>
        <w:t xml:space="preserve">w tym względzie, </w:t>
      </w:r>
      <w:r>
        <w:rPr>
          <w:color w:val="FF0000"/>
        </w:rPr>
        <w:t xml:space="preserve">których </w:t>
      </w:r>
      <w:r>
        <w:rPr/>
        <w:t xml:space="preserve"> pan Slotta </w:t>
      </w:r>
      <w:r>
        <w:rPr>
          <w:color w:val="FF0000"/>
        </w:rPr>
        <w:t xml:space="preserve">nie spełnia. Ponadto </w:t>
      </w:r>
      <w:r>
        <w:rPr/>
        <w:t xml:space="preserve">dysponuje </w:t>
      </w:r>
      <w:r>
        <w:rPr>
          <w:color w:val="FF0000"/>
        </w:rPr>
        <w:t xml:space="preserve">on </w:t>
      </w:r>
      <w:r>
        <w:rPr/>
        <w:t xml:space="preserve">czterema różnymi orzeczeniami  o niepełnosprawności, </w:t>
      </w:r>
      <w:r>
        <w:rPr>
          <w:color w:val="FF0000"/>
        </w:rPr>
        <w:t xml:space="preserve">które są </w:t>
      </w:r>
      <w:r>
        <w:rPr/>
        <w:t>powodem nieporozumi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in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misji Budżetu i Finans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yczace      skar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zpatrzonych</w:t>
      </w:r>
    </w:p>
    <w:p>
      <w:pPr>
        <w:pStyle w:val="Normal"/>
        <w:rPr>
          <w:b/>
          <w:b/>
        </w:rPr>
      </w:pPr>
      <w:r>
        <w:rPr>
          <w:b/>
        </w:rPr>
        <w:t>na  posiedzeniu  w  dniu  23.06.2009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Komisja nie formułuje opinii z powodu nieobecności zainteresowanych stron oraz toczących się postępowań sądowych w sprawie skargi panów G.Gniełki  </w:t>
        <w:br/>
        <w:t xml:space="preserve"> i  A.Chudziński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</w:rPr>
        <w:t xml:space="preserve">2. Komisja zapoznała się z wyjaśnieniami przybyłego na posiedzenie pana Pawła Łajcy </w:t>
        <w:br/>
        <w:t xml:space="preserve">i podobnie jak w poprzednich sprawach Komisja nie wydaje opinii z powodu nieobecności  stron  i  braku dowodów potwierdzających słuszność skargi </w:t>
      </w:r>
      <w:r>
        <w:rPr>
          <w:b/>
          <w:color w:val="FF0000"/>
        </w:rPr>
        <w:t>pani Moniki Patalong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Komisja nie ustala stanowiska w sprawie skargi pana </w:t>
      </w:r>
      <w:r>
        <w:rPr>
          <w:b/>
          <w:color w:val="FF0000"/>
        </w:rPr>
        <w:t xml:space="preserve">Horsta </w:t>
      </w:r>
      <w:r>
        <w:rPr>
          <w:b/>
        </w:rPr>
        <w:t xml:space="preserve">Slotty , ponieważ z treści skargi nie wynika przedmiot skargi, a z powodu </w:t>
      </w:r>
      <w:r>
        <w:rPr>
          <w:b/>
          <w:color w:val="FF0000"/>
        </w:rPr>
        <w:t xml:space="preserve">jego </w:t>
      </w:r>
      <w:r>
        <w:rPr>
          <w:b/>
        </w:rPr>
        <w:t xml:space="preserve">nieobecności </w:t>
      </w:r>
      <w:r>
        <w:rPr>
          <w:b/>
          <w:color w:val="FF0000"/>
        </w:rPr>
        <w:t>nie mogła uzyskać wyjaśnień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color w:val="FF0000"/>
        </w:rPr>
        <w:t>5.</w:t>
      </w:r>
      <w:r>
        <w:rPr/>
        <w:t xml:space="preserve">. Po zamknięciu pierwszej części posiedzenia poświęconej skargom, członkowie komisji  </w:t>
        <w:br/>
        <w:t xml:space="preserve">     przeszli do omawiania i dyskusji nad projektami uchwał.</w:t>
      </w:r>
    </w:p>
    <w:p>
      <w:pPr>
        <w:pStyle w:val="Normal"/>
        <w:spacing w:lineRule="auto" w:line="360"/>
        <w:rPr/>
      </w:pPr>
      <w:r>
        <w:rPr>
          <w:b/>
        </w:rPr>
        <w:t xml:space="preserve">     </w:t>
      </w:r>
      <w:r>
        <w:rPr/>
        <w:t>W wyniku dyskusji  radni: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- mieli wątpliwości do zapisu  paragrafu 8 uchwały o zmianach budżetowych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-otrzymali informację o zaleceniu Inspektora Sanitarnego dotyczącego malowania ścian  </w:t>
        <w:br/>
        <w:t xml:space="preserve">         i  wymiany podłóg w centrali Biblioteki Miejskiej (koszt ok. 300 tys. zł  z  terminem  </w:t>
        <w:br/>
        <w:t xml:space="preserve">         wykonania do grudnia 2009r.)  oraz  konieczności doprowadzenia bieżącej wody  </w:t>
        <w:br/>
        <w:t xml:space="preserve">        do pomieszczenia sanitarnego piaśnickiej  filii  Biblioteki  Miejskiej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-wyrazili przekonanie o niewykorzystanej możliwości dokonania przesunięć  </w:t>
        <w:br/>
        <w:t xml:space="preserve">         budżetowych na sesji RM   w grudniu 2008r. w celu nie zanotowania straty  </w:t>
        <w:br/>
        <w:t xml:space="preserve">         w sprawozdaniu finansowym Centrum    Kultury Śląskiej za 2008r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- otrzymali wyjaśnienie, co wlicza się w usługi obce wymienione w sprawozdaniu  </w:t>
        <w:br/>
        <w:t xml:space="preserve">          finansowym Muzeum Miejskiego</w:t>
      </w:r>
    </w:p>
    <w:p>
      <w:pPr>
        <w:pStyle w:val="Normal"/>
        <w:spacing w:lineRule="auto" w:line="360"/>
        <w:ind w:left="567" w:hanging="567"/>
        <w:rPr/>
      </w:pPr>
      <w:r>
        <w:rPr/>
        <w:t xml:space="preserve">       </w:t>
      </w:r>
      <w:r>
        <w:rPr/>
        <w:t xml:space="preserve">- </w:t>
      </w:r>
      <w:r>
        <w:rPr>
          <w:color w:val="FF0000"/>
        </w:rPr>
        <w:t>uzyskali informację co jest powodem</w:t>
      </w:r>
      <w:r>
        <w:rPr/>
        <w:t xml:space="preserve">  konieczności wydatkowania ok. 4 tys zł na   szkolenie podstawowe Komendanta Straży Miejskiej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- uzyskali szczegółowe informacje na temat zasad gospodarowania nieruchomościami  </w:t>
        <w:br/>
        <w:t xml:space="preserve">         Gminy Świętochłowice i bezprzetargowej sprzedaży gminnych lokali mieszkalnych   </w:t>
        <w:br/>
        <w:t xml:space="preserve">         najemcom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- zostali zapoznani przez Dyrektora  świętochłowickiego ZOZ-u  z  planami dalszej  </w:t>
        <w:br/>
        <w:t xml:space="preserve">          restrukturyzacji  zakładu, programem badań profilaktycznych dla mieszkanek  </w:t>
        <w:br/>
        <w:t xml:space="preserve">         Świętochłowic  i  zamiarem zakupu aparatu do </w:t>
      </w:r>
      <w:r>
        <w:rPr>
          <w:color w:val="FF0000"/>
        </w:rPr>
        <w:t>elektrokoagulacji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567"/>
        <w:rPr/>
      </w:pPr>
      <w:r>
        <w:rPr/>
        <w:tab/>
        <w:t xml:space="preserve">- </w:t>
      </w:r>
      <w:r>
        <w:rPr>
          <w:color w:val="FF0000"/>
        </w:rPr>
        <w:t xml:space="preserve">zapoznali się z </w:t>
      </w:r>
      <w:r>
        <w:rPr/>
        <w:t>warunkami koniecznymi do przeprowadzenia remontu kaplicy przyszpitalnej a w szczególności dobudowaniem łącznika między kaplicą i szpitalem oraz pozyskani</w:t>
      </w:r>
      <w:r>
        <w:rPr>
          <w:color w:val="FF0000"/>
        </w:rPr>
        <w:t>a</w:t>
      </w:r>
      <w:r>
        <w:rPr/>
        <w:t xml:space="preserve"> środków zewnętrznych (od Wojewódzkiego Konserwatora Zabytków) na remont kaplicy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>
          <w:color w:val="FF0000"/>
        </w:rPr>
        <w:t>6.</w:t>
      </w:r>
      <w:r>
        <w:rPr/>
        <w:t xml:space="preserve">. Na skutek  późnej godziny zakończenia dyskusji  oraz  dużej ilości dodatkowych pism   </w:t>
        <w:br/>
        <w:t xml:space="preserve">      członkowie komisji postanowili spotkać się 30.06.2009r., aby rozpatrzeć pozostałe  </w:t>
        <w:br/>
        <w:t xml:space="preserve">       spra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  <w:strike/>
          <w:color w:val="FF0000"/>
        </w:rPr>
      </w:pPr>
      <w:r>
        <w:rPr>
          <w:bCs/>
        </w:rPr>
        <w:t xml:space="preserve">  </w:t>
      </w:r>
      <w:r>
        <w:rPr>
          <w:bCs/>
          <w:color w:val="FF0000"/>
        </w:rPr>
        <w:t>7.</w:t>
      </w:r>
      <w:r>
        <w:rPr>
          <w:bCs/>
        </w:rPr>
        <w:t xml:space="preserve"> W związku z podjętą decyzją  Przewodniczący zamknął posiedzenie komisji</w:t>
      </w:r>
    </w:p>
    <w:p>
      <w:pPr>
        <w:pStyle w:val="Normal"/>
        <w:spacing w:lineRule="auto" w:line="360"/>
        <w:ind w:left="357" w:hanging="0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rotokołowała                                                                           Przewodniczący Komis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  <w:t xml:space="preserve">      </w:t>
      </w:r>
      <w:r>
        <w:rPr/>
        <w:t xml:space="preserve">Bożena Wojciechowska-Zbylut                </w:t>
        <w:tab/>
        <w:t>Marek Palka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8:10:00Z</dcterms:created>
  <dc:creator>bozena</dc:creator>
  <dc:description/>
  <cp:keywords/>
  <dc:language>en-US</dc:language>
  <cp:lastModifiedBy>bozena</cp:lastModifiedBy>
  <dcterms:modified xsi:type="dcterms:W3CDTF">2009-07-18T18:10:00Z</dcterms:modified>
  <cp:revision>2</cp:revision>
  <dc:subject/>
  <dc:title>PROTOKÓŁ NR 43 /2009 Z POSIEDZENIA</dc:title>
</cp:coreProperties>
</file>