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Świętochłowice, dn. 7.01.200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Załącznik nr 4 do uchwały nr XXVII/227/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Rady Miejskiej w Świętochłowicach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z dnia 28 stycznia 2009 r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PRACY KOMISJI ds. SPOŁE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2009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98"/>
        <w:gridCol w:w="1979"/>
      </w:tblGrid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IESIĄ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EMAT SPOTKAN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YCZEŃ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mówienie spraw organizacyjnych nowopowstałej Komisji ds. Społecznych,</w:t>
            </w:r>
          </w:p>
          <w:p>
            <w:pPr>
              <w:pStyle w:val="Normal"/>
              <w:rPr/>
            </w:pPr>
            <w:r>
              <w:rPr/>
              <w:t>- Opracowanie planu pracy komisji na rok 2009,</w:t>
            </w:r>
          </w:p>
          <w:p>
            <w:pPr>
              <w:pStyle w:val="Normal"/>
              <w:rPr/>
            </w:pPr>
            <w:r>
              <w:rPr/>
              <w:t>- Omówienie realizacji planu pracy Komisji Zdrowia Opieki i Spraw Społecznych oraz Rodziny, jak również Komisji Edukacji, Kultury i Sportu, które funkcjonowały do dnia 17 grudnia 2008 roku i zostały połączone w Komisję ds. Społecznych, która przejęła zagadnienia obu tych komisji zgodnie z podjętą Uchwałą Rady Miejskiej,</w:t>
            </w:r>
          </w:p>
          <w:p>
            <w:pPr>
              <w:pStyle w:val="Normal"/>
              <w:rPr/>
            </w:pPr>
            <w:r>
              <w:rPr/>
              <w:t>- Prace nad budżetem miasta na 2009 rok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ówienie realizacji planów prac zarówno KZOiSSR oraz KEKiS po otrzymaniu stosownego sprawozdania nastąpi realizacja punktu dotyczącego analizy ich realizacji i rozszerzenia punktów planu KdsS o ewentualnie niezrealizowane punkty z 2008 roku poprzednich komisji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TY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prawozdanie Dyrektora z działalności Samodzielnego Publicznego Zakładu Opieki Zdrowotnej w Świętochłowicach za 2008 rok (postęp w realizacji planu naprawczego) oraz przedstawienie planów i możliwości poprawy sytuacji placówki w roku 2009. (Problem braku żłobka w naszym mieście)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E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Analiza działalności placówek oświatowych, kulturalnych oraz sportowych naszego miasta w roku 2008. </w:t>
            </w:r>
          </w:p>
          <w:p>
            <w:pPr>
              <w:pStyle w:val="Normal"/>
              <w:rPr/>
            </w:pPr>
            <w:r>
              <w:rPr/>
              <w:t xml:space="preserve">Przedstawienie ich planów na rok 2009 oraz podjęte działania zmierzające do skuteczniej ich realizacji bądź przedstawienie możliwych do wystąpienia problemów stojących na drodze do ich pozytywnego przebiegu. 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IECIEŃ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naliza realizacji budżetu miasta za rok 2008 przede wszystkim pod względem realizacji zadań pod kątem działań wiodących komisji w roku ubiegłym - przygotowanie Komisji do sesji absolutoryjnej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mówienie przygotowań placówek oświatowych do okresu wakacyjnego dzieci i młodzieży w naszym mieście pod względem organizacyjnym i poprawiającym kondycję fizyczną swoich wychowanków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RWIE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apoznanie się z problemami architektury naszego miasta wobec osób niepełnosprawnych w instytucjach publicznych oraz planami działań prowadzącymi do ich rozwiązania.</w:t>
            </w:r>
          </w:p>
          <w:p>
            <w:pPr>
              <w:pStyle w:val="Normal"/>
              <w:rPr/>
            </w:pPr>
            <w:r>
              <w:rPr/>
              <w:t>- Funkcjonowanie placówek z oddziałami integracyjnymi (Przedszkola 8 i 12, Szkoła Podstawowa Nr 17, Zespół Szkół Ogólnokształcących Nr 2)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PIEC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odsumowanie połowy 2009 roku w funkcjonowaniu Samodzielnego Publicznego Zakładu Opieki Zdrowotnej w Świętochłowicach – sprawozdanie Pana Dyrektora</w:t>
            </w:r>
          </w:p>
          <w:p>
            <w:pPr>
              <w:pStyle w:val="Normal"/>
              <w:rPr/>
            </w:pPr>
            <w:r>
              <w:rPr/>
              <w:t>- Przedstawienie przez resortowy wydział Urzędu Miasta sprawozdania z działań podjętych w celu ochrony zabytków architektury na terenie naszego miasta (wykonane prace, pozyskiwanie środków finansowych)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ZERWA WAKACYJ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ERPIEŃ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cent bezrobocia w naszym mieście i próby jego zmniejszenia.</w:t>
            </w:r>
          </w:p>
          <w:p>
            <w:pPr>
              <w:pStyle w:val="Normal"/>
              <w:rPr/>
            </w:pPr>
            <w:r>
              <w:rPr/>
              <w:t>- Funkcjonowanie placówek organizacyjnych w mieście, które pomagają osobom z problemami w dostosowaniu się do życia w społeczeństwie naszego miasta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ZESIEŃ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Wykonanie kontraktów z NFZ w placówkach służby zdrowia za pierwsze półrocze i przewidywany szacunek ich wykorzystania do końca 2009 roku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ŹDZIERNIK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cena roku szkolnego 2008/2009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OPAD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Ocena realizacji budżetu miasta za rok 2009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UDZIEŃ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aca nad budżetem miasta na rok 2010.</w:t>
            </w:r>
          </w:p>
          <w:p>
            <w:pPr>
              <w:pStyle w:val="Normal"/>
              <w:rPr/>
            </w:pPr>
            <w:r>
              <w:rPr/>
              <w:t>- Bieżące sprawy i materiały ses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kład komisji:</w:t>
      </w:r>
    </w:p>
    <w:p>
      <w:pPr>
        <w:pStyle w:val="Normal"/>
        <w:rPr/>
      </w:pPr>
      <w:r>
        <w:rPr/>
      </w:r>
    </w:p>
    <w:p>
      <w:pPr>
        <w:pStyle w:val="Akapitzlis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gnieszka Wieczorek </w:t>
        <w:tab/>
        <w:t>– przewodnicząca</w:t>
        <w:tab/>
        <w:t>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tanisław Kijak </w:t>
        <w:tab/>
        <w:tab/>
        <w:t>– sekretarz</w:t>
        <w:tab/>
        <w:tab/>
        <w:t>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olanta Daniluk-Madej </w:t>
        <w:tab/>
        <w:t>– członek</w:t>
        <w:tab/>
        <w:tab/>
        <w:t>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Jadwiga Garbaciok </w:t>
        <w:tab/>
        <w:tab/>
        <w:t>– członek</w:t>
        <w:tab/>
        <w:tab/>
        <w:t>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ojciech Przetacznik </w:t>
        <w:tab/>
        <w:t>– członek</w:t>
        <w:tab/>
        <w:tab/>
        <w:t>…………………………………………</w:t>
      </w:r>
    </w:p>
    <w:p>
      <w:pPr>
        <w:pStyle w:val="Akapitzlist"/>
        <w:spacing w:lineRule="auto" w:line="4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chał Wagner </w:t>
        <w:tab/>
        <w:tab/>
        <w:t>– członek</w:t>
        <w:tab/>
        <w:tab/>
        <w:t>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9:00Z</dcterms:created>
  <dc:creator>preinstalacja</dc:creator>
  <dc:description/>
  <cp:keywords/>
  <dc:language>en-US</dc:language>
  <cp:lastModifiedBy>preinstalacja</cp:lastModifiedBy>
  <dcterms:modified xsi:type="dcterms:W3CDTF">2009-02-09T08:09:00Z</dcterms:modified>
  <cp:revision>2</cp:revision>
  <dc:subject/>
  <dc:title/>
</cp:coreProperties>
</file>