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Uchwała Nr XXXIX/293/09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ady Miejskiej w Świętochłowicach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 dnia 9 września 2009 r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pl-PL"/>
        </w:rPr>
        <w:t xml:space="preserve">w sprawie wezwania Rady Miejskiej w Świętochłowicach do usunięcia naruszenia prawa poprzez uchylenie treści § 2 pkt 3 uchwały nr XXXVI/281/09 z dnia 20 lipca 2009 r. w sprawie zasad bezprzetargowej sprzedaży gminnych lokali mieszkalnych ich najemcom </w:t>
        <w:br/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 xml:space="preserve">Na podstawie art. 18 ust. 1, w związku z art. 101 ust. 1 ustawy z dnia 8 marca 1990 r. </w:t>
        <w:br/>
        <w:t xml:space="preserve">o samorządzie gminnym (tekst jednolity Dz. U. z 2001 r. Nr 142, poz. 1591 z późniejszymi zmianami),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uchwala :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Pozostawić bez rozstrzygnięcia wezwanie Rady Miejskiej w Świętochłowicach przez Pana Henryka Purgola do usunięcia naruszenia prawa, poprzez uchylenie § 2 pkt 3 uchwały nr XXXVI/281/09 z dnia 20 lipca 2009 r. w sprawie zasad bezprzetargowej sprzedaży gminnych lokali mieszkalnych ich najemcom. </w:t>
        <w:br/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pl-PL"/>
        </w:rPr>
        <w:t xml:space="preserve">Wykonanie uchwały powierza się Prezydentowi Miasta Świętochłowice.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§ 3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chwała wchodzi w życie z dniem podjęcia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Pan </w:t>
      </w:r>
      <w:r>
        <w:rPr>
          <w:rFonts w:cs="Arial" w:ascii="Arial" w:hAnsi="Arial"/>
          <w:lang w:val="pl-PL"/>
        </w:rPr>
        <w:t>Henryk</w:t>
      </w:r>
      <w:r>
        <w:rPr>
          <w:rFonts w:cs="Arial" w:ascii="Arial" w:hAnsi="Arial"/>
        </w:rPr>
        <w:t xml:space="preserve"> Purgol </w:t>
      </w:r>
      <w:r>
        <w:rPr>
          <w:rFonts w:cs="Arial" w:ascii="Arial" w:hAnsi="Arial"/>
          <w:lang w:val="pl-PL"/>
        </w:rPr>
        <w:t xml:space="preserve">zamieszkały </w:t>
      </w:r>
      <w:r>
        <w:rPr>
          <w:rFonts w:cs="Arial" w:ascii="Arial" w:hAnsi="Arial"/>
        </w:rPr>
        <w:t xml:space="preserve">w </w:t>
      </w:r>
      <w:r>
        <w:rPr>
          <w:rFonts w:cs="Arial" w:ascii="Arial" w:hAnsi="Arial"/>
          <w:lang w:val="pl-PL"/>
        </w:rPr>
        <w:t xml:space="preserve">Świętochłowicach, </w:t>
      </w:r>
      <w:r>
        <w:rPr>
          <w:rFonts w:cs="Arial" w:ascii="Arial" w:hAnsi="Arial"/>
        </w:rPr>
        <w:t xml:space="preserve">w </w:t>
      </w:r>
      <w:r>
        <w:rPr>
          <w:rFonts w:cs="Arial" w:ascii="Arial" w:hAnsi="Arial"/>
          <w:lang w:val="pl-PL"/>
        </w:rPr>
        <w:t xml:space="preserve">dniu 27 lipca 2009 r. wystąpił do Rady Miejskiej w Świętochłowicach  z wezwaniem do usunięcia naruszenia prawa, poprzez uchylenie treści § 2 pkt 3 uchwały nr XXXVI/281/09 Rady Miejskiej w Świętochłowicach z dnia 20 lipca 2009 r. </w:t>
        <w:br/>
        <w:t>w sprawie zasad bezprzetargowej sprzedaży gminnych lokali mieszkalnych ich najemcom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W uzasadnieniu wezwania p. Henryk Purgol podnosi, że Rada Miejska w kwestionowanej uchwale zróżnicowała w sposób naruszający przepisy art. 7 i 32 Konstytucji RP – wysokość górnych stawek bonifikaty stosowanej przy sprzedaży lokali mieszkalnych adaptowanych lub nowo wybudowanych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do roku 2000 włącznie ustalając możliwość udzielenia bonifikaty do 95 % lub 90 %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po roku 2000 ustalając możliwość udzielenia bonifikaty do 80 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Należy zaznaczyć, że Rada Miejska w trakcie obrad sesji w dniu 20 lipca br., wychodząc naprzeciw oczekiwaniom mieszkańców, jednogłośnie przegłosowała zwiększenie bonifikaty </w:t>
        <w:br/>
        <w:t xml:space="preserve">w stosunku do lokali mieszkalnych adaptowanych lub nowo wybudowanych - z dotychczasowych </w:t>
        <w:br/>
        <w:t xml:space="preserve">60 % na 80 %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>Jednogłośnie podjęła również przedmiotową uchwałę  nr XXXVI/281/09 w sprawie zasad bezprzetargowej sprzedaży gminnych lokali mieszkalnych ich najemcom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an Henryk Purgol, jako jedyny (jak do tej pory) mieszkaniec gminy, zainteresowany nabyciem po jak najniższej cenie lokalu w budynku adaptowanym po 2000 roku, wystąpił z wezwaniem do usunięcia naruszenia prawa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godnie z art. 101 ust. 1 ustawy o samorządzie gminnym, Pan Henryk Purgol może zaskarżyć uchwałę Rady Miejskiej w Świętochłowicach do Wojewódzkiego Sądu Administracyjnego w Gliwicach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35:00Z</dcterms:created>
  <dc:creator>preinstalacja</dc:creator>
  <dc:description/>
  <cp:keywords/>
  <dc:language>en-US</dc:language>
  <cp:lastModifiedBy>preinstalacja</cp:lastModifiedBy>
  <cp:lastPrinted>2009-08-27T08:55:00Z</cp:lastPrinted>
  <dcterms:modified xsi:type="dcterms:W3CDTF">2009-09-10T09:30:00Z</dcterms:modified>
  <cp:revision>9</cp:revision>
  <dc:subject/>
  <dc:title/>
</cp:coreProperties>
</file>