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XIX/289/0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 9 września 2009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ind w:left="1134" w:right="-142" w:hanging="1134"/>
        <w:rPr/>
      </w:pPr>
      <w:r>
        <w:rPr>
          <w:rFonts w:cs="Arial" w:ascii="Arial" w:hAnsi="Arial"/>
          <w:b/>
          <w:sz w:val="20"/>
          <w:szCs w:val="20"/>
        </w:rPr>
        <w:t>w sprawie: zmiany porozumienia o współpracy w celu stworzenia kompleksowego systemu gospodarki odpadami komunalnymi dla miast na prawach powiatu – członków GZ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"/>
        <w:spacing w:before="240" w:after="0"/>
        <w:ind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0 ust. 1 i 2 oraz art. 18 ust. 2 pkt 12 w zw. z art. 6 ust. 1 i 2, art. 7 ust. 1 pkt 1            i 3, art. 9 ust. 1 – 4 ustawy z dnia 8 marca 1990r. o samorządzie gminnym (tj. Dz.U. z 2001r. Nr 142 poz. 1591 z późn. zm.)  art. 5 ustawy z 20 grudnia 1996r. o gospodarce komunalnej (Dz.U. z 1996r. Nr 9 poz. 43 z późn. zm.), art. 167 ust. 2 pkt 4 ustawy z 30 czerwca 2005r. o finansach publicznych (Dz.U. z 2005r. Nr 249 poz. 2104 z późn. zm.) na wniosek Prezydenta Miasta</w:t>
      </w:r>
    </w:p>
    <w:p>
      <w:pPr>
        <w:pStyle w:val="Heading6"/>
        <w:spacing w:lineRule="auto" w:line="240" w:before="240" w:after="0"/>
        <w:ind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TextBody"/>
        <w:suppressAutoHyphens w:val="tru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zić zgodę na zmianę porozumienia o współpracy zawartego w dniu 30 września 2008r. pomiędzy miastami Bytom, Chorzów, Dąbrowa Górnicza, Gliwice, Jaworzno, Katowice, Mysłowice, Piekary Śląskie, Ruda Śląska, Siemianowice Śląskie, Sosnowiec, Świętochłowice, Tychy, Zabrze                            i Górnośląskim Związkiem Metropolitalnym w Katowicach, przyjętego Uchwałą Nr XXIII/188/08 z dnia 10.09.2008 r. w drodze aneksu nr 1 stanowiącego załącznik do niniejszej uchwały. 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xtBody"/>
        <w:spacing w:before="240" w:after="0"/>
        <w:rPr/>
      </w:pPr>
      <w:r>
        <w:rPr>
          <w:rFonts w:cs="Arial" w:ascii="Arial" w:hAnsi="Arial"/>
          <w:sz w:val="20"/>
          <w:szCs w:val="20"/>
        </w:rPr>
        <w:t>Wykonanie uchwały, w tym zawarcie aneksu do porozumienia, o którym mowa w § 1 powierzyć            Prezydentowi Miasta.</w:t>
      </w:r>
    </w:p>
    <w:p>
      <w:pPr>
        <w:pStyle w:val="TextBody"/>
        <w:tabs>
          <w:tab w:val="clear" w:pos="708"/>
          <w:tab w:val="center" w:pos="4320" w:leader="none"/>
        </w:tabs>
        <w:spacing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TextBody"/>
        <w:tabs>
          <w:tab w:val="clear" w:pos="708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KS nr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…………….. 2009 r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 Porozumienia o współpracy zawartego w dniu 30 września 2008r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dotyczącego </w:t>
      </w:r>
      <w:r>
        <w:rPr>
          <w:rStyle w:val="Cmore"/>
          <w:rFonts w:cs="Arial" w:ascii="Arial" w:hAnsi="Arial"/>
        </w:rPr>
        <w:t xml:space="preserve">koordynacji działań mających na celu stworzenie kompleksowego systemu gospodarki odpadami komunalnymi dla miast na prawach powiatu – członków GZM (z uwzględnieniem działających i projektowanych elementów systemu na terenie miast członkowskich), przygotowanie decyzji prawno-organizacyjnych koniecznych dla zbudowania tego systemu oraz opracowanie dokumentacji przedprojektowej i wniosku do Programu Operacyjnego „Infrastruktura i Środowisko” na dofinansowanie inwestycji w tym zakresie </w:t>
      </w:r>
      <w:r>
        <w:rPr>
          <w:rFonts w:cs="Arial" w:ascii="Arial" w:hAnsi="Arial"/>
        </w:rPr>
        <w:t xml:space="preserve">na warunkach określonych w Porozumieniu,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zawartego pomiędzy </w:t>
      </w:r>
    </w:p>
    <w:p>
      <w:pPr>
        <w:pStyle w:val="Akapitzlist"/>
        <w:numPr>
          <w:ilvl w:val="0"/>
          <w:numId w:val="9"/>
        </w:numPr>
        <w:spacing w:lineRule="auto" w:line="276" w:before="120" w:after="12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Miastem Bytom, reprezentowanym przez Piotra Koja, Prezydenta Miasta, działającym na podstawie uchwały Rady Miejskiej nr XXXIV/447/08 z dnia 24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astem Chorzów, reprezentowanym przez Marka Kopla, Prezydenta Miasta, działającym na podstawie uchwały Rady Miasta nr XXVII/472/08 z dnia 25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astem Dąbrowa Górnicza, reprezentowanym przez Zbigniewa Podrazę, Prezydenta Miasta, działającym na podstawie uchwały Rady Miejskiej nr XXX/504/08 z dnia 24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/>
      </w:pPr>
      <w:r>
        <w:rPr>
          <w:rFonts w:cs="Arial" w:ascii="Arial" w:hAnsi="Arial"/>
        </w:rPr>
        <w:t>Miastem Gliwice, reprezentowanym przez Zygmunta Frankiewicza, Prezydenta Miasta, działającym na podstawie uchwały Rady Miejskiej nr XVIII/585/2008 z dnia 18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astem Jaworzno, reprezentowanym przez Pawła Silberta, Prezydenta Miasta, działającym na podstawie uchwały Rady Miejskiej nr XXV/331/2008 z dnia 25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astem Katowice, reprezentowanym przez Arkadiusza Godlewskiego, Zastępcę Prezydenta Miasta, działającym na podstawie uchwały Rady Miasta nr XXX/648/08 z dnia 29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astem Mysłowice, reprezentowanym przez Tadeusza Chowaniaka, Zastępcę Prezydenta Miasta, działającym na podstawie uchwały Rady Miasta nr XXIX/647/08 z dnia 25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astem Piekary Śląskie, reprezentowanym przez Stanisława Korfantego, Prezydenta Miasta, działającym na podstawie uchwały Rady Miasta nr XXVIII/302/08 z dnia 18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/>
      </w:pPr>
      <w:r>
        <w:rPr>
          <w:rFonts w:cs="Arial" w:ascii="Arial" w:hAnsi="Arial"/>
        </w:rPr>
        <w:t>Miastem Ruda Śląska, reprezentowanym przez Andrzeja Stanię, Prezydenta Miasta, działającym na podstawie uchwały Rady Miasta nr 605/XXX/2008 z dnia 3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/>
      </w:pPr>
      <w:r>
        <w:rPr>
          <w:rFonts w:cs="Arial" w:ascii="Arial" w:hAnsi="Arial"/>
        </w:rPr>
        <w:t>Miastem Siemianowice Śląskie, reprezentowanym przez Dariusza Bochenka, Zastępcę Prezydenta Miasta, działającym na podstawie uchwały Rady Miasta nr 320/2008 z dnia 25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/>
      </w:pPr>
      <w:r>
        <w:rPr>
          <w:rFonts w:cs="Arial" w:ascii="Arial" w:hAnsi="Arial"/>
        </w:rPr>
        <w:t>Miastem Sosnowiec, reprezentowanym przez Michała Kondka, Sekretarza Miasta, działającym na podstawie uchwały Rady Miejskiej nr 444/XXXIII/08 z dnia 25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astem Świętochłowice, reprezentowanym przez Eugeniusza Mosia, Prezydenta Miasta, działającym na podstawie uchwały Rady Miejskiej nr XXIII/188/08 z dnia 10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iastem Tychy, reprezentowanym przez Andrzeja Dziubę, Prezydenta Miasta, działającym na podstawie uchwały Rady Miasta nr 0150/XXIII/509/08 z dnia 25 września 2008r.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/>
      </w:pPr>
      <w:r>
        <w:rPr>
          <w:rFonts w:cs="Arial" w:ascii="Arial" w:hAnsi="Arial"/>
        </w:rPr>
        <w:t>Miastem Zabrze, reprezentowanym przez Małgorzatę Mańkę-Szulik, Prezydenta Miasta, działającym na podstawie uchwały Rady Miejskiej nr XXX/377/08 z dnia 15 września 2008r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i dalej „Miastami”, i</w:t>
      </w:r>
    </w:p>
    <w:p>
      <w:pPr>
        <w:pStyle w:val="Akapitzlist"/>
        <w:numPr>
          <w:ilvl w:val="0"/>
          <w:numId w:val="8"/>
        </w:numPr>
        <w:spacing w:lineRule="auto" w:line="276" w:before="120" w:after="120"/>
        <w:ind w:left="720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Górnośląskim Związkiem Metropolitalnym w Katowicach, reprezentowanym przez Zarząd Związku, w imieniu którego działają Piotr Uszok, Przewodniczący Zarządu oraz Kazimierz Górski, Członek Zarządu, na podstawie uchwały Zgromadzenia Górnośląskiego Związku Metropolitalnego nr 25/2008 z dnia 30 września 2008r.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„GZM”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łącznie zwanymi dalej „Stronami”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y uzgadniają następujące zmian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§1 pkt 2 Porozumienia o współpracy otrzymuje brzmien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Style w:val="Cmore"/>
          <w:rFonts w:cs="Arial" w:ascii="Arial" w:hAnsi="Arial"/>
        </w:rPr>
        <w:t>Działania wskazane w punkcie 1 mają na celu w szczególności przejęcie przez GZM roli beneficjenta końcowego projektu „System gospodarki odpadami dla miast Górnośląskiego Związku Metropolitalnego wraz z budową zakładów termicznej utylizacji odpadów”, wskazanego w Obwieszczeniu Ministra Rozwoju Regionalnego w sprawie listy projektów indywidualnych dla Programu Operacyjnego Infrastruktura i Środowisko 2007 – 2013 (Monitor Polski…) pod pozycją 2.1-10, zwanego dalej „Projektem”, po odpowiedniej modyfikacji jego zakresu zgodnie z przyjętymi wynikami dokumentu „Koncepcja rozwiązań organizacyjnych i technicznych systemu gospodarki odpadami komunalnymi dla Górnośląskiego Związku Metropolitalnego”, którego opracowanie zostało zlecone przez GZM.”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.</w:t>
      </w:r>
    </w:p>
    <w:p>
      <w:pPr>
        <w:pStyle w:val="Akapitzlist"/>
        <w:numPr>
          <w:ilvl w:val="0"/>
          <w:numId w:val="10"/>
        </w:numPr>
        <w:spacing w:lineRule="auto" w:line="276"/>
        <w:ind w:left="284" w:hanging="284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</w:rPr>
        <w:t>Treść załącznika nr 1 do Porozumienia zastępuje się treścią w brzmieniu wg załącznika nr 1 do niniejszego Aneksu.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Treść załącznika nr 2 do Porozumienia zastępuje się treścią w brzmieniu wg załącznika nr 2 do niniejszego Aneksu.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Treść załącznika nr 3 do Porozumienia zastępuje się treścią w brzmieniu wg załącznika nr 3 do niniejszego Aneksu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postanowienia Porozumienia pozostają bez zmi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ind w:left="284" w:hanging="29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Aneks wchodzi w życie z dniem podpis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exact" w:line="379" w:before="120" w:after="120"/>
        <w:ind w:left="355" w:right="182" w:hanging="355"/>
        <w:jc w:val="both"/>
        <w:rPr>
          <w:rFonts w:ascii="Calibri" w:hAnsi="Calibri" w:cs="Calibri"/>
        </w:rPr>
      </w:pPr>
      <w:r>
        <w:rPr>
          <w:rFonts w:cs="Arial" w:ascii="Arial" w:hAnsi="Arial"/>
        </w:rPr>
        <w:t>Aneks sporządzono w piętnastu jednobrzmiących egzemplarzach, po jednym dla każdej ze stron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79" w:before="120" w:after="120"/>
        <w:ind w:left="355" w:right="1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79" w:before="120" w:after="120"/>
        <w:ind w:left="355" w:right="182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672"/>
      </w:tblGrid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Bytom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Chorzów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Dąbrowa Górnicza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Gliwice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Jaworzno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Katowice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Mysłowice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Piekary Śląskie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Ruda Śląska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Siemianowice Śląskie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Sosnowiec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Świętochłowice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Tychy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Miasto Zabrze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Górnośląski Związek Metropolitaln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br/>
              <w:t>Górnośląski Związek Metropolitalny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3"/>
        <w:widowControl/>
        <w:tabs>
          <w:tab w:val="clear" w:pos="708"/>
          <w:tab w:val="left" w:pos="9048" w:leader="dot"/>
        </w:tabs>
        <w:spacing w:before="48" w:after="0"/>
        <w:jc w:val="right"/>
        <w:rPr>
          <w:rStyle w:val="FontStyle11"/>
        </w:rPr>
      </w:pPr>
      <w:r>
        <w:rPr>
          <w:rStyle w:val="FontStyle11"/>
        </w:rPr>
        <w:t>Załącznik nr 1 do Aneksu do Porozumienia z dnia …………………………..</w:t>
      </w:r>
    </w:p>
    <w:p>
      <w:pPr>
        <w:pStyle w:val="Style2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12" w:before="86" w:after="0"/>
        <w:rPr/>
      </w:pPr>
      <w:r>
        <w:rPr>
          <w:rStyle w:val="FontStyle12"/>
        </w:rPr>
        <w:t>Wykaz dokumentacji niezbędnej do ubiegania się o dofinansowanie dla systemu gospodarki odpadami komunalnymi dla Górnośląskiego Związku Metropolitalnego w ramach Programu Operacyjnego „Infrastruktura i Środowisko" w trybie projektów indywidualnych zgodnie z art. 28, ust. 1 pkt 1 ustawy o prowadzeniu polityki rozwoju z dnia 6 grudnia 2006 r. (Dz. U. z dn. 11 grudnia 2006 r., nr 227, poz. 1658) oraz dodatkowych działań z tym związanych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before="629" w:after="0"/>
        <w:ind w:left="355" w:hanging="0"/>
        <w:rPr/>
      </w:pPr>
      <w:r>
        <w:rPr>
          <w:rStyle w:val="FontStyle13"/>
        </w:rPr>
        <w:t>Opracowanie „Koncepcji rozwiązań organizacyjnych i technicznych systemu gospodarki odpadami komunalnymi dla Górnośląskiego Związku Metropolitalnego"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Akceptacja wyników Koncepcji przez uczestników Porozumienia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Podpisanie Pre-umowy pomiędzy GZM a WFOŚiGW w Katowicach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  <w:lang w:val="en-US"/>
        </w:rPr>
        <w:t>Powołanie Koordynatora Projektu (MAO - Measure Authorising Officer)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Zlecenie opracowania dokumentacji przedprojektowej, w skład którego wchodzą następujące zadania: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>Zadanie 1: Wstępne studium wykonalności budowy systemu gospodarki odpadami w oparciu o technologię Termicznego Przekształcania Odpadów Komunalnych dla Górnośląskiego Związku Metropolitalnego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>Zadanie 2: Analiza lokalizacyjna budowy instalacji Termicznego Przekształcania Odpadów Komunalnych dla Górnośląskiego Związku Metropolitalnego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>Zadanie 3: Badanie składu morfologicznego odpadów powstających na terenie objętym przedsięwzięciem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>Zadanie 4: Ocena oddziaływania na środowisko (OOŚ)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>Zadanie 5: Sporządzenie programu funkcjonalno – użytkowego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>Zadanie 6: Studium Wykonalności Przedsięwzięcia</w:t>
      </w:r>
    </w:p>
    <w:p>
      <w:pPr>
        <w:pStyle w:val="Style31"/>
        <w:widowControl/>
        <w:numPr>
          <w:ilvl w:val="0"/>
          <w:numId w:val="7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>Zadanie 7: Sporządzenie wniosku o dofinansowanie przedsięwzięcia;</w:t>
      </w:r>
    </w:p>
    <w:p>
      <w:pPr>
        <w:pStyle w:val="Style31"/>
        <w:widowControl/>
        <w:tabs>
          <w:tab w:val="clear" w:pos="708"/>
          <w:tab w:val="left" w:pos="1070" w:leader="none"/>
        </w:tabs>
        <w:spacing w:lineRule="exact" w:line="317"/>
        <w:ind w:left="1075" w:hanging="0"/>
        <w:rPr/>
      </w:pPr>
      <w:r>
        <w:rPr>
          <w:rStyle w:val="FontStyle13"/>
        </w:rPr>
        <w:t>obejmujące następujące dokumenty :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>studium wykonalności, w tym m.in. analiza i prognoza popytu, analiza opcji, analiza instytucjonalna przedsięwzięcia, analiza oddziaływania na środowisko, plan wdrożenia, plan finansowania przedsięwzięcia, analiza finansowa, społeczno - ekonomiczna, analiza wrażliwości i ryzyka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ab/>
        <w:t>program funkcjonalno-użytkowy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ab/>
        <w:t>harmonogram realizacji projektu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ab/>
        <w:t>dokumentacja związana z zagospodarowanie przestrzennym: decyzja o ustaleniu lokalizacji inwestycji celu publicznego oraz mapy i szkice lokalizujące projekt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ab/>
        <w:t>wykaz przetargów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ab/>
        <w:t>dokumentacja związana z przygotowaniem raportu o środowiskowych uwarunkowaniach przedsięwzięcia i uzyskaniem decyzji o środowiskowych uwarunkowaniach przedsięwzięcia oraz oddziaływaniem na obszary Natura 2000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>analiza lokalizacji i konsultacje społeczne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1070" w:leader="none"/>
        </w:tabs>
        <w:spacing w:lineRule="exact" w:line="317"/>
        <w:rPr/>
      </w:pPr>
      <w:r>
        <w:rPr>
          <w:rStyle w:val="FontStyle13"/>
        </w:rPr>
        <w:t>inne dokumenty i opracowania wymagane przez właściwe Instytucje</w:t>
      </w:r>
    </w:p>
    <w:p>
      <w:pPr>
        <w:pStyle w:val="Style31"/>
        <w:widowControl/>
        <w:tabs>
          <w:tab w:val="clear" w:pos="708"/>
          <w:tab w:val="left" w:pos="1070" w:leader="none"/>
        </w:tabs>
        <w:spacing w:lineRule="exact" w:line="317"/>
        <w:ind w:left="1075" w:hanging="0"/>
        <w:rPr>
          <w:rStyle w:val="FontStyle13"/>
        </w:rPr>
      </w:pPr>
      <w:r>
        <w:rPr/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Akceptacja dokumentacji przedprojektowej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Zapewnienie finansowania wkładu własnego oraz montaż finansowy dla Projektów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Opracowanie projektu wniosku oraz skompletowanie niezbędnej dokumentacji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lineRule="exact" w:line="317"/>
        <w:ind w:left="355" w:hanging="0"/>
        <w:rPr/>
      </w:pPr>
      <w:r>
        <w:rPr>
          <w:rStyle w:val="FontStyle13"/>
        </w:rPr>
        <w:t>Akceptacja projektu wniosku przez uczestników Porozumienia i aktualizacja Porozumienia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lineRule="exact" w:line="317" w:before="5" w:after="0"/>
        <w:ind w:left="0" w:hanging="0"/>
        <w:rPr/>
      </w:pPr>
      <w:r>
        <w:rPr>
          <w:rStyle w:val="FontStyle13"/>
        </w:rPr>
        <w:t>Akceptacja wniosku przez IP, IW i KE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355" w:leader="none"/>
        </w:tabs>
        <w:spacing w:lineRule="exact" w:line="317"/>
        <w:ind w:left="0" w:hanging="0"/>
        <w:rPr/>
      </w:pPr>
      <w:r>
        <w:rPr>
          <w:rStyle w:val="FontStyle13"/>
        </w:rPr>
        <w:t>Zawarcie umowy o dofinansowanie projektu</w:t>
      </w:r>
    </w:p>
    <w:p>
      <w:pPr>
        <w:pStyle w:val="Normal"/>
        <w:jc w:val="center"/>
        <w:rPr>
          <w:rStyle w:val="FontStyle13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4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"/>
        <w:gridCol w:w="2292"/>
        <w:gridCol w:w="2292"/>
        <w:gridCol w:w="2292"/>
      </w:tblGrid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 nr 2 do Aneksu do Porozumienia z dnia …………………………</w:t>
            </w:r>
          </w:p>
        </w:tc>
      </w:tr>
      <w:tr>
        <w:trPr>
          <w:trHeight w:val="18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Harmonogram </w:t>
            </w:r>
          </w:p>
        </w:tc>
        <w:tc>
          <w:tcPr>
            <w:tcW w:w="22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zadań związanych z opracowaniem wniosków</w:t>
            </w:r>
          </w:p>
        </w:tc>
      </w:tr>
      <w:tr>
        <w:trPr>
          <w:trHeight w:val="18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danie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zacunkowy termin realizacji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14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AZA PRZYGOTOWAWCZA</w:t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158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bjęta postanowieniami Porozumienia</w:t>
            </w:r>
          </w:p>
        </w:tc>
        <w:tc>
          <w:tcPr>
            <w:tcW w:w="2292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876" w:type="dxa"/>
            <w:gridSpan w:val="3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yzja o umieszczeniu na liście projektów indywidualnych PO IiŚ projektów gospodarki odpadami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kwietnia 2008r.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876" w:type="dxa"/>
            <w:gridSpan w:val="3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cowanie koncepcji systemu gospodarki odpadami w Metropolii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. 15 sierpnia 2008r.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876" w:type="dxa"/>
            <w:gridSpan w:val="3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racowanie harmonogramu prac nad projektem systemu gospodarki odpadami (załącznik do pre-umowy)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5.2008 r. - 31.08.2008r.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talenia instytucjonalno - prawne realizacji projektu oraz przekazania zadań do GZM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miana zapisu na liście indykatywnej PO IiŚ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5.2008 r. - 31.12.2008r.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anie pre-umowy o finansowanie projektu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leżnie od informacji z Instytucji Zarządzającej ws. trybu zmiany zapisów na liście projektów indykatywnych PO IiŚ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 8 października 2008r.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e przygotowawcze i opracowanie dokumentacji przedprojektowej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as przewdziany na realizację zlecenia: 455 dni od daty podpisania umowy z wykonawcą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dashSmallGap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dashSmallGap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DOKUMENTACJA: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1. Wstępne studium wykonalności budowy systemu gospodarki odpadami w oparciu o technologię Termicznego Przekształacania Odpadów Komunalnych dla Górnośląskiego Związku Metropolitalnego</w:t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5 dni od dnia podpisania umowy z wykonawcą</w:t>
            </w:r>
          </w:p>
        </w:tc>
      </w:tr>
      <w:tr>
        <w:trPr>
          <w:trHeight w:val="48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2. Analiza lokalizacyjna budowy instalacji Termicznego Przekształcania Odpadów Komunalnych dla Górnośląskiego Związku Metropolitalnego</w:t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cowany termin realizacji zadania: październik 2009r. - grudzień 2010r.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3. Badania składu morfologicznego odpadów powstających na terenie objętym przedsięwzięciem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4. Ocena oddziaływania na środowisko (OOŚ)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5. Sporządzenie programu funkcjonalno-użytkowego</w:t>
            </w:r>
          </w:p>
        </w:tc>
      </w:tr>
      <w:tr>
        <w:trPr>
          <w:trHeight w:val="16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6. Studium Wykonalności Przedsięwzięcia</w:t>
            </w:r>
          </w:p>
        </w:tc>
      </w:tr>
      <w:tr>
        <w:trPr>
          <w:trHeight w:val="240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danie 7. Sporządzenie wniosku o dofiansnowanie przedsięwzięcia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876" w:type="dxa"/>
            <w:gridSpan w:val="3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kompletowanie i złożenie dokumentacji na projekt w ramach PO IiŚ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0 dni od dnia otrzymania dokumentacji od wykonawcy </w:t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cowany termin realizacji zadania: styczeń 2011r. - luty 2011r.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wniosku w NFOŚiGW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cunkowy termin na podstawie informacji WFOŚ / NFOŚ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 dni od otrzymania wniosku</w:t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cowany termin realizacji zadania: marzec 2011r. - kwiecień 2011r.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wniosku przez Komisję Europejską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cunkowy termin na podstawie informacji WFOŚ / NFOŚ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 dni od przekazania dokumentacji do Komisji Europejskiej</w:t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cowany termin realizacji zadania:       maj 2011r. - październik 2011r.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876" w:type="dxa"/>
            <w:gridSpan w:val="3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anie umowy na dofinansowanie projektu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 dni od otrzymania decyzji o finansowaniu projektu</w:t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acowany termin realizacji zadania: listopad 2011r.</w:t>
            </w:r>
          </w:p>
        </w:tc>
      </w:tr>
      <w:tr>
        <w:trPr>
          <w:trHeight w:val="149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dashSmallGap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dashSmallGap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umowa o dofinansowanie Projektu</w:t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porozumienie miast o realizacji Projektu</w:t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AZA REALIZACJI PROJEKTU</w:t>
            </w:r>
          </w:p>
        </w:tc>
        <w:tc>
          <w:tcPr>
            <w:tcW w:w="2292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45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realizowana po uzyskaniu decyzji o finansowaniu, podpisaniu porozumienia o realizacji i umowy o dofinansowanie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łoszenie przetargu na zaprojektowanie i wykonanie Zakładu Termicznego Przekształcania Odpadów Komunalnych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WZ - ok. 3 miesiące; procedura - ok. 9 m.;  3 m - odbiory; - nieuwzględniono etapowania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dni od otrzymania decyzji o finansowania projektu - 360 dni od ogłoszenia przetargu</w:t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acowany termin realizacji zadania: listopad 2011r. - grudzień 2012r. 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alizacja i rozliczenie projektu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ługość budowy uzależniona od projektu technicznego / najpóźniejszy termin rozliczenia 30 września 2015r.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ie więcej niż 3 lata od daty podpisania umowy z wykonawcą</w:t>
            </w:r>
          </w:p>
        </w:tc>
      </w:tr>
      <w:tr>
        <w:trPr>
          <w:trHeight w:val="286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58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zacowany termin realizacji zadania: styczeń 2013r. - grudzień 2015r. </w:t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iec okresu kwalifikowalności wydatków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 grudnia 2015 r.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"/>
        <w:gridCol w:w="2921"/>
        <w:gridCol w:w="1372"/>
        <w:gridCol w:w="1354"/>
        <w:gridCol w:w="1560"/>
        <w:gridCol w:w="1531"/>
      </w:tblGrid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3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 nr 3 do Aneksu do Porozumienia z dnia ……………………………..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8"/>
                <w:szCs w:val="28"/>
              </w:rPr>
              <w:t>Szacunkowy budżet Projektu</w:t>
            </w:r>
          </w:p>
        </w:tc>
        <w:tc>
          <w:tcPr>
            <w:tcW w:w="13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Obwieszczenie Ministra Rozwoju Regionalnego z dnia … ws. listy projektów indywidualnych dla PO IiŚ 2007 - 2013 (opublikowane w dn. ..., Monitor Polski ...)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projekt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wartośc projekt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koszty kwalifikowane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wartość dofinansowania</w:t>
            </w:r>
          </w:p>
        </w:tc>
      </w:tr>
      <w:tr>
        <w:trPr>
          <w:trHeight w:val="746" w:hRule="atLeast"/>
        </w:trPr>
        <w:tc>
          <w:tcPr>
            <w:tcW w:w="4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stem gospodarki odpadami dla miast Górnośląskiego Związku Metropolitalnego wraz z budową zakładów termicznej utylizacji odpadów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 081 160 000 pln (300,32 mln euro)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 078 060 000  pln (300 mln euro)</w:t>
            </w:r>
          </w:p>
        </w:tc>
        <w:tc>
          <w:tcPr>
            <w:tcW w:w="3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592 933 000 pln         (165 mln euro)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 081 160 000 pln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 078 060 000 pln</w:t>
            </w:r>
          </w:p>
        </w:tc>
        <w:tc>
          <w:tcPr>
            <w:tcW w:w="309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592 933 000 pln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Propozycja budżetu dla projektu: System gospodarki odpadami dla miast Górnośląskiego Związku Metropolitalnego wraz z budową zakładów termicznej utylizacji odpadów</w:t>
            </w:r>
          </w:p>
        </w:tc>
      </w:tr>
      <w:tr>
        <w:trPr>
          <w:trHeight w:val="37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adani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 zadania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y kwalifikowa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wartość dofinansowani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koszty przedprojektow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2 00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90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045 000,00 zł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8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adanie 1. Wstępne studium wykonalności budowy systemu gospodarki odpadami w oparciu o technologię Termicznego Przekształcania Odpadów Komunalnych dla Górnośląskiego Związku Metropolitalnego</w:t>
            </w:r>
          </w:p>
        </w:tc>
      </w:tr>
      <w:tr>
        <w:trPr>
          <w:trHeight w:val="667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8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adanie 2. Analiza lokalizacyjna budowy instalacji Termicznego Przekształcania Odpadów Komunalnych dla Górnośląskiego Związku Metropolitalnego</w:t>
            </w:r>
          </w:p>
        </w:tc>
      </w:tr>
      <w:tr>
        <w:trPr>
          <w:trHeight w:val="50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8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adanie 3. Badania składu morfologicznego odpadów powstających na terenie objętym przedsięwzięciem</w:t>
            </w:r>
          </w:p>
        </w:tc>
      </w:tr>
      <w:tr>
        <w:trPr>
          <w:trHeight w:val="33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7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adanie 4. Ocena oddziaływania na środowisko (OOŚ)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7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adanie 5. Sporządzenie programu funkcjonalno-użytkowego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6</w:t>
            </w:r>
          </w:p>
        </w:tc>
        <w:tc>
          <w:tcPr>
            <w:tcW w:w="5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adanie 6. Studium Wykonalności Przedsięwzięcia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1.7</w:t>
            </w:r>
          </w:p>
        </w:tc>
        <w:tc>
          <w:tcPr>
            <w:tcW w:w="8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adanie 7. Sporządzenie wniosku o dofinansnowanie przedsięwzięcia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koszty realizacji projektu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057 63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057 63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581 696 500,00 zł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opracowanie SIWZ na dokumentację techniczną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 90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 90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2 145 000,00 zł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5% wartości dokumentacji technicznej</w:t>
            </w:r>
          </w:p>
        </w:tc>
      </w:tr>
      <w:tr>
        <w:trPr>
          <w:trHeight w:val="33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dokumentacja techniczna (projekt budowlany, projekt wykonawczy, przedmiar robót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78 00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78 00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42 900 000,00 zł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 realizacji projektu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975 73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975 73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536 651 500,00 zł 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koszty zarządzania projektem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6 28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6 28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8 954 000,00 zł 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y nadzoru inwestorskiego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0 78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0 78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5 929 000,00 zł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1 % wartości projektu</w:t>
            </w:r>
          </w:p>
        </w:tc>
      </w:tr>
      <w:tr>
        <w:trPr>
          <w:trHeight w:val="334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y koordynatora projektu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00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00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550 000,00 zł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funkcjonowanie przez ok. 5 lat</w:t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.3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y funkcjonowania zespołu projektowego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 00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3 00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650 000,00 zł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3.4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oszty administracyjne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50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50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825 000,00 zł 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koszty kampanii edukacyjnej i promocyjnej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5 25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2 25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237 500,00 zł 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kampania społeczna nt. gospodarki odpadami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4 50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1 50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825 000,00 zł 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>zlecenie kampanii promocyjnej projektu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75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75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  <w:t xml:space="preserve">412 500,00 zł 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081 160 000,00 zł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1 078 060 000,00 z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zcionka tekstu podstawowego"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  <w:t xml:space="preserve">592 933 000,00 zł 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i/>
                <w:iCs/>
                <w:color w:val="000000"/>
                <w:sz w:val="22"/>
                <w:szCs w:val="22"/>
              </w:rPr>
              <w:t>UWAGA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38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i/>
                <w:iCs/>
                <w:color w:val="000000"/>
                <w:sz w:val="22"/>
                <w:szCs w:val="22"/>
              </w:rPr>
              <w:t>Prace przygotowawcze obejmują 7,79 % kosztów kwalifikowanych projektu</w:t>
            </w:r>
          </w:p>
        </w:tc>
      </w:tr>
      <w:tr>
        <w:trPr>
          <w:trHeight w:val="343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07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i/>
                <w:iCs/>
                <w:color w:val="000000"/>
                <w:sz w:val="22"/>
                <w:szCs w:val="22"/>
              </w:rPr>
              <w:t>Zarządzanie projektem obejmuje 1,51% kosztów kwalifikowanych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zcionka tekstu podstawowego" w:hAnsi="Czcionka tekstu podstawowego" w:cs="Czcionka tekstu podstawowego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7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zcionka tekstu podstawowego" w:hAnsi="Czcionka tekstu podstawowego" w:cs="Czcionka tekstu podstawoweg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i/>
                <w:iCs/>
                <w:color w:val="000000"/>
                <w:sz w:val="22"/>
                <w:szCs w:val="22"/>
              </w:rPr>
              <w:t>Kampanie społeczne obejmują 0,49% kosztów całkowitych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zcionka tekstu podstawowego" w:hAnsi="Czcionka tekstu podstawowego" w:cs="Czcionka tekstu podstawoweg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zcionka tekstu podstawowego" w:ascii="Czcionka tekstu podstawowego" w:hAnsi="Czcionka tekstu podstawowego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TextBody"/>
        <w:suppressAutoHyphens w:val="true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Zmiana porozumienia związana jest z dostosowaniem jego treści do harmonogramu prac, wynikającego z prowadzonego przez GZM postępowania o udzielnie zamówienia publicznego (nr sprawy 42/W/2009) ws. wykonania dokumentacji przedprojektowej wraz z wnioskiem aplikacyjnym dla projektu pn. „System gospodarki odpadami dla miast Górnośląskiego Związku Metropolitalnego wraz   z budową zakładów termicznej utylizacji odpadów”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7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240"/>
      <w:jc w:val="both"/>
      <w:outlineLvl w:val="5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Cmore">
    <w:name w:val="cmore"/>
    <w:basedOn w:val="Domylnaczcionkaakapitu"/>
    <w:qFormat/>
    <w:rPr/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1077"/>
      <w:jc w:val="both"/>
    </w:pPr>
    <w:rPr>
      <w:sz w:val="2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35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57:00Z</dcterms:created>
  <dc:creator>test</dc:creator>
  <dc:description/>
  <cp:keywords/>
  <dc:language>en-US</dc:language>
  <cp:lastModifiedBy>preinstalacja</cp:lastModifiedBy>
  <cp:lastPrinted>2009-08-18T10:57:00Z</cp:lastPrinted>
  <dcterms:modified xsi:type="dcterms:W3CDTF">2009-09-10T09:14:00Z</dcterms:modified>
  <cp:revision>5</cp:revision>
  <dc:subject/>
  <dc:title>2006/119507  projekt uchwały RM</dc:title>
</cp:coreProperties>
</file>