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LIV/316/0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18 listopada 2009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prawie zawarcia umowy o zaopatrzenie w wodę i odprowadzanie ścieków do lokali mieszkalnych </w:t>
        <w:br/>
        <w:t>w budynku przy ul. Komandra 4a-4b w Świętochłowicach przez Pełnomocnika właścicieli mieszkań przy ul. Komandra 4a-4b w Świętochłowicach oraz Zarząd Chorzowsko Świętochłowickiego Przedsiębiorstwa Wodociągów i Kanalizacji w Chorzow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Na podstawie art. 18 ust. 1 w związku z art. 7 ust. 1 pkt 3 ustawy z dnia 8 marca 1990 r. </w:t>
        <w:br/>
        <w:t>o samorządzie gminnym ( Dz. U. z  20001. Nr 142, poz. 1591 z późniejszymi zmianami 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§ 1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Apeluje do Pełnomocnika właścicieli mieszkań w nieruchomości położonej przy ul. Komandra 4a-4b </w:t>
        <w:br/>
        <w:t xml:space="preserve">oraz Zarządu Chorzowsko Świętochłowickiego Przedsiębiorstwa Wodociągów i Kanalizacji </w:t>
        <w:br/>
        <w:t>w Chorzowie o zawarcie umowy o zaopatrzenie w wodę i odprowadzanie ścieków do lokali mieszkalnych w budynku przy ul. Komandra 4a-4b w Świętochł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38:00Z</dcterms:created>
  <dc:creator>preinstalacja</dc:creator>
  <dc:description/>
  <cp:keywords/>
  <dc:language>en-US</dc:language>
  <cp:lastModifiedBy>preinstalacja</cp:lastModifiedBy>
  <cp:lastPrinted>2009-11-19T10:36:00Z</cp:lastPrinted>
  <dcterms:modified xsi:type="dcterms:W3CDTF">2009-11-19T09:38:00Z</dcterms:modified>
  <cp:revision>3</cp:revision>
  <dc:subject/>
  <dc:title/>
</cp:coreProperties>
</file>