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Uchwała Nr XXXI/245/09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y Miejskiej Świętochłowicach 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</w:t>
      </w:r>
      <w:r>
        <w:rPr>
          <w:rFonts w:cs="Arial" w:ascii="Arial" w:hAnsi="Arial"/>
          <w:b/>
          <w:sz w:val="20"/>
        </w:rPr>
        <w:t>z dnia 25 marca 2009 r.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: zmiany Uchwały Nr XIII/91/07 Rady Miejskiej w Świętochłowicach z dnia    </w:t>
        <w:tab/>
        <w:t xml:space="preserve">                                      10 października 2007 roku w sprawie określenia liczby przedstawicieli Gminy Świętochłowice w Radzie Społecznej Zespołu Opieki Zdrowotnej oraz powołania Rady Społecznej ZOZ w Świętochłowicach.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45 ust. 5 i ust. 8 w związku z art. 45 ust. 1 pkt 1 lit. „b” i pkt 2 lit. a i b ustawy z dnia 30 sierpnia 1991 roku o zakładach opieki zdrowotnej ( tekst jedn. z 2007r. Dz. U. Nr 14, poz. 89 </w:t>
        <w:br/>
        <w:t>z późn. zmianami)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Odwołuje się ze składu Rady Społecznej Zespołu Opieki Zdrowotnej w Świętochłowicach jej  </w:t>
      </w:r>
      <w:r>
        <w:rPr/>
        <w:t xml:space="preserve">                                                                                                           Przewodniczącego p. Rafała Świerka, a w jego miejsce powołuje się p. Gerdę Król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UZASADNIE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mocy art. 45 ust. 1 pkt 1 lit. ”b”  ustawy o zakładach opieki zdrowotnej, wyznaczenie przewodniczącego rady społecznej działającej przy publicznym zakładzie opieki zdrowotnej należy do kompetencji Prezydenta Miasta. W związku z utratą zaufania wynikającą z przesłanek natury obiektywnej i racjonalnej, mającej swoje podłoże w całokształcie działań podejmowanych przez </w:t>
        <w:br/>
        <w:t>lek. med. Rafała Świerka z racji pełnionych funkcji: Zastępcy Prezydenta Miasta nadzorującego  służbę zdrowia w Mieście oraz Przewodniczącego Rady Społecznej ZOZ, w trosce o losy Szpitala Powiatowego oraz jego pacjentów, na Przewodniczącego Rady Społecznej proponuję kandydaturę Radnej Rady Miejskiej w Świętochłowicach p. Gerdy Król. Biorąc pod uwagę powyższe podjęcie niniejszej uchwały jest zasad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1:36:00Z</dcterms:created>
  <dc:creator>preinstalacja</dc:creator>
  <dc:description/>
  <cp:keywords/>
  <dc:language>en-US</dc:language>
  <cp:lastModifiedBy>preinstalacja</cp:lastModifiedBy>
  <dcterms:modified xsi:type="dcterms:W3CDTF">2009-04-02T07:33:00Z</dcterms:modified>
  <cp:revision>5</cp:revision>
  <dc:subject/>
  <dc:title/>
</cp:coreProperties>
</file>