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chwała Nr XXXIV/256/0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 dnia 2 czerwca 2009 r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o zmianie Uchwały Nr XXXII/249/09 Rady Miejskiej w Świętochłowicach z dnia 22 kwietnia 2009r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 sprawie : przyjęcia „Regulaminu określającego wysokość oraz szczegółowe warunk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zyznawania nauczycielom dodatków : motywacyjnego, funkcyjnego, za wysługę lat i za warunki pracy, szczegółowy sposób obliczania wynagrodzenia za godziny ponadwymiarow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 doraźnych zastępstw a także wysokość i warunki wypłacania niektórych innych składników wynagrodzenia w szkołach i placówkach oświatowych, dla których organem prowadzącym jest Miasto Świętochłowice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Na podstawie art.18 ust.2 pkt 15, art.40 ust.1 i art. 42 ustawy z dnia 8 marca 1990r. o samorządzie gminnym ( tekst jednolity : Dz.U. z 2001r. Nr 142, poz. 1591 z późniejszymi zmianami ), art. 91 i art.92 ustawy z dnia 5 czerwca 1990r. o samorządzie powiatowym ( tekst jednolity : Dz.U. z 2001r. Nr 142, poz.1592 z późniejszymi zmianami ), art. 30 ust.6, art. 91 d pkt 1 ustawy z dnia 26 stycznia 1982r, - Karta Nauczyciela ( tekst jednolity : Dz.U. z 2006r. Nr 97, poz. 674 z późniejszymi zmianami )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po uzgodnieniu ze związkami zawodowymi zrzeszającymi nauczycieli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Rada Miejska w Świętochłowicach 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uchwala, co następuje :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 Uchwale Nr XXXII/249/09 Rady Miejskiej w Świętochłowicach z dnia 22 kwietnia 2009r. w sprawie : przyjęcia „Regulaminu określającego wysokość oraz szczegółowe warunki przyznawania nauczycielom dodatków : motywacyjnego, funkcyjnego, za wysługę lat i za warunki pracy, szczegółowy sposób obliczania wynagrodzenia za godziny ponadwymiarowe i doraźnych zastępstw a także wysokość </w:t>
      </w:r>
    </w:p>
    <w:p>
      <w:pPr>
        <w:pStyle w:val="Normal"/>
        <w:rPr>
          <w:sz w:val="20"/>
        </w:rPr>
      </w:pPr>
      <w:r>
        <w:rPr>
          <w:sz w:val="20"/>
        </w:rPr>
        <w:t xml:space="preserve">i warunki wypłacania niektórych innych składników wynagrodzenia w szkołach i placówkach oświatowych, dla których organem prowadzącym jest Miasto Świętochłowice” wprowadza się </w:t>
      </w:r>
    </w:p>
    <w:p>
      <w:pPr>
        <w:pStyle w:val="Normal"/>
        <w:rPr>
          <w:sz w:val="20"/>
        </w:rPr>
      </w:pPr>
      <w:r>
        <w:rPr>
          <w:sz w:val="20"/>
        </w:rPr>
        <w:t>następujące zmiany :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1.Uchyla się § 3 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Załącznik Nr 1 do „Regulaminu określającego wysokość oraz szczegółowe warunk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przyznawania nauczycielom dodatków : motywacyjnego, funkcyjnego, za wysługę lat i za warunk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pracy, szczegółowy sposób obliczania wynagrodzenia za godziny ponadwymiarowe i doraźny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zastępstw a  także wysokość i warunki wypłacania niektórych innych składników wynagrodzeni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w szkołach i placówkach oświatowych, dla których organem prowadzącym jest Miasto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Świętochłowice”  otrzymuje  brzmienie jak w załączniku do niniejszej uchwa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2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Wykonanie uchwały powierza się Prezydentowi Miasta Świętochłowice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§ 3 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chwała wchodzi w życie po upływie 14 dni od daty ogłoszenia w Dzienniku Urzędowym Województwa Śląskiego z mocą obowiązującą od dnia 1 stycznia 2009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3"/>
        <w:gridCol w:w="5079"/>
        <w:gridCol w:w="3705"/>
      </w:tblGrid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b/>
                <w:bCs/>
                <w:sz w:val="16"/>
                <w:szCs w:val="16"/>
                <w:lang w:eastAsia="en-US"/>
              </w:rPr>
              <w:t xml:space="preserve">Załącznik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eastAsia="Calibri" w:cs="Arial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do Uchwały Nr XXXIV/256/09 Rady Miejskiej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/>
                <w:sz w:val="20"/>
                <w:szCs w:val="18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 Świętochłowicach z dnia 2.06.2009 r.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o zmianie Uchwały Nr XXXII/249/09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Rady Miejskiej w Świętochłowicach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z dnia 22 kwietnia 2009r.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Calibri" w:cs="Arial"/>
                <w:b/>
                <w:bCs/>
                <w:sz w:val="16"/>
                <w:szCs w:val="16"/>
                <w:lang w:eastAsia="en-US"/>
              </w:rPr>
              <w:t xml:space="preserve">Załącznik Nr 1                                                         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do "Regulaminu określającego wysokość oraz szczegółowe warunki przyznawania nauczycielom dodatków …"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/>
                <w:sz w:val="20"/>
                <w:szCs w:val="18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Arial" w:cs="Arial"/>
                <w:b/>
                <w:bCs/>
                <w:sz w:val="20"/>
                <w:lang w:eastAsia="en-US"/>
              </w:rPr>
              <w:t xml:space="preserve">        </w:t>
            </w:r>
            <w:r>
              <w:rPr>
                <w:rFonts w:eastAsia="Calibri" w:cs="Arial"/>
                <w:b/>
                <w:bCs/>
                <w:sz w:val="20"/>
                <w:lang w:eastAsia="en-US"/>
              </w:rPr>
              <w:t xml:space="preserve">TABELA  DODATKÓW  FUNCYJNYCH  DLA  DYREKTORÓW  SZKÓŁ </w:t>
            </w:r>
          </w:p>
        </w:tc>
      </w:tr>
      <w:tr>
        <w:trPr>
          <w:trHeight w:val="247" w:hRule="atLeast"/>
        </w:trPr>
        <w:tc>
          <w:tcPr>
            <w:tcW w:w="9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  <w:t xml:space="preserve">I PLACÓWEK  OŚWIATOWCH, DLA  KTÓRYCH ORGANEM PROWADZĄCYM </w:t>
            </w:r>
          </w:p>
        </w:tc>
      </w:tr>
      <w:tr>
        <w:trPr>
          <w:trHeight w:val="247" w:hRule="atLeast"/>
        </w:trPr>
        <w:tc>
          <w:tcPr>
            <w:tcW w:w="9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" w:cs="Arial"/>
                <w:b/>
                <w:bCs/>
                <w:sz w:val="20"/>
                <w:lang w:eastAsia="en-US"/>
              </w:rPr>
              <w:t xml:space="preserve">                                   </w:t>
            </w:r>
            <w:r>
              <w:rPr>
                <w:rFonts w:eastAsia="Calibri" w:cs="Arial"/>
                <w:b/>
                <w:bCs/>
                <w:sz w:val="20"/>
                <w:lang w:eastAsia="en-US"/>
              </w:rPr>
              <w:t>JEST  MIASTO  ŚWIĘTOCHŁOWICE</w:t>
            </w:r>
            <w:r>
              <w:rPr>
                <w:rFonts w:eastAsia="Calibri" w:cs="Arial"/>
                <w:sz w:val="20"/>
                <w:lang w:eastAsia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. Wysokość dodatku funkcyjnego wynosi :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  <w:t>Lp.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  <w:t xml:space="preserve">Stanowisko kierownicze 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  <w:t xml:space="preserve">% wynagrodzenia zasadniczego 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Calibri" w:cs="Arial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dszkola :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a/ dyrektor przedszkola do 4 oddziałów 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b/ dyrektor przedszkola 5 i więcej oddziałów 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koły ( zespoły szkół ) :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a/ dyrektor szkoły liczącej do 6 oddziałów 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b/ dyrektor szkoły liczącej od 7 do 12 oddziałów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/ dyrektor szkoły liczącej od 13 do 20 oddziałów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d/ dyrektor szkoły liczącej od 21 i więcej oddziałów 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Poradnia Psychologiczno-Pedagogiczna 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Młodzieżowy Dom Kultury 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2. Dodatek funkcyjny dla wicedyrektora nie może przekroczyć 60 % odpowiedniego dodatku </w:t>
            </w:r>
          </w:p>
        </w:tc>
      </w:tr>
      <w:tr>
        <w:trPr>
          <w:trHeight w:val="247" w:hRule="atLeast"/>
        </w:trPr>
        <w:tc>
          <w:tcPr>
            <w:tcW w:w="5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0"/>
                <w:lang w:eastAsia="en-US"/>
              </w:rPr>
            </w:pPr>
            <w:r>
              <w:rPr>
                <w:rFonts w:eastAsia="Arial" w:cs="Arial"/>
                <w:sz w:val="20"/>
                <w:lang w:eastAsia="en-US"/>
              </w:rPr>
              <w:t xml:space="preserve">   </w:t>
            </w:r>
            <w:r>
              <w:rPr>
                <w:rFonts w:eastAsia="Calibri" w:cs="Arial"/>
                <w:sz w:val="20"/>
                <w:lang w:eastAsia="en-US"/>
              </w:rPr>
              <w:t>dyrektora wynikającego z liczby oddziałów.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5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9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3. Dodatek funkcyjny dla innych stanowisk kierowniczych w szkole ( placówce ) nie może </w:t>
            </w:r>
          </w:p>
        </w:tc>
      </w:tr>
      <w:tr>
        <w:trPr>
          <w:trHeight w:val="247" w:hRule="atLeast"/>
        </w:trPr>
        <w:tc>
          <w:tcPr>
            <w:tcW w:w="93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0"/>
                <w:lang w:eastAsia="en-US"/>
              </w:rPr>
            </w:pPr>
            <w:r>
              <w:rPr>
                <w:rFonts w:eastAsia="Arial" w:cs="Arial"/>
                <w:sz w:val="20"/>
                <w:lang w:eastAsia="en-US"/>
              </w:rPr>
              <w:t xml:space="preserve">    </w:t>
            </w:r>
            <w:r>
              <w:rPr>
                <w:rFonts w:eastAsia="Calibri" w:cs="Arial"/>
                <w:sz w:val="20"/>
                <w:lang w:eastAsia="en-US"/>
              </w:rPr>
              <w:t>przekroczyć 20 % odpowiedniego dodatku dyrektora wynikającego z liczby oddziałów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UZASADNIENI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Biorąc pod uwagę zapisy Rozdziału II a – „Równe traktowanie w zatrudnieniu”  zawarte w ustawie Kodeks pracy, w szczególności zaś prawo pracowników do jednakowego wynagrodzenia za jednakową pracę lub za pracę o jednakowej wartości proponuje się nowe brzmienie Załącznika Nr 1 do „Regulaminu określającego wysokość oraz szczegółowe warunki przyznawania nauczycielom dodatków...” ,tj. „Tabeli dodatków funkcyjnych dla dyrektorów szkół i placówek oświatowych, dla których organem prowadzącym jest Miasto Świętochłowice” 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W proponowanej wersji wysokość dodatku funkcyjnego jest zależna jedynie od stopnia organizacyjnego kierowanej placówki, a nie od stażu pracy na stanowisku dyrektora, bądź od okresowego zwiększenia obowiązków służbowych,  czy powierzenia nowych zadań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Uchylenie § 3 Uchwały powodowane jest treścią  art. 4 ustawy zmieniającej Kartę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uczyciela, która stanowi, że dotychczasowe regulaminy wynagradzania nauczycieli stosuje się do czasu uchwalenia nowych, nie dłużej jednak niż przez okres 3 miesięcy od dnia ogłoszenia ustawy budżetowej, tj. do 23 kwietnia 2009r.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Ujęte w niniejszym projekcie uchwały zmiany zostały uzgodnione z nauczycielskimi związkami zawodowy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45:00Z</dcterms:created>
  <dc:creator>preinstalacja</dc:creator>
  <dc:description/>
  <cp:keywords/>
  <dc:language>en-US</dc:language>
  <cp:lastModifiedBy>preinstalacja</cp:lastModifiedBy>
  <dcterms:modified xsi:type="dcterms:W3CDTF">2009-06-04T08:20:00Z</dcterms:modified>
  <cp:revision>3</cp:revision>
  <dc:subject/>
  <dc:title/>
</cp:coreProperties>
</file>