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Times New Roman"/>
          <w:bCs w:val="false"/>
        </w:rPr>
      </w:pPr>
      <w:r>
        <w:rPr>
          <w:rFonts w:cs="Times New Roman"/>
          <w:bCs w:val="false"/>
        </w:rPr>
        <w:t>Uchwała Nr XXXV/267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  <w:t>z dnia 2 lipca 2009 r.</w:t>
      </w:r>
    </w:p>
    <w:p>
      <w:pPr>
        <w:pStyle w:val="TextBody"/>
        <w:spacing w:before="240" w:after="240"/>
        <w:rPr>
          <w:rFonts w:cs="Times New Roman"/>
          <w:bCs w:val="false"/>
        </w:rPr>
      </w:pPr>
      <w:r>
        <w:rPr>
          <w:rFonts w:cs="Times New Roman"/>
          <w:bCs w:val="false"/>
        </w:rPr>
      </w:r>
    </w:p>
    <w:p>
      <w:pPr>
        <w:pStyle w:val="TextBody"/>
        <w:jc w:val="left"/>
        <w:rPr/>
      </w:pPr>
      <w:r>
        <w:rPr/>
        <w:t>w sprawie: nadania imienia Gimnazjum Nr 4 w Świętochłowicach przy ul. Szkolnej 17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Na podstawie art. 18 ust. 2 pkt 15 ustawy z dnia 8 marca 1990r. o samorządzie gminnym (tekst jednolity Dz. U. z 2001r. nr 142, poz. 1591 z późniejszymi zmianami), art. 5 ust.5 i art. 60 ust. 2 ustawy z dnia 7 września 1991r. o systemie oświaty (Dz. U. z 1996r. Nr 67, poz. 329 z późniejszymi zmianami) oraz § 1 ust. 3 Załącznika Nr 3 do rozporządzenia Ministra Edukacji Narodowej z dnia       21 maja 2001r. w sprawie ramowych statutów publicznego przedszkola oraz publicznych szkół        (Dz. U. Nr 61, poz. 624 z późniejszymi zmianami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Rada Miejska w Świętochłowicach</w:t>
      </w:r>
    </w:p>
    <w:p>
      <w:pPr>
        <w:pStyle w:val="TextBody"/>
        <w:rPr/>
      </w:pPr>
      <w:r>
        <w:rPr/>
        <w:t>uchwala, co następuj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§ 1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Nadaje się Gimnazjum Nr 4 w Świętochłowicach przy ul. Szkolnej 17 imię: „Śląskich Twórców”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uchwały powierza się Prezydentowi Miasta Świętochłowic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zasadnien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Zgodnie z rozporządzeniem Ministra Edukacji Narodowej z dnia 21 lipca 2001r.    w sprawie ramowych statutów publicznego przedszkola oraz publicznych szkół (Dz. U.            z 2001r. Nr 61, poz. 624 z późniejszymi zmianami): „szkole nadaje imię organ prowadzący     na wniosek rady szkoły lub wspólny wniosek rady pedagogicznej, rady rodziców i samorządu uczniowskiego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Dyrekcja Gimnazjum Nr 4 przesłała do Prezydenta Miasta wspólny wniosek Rady Pedagogicznej, Rady Rodziców i Samorządu Uczniowskiego w sprawie nadania Gimnazjum Nr 4 imienia ”Śląskich Twórców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W uzasadnieniu swojej propozycji Szkoła wykazuje, że jednym z elementów jej misji jest: „Nasz absolwent to młody Polak dumny ze swoich śląskich korzeni”, dlatego                w placówce kładzie się duży nacisk na wszelkie aspekty dotyczące wychowania regionalnego. Od wielu lat Gimnazjum Nr 4 realizuje działania związane z szeroko rozumianą tematyką śląską obejmującą m.in. poszerzenie wiedzy na temat regionu, jego tradycji i kultury, a także ludzi, którzy śląską kulturę tworzyli i tworzą. W gimnazjum organizowane są przedsięwzięcia zakorzenione już na dobre w obyczajowości szkolnej, jak Dni Kultury Śląskiej, okolicznościowe wystawy regionalne, cykl spotkań „Jak to działa?”, wyjścia do regionalnych ośrodków kultury i miejsc pamięci narodowych, konkursy gwary śląskiej, wycieczki             do miejsc, będących świadectwem historii i kultury Śląsk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Nadanie Gimnazjum Nr 4 imienia „Śląskich Twórców” uświetniłob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e na wrzesień bieżącego roku uroczystości związanych z 10-leciem Jej istn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Organem właściwym do nadania imienia placówce oświatowej jest Rada Miejs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21:00Z</dcterms:created>
  <dc:creator>Karina</dc:creator>
  <dc:description/>
  <cp:keywords/>
  <dc:language>en-US</dc:language>
  <cp:lastModifiedBy>preinstalacja</cp:lastModifiedBy>
  <cp:lastPrinted>2009-05-05T09:10:00Z</cp:lastPrinted>
  <dcterms:modified xsi:type="dcterms:W3CDTF">2009-07-03T11:20:00Z</dcterms:modified>
  <cp:revision>7</cp:revision>
  <dc:subject/>
  <dc:title>Uchwała Nr </dc:title>
</cp:coreProperties>
</file>