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XXV/269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2 lipca 2009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 xml:space="preserve">w sprawie:  zawarcia porozumienia pomiędzy Miastem Świętochłowice, a Miastem Gliwice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dotyczącego pokrycia części kosztów zatrudnienia związanego z nauczaniem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 xml:space="preserve">religii Kościoła Zielonoświątkowego Zbór „Arka” w punkcie katechetycznym        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             </w:t>
      </w:r>
      <w:r>
        <w:rPr/>
        <w:t>działającym w Gliwicach przy ul. Krupniczej 13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                   </w:t>
      </w:r>
      <w:r>
        <w:rPr/>
        <w:t xml:space="preserve">Na podstawie art. 10 ust. 1, art. 18 ust. 2 pkt 12 i art. 74 ustawy z dnia 8 marca 1990r.                             o samorządzie gminnym (Dz. U. z 2001r. Nr 142, poz.1591 z późn. zm.) w związku z art. 12 ust. 1 </w:t>
      </w:r>
      <w:r>
        <w:rPr>
          <w:color w:val="FF6600"/>
        </w:rPr>
        <w:t xml:space="preserve"> </w:t>
      </w:r>
      <w:r>
        <w:rPr/>
        <w:t>ustawy    z dnia 7 września 1991r. o systemie oświaty (Dz. U. z 2004 r. Nr 256, poz. 2572 z późn. zm.) oraz § 2 ust. 3 rozporządzenia Ministra Edukacji Narodowej z dnia 14 kwietnia 1992r. w sprawie warunków i sposobu organizowania nauki religii w publicznych przedszkolach i szkołach (Dz. U.</w:t>
      </w:r>
      <w:r>
        <w:rPr>
          <w:color w:val="FF6600"/>
        </w:rPr>
        <w:t xml:space="preserve"> </w:t>
      </w:r>
      <w:r>
        <w:rPr/>
        <w:t>Nr 36  poz. 155 z późn. zm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TextBody"/>
        <w:spacing w:before="0" w:after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 zgodę na zawarcie porozumienia pomiędzy Miastem Świętochłowice, a Miastem Gliwice w sprawie pokrycia części kosztów zatrudnienia związanego z nauczaniem religii Kościoła Zielonoświątkowego Zbór „Arka”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spacing w:before="240" w:after="240"/>
        <w:rPr/>
      </w:pPr>
      <w:r>
        <w:rPr/>
        <w:t>Miasto Świętochłowice będzie ponosiło koszty wynagrodzenia zatrudnionego nauczyciela                             w przeliczeniu na część etatu, proporcjonalnie do liczby uczniów ze Świętochłowic, w stosunku                    do wszystkich uczniów korzystających z nauki religii w danym roku szkolnym.</w:t>
      </w:r>
    </w:p>
    <w:p>
      <w:pPr>
        <w:pStyle w:val="Tekstpodstawowy2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spacing w:before="240" w:after="240"/>
        <w:rPr/>
      </w:pPr>
      <w:r>
        <w:rPr/>
        <w:t>Zasady finansowania realizowanych na mocy porozumienia zadań zostaną określone w zawartym porozumieniu.</w:t>
      </w:r>
    </w:p>
    <w:p>
      <w:pPr>
        <w:pStyle w:val="Tekstpodstawowy2"/>
        <w:spacing w:before="240" w:after="240"/>
        <w:rPr>
          <w:bCs/>
        </w:rPr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4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Wykonanie uchwały powierza się Prezydentowi Miasta.</w:t>
      </w:r>
    </w:p>
    <w:p>
      <w:pPr>
        <w:pStyle w:val="Tekstpodstawowy2"/>
        <w:spacing w:before="240" w:after="240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b/>
          <w:bCs/>
        </w:rPr>
        <w:t>§ 5</w:t>
      </w:r>
    </w:p>
    <w:p>
      <w:pPr>
        <w:pStyle w:val="Tekstpodstawowy2"/>
        <w:spacing w:before="240" w:after="240"/>
        <w:rPr>
          <w:bCs/>
        </w:rPr>
      </w:pPr>
      <w:r>
        <w:rPr>
          <w:bCs/>
        </w:rPr>
        <w:t>Uchwała wchodzi w życie z dniem podjęcia.</w:t>
      </w:r>
    </w:p>
    <w:p>
      <w:pPr>
        <w:pStyle w:val="Tekstpodstawowy2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Tekstpodstawowy2"/>
        <w:spacing w:before="240" w:after="240"/>
        <w:jc w:val="left"/>
        <w:rPr>
          <w:bCs/>
        </w:rPr>
      </w:pPr>
      <w:r>
        <w:rPr>
          <w:bCs/>
        </w:rPr>
      </w:r>
    </w:p>
    <w:p>
      <w:pPr>
        <w:pStyle w:val="Heading"/>
        <w:rPr/>
      </w:pPr>
      <w:r>
        <w:rPr/>
        <w:t>Uzasadnien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b w:val="false"/>
        </w:rPr>
        <w:tab/>
        <w:t>Kościół Zielonoświątkowy zorganizował w roku szkolnym 2008/2009 lekcje religii dla swoich wyznawców, będących uczniami przedszkoli i szkół z 5-ciu gmin, w punkcie katechetycznym działającym w Gliwicach przy ul. Krupniczej 1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Zgodnie z Rozporządzeniem Ministra Edukacji Narodowej w sprawie warunków i sposobu organizowania nauki religii w szkołach publicznych, jeżeli uczestnikami tak zorganizowanych zajęć religii     są uczniowie szkół i wychowankowie przedszkoli prowadzonych przez różne organy, to organy te ustalają,  w drodze porozumienia, zasady ich prowadze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Ponieważ do punktu katechetycznego w Gliwicach uczęszcza 1 uczeń naszego Miasta – zasady prowadzenia i finansowania jego nauki religii winno określić porozumienie zawarte z Miastem Gliwi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Według przekazanej 15 kwietnia br. przez Wydział Edukacji Urzędu Miejskiego w Gliwicach kalkulacji dołączonej do projektu Porozumienia - wysokość miesięcznych kosztów przypadających              na Świętochłowice będzie wynosiła w bieżącym roku szkolnym 0,01 etatu z 10/18 miesięcznego wynagrodzenia zatrudnionego nauczyciela tej religii tj. 27,97 zł miesięcznie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9:38:00Z</dcterms:created>
  <dc:creator>UM Świętochłowice </dc:creator>
  <dc:description/>
  <cp:keywords/>
  <dc:language>en-US</dc:language>
  <cp:lastModifiedBy>preinstalacja</cp:lastModifiedBy>
  <cp:lastPrinted>2009-05-29T09:32:00Z</cp:lastPrinted>
  <dcterms:modified xsi:type="dcterms:W3CDTF">2009-07-03T11:21:00Z</dcterms:modified>
  <cp:revision>6</cp:revision>
  <dc:subject/>
  <dc:title>Uchwała Nr </dc:title>
</cp:coreProperties>
</file>