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XV/262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2 lipca 2009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 Muzeum Miejskiego                       w Świętochłowicach za 2008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a  podstawie  art. 18 ust. 1, w  związku  z art. 7 ust.1 pkt. 9 ustawy  z dnia  8 marca 1990 r.                   o samorządzie gminnym (tekst jednolity Dz. U. z 2001 r. Nr 142, poz. 1591 z późniejszymi zmianami) oraz art. 53 ust. 1 ustawy  z  dnia 29 września 1994 roku  o  rachunkowości (tekst jednolity Dz. U. z 2002 r. Nr. 76, poz. 694 z późn. zm.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 się  sprawozdanie   finansowe  Muzeum  Miejskiego   w   Świętochłowicach  za  rok  2008                           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roczne sprawozdanie finansowe Muzeum Miejskiego w Świętochłowicach za rok 2008 zgodnie z załącznikami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z art. 53  ust. 1 ustawy z dnia 29 września  1994 roku o rachunkowości,  miejskie instytucje kultury  przedkładają Radzie Miejskiej do zatwierdzenia roczne sprawozdania finansowe za  2008 rok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Zgodnie z wyżej  cytowanym  przepisem  ustawy  Rada  Miejska                   w terminie nie  później  niż  6 miesięcy od  dnia  bilansowego  zatwierdza przedmiotowe  sprawozdanie  w  drodze  uchwały  Muzeum  Miejskiemu  w 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 przez  Muzeum  Miejskie  sprawozdanie  zawiera: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bilans jednostki budżetowej sporządzony na dzień 31.12.2008 r., 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achunek zysków i strat sporządzony na dzień 31.12.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bilans i rachunek zysków i strat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zestawienie zmian w funduszu jednostki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52:00Z</dcterms:created>
  <dc:creator>UM</dc:creator>
  <dc:description/>
  <cp:keywords/>
  <dc:language>en-US</dc:language>
  <cp:lastModifiedBy>preinstalacja</cp:lastModifiedBy>
  <dcterms:modified xsi:type="dcterms:W3CDTF">2009-07-03T11:10:00Z</dcterms:modified>
  <cp:revision>4</cp:revision>
  <dc:subject/>
  <dc:title>Uchwała nr </dc:title>
</cp:coreProperties>
</file>