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U c h w a ł a  Nr  XXXV/264/0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ady Miejskiej w Świętochłowicac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 dnia 2 lipca 2009 r.</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w sprawie wyrażenia zgody na udzielenie bonifikaty przy sprzedaży gminnych lokali       mieszkalnych na rzecz najemc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a podstawi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art. 18 ust.2 pkt 15 ustawy z dnia 8 marca 1990 r. o samorządzie gminnym </w:t>
      </w:r>
    </w:p>
    <w:p>
      <w:pPr>
        <w:pStyle w:val="Normal"/>
        <w:rPr/>
      </w:pPr>
      <w:r>
        <w:rPr>
          <w:rFonts w:eastAsia="Arial" w:cs="Arial" w:ascii="Arial" w:hAnsi="Arial"/>
          <w:sz w:val="20"/>
          <w:szCs w:val="20"/>
        </w:rPr>
        <w:t xml:space="preserve">  </w:t>
      </w:r>
      <w:r>
        <w:rPr>
          <w:rFonts w:cs="Arial" w:ascii="Arial" w:hAnsi="Arial"/>
          <w:sz w:val="20"/>
          <w:szCs w:val="20"/>
        </w:rPr>
        <w:t>(tekst jednolity - Dz. U. 2001 Nr 142, poz. 1591 z późniejszymi zmianami),</w:t>
      </w:r>
    </w:p>
    <w:p>
      <w:pPr>
        <w:pStyle w:val="Normal"/>
        <w:jc w:val="both"/>
        <w:rPr>
          <w:rFonts w:ascii="Arial" w:hAnsi="Arial" w:cs="Arial"/>
          <w:sz w:val="20"/>
          <w:szCs w:val="20"/>
        </w:rPr>
      </w:pPr>
      <w:r>
        <w:rPr>
          <w:rFonts w:cs="Arial" w:ascii="Arial" w:hAnsi="Arial"/>
          <w:sz w:val="20"/>
          <w:szCs w:val="20"/>
        </w:rPr>
        <w:t xml:space="preserve">- art. 68 ust. 1 pkt 7, ust. 3a ustawy o gospodarce nieruchomościami </w:t>
      </w:r>
    </w:p>
    <w:p>
      <w:pPr>
        <w:pStyle w:val="Normal"/>
        <w:jc w:val="both"/>
        <w:rPr/>
      </w:pPr>
      <w:r>
        <w:rPr>
          <w:rFonts w:eastAsia="Arial" w:cs="Arial" w:ascii="Arial" w:hAnsi="Arial"/>
          <w:sz w:val="20"/>
          <w:szCs w:val="20"/>
        </w:rPr>
        <w:t xml:space="preserve">  </w:t>
      </w:r>
      <w:r>
        <w:rPr>
          <w:rFonts w:cs="Arial" w:ascii="Arial" w:hAnsi="Arial"/>
          <w:sz w:val="20"/>
          <w:szCs w:val="20"/>
        </w:rPr>
        <w:t>(tekst jednolity - Dz. U. 2004 Nr 261, poz. 2603 z późniejszymi zmianami),</w:t>
      </w:r>
    </w:p>
    <w:p>
      <w:pPr>
        <w:pStyle w:val="Normal"/>
        <w:rPr>
          <w:rFonts w:ascii="Arial" w:hAnsi="Arial" w:cs="Arial"/>
          <w:sz w:val="20"/>
          <w:szCs w:val="20"/>
        </w:rPr>
      </w:pPr>
      <w:r>
        <w:rPr>
          <w:rFonts w:cs="Arial" w:ascii="Arial" w:hAnsi="Arial"/>
          <w:sz w:val="20"/>
          <w:szCs w:val="20"/>
        </w:rPr>
        <w:t xml:space="preserve">- uchwały Rady Miejskiej Nr XX/175/08 z dnia 9 lipca 2008 r. w sprawie zasad bezprzetargowej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rzedaży gminnych lokali mieszkalnych ich najemc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ada Miejska w Świętochłowicach</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chwala:</w:t>
      </w:r>
    </w:p>
    <w:p>
      <w:pPr>
        <w:pStyle w:val="Normal"/>
        <w:jc w:val="both"/>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 1</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yrazić zgodę na udzielenie bonifikaty, w wysokości 90%, od ustalonej na podstawie operatu szacunkowego ceny nieruchomości, przy sprzedaży na rzecz najemców niżej wymienionych lokali</w:t>
      </w:r>
    </w:p>
    <w:p>
      <w:pPr>
        <w:pStyle w:val="Normal"/>
        <w:jc w:val="both"/>
        <w:rPr>
          <w:rFonts w:ascii="Arial" w:hAnsi="Arial" w:cs="Arial"/>
          <w:sz w:val="20"/>
          <w:szCs w:val="20"/>
        </w:rPr>
      </w:pPr>
      <w:r>
        <w:rPr>
          <w:rFonts w:cs="Arial" w:ascii="Arial" w:hAnsi="Arial"/>
          <w:sz w:val="20"/>
          <w:szCs w:val="20"/>
        </w:rPr>
        <w:t>mieszkalnych, stanowiących własność Gminy Świętochłowic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426"/>
        <w:gridCol w:w="3118"/>
        <w:gridCol w:w="1559"/>
        <w:gridCol w:w="2205"/>
        <w:gridCol w:w="187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18" w:right="754" w:hanging="0"/>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Ad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20"/>
                <w:szCs w:val="20"/>
              </w:rPr>
              <w:t>Powierzchnia lokalu w m</w:t>
            </w:r>
            <w:r>
              <w:rPr>
                <w:rFonts w:cs="Arial" w:ascii="Arial" w:hAnsi="Arial"/>
                <w:b/>
                <w:sz w:val="20"/>
                <w:szCs w:val="20"/>
                <w:vertAlign w:val="superscript"/>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Działk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Księga Wieczyst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Dworcowa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516/1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02637/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 Górnicza 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14/5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1C/0000697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Górnicza 1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4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10/5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1C/00006978/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Hajduki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8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2/20, 1574/14, 1577/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711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Hajduki 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2/20, 1574/14, 1577/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711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Hajduki 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3/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667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jc w:val="center"/>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Hajduki 1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8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873/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6670/6</w:t>
            </w:r>
          </w:p>
        </w:tc>
      </w:tr>
      <w:tr>
        <w:trPr>
          <w:trHeight w:val="29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l. Hutnicza 1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1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536/3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1C/0001581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Hutnicza 1e/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536/3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1C/0001581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Jodłowa 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534/370, 2536/370, 2538/377, 2540/377,</w:t>
              <w:br/>
              <w:t>2542/378, 2544/37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1C/0001251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 Jordanowska 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8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7/18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1C/00012528/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 Kamionki 5a/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6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53/185, 1261/18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1C/00020199/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Komandra 13a/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5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5/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8618/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 Komandra 4a/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7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55/20, 1364/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05186/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Korfantego 1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7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05405/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Korfantego 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1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9, 483/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07987/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Łagiewnicka 1a/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7/18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7179/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 Łagiewnicka 62c/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2371/14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1C/00005596/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Piechaczka 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9/5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7266/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Podhalańska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9/26,633/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528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Polaka 2a/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5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477/153, 2484/15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4220/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Polaka 2a/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4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477/153, 2484/15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1C/00014220/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Polna 4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541/16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1C/00016028/1</w:t>
            </w:r>
          </w:p>
        </w:tc>
      </w:tr>
      <w:tr>
        <w:trPr>
          <w:trHeight w:val="5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Powstańców Śląskich 2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26/27, 628/30, 984/188, 148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06684/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Powstańców Śląskich 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4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26/27, 628/30, 984/188, 148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06684/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 Powstańców Śląskich 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18/47, 221/48, 223/4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1C/0000675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Powstańców Śląskich 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8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47, 221/48, 223/4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0675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Przybyły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3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18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798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Przybyły 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1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18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798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Przybyły 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5/18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798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Przybyły 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05/18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798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Sportowa 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01/18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7226/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Sportowa 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001/18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7226/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Strzelców Bytomskich 12d/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521/148, 2529/143, 2537/14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574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Szpitalna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4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6/1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5748/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 Szpitalna 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5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536/1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1C/00015748/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Szpitalna 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6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6/1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5748/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Średnia 14a/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8/18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474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Wodna 6b/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6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9/14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574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 Wodna 6c/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8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519/14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1C/0001574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 Zubrzyckiego 14/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1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97/4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1C/0000567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Zubrzyckiego 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4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4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0567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Zubrzyckiego 2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00/43, 202/4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0582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 Zubrzyckiego 2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2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3, 202/4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1C/0000582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Zubrzyckiego 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43, 202/4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0582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Zubrzyckiego 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4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05145/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Zubrzyckiego 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4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05145/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Zubrzyckiego 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41, 236/42, 238/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1018/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l. Zubrzyckiego 3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4/41, 236/42, 238/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KA1C/00011018/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 Zubrzyckiego 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4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34/41, 236/42, 238/4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A1C/00011018/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18" w:right="754" w:hanging="36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ul. Zubrzyckiego 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4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34/41, 236/42, 238/4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A1C/00011018/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wierzyć wykonanie uchwały Prezydentowi Mias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chwała wchodzi w życie z dniem podję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b/>
          <w:sz w:val="20"/>
          <w:szCs w:val="20"/>
        </w:rPr>
        <w:t xml:space="preserve">                                                       </w:t>
      </w:r>
      <w:r>
        <w:rPr>
          <w:rFonts w:cs="Arial" w:ascii="Arial" w:hAnsi="Arial"/>
          <w:b/>
          <w:sz w:val="20"/>
          <w:szCs w:val="20"/>
        </w:rPr>
        <w:t>U z a s a d n i e n i 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jęta w dniu 9 lipca 2008 r. uchwała w sprawie zasad bezprzetargowej sprzedaży gminnych lokali mieszkalnych ich najemcom wytyczyła ogólne reguły postępowania przy sprzedaży lokali mieszkalnych na rzecz najemc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tomiast art. 68 ust. 1 pkt 7 ustawy o gospodarce nieruchomościami normujący kwestie udzielania bonifikaty od ceny nieruchomości przy sprzedaży lokalu mieszkalnego na rzecz najemcy ma co do zasady charakter indywidualny, co oznacza, że zgoda Rady Miejskiej dotycząca udzielenia bonifikaty powinna być uzyskiwana w każdym przypadku zbycia nieruchomości na rzecz konkretnego nabywcy.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W uchwale zaproponowane jest udzielenie zgody w przypadku sprzedaży 51 lokali mieszkalnych, </w:t>
      </w:r>
    </w:p>
    <w:p>
      <w:pPr>
        <w:pStyle w:val="Normal"/>
        <w:rPr>
          <w:rFonts w:ascii="Arial" w:hAnsi="Arial" w:cs="Arial"/>
          <w:sz w:val="20"/>
          <w:szCs w:val="20"/>
        </w:rPr>
      </w:pPr>
      <w:r>
        <w:rPr>
          <w:rFonts w:cs="Arial" w:ascii="Arial" w:hAnsi="Arial"/>
          <w:sz w:val="20"/>
          <w:szCs w:val="20"/>
        </w:rPr>
        <w:t>na rzecz najemców, w związku z art. 68 ust. 3a u.g.n, w którym ustawodawca dopuścił możliwość udzielenia zgody dla więcej niż jednej nieruchomości.</w:t>
      </w:r>
    </w:p>
    <w:p>
      <w:pPr>
        <w:pStyle w:val="Normal"/>
        <w:jc w:val="both"/>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proponowane lokale mają ustaloną lokalizację, zostały wycenione przez uprawnionego biegłego</w:t>
      </w:r>
    </w:p>
    <w:p>
      <w:pPr>
        <w:pStyle w:val="Normal"/>
        <w:jc w:val="both"/>
        <w:rPr>
          <w:rFonts w:ascii="Arial" w:hAnsi="Arial" w:cs="Arial"/>
          <w:sz w:val="20"/>
          <w:szCs w:val="20"/>
        </w:rPr>
      </w:pPr>
      <w:r>
        <w:rPr>
          <w:rFonts w:cs="Arial" w:ascii="Arial" w:hAnsi="Arial"/>
          <w:sz w:val="20"/>
          <w:szCs w:val="20"/>
        </w:rPr>
        <w:t>rzeczoznawcę, ich sprzedaż poprzedzona jest wnioskiem najemców, posiadającym aktualną umowę</w:t>
      </w:r>
    </w:p>
    <w:p>
      <w:pPr>
        <w:pStyle w:val="Normal"/>
        <w:rPr>
          <w:rFonts w:ascii="Arial" w:hAnsi="Arial" w:cs="Arial"/>
          <w:sz w:val="20"/>
          <w:szCs w:val="20"/>
        </w:rPr>
      </w:pPr>
      <w:r>
        <w:rPr>
          <w:rFonts w:cs="Arial" w:ascii="Arial" w:hAnsi="Arial"/>
          <w:sz w:val="20"/>
          <w:szCs w:val="20"/>
        </w:rPr>
        <w:t>najmu zawartą na czas nieoznaczony, najemcy nie zalegają z opłatami z tytułu najmu,  nie pobierają dodatków mieszkaniowych, status prawny lokali mieszkalnych nie jest sporn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rPr>
        <w:t>Mając na uwadze podniesione argumenty, Prezydent Miasta przedstawia Radzie Miejskiej przedmiotowy projekt uchw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07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6:29:00Z</dcterms:created>
  <dc:creator>UG</dc:creator>
  <dc:description/>
  <cp:keywords/>
  <dc:language>en-US</dc:language>
  <cp:lastModifiedBy>preinstalacja</cp:lastModifiedBy>
  <cp:lastPrinted>2009-06-24T14:12:00Z</cp:lastPrinted>
  <dcterms:modified xsi:type="dcterms:W3CDTF">2009-07-03T06:53:00Z</dcterms:modified>
  <cp:revision>6</cp:revision>
  <dc:subject/>
  <dc:title>U c h w a ł a Nr ………………</dc:title>
</cp:coreProperties>
</file>