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Nr XXVII/231/09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z dnia 28 stycznia 2009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ie: zamiany nieruchomości pomiędzy Miastem Świętochłowice, a Samorządowym Chorzowsko-Świętochłowickim Związkiem Wodociągów i Kanalizacji w Chorzowie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18 ust. 2 pkt 9 lit. „a” ustawy z dnia 8 marca 1990 r. o samorządzie gminnym </w:t>
        <w:br/>
        <w:t xml:space="preserve">(tekst jednolity Dz. U. z 2001 r. Nr 142, poz. 1591 z późn. zm.), w związku z § 3 pkt 1 uchwały </w:t>
        <w:br/>
        <w:t xml:space="preserve">Nr XXVII/229/2000 Rady Miejskiej w Świętochłowicach z dnia 20 grudnia 2000 r. w sprawie określenia zasad gospodarowania nieruchomościami Gminy Świętochłowice i art. 15 ust. 1 ustawy </w:t>
        <w:br/>
        <w:t>z dnia 21 sierpnia 1997 r. o gospodarce nieruchomościami (tekst jednolity z 2004 r. Dz. U. Nr 261, poz. 2603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c h w a l 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azić zgodę na dokonanie zamiany nieruchomości pomiędzy Miastem Świętochłowice </w:t>
        <w:br/>
        <w:t>a Samorządowym Chorzowsko-Świętochłowickim Związkiem Wodociągów i Kanalizacji w Chorzowie, polegającej n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Ustanowieniu przez Miasto Świętochłowice na rzecz Samorządowego Chorzowsko-Świętochłowickiego Związku Wodociągów i Kanalizacji w Chorzowie prawa własności nieruchomości, położonej w Świętochłowicach przy </w:t>
      </w:r>
      <w:r>
        <w:rPr>
          <w:rFonts w:cs="Arial" w:ascii="Arial" w:hAnsi="Arial"/>
          <w:b/>
        </w:rPr>
        <w:t>ul. Świerczewskiego 4</w:t>
      </w:r>
      <w:r>
        <w:rPr>
          <w:rFonts w:cs="Arial" w:ascii="Arial" w:hAnsi="Arial"/>
        </w:rPr>
        <w:t>, obejmującej działkę o numerze ewidencyjnym: 4021/1 o powierzchni 442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apisanej w księdze wieczystej KW nr KA1C/00007510/1, zabudowanej budynkiem administracyjno-socjalnym </w:t>
        <w:br/>
        <w:t>o powierzchni użytkowej 566,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raz z halą warsztatową o powierzchni użytkowej </w:t>
        <w:br/>
        <w:t>368,4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przeznaczeniem na siedzibę Oddziału Chorzowsko-Świętochłowickiego Przedsiębiorstwa Wodociągów i Kanalizacji Sp. z o.o. z siedzibą w Chorzowie, </w:t>
        <w:br/>
        <w:t>przy ul. Składowej 1,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/>
      </w:pPr>
      <w:r>
        <w:rPr>
          <w:rFonts w:cs="Arial" w:ascii="Arial" w:hAnsi="Arial"/>
        </w:rPr>
        <w:t xml:space="preserve">o wartości </w:t>
      </w:r>
      <w:r>
        <w:rPr>
          <w:rFonts w:cs="Arial" w:ascii="Arial" w:hAnsi="Arial"/>
          <w:b/>
        </w:rPr>
        <w:t xml:space="preserve">821 596, 00 zł  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osiemset dwadzieścia jeden tysięcy pięćset dziewięćdziesiąt sześć złot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mian za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rzeniesienie przez Samorządowy Chorzowsko-Świętochłowicki Związek Wodociągów </w:t>
        <w:br/>
        <w:t>i Kanalizacji w Chorzowie prawa własności zabudowanych nieruchomości położonych :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y ul. Kubiny 29a w Świętochłowicach, obejmującej działkę o numerze ewidencyjnym : 2284/147 o powierzchni 104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apisanej w księdze wieczystej 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 nr KA1C/00020717/9, w zarządzie Chorzowsko-Świętochłowickiego Przedsiębiorstwa Wodociągów i Kanalizacji Sp. z o.o. w Chorzowie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udowanej budynkami biurowymi oraz budynkiem bazy transportowej o łącznej </w:t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powierzchni użytkowej 568,1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y ul. Kubiny 29a w Świętochłowicach, obejmującej działkę o numerze ewidencyjnym 2286/147 o powierzchni 579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zapisanej w księdze wieczystej 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 nr KA1C/00022693/8, zabudowanej budynkiem warsztatowym i garażowym </w:t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o powierzchni użytkowej 170,8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oraz dwoma budynkami przeznaczonymi </w:t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>do wyburzenia o łącznej powierzchni użytkowej 126,36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,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1080" w:hanging="0"/>
        <w:jc w:val="both"/>
        <w:rPr/>
      </w:pPr>
      <w:r>
        <w:rPr>
          <w:rFonts w:cs="Arial" w:ascii="Arial" w:hAnsi="Arial"/>
        </w:rPr>
        <w:t xml:space="preserve">o  łącznej wartości </w:t>
      </w:r>
      <w:r>
        <w:rPr>
          <w:rFonts w:cs="Arial" w:ascii="Arial" w:hAnsi="Arial"/>
          <w:b/>
        </w:rPr>
        <w:t>534 817,00 zł</w:t>
      </w:r>
    </w:p>
    <w:p>
      <w:pPr>
        <w:pStyle w:val="Akapitzlist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pięćset trzydzieści cztery tysiące osiemset siedemnaście złot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/w księgi wieczyste prowadzone są przez Sąd Rejonowy w Chorzowie – Wydział Ksiąg Wieczyst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Ze względu na nierówną wartość zamienianych nieruchomości zastosować dopłatę w wysokości </w:t>
      </w:r>
      <w:r>
        <w:rPr>
          <w:rFonts w:cs="Arial" w:ascii="Arial" w:hAnsi="Arial"/>
          <w:b/>
          <w:sz w:val="20"/>
        </w:rPr>
        <w:t>286 779,00 z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jąc na uwadze wniosek Chorzowsko-Świętochłowickiego Przedsiębiorstwa Wodociągów </w:t>
        <w:br/>
        <w:t>i Kanalizacji Sp. z o.o. z siedzibą w Chorzowie przy ul. Składowej 1 o wskazanie na terenie Miasta Świętochłowice nieruchomości odpowiedniej dla siedziby Oddziału, Prezydent Miasta Świętochłowice kierując się dobrem mieszkańców, dla których znaczący jest fakt pozostawania Oddziału Przedsiębiorstwa w Świętochłowicach, zaproponował nieruchomość będącą własnością Miasta, położoną przy ul. Świerczewskiego 4, bliżej opisaną w niniejszej uchwale. W zamian za przeniesienie własności przedmiotowej nieruchomości Samorządowy Chorzowsko-Świętochłowicki Związek Wodociągów i Kanalizacji ustanawia na rzecz Miasta Świętochłowice prawo własności nieruchomości położonej przy ul. Kubiny 29a, która jest niezbędna Miastu w związku  z inwestycją przykrycia koryta rzeki R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nierówną wartość zamienianych nieruchomości została określona dopłata w wysokośc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86 779,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bycie nieruchomości w przewidzianym trybie wymaga wyrażenia zgody przez Radę Miejską w Świętochłowicach w związku z uchwałą Rady Miejskiej Nr XXVII/229/2000 z dnia 20 grudnia 2000 r. w sprawie określenia zasad gospodarowania nieruchomościami Gminy Świętochłow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w/w okoliczność Prezydent Miasta przedstawia Radzie Miejskiej niniejszy projekt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6:00Z</dcterms:created>
  <dc:creator>preinstalacja</dc:creator>
  <dc:description/>
  <cp:keywords/>
  <dc:language>en-US</dc:language>
  <cp:lastModifiedBy>preinstalacja</cp:lastModifiedBy>
  <cp:lastPrinted>2009-01-20T14:54:00Z</cp:lastPrinted>
  <dcterms:modified xsi:type="dcterms:W3CDTF">2009-02-09T08:36:00Z</dcterms:modified>
  <cp:revision>2</cp:revision>
  <dc:subject/>
  <dc:title/>
</cp:coreProperties>
</file>