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IX/298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y Miejskiej w Świętochłowica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9 września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 : zmiany Uchwały nr XLVII/366/2002 Rady Miejskiej w Świętochłowicach z dnia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 xml:space="preserve">12 czerwca 2002r. w sprawie : ustanowienia i określenia zasad udzielania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 xml:space="preserve">stypendiów dla uczniów gimnazjów, szkół ponadgimnazjalnych i studentów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</w:t>
      </w:r>
      <w:r>
        <w:rPr>
          <w:b/>
        </w:rPr>
        <w:t>zamieszkałych na stałe w Świętochłowic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Na podstawie art.12 pkt 10a ustawy z dnia 5 czerwca 1998r. o samorządzie powiatowym </w:t>
      </w:r>
    </w:p>
    <w:p>
      <w:pPr>
        <w:pStyle w:val="Normal"/>
        <w:rPr/>
      </w:pPr>
      <w:r>
        <w:rPr/>
        <w:t xml:space="preserve">(Dz.U.z 2001r. Nr 142, poz.1592 z późn.zm.) i art. 18 ust. 2 pkt 14a ustawy z dnia 8 marca 1990r. </w:t>
      </w:r>
    </w:p>
    <w:p>
      <w:pPr>
        <w:pStyle w:val="Normal"/>
        <w:rPr/>
      </w:pPr>
      <w:r>
        <w:rPr/>
        <w:t>o samorządzie gminnym ( Dz.U. z 2001r. Nr 142, poz.1591 z późn.zm.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ada Miejska w Świętochłowica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Uchwale Nr XLVII/366/2002 Rady Miejskiej w Świętochłowicach z dnia 12 czerwca 2002r. </w:t>
      </w:r>
    </w:p>
    <w:p>
      <w:pPr>
        <w:pStyle w:val="Normal"/>
        <w:rPr/>
      </w:pPr>
      <w:r>
        <w:rPr/>
        <w:t xml:space="preserve">w sprawie : ustanowienia i określenia zasad udzielania  stypendiów dla uczniów gimnazjów, szkół ponadgimnazjalnych i studentów  zamieszkałych na stałe w Świętochłowicach, wprowadza się </w:t>
      </w:r>
    </w:p>
    <w:p>
      <w:pPr>
        <w:pStyle w:val="Normal"/>
        <w:rPr/>
      </w:pPr>
      <w:r>
        <w:rPr/>
        <w:t>następujące zmian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§ 5 otrzymuje następujące brzmien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„</w:t>
      </w:r>
      <w:r>
        <w:rPr>
          <w:rFonts w:eastAsia="Arial"/>
        </w:rPr>
        <w:t xml:space="preserve"> </w:t>
      </w:r>
      <w:r>
        <w:rPr/>
        <w:t xml:space="preserve">W celu oceny zasadności złożonych wniosków, a także wyboru kandydatów do uzyskania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stypendiów, Prezydent Miasta powołuje Komisję, w skład której wchodzą :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 dwóch przedstawicieli Prezydenta Miasta, z których jeden pełni funkcję przewodniczącego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 dwóch przedstawicieli wskazanych przez Komisję ds. Społecznych Rady Miejskiej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 dwóch przedstawicieli Wydziału Edukacji Urzędu Miejskieg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§ 7 otrzymuje brzmien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„</w:t>
      </w:r>
      <w:r>
        <w:rPr>
          <w:rFonts w:eastAsia="Arial"/>
        </w:rPr>
        <w:t xml:space="preserve"> </w:t>
      </w:r>
      <w:r>
        <w:rPr/>
        <w:t>Wykonanie uchwały powierza się Prezydentowi Miasta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Dotychczasowa Uchwała nr XLVII/366/2002 Rady Miejskiej w Świętochłowicach z dnia 12 czerwca </w:t>
      </w:r>
    </w:p>
    <w:p>
      <w:pPr>
        <w:pStyle w:val="Normal"/>
        <w:rPr/>
      </w:pPr>
      <w:r>
        <w:rPr/>
        <w:t>2002r. w sprawie : ustanowienia i określenia zasad udzielania stypendiów dla uczniów gimnazjów,</w:t>
      </w:r>
    </w:p>
    <w:p>
      <w:pPr>
        <w:pStyle w:val="Normal"/>
        <w:rPr/>
      </w:pPr>
      <w:r>
        <w:rPr/>
        <w:t xml:space="preserve">szkół ponadgimnazjalnych i studentów zamieszkałych na stałe w Świętochłowicach, zawiera </w:t>
      </w:r>
    </w:p>
    <w:p>
      <w:pPr>
        <w:pStyle w:val="Normal"/>
        <w:rPr/>
      </w:pPr>
      <w:r>
        <w:rPr/>
        <w:t>nieaktualne zapisy : „Zarząd Miasta” i „Komisja Edukacji, Kultury i Sportu Rady Miejskiej ” 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Uchwała zmieniająca przewiduje zastąpienie powyższych  zapisów odpowiednio słowami :</w:t>
      </w:r>
    </w:p>
    <w:p>
      <w:pPr>
        <w:pStyle w:val="Normal"/>
        <w:rPr/>
      </w:pPr>
      <w:r>
        <w:rPr/>
        <w:t>„</w:t>
      </w:r>
      <w:r>
        <w:rPr/>
        <w:t>Prezydent Miasta „ i „Komisja ds. Społecznych Rady Miejskiej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6:44:00Z</dcterms:created>
  <dc:creator>UM</dc:creator>
  <dc:description/>
  <cp:keywords/>
  <dc:language>en-US</dc:language>
  <cp:lastModifiedBy>preinstalacja</cp:lastModifiedBy>
  <dcterms:modified xsi:type="dcterms:W3CDTF">2009-09-10T10:46:00Z</dcterms:modified>
  <cp:revision>6</cp:revision>
  <dc:subject/>
  <dc:title>Uchwała Nr </dc:title>
</cp:coreProperties>
</file>