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XXXIX/302/0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9 września 2009 r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sprawie nadania zespołowi budynków mieszkalnych w rejonie ulic: Bieszczadzkiej, Jaśminowej oraz Astrów w Świętochłowicach, nazwy „Osiedle Astrów” z jednoczesnym wskazaniem ciągłości numeracji ul. Astrów dla nowopowstałych budynków.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left="0" w:hanging="0"/>
        <w:rPr/>
      </w:pPr>
      <w:r>
        <w:rPr>
          <w:rFonts w:cs="Arial"/>
        </w:rPr>
        <w:tab/>
      </w:r>
      <w:r>
        <w:rPr>
          <w:rFonts w:cs="Arial" w:ascii="Arial" w:hAnsi="Arial"/>
          <w:sz w:val="20"/>
          <w:szCs w:val="20"/>
        </w:rPr>
        <w:t>Na podstawie art. 18 ust. 2 pkt 13 ustawy z dnia 8 marca 1990 r. o samorządzie gminnym (tekst jednolity Dz. U. z 2001 r Nr 142 poz. 1591 z późniejszymi zmianami)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a Miejska w Świętochłowicach</w:t>
      </w:r>
    </w:p>
    <w:p>
      <w:pPr>
        <w:pStyle w:val="TextBody"/>
        <w:spacing w:before="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dać zespołowi budynków mieszkalnych w rejonie ulic: Bieszczadzkiej, Jaśminowej oraz Astrów </w:t>
        <w:br/>
        <w:t xml:space="preserve">w Świętochłowicach, nazwę </w:t>
      </w:r>
      <w:r>
        <w:rPr>
          <w:rFonts w:cs="Arial" w:ascii="Arial" w:hAnsi="Arial"/>
          <w:b/>
          <w:sz w:val="20"/>
          <w:szCs w:val="20"/>
        </w:rPr>
        <w:t xml:space="preserve">„Osiedle Astrów” </w:t>
      </w:r>
      <w:r>
        <w:rPr>
          <w:rFonts w:cs="Arial" w:ascii="Arial" w:hAnsi="Arial"/>
          <w:sz w:val="20"/>
          <w:szCs w:val="20"/>
        </w:rPr>
        <w:t xml:space="preserve">z jednoczesnym wskazaniem ciągłości numeracji </w:t>
        <w:br/>
        <w:t>ul. Astrów dla nowopowstałych budynków.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Tekstpodstawowy2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Granice nowopowstałego „Osiedla Astrów” określa załącznik graficzny do niniejszej uchwały.</w:t>
      </w:r>
    </w:p>
    <w:p>
      <w:pPr>
        <w:pStyle w:val="Tekstpodstawowy2"/>
        <w:rPr/>
      </w:pPr>
      <w:r>
        <w:rPr/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4</w:t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zasadni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Pan Andrzej Nieborak -  Prezes</w:t>
      </w:r>
      <w:r>
        <w:rPr>
          <w:rFonts w:cs="Arial" w:ascii="Arial" w:hAnsi="Arial"/>
          <w:color w:val="000000"/>
          <w:sz w:val="20"/>
          <w:szCs w:val="20"/>
        </w:rPr>
        <w:t xml:space="preserve"> Spółki z o.o. Spółka Komandytowa </w:t>
      </w:r>
      <w:r>
        <w:rPr>
          <w:rFonts w:cs="Arial" w:ascii="Arial" w:hAnsi="Arial"/>
          <w:sz w:val="20"/>
          <w:szCs w:val="20"/>
        </w:rPr>
        <w:t xml:space="preserve"> „ANCOM</w:t>
      </w:r>
      <w:r>
        <w:rPr>
          <w:rFonts w:cs="Arial" w:ascii="Arial" w:hAnsi="Arial"/>
          <w:color w:val="000000"/>
          <w:sz w:val="20"/>
          <w:szCs w:val="20"/>
        </w:rPr>
        <w:t xml:space="preserve"> INVESTMENT </w:t>
        <w:br/>
        <w:t xml:space="preserve">w Bytomiu realizujący budowę budynków mieszkalnych przy ul. Bieszczadzkiej w Świętochłowicach zwrócił się z prośbą o wyrażenie zgody na nazwanie powstającego zespołu budynków – „Osiedlem Astrów”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Komisje stałe Rady Miejskiej pozytywnie zaopiniowały proponowaną nazwę osiedla, natomiast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Komisja doraźna ds. nazewnictwa uznała za zasadne, nadanie zespołowi budynków mieszkalnych </w:t>
      </w:r>
      <w:r>
        <w:rPr>
          <w:rFonts w:cs="Arial" w:ascii="Arial" w:hAnsi="Arial"/>
          <w:b/>
          <w:sz w:val="20"/>
          <w:szCs w:val="20"/>
        </w:rPr>
        <w:t xml:space="preserve">w rejonie ulic: Bieszczadzkiej, Jaśminowej oraz Astrów – nazwy „Osiedle Astrów”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z zachowaniem ciągłości numeracji ulicy Astrów dla nowopowstałych budynków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dział Geodezji i Kartografii tut. Urzędu, biorąc pod uwagę sytuację w terenie, uznał propozycję zachowania ciągłości numeracji ul. Astrów dla nowopowstałego osiedla </w:t>
        <w:br/>
        <w:t>- za najwłaściwszą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8:07:00Z</dcterms:created>
  <dc:creator>preinstalacja</dc:creator>
  <dc:description/>
  <cp:keywords/>
  <dc:language>en-US</dc:language>
  <cp:lastModifiedBy>preinstalacja</cp:lastModifiedBy>
  <cp:lastPrinted>2009-08-27T07:40:00Z</cp:lastPrinted>
  <dcterms:modified xsi:type="dcterms:W3CDTF">2009-09-10T09:48:00Z</dcterms:modified>
  <cp:revision>9</cp:revision>
  <dc:subject/>
  <dc:title/>
</cp:coreProperties>
</file>