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248" w:firstLine="708"/>
        <w:jc w:val="both"/>
        <w:rPr/>
      </w:pPr>
      <w:r>
        <w:rPr>
          <w:rFonts w:cs="Calibri"/>
        </w:rPr>
        <w:t xml:space="preserve"> </w:t>
      </w:r>
      <w:r>
        <w:rPr/>
        <w:t>Załącznik nr 1 do uchwały nr XXVII/227/09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ind w:left="4248" w:firstLine="708"/>
        <w:jc w:val="both"/>
        <w:rPr/>
      </w:pPr>
      <w:r>
        <w:rPr/>
        <w:t>Rady Miejskiej w Świętochłowicach</w:t>
      </w:r>
    </w:p>
    <w:p>
      <w:pPr>
        <w:pStyle w:val="Bezodstpw"/>
        <w:ind w:left="4248" w:firstLine="708"/>
        <w:jc w:val="both"/>
        <w:rPr/>
      </w:pPr>
      <w:r>
        <w:rPr/>
        <w:t>z dnia 28 stycznia 2009 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Bezodstpw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PLAN PRACY KOMISJI REWIZYJNEJ</w:t>
      </w:r>
    </w:p>
    <w:p>
      <w:pPr>
        <w:pStyle w:val="Bezodstpw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NA ROK 2009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494"/>
        <w:gridCol w:w="265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WARTA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ATYK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stka kontrolowan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soby odpowiedzialne za przygotowanie materiałów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KWARTA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09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Ocena realizacji budżetu miasta za rok 2008 oraz przygotowanie wniosku w sprawie absolutorium dla Prezydenta Miasta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Kontrola wydatków na promocję jednostek samorządu terytorialnego (rozdz.75075) oraz pozostałe zadania w zakresie kultury(rozdz.92105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ząd Miejski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ydent Miasta Świętochłowi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KWARTA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1" w:hanging="284"/>
              <w:contextualSpacing/>
              <w:rPr/>
            </w:pPr>
            <w:r>
              <w:rPr/>
              <w:t>Kontrola działań Prezydenta Miasta w zakresie realizacji obowiązków określonych w art. 67 ustawy o zakładach opieki zdrowotnej lub kontrola działalności Zespołu Opieki Zdrowotnej w Świętochłowica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01" w:hanging="284"/>
              <w:contextualSpacing/>
              <w:rPr/>
            </w:pPr>
            <w:r>
              <w:rPr/>
              <w:t>Sprawdzenie realizacji wniosków z kontroli zewnętrznych przeprowadzonych w Gminie Świętochłowice w latach 2005-2008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Urząd Miejski (lub SP ZOZ) w Świętochłowica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ydent Miasta Świętochłowice(lub Dyrektor SP ZOZ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Urząd Miejski, Prezydent Miasta Świętochłowi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 KWARTA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Kontrola udzielania zamówień oraz rozliczeń finansowych inwestycji i remontów kapitalnych prowadzonych przez Miasto Świętochłowi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Kontrola MZBM w Świętochłowicach sprawdzająca realizację wniosków z przeprowadzonej w roku 2008 kontroli MZBM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 Miejski, Prezydent Miasta Świętochłowi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yrektor MZBM w Świętochłowicach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 KWARTA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indykacja należności podatkowych oraz cywilnoprawnych w 2008 rok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Kontrola działalności Prezydenta Miasta w zakresie sprawowania funkcji Zgromadzenia Wspólników w spółce z o.o. MPGK w Świętochłowicach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Urząd Miejski, Prezydent Miasta Świętochłowi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MPGK sp. z o.o. w Świętochłowica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rząd Miejski, Prezes MPGK, Prezydent Miasta Świętochłow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amach swojej działalności Komisja Rewizyjne dodatkowo będzie:</w:t>
      </w:r>
    </w:p>
    <w:p>
      <w:pPr>
        <w:pStyle w:val="Akapitzlist"/>
        <w:numPr>
          <w:ilvl w:val="0"/>
          <w:numId w:val="5"/>
        </w:numPr>
        <w:rPr/>
      </w:pPr>
      <w:r>
        <w:rPr/>
        <w:t>Rozpatrywać bieżące materiały przedkładane Komisji</w:t>
      </w:r>
    </w:p>
    <w:p>
      <w:pPr>
        <w:pStyle w:val="Akapitzlist"/>
        <w:numPr>
          <w:ilvl w:val="0"/>
          <w:numId w:val="5"/>
        </w:numPr>
        <w:rPr/>
      </w:pPr>
      <w:r>
        <w:rPr/>
        <w:t>Przeprowadzać ewentualne kontrole nieobjęte planem, powierzone KR przez Radę Miejską na podstawie §76 Statutu Miasta Świętochłowice.</w:t>
      </w:r>
    </w:p>
    <w:p>
      <w:pPr>
        <w:pStyle w:val="Normal"/>
        <w:jc w:val="right"/>
        <w:rPr/>
      </w:pPr>
      <w:r>
        <w:rPr/>
        <w:t>Przewodniczący Komisji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……………………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3:00Z</dcterms:created>
  <dc:creator>Your User Name</dc:creator>
  <dc:description/>
  <cp:keywords/>
  <dc:language>en-US</dc:language>
  <cp:lastModifiedBy>preinstalacja</cp:lastModifiedBy>
  <dcterms:modified xsi:type="dcterms:W3CDTF">2009-02-09T08:03:00Z</dcterms:modified>
  <cp:revision>2</cp:revision>
  <dc:subject/>
  <dc:title/>
</cp:coreProperties>
</file>