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chwała nr XXVIII/235/0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 dnia   11.02.2009 r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/>
        <w:t>w sprawie: obsadzenia mandatu radnego Rady Miejskiej w Świętochłowicach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Indent"/>
        <w:rPr/>
      </w:pPr>
      <w:r>
        <w:rPr/>
        <w:tab/>
        <w:t xml:space="preserve">Na podstawie art. 194 ust. 1 ustawy z dnia 16 lipca 1998 r. – Ordynacja wyborcza do rad gmin, rad powiatów i sejmików województw (tekst jednolity Dz. U. z 2003 r. Nr 159 poz. 1547 </w:t>
        <w:br/>
        <w:t xml:space="preserve">z późniejszymi zmianami)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: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ygaśnięciem mandatu radnej Pani Urszuli Gniełki stwierdza się wstąpienie na Jej miejsce, Pana Gerarda Glombika z listy wyborczej Nr 17 – KWW „Porozumienie Świętochłowickie</w:t>
        <w:br/>
        <w:t>- 2006”, okręgu wyborczego nr 1 w Świętochłowicach.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W związku z wygaśnięciem, w drodze uchwały Rady Miejskiej Nr XXVII/233/09</w:t>
        <w:br/>
        <w:t>z dnia 5 lutego 2009 r. r., mandatu radnej Pani Urszuli Gniełki, Rada podejmuje na następnej sesji uchwałę o wstąpieniu na Jej miejsce kandydata z tej samej listy, który w wyborach uzyskał kolejno największą liczbę głosów. Tym kandydatem jest Pan Gerard Glombik, który wyraził pisemną zgodę na objęcie mandatu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ZnakZnak">
    <w:name w:val=" Znak Znak"/>
    <w:basedOn w:val="Domylnaczcionkaakapitu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1:00Z</dcterms:created>
  <dc:creator>preinstalacja</dc:creator>
  <dc:description/>
  <cp:keywords/>
  <dc:language>en-US</dc:language>
  <cp:lastModifiedBy>KRM</cp:lastModifiedBy>
  <cp:lastPrinted>2009-02-06T12:30:00Z</cp:lastPrinted>
  <dcterms:modified xsi:type="dcterms:W3CDTF">2009-02-12T10:12:00Z</dcterms:modified>
  <cp:revision>3</cp:revision>
  <dc:subject/>
  <dc:title/>
</cp:coreProperties>
</file>