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XII/250/09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2 kwietni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wydatków w budżecie miasta na 2009 rok</w:t>
        <w:tab/>
        <w:t xml:space="preserve">           o kwotę    1.400.000 zł</w:t>
      </w:r>
    </w:p>
    <w:p>
      <w:pPr>
        <w:pStyle w:val="Tekstpodstawowy2"/>
        <w:rPr/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  <w:u w:val="single"/>
        </w:rPr>
        <w:t>w dziale 600 – Transport i łączność</w:t>
        <w:tab/>
      </w:r>
      <w:r>
        <w:rPr>
          <w:bCs/>
        </w:rPr>
        <w:tab/>
        <w:tab/>
        <w:tab/>
        <w:tab/>
        <w:t xml:space="preserve">    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60015 – Drogi publiczne w miastach na prawach powiatu</w:t>
        <w:tab/>
        <w:t xml:space="preserve">           o kwotę     1.400.00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wydatki inwestycyjne</w:t>
        <w:tab/>
        <w:tab/>
        <w:tab/>
        <w:tab/>
        <w:tab/>
        <w:t xml:space="preserve">           o kwotę     1.4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49.968.664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 xml:space="preserve">Zwiększenie planu przychodów w budżecie miasta na 2009 rok </w:t>
        <w:tab/>
        <w:tab/>
        <w:t xml:space="preserve">o kwotę  1.400.000 zł </w:t>
      </w:r>
      <w:r>
        <w:rPr>
          <w:bCs/>
        </w:rPr>
        <w:t>w pozycji :</w:t>
      </w:r>
    </w:p>
    <w:p>
      <w:pPr>
        <w:pStyle w:val="Tekstpodstawowy2"/>
        <w:ind w:left="567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jc w:val="left"/>
        <w:rPr>
          <w:bCs/>
        </w:rPr>
      </w:pPr>
      <w:r>
        <w:rPr>
          <w:bCs/>
        </w:rPr>
        <w:t>przychody ze sprzedaży innych papierów wartościowych</w:t>
      </w:r>
    </w:p>
    <w:p>
      <w:pPr>
        <w:pStyle w:val="Tekstpodstawowy2"/>
        <w:jc w:val="left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obligacje jednostek samorządu terytorialnego  (§ 931)</w:t>
        <w:tab/>
        <w:tab/>
        <w:tab/>
        <w:t xml:space="preserve">o kwotę   1.400.000 zł 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przy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2.273.052 zł.</w:t>
      </w:r>
    </w:p>
    <w:p>
      <w:pPr>
        <w:pStyle w:val="Tekstpodstawowy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 xml:space="preserve">  </w:t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3 do Uchwały Nr XXVII/232/09 Rady Miejskiej w Świętochłowicach z dnia             28 stycznia 2009 roku w sprawie uchwalenia budżetu miasta na 2009 rok, obejmującego źródła pokrycia deficytu, przychody i rozchody budżetu miasta oraz limity zobowiązań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XVII/232/09 </w:t>
      </w:r>
    </w:p>
    <w:p>
      <w:pPr>
        <w:pStyle w:val="TextBody"/>
        <w:rPr/>
      </w:pPr>
      <w:r>
        <w:rPr/>
        <w:t xml:space="preserve">Rady Miejskiej w Świętochłowicach z dnia 28 stycznia 2009 roku </w:t>
      </w:r>
    </w:p>
    <w:p>
      <w:pPr>
        <w:pStyle w:val="TextBody"/>
        <w:rPr/>
      </w:pPr>
      <w:r>
        <w:rPr/>
        <w:t>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koniecznością wprowadzenia do planu wydatków na 2009 rok zadania związanego z likwidacją mostu w ciągu ulicy Żołnierskiej           w Świętochłowicach wraz z odtworzeniem konstrukcji nawierzchni drogowej.</w:t>
      </w:r>
    </w:p>
    <w:p>
      <w:pPr>
        <w:pStyle w:val="Tekstpodstawowy2"/>
        <w:rPr/>
      </w:pPr>
      <w:r>
        <w:rPr/>
        <w:t>Kontrakt realizowany na zlecenie Chorzowsko-Świętochłowickiego Przedsiębiorstwa Wodociągów       i Kanalizacji nie przewidywał likwidacji obiektów mostowych w ciągu ulicy Szpitalnej i ulicy Żołnierskiej. Biorąc pod uwagę stan techniczny obu mostów, konieczność ich remontów i przeglądów oraz mając na uwadze to, iż ich nie wyburzenie powodować będzie w przyszłości podpiętrzanie ścieków Rawy           w miejscu gdzie kanał rurowy zostanie doprowadzony do mostów, wprowadzono w 2008 roku do Wieloletniego Planu Inwestycyjnego zadanie p.n.: „Modernizacja obiektów inżynierskich nad rzeką Rawą”. Zgodnie z zapisami zawartymi w WPI w 2008 roku została wykonana dokumentacja projektowa likwidacji mostów w ciągu ulicy Żołnierskiej oraz ulicy Szpitalnej z odtworzeniem konstrukcji nawierzchni drogowej wraz z uzgodnieniami branżowymi, kosztorysami inwestorskimi, przedmiarami robót oraz specyfikacjami technicznymi wykonania i odbioru robót.</w:t>
      </w:r>
    </w:p>
    <w:p>
      <w:pPr>
        <w:pStyle w:val="Tekstpodstawowy2"/>
        <w:rPr/>
      </w:pPr>
      <w:r>
        <w:rPr/>
        <w:t>Prace związane z likwidacją mostów są ściśle powiązane technicznie i organizacyjnie z ułożeniem kanału rurowego jako przepustu zarówno teraz pod ulicą Żołnierską, jak i później pod ulicą Szpitalną. Konsorcjum realizujące roboty na zlecenie CHŚPWiK planuje realizację zadania w rejonie ulicy Żołnierskiej w miesiącu lipcu bieżącego roku i do tego czasu most w ciągu ulicy Żołnierskiej winien zostać przez gminę rozebran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większenie planu wydatków budżetowych na realizację w/w zadania wpłynie na zwiększenie kwoty deficytu o 1.400.000 zł. Jako źródło jego finansowania wskazano emisję obligacji komunalnych.</w:t>
      </w:r>
    </w:p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49:00Z</dcterms:created>
  <dc:creator>UM</dc:creator>
  <dc:description/>
  <cp:keywords/>
  <dc:language>en-US</dc:language>
  <cp:lastModifiedBy>preinstalacja</cp:lastModifiedBy>
  <cp:lastPrinted>2009-04-15T14:34:00Z</cp:lastPrinted>
  <dcterms:modified xsi:type="dcterms:W3CDTF">2009-04-30T07:49:00Z</dcterms:modified>
  <cp:revision>2</cp:revision>
  <dc:subject/>
  <dc:title>Uchwała Nr VII/000/2002</dc:title>
</cp:coreProperties>
</file>