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XXXIX/299/0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Miejskiej w Świętochłowica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9 września 200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:  ustalenia trybu udzielania i rozliczania dotacji dla przedszkoli i szkół publicznych prowadzonych przez inne podmioty niż Miasto (Gmina) Świętochłowice oraz dla niepublicznych szkół i przedszkoli, a także osób prowadzących inne formy wychowania przedszkolnego                          w Świętochłowicach oraz trybu i zakresu kontroli prawidłowości ich wykorzysta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18 ust. 2 pkt 15 ustawy z dnia 8 marca 1990 r. o samorządzie gminnym (Dz. U. z 2001r. Nr 142 poz. 1591 z późn. zm.), art. 12 pkt. 11 i art. 92 ust. 1 pkt 1 i ust. 2 ustawy z dnia 5 czerwca 1998r. o samorządzie powiatowym (Dz. U. z 2001 r. Nr 142, poz. 1592 z późn. zm.) w związku z art. 80 ust. 4      i  art. 90 ust. 4 ustawy z dnia 7 września 1991 r. o systemie oświaty (Dz. U. z 2004 r. Nr 256 , poz. 2572    z późn. zm.), art. 145, art. 146 ust.1 i art. 190 ustawy z dnia 30 czerwca 2005 r. o finansach publicznych (Dz. U. z 2005r.  Nr 249, poz. 2104 z późn. zm.)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, co następuj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Ilekroć w uchwale jest mowa bez bliższego określenia 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 uczniach – należy przez to rozumieć także słuchaczy i wychowank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dotowanych placówkach – należy przez to rozumieć szkoły i placówki wymienione w ust.2, objęte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towaniem z budżetu miasta Świętochłowice na zasadach określonych w niniejszej uchwale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) ustawie – należy przez to rozumieć ustawę z dnia 7 września 1991 r. o systemie oświat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Dotowaniem z budżetu miasta obejmuje się przedszkola, szkoły  i placówki publiczne niewymienione    w art. 79 ustawy, niepubliczne przedszkola, zespoły przedszkolne, punkty przedszkolne, szkoły                o uprawnieniach szkół publicznych oraz placówki wymienione w art. 90 ust. 3a ustawy prowadzone przez osoby prawne i fizyczne na terenie Miasta Świętochłowic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talanie wyso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dot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dotacji w przypadkach pozostawionych do uznania gminie lub powiatowi ustala się na poziomie stawek minimalnych określonych w ustaw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ania dot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Dotacji udziela się na podstawie wniosku osoby prowadzącej dotowaną placówkę złożonego               do Wydziału Edukacji Urzędu Miejskiego w Świętochłowicach nie później niż do 30 września roku poprzedzającego rok udzielenia dotacj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niosek o dotację powinien zawierać dan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1/  Nazwę i adres szkoły (przedszkola lub innej formy wychowania przedszkolnego o których mowa   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Cs/>
          <w:sz w:val="20"/>
          <w:szCs w:val="20"/>
        </w:rPr>
        <w:t>§ 2 pkt 2 i 9)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/  Nazwę organu prowadzącego lub nazwę osoby prawnej lub fizycznej prowadzącej placówkę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3/  Datę i numer: zezwolenia na prowadzenie szkoły publicznej lub wpisu do ewidencji placówe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iepublicznych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/  Datę i numer zaświadczenia o nadaniu uprawnień szkoły publicznej – w przypadku szkoły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iepubl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5/  Planowaną liczbę uczniów z wyszczególnieniem dzieci, które mają być objęte wczesn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spomaganiem rozwoju, a w przypadku przedszkola także dzieci niepełnosprawnych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6/  Nazwę i numer rachunku bankowego,  na który należy przekazać dotację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7/  Wykaz uczniów zamieszkałych w innych miastach – oddzielnie dla każdego miasta, z danymi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azwisko, imię dziecka, PESEL lub datę urodzenia, adres zamieszkania, ze wskazaniem liczby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czniów niepełnosprawnych – w przypadku przedszkol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8/ Zobowiązanie do informowania o wszelkich zmianach, które mogą mieć wpływ na wysokość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 sposób przekazywania udzielanej dot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 Miesięczne stawki dotacji na jednego ucznia określane są corocznie na podstawie uchwały budżetowej oraz metryczki subwencji oświatowej na dany rok zgodnie z zasadami wyszczególnionymi w §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 Miesięczna kwota dotacji na ucznia obliczana jest w poszczególnych miesiącach (z zastrzeżeniem     ust. 6) na podstawie rzeczywistej liczby uczniów wykazywanej w comiesięcznej informacji, sporządzanej na podstawie dokumentacji przebiegu nauczania, działalności wychowawczej i opiekuńczej odpowiedniej dla danego typu i rodzaju szkoły i placówk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Celem otrzymania dotacji należy złożyć w Wydziale Edukacji Urzędu Miejskiego w terminie do 20 dnia każdego miesiąca poprzedzającego miesiąc udzielenia dotacji (z zastrzeżeniem ust. 6) informację             o rzeczywistej liczbie uczniów, o której mowa w ust. 4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 miesiącu lipcu i sierpniu kwota dotacj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 dla publicznych i niepublicznych przedszkoli, zespołów przedszkolnych, punktów przedszkolnych i szkół obliczana jest na podstawie liczby uczniów wykazanych w informacji miesięcznej złożonej w miesiącu czerwc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dla placówek, o których mowa w art. 80 ust. 3a i art. 90 ust. 3a ustawy obliczana jest na podstawie aktualnej liczby wychowanków wykazanej w informacji miesięcznej złożonej w miesiącu lipcu i sierpni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rozliczania i zakres kontroli prawidłow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wykorzystania dot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Dotacje udzielone z budżetu miasta są przeznaczone na dofinansowanie realizacji zadań szkoły lub placówki w zakresie kształcenia, wychowania i opieki, w tym profilaktyki społecznej. Dotacje mogą być wykorzystane wyłącznie na pokrycie wydatków bieżących szkoły lub placówki, na którą została przekazana dotacj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Na dokumentach finansowych potwierdzających wydatki, które zostały sfinansowane ze środków dotacji z budżetu Miasta Świętochłowice należy zamieścić opis: „Wydatek sfinansowany ze środków otrzymanej dotacji z budżetu Miasta Świętochłowice, w kwocie ………… zł dotyczący ……</w:t>
      </w:r>
      <w:r>
        <w:rPr>
          <w:rFonts w:cs="Arial" w:ascii="Arial" w:hAnsi="Arial"/>
          <w:i/>
          <w:iCs/>
          <w:sz w:val="20"/>
          <w:szCs w:val="20"/>
        </w:rPr>
        <w:t>(nazwa dotowanej placówki)</w:t>
      </w:r>
      <w:r>
        <w:rPr>
          <w:rFonts w:cs="Arial" w:ascii="Arial" w:hAnsi="Arial"/>
          <w:sz w:val="20"/>
          <w:szCs w:val="20"/>
        </w:rPr>
        <w:t>……” oraz pieczęć i podpis dyrektora lub osoby prowadząc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 Placówka dotowana zobowiązana jest do sporządzania miesięcznego rozliczenia wykorzystania dotacji w terminie do 20 dnia następnego miesiąca (z zastrzeżeniem § 5 ust.1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 Rozliczenie, o którym mowa w ust. 3 zawiera m.in. informację o sposobie wykorzystania otrzymanej dotacji na wydatki bieżące, ze szczególnym uwzględnieniem wydatków poniesionych n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nagrodzenia pracownik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chodne od wynagrodzeń (składki na ubezpieczenie społeczne, Fundusz Pracy)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ydatki eksploatacyjne, w tym zakup energii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) zakup wyposażenia, książek i pomocy dydaktyczn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remonty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wydatki dotyczące wynajmu pomieszczeń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pozostałe wydatk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5. Organowi dotującemu lub innej upoważnionej przez organ dotujący jednostce przysługuje prawo kontrol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 dokumentacji przebiegu nauczania, działalności wychowawczej i opiekuńczej odpowiedniej dla danego typu i rodzaju szkoły i placówki, na podstawie której sporządzono miesięczną informację o rzeczywistej liczbie uczniów stanowiącą podstawę naliczenia dotacji w danym miesiącu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dokumentów finansowych potwierdzających prawidłowość wydatkowania środków z otrzymanej dot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 W przypadku stwierdzenia nienależnego pobrania dotacji lub niewłaściwego jej wydatkowania w toku czynności kontrolnych,  termin zwrotu dotacji określa protokół z przeprowadzonej kontrol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. W przypadku zakończenia prowadzenia działalności przez dotowaną placówkę w trakcie trwania roku budżetowego, dotowana placówka zobowiązana jest przedłożyć rozliczenie wykorzystania dotacji oraz zwrócić niewykorzystane, pobrane nienależnie lub w nadmiernej wysokości środki z dotacji udzielonej      z budżetu Miasta Świętochłowice w terminie 30 dni od zakończenia działalnośc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. Odsetki od dotacji podlegających zwrotowi do budżetu miasta nalicza się począwszy od d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) nienależnego pobrania dotacji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niewłaściwego wydatkowania środków z otrzymanej dotacj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. W przypadku nie dokonania zwrotu dotacji w obowiązującym terminie organ dotujący wyda decyzję określającą kwotę przypadającą do zwrotu i termin, od którego nalicza się odsetk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0. W przypadku nie dokonania zwrotu dotacji w terminie określonym w decyzji, o której mowa w ust. 10 organ dotujący potrąci należną kwotę wskazaną w decyzji wraz z odsetkami z dotacji przysługującej dotowanej placówce w najbliższym okres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przej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owe i ko</w:t>
      </w:r>
      <w:r>
        <w:rPr>
          <w:rFonts w:cs="Arial" w:ascii="Arial" w:hAnsi="Arial"/>
          <w:sz w:val="20"/>
          <w:szCs w:val="20"/>
        </w:rPr>
        <w:t>ń</w:t>
      </w:r>
      <w:r>
        <w:rPr>
          <w:rFonts w:cs="Arial" w:ascii="Arial" w:hAnsi="Arial"/>
          <w:b/>
          <w:bCs/>
          <w:sz w:val="20"/>
          <w:szCs w:val="20"/>
        </w:rPr>
        <w:t>c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Obowiązek miesięcznego rozliczenia wykorzystania dotacji na cele określone w § 4 ust. 1 dotyczy środków z dotacji udzielonych z budżetu miasta począwszy od miesiąca maja 2009 ro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Wykonanie uchwały powierza się Prezydentowi Miasta Świętochłowic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 Tracą moc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  Uchwała Nr XXXI/254/2001 Rady Miejskiej w Świętochłowicach z dnia 4 kwietnia 2001r. w sprawie szczegółowych zasad udzielania dotacji niepublicznym przedszkolom i placówkom oświatowym oraz szkołom i przedszkolom publicznym prowadzonym przez osoby prawne i fizyczn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/ Uchwała Nr XLVII/365/2002 Rady Miejskiej w Świętochłowicach z dnia 12 czerwca 2002r. w sprawie zmiany uchwały Nr XXXI/254/2001 Rady Miejskiej w Świętochłowicach z dnia 4 kwietnia 2001r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 Uchwała podlega ogłoszeniu w Dzienniku Urzędowym Województwa Śląskiego i wchodzi w życie       po upływie 14 dni od daty ogłos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80 ust. 4 i art. 90 ust. 4 ustawy z dnia 7 września 1991r. o systemie oświaty stanowią delegację        dla organu stanowiącego jednostki samorządu terytorialnego do ustalenia trybu udzielania i rozliczania dotacji dla </w:t>
      </w:r>
      <w:r>
        <w:rPr>
          <w:rFonts w:cs="Arial" w:ascii="Arial" w:hAnsi="Arial"/>
          <w:bCs/>
          <w:sz w:val="20"/>
          <w:szCs w:val="20"/>
        </w:rPr>
        <w:t>przedszkoli i szkół publicznych prowadzonych przez inne podmioty niż Miasto Świętochłowice oraz dla niepublicznych szkół i przedszkoli, a także osób prowadzących inne formy wychowania przedszkolnego w Świętochłowicach oraz trybu i zakresu kontroli prawidłowości ich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uchwała ma na celu dostosowanie dotychczasowych uregulowań w przedmiotowej sprawie     do zmienionych przepisów prawnych, a ponadto doprecyzowanie i usprawnienie zasad udzielania, rozliczania i kontroli wykorzystania udzielanych dotacji z budżetu miasta.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1">
    <w:name w:val="tekst1"/>
    <w:basedOn w:val="Domylnaczcionkaakapitu"/>
    <w:qFormat/>
    <w:rPr>
      <w:rFonts w:ascii="Verdana" w:hAnsi="Verdana" w:cs="Verdana"/>
      <w:sz w:val="18"/>
      <w:szCs w:val="18"/>
    </w:rPr>
  </w:style>
  <w:style w:type="character" w:styleId="Podst1">
    <w:name w:val="podst1"/>
    <w:basedOn w:val="Domylnaczcionkaakapitu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05:00Z</dcterms:created>
  <dc:creator>WE</dc:creator>
  <dc:description/>
  <cp:keywords/>
  <dc:language>en-US</dc:language>
  <cp:lastModifiedBy>preinstalacja</cp:lastModifiedBy>
  <cp:lastPrinted>2009-07-27T16:04:00Z</cp:lastPrinted>
  <dcterms:modified xsi:type="dcterms:W3CDTF">2009-09-10T10:34:00Z</dcterms:modified>
  <cp:revision>3</cp:revision>
  <dc:subject/>
  <dc:title>Uchwała Nr </dc:title>
</cp:coreProperties>
</file>