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XIX/304/09</w:t>
      </w:r>
    </w:p>
    <w:p>
      <w:pPr>
        <w:pStyle w:val="Heading1"/>
        <w:spacing w:lineRule="auto" w:line="360" w:before="0" w:after="0"/>
        <w:rPr/>
      </w:pPr>
      <w:r>
        <w:rPr/>
        <w:t>Rady Miejskiej w Świętochłowicach</w:t>
      </w:r>
    </w:p>
    <w:p>
      <w:pPr>
        <w:pStyle w:val="Normal"/>
        <w:spacing w:lineRule="auto" w:line="360"/>
        <w:ind w:left="283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 dnia 9 września 2009 r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wniosku „CASINO VEGAS” Sp. z o.o. w Warszawie o wydanie opinii w sprawie lokalizacji salonu gier na automatach w Świętochłowicach przy ul. Bankowej nr 4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right="-142" w:hanging="0"/>
        <w:jc w:val="both"/>
        <w:rPr/>
      </w:pPr>
      <w:r>
        <w:rPr/>
        <w:t xml:space="preserve">Na podstawie art. 18 ust. 2 pkt 15 ustawy z dnia 8 marca 1990 r. o samorządzie gminnym </w:t>
        <w:br/>
        <w:t xml:space="preserve">(Dz. U. z 2001 r. Nr 142, poz. 1591 z późniejszymi zmianami) w związku z art. 32 ust. 1 pkt 15 ustawy </w:t>
        <w:br/>
        <w:t xml:space="preserve">z dnia 29 lipca 1992 r. o grach i zakładach wzajemnych (t. j. z 2004 r. Dz. U Nr 4, poz. 27 </w:t>
        <w:br/>
        <w:t>z późniejszymi zmianami)</w:t>
      </w:r>
    </w:p>
    <w:p>
      <w:pPr>
        <w:pStyle w:val="TextBodyIndent"/>
        <w:ind w:right="-14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Negatywnie opiniuje wniosek „CASINO VEGAS” Sp. z o.o. w Warszawie w sprawie lokalizacji salonu gier na automatach w Świętochłowicach przy ul. Bankowej nr 4.</w:t>
      </w:r>
    </w:p>
    <w:p>
      <w:pPr>
        <w:pStyle w:val="Normal"/>
        <w:ind w:left="3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/>
        <w:t>Wykonanie uchwały powierza się Prezydentowi Miasta Świętochłow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 xml:space="preserve">U Z A S A D N I E N I 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dniu 22 czerwca 2009 r. Prezes Zarządu Spółki z o.o. „CASINO VEGAS” z siedzibą </w:t>
        <w:br/>
        <w:t xml:space="preserve">w Warszawie wystąpił z wnioskiem o wydanie opinii o lokalizacji salonu gier na automatach </w:t>
        <w:br/>
        <w:t>w Świętochłowicach przy ul. Bankowej nr 4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ponowana przez wnioskodawcę nieruchomość przy ul. Bankowej nr 4 w Świętochłowicach, stanowi własność prywatn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 32 ust. 1 pkt 15 ustawy z dnia 29 lipca 1992 r. o grach i zakładach wzajemnych, wniosek o udzielenie zezwolenia na prowadzenie działalności w zakresie, m.in. gier na automatach, powinien zawierać „opinię rady gminy o lokalizacji ośrodka gier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związku z powyższym przedkładam Wysokiej Radzie projekt uchwały w tej spraw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ZnakZnak1">
    <w:name w:val=" Znak Znak1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ZnakZnak">
    <w:name w:val=" Znak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04:00Z</dcterms:created>
  <dc:creator>preinstalacja</dc:creator>
  <dc:description/>
  <cp:keywords/>
  <dc:language>en-US</dc:language>
  <cp:lastModifiedBy>KRM</cp:lastModifiedBy>
  <cp:lastPrinted>2009-07-08T13:58:00Z</cp:lastPrinted>
  <dcterms:modified xsi:type="dcterms:W3CDTF">2009-09-11T10:35:00Z</dcterms:modified>
  <cp:revision>4</cp:revision>
  <dc:subject/>
  <dc:title/>
</cp:coreProperties>
</file>