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</w:t>
      </w:r>
      <w:r>
        <w:rPr>
          <w:rFonts w:cs="Arial" w:ascii="Arial" w:hAnsi="Arial"/>
          <w:b/>
          <w:sz w:val="20"/>
          <w:szCs w:val="20"/>
        </w:rPr>
        <w:t>XXVII/229/09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ady Miejskiej w Świętochłowicach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8 stycznia 2009 r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: </w:t>
        <w:tab/>
      </w:r>
      <w:r>
        <w:rPr>
          <w:rFonts w:cs="Arial" w:ascii="Arial" w:hAnsi="Arial"/>
          <w:sz w:val="20"/>
          <w:szCs w:val="20"/>
        </w:rPr>
        <w:t xml:space="preserve">uchwalenia „Gminnego programu profilaktyki i rozwiązywania problemów alkoholowych </w:t>
        <w:br/>
        <w:t>oraz przeciwdziałania narkomanii” na rok 2009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ab/>
        <w:t>Na podstawie art. 18 ust. 2 pkt 15 ustawy z dnia 8 marca 1990 r. o samorządzie gminnym (tekst jednolity: Dz. U. z 2001 r., Nr 142, poz. 1591 z pózn. zm.) art. 4 ust. 2  ustawy z dnia 26 października 1982 r. o wychowaniu  w trzeźwości o przeciwdziałaniu  alkoholizmowi(tekst jednolity: Dz. U. z 2007 r., Nr 70. poz.473 z pózn. zm.)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Miejska w Świętochłowicach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la: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Gminny program profilaktyki i rozwiązywania problemów alkoholowych oraz przeciwdziałania narkomanii” na rok 2009, którego treść stanowi załącznik do niniejszej uchwały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3 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  <w:tab/>
        <w:tab/>
        <w:tab/>
        <w:tab/>
        <w:t>Załącznik do uchwały nr XXVII/229/09</w:t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  <w:tab/>
        <w:tab/>
        <w:tab/>
        <w:tab/>
        <w:t>Rady Miejskiej w Świętochłowicach</w:t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  <w:tab/>
        <w:tab/>
        <w:tab/>
        <w:tab/>
        <w:t>z dnia 28 stycznia 2009 r.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Gminny Program Profilaktyki i Rozwiązywania Problemów Alkoholowych oraz innych uzależnień w Świętochłowicach na rok 2009 stanowi konkretyzację zadań sformułowanych w ustawie z dnia 26 października 1982 r. o wychowaniu w trzeźwości i przeciwdziałaniu narkomanii. </w:t>
      </w:r>
    </w:p>
    <w:p>
      <w:pPr>
        <w:pStyle w:val="Normal"/>
        <w:spacing w:lineRule="auto" w:line="360"/>
        <w:rPr/>
      </w:pPr>
      <w:r>
        <w:rPr/>
        <w:t>W katalogu zadań wymienionych w art. 4</w:t>
      </w:r>
      <w:r>
        <w:rPr>
          <w:vertAlign w:val="superscript"/>
        </w:rPr>
        <w:t xml:space="preserve">1 </w:t>
      </w:r>
      <w:r>
        <w:rPr/>
        <w:t xml:space="preserve">ustawy o wychowaniu w trzeźwości i przeciwdziałaniu alkoholizmowi priorytet stanowi odpowiednio kształtowana polityka społeczna, a w szczególności tworzenie warunków sprzyjających realizacji potrzeb, których zaspokojenie motywuje powstrzymywanie się od alkoholu, działalność wychowawcza i informacyjna, ograniczenie dostępności do alkoholu, leczenie, rehabilitacja i integracja osób uzależnionych, zapobieganie negatywnym następstwom nadużywania alkoholu i ich usuwanie oraz przeciwdziałanie przemocy </w:t>
        <w:br/>
        <w:t>w rodzi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OBLEMY ALKOHOLOWE</w:t>
      </w:r>
    </w:p>
    <w:p>
      <w:pPr>
        <w:pStyle w:val="Normal"/>
        <w:spacing w:lineRule="auto" w:line="360"/>
        <w:rPr/>
      </w:pPr>
      <w:r>
        <w:rPr/>
        <w:t>Spośród licznych problemów, problemy związane z alkoholem mają szczególne znaczenie. Alkohol ma właściwości prowadzące bezpośrednio do szybkiej degradacji społecznej jednostki, ma również istotny wpływ na zachowanie fizyczne i psychiczne rodzin osób uzależnionych a konsekwencje dotyczą nie tylko osób pijących szkodliwie lecz wpływają na całą populację. Nadużywanie alkoholu jest przyczyną uszkodzeń ciała i śmierci w wyniku wypadków komunikacyjnych, przemocy interpersonalnej, utonięć i samobójstw. Osobnym typem szkód zdrowotnych są uszkodzenia płodu, powstałe na tle spożywania alkoholu przez kobiety ciężarne. Na tle nadużywania alkoholu przez ciężarną może wystąpić syndrom FAS (Fetal Alcohol Syndrom) – alkoholowy zespół płodowy (uszkodzenia układu nerwowego, będące źródłem specyficznych deficytów intelektualnych.</w:t>
      </w:r>
    </w:p>
    <w:p>
      <w:pPr>
        <w:pStyle w:val="Normal"/>
        <w:spacing w:lineRule="auto" w:line="360"/>
        <w:rPr/>
      </w:pPr>
      <w:r>
        <w:rPr/>
        <w:t xml:space="preserve">Wychowanie się w rodzinie, w której jeden lub oboje rodziców jest uzależnionych od alkoholu, skutkuje dramatycznymi konsekwencjami dla rozwoju psychicznego i fizycznego dzieci. Dzieci osób z problemem alkoholowym żyją w stanie chronicznego napięcia i stresu, co związane jest </w:t>
        <w:br/>
        <w:t>z  niezaspokojeniem ich podstawowych potrzeb przez rodziców. Doświadczają one wielu traumatycznych sytuacji związanych z awanturami i chaosem, jaki panuje w domu, a także nie wypełnianiem ról rodzicielskich przez uzależnionych bądź współuzależnionych rodziców.</w:t>
      </w:r>
    </w:p>
    <w:p>
      <w:pPr>
        <w:pStyle w:val="Normal"/>
        <w:spacing w:lineRule="auto" w:line="360"/>
        <w:rPr/>
      </w:pPr>
      <w:r>
        <w:rPr/>
        <w:tab/>
        <w:t xml:space="preserve">Ludzie mają prawo do życia w środowisku rodzinnym, lokalnym i zawodowym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bezpieczonym przed przemocą oraz negatywnymi konsekwencjami picia alkoholu i używania narkotyków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owszechnie przemoc traktowana jest jako akt godzący w osobistą wolność jednostki przyczyniający się do jej fizycznej, a także psychicznej szkody, wykraczające poza społeczne zasady wzajemnych relacji i zmuszają  do zachowań niezgodnych z własną wolą. </w:t>
        <w:br/>
        <w:t>Przemoc upokarza, wywołuje cierpienie, rodząc tym samym nienawiść i pragnienie odwetu.</w:t>
      </w:r>
    </w:p>
    <w:p>
      <w:pPr>
        <w:pStyle w:val="Normal"/>
        <w:spacing w:lineRule="auto" w:line="360"/>
        <w:jc w:val="both"/>
        <w:rPr/>
      </w:pPr>
      <w:r>
        <w:rPr/>
        <w:t>Przemoc pojmowana jest także jako wywieranie wpływu na innych ludzi, w  wyniku którego ich aktualny poziom rozwoju somatycznego i duchowego jest mniejszy niż potencjalny poziom tego rozwoju.</w:t>
      </w:r>
    </w:p>
    <w:p>
      <w:pPr>
        <w:pStyle w:val="Normal"/>
        <w:spacing w:lineRule="auto" w:line="360"/>
        <w:jc w:val="both"/>
        <w:rPr/>
      </w:pPr>
      <w:r>
        <w:rPr/>
        <w:t xml:space="preserve">Ofiarami przemocy w rodzinie są najczęściej kobiety (58%) oraz dzieci do lat 13 (24%). Natomiast sprawcami przemocy są głównie mężczyźni (96%) będący często pod wpływem alkoholu. Niektóre badania wskazują, że 40% partnerów znęcających się nad rodziną to osoby uzależnione </w:t>
        <w:br/>
        <w:t>od alkoholu. Prawdopodobieństwo wystąpienia aktów przemocy w rodzinach alkoholowych jest ponad dwukrotnie większe niż w pozostałych.</w:t>
      </w:r>
    </w:p>
    <w:p>
      <w:pPr>
        <w:pStyle w:val="Normal"/>
        <w:spacing w:lineRule="auto" w:line="360"/>
        <w:jc w:val="both"/>
        <w:rPr/>
      </w:pPr>
      <w:r>
        <w:rPr/>
        <w:t>Konieczne jest podjęcie działań zmierzających w kierunku edukacji społecznej dostarczającej wiedzy o zjawisku przemocy i sposobach radzenia sobie z problemem. Niezbędne jest również zapewnienie profesjonalnej pomocy interwencyjnej i terapeutycznej zarówno sprawcom jak</w:t>
        <w:br/>
        <w:t xml:space="preserve"> i ofiarom przemocy, ze szczególnym uwzględnieniem krzywdzonych dzie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RKOMANIA</w:t>
      </w:r>
    </w:p>
    <w:p>
      <w:pPr>
        <w:pStyle w:val="Normal"/>
        <w:spacing w:lineRule="auto" w:line="360"/>
        <w:jc w:val="both"/>
        <w:rPr/>
      </w:pPr>
      <w:r>
        <w:rPr/>
        <w:t>Zgodnie z zapisem umieszczonym w ustawie z dnia 19 .07.2005 r. o przeciwdziałaniu narkomanii  narkomania to :</w:t>
      </w:r>
    </w:p>
    <w:p>
      <w:pPr>
        <w:pStyle w:val="Normal"/>
        <w:spacing w:lineRule="auto" w:line="360"/>
        <w:jc w:val="both"/>
        <w:rPr/>
      </w:pPr>
      <w:r>
        <w:rPr/>
        <w:t>stałe lub okresowe używanie w celach innych niż medyczne środków odurzających lub substancji psychotropowych albo środków zastępczych, w wyniku czego może powstać lub powstało uzależnienie od nich. Nadużywanie środków psychoaktywnych potocznie- narkotyków – do jakich zaliczane są naturalne lub syntetyczne substancje, które wprowadzone w określonej dawce do organizmu ludzkiego oddziałują  na ośrodkowy układ nerwowy, powodując między innymi zmiany świadomości, percepcji, nastroju. Narkotyki mają zdolność wywoływania uzależnień oraz uszkodzenia najważniejszych narządów człowieka. Myśli i działania osoby uzależnionej koncentrują się wokół narkotyków, ich zdobywania i z nimi związanych doznań. Narkomania niesie ze sobą poważne ryzyko dla zdrowia publicznego, szczególnie w kontekście chorób infekcyjnych  ( HIV, żółtaczka, choroby weneryczne, gruźlica). Ryzyko zgonu wśród narkomanów jest kilkakrotnie wyższe niż w porównywalnej wiekowo populacji  generalnej. Ponadto narkomania jest ściśle związana z wieloma innymi problemami społecznymi, takimi jak ubóstwo, prostytucja.</w:t>
      </w:r>
    </w:p>
    <w:p>
      <w:pPr>
        <w:pStyle w:val="Normal"/>
        <w:autoSpaceDE w:val="false"/>
        <w:spacing w:lineRule="auto" w:line="360"/>
        <w:rPr>
          <w:rFonts w:eastAsia="Verdana" w:cs="Verdana"/>
        </w:rPr>
      </w:pPr>
      <w:r>
        <w:rPr>
          <w:rFonts w:eastAsia="Verdana" w:cs="Verdana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hanging="0"/>
        <w:jc w:val="both"/>
        <w:rPr/>
      </w:pPr>
      <w:r>
        <w:rPr>
          <w:rFonts w:eastAsia="Verdana" w:cs="Verdana"/>
          <w:b/>
          <w:bCs/>
        </w:rPr>
        <w:t>III</w:t>
      </w:r>
      <w:r>
        <w:rPr>
          <w:rFonts w:eastAsia="Verdana" w:cs="Verdana"/>
        </w:rPr>
        <w:t xml:space="preserve"> </w:t>
      </w:r>
      <w:r>
        <w:rPr>
          <w:b/>
          <w:bCs/>
        </w:rPr>
        <w:t>CELE PROGRAMU I OCZEKIWANE EFEKT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rewencja i zmniejszenie rozmiarów alkoholizmu i narkomanii oraz zjawisk z nimi związanych,w tym w szczegól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apobieganie powstaniu nowych problemów alkoholow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Łagodzenie skutków uzależni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Działania profilaktyczne skierowane do dzieci, młodzieży i dorosłych oraz promocja zdrowego stylu życ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mniejszenie rozmiarów naruszeń prawa na rynku alkoholow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zekiwane efek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mniejszenie liczby osób uzależnionych od alkoholu i innych środków psychoaktyw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Poprawa funkcjonowania psychospołecznego osób uzależnio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Zmiana sposobu spędzania wolnego czas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Opóźnienie wieku inicjacji u młodzież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V ZADANIA  PROGRAMU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Zadanie nr 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Zwiększenie dostępności pomocy terapeutycznej i rehabilitacyjnej dla osób uzależnionych </w:t>
        <w:br/>
        <w:t>od alkoholu.</w:t>
      </w:r>
    </w:p>
    <w:tbl>
      <w:tblPr>
        <w:tblW w:w="9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649"/>
        <w:gridCol w:w="1891"/>
        <w:gridCol w:w="1470"/>
        <w:gridCol w:w="2374"/>
      </w:tblGrid>
      <w:tr>
        <w:trPr>
          <w:trHeight w:val="720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tor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y za realizację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</w:t>
            </w:r>
          </w:p>
        </w:tc>
      </w:tr>
      <w:tr>
        <w:trPr>
          <w:trHeight w:val="3423" w:hRule="exac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1.Świadczenia zdrowotne dla osób uzależnionych od alkoholu i współuzależnionych nie objętych kontraktami z NFZ </w:t>
              <w:br/>
              <w:t>w tym:</w:t>
            </w:r>
          </w:p>
          <w:p>
            <w:pPr>
              <w:pStyle w:val="Zawartotabeli"/>
              <w:rPr/>
            </w:pPr>
            <w:r>
              <w:rPr/>
              <w:t>- psychoterapia indywidualna</w:t>
            </w:r>
          </w:p>
          <w:p>
            <w:pPr>
              <w:pStyle w:val="Zawartotabeli"/>
              <w:rPr/>
            </w:pPr>
            <w:r>
              <w:rPr/>
              <w:t>- psychoterapia grupowa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RPA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23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000 zł</w:t>
            </w:r>
          </w:p>
        </w:tc>
      </w:tr>
      <w:tr>
        <w:trPr>
          <w:trHeight w:val="3255" w:hRule="exac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>2. Udzielanie porad w ramach „telefonu zaufania”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RPA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5" w:hRule="exac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Prowadzenie działań profilaktycznych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RPA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7" w:hRule="exac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4. Dofinansowywanie szkoleń związanych </w:t>
              <w:br/>
              <w:t>z podnoszeniem kwalifikacji osób pracujących z ludźmi uzależnionymi od alkoholu i współuzależnionych w tym zwrot kosztów podróży służbowych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RPA</w:t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23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Komentarz: </w:t>
      </w:r>
    </w:p>
    <w:p>
      <w:pPr>
        <w:pStyle w:val="Normal"/>
        <w:spacing w:lineRule="auto" w:line="360"/>
        <w:rPr/>
      </w:pPr>
      <w:r>
        <w:rPr>
          <w:i/>
          <w:iCs/>
        </w:rPr>
        <w:tab/>
        <w:t>Ośrodek Rozwiązywania Problemów Alkoholowych funkcjonuje na terenie miasta od 15 lat</w:t>
        <w:br/>
        <w:t xml:space="preserve"> i znany jest jako miejsce, gdzie można uzyskać fachową pomoc terapeutyczną, psychologiczną oraz medyczną w trudnych sytuacjach spowodowanych używaniem substancji psychoaktywnych. </w:t>
        <w:br/>
        <w:t>W placówce przyjmowane są osoby uzależnione i nadużywające alkoholu, współuzależnione, dzieci i młodzież z rodzin alkoholowych. Leczenie zarówno pacjentów uzależnionych jak i współuzależnionych trwa co najmniej 18 miesięcy. Po ukończonym pełnym programie terapeutycznym organizuje  się comiesięczne spotkania dla osób uzależnionych</w:t>
        <w:br/>
        <w:t xml:space="preserve"> i współuzależnionych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ab/>
        <w:t xml:space="preserve">Warunkiem skuteczności wszelkich działań podejmowanych na rzecz osób </w:t>
        <w:br/>
        <w:t xml:space="preserve">z problemem alkoholowym i członków ich rodzin jest zapewnienie dostępności do profesjonalnej </w:t>
        <w:br/>
        <w:t xml:space="preserve">i efektywnej terapii. Osoby prowadzące terapię uzależnienia i współuzależnienia od alkoholu zobowiązane są do doskonalenia zawodowego. 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ab/>
        <w:t xml:space="preserve">Ośrodek Rozwiązywania Problemów Alkoholowych  jest jedyną w mieście profesjonalną placówką świadczącą pomoc m.in. osobom uzależnionym a Gmina winna wspierać finansowo działalność tego typu placówkami w tym również dofinansowywać szkolenia terapeutów, odbywające się w ramach podnoszenia ich kwalifikacji zawodowych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Zadanie NR 2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dzielanie rodzinom, w których występują problemy alkoholowe, pomocy psychospołecznej</w:t>
        <w:br/>
        <w:t xml:space="preserve"> i prawnej, a w szczególności ochrony przed przemocą w rodzinie;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5"/>
        <w:gridCol w:w="2415"/>
        <w:gridCol w:w="1905"/>
        <w:gridCol w:w="1095"/>
        <w:gridCol w:w="1213"/>
      </w:tblGrid>
      <w:tr>
        <w:trPr/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tor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y za realizację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</w:t>
            </w:r>
          </w:p>
        </w:tc>
      </w:tr>
      <w:tr>
        <w:trPr/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1. Podejmowanie działań zobowiązujących osoby uzależnione do podjęcia leczenia odwykowego w tym:</w:t>
            </w:r>
          </w:p>
          <w:p>
            <w:pPr>
              <w:pStyle w:val="Zawartotabeli"/>
              <w:rPr/>
            </w:pPr>
            <w:r>
              <w:rPr/>
              <w:t>- przyjmowanie zgłoszeń dotyczących osób nadużywających alkoholu:</w:t>
            </w:r>
          </w:p>
          <w:p>
            <w:pPr>
              <w:pStyle w:val="Zawartotabeli"/>
              <w:rPr/>
            </w:pPr>
            <w:r>
              <w:rPr/>
              <w:t>- motywowanie członków rodzin do podjęcia terapii dla osób współuzależnionych;</w:t>
            </w:r>
          </w:p>
          <w:p>
            <w:pPr>
              <w:pStyle w:val="Zawartotabeli"/>
              <w:rPr/>
            </w:pPr>
            <w:r>
              <w:rPr/>
              <w:t>- finansowanie badań wykonanych przez biegłych w przedmiocie uzależnienia od alkoholu i wskazania rodzaju zakładu leczniczego, wynagrodzenia członków GKRPA, koszty szkoleń i podróży służbowych członków GKRPA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KRPA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000 zł</w:t>
            </w:r>
          </w:p>
        </w:tc>
      </w:tr>
      <w:tr>
        <w:trPr>
          <w:trHeight w:val="4914" w:hRule="exact"/>
        </w:trPr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2. Zapewnienie opieki   </w:t>
              <w:br/>
              <w:t xml:space="preserve">i wychowania  dzieciom </w:t>
              <w:br/>
              <w:t>z rodzin dysfunkcyjnych</w:t>
              <w:br/>
              <w:t xml:space="preserve"> w formie świetlic socjoterapeutycznych i środowiskowych realizujących programy opiekuńczo – wychowawcze, w tym organizacja wypoczynku letniego dla dzieci objętych całoroczną opieką.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Świetlica socjoterapeutyczna oraz Klub Młodzieżowy prowadzone przez </w:t>
              <w:br/>
              <w:t xml:space="preserve">OPS , </w:t>
              <w:br/>
              <w:t>świetlice  środowiskowe prowadzone przez organizacje pozarządowe oraz osoby prawne i jedn. organizacyjne działające na podstawie przepisów o stosunku Państwa do Kościoła Katolickiego RP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 000</w:t>
            </w:r>
          </w:p>
        </w:tc>
      </w:tr>
      <w:tr>
        <w:trPr>
          <w:trHeight w:val="1491" w:hRule="exact"/>
        </w:trPr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 Utrzymywanie bieżącej działalności Punktu Konsultacyjnego dla ofiar przemocy w rodzinie (pomoc psychologiczna i prawna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OW „Przystań”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 bieżąco</w:t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7" w:hRule="exact"/>
        </w:trPr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 Współpraca z osobami pracującymi z ofiarami przemocy w rodzinie (kuratorzy, pedagodzy, policjanci, pracownicy socjalni)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GKRPA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 bieżąco</w:t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Komentarz 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Wychowywanie się w rodzinie z problemami alkoholowymi skutkuje szczególnie dramatycznymi konsekwencjami dla rozwoju fizycznego i psychicznego dzieci. Żyją one w stanie chronicznego napięcia i stresu, w poczuciu braku bezpieczeństwa emocjonalnego i fizycznego , doświadczają wielu traumatycznych przeżyć, często są ofiarami przemocy ze strony najbliższych lub otoczenia. Dzieci te nie mogą liczyć na wsparcie i pomoc bliskich i dlatego organizowanie</w:t>
        <w:br/>
        <w:t xml:space="preserve"> i udzielanie im pomocy z zewnątrz musi być jedynym z priorytetowych zadań realizowanych </w:t>
        <w:br/>
        <w:t xml:space="preserve">`w ramach gminnego programu profilaktyki i rozwiązywania problemów alkoholowych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Zadanie Nr 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Prowadzenie profilaktycznej działalności informacyjnej i edukacyjnej w zakresie rozwiązywania problemów alkoholowych i przeciwdziałania narkomanii, w szczególności </w:t>
        <w:br/>
        <w:t>dla dzieci i młodzieży, w tym prowadzenie pozalekcyjnych zajęć sportow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tor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y za realizację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1.Finansowanie zadań realizowanych </w:t>
              <w:br/>
              <w:t>w ramach szkolnych programów profilaktyki:</w:t>
            </w:r>
          </w:p>
          <w:p>
            <w:pPr>
              <w:pStyle w:val="Zawartotabeli"/>
              <w:rPr/>
            </w:pPr>
            <w:r>
              <w:rPr/>
              <w:t>- warsztaty skierowane do dzieci i młodzieży oraz dla nauczycieli i pedagogów szkolnych</w:t>
            </w:r>
          </w:p>
          <w:p>
            <w:pPr>
              <w:pStyle w:val="Zawartotabeli"/>
              <w:rPr/>
            </w:pPr>
            <w:r>
              <w:rPr/>
              <w:t xml:space="preserve">- spektakle profilaktyczne </w:t>
            </w:r>
          </w:p>
          <w:p>
            <w:pPr>
              <w:pStyle w:val="Zawartotabeli"/>
              <w:rPr/>
            </w:pPr>
            <w:r>
              <w:rPr/>
              <w:t xml:space="preserve">- programy wspierające umiejętności wychowawcze dla rodziców </w:t>
            </w:r>
          </w:p>
          <w:p>
            <w:pPr>
              <w:pStyle w:val="Zawartotabeli"/>
              <w:rPr/>
            </w:pPr>
            <w:r>
              <w:rPr/>
              <w:t xml:space="preserve">- zakup nagród </w:t>
              <w:br/>
              <w:t xml:space="preserve">w konkursach </w:t>
              <w:br/>
              <w:t xml:space="preserve">o tematyce antyalkoholowej organizowanych </w:t>
              <w:br/>
              <w:t>w placówkach oświatowych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edagodzy szkolni, osoby fizyczne posiadające specjalistyczne przygotowanie oraz upoważnione do realizacji określonych programów lub przekładające programy autorskie spełniające wymogi programów profilaktycznych, teatry,firmy szkoleniowe, MDK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, członkowie GKRPA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 bieżąco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 zł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2. Finansowanie pozalekcyjnych zajęć sportowo – rekreacyjnych </w:t>
              <w:br/>
              <w:t xml:space="preserve">w tym: zakup sprzętu sportowego do prowadzenia zajęć, </w:t>
            </w:r>
          </w:p>
          <w:p>
            <w:pPr>
              <w:pStyle w:val="Zawartotabeli"/>
              <w:rPr/>
            </w:pPr>
            <w:r>
              <w:rPr/>
              <w:t>organizacja imprez sportowo – rekreacyjnych będących uzupełnieniem działań profilaktycznych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zkoły, OSiR „Skałka”, OPS,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000 zł</w:t>
            </w:r>
          </w:p>
        </w:tc>
      </w:tr>
    </w:tbl>
    <w:p>
      <w:pPr>
        <w:pStyle w:val="Normal"/>
        <w:spacing w:lineRule="auto" w:line="360"/>
        <w:rPr>
          <w:rFonts w:eastAsia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 New Roman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Komentarz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Wszelkie działania zapobiegawcze będą tym bardziej skuteczne, im mocniej zintegrowany będzie system gminnej profilaktyki. Powinien on więc zawierać jak najwięcej środowiskowych programów, czynnie angażujących wiele grup lokalnej społeczności ( młodzież, rodziców, wychowawców, sprzedawców napojów alkoholowych, kierowców) w działania na rzecz ograniczania popytu na środki psychoaktywne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Zadanie nr 4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Wspomaganie działalności instytucji, stowarzyszeń i osób fizycznych, służącej rozwiązywaniu problemów alkoholowych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4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tor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y za realizację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okość środków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1. Wspieranie działań grup samopomocowych oraz klubów abstynenta skierowanych </w:t>
              <w:br/>
              <w:t xml:space="preserve">do mieszkańców Świętochłowic, </w:t>
              <w:br/>
              <w:t>w tym: organizacja turnusów terapeutycznych dla osób uzależnionych, treningi rozwoju osobistego dla osób po leczeniu odwykowym, dofinansowanie imprez i sesji wyjazdowych promujących trzeźwość i pomocnych</w:t>
              <w:br/>
              <w:t xml:space="preserve"> w rehabilitacji osób po odbytym leczeniu odwykowym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towarzyszenie abstynenck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P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ały rok</w:t>
            </w:r>
          </w:p>
        </w:tc>
        <w:tc>
          <w:tcPr>
            <w:tcW w:w="1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000 z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Komentarz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ab/>
        <w:t>Gmina może powierzyć wykonanie niektórych zadań programu organizacjom pozarządowym pod warunkiem, że w statucie tych organizacji znajdują się zapisy określające ich zaangażowanie w sprawy związane z rozwiązywaniem problemów alkoholowych. Bardzo ważnym partnerem w tym zakresie są stowarzyszenia i kluby abstynenckie, które powinny realizować szeroko rozumianą pracę socjoterapeutyczną wśród osób uzależnionych i ich rodzin, zapewniać integrację społeczną i przeciwdziałać tym samym wykluczeniu społecznemu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sady wynagradzania członków Gminnej Komisji Rozwiązywania Problemów Alkohol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/>
        <w:t>Członkowi Komisji przysługuje wynagrodzen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w wysokości 90,00 zł (brutto) za każde posiedzenie zespołu orzekającego i plenarne posiedzenie Komis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w wysokości 35,00 zł (brutto) za każde posiedzenie Komisji w sprawie wydania opinii </w:t>
        <w:br/>
        <w:t>dot. lokalizacji punktów sprzedaży alkohol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) Przewodniczącemu Komisji przysługuje miesięczne wynagrodzenie w zryczałtowanej wysokości 600 zł (brutto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) Sekretarzowi Komisji przysługuje miesięczne wynagrodzenie w zryczałtowanej wysokości </w:t>
        <w:br/>
        <w:t>500 zł (brutto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Źródła finansowania programu.</w:t>
      </w:r>
    </w:p>
    <w:p>
      <w:pPr>
        <w:pStyle w:val="Normal"/>
        <w:spacing w:lineRule="auto" w:line="360"/>
        <w:jc w:val="both"/>
        <w:rPr/>
      </w:pPr>
      <w:r>
        <w:rPr/>
        <w:t xml:space="preserve">Źródłem finansowania zadań Gminnego programu profilaktyki i rozwiązywania problemów alkoholowych oraz przeciwdziałania narkomanii są środki finansowe budżetu gminy pochodzące </w:t>
        <w:br/>
        <w:t>z opłat za korzystanie z zezwoleń na sprzedaż napojów alkoholowych pozyskane w roku 2009</w:t>
        <w:br/>
        <w:t xml:space="preserve"> i niewykorzystane w roku 2008 r.</w:t>
      </w:r>
    </w:p>
    <w:p>
      <w:pPr>
        <w:pStyle w:val="Normal"/>
        <w:spacing w:lineRule="auto" w:line="360"/>
        <w:jc w:val="both"/>
        <w:rPr/>
      </w:pPr>
      <w:r>
        <w:rPr/>
        <w:t xml:space="preserve">Plan sporządzony jest na kwotę </w:t>
      </w:r>
      <w:r>
        <w:rPr>
          <w:b/>
          <w:bCs/>
        </w:rPr>
        <w:t>734 000 zł</w:t>
      </w:r>
      <w:r>
        <w:rPr/>
        <w:t xml:space="preserve"> to jest: </w:t>
      </w:r>
      <w:r>
        <w:rPr>
          <w:b/>
          <w:bCs/>
        </w:rPr>
        <w:t>701 166 zł</w:t>
      </w:r>
      <w:r>
        <w:rPr/>
        <w:t xml:space="preserve"> zgodnie z planowanymi dochodami</w:t>
        <w:br/>
        <w:t xml:space="preserve"> z tytułu opłat wnoszonych za koncesję na sprzedaż napojów alkoholowych w roku 2009, </w:t>
        <w:br/>
      </w:r>
      <w:r>
        <w:rPr>
          <w:b/>
          <w:bCs/>
        </w:rPr>
        <w:t>20 084 zł</w:t>
      </w:r>
      <w:r>
        <w:rPr/>
        <w:t xml:space="preserve"> środków niewykorzystanych w roku 2007r. oraz </w:t>
      </w:r>
      <w:r>
        <w:rPr>
          <w:b/>
          <w:bCs/>
        </w:rPr>
        <w:t xml:space="preserve">12 750 zł </w:t>
      </w:r>
      <w:r>
        <w:rPr/>
        <w:t>środki niewykorzystane</w:t>
        <w:br/>
        <w:t xml:space="preserve"> w roku 200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ntrola realizacji Gminnego programu profilaktyki i rozwiązywania problemów alkoholowych oraz przeciwdziałania narkomanii.</w:t>
      </w:r>
    </w:p>
    <w:p>
      <w:pPr>
        <w:pStyle w:val="Normal"/>
        <w:spacing w:lineRule="auto" w:line="360"/>
        <w:jc w:val="both"/>
        <w:rPr/>
      </w:pPr>
      <w:r>
        <w:rPr/>
        <w:t>Bieżący nadzór nad realizacją Programu sprawuje Prezydent Miasta , który podejmuje niezbędne działania zmierzające do osiągnięcia celów wyznaczonych w programie. Sprawozdanie z realizacji Programu przekazywane jest Radzie Miejskiej w terminach do 15 marca 2009 za rok 2008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wa o wychowaniu w trzeźwości i przeciwdziałaniu alkoholizmowi nakłada na Gminę obowiązek corocznego opracowania Gminnego Programu Profilaktyki i Rozwiązywania Problemów Alkoholowych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bec powyższego podjęcie przedmiotowej uchwały jest zasadne.</w:t>
      </w:r>
    </w:p>
    <w:p>
      <w:pPr>
        <w:pStyle w:val="Normal"/>
        <w:tabs>
          <w:tab w:val="clear" w:pos="709"/>
          <w:tab w:val="left" w:pos="840" w:leader="none"/>
        </w:tabs>
        <w:spacing w:lineRule="auto" w:line="36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5:00Z</dcterms:created>
  <dc:creator>OPS OPS</dc:creator>
  <dc:description/>
  <cp:keywords/>
  <dc:language>en-US</dc:language>
  <cp:lastModifiedBy>preinstalacja</cp:lastModifiedBy>
  <dcterms:modified xsi:type="dcterms:W3CDTF">2009-02-09T08:15:00Z</dcterms:modified>
  <cp:revision>2</cp:revision>
  <dc:subject/>
  <dc:title/>
</cp:coreProperties>
</file>