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chwała nr XXXI/243/09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ady Miejskiej w Świętochłowicac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5 marca 2009 r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ie: udziału Miasta Świętochłowice jako partnera w projekcie Województwa Śląskiego pod nazwą </w:t>
      </w:r>
      <w:r>
        <w:rPr>
          <w:rFonts w:cs="Times New Roman" w:ascii="Times New Roman" w:hAnsi="Times New Roman"/>
          <w:b/>
          <w:sz w:val="24"/>
          <w:szCs w:val="24"/>
        </w:rPr>
        <w:t>„Eurostypendium drogą do dyplomu”</w:t>
      </w:r>
      <w:r>
        <w:rPr>
          <w:rFonts w:cs="Times New Roman" w:ascii="Times New Roman" w:hAnsi="Times New Roman"/>
          <w:sz w:val="24"/>
          <w:szCs w:val="24"/>
        </w:rPr>
        <w:t xml:space="preserve"> realizowanego w ramach Zintegrowanego Programu Operacyjnego Rozwoju Regionalnego 2004 -200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2 pkt 10a, w związku z art. 91 i 92 ustawy o samorządzie powiatowym z dnia 5 czerwca 1998 r. (tekst jednolity: Dz. U. z 2001 Nr 142, poz. 1592 z późniejszymi zmianami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 Miejska w Świętochłowicach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la: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ąpić w roli Partnera do projektu pod nazwą „Eurostypendium drogą do dyplomu” realizowanego w ramach Zintegrowanego Programu Operacyjnego Rozwoju Regionalnego 2004 -2006 przez Samorząd Województwa Śląskiego – Lidera projektu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oważnić Prezydenta Miasta do podpisania Porozumienia na rzecz partnerskiej współpracy przy realizacji projektu pod nazwą „Eurostypendium drogą do dyplomu”, współfinansowanego ze środków Europejskiego Funduszu Społeczn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ąć Regulamin przyznawania stypendiów zaproponowany przez Lidera projektu – Samorząd Województwa Śląskiego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Prezydentowi Miast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 podjęc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Tekst"/>
          <w:rFonts w:cs="Arial" w:ascii="Arial" w:hAnsi="Arial"/>
          <w:sz w:val="24"/>
          <w:szCs w:val="24"/>
        </w:rPr>
        <w:t>Województwo Śląskie otrzymało dodatkowe 15 ml zł z Europejskiego Funduszu Społecznego. Wsparcie zostanie przeznaczone na realizację projektu wdrażanego przez Samorząd Województwa Śląskiego „Eurostypendium drogą do dyplomu” w ramach Zintegrowanego Programu Operacyjnego Rozwoju Regionalnego (ZPORR).</w:t>
      </w:r>
    </w:p>
    <w:p>
      <w:pPr>
        <w:pStyle w:val="Normal"/>
        <w:jc w:val="both"/>
        <w:rPr>
          <w:rStyle w:val="Tekst"/>
          <w:rFonts w:ascii="Arial" w:hAnsi="Arial" w:cs="Arial"/>
          <w:sz w:val="24"/>
          <w:szCs w:val="24"/>
        </w:rPr>
      </w:pPr>
      <w:r>
        <w:rPr>
          <w:rStyle w:val="Tekst"/>
          <w:rFonts w:cs="Arial" w:ascii="Arial" w:hAnsi="Arial"/>
          <w:sz w:val="24"/>
          <w:szCs w:val="24"/>
        </w:rPr>
        <w:t>Celem programu stypendialnego jest wsparcie dla studentów pozostających w trudnej sytuacji materialnej, w rodzinach, w których dochód na głowę nie przekracza 504 zł netto lub 583 zł, jeśli w rodzinie jest dziecko niepełnosprawne. Program obejmuje obszary zmarginalizowane tj. obszary wiejskie (tereny położone poza granicami administracyjnymi miast), miasta do 20 tys. mieszkańców, zdegradowane dzielnice miast i obszarów poprzemysłowych i powojskowych wyznaczonych w Lokalnym Programem Rewitalizacji. Według szacunków wsparcie w wysokości ok. 350 zł miesięcznie może uzyskać od 6,5 do 9 tys studentów.</w:t>
      </w:r>
    </w:p>
    <w:p>
      <w:pPr>
        <w:pStyle w:val="Normal"/>
        <w:jc w:val="both"/>
        <w:rPr>
          <w:rStyle w:val="Tekst"/>
          <w:rFonts w:ascii="Arial" w:hAnsi="Arial" w:cs="Arial"/>
          <w:sz w:val="24"/>
          <w:szCs w:val="24"/>
        </w:rPr>
      </w:pPr>
      <w:r>
        <w:rPr>
          <w:rStyle w:val="Tekst"/>
          <w:rFonts w:cs="Arial" w:ascii="Arial" w:hAnsi="Arial"/>
          <w:sz w:val="24"/>
          <w:szCs w:val="24"/>
        </w:rPr>
        <w:t xml:space="preserve">Do 30 czerwca br. środki muszą zostać rozliczone przez Urząd Marszałkowski a następnie zrefundowane przez Wojewodę Śląskiego. Pieniądze mają być wypłacane za obecny rok akademicki 2008/2009 tj. przez 9 miesięcy od października 2008 roku do czerwca 2009 roku. Wysokość dodatkowych funduszy otrzymanych przez Województwo odpowiada kwocie środków wydanych na stypendia studenckie w latach 2004 – 2006. </w:t>
      </w:r>
    </w:p>
    <w:p>
      <w:pPr>
        <w:pStyle w:val="Normal"/>
        <w:jc w:val="both"/>
        <w:rPr/>
      </w:pPr>
      <w:r>
        <w:rPr>
          <w:rStyle w:val="Tekst"/>
          <w:rFonts w:cs="Arial" w:ascii="Arial" w:hAnsi="Arial"/>
          <w:sz w:val="24"/>
          <w:szCs w:val="24"/>
        </w:rPr>
        <w:t>Zadaniem Powiatów będzie rekrutacja stypendystów , wypłata stypendiów i rozliczenie się z Urzędem Marszałkowskim. Wypłata stypendiów planowana jest na połowę kwietnia b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dział finansowy Miast – Partnerów projektu nie jest wymagan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em systemowym Poddziałania 9.1.3 jest Urząd Marszałkowski Województwa Śląskiego, </w:t>
        <w:br/>
        <w:t>a w jego realizację będą zaangażowane samorządy powiatowe, które podpiszą stosowne</w:t>
        <w:br/>
        <w:t xml:space="preserve">porozumienie z Samorządem Województwa. Do zadań powiatu będzie należeć m. in. </w:t>
      </w:r>
    </w:p>
    <w:p>
      <w:pPr>
        <w:pStyle w:val="Bezodstpw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zeprowadzenie rekrutacji beneficjentów ostatecznych, w tym powołanie Komisji    </w:t>
      </w:r>
    </w:p>
    <w:p>
      <w:pPr>
        <w:pStyle w:val="Bezodstpw"/>
        <w:ind w:left="12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ypendialnej do weryfikacji złożonych dokumentów oraz przesłanie zatwierdzonej przez Prezydenta Miasta listy potencjalnych stypendystów, </w:t>
      </w:r>
    </w:p>
    <w:p>
      <w:pPr>
        <w:pStyle w:val="Bezodstpw"/>
        <w:ind w:left="426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podpisanie umów z uczniami oraz nauczycielami - opiekunami uczniów </w:t>
      </w:r>
    </w:p>
    <w:p>
      <w:pPr>
        <w:pStyle w:val="Bezodstpw"/>
        <w:ind w:left="42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płaty stypendiów </w:t>
      </w:r>
    </w:p>
    <w:p>
      <w:pPr>
        <w:pStyle w:val="Bezodstpw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płaty wynagrodzenia dla nauczycieli - opiekunów  dydaktycznych stypendystów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przewiduje objęcie wsparciem finansowym uczniów szczególnie uzdolnionych, zwłaszcza w dziedzinie nauk matematyczno-przyrodniczych i technicznych, których sytuacja materialna stanowi barierę w rozwoju edukacyjnym. Pomocą stypendialną objęta będzie młodzież szkół gimnazjalnych i ponadgimnazjalnych pobierająca naukę na terenie miasta Świętochłowice. Stypendia przyznawane będą na okres 2 lat uczniom znajdującym się w trudnej sytuacji materialnej, tj. gdy dochód na osobę w rodzinie nie przekracza dwukrotności kwoty uprawniającej do uzyskania świadczeń rodzinnych. Równocześnie warunkiem otrzymania stypendium będzie wyższa niż 4,75 średnia ocen z trzech przedmiotów kierunkowych (matematyczno-przyrodniczych i technicznych), wybranych z listy zawartej w „Regulaminie przyznawania stypendiów” oraz wyższa niż 3,75 średnia ocen z pozostałych przedmiotów. Stypendia będą wypłacane w ujęciu miesięcznym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stypendium uzależniona jest od uzyskanej średniej z przedmiotów kierunkowych i wynosi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52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okość miesięczna stypendium w zł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ocen z przedmiotów kierunkowych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4,75 do 5,30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5,31 do 6,00</w:t>
            </w:r>
          </w:p>
        </w:tc>
      </w:tr>
    </w:tbl>
    <w:p>
      <w:pPr>
        <w:pStyle w:val="Bezodstpw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ń, któremu przyznane zostanie stypendium zobowiązany jest co najmniej raz w ciągu roku szkolnego wziąć udział w konkursie przedmiotowym/olimpiadzie przedmiotowej z jednego wybranego przez siebie przedmiotu kierunkowego na etapie wyższym niż szkolny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koniecznym otrzymywania stypendium przez okres trwania projektu jest realizacja Indywidualnego planu rozwoju edukacyjnego ucznia (IPREU). Indywidualny plan rozwoju, sporządzony lub zaakceptowany przez nauczyciela-opiekuna stypendysty, ma zawierać m. in.:  </w:t>
      </w:r>
    </w:p>
    <w:p>
      <w:pPr>
        <w:pStyle w:val="Bezodstpw"/>
        <w:ind w:left="708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tychczasowe osiągnięcia edukacyjne </w:t>
      </w:r>
    </w:p>
    <w:p>
      <w:pPr>
        <w:pStyle w:val="Bezodstpw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cele do osiągnięcia w związku z otrzymanym stypendium (z uwzględnieniem udziału </w:t>
        <w:br/>
        <w:t xml:space="preserve">  w konkursach przedmiotowych/olimpiadach)</w:t>
      </w:r>
    </w:p>
    <w:p>
      <w:pPr>
        <w:pStyle w:val="Bezodstpw"/>
        <w:ind w:left="42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datki jakie stypendysta zamierza ponieść w ramach otrzymanego stypendium.</w:t>
        <w:tab/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niowie lub rodzice (opiekunowie) uczniów ubiegający się o stypendium składać będą wniosek wraz z wymaganymi załącznikami określonymi w „Regulaminie…” w szkole, z którą Miasto zawrze stosowne porozumienie. Szkoła sprawdzi złożone dokumenty i przekaże listę uczniów kwalifikujących się do wsparcia Komisji Stypendialnej powołanej przez Prezydenta Miasta. Po weryfikacji list z poszczególnych szkół Komisja sporządzi zbiorczą listę uczniów spełniających kryteria otrzymania pomocy i przekaże ją do Instytucji Pośredniczącej (Urzędu Marszałkowskiego), która podejmie ostateczną decyzję o przyznaniu stypendium. Z uczniem-stypendystą lub jego rodzicami (opiekunami prawnymi) Miasto zawierać będzie umowę o przekazywaniu stypendium, wypłata następować będzie w formie gotówkowej lub przelewem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głoszenia się mniejszej liczby osób spełniających kryteria otrzymywania pomocy w stosunku do dostępnych środków, wysokość stypendium – decyzją Zarządu Województwa - może ulec zwiększeniu maksymalnie do 600 zł/miesiąc. Natomiast osoby, które spełniają kryteria otrzymywania pomocy, ale nie otrzymają stypendium z powodu braku środków zostaną umieszczone na liście rezerwowej. Osoby z tej listy mogą otrzymać stypendium w sytuacji zwolnienia się miejsca na liście stypendystów, w przypadkach przewidzianych w „Regulaminie przyznawania stypendiów”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na stypendia pochodzą z: </w:t>
      </w:r>
    </w:p>
    <w:p>
      <w:pPr>
        <w:pStyle w:val="Bezodstpw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tacji rozwojowej stanowiącej 98,5% wartości dofinansowania, w tym środki Europejskiego   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  Funduszu Społecznego – 85% i budżetu państwa – 13,5%) oraz </w:t>
      </w:r>
    </w:p>
    <w:p>
      <w:pPr>
        <w:pStyle w:val="Bezodstpw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otacji celowej stanowiącej 1,5% wartości dofinansowania – wkład własny województwa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finansowy Miast – Partnerów projektu nie jest wymaga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">
    <w:name w:val="tek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0:00Z</dcterms:created>
  <dc:creator>preinstalacja</dc:creator>
  <dc:description/>
  <cp:keywords/>
  <dc:language>en-US</dc:language>
  <cp:lastModifiedBy>preinstalacja</cp:lastModifiedBy>
  <dcterms:modified xsi:type="dcterms:W3CDTF">2009-04-01T12:10:00Z</dcterms:modified>
  <cp:revision>2</cp:revision>
  <dc:subject/>
  <dc:title/>
</cp:coreProperties>
</file>