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LVI/332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9 grudnia 2009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rozpatrzenia skargi na Dyrektora Ośrodka Pomocy Społecznej w Świętochłowica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a podstawie art. 18 ust. 2 pkt 15 ustawy z dnia 8 marca 1990 r. o samorządzie gminnym (tekst jednolity Dz. U. z 2001 r. Nr 142, poz. 1591 z późniejszymi zmianami), oraz art. 229 pkt 3 i 238 § 1 Kodeksu postępowania administracyjnego (tekst jednolity Dz. U. z 2000 r. Nr 98, poz. 1071 </w:t>
        <w:br/>
        <w:t>z późniejszymi zmianami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ada Miejska w Świętochłowicach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 xml:space="preserve">Uznaje skargę Pana Jerzego Czajki na Dyrektora Ośrodka Pomocy Społecznej w  Świętochłowicach </w:t>
        <w:br/>
        <w:t xml:space="preserve">- za bezzasadną.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Przewodniczącemu Rady Miejskiej w Świętochłowicach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jewoda Śląski w Katowicach przesłał do Rady Miejskiej w Świętochłowicach, skargę Pana Jerzego Czajki  z dnia 10 września 2009 r. zawierającą zarzut niewłaściwej, zdaniem skarżącego, działalności Ośrodka Pomocy Społecznej w Świętochłowicach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/>
      </w:pPr>
      <w:r>
        <w:rPr>
          <w:rFonts w:cs="Arial" w:ascii="Arial" w:hAnsi="Arial"/>
          <w:sz w:val="20"/>
        </w:rPr>
        <w:t xml:space="preserve">Pan Jerzy Czajka po śmierci żony w lipcu br., zamieszkuje wspólnie z dwójką dzieci w wieku </w:t>
        <w:br/>
        <w:t>8 lat (bliźnięta), nie posiada środków do życia i skarży się na brak pomocy ze strony Ośrodka Pomocy Społecznej w Świętochłowicach oraz wstrzymanie zasiłku rodzinnego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skarżący utrzymuje, że „bez żadnego powodu i uprzedzenia, skierowano sprawę do Sądu o ograniczenie praw rodzicielskich”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wyjaśnień Ośrodka Pomocy Społecznej wynika, że Pan Jerzy Czajka korzysta z pomocy </w:t>
        <w:br/>
        <w:t xml:space="preserve">w formie: 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datku mieszkaniowego przyznanego od sierpnia 2009 r. do stycznia 2010 r.,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siłku okresowego z powodu bezrobocia w postaci bezgotówkowej,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siłków dla skarżącego i Jego dzieci, w tym 2 posiłki dziennie dla dzieci w szkole i posiłek</w:t>
        <w:br/>
        <w:t xml:space="preserve">            w ochronce przyparafialnej przyznany od 1.09.2009 r. do 28.02.2010 r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Panu Jerzemu Czajce przyznano na dwójkę dzieci; zasiłek rodzinny i dodatek do zasiłku rodzinnego z tytułu samotnego wychowywania dzieci, dodatek do zasiłku rodzinnego z tytułu kształcenia i rehabilitacji dziecka niepełnosprawnego, dodatek do zasiłku rodzinnego z tytułu rozpoczęcia roku szkolnego 2009/2010 oraz zasiłek pielęgnacyjny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łek rodzinny wraz z dodatkami nie został wstrzymany. Świadczenia rodzinne zostały przyznane do końca okresu zasiłkowego 2008/2009; wniosek na nowy okres zasiłkowy 2009/2010 został złożony w miesiącu wrześniu br., jednak nie wydano decyzji, gdyż strona nie dołączyła do wniosku wymaganego zaświadczenia o przychodach i dochodach za rok 2008 pełnoletniej córki. Wydział Świadczeń Społecznych Urzędu Miejskiego w Świętochłowicach wystąpił do Urzędu Skarbowego o powyższy dokument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niesieniu do zarzutu ograniczenia praw rodzicielskich, Ośrodek Pomocy Społecznej wyjaśnia, że postanowieniem Sądu z dnia 2.09.2009 r., z udziałem Pana Jerzego Czajki, zostały wydane zarządzenia opiekuńcze w stosunku do małoletnich dzieci, w postaci nadzoru kuratora sądowego nad wykonywaniem przez Pana Jerzego Czajkę władzy rodzicielskiej, do czasu prawomocnego zakończenia postępowania.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13:00Z</dcterms:created>
  <dc:creator>preinstalacja</dc:creator>
  <dc:description/>
  <cp:keywords/>
  <dc:language>en-US</dc:language>
  <cp:lastModifiedBy>preinstalacja</cp:lastModifiedBy>
  <cp:lastPrinted>2009-12-10T11:21:00Z</cp:lastPrinted>
  <dcterms:modified xsi:type="dcterms:W3CDTF">2009-12-10T10:23:00Z</dcterms:modified>
  <cp:revision>2</cp:revision>
  <dc:subject/>
  <dc:title/>
</cp:coreProperties>
</file>