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Uchwała nr XXXV/261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 dnia 2 lipca 2009 roku</w:t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w sprawie: przyjęcia i zatwierdzenia sprawozdania finansowego Centrum Kultury Śląskiej  w Świętochłowicach za 2008 rok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a podstawie art. 18 ust. 1, w związku z art. 7 ust.1 pkt. 9 ustawy z dnia 8 marca 1990 r. o samorządzie gminnym (tekst jednolity Dz. U. z 2001 r. Nr 142, poz. 1591 z późniejszymi zmianami) oraz art. 53 ust. 1 ustawy  z  dnia 29 września 1994 roku  o  rachunkowości (tekst jednolity Dz. U. z 2002 r. Nr 76, poz.694 z późn. zm.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muje  się  sprawozdanie finansowe Centrum Kultury Śląskiej w Świętochłowicach za rok 2008                                     w brzmieniu  załącznika  do niniejszej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a się roczne sprawozdanie finansowe Centrum Kultury Śląskiej w Świętochłowicach za rok 2008 zgodnie  z  załącznikami  do  niniejszej  Uchwał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b/>
          <w:bCs/>
          <w:sz w:val="20"/>
        </w:rPr>
        <w:t>§</w:t>
      </w:r>
      <w:r>
        <w:rPr>
          <w:rFonts w:cs="Arial" w:ascii="Arial" w:hAnsi="Arial"/>
          <w:b/>
          <w:bCs/>
          <w:sz w:val="20"/>
        </w:rPr>
        <w:t xml:space="preserve"> 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 Z A S A D N I E N I 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 w:val="28"/>
        </w:rPr>
        <w:t>Zgodnie  z  art. 53  ust. 1 ustawy  z  dnia  29 września  1994 roku                      o  rachunkowości,  miejskie  instytucje  kultury  przedkładają  Radzie Miejskiej do zatwierdzenia roczne sprawozdania finansowe za  2008 rok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Zgodnie  z  wyżej  cytowanym  przepisem  ustawy  Rada  Miejska                   w  terminie  nie  później niż  6 miesięcy od dnia bilansowego zatwierdza przedmiotowe sprawozdanie w drodze uchwały Centrum Kultury Śląskiej w Świętochłowicach.</w:t>
      </w:r>
    </w:p>
    <w:p>
      <w:pPr>
        <w:pStyle w:val="Tekstpodstawowy2"/>
        <w:spacing w:lineRule="auto" w:line="360"/>
        <w:rPr>
          <w:sz w:val="28"/>
        </w:rPr>
      </w:pPr>
      <w:r>
        <w:rPr>
          <w:sz w:val="28"/>
        </w:rPr>
        <w:tab/>
        <w:t>Przedłożone przez Centrum Kultury Śląskiej sprawozdanie zawiera: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bilans jednostki budżetowej sporządzony na dzień 31.12.2008 r., 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rachunek zysków i strat  jednostki sporządzony na 31.12.2008 r.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zestawienie zmian w funduszu jednostki sporządzone na dzień 31.12.2008 r.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załącznik opisowy do rachunku zysków i strat CKŚ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protokół nr 1/2008 z inwentaryzacji gotówki w kasie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protokół nr 2/2008 z inwentaryzacji znaczków pocztowych i biletów komunikacji miejskiej,</w:t>
      </w:r>
    </w:p>
    <w:p>
      <w:pPr>
        <w:pStyle w:val="Tekstpodstawowy2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3 załączniki do bilansu (nr 1, nr 2, nr 3) na dzień 31.12.2008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51:00Z</dcterms:created>
  <dc:creator>UM</dc:creator>
  <dc:description/>
  <cp:keywords/>
  <dc:language>en-US</dc:language>
  <cp:lastModifiedBy>preinstalacja</cp:lastModifiedBy>
  <dcterms:modified xsi:type="dcterms:W3CDTF">2009-07-03T11:09:00Z</dcterms:modified>
  <cp:revision>5</cp:revision>
  <dc:subject/>
  <dc:title>Uchwała nr </dc:title>
</cp:coreProperties>
</file>