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XV/263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 dnia  2 lipca 2009 roku</w:t>
      </w:r>
    </w:p>
    <w:p>
      <w:pPr>
        <w:pStyle w:val="Normal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w sprawie: przyjęcia i zatwierdzenia sprawozdania finansowego Miejskiej Biblioteki Publicznej  w Świętochłowicach za 2008 rok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 podstawie art. 18 ust. 1, w związku z art. 7 ust.1 pkt. 9 ustawy z dnia 8 marca 1990 r. o samorządzie gminnym (tekst jednolity Dz. U. z 2001 r. Nr 142, poz. 1591 z późniejszymi zmianami) oraz art. 53 ust. 1 ustawy  z  dnia 29 września 1994 roku  o  rachunkowości (tekst jednolity Dz. U. z 2002 r. Nr 76, poz.694 z późn. zm.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uje  się  sprawozdanie finansowe Miejskiej Biblioteki Publicznej w Świętochłowicach za rok 2008 w  brzmieniu  załącznika  do niniejszej Uchwa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2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twierdza się roczne sprawozdanie finansowe Miejskiej Biblioteki Publicznej w Świętochłowicach               za rok 2008  zgodnie  z  załącznikami  do  niniejszej  Uchwa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3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4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 Z A S A D N I E N I 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</w:rPr>
        <w:tab/>
      </w:r>
      <w:r>
        <w:rPr>
          <w:rFonts w:cs="Arial" w:ascii="Arial" w:hAnsi="Arial"/>
          <w:sz w:val="28"/>
        </w:rPr>
        <w:t>Zgodnie  z  art. 53  ust. 1 ustawy  z  dnia 29 września  1994 roku                          o rachunkowości,  miejskie instytucje kultury  przedkładają Radzie Miejskiej do zatwierdzenia roczne sprawozdania finansowe za  2008 rok.</w:t>
      </w:r>
    </w:p>
    <w:p>
      <w:pPr>
        <w:pStyle w:val="Tekstpodstawowy2"/>
        <w:spacing w:lineRule="auto" w:line="360"/>
        <w:rPr>
          <w:sz w:val="28"/>
        </w:rPr>
      </w:pPr>
      <w:r>
        <w:rPr>
          <w:sz w:val="28"/>
        </w:rPr>
        <w:tab/>
        <w:t>Zgodnie z wyżej cytowanym przepisem ustawy Rada Miejska                      w  terminie  nie później  niż 6 miesięcy  od dnia bilansowego zatwierdza przedmiotowe sprawozdanie w drodze uchwały Miejskiej Bibliotece Publicznej w Świętochłowicach.</w:t>
      </w:r>
    </w:p>
    <w:p>
      <w:pPr>
        <w:pStyle w:val="Tekstpodstawowy2"/>
        <w:spacing w:lineRule="auto" w:line="360"/>
        <w:rPr>
          <w:sz w:val="28"/>
        </w:rPr>
      </w:pPr>
      <w:r>
        <w:rPr>
          <w:sz w:val="28"/>
        </w:rPr>
        <w:tab/>
        <w:t>Przedłożone  przez  Miejską  Bibliotekę  Publiczną  sprawozdanie zawiera:</w:t>
      </w:r>
    </w:p>
    <w:p>
      <w:pPr>
        <w:pStyle w:val="Tekstpodstawowy2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bilans jednostki budżetowej sporządzony na dzień 31.12.2008 r., </w:t>
      </w:r>
    </w:p>
    <w:p>
      <w:pPr>
        <w:pStyle w:val="Tekstpodstawowy2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rachunek zysków i strat jednostki sporządzony na dzień 31.12.2008 r.,</w:t>
      </w:r>
    </w:p>
    <w:p>
      <w:pPr>
        <w:pStyle w:val="Tekstpodstawowy2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2 załączniki do bilansu (nr 1, nr 2) na dzień 31.12.2008 r.,</w:t>
      </w:r>
    </w:p>
    <w:p>
      <w:pPr>
        <w:pStyle w:val="Tekstpodstawowy2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zestawienie zmian  w  funduszu jednostki  sporządzone  na dzień 31.12.2008 r.,</w:t>
      </w:r>
    </w:p>
    <w:p>
      <w:pPr>
        <w:pStyle w:val="Tekstpodstawowy2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załącznik opisowy do rachunku zysków i strat MBP sporządzony na dzień 31.12. 2008 r.,</w:t>
      </w:r>
    </w:p>
    <w:p>
      <w:pPr>
        <w:pStyle w:val="Tekstpodstawowy2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potwierdzenie sald na rachunkach bankowych w ING Bank Śląski,</w:t>
      </w:r>
    </w:p>
    <w:p>
      <w:pPr>
        <w:pStyle w:val="Tekstpodstawowy2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protokół nr 1/2008 z inwentaryzacji gotówki w kasie,</w:t>
      </w:r>
    </w:p>
    <w:p>
      <w:pPr>
        <w:pStyle w:val="Tekstpodstawowy2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protokół nr 2/2008 z inwentaryzacji znaczków pocztowych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85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5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1:52:00Z</dcterms:created>
  <dc:creator>UM</dc:creator>
  <dc:description/>
  <cp:keywords/>
  <dc:language>en-US</dc:language>
  <cp:lastModifiedBy>preinstalacja</cp:lastModifiedBy>
  <dcterms:modified xsi:type="dcterms:W3CDTF">2009-07-03T11:09:00Z</dcterms:modified>
  <cp:revision>4</cp:revision>
  <dc:subject/>
  <dc:title>Uchwała nr </dc:title>
</cp:coreProperties>
</file>