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  <w:tab/>
        <w:tab/>
        <w:tab/>
        <w:tab/>
      </w:r>
      <w:r>
        <w:rPr>
          <w:rFonts w:cs="Arial" w:ascii="Arial" w:hAnsi="Arial"/>
          <w:b/>
          <w:i/>
          <w:u w:val="single"/>
        </w:rPr>
        <w:t>U W A G A !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 xml:space="preserve">Rozstrzygnięciem Wojewody Śląskiego z dn.26.08.09 r. stwierdzono nieważność uchwały </w:t>
        <w:br/>
        <w:t xml:space="preserve">w częściach określonych w §1 ust. 1 pkt a i pkt b w zakresie słów ujętych w nawias </w:t>
        <w:br/>
        <w:t xml:space="preserve">i zapisanych kursywą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ym samym załączniki nr 1, 1 A i 2 są nieważne i zostały usunięte z uchwał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c h w a ł a  Nr XXXVI/281/0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0 lipca 2009 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zasad bezprzetargowej sprzedaży gminnych lokali mieszkalny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ch najemco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rt. 18 ust. 2 pkt 9 lit. ”a” oraz art. 40 ust. 2 pkt 3 ustawy z dnia 8 marca 1990 r. o samorządz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gminnym  (tekst jednolity - Dz. U. 2001 Nr 142, poz. 1591 z późniejszymi zmianami)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art. 70 ust. 4 ustawy o gospodarce nieruchomościami z dnia 21 sierpnia 1997 r. ( tekst jednolity -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z. U. 2004 Nr 261, poz. 2603 z późniejszymi zmianami)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ie dokonywać sprzedaż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a) lokali socjalnych lub lokali w budynkach wytypowanych na socjalne </w:t>
      </w:r>
      <w:r>
        <w:rPr>
          <w:rFonts w:cs="Arial" w:ascii="Arial" w:hAnsi="Arial"/>
          <w:i/>
          <w:sz w:val="20"/>
          <w:szCs w:val="20"/>
        </w:rPr>
        <w:t>( wykaz lokali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w załączniku nr 1, wykaz budynków w załączniku nr 1A )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b) lokali mieszkalnych w budynkach przeznaczonych do rozbiórki </w:t>
      </w:r>
      <w:r>
        <w:rPr>
          <w:rFonts w:cs="Arial" w:ascii="Arial" w:hAnsi="Arial"/>
          <w:i/>
          <w:sz w:val="20"/>
          <w:szCs w:val="20"/>
        </w:rPr>
        <w:t xml:space="preserve">( wykaz budynków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w załączniku nr 2 do uchwały 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okal mieszkalny nie może być sprzedany na zasadach wynikających z niniejszej uchwał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    a) najemcom, którzy zalegają z opłatami z tytułu najmu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b) najemcom, którym najem został wypowiedziany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) najemcom, którzy pobierają dodatki mieszkani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Lokal mieszkalny nie może być sprzedany także wtedy, jeżeli jego status prawny jest spor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W razie sprzedaży lokali mieszkalnych, za jednorazową zapłatą, w budynkach</w:t>
        <w:br/>
        <w:t xml:space="preserve">    wielomieszkaniowych, </w:t>
      </w:r>
      <w:r>
        <w:rPr>
          <w:rFonts w:cs="Arial" w:ascii="Arial" w:hAnsi="Arial"/>
          <w:b/>
          <w:sz w:val="20"/>
          <w:szCs w:val="20"/>
        </w:rPr>
        <w:t>dopuszcza się możliwość udzielania bonifikat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0"/>
          <w:szCs w:val="20"/>
        </w:rPr>
        <w:t>do 95 % ceny nieruchomości</w:t>
      </w:r>
      <w:r>
        <w:rPr>
          <w:rFonts w:cs="Arial" w:ascii="Arial" w:hAnsi="Arial"/>
          <w:sz w:val="20"/>
          <w:szCs w:val="20"/>
        </w:rPr>
        <w:t xml:space="preserve">  - w razie jednoczesnego nabycia co najmniej 50 % lokali </w:t>
      </w:r>
    </w:p>
    <w:p>
      <w:pPr>
        <w:pStyle w:val="Normal"/>
        <w:ind w:left="2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mieszkalnych w nieruchomości, gdzie nie były dotąd sprzedawane lokale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90 % ceny nieruchom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przy sprzedaży pojedynczego lokalu w nieruchomości.</w:t>
      </w:r>
    </w:p>
    <w:p>
      <w:pPr>
        <w:pStyle w:val="Normal"/>
        <w:ind w:left="60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-  2  -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left="24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 W razie sprzedaży domów jednorodzinnych, za jednorazową zapłatą, </w:t>
      </w:r>
      <w:r>
        <w:rPr>
          <w:rFonts w:cs="Arial" w:ascii="Arial" w:hAnsi="Arial"/>
          <w:b/>
          <w:sz w:val="20"/>
          <w:szCs w:val="20"/>
        </w:rPr>
        <w:t>dopuszcza się możliwość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udzielenia bonifikaty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do 60 % ceny nieruchomości</w:t>
      </w:r>
      <w:r>
        <w:rPr>
          <w:rFonts w:cs="Arial" w:ascii="Arial" w:hAnsi="Arial"/>
          <w:sz w:val="20"/>
          <w:szCs w:val="20"/>
        </w:rPr>
        <w:t xml:space="preserve">.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 W razie sprzedaży lokali mieszkalnych, za jednorazową zapłatą, w budynkach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wielomieszkaniowych, adaptowanych lub nowowybudowanych po 2000 r., </w:t>
      </w:r>
      <w:r>
        <w:rPr>
          <w:rFonts w:cs="Arial" w:ascii="Arial" w:hAnsi="Arial"/>
          <w:b/>
          <w:sz w:val="20"/>
          <w:szCs w:val="20"/>
        </w:rPr>
        <w:t xml:space="preserve">dopuszcza się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możliwość udzielenia bonifikaty 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b/>
          <w:color w:val="000000"/>
          <w:sz w:val="20"/>
          <w:szCs w:val="20"/>
        </w:rPr>
        <w:t>do 80% ceny nieruchomości,</w:t>
      </w:r>
      <w:r>
        <w:rPr>
          <w:rFonts w:cs="Arial" w:ascii="Arial" w:hAnsi="Arial"/>
          <w:color w:val="000000"/>
          <w:sz w:val="20"/>
          <w:szCs w:val="20"/>
        </w:rPr>
        <w:t xml:space="preserve"> przy sprzedaży pojedynczego lokalu.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bonifikaty przy nabyciu lokalu mieszkalnego przysługuje tylko jeden ra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zić zgodę na zastosowanie przez Prezydenta Miasta stopy procentowej równej obowiązującym  odsetkom ustawowym, w razie sprzedaży lokali mieszkalnych na ra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onanie uchwały powierzyć Prezydentowi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i moc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chwała Nr XX/175/08 Rady Miejskiej w Świętochłowicach z dnia 9 lipca 2008 r. w sprawie</w:t>
        <w:br/>
        <w:t>zasad bezprzetargowej sprzedaży gminnych lokali mieszkalnych ich najemco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podlega ogłoszeniu w Dzienniku Urzędowym Województwa Śląskiego i wchodzi w życi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upływie czternastu dni od dnia ogłos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zasadnie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treścią uchwały z 9 lipca 2008 roku, 10 września tego roku skończy się okres, w którym mieszkańcy będą mogli kupować swoje mieszkania z bonifikat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y tego nie chcemy. Uważamy, że takie traktowanie mieszkańców, którzy jeszcze nie zdecydowali się lub nie mogli dokonać wykupu swojego mieszkania jest społecznie niesprawiedliw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tego składamy projekt uchwały, który ograniczenie czasowe zawarte </w:t>
        <w:br/>
        <w:t>w tamtej uchwale usuw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-/ Andrzej Porad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-/ Zbigniew Mośk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-/ Zbigniew Nowak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-/ Andrzej Morawiec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-/ Ryszard Chojnack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/-/ Michał Wagner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7:57:00Z</dcterms:created>
  <dc:creator>preinstalacja</dc:creator>
  <dc:description/>
  <cp:keywords/>
  <dc:language>en-US</dc:language>
  <cp:lastModifiedBy>preinstalacja</cp:lastModifiedBy>
  <cp:lastPrinted>2009-07-21T10:18:00Z</cp:lastPrinted>
  <dcterms:modified xsi:type="dcterms:W3CDTF">2009-09-21T10:43:00Z</dcterms:modified>
  <cp:revision>7</cp:revision>
  <dc:subject/>
  <dc:title/>
</cp:coreProperties>
</file>