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Uchwała Nr XXXV/259</w:t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2 lipca 200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 udzielenia dotacji celowej na dofinansowanie prac związanych z konserwacją witraży kościoła św. Augustyna w Świętochłowicach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sz w:val="20"/>
          <w:szCs w:val="20"/>
        </w:rPr>
        <w:t xml:space="preserve"> Lipin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tekst jednolity: Dz.U. z 2001 r. Nr 142 poz. 1591 z późn. zm.), art. 81 ust. 1 ustawy z dnia 23 lipca 2003 r. o ochronie zabytków i opiece nad zabytkami (Dz.U. Nr 162, poz. 1568 z późn. zm.), w związku z </w:t>
      </w:r>
      <w:r>
        <w:rPr>
          <w:rFonts w:cs="Arial" w:ascii="Arial" w:hAnsi="Arial"/>
          <w:bCs/>
          <w:sz w:val="20"/>
          <w:szCs w:val="20"/>
        </w:rPr>
        <w:t>Uchwałą Nr XXV/208/08 Rady Miejskiej w Świętochłowicach z dnia 3 grudnia 2008r. w sprawie określenia zasad udzielania dotacji na prace konserwatorskie, restauratorskie lub roboty budowlane przy zabytkach wpisanych do rejestru zabytków, znajdujących się na terenie miasta Świętochłowice (Dziennik Urzędowy Województwa Śląskiego z dnia 26 stycznia 2009 r. Nr 11, poz. 337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dzielić Parafii św. Augustyna w Lipinach dotacji celowej w wysokości 28 500 zł na dofinansowanie prac związanych z konserwacją witraży kościoła parafialnego, wpisanych do rejestru zabytków ruchomych Województwa Śląskiego pod numerem B/68/0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na ten cel przewidziano w budżecie miasta w rozdziale 92120 – Ochrona zabytków i opieka nad zabytkami, § 2720 (dotacje celowe z budżetu na finansowanie lub dofinansowanie prac remontowych i konserwatorskich obiektów zabytkowych przekazane jednostkom niezaliczanym do sektora finansów publicznych)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81 ust.1 ustawy z dnia 23 lipca 2003 r. o ochronie zabytków i opiece nad zabytkami jest możliwe udzielanie dotacji na remonty obiektów wpisanych do rejestru zabytków, które nie są własnością miasta. Zgodnie z treścią ustawy, dotacja może być udzielona przez organ stanowiący gminy lub powiatu, na zasadach określonych w podjętej przez ten organ uchwa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arafia św. Augustyna złożyła w 2009 roku do Prezydenta Miasta wniosek o dofinansowanie konserwacji witraży i zamontowaniu szklenia ochronnego na kwotę 40 000 zł, załączając wymagane dokumen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13 witraży, stanowiących wyposażenie kościoła parafialnego pw. Św. Augustyna w Lipinach jest wpisany do rejestru zabytków ruchomych Województwa Śląskiego. Witraże wykonano na przełomie XIX i XX w. Zachowane i poddane konserwacji już w latach 90. witraże, stanowią  ok. 40% pierwotnego zespołu, reszta uległa zniszczeniu w wyniku szkód górniczych. Planowane prace są niezbędne dla przywrócenia dobrego stanu technicznego witraży i zabezpieczenia ich przed zniszczeni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preinstalacja</cp:lastModifiedBy>
  <cp:lastPrinted>2006-10-04T08:12:00Z</cp:lastPrinted>
  <dcterms:modified xsi:type="dcterms:W3CDTF">2009-07-03T11:14:00Z</dcterms:modified>
  <cp:revision>59</cp:revision>
  <dc:subject/>
  <dc:title>Uchwała Nr </dc:title>
</cp:coreProperties>
</file>