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Nr XXXI/242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 marca 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wyrażenia zgody na nabycie przez Gminę Świętochłowice prawa własności nieruchomości, położonej w Świętochłowicach przy ul. Granitowej 2 od Spółdzielni Mieszkaniowej w 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 xml:space="preserve">- § 3 ust. 1 zasad gospodarowania nieruchomościami Gminy Świętochłowice, załącznika do uchwały Nr XXVII/229/2000 Rady Miejskiej w Świętochłowicach z dnia 20 grudnia 2000 r. w sprawie określenia zasad gospodarowania nieruchomościami Gminy  Świętochłowice, 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- art. 155 ustawy z dnia 23 kwietnia 1964 r. - Kodeks cywilny  ( tekst jednolity - Dz. U. z 1964 r., Nr 16, poz. 93, z późniejszymi zmianami )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nieodpłatne nabycie prawa własności nieruchomości położonej w Świętochłowicach przy ul. Granitowej 2, obejmującej działkę o numerze ewidencyjnym 2060/112 o powierzchni 13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zabudowanej częścią budynku mieszkalnego położonego w Świętochłowicach przy ul. Granitowej 2, zapisanej w księdze wieczystej KW Nr KA1C/00005416/8, prowadzonej przez Sąd Rejonowy w Chorzowie - Wydział VI Ksiąg Wieczystych od jej właściciela - Spółdzielni Mieszkaniowej w Świętochłowicach.</w:t>
      </w:r>
    </w:p>
    <w:p>
      <w:pPr>
        <w:pStyle w:val="Normal"/>
        <w:rPr>
          <w:rFonts w:ascii="Arial" w:hAnsi="Arial" w:cs="Arial"/>
          <w:b/>
          <w:b/>
          <w:position w:val="5"/>
          <w:sz w:val="20"/>
        </w:rPr>
      </w:pPr>
      <w:r>
        <w:rPr>
          <w:rFonts w:cs="Arial" w:ascii="Arial" w:hAnsi="Arial"/>
          <w:b/>
          <w:position w:val="5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§ 2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18"/>
        </w:rPr>
        <w:t>Wykonanie uchwały powierzyć Prezydentowi Miasta Świętochłowice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18"/>
        </w:rPr>
      </w:pPr>
      <w:r>
        <w:rPr>
          <w:rFonts w:eastAsia="Times New Roman" w:cs="Times New Roman"/>
          <w:sz w:val="20"/>
          <w:szCs w:val="18"/>
        </w:rPr>
        <w:t>§</w:t>
      </w:r>
      <w:r>
        <w:rPr>
          <w:rFonts w:cs="Arial" w:ascii="Arial" w:hAnsi="Arial"/>
          <w:sz w:val="20"/>
          <w:szCs w:val="18"/>
        </w:rPr>
        <w:t xml:space="preserve"> 3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18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Uzasadnienie: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18"/>
        </w:rPr>
        <w:t>Spółdzielnia Mieszkaniowa w Świętochłowicach wystąpiła z prośbą o nieodpłatne nabycie przez Gminę Świętochłowice nieruchomości położonej w Świętochłowicach przy ul. Granitowej 2, obejmującej działkę o numerze ewidencyjnym 2060/112 o powierzchni 133 m</w:t>
      </w:r>
      <w:r>
        <w:rPr>
          <w:rFonts w:cs="Arial" w:ascii="Arial" w:hAnsi="Arial"/>
          <w:sz w:val="20"/>
          <w:szCs w:val="18"/>
          <w:vertAlign w:val="superscript"/>
        </w:rPr>
        <w:t>2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sz w:val="20"/>
        </w:rPr>
        <w:t xml:space="preserve">zabudowanej częścią budynku mieszkalnego położonego w Świętochłowicach przy ul. Granitowej 2, </w:t>
      </w:r>
      <w:r>
        <w:rPr>
          <w:rFonts w:cs="Arial" w:ascii="Arial" w:hAnsi="Arial"/>
          <w:sz w:val="20"/>
          <w:szCs w:val="18"/>
        </w:rPr>
        <w:t>zapisanej w księdze wieczystej KW Nr KA1C/0005416/8 prowadzonej przez Sąd Rejonowy w Chorzowie - Wydział VI Ksiąg Wieczystych, której jest właścicielem zgodnie z postanowieniem Sądu Rejonowego w Chorzowi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Następnie Gmina Świętochłowice ustanowiłaby prawo użytkowania wieczystego nieruchomości i nieodpłatnie przekazała prawo własności części budynków mieszkalnych, wybudowanych ze środków własnych Spółdzielni Mieszkaniowej w Świętochłowicach, na jej  rzecz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18"/>
        </w:rPr>
        <w:t xml:space="preserve">Celem w/w regulacji stanu prawnego jest ujednolicenie stanu prawnego nieruchomości położonej w  Świętochłowicach przy ul. Granitowej, co pozwoli Spółdzielni na ustanowienie w niej odrębnej własności lokali, zgodnie z art. 36 ustawy z dnia 15 grudnia 2000r. o spółdzielniach mieszkaniowych (tekst jednolity - Dz. U. 2003 Nr 119, poz. 1116, z późniejszymi zmianami). </w:t>
      </w:r>
    </w:p>
    <w:p>
      <w:pPr>
        <w:pStyle w:val="TextBody"/>
        <w:ind w:firstLine="708"/>
        <w:jc w:val="both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W przypadku nabycia prawa własności nieruchomości właściwy jest  tryb oparty na art. 155 ustawy z dnia 23 kwietnia 1964 r. - Kodeks cywilny (tekst jednolity - Dz. U. z 1964 Nr 16, poz. 93, z późniejszymi zmianami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18"/>
        </w:rPr>
        <w:t>Jednocześnie nabycie nieruchomości, w przedmiotowym trybie, wymaga wyrażenia zgody przez Radę Miejską w Świętochłowicach, w związku z uchwałą Nr XXVII/229/2000 Rady Miejskiej w Świętochłowicach z dnia 20.12.2000 r. w sprawie określenia zasad gospodarowania nieruchomościami Gminy Świętochłowice.</w:t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18"/>
        </w:rPr>
        <w:t>Mając na uwadze w/w okoliczności Prezydent Miasta, w oparciu o przepisy wymienione na wstępie, przedstawia Radzie Miejskiej niniejszy projekt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08:00Z</dcterms:created>
  <dc:creator>Urząd Miejski</dc:creator>
  <dc:description/>
  <cp:keywords/>
  <dc:language>en-US</dc:language>
  <cp:lastModifiedBy>preinstalacja</cp:lastModifiedBy>
  <cp:lastPrinted>2009-01-26T13:59:00Z</cp:lastPrinted>
  <dcterms:modified xsi:type="dcterms:W3CDTF">2009-04-01T12:08:00Z</dcterms:modified>
  <cp:revision>2</cp:revision>
  <dc:subject/>
  <dc:title>                                                U c h w a ł a  Nr </dc:title>
</cp:coreProperties>
</file>