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Uchwała Nr XLVI/319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9 grudnia 2009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sprawie: wyrażenia zgody na nabycie przez Gminę Świętochłowice ½ części prawa własności nieruchomości, położonej w Świętochłowicach przy ul. Szkolnej 24, ul. Wodnej 13 oraz ul. Wyzwolenia 57-57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: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- § 3 ust. 1 zasad gospodarowania nieruchomościami Gminy Świętochłowice, załącznika do uchwały Nr XXVII/229/2000 Rady Miejskiej w Świętochłowicach z dnia 20 grudnia 2000 r. w sprawie określenia zasad gospodarowania nieruchomościami Gminy Świętochłowice, 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art. 155 ustawy z dnia 23 kwietnia 1964 r. - Kodeks cywilny (tekst jednolity - Dz. U. z 1964 r., Nr 16, poz. 93, z późniejszymi zmianami)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</w:rPr>
        <w:t>- art. 58 ustawy z dnia 8 marca 1990 r. o samorządzie gminnym (tekst jednolity - Dz. U.z 2001 r., Nr 142, poz. 1591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razić zgodę na nabycie od właściciela - Pani Ewy Boguszewskiej ½ części prawa własności nieruchomości położonej w Świętochłowicach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- przy ul. Szkolnej 24, obejmującej działkę o numerze ewidencyjnym 1694/61 o powierzchni 104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zabudowanej częścią budynku Szpitala Nr 3 wybudowanego ze środków własnych Gminy Świętochłowice, zapisanej w księdze wieczystej KW Nr KA1C/00024920/3, prowadzonej przez Sąd Rejonowy w Chorzowie - Wydział VI Ksiąg Wieczystych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y ul. Wodnej 13/ ul. Wyzwolenia 57- 57A, obejmującej działki o numerach ewidencyjnych: 475/61 o powierzchni 327 m², 1695/61 o powierzchni 1990 m² oraz 3120/60 o powierzchni 390 m², zabudowanej budynkiem Przedszkola Miejskiego Nr 2 wybudowanego ze środków własnych Gminy Świetochłowice oraz budynkiem mieszkalnym, zapisane w księdze wieczystej KW Nr KA1C/00024920/3, prowadzonej przez Sąd Rejonowy w Chorzowie - Wydział VI Ksiąg Wieczystych, za cenę nie wyższą niż 202.400,00 zł (słownie złotych: dwieście dwa tysiące czterysta)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§ 2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</w:rPr>
        <w:t>Źródłem dochodów, z których będzie pokryte zobowiązanie określone w § 1 będą środki finansowe z § 6060 działu 700 rozdziału 70005 po podjęciu przez Rade Miasta uchwały o zmianie budżetu miasta w w/w zakresie i przekazanie na § 6060 brakującej kwoty w wysokości 142.822,96 zł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</w:rPr>
        <w:t>Wykonanie uchwały powierzyć Prezydentowi Miasta Świętochłowic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0"/>
          <w:szCs w:val="18"/>
        </w:rPr>
        <w:t>§</w:t>
      </w:r>
      <w:r>
        <w:rPr>
          <w:rFonts w:cs="Arial" w:ascii="Arial" w:hAnsi="Arial"/>
          <w:sz w:val="20"/>
          <w:szCs w:val="18"/>
        </w:rPr>
        <w:t xml:space="preserve"> 4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18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Uzasadnien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18"/>
        </w:rPr>
        <w:t xml:space="preserve">Celem w/w regulacji stanu prawnego jest uregulowanie stanu prawnego nieruchomości położonej w Świętochłowicach przy ul. Szkolnej 24, </w:t>
      </w:r>
      <w:r>
        <w:rPr>
          <w:rFonts w:cs="Arial" w:ascii="Arial" w:hAnsi="Arial"/>
          <w:sz w:val="20"/>
        </w:rPr>
        <w:t>zabudowanej częścią budynku Szpitala Nr 3 wybudowanego ze środków własnych Gminy Świętochłowice</w:t>
      </w:r>
      <w:r>
        <w:rPr>
          <w:rFonts w:cs="Arial" w:ascii="Arial" w:hAnsi="Arial"/>
          <w:sz w:val="20"/>
          <w:szCs w:val="18"/>
        </w:rPr>
        <w:t>, a także przy ul. Wodnej 13,</w:t>
      </w:r>
      <w:r>
        <w:rPr>
          <w:rFonts w:cs="Arial" w:ascii="Arial" w:hAnsi="Arial"/>
          <w:sz w:val="20"/>
        </w:rPr>
        <w:t xml:space="preserve"> zabudowanej budynkiem Przedszkola Miejskiego Nr 2 wybudowanego ze środków własnych Gminy Świętochłowice, co pozwoli na </w:t>
      </w:r>
      <w:r>
        <w:rPr>
          <w:rFonts w:cs="Arial" w:ascii="Arial" w:hAnsi="Arial"/>
          <w:sz w:val="20"/>
          <w:szCs w:val="18"/>
        </w:rPr>
        <w:t>większe możliwości zarządzania w/w nieruchomościami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odatkowo nabycie części nieruchomości przy ul. Wyzwolenia 57-57A otworzy możliwość wydatkowania publicznych środków na przeprowadzanie napraw i remontów w tejże nieruchomości, co jest bardzo istotnym dla żywotnych interesów mieszkańców naszego Miasta.</w:t>
      </w:r>
    </w:p>
    <w:p>
      <w:pPr>
        <w:pStyle w:val="TextBody"/>
        <w:ind w:firstLine="708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W przypadku nabycia prawa własności nieruchomości właściwy jest tryb oparty na art. 155 ustawy z dnia 23 kwietnia 1964 r. - Kodeks cywilny (tekst jednolity - Dz. U. z 1964 Nr 16, poz. 93, z późniejszymi zmianami).</w:t>
      </w:r>
    </w:p>
    <w:p>
      <w:pPr>
        <w:pStyle w:val="TextBody"/>
        <w:ind w:firstLine="708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Ponadto nabycie w/w nieruchomości wymaga podjęcia przez Radę Miejską uchwały w sprawie zmiany budżetu Miast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ednocześnie nabycie nieruchomości, w przedmiotowym trybie, wymaga wyrażenia zgody przez Radę Miejską w Świętochłowicach, w związku z uchwałą Nr XXVII/229/2000 Rady Miejskiej w Świętochłowicach z dnia 20.12.2000 r. w sprawie określenia zasad gospodarowania nieruchomościami Gminy Świętochłowice.</w:t>
      </w:r>
    </w:p>
    <w:p>
      <w:pPr>
        <w:pStyle w:val="Tekstpodstawowy3"/>
        <w:spacing w:before="0" w:after="0"/>
        <w:ind w:firstLine="708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jąc na uwadze w/w okoliczności Prezydent Miasta, w oparciu o przepisy wymienione na wstępie, przedstawia Radzie Miejskiej niniejszy projekt uchwały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37:00Z</dcterms:created>
  <dc:creator>preinstalacja</dc:creator>
  <dc:description/>
  <cp:keywords/>
  <dc:language>en-US</dc:language>
  <cp:lastModifiedBy>preinstalacja</cp:lastModifiedBy>
  <dcterms:modified xsi:type="dcterms:W3CDTF">2009-12-10T11:57:00Z</dcterms:modified>
  <cp:revision>2</cp:revision>
  <dc:subject/>
  <dc:title/>
</cp:coreProperties>
</file>