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Tekst1"/>
          <w:rFonts w:ascii="Arial" w:hAnsi="Arial" w:cs="Arial"/>
          <w:b/>
          <w:b/>
          <w:bCs/>
          <w:sz w:val="20"/>
          <w:szCs w:val="20"/>
        </w:rPr>
      </w:pPr>
      <w:r>
        <w:rPr>
          <w:rStyle w:val="Tekst1"/>
          <w:rFonts w:cs="Arial" w:ascii="Arial" w:hAnsi="Arial"/>
          <w:b/>
          <w:bCs/>
          <w:sz w:val="20"/>
          <w:szCs w:val="20"/>
        </w:rPr>
        <w:t>Uchwała Nr XXXIX/300/09</w:t>
      </w:r>
      <w:r>
        <w:rPr>
          <w:rFonts w:cs="Arial" w:ascii="Arial" w:hAnsi="Arial"/>
          <w:sz w:val="20"/>
          <w:szCs w:val="20"/>
        </w:rPr>
        <w:br/>
      </w:r>
      <w:r>
        <w:rPr>
          <w:rStyle w:val="Tekst1"/>
          <w:rFonts w:cs="Arial" w:ascii="Arial" w:hAnsi="Arial"/>
          <w:b/>
          <w:bCs/>
          <w:sz w:val="20"/>
          <w:szCs w:val="20"/>
        </w:rPr>
        <w:t>Rady Miejskiej w Świętochłowicach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Tekst1"/>
          <w:rFonts w:cs="Arial" w:ascii="Arial" w:hAnsi="Arial"/>
          <w:b/>
          <w:bCs/>
          <w:sz w:val="20"/>
          <w:szCs w:val="20"/>
        </w:rPr>
        <w:t>z dnia 9 września 2009 r.</w:t>
      </w:r>
    </w:p>
    <w:p>
      <w:pPr>
        <w:pStyle w:val="Normal"/>
        <w:jc w:val="center"/>
        <w:rPr>
          <w:rStyle w:val="Tekst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Tekst1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wyrażenia woli zawierania porozumień dotyczących współdziałania z innymi gminami w sprawach określonych ustawą o systemie oświaty i przepisami wykonawczymi      do usta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Podst1"/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sz w:val="20"/>
          <w:szCs w:val="20"/>
        </w:rPr>
        <w:t>art. 10 ust. 1, art. 18 ust. 1 i ust. 2 pkt 12, art. 74 ust. ustawy z dnia 8 marca 1990 r.        o samorządzie gminnym (j. t.: Dz. U. z 2001 r. nr 142, poz. 1591 z późn. zm.), art. 46 ustawy z dnia 13 listopada 2003r. o dochodach jednostek samorządu terytorialnego ( j.t.: Dz. U. z 2008r. nr 88 poz. 539 z późn. zm. ),   w związku z  art. 12 ust. 1, art. 90 ust. 1, 2b - 2c ustawy z dnia 7 września 1991 r. o systemie oświaty (Dz. U. z 2004 r. nr 256, poz. 2572 z późn. zm.) oraz § 2 ust. 3 rozporządzenia Ministra Edukacji Narodowej z dnia 14 kwietnia 1992r. w sprawie warunków i sposobu organizowania nauki religii w publicznych przedszkolach i szkołach ( Dz. U. Nr 36 poz. 155 z późn. zm. )</w:t>
      </w:r>
    </w:p>
    <w:p>
      <w:pPr>
        <w:pStyle w:val="Normal"/>
        <w:spacing w:before="0" w:after="240"/>
        <w:jc w:val="center"/>
        <w:rPr>
          <w:rStyle w:val="Tekst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Rada Miejska w Świętochłowicach </w:t>
      </w:r>
    </w:p>
    <w:p>
      <w:pPr>
        <w:pStyle w:val="Heading4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uchwala, co następuje:</w:t>
      </w:r>
    </w:p>
    <w:p>
      <w:pPr>
        <w:pStyle w:val="Normal"/>
        <w:rPr>
          <w:rStyle w:val="Tekst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 się wolę w sprawie zawierania porozumień dotyczących współdziałania z innymi gminami      w sprawach określonych ustawą o systemie oświaty i przepisami wykonawczymi do usta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poważnia się Prezydenta Miasta Świętochłowice do podpisywania porozumień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zasad zwrotu kosztów dotacji udzielanej na każdego ucznia uczęszczającego do przedszkola niepublicznego na terenie innej gminy, a będącego mieszkańcem Świętochłowi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regulujących zasady prowadzenia punktów katechetycznych  oraz współfinansowania wynagrodzenia dla nauczycieli religii prowadzonej w międzyszkolnych punktach katechetycznych na terenie innych gmin, w której uczestniczą uczniowie szkół prowadzonych przez Miasto Świętochłowice.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zasady partycypacji w kosztach, o których mowa w par. 2 niniejszej uchwały, zostaną każdorazowo określone w porozumieniach zawieranych z właściwymi organami prowadzącym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Style w:val="Tekst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Style w:val="Teks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before="0" w:after="240"/>
        <w:jc w:val="center"/>
        <w:rPr>
          <w:rStyle w:val="Tekst1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Style w:val="Teks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before="0" w:after="240"/>
        <w:jc w:val="center"/>
        <w:rPr>
          <w:rStyle w:val="Tekst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>Art. 90 ustawy o systemie oświaty określa tryb i warunki dotyczące dotowania placówek niepublicznych funkcjonujących na terenie danej gminy. Zgodnie z zapisem ustawowym dotacje dla niepublicznych przedszkoli przysługują na każdego ucznia w wysokości nie niższej niż 75 % ustalonych w budżecie danej gminy wydatków bieżących ponoszonych w przedszkolach publicznych, w przeliczeniu na jednego ucznia. W przypadku, jeżeli do przedszkola niepublicznego uczęszcza uczeń niebędący mieszkańcem gminy dotującej dane przedszkole to gmina, której mieszkańcem jest ten uczeń , pokrywa koszty udzielonej dotacji.</w:t>
      </w:r>
    </w:p>
    <w:p>
      <w:pPr>
        <w:pStyle w:val="TextBody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zapisem art. 46 ustawy o dochodach jednostek samorządu terytorialnego,                   w sytuacjach, kiedy jednostka  samorządu terytorialnego realizuje zadania z zakresu działań innych jednostek, należy podpisać stosowne porozumienie, w którym zawarte zostaną szczegółowe zasady    i warunki zwrotu kosztów dotacji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Mając na uwadze fakt, iż do przedszkoli niepublicznych działających na terenie innych gmin uczestniczą dzieci ze Świętochłowic, celowym i zasadnym wydaje się udzielenie Prezydentowi przez Radę Miejską, upoważnienia do podpisywania porozumień każdorazowo regulujących kwestię wzajemnych rozliczeń wynikających z powyższego tytułu.   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uczniowie szkół ( wychowankowie przedszkoli ) prowadzonych przez nasze miasto uczęszczają na naukę religii prowadzoną w punktach katechetycznych na terenie innych gmin. </w:t>
      </w:r>
    </w:p>
    <w:p>
      <w:pPr>
        <w:pStyle w:val="TextBody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tego zapisy proponowanej uchwały zawierają również upoważnienie do podpisywania porozumień regulujących zasady prowadzenia tych punktów, w tym także kwestii dotyczących zasad wspólnego finansowania wynagrodzenia dla nauczycieli prowadzących w tych punktach naukę religii.</w:t>
      </w:r>
    </w:p>
    <w:p>
      <w:pPr>
        <w:pStyle w:val="TextBody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ych przyczyn podjęcie uchwały w proponowanej wersji jest w pełni uzasadnione przepisami prawa jak też względami praktycznymi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1">
    <w:name w:val="tekst1"/>
    <w:basedOn w:val="Domylnaczcionkaakapitu"/>
    <w:qFormat/>
    <w:rPr>
      <w:rFonts w:ascii="Verdana" w:hAnsi="Verdana" w:cs="Verdana"/>
      <w:sz w:val="18"/>
      <w:szCs w:val="18"/>
    </w:rPr>
  </w:style>
  <w:style w:type="character" w:styleId="Podst1">
    <w:name w:val="podst1"/>
    <w:basedOn w:val="Domylnaczcionkaakapitu"/>
    <w:qFormat/>
    <w:rPr>
      <w:rFonts w:ascii="Verdana" w:hAnsi="Verdana" w:cs="Verdan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0:30:00Z</dcterms:created>
  <dc:creator>WE</dc:creator>
  <dc:description/>
  <cp:keywords/>
  <dc:language>en-US</dc:language>
  <cp:lastModifiedBy>preinstalacja</cp:lastModifiedBy>
  <cp:lastPrinted>2009-07-08T12:31:00Z</cp:lastPrinted>
  <dcterms:modified xsi:type="dcterms:W3CDTF">2009-09-10T10:36:00Z</dcterms:modified>
  <cp:revision>4</cp:revision>
  <dc:subject/>
  <dc:title>Uchwała Nr </dc:title>
</cp:coreProperties>
</file>