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XVIII/236/09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Rady Miejskiej w Świętochłowicach z dnia  11.02. 2009r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rPr/>
      </w:pPr>
      <w:r>
        <w:rPr>
          <w:rFonts w:cs="Arial"/>
        </w:rPr>
        <w:t>w sprawie : przystąpienia do sporządzenia miejscowego planu zagospodarowania przestrzennego dla obszaru w rejonie ulic : Drogowa Trasa Średnicowa, Przemysłowa, Krasickiego, Uroczysko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rPr/>
      </w:pPr>
      <w:r>
        <w:rPr/>
        <w:t>Na podstawie art. 7 ust. 1 pkt. 1 art. 18 ust. 2 pkt. 5, art. 40 ust. 1 ustawy z dnia 8 marca 1990 r. o samorządzie gminnym (tekst jednolity Dz. U. Nr 142 poz. 1591 z 2001 r. z późniejszymi zmianami), oraz art. 3 ust. 1, art. 14 ust. 1, 2, 4 ustawy z dnia 27 marca 2003r o planowaniu                                      i zagospodarowaniu przestrzennym (Dz.U. nr 80 z 2003r poz. 717 z późniejszymi zmianami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cs="Arial"/>
        </w:rPr>
      </w:pPr>
      <w:r>
        <w:rPr>
          <w:rFonts w:cs="Arial" w:ascii="Arial" w:hAnsi="Arial"/>
          <w:sz w:val="20"/>
        </w:rPr>
        <w:t>Przystąpić do sporządzenia miejscowego planu zagospodarowania przestrzennego dla obszaru w rejonie ulic : Drogowa Trasa Średnicowa, Przemysłowa, Krasickiego, Uroczysko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xtBody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miejscowego planu jest ustalenie nowego przeznaczenia i zasad zagospodarowania terenu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ice terenu objętego opracowaniem planu określa załącznik graficzny do niniejszej uchwały w skali 1:5000, na tle mapy zasadniczej z wkreślonymi granicami ewidencji gruntów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TextBody"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Wykonanie Uchwały powierza się Prezydentowi  Miasta Świętochłowice.</w:t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Footer"/>
        <w:tabs>
          <w:tab w:val="clear" w:pos="4819"/>
          <w:tab w:val="clear" w:pos="9071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chwały Nr XXVIII/236/09  Rady Miejskiej w Świętochłowicach z dnia  11.02. 2009r.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eren objęty niniejszą uchwałą zlokalizowany jest  w dzielnicy Piaśniki i w Śródmieściu miasta Świętochłowice, po północnej stronie Drogowej Trasy Średnicowej. Dla większości obszaru są obowiązujące miejscowe plany zagospodarowania przestrzennego, jednakże w związku z opracowywaniem nowego studium uwarunkowań i kierunków zagospodarowania przestrzennego miasta Świętochłowice oraz częściową zmianą polityki przestrzennej dla tego obszaru istnieje konieczność innego spojrzenia na ten niezwykle atrakcyjny teren. W obowiązujących planach dominującym przeznaczeniem są tereny obiektów wielkopowierzchniowych o wielkości powierzchni sprzedaży powyżej 2000m</w:t>
      </w:r>
      <w:r>
        <w:rPr>
          <w:rFonts w:cs="Arial" w:ascii="Arial" w:hAnsi="Arial"/>
          <w:bCs/>
          <w:sz w:val="20"/>
          <w:vertAlign w:val="superscript"/>
        </w:rPr>
        <w:t>2</w:t>
      </w:r>
      <w:r>
        <w:rPr>
          <w:rFonts w:cs="Arial" w:ascii="Arial" w:hAnsi="Arial"/>
          <w:bCs/>
          <w:sz w:val="20"/>
        </w:rPr>
        <w:t>, zieleń oraz tereny komunikacji. Aktualna polityka przestrzenna związana jest z koniecznością wprowadzenia zmian do obwiązujących dokumentów. Zmiany te dotyczą przede wszystkim rozszerzenia strefy handlowej oraz rozszerzenia lokalizacji funkcji związanych nie tylko z handlem ale z produkcją rozumianą jako nieuciążliwe czyste ekologicznie technologie. Zmiany dotyczyć będą  także układu komunikacyjnego, który w obecnym przebiegu nie przystaje do potrzeb zarówno miasta jak i powiązań komunikacyjnych a skali regionu. Konieczność zaktualizowania potrzeb miasta w tym terenie wynika z zainteresowania właścicieli i potencjalnych inwestorów tą lokalizacją a wprowadzenie w życie zaproponowanych rozwiązań wpłynie pozytywnie na rozwój przestrzenny i gospodarczy miasta.</w:t>
      </w:r>
    </w:p>
    <w:p>
      <w:pPr>
        <w:pStyle w:val="Tekstpodstawowy2"/>
        <w:rPr>
          <w:rFonts w:ascii="Arial" w:hAnsi="Arial"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72750" cy="72580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0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Times New Roman"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 w:val="false"/>
      <w:sz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eastAsia="Times New Roman" w:cs="Arial"/>
      <w:bCs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bCs w:val="false"/>
      <w:sz w:val="20"/>
    </w:rPr>
  </w:style>
  <w:style w:type="paragraph" w:styleId="TextBodyIndent">
    <w:name w:val="Body Text Indent"/>
    <w:basedOn w:val="Normal"/>
    <w:pPr>
      <w:ind w:left="284" w:hanging="0"/>
      <w:jc w:val="center"/>
    </w:pPr>
    <w:rPr>
      <w:rFonts w:ascii="Arial" w:hAnsi="Arial" w:cs="Arial"/>
      <w:b/>
      <w:sz w:val="20"/>
    </w:rPr>
  </w:style>
  <w:style w:type="paragraph" w:styleId="Tekstpodstawowywcity2">
    <w:name w:val="Tekst podstawowy wcięty 2"/>
    <w:basedOn w:val="Normal"/>
    <w:qFormat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Cs w:val="false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00:00Z</dcterms:created>
  <dc:creator>preinstalacja</dc:creator>
  <dc:description/>
  <cp:keywords/>
  <dc:language>en-US</dc:language>
  <cp:lastModifiedBy>preinstalacja</cp:lastModifiedBy>
  <dcterms:modified xsi:type="dcterms:W3CDTF">2009-02-26T10:02:00Z</dcterms:modified>
  <cp:revision>1</cp:revision>
  <dc:subject/>
  <dc:title/>
</cp:coreProperties>
</file>