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XXIX/294/0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z dnia 9 września 2009 r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w sprawie rozpatrzenia skargi na Prezydenta Miasta Świętochłowic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Na podstawie art. 18 ust. 2 pkt 15 ustawy z dnia 8 marca 1990 r. o samorządzie gminnym (tekst jednolity Dz. U. z 2001 r. Nr 142, poz. 1591 z późniejszymi zmianami), oraz art. 229 pkt 3 i 238 § 1 Kodeksu postępowania administracyjnego (tekst jednolity Dz. U. z 2000 r. Nr 98, poz. 1071 </w:t>
        <w:br/>
        <w:t>z późniejszymi zmianami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</w:rPr>
        <w:t xml:space="preserve">Uznaje skargę Pana Krzysztofa Mucha na Prezydenta Miasta Świętochłowice </w:t>
        <w:br/>
        <w:t xml:space="preserve">- za bezzasadną.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uchwały powierza się Przewodniczącemu Rady Miejskiej w Świętochłowicach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ind w:firstLine="567"/>
        <w:jc w:val="both"/>
        <w:rPr/>
      </w:pPr>
      <w:r>
        <w:rPr>
          <w:rFonts w:cs="Arial" w:ascii="Arial" w:hAnsi="Arial"/>
          <w:sz w:val="20"/>
        </w:rPr>
        <w:t xml:space="preserve">Wojewoda Śląski w dniu 27 kwietnia 2009 r. przesłał do Rady Miejskiej w Świętochłowicach skargę Pana Krzysztofa Mucha z dnia 7.04.br. na działanie Prezydenta Miasta Świętochłowice, </w:t>
        <w:br/>
        <w:t xml:space="preserve">w związku z brakiem odpowiedzi na kierowaną korespondencję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Ustosunkowując się do zarzutów podnoszonych w przedmiotowej skardze należy stwierdzić, że sprawa zainteresowanego Pana Krzysztofa Mucha o zawarcie umowy najmu lokalu mieszkalnego, należy do kategorii spraw cywilnoprawnych. Przedmiotem prośby Pana K.Mucha, odbywającego karę pozbawienia wolności, była możliwość zawarcia z nim umowy najmu lokalu mieszkalnego przeznaczonego do remontu. Prośbę tą rozpatrywał Dyrektor MZBM-u w Świętochłowicach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yła to więc sprawa z zakresu prawa lokalowego. Sprawy z zakresu prawa lokalowego zostały ustawą z 1994 r. o najmie lokali mieszkalnych i dodatkach mieszkaniowych wyłączone z rozstrzygania </w:t>
        <w:br/>
        <w:t>w drodze decyzji administracyjnych. Oznacza to, że ustalenie, iż dana osoba jest najemcą lokalu ma charakter cywilnoprawny i w myśl art. 2 § 1 kpc sprawy te należą do właściwości sądów powszechnych (wyrok NSA  z 16.04.1998 r. II SA/Gd 1771/96 w Gdańsku LEX nr 44144)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/w rodzaj sprawy wyklucza stosowanie w przedmiotowym postępowaniu art. 35 KPA regulującego  kwestie terminów udzielania odpowiedzi stronom w sprawach administracyjnych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nioskodawca omyłkowo potraktował sprawę, jako sprawę z zakresu administracyjnoprawnego, dlatego też po otrzymaniu negatywnej odpowiedzi Dyrektora MZBM-u na złożony przez siebie wniosek zarzucił, że nie podano Mu instancji odwoławczej. W efekcie wnioskodawca uznał, iż pisze do Prezydenta Miasta odwołanie od decyzji Dyrektora MZBM-u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iorąc pod uwagę fakt, iż jest to tryb cywilnoprawny Dyrektor MZBM-u prawidłowo udzielił odpowiedzi pismem, od którego nie służyło wnioskodawcy odwołanie. Kolejne trzy pisma , które wnioskodawca kierował do Prezydenta Miasta w odstępach ok. 1 miesiąca spowodowane były błędnym Jego przeświadczeniem o rozpoznawaniu sprawy przez Prezydenta Miasta jako instancji odwoławczej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odpisane przez Zastępcę Prezydenta Miasta pismo wyjaśniające, wnioskodawca otrzymał w dniu 8 kwietnia 2009 r. a więc następnego dnia po tym, gdy skierował do Wojewody Śląskiego skargę dotyczącą braku odpowiedzi na „zaskarżoną decyzję Dyrektora MZBM-u”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 otrzymaniu pisma Zastępcy Prezydenta Miasta Pan K.Much, zgodnie z właściwością, zwrócił się </w:t>
        <w:br/>
        <w:t>w dniu 14 kwietnia b.r. do Dyrektora MZBM-u z prośbą o zmianę kwalifikacji wniosku o lokal do remontu - na lokal socjalny. Dopiero do w/w wniosku K.Much załączył zaświadczenie z Zakładu Karnego w Rzeszowie, z którego wynika, że koniec kary przypada na dzień 22 marca 2011r. choć już nabył uprawnienie do ubiegania się o warunkowe przedterminowe zwolnien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 sprawach rozpatrywanych w trybie cywilnoprawnym wnioskodawca może wnieść skargę do właściwego organu, w omawianym przypadku do Rady Miejskiej w Świętochłowicach.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godnie z art. 227 KPA przedmiotem skargi może być 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zaniedbanie lub nienależyte wykonanie zadań przez właściwe organy albo przez ich pracowników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naruszenie praworządności lub interesów skarżących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przewlekłe lub biurokratyczne załatwianie spra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Żadna z tych sytuacji nie zachodziła w przedmiotowej sprawi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rektor MZBM-u prawidłowo rozpoznał wniosek Pana K.Mucha. Negatywne stanowisko MZBM-u zostało podyktowane nie spełnieniem kryteriów kwalifikujących wnioskodawcę do zawarcia umowy najmu w przedmiocie lokalu mieszkalnego do remontu, określonych w uchwale Rady Miejskiej </w:t>
        <w:br/>
        <w:t xml:space="preserve">nr XXXIX/312/2001 z dnia 28.11.2001 r. w sprawie zasad wynajmowania lokali wchodzących w skład mieszkaniowego zasobu gminy, zmienionej uchwałą Rady Miejskiej w Świętochłowicach Nr XLI/308/05 z dnia 14 grudnia 2005 r. Zgodnie z w/w zasadami pierwszeństwo najmu lokalu z zasobu mieszkaniowego gminy przysługuje osobom, które utraciły mieszkanie wskutek klęski żywiołowej, osobom przekwaterowywanym z budynków przeznaczonych do rozbiórki, jak również osobom </w:t>
        <w:br/>
        <w:t xml:space="preserve">o niskich dochodach i zamieszkujących w trudnych warunkach mieszkaniowych, tj. w lokalach, </w:t>
        <w:br/>
        <w:t>w których na jedną osobę uprawnioną przypada mniej niż 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owierzchni mieszkalnej oraz osobom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2  -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ie posiadającym własnego mieszkania. Pan K.Much dysponuje przydziałem do lokalu mieszkalnego </w:t>
        <w:br/>
        <w:t>o powierzchni 47,24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 który przed skazaniem zajmował z rodzic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miało miejsca żadne zaniedbanie, czy nienależyte wykonanie zadań przez właściwe organy albo przez ich pracownik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szło do naruszenia praworządności ani też naruszenia interesu skarżącego. Każdemu pismu wnioskodawcy nadawany był odpowiedni bieg, zatem nie można tu mówić o przewlekłym czy biurokratycznym załatwieniu spraw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18:00Z</dcterms:created>
  <dc:creator>Andrzej Adamski</dc:creator>
  <dc:description/>
  <cp:keywords/>
  <dc:language>en-US</dc:language>
  <cp:lastModifiedBy>preinstalacja</cp:lastModifiedBy>
  <cp:lastPrinted>2009-05-13T12:36:00Z</cp:lastPrinted>
  <dcterms:modified xsi:type="dcterms:W3CDTF">2009-09-10T10:22:00Z</dcterms:modified>
  <cp:revision>4</cp:revision>
  <dc:subject/>
  <dc:title>mzbmB.doc</dc:title>
</cp:coreProperties>
</file>