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chwała Nr XXXIX/306/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ady Miejskiej w Świętochłowicach</w:t>
      </w:r>
    </w:p>
    <w:p>
      <w:pPr>
        <w:pStyle w:val="Heading2"/>
        <w:rPr/>
      </w:pPr>
      <w:r>
        <w:rPr/>
        <w:t>z dnia 9 wrześni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 sprawie : uchylenia uchwały Nr XXXIV/269/2005 z dnia 8 czerwca 2005 r. w sprawi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wydzielenia z mieszkaniowego zasobu gminy budynków, w których loka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mieszkalne wynajmowane będą jako lokale socjalne.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  <w:t xml:space="preserve">Na podstawie :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- art. 18 ust. 2  pkt 15 ustawy z dnia 8 marca 1990 r. o samorządzie gminnym ( tekst jednolity :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</w:t>
      </w:r>
      <w:r>
        <w:rPr/>
        <w:t xml:space="preserve">Dz. U. 2001. 142. 1591 z późniejszymi zmianami ), </w:t>
      </w:r>
    </w:p>
    <w:p>
      <w:pPr>
        <w:pStyle w:val="TextBodyIndent"/>
        <w:jc w:val="left"/>
        <w:rPr/>
      </w:pPr>
      <w:r>
        <w:rPr/>
        <w:t xml:space="preserve">- art. 22 ustawy z dnia 21 czerwca 2001 r. o ochronie praw lokatorów, mieszkaniowym zasobie gminy i   </w:t>
      </w:r>
    </w:p>
    <w:p>
      <w:pPr>
        <w:pStyle w:val="TextBodyIndent"/>
        <w:jc w:val="left"/>
        <w:rPr/>
      </w:pPr>
      <w:r>
        <w:rPr>
          <w:rFonts w:eastAsia="Arial"/>
        </w:rPr>
        <w:t xml:space="preserve">  </w:t>
      </w:r>
      <w:r>
        <w:rPr/>
        <w:t>o zmianie Kodeksu cywilnego ( tekst jednolity: Dz. U. 2005.31.266 z późniejszymi zmianami )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rPr>
          <w:b w:val="false"/>
          <w:b w:val="false"/>
        </w:rPr>
      </w:pPr>
      <w:r>
        <w:rPr/>
        <w:t>uchwala: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§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chyla się uchwałę Nr XXXIV/269/2005 z dnia 8 czerwca 2005 r. w sprawie wydziel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mieszkaniowego zasobu gminy budynków, w których lokale mieszkalne wynajmowane będ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o lokale socjalne.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§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yć Prezydentowi Miast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/>
      </w:pPr>
      <w:r>
        <w:rPr/>
        <w:t>.</w:t>
      </w:r>
    </w:p>
    <w:p>
      <w:pPr>
        <w:pStyle w:val="Normal"/>
        <w:ind w:lef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komentarza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kstkomentarza"/>
        <w:jc w:val="center"/>
        <w:rPr>
          <w:rFonts w:ascii="Arial" w:hAnsi="Arial" w:cs="Arial"/>
        </w:rPr>
      </w:pPr>
      <w:r>
        <w:rPr>
          <w:rFonts w:cs="Arial" w:ascii="Arial" w:hAnsi="Arial"/>
        </w:rPr>
        <w:t>-  2  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 z a s a d n i e n i e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uwagi na fakt, że treść uchwały nr XXXIV/269/2005 Rady Miejskiej w Świętochłowicach z dnia 8 czerwca 2005 r. w sprawie wydzielenia z mieszkaniowego zasobu gminy budynków, w których lokale mieszkalne wynajmowane będą jako lokale socjalne, stała się nieaktualna, co więcej uchwała ta odbiega dalece od aktualnych potrzeb przeznaczenia lokali mieszkalnych z zasobu mieszkaniowego gminy na lokale socjalne, wskazane jest uchwalenie nowej uchwały przez Radę Miejską w Świętochłowicach, która to derogowałaby poprzednią z 2005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wołując się do orzecznictwa należy uwzględnić wyrok WSA we Wrocławiu z dnia 21.12.2006 r., który wyraźnie podkreśla, że z przepisu art. 22 ustawy o ochronie praw lokatorów, mieszkaniowym zasobie gminy i o zmianie Kodeksu cywilnego, wcale nie wynika by czynność wydzielenia takiej części lokali wymagała uchwały rady gminy. Sąd zwrócił uwagę, że taka forma działania organu gminy jest wymagana, gdy ustawa wyraźnie o tym stanow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mplikacją tego orzeczenia jest przekazanie tego obowiązku Panu Prezydentowi Miasta Świętochłowi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5:00Z</dcterms:created>
  <dc:creator>ums</dc:creator>
  <dc:description/>
  <cp:keywords/>
  <dc:language>en-US</dc:language>
  <cp:lastModifiedBy>preinstalacja</cp:lastModifiedBy>
  <cp:lastPrinted>2009-07-07T13:41:00Z</cp:lastPrinted>
  <dcterms:modified xsi:type="dcterms:W3CDTF">2009-09-10T11:19:00Z</dcterms:modified>
  <cp:revision>3</cp:revision>
  <dc:subject/>
  <dc:title>Uchwała Nr </dc:title>
</cp:coreProperties>
</file>