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XXXI/239/09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Miejskiej w Świętochłowicach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5.03.2009 r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utworzenia na obszarze miasta Świętochłowice obwodów głosowania w Szpitalu Powiatowym oraz Miejskim Domu Pomocy Społecznej pn. „Złota Jesień”, dla przeprowadzenia głosowania w wyborach do Parlamentu Europejskiego, zarządzonych na dzień 7 czerwca 2009 roku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30 ust. 1 i 3 ustawy z dnia 12 kwietnia 2001 r. – Ordynacja Wyborcza do Sejmu Rzeczypospolitej Polskiej i do Senatu Rzeczypospolitej Polskiej (tekst jedn. Dz. U. 2007 nr 190, poz. 1360 z późn. zm), w związku z art. 42 ust. 2 ustawy z dnia 23 stycznia 2004r. Ordynacja wyborcza do Parlamentu Europejskiego (Dz. U. 2004 Nr 25, poz. 219 z późn. zm.), działając na wniosek Prezydenta Miasta Świętochłowice </w:t>
      </w:r>
    </w:p>
    <w:p>
      <w:pPr>
        <w:pStyle w:val="Normal"/>
        <w:spacing w:lineRule="auto" w:line="24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Miejska w Świętochłowicach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, co następuje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 1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Dla przeprowadzenia głosowania w wyborach do Parlamentu Europejskiego, zarządzonych na dzień          7 czerwca 2009 roku tworzy się następujące obwody głosowania w szpitalach i zakładach pomocy społecznej położonych na terenie miasta Świętochłowice: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obwód głosowania </w:t>
      </w:r>
      <w:r>
        <w:rPr>
          <w:rFonts w:cs="Arial" w:ascii="Arial" w:hAnsi="Arial"/>
          <w:b/>
          <w:sz w:val="20"/>
          <w:szCs w:val="20"/>
        </w:rPr>
        <w:t>nr 26</w:t>
      </w:r>
      <w:r>
        <w:rPr>
          <w:rFonts w:cs="Arial" w:ascii="Arial" w:hAnsi="Arial"/>
          <w:sz w:val="20"/>
          <w:szCs w:val="20"/>
        </w:rPr>
        <w:t xml:space="preserve"> obejmujący Miejski Dom Pomocy Społecznej pn. „Złota Jesień” z siedzibą Obwodowej Komisji Wyborczej przy ul. Imieli 12,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obwód głosowania </w:t>
      </w:r>
      <w:r>
        <w:rPr>
          <w:rFonts w:cs="Arial" w:ascii="Arial" w:hAnsi="Arial"/>
          <w:b/>
          <w:sz w:val="20"/>
          <w:szCs w:val="20"/>
        </w:rPr>
        <w:t>nr 27</w:t>
      </w:r>
      <w:r>
        <w:rPr>
          <w:rFonts w:cs="Arial" w:ascii="Arial" w:hAnsi="Arial"/>
          <w:sz w:val="20"/>
          <w:szCs w:val="20"/>
        </w:rPr>
        <w:t xml:space="preserve"> obejmujący Szpital Powiatowy z siedzibą Obwodowej Komisji Wyborczej przy ul. Chorzowskiej 36. </w:t>
      </w:r>
    </w:p>
    <w:p>
      <w:pPr>
        <w:pStyle w:val="Akapitzlist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uchwały powierza się Prezydentowi Miasta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asadnieni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Ustawa z dnia 12 kwietnia 2001 r. – Ordynacja Wyborcza do Sejmu Rzeczypospolitej Polskiej i do Senatu Rzeczypospolitej Polskiej (tekst jedn. Dz. U. 2007 nr 190, poz. 1360 z późn. zm), w art. 30 ust. 1 przewiduje konieczność utworzenia obwodów głosowania m.in. w szpitalach i zakładach pomocy społecznej, jeżeli w dniu wyborów będzie w nich przebywać co najmniej 50 wyborców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Jednocześnie, zgodnie ze wskazanym powyżej przepisem, gdy liczba wyborców w takich jednostkach byłaby mniejsza niż 50, wówczas można utworzyć obwód głosowania po zasięgnięciu opinii Kierownika szpitala lub zakładu pomocy społecznej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informacji uzyskanych od Dyrektorów Miejskiego Domu Pomocy Społecznej pn. „Złota Jesień” oraz Zespołu Opieki Zdrowotnej w Świętochłowicach wynika, iż na dzień wyborów, tj. 7 czerwca 2009 roku, przewiduje się obecność: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60 Wyborców – w Miejskim Domu Pomocy Społecznej „Złota Jesień”,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- poniżej 40 Wyborców – w Zakładzie Opiekuńczo-Leczniczym,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- od 150 do 180 Wyborców – w Szpitalu Powiatowym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Z uwagi na przewidywaną liczbę Wyborców oraz specyfikę Zakładu Opiekuńczo-Leczniczego, Dyrektor Zespołu Opieki Zdrowotnej sugeruje, aby wzorem lat ubiegłych, nie tworzyć w tej jednostce obwodu głosowania.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Uwzględniając powyższe, proponuje się zatem utworzenie obwodów głosowania jedynie w Miejskim Domu Pomocy Społecznej pn. „Złota Jesień” oraz Szpitalu Powiatowym. </w:t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1:41:00Z</dcterms:created>
  <dc:creator>preinstalacja</dc:creator>
  <dc:description/>
  <cp:keywords/>
  <dc:language>en-US</dc:language>
  <cp:lastModifiedBy>preinstalacja</cp:lastModifiedBy>
  <cp:lastPrinted>2009-03-18T15:00:00Z</cp:lastPrinted>
  <dcterms:modified xsi:type="dcterms:W3CDTF">2009-04-01T11:41:00Z</dcterms:modified>
  <cp:revision>2</cp:revision>
  <dc:subject/>
  <dc:title>Uchwała Nr ……</dc:title>
</cp:coreProperties>
</file>