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194"/>
        <w:gridCol w:w="264"/>
        <w:gridCol w:w="2134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</w:t>
            </w:r>
            <w:r>
              <w:rPr>
                <w:rFonts w:cs="Arial" w:ascii="Arial" w:hAnsi="Arial"/>
                <w:sz w:val="20"/>
                <w:lang w:val="pl-PL"/>
              </w:rPr>
              <w:t>Zał.nr 3 do Uchwały nr XLVI/320/09 RM z dn.9.12.09r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eruchomości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preinstalacja</cp:lastModifiedBy>
  <cp:lastPrinted>2006-11-29T11:46:00Z</cp:lastPrinted>
  <dcterms:modified xsi:type="dcterms:W3CDTF">2009-12-10T11:42:00Z</dcterms:modified>
  <cp:revision>6</cp:revision>
  <dc:subject/>
  <dc:title>cit6_04.doc</dc:title>
</cp:coreProperties>
</file>