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XLVI/318/09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z dnia 9 grudnia 2009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: zamiany nieruchomości pomiędzy Miastem Świętochłowice, a Chorzowsko-Świętochłowickim Przedsiębiorstwem Wodociągów i Kanalizacji Sp. z o.o. z siedzibą w Chorzowie przy ul. Składowej 1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18 ust. 2 pkt 9 lit. „a” ustawy z dnia 8 marca 1990 r. o samorządzie gminnym </w:t>
        <w:br/>
        <w:t xml:space="preserve">(tekst jednolity Dz. U. z 2001 r. Nr 142, poz. 1591 z późn. zm.), w związku z § 3 pkt 1 uchwały </w:t>
        <w:br/>
        <w:t xml:space="preserve">Nr XXVII/229/2000 Rady Miejskiej w Świętochłowicach z dnia 20 grudnia 2000 r. w sprawie określenia zasad gospodarowania nieruchomościami Gminy Świętochłowice i art. 15 ust. 1 ustawy </w:t>
        <w:br/>
        <w:t>z dnia 21 sierpnia 1997 r. o gospodarce nieruchomościami (tekst jednolity z 2004 r. Dz. U. Nr 261, poz. 2603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c h w a l 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azić zgodę na dokonanie zamiany nieruchomości pomiędzy Miastem Świętochłowice </w:t>
        <w:br/>
        <w:t xml:space="preserve">a Chorzowsko-Świętochłowickim Przedsiębiorstwem Wodociągów i Kanalizacji Sp. z o.o. z siedzibą </w:t>
        <w:br/>
        <w:t>w Chorzowie przy ul. Składowej 1, polegającej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Ustanowieniu przez Miasto Świętochłowice na rzecz Chorzowsko-Świętochłowickiego Przedsiębiorstwa Wodociągów i Kanalizacji Sp. z o.o. z siedzibą w Chorzowie </w:t>
        <w:br/>
        <w:t xml:space="preserve">przy ul. Składowej 1 prawa własności nieruchomości, położonej w Świętochłowicach </w:t>
        <w:br/>
        <w:t xml:space="preserve">przy </w:t>
      </w:r>
      <w:r>
        <w:rPr>
          <w:rFonts w:cs="Arial" w:ascii="Arial" w:hAnsi="Arial"/>
          <w:b/>
        </w:rPr>
        <w:t>ul. Świerczewskiego 4</w:t>
      </w:r>
      <w:r>
        <w:rPr>
          <w:rFonts w:cs="Arial" w:ascii="Arial" w:hAnsi="Arial"/>
        </w:rPr>
        <w:t xml:space="preserve">, obejmującej działkę o numerze ewidencyjnym 4021/1 </w:t>
        <w:br/>
        <w:t>o powierzchni 442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zapisanej w księdze wieczystej nr KA1C/00007510/1, zabudowanej budynkiem administracyjno-socjalnym i budynkami warsztatowymi z suwnicą </w:t>
        <w:br/>
        <w:t>o łącznej powierzchni użytkowej 935,1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 przeznaczeniem na siedzibę Oddziału Chorzowsko-Świętochłowickiego Przedsiębiorstwa Wodociągów i Kanalizacji Sp. z o.o. </w:t>
        <w:br/>
        <w:t>z siedzibą w Chorzowie, przy ul. Składowej 1,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both"/>
        <w:rPr/>
      </w:pPr>
      <w:r>
        <w:rPr>
          <w:rFonts w:cs="Arial" w:ascii="Arial" w:hAnsi="Arial"/>
        </w:rPr>
        <w:t xml:space="preserve">o wartości </w:t>
      </w:r>
      <w:r>
        <w:rPr>
          <w:rFonts w:cs="Arial" w:ascii="Arial" w:hAnsi="Arial"/>
          <w:b/>
        </w:rPr>
        <w:t xml:space="preserve"> rynkowej 912 921,00 zł   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dziewięćset dwanaście tysięcy dziewięćset dwadzieścia jeden złot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wartość rynkowa gruntu wynosi 468 838,00 zł, a wartość rynkowa zabudowy wynosi 444 083,00 zł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mian z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niesienie przez Chorzowsko-Świętochłowickie Przedsiębiorstwo Wodociągów </w:t>
        <w:br/>
        <w:t xml:space="preserve">i Kanalizacji Sp. z o.o. z siedzibą w Chorzowie przy ul. Składowej 1 prawa własności zabudowanej nieruchomości, dla której prowadzona jest księga wieczysta </w:t>
        <w:br/>
        <w:t>nr KA1C/00022693/8,położonej w Świętochłowicach przy ul. Kubiny 29a, obejmującej działki :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o numerze ewidencyjnym : 2284/147 o powierzchni 104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zabudowanej budynkiem biurowym oraz budynkami bazy transportowej o łącznej powierzchni użytkowej 568,1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 wartości rynkowej 393 386,00 zł w tym wartość rynkowa gruntu wynosi 73 010,00 zł, </w:t>
      </w:r>
    </w:p>
    <w:p>
      <w:pPr>
        <w:pStyle w:val="Akapitzlist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wartość rynkowa zabudowy wynosi 320 376,00 zł</w:t>
      </w:r>
    </w:p>
    <w:p>
      <w:pPr>
        <w:pStyle w:val="Akapitzlist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 numerze ewidencyjnym 2286/147 o powierzchni 57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zabudowanej budynkiem warsztatowym z garaż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/>
      </w:pPr>
      <w:r>
        <w:rPr>
          <w:rFonts w:cs="Arial" w:ascii="Arial" w:hAnsi="Arial"/>
        </w:rPr>
        <w:t>o powierzchni użytkowej 170,8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oraz dwoma budynkami przeznaczonymi </w:t>
      </w:r>
    </w:p>
    <w:p>
      <w:pPr>
        <w:pStyle w:val="Akapitzlist"/>
        <w:ind w:left="1080" w:hanging="0"/>
        <w:jc w:val="both"/>
        <w:rPr/>
      </w:pPr>
      <w:r>
        <w:rPr>
          <w:rFonts w:cs="Arial" w:ascii="Arial" w:hAnsi="Arial"/>
        </w:rPr>
        <w:t>do wyburzenia o łącznej powierzchni użytkowej 126,36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,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 wartości rynkowej 151 105,00 zł w tym wartość rynkowa gruntu wynosi 40 530,00 zł, </w:t>
        <w:br/>
        <w:t>a wartość rynkowa zabudowy wynosi 110 575,00 zł</w:t>
      </w:r>
    </w:p>
    <w:p>
      <w:pPr>
        <w:pStyle w:val="Akapitzlist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 łącznej wartości </w:t>
      </w:r>
      <w:r>
        <w:rPr>
          <w:rFonts w:cs="Arial" w:ascii="Arial" w:hAnsi="Arial"/>
          <w:b/>
        </w:rPr>
        <w:t>544 491,00 zł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pięćset czterdzieści cztery tysiące czterysta dziewięćdziesiąt jeden złot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/w księgi wieczyste prowadzone są przez Sąd Rejonowy w Chorzowie – Wydział Ksiąg Wieczyst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 xml:space="preserve">Ze względu na nierówną wartość zamienianych nieruchomości zastosować dopłatę w wysokości </w:t>
      </w:r>
      <w:r>
        <w:rPr>
          <w:rFonts w:cs="Arial" w:ascii="Arial" w:hAnsi="Arial"/>
          <w:b/>
          <w:sz w:val="20"/>
        </w:rPr>
        <w:t>368 430,00 zł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ci moc Uchwała Nr XXVII/231/09 Rady Miejskiej w  Świętochłowicach z dnia 28.01.2009 r. </w:t>
        <w:br/>
        <w:t>w sprawie zamiany nieruchomości pomiędzy Miastem Świętochłowice, a Samorządowym Chorzowsko-Świętochłowickim Związkiem Wodociągów i Kanalizacji w Chorzow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dniu 28 stycznia 2009 r. Rada Miejska w Świętochłowicach podjęła Uchwałę </w:t>
        <w:br/>
        <w:t xml:space="preserve">Nr XXVII/231/09 w sprawie zamiany nieruchomości pomiędzy Miastem Świętochłowice </w:t>
        <w:br/>
        <w:t>a Samorządowym Chorzowsko-Świętochłowickim Związkiem Wodociągów i Kanalizacji w Chorzowie poprzez przeniesienie prawa własności zabudowanej nieruchomości będącej własnością Miasta, położonej przy ul. Świerczewskiego 4, w zamian za nabycie prawa własności zabudowanych nieruchomości położonych przy ul. Kubiny 29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sprzedażą przez Samorządowy Chorzowsko-Świętochłowicki Związek Wodociągów i Kanalizacji na rzecz Chorzowsko-Świętochłowickiego Przedsiębiorstwa Wodociągów </w:t>
        <w:br/>
        <w:t>i Kanalizacji Sp. z o.o. z siedzibą w Chorzowie przy ul. Składowej 1 prawa własności nieruchomości będących przedmiotem niniejszej zamiany zaistniała konieczność ponownego podjęcia przez Radę Miejską uchwały w powyższej spraw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przeprowadzenie ponownej wyceny nieruchomości i wzrost ich wartości dopłatę określono w zmienionej – wyższej wysok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52:00Z</dcterms:created>
  <dc:creator>preinstalacja</dc:creator>
  <dc:description/>
  <cp:keywords/>
  <dc:language>en-US</dc:language>
  <cp:lastModifiedBy>preinstalacja</cp:lastModifiedBy>
  <dcterms:modified xsi:type="dcterms:W3CDTF">2009-12-10T13:58:00Z</dcterms:modified>
  <cp:revision>3</cp:revision>
  <dc:subject/>
  <dc:title/>
</cp:coreProperties>
</file>