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XXV/265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 lipc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wyrażenia zgody na zawarcie umowy najmu powierzchni ścian w salach chorych w Szpitalu Powiatowym w Świętochłowicach przy ul. Chorzowskiej 36 z przeznaczeniem na montaż urządzeń do odbioru programów telewizji publicznej – System Telewizji Szpitalnej na okres 10 lat podmiotowi wyłonionemu w drodze przetarg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53 ust. 3 ustawy o zakładach opieki zdrowotnej z dnia 30 sierpnia 1991 r. (tekst jednolity Dz. U. z 2007 r., nr 14, poz. 89), art. 37 ust. 4 ustawy z dnia 21 sierpnia 1997 r. o gospodarce nieruchomościami  (tekst jednolity – Dz. U.  z 2004 Nr 261, poz. 2603, z późniejszymi zmianami) oraz pkt 5 załącznika do Uchwały Nr XXXVI/285/2001 Rady Miejskiej w Świętochłowicach z dnia 29 sierpnia 2001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zawarcie umowy najmu powierzchni ścian w salach chorych w Szpitalu Powiatowym w Świętochłowicach przy ul. Chorzowskiej 36 z przeznaczeniem na montaż urządzeń do odbioru programów telewizji publicznej – System Telewizji Szpitalnej na okres 10 lat podmiotowi wyłonionemu w drodze przetarg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wnioskiem Dyrektora Zespołu Opieki Zdrowotnej w Świętochłowicach zostały podjęte czynności zmierzające do ogłoszenia przetargu na dzierżawę powierzchni ścian w salach chorych w Szpitalu Powiatowym w Świętochłowicach przy ul. Chorzowskiej 36 z przeznaczeniem na montaż urządzeń do odbioru programów telewizji publicznej – System Telewizji Szpitalnej. W związku z tym, iż nakłady jakie dzierżawca powinien ponieść na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stalację antenową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automaty wrzutowe umożliwiające korzystanie z odbiorników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telaże do zawieszania odbiorników,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posażenie w odbiorniki, piloty, słuchawki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ą bardzo wysokie, wydaje się, że okres dzierżawy na trzy lata jest zbyt krótkim w porównaniu do poniesionych kosztów.</w:t>
      </w:r>
    </w:p>
    <w:p>
      <w:pPr>
        <w:pStyle w:val="Tekstpodstawowy3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 w związku z tym, iż wyrażenie zgody na najem powyżej 3 lat nieruchomości będącej własnością Miasta Świętochłowice, w opisanej sprawie, należy do kompetencji Rady Miejskiej, Prezydent Miasta przedstawia Radzie Miejskiej niniejszy projekt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5:00Z</dcterms:created>
  <dc:creator>Urząd Miejski</dc:creator>
  <dc:description/>
  <cp:keywords/>
  <dc:language>en-US</dc:language>
  <cp:lastModifiedBy>preinstalacja</cp:lastModifiedBy>
  <cp:lastPrinted>2009-05-28T09:42:00Z</cp:lastPrinted>
  <dcterms:modified xsi:type="dcterms:W3CDTF">2009-07-03T11:24:00Z</dcterms:modified>
  <cp:revision>3</cp:revision>
  <dc:subject/>
  <dc:title>                                                U c h w a ł a  Nr </dc:title>
</cp:coreProperties>
</file>