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Uchwała Nr XXXIX/295/09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 dnia 9 września 2009 r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pl-PL"/>
        </w:rPr>
        <w:t>w sprawie rozpatrzenia skargi na Prezydenta Miasta Świętochłowice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Na podstawie art. 18 ust. 2 pkt 15 ustawy z dnia 8 marca 1990 r. o samorządzie gminnym (tekst jednolity Dz. U. z 2001 r. Nr 142, poz. 1591 z późniejszymi zmianami), oraz art. 229 pkt 3 i 238 § 1 Kodeksu postępowania administracyjnego (tekst jednolity Dz. U. z 2000 r. Nr 98, poz. 1071 </w:t>
        <w:br/>
        <w:t>z późniejszymi zmianami)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znaje skargę Pana Horsta Slotty na Prezydenta Miasta Świętochłowice </w:t>
        <w:br/>
        <w:t>- za bezzasadną.</w:t>
      </w:r>
    </w:p>
    <w:p>
      <w:pPr>
        <w:pStyle w:val="Normal"/>
        <w:jc w:val="both"/>
        <w:rPr>
          <w:rFonts w:ascii="Arial" w:hAnsi="Arial" w:cs="Arial"/>
          <w:vertAlign w:val="superscript"/>
          <w:lang w:val="pl-PL"/>
        </w:rPr>
      </w:pPr>
      <w:r>
        <w:rPr>
          <w:rFonts w:cs="Arial" w:ascii="Arial" w:hAnsi="Arial"/>
          <w:vertAlign w:val="superscript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nie uchwały powierza się Przewodniczącemu Rady Miejskiej w Świętochłowicach.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>§ 3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hwała wchodzi w życie z dniem podjęci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8107" w:leader="dot"/>
        </w:tabs>
        <w:spacing w:lineRule="auto" w:line="360"/>
        <w:ind w:right="883" w:hanging="0"/>
        <w:rPr/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107" w:leader="dot"/>
        </w:tabs>
        <w:spacing w:lineRule="auto" w:line="360"/>
        <w:ind w:right="883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8107" w:leader="dot"/>
        </w:tabs>
        <w:spacing w:lineRule="auto" w:line="360"/>
        <w:ind w:right="883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8107" w:leader="dot"/>
        </w:tabs>
        <w:spacing w:lineRule="auto" w:line="360"/>
        <w:ind w:right="883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8107" w:leader="dot"/>
        </w:tabs>
        <w:spacing w:lineRule="auto" w:line="360"/>
        <w:ind w:right="883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8107" w:leader="dot"/>
        </w:tabs>
        <w:spacing w:lineRule="auto" w:line="360"/>
        <w:ind w:right="883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U Z A S A D N I E N I E</w:t>
      </w:r>
    </w:p>
    <w:p>
      <w:pPr>
        <w:pStyle w:val="Normal"/>
        <w:shd w:fill="FFFFFF" w:val="clear"/>
        <w:tabs>
          <w:tab w:val="clear" w:pos="708"/>
          <w:tab w:val="left" w:pos="8107" w:leader="dot"/>
        </w:tabs>
        <w:spacing w:lineRule="auto" w:line="360"/>
        <w:ind w:right="883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8107" w:leader="dot"/>
        </w:tabs>
        <w:spacing w:lineRule="auto" w:line="360"/>
        <w:ind w:right="883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8107" w:leader="dot"/>
        </w:tabs>
        <w:spacing w:lineRule="auto" w:line="360"/>
        <w:ind w:right="883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/>
      </w:pPr>
      <w:r>
        <w:rPr>
          <w:rFonts w:cs="Arial" w:ascii="Arial" w:hAnsi="Arial"/>
          <w:lang w:val="pl-PL"/>
        </w:rPr>
        <w:t xml:space="preserve">Pan Horst Slotta w dniu 15 maja br. wniósł do Biura Pełnomocnika Rządu do Spraw Osób Niepełnosprawnych w Warszawie  skargę na działanie Prezydenta Miasta Świętochłowice, w związku z niewłaściwą (zdaniem skarżącego) postawą pracowników Ośrodka Pomocy Społecznej. 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/>
      </w:pPr>
      <w:r>
        <w:rPr>
          <w:rFonts w:cs="Arial" w:ascii="Arial" w:hAnsi="Arial"/>
          <w:lang w:val="pl-PL"/>
        </w:rPr>
        <w:t>Z uwagi na jej charakter, zgodnie z art. 229 pkt 3 kpa, skarga została przekazana według właściwości, Radzie Miejskiej w Świętochłowicach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/>
      </w:pPr>
      <w:r>
        <w:rPr>
          <w:rFonts w:cs="Arial" w:ascii="Arial" w:hAnsi="Arial"/>
          <w:lang w:val="pl-PL"/>
        </w:rPr>
        <w:t>Pan Horst Slotta, jako osoba niepełnosprawna (z dysfunkcją narządu ruchu), za pośrednictwem OPS czynił starania w kierunku uzyskania skierowania na turnus rehabilitacyjny w Ośrodku Wczasowo-Rehabilitacyjnym „Ziemowit” w Jarnołtówku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/>
      </w:pPr>
      <w:r>
        <w:rPr>
          <w:rFonts w:cs="Arial" w:ascii="Arial" w:hAnsi="Arial"/>
          <w:lang w:val="pl-PL"/>
        </w:rPr>
        <w:t xml:space="preserve">Pan H. Slotta utrzymuje, że pracownicy Ośrodka Pomocy Społecznej w Świętochłowicach kilkakrotnie, umyślnie wprowadzili skarżącego w błąd i poważnie naruszyli przepisy prawa odnoszące się do osób niepełnosprawnych z dyskryminacją włącznie. 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ocenie skarżącego pracownicy OPS doprowadzili do zaniżenia przysługującego świadczenia w postaci dopłaty do turnusu rehabilitacyjnego i w związku  z powyższym, jako skrzywdzony </w:t>
        <w:br/>
        <w:t>i poszkodowany domaga się finansowego zadośćuczynieni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lang w:val="pl-PL"/>
        </w:rPr>
        <w:t xml:space="preserve">Dyrektor Ośrodka Pomocy Społecznej w Świętochłowicach złożyła szczegółowe wyjaśnienia, </w:t>
        <w:br/>
        <w:t xml:space="preserve">w których stwierdza, że zastrzeżenia Pana Horsta Slotty dotyczące „zaniżenia dofinansowania” do turnusu, wynikają z Rozporządzenia Ministra Pracy i Polityki Społecznej </w:t>
      </w:r>
      <w:r>
        <w:rPr>
          <w:rFonts w:eastAsia="Calibri" w:cs="Arial" w:ascii="Arial" w:hAnsi="Arial"/>
          <w:lang w:val="pl-PL"/>
        </w:rPr>
        <w:t>z dnia 15 listopada 2007 r.</w:t>
        <w:br/>
      </w:r>
      <w:r>
        <w:rPr>
          <w:rFonts w:eastAsia="Calibri" w:cs="Arial" w:ascii="Arial" w:hAnsi="Arial"/>
          <w:bCs/>
          <w:lang w:val="pl-PL"/>
        </w:rPr>
        <w:t>w sprawie turnusów rehabilitacyjnych, które zaostrza kryteria dofinansowania kosztów pobytu na nich, a tym samym ogranicza mo</w:t>
      </w:r>
      <w:r>
        <w:rPr>
          <w:rFonts w:cs="Arial" w:ascii="Arial" w:hAnsi="Arial"/>
          <w:lang w:val="pl-PL"/>
        </w:rPr>
        <w:t xml:space="preserve">żliwość swobodnego dysponowania środkami na ten cel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karżący p. H. Slotta nie przyjmuje do wiadomości stanowiska OPS, domagając się wypłaty różnicy </w:t>
        <w:br/>
        <w:t>w dofinansowaniu do turnusu wraz z odsetkami, którą to kwotę zamierza spożytkować na opłacenie zakupu niezbędnych lekarstw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lineRule="auto" w:line="360"/>
        <w:ind w:firstLine="56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8107" w:leader="dot"/>
        </w:tabs>
        <w:spacing w:lineRule="auto" w:line="360"/>
        <w:ind w:right="883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MS Sans Serif;Arial" w:hAnsi="MS Sans Serif;Arial" w:eastAsia="Times New Roman" w:cs="Times New Roman"/>
      <w:sz w:val="20"/>
      <w:szCs w:val="20"/>
      <w:lang w:val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20" w:before="0" w:after="220"/>
      <w:ind w:left="835" w:right="-360" w:hanging="0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42:00Z</dcterms:created>
  <dc:creator>preinstalacja</dc:creator>
  <dc:description/>
  <cp:keywords/>
  <dc:language>en-US</dc:language>
  <cp:lastModifiedBy>preinstalacja</cp:lastModifiedBy>
  <cp:lastPrinted>2009-09-10T12:18:00Z</cp:lastPrinted>
  <dcterms:modified xsi:type="dcterms:W3CDTF">2009-09-10T10:22:00Z</dcterms:modified>
  <cp:revision>12</cp:revision>
  <dc:subject/>
  <dc:title/>
</cp:coreProperties>
</file>