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Uchwała  nr XXXIV/257/09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Rady Miejskiej w Świętochłowicach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z dnia  2 czerwca 2009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w sprawie</w:t>
      </w:r>
      <w:r>
        <w:rPr>
          <w:b/>
        </w:rPr>
        <w:t xml:space="preserve">: zarzutu naruszenia dóbr osobistych oraz zniesławienia Gminy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Świętochłow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1 ustawy z dnia 8 marca 1990 r. ( tekst jednolity Dz. U. Nr 142 poz. 1591 z późn. zm. ) oraz § 15 pkt. 2 ppkt. 3 Statutu Miasta Świętochłowice ( załącznik do uchwały Nr IV / 27 03 Rady Miejskiej w Świętochłowicach z dn. 19.02.2003 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da Miejska w Świętochłowi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nać zarzut naruszenia dóbr osobistych oraz zniesławienia Gminy Świętochłowice zawarty w skierowanym do Przewodniczącego Rady Miejskiej w Świętochłowicach Andrzeja Szatona wezwaniu przedsądowym z dnia 18 maja 2009 roku   za bezpodstaw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Uznać skierowanie do Przewodniczącego Rady Miejskiej w Świętochłowicach Andrzeja Szatona  wezwania przesądowego o treści określonej pismem z dnia 18 maja 2009 roku za działanie nasuwające podejrzenie stosowania wobec adresata wezwania groźby bezprawnej w rozumieniu art. 115 §12 Kodeksu kar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Uznać działania  określone w § 2 uchwały, za  zagrażające wolności wyrażania poglądów gwarantowanej  art. 54 § 1 Konstytucji R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znać za niezbędne podjęcie przez Prezydenta Miasta zdecydowanych działań zapobiegających formułowaniu zarzutów naruszenia dóbr osobistych Gminy Świętochłowice z pominięciem stanowiska jej organu stanowiącego i kontrolnego tj. Rady Miejskiej </w:t>
        <w:br/>
        <w:t>w Świętochłowic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zwanie przesądowe, o którym mowa w § 1, stanowi załącznik nr 1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łnomocnictwo Prezydenta Miasta z dnia 18 maja 2009 r. udzielone Panu radcy prawnemu Markowi Stańko i radcy prawnej Gabrieli Morawskiej – Staneckiej, stanowi załącznik nr 2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Świętochłow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icjatywa podjęcia uchwały podyktowana została oceną działań Prezydenta Miasta Świętochłowice i ustanowionego przez niego Pełnomocnika Gminy radcy prawnego Marka Stańki podjętych w związku z relacją z konferencji prasowej Przewodniczącego Rady Miejskiej Andrzeja Szatona zamieszczoną w artykule „ Bój na argumenty” opublikowanym w Tygodniku Miejskim Świętochłowice ( dodatek do Dziennika Zachodniego z dnia 15. 05. 2009 r. 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 dniu 19. 05. 2009 r. Przewodniczący Rady Miejskiej A. Szaton otrzymał pismo określone jako  wezwanie przedsądowe , którego treść załączamy do niniejszego uzasadnienia. Odczyta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 pierwszym rzędzie  należy zauważyć, iż przepisy prawa nie zawierają jednoznacznego rozstrzygnięcia, na mocy którego wyłączona zostałaby właściwość rady gminy w sprawie ustalania, czy w określonym stanie faktycznym mogło dojść do naruszenia dóbr osobistych oraz zniesławienia osoby prawnej jaką jest gmina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rt. 18 ust. 1 ustawy o samorządzie gminnym stanowi , iż </w:t>
      </w:r>
      <w:r>
        <w:rPr>
          <w:b/>
          <w:sz w:val="28"/>
          <w:szCs w:val="28"/>
        </w:rPr>
        <w:t>do właściwości rady gminy należą wszystkie sprawy pozostające w zakresie działania gminy, o ile ustawy nie stanowią inacz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ocenie niżej podpisanych, żaden przepis prawa nie stanowi kategorycznie i wprost o wyłączeniu właściwości Rady w przedmiocie dokonywania oceny domniemanego zagrożenia dóbr osobistych Gminy, rozumianej  jako wspólnota samorządowa tworzona przez ogół jej mieszkańców , wyposażona w  osobowość prawn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spomniany przepis art. 18 ust. 1 ustawy o samorządzie gminnym wprowadza wręcz domniemanie właściwości rady gminy we wszystkich sprawach pozostających w zakresie działania gminy w sytuacji, gdy „ ustawy nie stanowią inaczej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wstaje w związku z tym pytanie, jaki przepis prawa dawałby organowi wykonawczemu gminy, jakim jest prezydent miasta podstawę do arbitralnego stwierdzania, że zagrożenie dóbr osobistych zaistniało, czy też, że dobra te zostały naruszone, a w konsekwencji występowania bez upoważnienia rady gminy z prywatnym aktem oskarżenia w sprawie o zniesławienie lub powództwem w sprawie cywilnej o naruszenie dóbr osobist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suwająca się w tym miejscu norma zawarta w art. 31 ustawy o samorządzie gminnym, zgodnie z  którym wójt kieruje bieżącymi sprawami gminy oraz reprezentuje ją na zewnątrz, wydaje się mieć, w ocenie wnioskodawców, ograniczone zastosowanie w rozpatrywanym przypad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niosek taki wynika po pierwsze z faktu, iż w dotychczasowej praktyce funkcjonowania świętochłowickiego samorządu, wg wiedzy wnioskodawców, nie miały miejsca przypadki formułowania zarzutów zniesławienia  Gminy, a swoboda wypowiedzi w toku publicznej debaty o sprawach miasta, debaty- co należy podkreślić- prowadzonej pomiędzy równoprawnymi członkami wspólnoty, nie doznawała ograniczeń i była respektowa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rudno zatem przyjąć, iż bezprecedensowa  okoliczność skierowania pod adresem mieszkańca Świętochłowic, radnego, a zarazem Przewodniczącego Rady Miejskiej zarzutu zniesławienia  Gminy Świętochłowice  zawiera się w pojęciu „bieżącej sprawy gminy”, którą Prezydent ( inicjujący i  formułujący w dodatku takie oskarżenia ) miałby kierować w myśl art. 31 w/ wym. ustawy  bez szczególnego upoważnienia ze strony Rady Miejski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Brak jest także wystarczających podstaw do przyjęcia, że podjęte przez Prezydenta Miasta i Pełnomocnika M. Stańkę działania stanowią przejaw uprawnionego reprezentowania Gminy na zewnątr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dzie Miejskiej , jako organowi Gminy nie przekazano informacji o zamiarze skierowania do Pana Andrzeja Szatona wezwania przedsądowego , nie przekazano do jej wiadomości treści zarzutów dotyczących rzekomego naruszenia przezeń dóbr osobistych Gminy oraz dowodów na  poparcie tych zarzut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ezydent Miasta nie dysponował więc w tej sprawie upoważnieniem Rady Miasta do reprezentowania Gminy oraz do podejmowania w jej imieniu czynności przedprocesowych względem osoby, której zarzuca on naruszenie dóbr osobistych oraz zniesławienie nie swojej osoby, lecz Gminy Świętochłowice właśn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wstaje wątpliwość, czy działanie takie mieści się w zakresie uprawnionego reprezentowania Gminy Świętochłowice oraz , czy sferę owej reprezentacji nie należy w tego rodzaju przypadkach wyraźnie oddzielić od sfery ustaleń, zmierzających do wyrażenia przez organ stanowiący, a nie wykonawczy, stanowiska w sprawie wystąpienia przesłanek pozwalających uznać, że treść , forma i charakter wypowiedzi istotnie godzą w dobra osobiste osoby prawnej. Nie wydaje się uzasadnionym , aby  z uwagi na delikatną materię, jaką  stanowi kwestia wolności słowa, o ewentualnym przekroczeniu standardów publicznej debaty i naruszeniu tą drogą dobrego imienia Gminy Świętochłowice, możliwości zdyskredytowania jej w relacjach zewnętrznych, w tym zwłaszcza w relacjach z innymi jednostkami samorządu terytorialnego czy organami administracji rządowej , decydował w imieniu „ zniesławianego” jednoosobowy organ wykonawcz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 ile Rada Miejska jako organ kolegialny może, po przeprowadzeniu stosownych ustaleń, przypisać naruszenie dóbr osobistych Gminy każdemu hipotetycznemu sprawcy- osobie fizycznej ( w tym także radnemu ), o tyle przekazanie uprawnień w  tym względzie osobie pełniącej funkcję jednoosobowego organu wykonawczego w praktyce wyłączałoby odpowiedzialność prawnokarną i cywilnoprawną tej osoby w tych przypadkach , gdy to ona dopuszcza się działań mogących nosić znamiona zniesławienia i naruszenia dóbr osobistych Gmi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eżeli w przypadkach dotyczących naruszenia interesów majątkowych Gminy właściwość Prezydenta Miasta w zakresie samodzielnego inicjowania i podejmowania kroków prawnych ( przedprocesowych i procesowych ) zmierzających do egzekwowania praw osoby prawnej można wywieść z przypisanych mu zadań polegających na gospodarowaniu mieniem komunalnym ( art. 30 ust. 2 pkt. 3 ustawy o samorządzie gminnym) , to poważne wątpliwości nasuwa możliwość podejmowania takich działań bez uzgodnienia z organem stanowiącym w sytuacji potencjalnego zagrożenia czy naruszenia dóbr o zgoła innym charakterze i trudno wymierzalnej wartości. Wartości, którą należy sytuować w relacji do innych chronionych przez demokratyczne prawo dóbr , takich jak swoboda ekspresji wypowiedzi, jej wolność, prawo do uzasadnionej kryty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nioskodawcy zwracają uwagę, że pozostawienie decydowania w tym względzie organowi wykonawczemu , bez potrzeby  dokonywania przez organ stanowiący i kontrolny oceny zasadności uznania, iż dobra osobiste Gminy zostały zagrożone , może rodzić sytuacje, w których praktycznie każdy zarzut  skierowany wobec pracownika instytucji gminnej, organu gminy lub jego członka, nawet czyniony w dobrej wierze, a nie oparty na dostatecznych w ocenie Prezydenta Miasta przesłankach, narażałby czyniącą go osobę, w tym członka wspólnoty- mieszkańca miasta, na zarzut zniesławienia Gminy Świętochłowi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je się, że w obliczu powszechnej krytyki  regulacji  art. 212  kodeksu karnego, trwającej dyskusji na temat  konstytucyjności wspomnianego przepisu w jego obecnym kształcie, jego zgodności ze standardami prawnymi funkcjonującymi we współczesnej Europie, samo posiłkowanie się instytucją zniesławienia osoby prawnej- Gminy , może w odbiorze społecznym zostać potraktowane jako działanie nieadekwatne w realiach   państwa demokratycznego, ograniczające swobodę  dyskusji i wypowiedzi, a w konsekwencji narażające Gminę na śmieszność i dyskredytujące ją w oczach opinii publicznej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tym kontekście można również postawić  inne pyt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k potraktować niektóre publiczne wypowiedzi Prezydenta Miasta Świętochłowice Pana Eugeniusza Mosia, w tym na przykład wypowiedź przywołaną  w artykule zamieszczonym na portalu Moje Miasto MM Silesia .pl. w dniu 24.04.2008 r., a zatytułowanym „ Mieszkania do wykupienia, ale …”. We fragmencie wspomnianego artykułu czytamy : „ Eugeniusz Moś stwierdził, że projekty uchwał są dobre , tylko Rada miejska źle głosuje. Jakby zapomniał że Porozumienie Świętochłowickie , z którego się wywodzi ma w niej większość”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zy wypowiedź ta, nie poparta w treści artykułu żadną argumentacją, nie naraża aby organu Gminy tj. Rady Miejskiej na utratę zaufania publicznego i nie dyskredytuje tego organu , a tym samym Gminy Świętochłowic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k ocenić wiarygodność Pełnomocnika Gminy Świętochłowice radcy prawnego Marka Stańki , który w swojej wypowiedzi komentującej działania  podejmowane przez Wojewodę Śląskiego w związku z przypadkami  zatrudniania  przez Prezydenta Miasta  osób na kierowniczych stanowiskach w Gminie niezgodnie z obowiązującymi przepisami  prawa  stwierdza : „ Emocje budzą zarzuty, dotyczące badania oświadczeń majątkowych. Trzy z  czterech są sprzed kilku lat. Zostały wyjaśnione. Trudno wzywać prezydenta do zaniechania naruszeń prawa, skoro te naruszenia nie miały już miejsca”.( cytat wypowiedzi zamieszczonej w artykule „ Prezydent Świętochłowic kontra Wojewoda”, Polska Dziennik Zachodni z 22.04.2009 r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że warto zwrócić uwagę, że w istocie dwa z trzech przypadków ,które ma prawdopodobnie na myśli Pan Mecenas  ujawnione zostały nie kilka lat temu , ale w 2007 roku ( dwa lata temu), zaś trzeci dotyczy sytuacji z roku ubiegłego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zy przekazywanie mediom nieścisłych informacji nie podważa zaufania do Gminy i nie dyskredytuje Jej w oczach opinii publicznej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nioskodawcy zapewniają, iż dysponują bogatą dokumentacją publicznych wypowiedzi Prezydenta Miasta  oraz osób z grona  tzw. ścisłego kierownictwa Urzędu , których treść w kontekście zarzutów skierowanych wobec radnego Rady Miejskiej Andrzeja Szatona i przy zastosowaniu towarzyszącej im logiki wywodu nasuwa zdecydowanie poważniejsze wątpliwości dotyczące możliwości naruszenia nimi dobrego imienia Gminy, dyskredytowania jej organów czy godzenia w dobra osobiste osób wchodzących w ich skła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spomniane zarzuty zawarte we wspomnianym na wstępie wezwaniu przesądowym czynią być może koniecznym zweryfikowanie naszego dotychczasowego , liberalnego stosunku do kwestii dopuszczalnych granic i form  debaty publicznej oraz stosowanej w jej toku argumentacj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Wobec faktu, iż Prezydent Miasta nie przedłożył Radzie Miejskiej projektu uchwały ,w którym zawarta byłaby odpowiednio uzasadniona propozycja  uznania wypowiedzi Przewodniczącego Rady Miejskiej , Radnego Andrzeja Szatona za naruszającą dobra osobiste oraz zniesławiającą Gminę Świętochłowice, niżej podpisani uznali za właściwe dokonanie analizy zarzutów postawionych wyżej wymienionemu  w treści pisma określonego jako wezwanie przedsądow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piśmie tym wskazano, iż stwierdzenia Pana Andrzeja Szatona przywołane w treści artykułu „ Bój na argumenty” mają formę cytatu. Pełnomocnik Gminy radca prawny dr Marek Stańko przywołując treść, jak je określa „ oczywiście nieprawdziwego stwierdzenia” wskazuje przy zastosowaniu cudzysłowu część artykułu, w której Pan Andrzej Szaton „ usprawiedliwia istotne naruszenia prawa w uchwale budżetowej tym, że nie otrzymał- w przeciwieństwie do kompetentnego prezydenckiego zaplecza- pomocy ze strony skarbniczki miasta i podległych jej pracowników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żej podpisani po zapoznaniu się z  artykułem stwierdzają, że nie zawiera on cytatu wypowiedzi p. Andrzeja Szatona o treści wskazanej w piśmie mec. M. Stań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 wspomnianym artykule zamieszczone zostały dwa cytaty( zgodnie z oświadczeniem p.A Szatona nieautoryzowane przezeń) z konferencji prasowej zwołanej w dniu 11.05.2009 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Oto ich treść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- Sesja, na której będą głosowane stosowne poprawki powinna się odbyć jeszcze do 20 maja” po czym dopisek redakcyjny: „-odpowiadał Andrzej Szaton”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- Do korzystania z tych służb mamy, niestety, utrudniony dostęp” po czym dopisek redakcyjny : „- oceniał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zostałe cztery zdania poświęcone wspomnianej konferencji prasowej skonstruowane są w formule autorskiej relacji p. red. Justyny Przybytek. W dwóch z nich mowa jest o osobie Przewodniczącego RM w trzeciej osob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ypisywana wypowiedź nie ma więc jak twierdzi mec.M. Stańko  formy cytatu  i stanowi stworzoną przez niego  kompilację zdań, której- poprzez jej ujęcie w cudzysłów- nadaje on bezpodstawnie przymiot cytat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relacji zawartej w artykule  czytamy, iż Przewodniczący usprawiedliwiał istotne pod względem formy naruszenia prawa w uchwale budżetowej brakiem pomocy „ tak kompetentnego, jak prezydenckie zaplecza” oraz ,że „chodzi  o skarbniczkę miasta i podległych jej pracowników”.</w:t>
      </w:r>
    </w:p>
    <w:p>
      <w:pPr>
        <w:pStyle w:val="Normal"/>
        <w:jc w:val="both"/>
        <w:rPr/>
      </w:pPr>
      <w:r>
        <w:rPr>
          <w:sz w:val="28"/>
          <w:szCs w:val="28"/>
        </w:rPr>
        <w:t>Nietrudno chyba zauważyć, że w tak skonstruowanym zdaniu nie ma mowy o brak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pomocy</w:t>
      </w:r>
      <w:r>
        <w:rPr>
          <w:b/>
          <w:sz w:val="28"/>
          <w:szCs w:val="28"/>
        </w:rPr>
        <w:t xml:space="preserve">- w </w:t>
      </w:r>
      <w:r>
        <w:rPr>
          <w:sz w:val="28"/>
          <w:szCs w:val="28"/>
        </w:rPr>
        <w:t>przeciwieństwie do kompetentnego prezydenckiego zaplecza</w:t>
      </w:r>
      <w:r>
        <w:rPr>
          <w:b/>
          <w:sz w:val="28"/>
          <w:szCs w:val="28"/>
        </w:rPr>
        <w:t>- ze strony skarbniczki miasta i podległych jej pracowników</w:t>
      </w:r>
      <w:r>
        <w:rPr>
          <w:sz w:val="28"/>
          <w:szCs w:val="28"/>
        </w:rPr>
        <w:t>, lecz o braku pomocy</w:t>
      </w:r>
      <w:r>
        <w:rPr>
          <w:b/>
          <w:sz w:val="28"/>
          <w:szCs w:val="28"/>
        </w:rPr>
        <w:t xml:space="preserve"> tak kompetentnego jak prezydenckie zaplecza tj. skarbniczki miasta i podległych jej pracowników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relacjonowane stwierdzenie zawiera w sobie, zdaniem niżej podpisanych, obiektywną konkluzję odnoszącą się do stanu faktycznego, w którym organ stanowiący i kontrolny Gminy nie dysponuje </w:t>
      </w:r>
      <w:r>
        <w:rPr>
          <w:b/>
          <w:sz w:val="28"/>
          <w:szCs w:val="28"/>
        </w:rPr>
        <w:t>podległymi mu służbami oraz niezależnym od organu wykonawczego personelem</w:t>
      </w:r>
      <w:r>
        <w:rPr>
          <w:sz w:val="28"/>
          <w:szCs w:val="28"/>
        </w:rPr>
        <w:t>, merytorycznie przygotowanym do wspierania rady w realizacji jej zada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tyczy to również Skarbnika Miasta i podległych mu pracowników Urzędu Miejskiego w Świętochłowicach, którymi jak należy przypuszczać są pracownicy Wydziału Finansowego w liczbie 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leżność skarbnika  od  rady gminy wydaje się  iluzoryczna wobec uregulowań przewidujących jego powoływanie i odwoływanie wprawdzie przez radę gminy , ale tylko na wniosek prezydenta mias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elowym jest również zwrócenie uwagi, iż zespół osób zaangażowanych w tworzenie projektu budżetu jest zdecydowanie większy, gdyż obejmuje pracowników wszystkich komórek organizacyjnych Urzędu oraz gminnych jednostek organizacyjnych będących  dysponentami  środków budżetowych , w tym przede wszystkim naczelników wydziałów i kierowników jednostek i zakładów budżetow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lą wszystkich tych osób podczas  trwania sesji budżetowej powinno być- jak się wydaje- wspieranie Skarbnika Miasta w ewentualnych, przebiegających wówczas pracach nad  bieżącym korygowaniem zapisów projektu budżetu o zgłoszone i przegłosowane  w toku obrad popraw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swoistą podległość Skarbnikowi Miasta pracowników nie tylko Wydziału Finansowego ale i innych  pracowników Urzędu , a także miejskich jednostek organizacyjnych w zakresie działalności finansowej , a więc także w zakresie prac nad uchwałą budżetową, może wskazywać zapis § 19 pkt.2 Regulaminu Organizacyjnego Urzędu Miejskiego  w Świętochłowicach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bieg sesji budżetowej w dniu 28.01.2009 r. nie wskazuje zdaniem niżej podpisanych, na dostateczne przygotowanie ogółu służb zaangażowanych w prace nad budżetem miasta w sprawne przygotowanie tekstu uchwały budżetowej w trakcie sesji i nie daje podstaw do uznania , iż w momencie głosowania nad uchwałą Rada Miejska otrzymała merytoryczne wsparcie wyrażone głosem doradczym osób, o których mowa  w § 17 Statutu Miasta Świętochłowice tj. Prezydenta Miasta, Zastępców Prezydenta, Skarbnika Miasta oraz Radcy Prawnego Urzędu Miejskiego, nie wspominając o nie powołanym  wówczas  z nieznanych do dzisiaj względów, Sekretarzu Mias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wstrzymywanie się od realizacji głosu doradczego przez w/wym osoby w trakcie sesji  , mogło mieć zatem wpływ na uchybienia stwierdzone  w podjętej 28.01.2009 roku uchwale budżetow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W zacytowanym w artykule zdaniu Przewodniczącego RM A. Szatona stwierdza on, iż „do korzystania z tych służb ( tj. skarbniczki miasta i podległych jej pracowników) mamy, niestety, utrudniony dostęp”. W zdaniu tym pochodzącym z konferencji prasowej, przypomnijmy, zorganizowanej 11.05. 2009 r. użyto więc czasu teraźniejszego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cena taka wydaje się w pełni uprawniona w konsekwencji wprowadzonych w Urzędzie Miasta zasad organizacji współpracy z radnymi Rady Miejski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sada ta została określona w wyrazisty sposób treścią pisma z dnia 18.02.2009r. adresowanego do Przewodniczącego Rady Miejskiej podpisanego przez p.o. Sekretarza Miasta p.Jolantę Salbert-Kowalczyk, w którym  przypomina ona, kto jest gestorem informacji w Urzędzie Miejskim i w jakim trybie radni mogą o nią zabiegać. Pismo to daje podstawy do przyjęcia, iż w Urzędzie Miejskim w Świętochłowicach wprowadzono szczególnego rodzaju ograniczenie w możliwości  wywiązywania się przez pracowników samorządowych z ich ustawowych obowiązków, a ściślej obowiązku udzielania informacji organom, instytucjom i osobom fizycznym oraz udostępniania dokumentów znajdujących się w posiadaniu jednostki, w której pracownik jest zatrudniony, jeżeli prawo tego nie zabrania. ( art. 24 ust. 2 ustawy o pracownikach samorządowych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ątpliwe jest w ocenie niżej podpisanych ograniczanie możliwości wywiązywania się z tego obowiązku poprzez konieczność uprzedniego uzyskania akceptacji Prezydenta Miasta na udostępnienie oczekiwanych przez zainteresowaną osobę informacj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k więc stwierdzenie Przewodniczącego Rady Miejskiej wskazujące na utrudniony dostęp do korzystania ze służb finansowych Urzędu Miejskiego (Skarbniczki Miasta i podległych jej pracowników) nie jest pozbawione podstaw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aznaczyć należy, iż pełnomocnik gminy mec. M.Stańko posługuje się na poparcie swoich twierdzeń o „oczywiście nieprawdziwych” stwierdzeniach Pana A.Szatona argumentacją przywołującą dokumenty dotyczące współpracy – Skarbnika Miasta i podległych jej pracowników z Radą Miejską, grupami radnych oraz pojedynczymi radnymi </w:t>
      </w:r>
      <w:r>
        <w:rPr>
          <w:b/>
          <w:sz w:val="28"/>
          <w:szCs w:val="28"/>
        </w:rPr>
        <w:t>w toku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rocedury budżetowej, </w:t>
      </w:r>
      <w:r>
        <w:rPr>
          <w:sz w:val="28"/>
          <w:szCs w:val="28"/>
        </w:rPr>
        <w:t>nie precyzując jednak o jakie dokumenty chodzi oraz dlaczego opinia Przewodniczącego RM   odniesiona została w treści zarzutów wyłącznie do  „procedury budżetowej”, bez konkretyzowania  tego pojęcia i wskazania, o jaki  właściwie etap, czy etapy tej procedury chodz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aspekcie zarzutów postawionych w piśmie Pełnomocnika mec. Marka Stańki należy zwrócić uwagę na następującą okoliczność. Otóż, mimo  dysponowania zapleczem o niekwestionowanych przez Przewodniczącego Rady Miejskiej kompetencjach, a w związku z tym ,jak należy przypuszczać mając świadomość naruszeń prawa zawartych w treści uchwalonego przez Radę Miejską 28.01.2009 r. budżetu miasta , Prezydent Miasta do dnia 19.05.2009 r. nie  zainicjował podjęcia przez Radę Miejską uchwały  w sprawie usunięcia wspomnianych nieprawidłowości, do czego był uprawniony chociażby na mocy art. 179 ustawy o finansach publicznych. Nie wydaje się , aby działanie takie pozostawało w sprzeczności z postępowaniem nadzorczym prowadzonym przez Regionalną Izbę Obrachunkową, a w konsekwencji dostosowania przez Radę Miejską- na wniosek Prezydenta Miasta- zapisów uchwalonego budżetu  do wymogów prawa , pozwoliłoby uniknąć sytuacji ,  w której RIO zmuszona była stwierdzić naruszenie tegoż prawa  w  uchwale Kolegium Izby z dnia 7 maja 2009 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zrozumiałym jest również dla niżej podpisanych podnoszenie przez Pana Pełnomocnika mec. Marka Stańkę w piśmie  z dnia 18 maja 2009 r. okoliczności , iż  stanowiące przedmiot jego  zarzutów „ stwierdzenie Pana (Przewodniczącego RM- dopisek autorów uzasadnienia) nie znalazło żadnego potwierdzenia w rozstrzygnięciu Kolegium RIO, które odpowiedzialnością za istotne naruszenie prawa w uchwale budżetowej przypisało w całości Radzie Miejskiej, której Pan przewodniczy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g wiedzy wnioskodawców Regionalna Izba Obrachunkowa prowadziła badanie uchwały budżetowej podjętej przez Radę Miejską w dniu 28. 01.2009r. , komu więc miałaby, jeżeli nie temu organowi, wyłącznie właściwemu do uchwalania budżetu gminy, przypisać naruszenie prawa stwierdzone w jej treści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dać można jednak, iż w uzasadnieniu wspomnianej uchwały Kolegium RIO z dnia 7 maja 2009 r. znalazł potwierdzenie fakt przesłania uchwały do Regionalnej Izby Obrachunkowej w Katowicach bez zachowania terminu określonego w art. 90 ust.1 i ust.2 ustawy o samorządzie gminnym , a więc fakt niedopełnienia obowiązków spoczywających  w tym zakresie na Prezydencie Mias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stosunkowując się do skierowanego w imieniu Gminy Świętochłowice zarzutu  sformułowania „ oczywiście nieprawdziwej” wypowiedzi o treści : „ Zespół Pani Skarbnik liczy więcej osób niż cała Rada Miejska”, niżej podpisani odsyłają do przywołanej wcześniej argumentacji oraz sugerują Prezydentowi Miasta i Pełnomocnikowi mec. Markowi Stańce gruntowniejszą analizę  zapisów wydanego przez Prezydenta Miasta Regulaminu Organizacyjnego Urzędu Miejskiego w Świętochłowicach oraz stanu kadrowego tej jednost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wracają ponadto uwagę, iż użyte w  wypowiedzi pojęcie „ zespołu” nie daje jednoznacznych podstaw do uznania , że kryje się pod nim wyłącznie grono osób pozostających w stosunku bezpośredniej podległości służbowej wobec osoby piastującej stanowisko Skarbnika Miasta. Pojęcie to użyte w kontekście dyskusji dotyczącej sytuacji zawiązanej z  rozstrzygnięciem Regionalnej Izby Obrachunkowej interpretować można jako odnoszące się do całego grona pracowników samorządowych zaangażowanych w prace nad budżetem mias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Na podstawie analizy wypowiedzi  Pana  Andrzeja Szatona powołanych w materiałach prasowych opublikowanych  w Tygodniku Miejskim Świętochłowice ( dodatek do Dziennika Zachodniego Polska z dnia 15 maja 2009 r.) tj .w artykule pt. „ Bój na argumenty” oraz rubryce „ Cytat tygodnia” oraz sformułowanych wobec niego zarzutów naruszenia dóbr osobistych oraz zniesławienia osoby prawnej – Gminy Świętochłowice  zawartych w piśmie- wezwaniu przesądowym z dnia  18.05. 2009 r., niżej podpisani wyrażają pogląd o oczywistej bezzasadności wspomnianych zarzutów oraz braku jakiegokolwiek zagrożenia dóbr osobistych Gminy Świętochłowice treścią analizowanych wypowiedz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Konieczne  w ich ocenie jest ponadto dokonanie oceny działań podjętych wobec Pana Andrzeja Szatona przez Pełnomocnika mec. M. Stańko oraz Prezydenta Miasta wyrażonych treścią pisma – wezwania przesądowego z dnia 18.05.2009 r.. Pismo to zawiera skierowaną wobec jego adresata groźbę  podjęcia kroków prawnokarnych w przypadku niedokonania w wyznaczonym  14- dniowym terminie stosownego sprostowania nieprawdziwych w ocenie autora wezwania wypowiedzi. W istocie  pismo to zawiera więc groźbę spowodowania postępowania karnego poprzez wniesienie tzw. prywatnego aktu oskarżenia ( w imieniu Gminy Świętochłowice ) w sprawie o przestępstwo z art. 212 kodeksu karnego tj. o zniesławienie osoby prawn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obec oczywistej , w ocenie niżej podpisanych, bezzasadności twierdzeń o naruszeniu dóbr osobistych Gminy Świętochłowice wypowiedziami Pana Andrzeja Szatona , niewykazania przez Pełnomocnika mec. M . Stańkę logicznego związku pomiędzy treścią tych wypowiedzi a podnoszoną przez niego okolicznością rzekomego naruszenia dóbr osobistych Gminy , jak również wobec braku wystarczającej legitymacji do reprezentowania w przedmiotowej sprawie Gminy Świętochłowice, której organ stanowiący pozbawiony został możliwości ustalenia, czy dobra osobiste gminy zostały zagrożone  – uzasadnionym jest podejrzenie, iż kierując wezwanie przesądowe dopuszczono się wobec jego adresata groźby bezprawnej w rozumieniu art. 115 §12 Kodeksu karnego , a w konsekwencji czynu określonego art. 191 § 1 Kodeksu karnego.</w:t>
      </w:r>
    </w:p>
    <w:p>
      <w:pPr>
        <w:pStyle w:val="Normal"/>
        <w:jc w:val="both"/>
        <w:rPr/>
      </w:pPr>
      <w:r>
        <w:rPr>
          <w:sz w:val="28"/>
          <w:szCs w:val="28"/>
        </w:rPr>
        <w:t>W powyższej sprawie zachodzi bowiem obawa ,że zapowiedź spowodowania postępowania karnego nie miała na celu</w:t>
      </w:r>
      <w:r>
        <w:rPr>
          <w:b/>
          <w:sz w:val="28"/>
          <w:szCs w:val="28"/>
        </w:rPr>
        <w:t xml:space="preserve"> jedynie</w:t>
      </w:r>
      <w:r>
        <w:rPr>
          <w:sz w:val="28"/>
          <w:szCs w:val="28"/>
        </w:rPr>
        <w:t xml:space="preserve"> ochrony prawa naruszonego domniemanym przestępstwem zniesławienia tj. dóbr osobistych Gminy Świętochłowice , lecz służyła przede wszystkim wymuszeniu na Panu Andrzeju Szatonie określonego zachowania polegającego na wycofaniu się ze stwierdzeń oraz opinii związanych z trwającym od kilku miesięcy, wielopłaszczyznowym sporem pomiędzy większością radnych Rady Miejskiej w Świętochłowicach , a  sprawującym urząd Prezydenta Miasta Świętochłowice Panem Eugeniuszem Mosie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dopuszczalnym ,w ocenie niżej podpisanych, jest angażowanie  w ten naturalny, w warunkach państwa demokratycznego spór, obiektywnej wartości, jaką są dobra osobiste  Gminy Świętochłowice  i  wykorzystywanie w nim autorytetu Gminy w miejsce merytorycznych argument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twierdzając konieczność zapobieżenia w przyszłości instrumentalnemu traktowaniu wspomnianych dóbr osobistych Gminy i wykorzystywania ich jako swoistej tarczy w toku uprawnionej publicznej debaty o bieżących problemach miasta, niżej podpisani wnioskują o podjęcie przedłożonej uchwały zawierającej stanowisko Wysokiej Rady w tej  bezprecedensowej spraw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rażamy nadzieję ,że jej treść stanowić będzie czytelny sygnał dla społeczeństwa Świętochłowic wskazujący na należne miejsce, jakie w naszym życiu publicznym powinna zajmować wolność słowa i swoboda wyrażania pogląd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Treść przepisów przywołanych w tekście projektu uchwały i  uzasadnieniu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rt. 18 ust.1 ustawy o samorządzie gminnym :</w:t>
      </w:r>
    </w:p>
    <w:p>
      <w:pPr>
        <w:pStyle w:val="Normal"/>
        <w:jc w:val="both"/>
        <w:rPr>
          <w:b/>
          <w:b/>
        </w:rPr>
      </w:pPr>
      <w:r>
        <w:rPr/>
        <w:t xml:space="preserve">„ </w:t>
      </w:r>
      <w:r>
        <w:rPr/>
        <w:t>Do właściwości rady gminy należą wszystkie sprawy pozostające w zakresie działania gminy, o ile ustawy nie stanowią inaczej „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§ 15 ust.2 ppkt.3 Statutu Miasta Świętochłowice 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Rada może podejmować także … oświadczenia- zawierające stanowisko w określonej sprawi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rt. 115 § 12 Kodeksu karnego 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 xml:space="preserve">Groźbą bezprawną jest zarówno groźba, o której mowa w art. 190 , jak i groźba spowodowania postępowania karnego lub rozgłoszenia wiadomości uwłaczającej czci zagrożonego lub jego osoby najbliższej ; nie stanowi groźby zapowiedź spowodowania postępowania karnego, jeżeli ma ona </w:t>
      </w:r>
      <w:r>
        <w:rPr>
          <w:b/>
        </w:rPr>
        <w:t>jedynie</w:t>
      </w:r>
      <w:r>
        <w:rPr/>
        <w:t xml:space="preserve"> na celu ochronę prawa naruszonego przestępstwem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art. 54 § 1 Konstytucji RP 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Każdemu zapewnia się wolność wyrażania swoich poglądów oraz pozyskiwania i rozpowszechniania informacji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rt.31 ustawy o samorządzie gminnym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Wójt kieruje bieżącymi sprawami gminy oraz reprezentuje ją na zewnątrz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art. 30 ust.2 pkt 3 ustawy o samorządzie gminnym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Do zadań wójta należy w szczególności … gospodarowanie mieniem komunalnym,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§19 pkt.2 Regulaminu Organizacyjnego Urzędu Miasta Świętochłowice:</w:t>
      </w:r>
    </w:p>
    <w:p>
      <w:pPr>
        <w:pStyle w:val="Normal"/>
        <w:jc w:val="both"/>
        <w:rPr/>
      </w:pPr>
      <w:r>
        <w:rPr/>
        <w:t>„</w:t>
      </w:r>
      <w:r>
        <w:rPr/>
        <w:t>W zakresie działalności finansowej Skarbnik nadzoruje pracę wszystkich wydziałów, innych komórek organizacyjnych i wyodrębnionych stanowisk Urzędu Miejskiego oraz miejskich jednostek organizacyjnych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§ 17 Statutu Miasta Świętochłowice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W sesjach Rady uczestniczą- z głosem doradczym-Prezydent Miasta, Zastępcy Prezydenta, Sekretarz i Skarbnik Miasta oraz Radca Prawny Urzędu Miejskiego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rt. 179 ustawy o finansach publicznych :</w:t>
      </w:r>
    </w:p>
    <w:p>
      <w:pPr>
        <w:pStyle w:val="Normal"/>
        <w:jc w:val="both"/>
        <w:rPr/>
      </w:pPr>
      <w:r>
        <w:rPr/>
        <w:t xml:space="preserve">„  </w:t>
      </w:r>
      <w:r>
        <w:rPr/>
        <w:t>Przygotowanie projektu uchwały budżetowej wraz z objaśnieniami , a także inicjatywa w sprawie zmian tej uchwały, należą do wyłącznej kompetencji zarządu jednostki samorządu terytorialnego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rt. 90 ustawy o samorządzie gminnym:</w:t>
      </w:r>
    </w:p>
    <w:p>
      <w:pPr>
        <w:pStyle w:val="Normal"/>
        <w:jc w:val="both"/>
        <w:rPr/>
      </w:pPr>
      <w:r>
        <w:rPr/>
        <w:t xml:space="preserve"> </w:t>
      </w:r>
      <w:r>
        <w:rPr/>
        <w:t>Ust.1 „ Wójt obowiązany jest do przedłożenia wojewodzie uchwał rady gminy w ciągu 7 dni od dnia ich podjęcia. Akty ustanawiające przepisy porządkowe wójt przekazuje w ciągu 2 dni od ich ustanowienia”</w:t>
      </w:r>
    </w:p>
    <w:p>
      <w:pPr>
        <w:pStyle w:val="Normal"/>
        <w:jc w:val="both"/>
        <w:rPr/>
      </w:pPr>
      <w:r>
        <w:rPr/>
        <w:t>Ust. 2 „ Wójt przedkłada regionalnej izbie obrachunkowej , na zasadach określonych w ust. 1, uchwałę budżetową, uchwałę w sprawie absolutorium oraz inne uchwały rady gminy i zarządzenia wójta objęte zakresem nadzoru regionalnej izby obrachunkowej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rt. 212 Kodeksu karnego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§1 . Kto pomawia inną osobę, grupę osób, instytucję, osobę prawną lub jednostkę organizacyjną nie mającą osobowości prawnej o takie postępowanie lub właściwości, które mogą poniżyć ją w opinii publicznej lub narazić na utratę zaufania potrzebnego dla danego stanowiska, zawodu lub rodzaju działalności podlega grzywnie, karze ograniczenia wolności albo pozbawienia wolności do rok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§2. Jeżeli sprawca dopuszcza się czynu określonego w §1 za pomocą środków masowego komunikowania podlega grzywnie , karze ograniczenia wolności albo pozbawienia wolności do lat 2”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§3. W razie skazania za przestępstwo określone w § 1 lub § 2 sąd może orzec nawiązkę na rzecz pokrzywdzonego, PCK albo na inny cel społeczny wskazany przez pokrzywdzonego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§4.  Ściganie przestępstwa określonego w §1 lub § 2 odbywa się z oskarżenia prywatnego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rt. 191 § 1 Kodeksu karnego :</w:t>
      </w:r>
    </w:p>
    <w:p>
      <w:pPr>
        <w:pStyle w:val="Normal"/>
        <w:jc w:val="both"/>
        <w:rPr/>
      </w:pPr>
      <w:r>
        <w:rPr/>
        <w:t xml:space="preserve"> „ </w:t>
      </w:r>
      <w:r>
        <w:rPr/>
        <w:t xml:space="preserve">Kto stosuje przemoc wobec osoby lub </w:t>
      </w:r>
      <w:r>
        <w:rPr>
          <w:b/>
        </w:rPr>
        <w:t>groźbę bezprawną</w:t>
      </w:r>
      <w:r>
        <w:rPr/>
        <w:t xml:space="preserve"> w celu zmuszenia innej osoby do określonego działania , zaniechania lub znoszenia podlega karze pozbawienia wolności do lat 3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0:46:00Z</dcterms:created>
  <dc:creator>preinstalacja</dc:creator>
  <dc:description/>
  <cp:keywords/>
  <dc:language>en-US</dc:language>
  <cp:lastModifiedBy>preinstalacja</cp:lastModifiedBy>
  <cp:lastPrinted>2009-06-03T09:07:00Z</cp:lastPrinted>
  <dcterms:modified xsi:type="dcterms:W3CDTF">2009-06-04T10:46:00Z</dcterms:modified>
  <cp:revision>2</cp:revision>
  <dc:subject/>
  <dc:title/>
</cp:coreProperties>
</file>