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XXVII/230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spacing w:before="240" w:after="240"/>
        <w:rPr/>
      </w:pPr>
      <w:r>
        <w:rPr/>
        <w:t>z dnia 28 stycznia 2009 r.</w:t>
      </w:r>
    </w:p>
    <w:p>
      <w:pPr>
        <w:pStyle w:val="TextBody"/>
        <w:rPr/>
      </w:pPr>
      <w:r>
        <w:rPr/>
        <w:t>w sprawie: określenia zadań z zakresu rehabilitacji zawodowej i społecznej oraz wysokości  środków Państwowego Funduszu Rehabilitacji Osób Niepełnosprawnych</w:t>
      </w:r>
    </w:p>
    <w:p>
      <w:pPr>
        <w:pStyle w:val="TextBody"/>
        <w:rPr/>
      </w:pPr>
      <w:r>
        <w:rPr/>
        <w:t>realizowanych przez miasto Świętochłowice w roku 200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12 pkt 11, art. 92 ust. 1 pkt 1 i ust. 2 ustawy z dnia 5 czerwca 1998r. o samorządzie powiatowym (tekst jednolity Dz. U. z 2001r. nr 142 poz. 1592 z późn. zm.) art. 35 a ust. 3 ustawy z dnia 27 sierpnia 1997 r. o rehabilitacji zawodowej  i społecznej oraz zatrudnianiu osób niepełnosprawnych (tekst jednolity Dz. U. z 2008 r. Nr 14, poz. 92 z późn. zm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rPr/>
      </w:pPr>
      <w:r>
        <w:rPr/>
        <w:t>Określa się następujące zadania z zakresu rehabilitacji zawodowej i społecznej oraz wysokość środków na ich realizację z Państwowego Funduszu Rehabilitacji Osób Niepełnospraw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758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 Środki przypadające wg algorytmu dla Powiatu Świętochłowice w 2009 r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25 455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Środki finansowe na zadania z zakresu rehabilitacji zawodowej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 81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oszenie kwalifikacji osób poszukujących pracy niepozostających w zatrudnianiu poszukujących p[racy niepozostających w zatrudnianiu poprzez szkolenie zawodowe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szenie kwalifikacji osób poszukujących pracy niepozostających w zatrudnieniu poprzez szkolenia zawodowe organizowane także przez pracodawcę zobowiązania dotyczące zwrotu kosztów wynagrodzeń osób niepełnosprawnych i składek na ubezpieczenie społeczne (art. 41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znanie jednorazowo środków na podjęcie działalności gospodarczej, rolniczej albo na wniesieniu wkładu do spółdzielni socjalnej (art. 12a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 27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kosztów wyposażenia stanowiska pracy niepełnosprawnej (art. 26e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 54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do wysokości 50% oprocentowania kredytu bankowego zaciągniętego na kontynuacje danej działalności (art. 13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ż dla osób poszukujących pracy niepozostających w zatrudnieniu (art. 11 ust. 2 pkt 2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kosztów wynagrodzenia zatrudnionych pracowników pomagających pracownikom niepełnosprawnym (art. 26d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połecznej art. 35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042 645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bowiązania dotyczące kosztów działania WTZ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 800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 481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 188,8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 186,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finansowanie sportu, kultury, rekreacji i turystyki osób niepełnosprawny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 989,20</w:t>
            </w:r>
          </w:p>
        </w:tc>
      </w:tr>
    </w:tbl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kstpodstawowy2"/>
        <w:rPr/>
      </w:pPr>
      <w:r>
        <w:rPr/>
        <w:t>Wykonanie uchwały powierzyć Prezydentowi Miasta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  <w:szCs w:val="22"/>
        </w:rPr>
        <w:t>Prezes Zarządu Państwowego Funduszu Rehabilitacji Osób Niepełnosprawnych pismem z dnia 06 października 2008 o sygn. WF/841w/2008 podał szacunkową kwotę do wykorzystania na rok 2009 na zadania ustawowe Powiatu która wynosi 1 225 455,00 z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obec powyższego zgodnie z art. 35a ust. 3 ustawy o rehabilitacji zawodowej i społecznej oraz zatrudnianiu osób niepełnosprawnych (tekst jednolity Dz. U. z 2008r. nr 14 poz. 92 z późn. zm.) Rada Powiatu ma obowiązek określenia w formie uchwały zadań, które powiat będzie realizował oraz dokonania podziału środków Państwowego Funduszu Rehabilitacji Osób Niepełnosprawnych (przypadających zgodnie z algorytmem dla powiatu Świętochłowice) na poszczególne zadania.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powiatu obejmują rehabilitację zawodową i społeczną. W ramach rehabilitacji zawodowej możliwe jest dofinansowanie miedzy innymi: zwrot kosztów wyposażenia stanowiska pracy osobie niepełnosprawnej, stażu dla osób poszukujących pracy niepozostających w zatrudnieniu czy zwrot kosztów wynagrodzenia zatrudnionych pracowników pomagających pracownikom niepełnosprawnym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adania rehabilitacji społecznej to: dofinansowanie uczestnictwa osób niepełnosprawnych i ich opiekunów w turnusach rehabilitacyjnych, likwidacji barier architektonicznych, w komunikowaniu się i inne, finansowanie kosztów działalności warsztatów terapii zajęciowej (WTZ), dofinansowanie sportu, kultury, rekreacji </w:t>
        <w:br/>
        <w:t>i turystyki osób niepełnosprawnych, dofinansowanie zaopatrzenia osób w sprzęt rehabilitacyjny, przedmioty ortopedyczne i środki pomocnicz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nowelizacją rozporządzenia Rady Ministrów z dnia 13 maja 2003r. w sprawie algorytmu przekazywania środków Państwowego Funduszu Rehabilitacji Osób Niepełnosprawnych samorządom wojewódzkim i powiatowym (Dz. U. z 2003r. nr 88 poz. 808 z późn. zm.) stawka na jednego uczestnika warsztatu terapii zajęciowej uległa zmianie i wynosi 14 796,00 zł na rok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>Dotychczasowe doświadczenia Miasta – Powiatu Świętochłowice w realizacji zadań wynikających z ustawy o rehabilitacji zawodowej i społecznej oraz zatrudnianiu osób niepełnosprawnych wskazują, że większe potrzeby mieszkańców Świętochłowic występują w zakresie rehabilitacji społecznej (turnusy rehabilitacyjne, usuwanie barier, WTZ) natomiast mniejsze potrzeby obserwujemy w rehabilitacji zawod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9:00Z</dcterms:created>
  <dc:creator>UM Świętochłowice </dc:creator>
  <dc:description/>
  <cp:keywords/>
  <dc:language>en-US</dc:language>
  <cp:lastModifiedBy>preinstalacja</cp:lastModifiedBy>
  <cp:lastPrinted>2009-01-08T08:42:00Z</cp:lastPrinted>
  <dcterms:modified xsi:type="dcterms:W3CDTF">2009-02-09T08:19:00Z</dcterms:modified>
  <cp:revision>2</cp:revision>
  <dc:subject/>
  <dc:title>Uchwała Nr </dc:title>
</cp:coreProperties>
</file>