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IX/305/09</w:t>
      </w:r>
    </w:p>
    <w:p>
      <w:pPr>
        <w:pStyle w:val="Heading1"/>
        <w:spacing w:lineRule="auto" w:line="360" w:before="0" w:after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 dnia 9 września 2009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wniosku „PRU FILMOTECHNIKA” Sp. z o.o. w Zabierzowie o wydanie opinii </w:t>
        <w:br/>
        <w:t xml:space="preserve"> w sprawie lokalizacji salonu gier na automatach w Świętochłowicach przy </w:t>
        <w:br/>
        <w:t xml:space="preserve"> ul. Katowickiej nr 19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42" w:hanging="0"/>
        <w:jc w:val="both"/>
        <w:rPr/>
      </w:pPr>
      <w:r>
        <w:rPr/>
        <w:t xml:space="preserve">Na podstawie art. 18 ust. 2 pkt 15 ustawy z dnia 8 marca 1990 r. o samorządzie gminnym </w:t>
        <w:br/>
        <w:t xml:space="preserve">(Dz. U. z 2001 r. Nr 142, poz. 1591 z późniejszymi zmianami) w związku z art. 32 ust. 1 pkt 15 ustawy </w:t>
        <w:br/>
        <w:t xml:space="preserve">z dnia 29 lipca 1992 r. o grach i zakładach wzajemnych (t. j. z 2004 r. Dz. U Nr 4, poz. 27 </w:t>
        <w:br/>
        <w:t>z późniejszymi zmianami)</w:t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Negatywnie opiniuje wniosek „PRU FIMOTECHNIKA” Sp. z o.o. w Zabierzowie w sprawie lokalizacji salonu gier na automatach w Świętochłowicach przy ul. Katowickiej nr 19.</w:t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Wykonanie uchwały powierza się Prezydentowi Miasta Świętochłow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U Z A S A D N I E N I 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dniu 15 maja 2009 r. Zarząd Spółki z o.o. „PRU FILMOTECHNIKA” z siedzibą </w:t>
        <w:br/>
        <w:t xml:space="preserve">w Zabierzowie wystąpił z wnioskiem o wydanie opinii o lokalizacji salonu gier na automatach </w:t>
        <w:br/>
        <w:t>w Świętochłowicach przy ul. Katowickiej nr 19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ponowana przez wnioskodawcę nieruchomość przy ul. Katowickiej nr 19 </w:t>
        <w:br/>
        <w:t>w Świętochłowicach, stanowi własność prywatn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godnie z art.  32 ust. 1 pkt 15 ustawy z dnia 29 lipca 1992 r. o grach i zakładach wzajemnych, wniosek o udzielenie zezwolenia na prowadzenie działalności w zakresie, m.in. gier na automatach, powinien zawierać „opinię rady gminy o lokalizacji ośrodka gier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związku z powyższym przedkładam Wysokiej Radzie projekt uchwały w tej spra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cs="Arial"/>
      <w:b/>
      <w:lang w:val="pl-PL" w:bidi="ar-SA"/>
    </w:rPr>
  </w:style>
  <w:style w:type="character" w:styleId="ZnakZnak1">
    <w:name w:val=" Znak Znak1"/>
    <w:basedOn w:val="Domylnaczcionkaakapitu"/>
    <w:qFormat/>
    <w:rPr>
      <w:rFonts w:ascii="Arial" w:hAnsi="Arial" w:cs="Arial"/>
      <w:b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33:00Z</dcterms:created>
  <dc:creator>KRM</dc:creator>
  <dc:description/>
  <cp:keywords/>
  <dc:language>en-US</dc:language>
  <cp:lastModifiedBy>KRM</cp:lastModifiedBy>
  <dcterms:modified xsi:type="dcterms:W3CDTF">2009-09-11T10:35:00Z</dcterms:modified>
  <cp:revision>1</cp:revision>
  <dc:subject/>
  <dc:title>UCHWAŁA nr XXXIX/305/09</dc:title>
</cp:coreProperties>
</file>