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LV/317/09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 w Świętochłowicach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listopada 2009 r.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: przyjęcia do realizacji projektów świętochłowickich szkół współfinansowanych z Europejskiego Funduszu Społecznego i budżetu państwa w ramach PO KL </w:t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1 ustawy z dnia 8 marca 1990 o samorządzie gminnym  (tekst jednolity: Dz. U. Nr 142 z 2001 r., poz. 1591 z późniejszymi zmianami)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ąć do realizacji projekty pt: </w:t>
      </w:r>
    </w:p>
    <w:p>
      <w:pPr>
        <w:pStyle w:val="Bezodstpw"/>
        <w:numPr>
          <w:ilvl w:val="1"/>
          <w:numId w:val="4"/>
        </w:numPr>
        <w:spacing w:lineRule="auto" w:line="276"/>
        <w:ind w:left="1353" w:hanging="219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reatywna szkoła - Pewna przyszłość i lepsze perspektywy”, </w:t>
      </w:r>
    </w:p>
    <w:p>
      <w:pPr>
        <w:pStyle w:val="Bezodstpw"/>
        <w:numPr>
          <w:ilvl w:val="1"/>
          <w:numId w:val="4"/>
        </w:numPr>
        <w:spacing w:lineRule="auto" w:line="276"/>
        <w:ind w:left="1353" w:hanging="219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pecjalne potrzeby - większe możliwości” oraz</w:t>
      </w:r>
    </w:p>
    <w:p>
      <w:pPr>
        <w:pStyle w:val="Bezodstpw"/>
        <w:numPr>
          <w:ilvl w:val="1"/>
          <w:numId w:val="4"/>
        </w:numPr>
        <w:spacing w:lineRule="auto" w:line="276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daruj sobie przyszłość - wyrównywanie szans edukacyjnych uczniów I Liceum Profilowanego w Zespole Szkół Ekonomiczno – Usługowych”,</w:t>
      </w:r>
    </w:p>
    <w:p>
      <w:pPr>
        <w:pStyle w:val="Bezodstpw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finansowane z Europejskiego Funduszu Społecznego w ramach Programu Operacyjnego Kapitał Ludzki Priorytetu IX, Poddziałania 9.1.2 Wyrównywanie szans edukacyjnych uczniów z grup o utrudnionym dostępie do edukacji oraz zmniejszanie różnic w jakości usług edukacyjnych.    </w:t>
      </w:r>
    </w:p>
    <w:p>
      <w:pPr>
        <w:pStyle w:val="Bezodstpw"/>
        <w:spacing w:lineRule="auto" w:line="276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, o których mowa w punkcie 1 realizowane będą przez szkoły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łę Podstawową nr 1 im. Miłośników Ziemi Śląskiej </w:t>
        <w:br/>
        <w:t xml:space="preserve">przy ul. F. Zubrzyckiego 38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imnazjum Specjalne nr 7 w Zespole Szkół Specjalnych w Świętochłowicach </w:t>
        <w:br/>
        <w:t>przy ul. Szkolnej 13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Liceum Profilowane w Zespole Szkół Ekonomiczno – Usługowych </w:t>
        <w:br/>
        <w:t>przy ul. Gen. Wł. Sikorskiego 9.</w:t>
      </w:r>
    </w:p>
    <w:p>
      <w:pPr>
        <w:pStyle w:val="Bezodstpw"/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da Miejska zobowiązuje się, po podpisaniu przez Miasto umów z Zarządem Województwa Śląskiego,  do wprowadzenia w/wym. zadań do budżetu Miasta  na lata 2010-2011. 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ind w:firstLine="284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zasadnienie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</w:rPr>
        <w:t>Celem głównym Programu Operacyjnego Kapitał Ludzki jest wzrost poziomu zatrudnienia i spójności społecznej. Cel ten realizowany jest m. in. poprzez aktywizację zawodową, zmniejszanie obszarów wykluczenia społecznego, podniesienie poziomu wykształcenia społeczeństwa. Jednym z priorytetów edukacyjnych Programu Kapitał Ludzki jest priorytet IX „Rozwój wykształcenia i kompetencji w regionach”. W ramach Poddziałania 9.1.2. Wyrównywanie szans edukacyjnych uczniów z grup o utrudnionym dostępie do edukacji oraz zmniejszanie różnic w jakości usług edukacyjnych, wspierane są programy rozwojowe szkół i placówek oświatowych. Programy rozwojowe obejmują między innymi prowadzenie dodatkowych zajęć pozalekcyjnych i pozaszkolnych, które z jednej strony stanowią instrument wyrównywania szans edukacyjnych uczniów napotykających na problemy w nauce, z drugiej wzmacniają tzw. kompetencje kluczowe (ICT, języki obce, przedsiębiorczość, itp.) w procesie nauczania.</w:t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ogłoszonym przez Urząd Marszałkowski konkursie wzięła udział większość świętochłowickich szkół, niektóre z nich przygotowały kilka projektów. Warto podkreślić, że projekty realizowane w ramach poddziałania 9.1.2. nie wymagają od wnioskodawcy wkładu własnego, są w całości finansowane ze źródeł zewnętrznych (Europejskiego Funduszu Społecznego i budżetu państwa). Ostatecznie projekty 3 szkół znalazły uznanie w oczach członków Komisji Oceny Projektów. Są to:</w:t>
      </w:r>
    </w:p>
    <w:p>
      <w:pPr>
        <w:pStyle w:val="Bezodstpw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 </w:t>
      </w:r>
      <w:r>
        <w:rPr>
          <w:rFonts w:cs="Arial" w:ascii="Arial" w:hAnsi="Arial"/>
          <w:b/>
        </w:rPr>
        <w:t>„Kreatywna  szkoła – Pewna przyszłość i lepsze perspektywy”</w:t>
      </w:r>
      <w:r>
        <w:rPr>
          <w:rFonts w:cs="Arial" w:ascii="Arial" w:hAnsi="Arial"/>
        </w:rPr>
        <w:t xml:space="preserve">  zgłoszony przez Szkołę Podstawową Nr 1 im. Miłośników Ziemi Śląskiej w Świętochłowicach. Wartość projektu  - 341 987 zł, w tym dofinansowanie EFS - 290 689 zł i budżetu państwa - 51 298 zł. W projekcie realizowanym od grudnia 2009 r. do listopada 2011 r. udział weźmie ok. 160 uczniów z klas I – VI. Projekt ma rozwiązać problemu nierównego startu życiowego uczniów poprzez prowadzenie zajęć z języka polskiego w formie kółka dziennikarskiego, języka angielskiego, matematyki, informatyk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 </w:t>
      </w:r>
      <w:r>
        <w:rPr>
          <w:rFonts w:cs="Arial" w:ascii="Arial" w:hAnsi="Arial"/>
          <w:b/>
        </w:rPr>
        <w:t>„Specjalne potrzeby – większe możliwości”</w:t>
      </w:r>
      <w:r>
        <w:rPr>
          <w:rFonts w:cs="Arial" w:ascii="Arial" w:hAnsi="Arial"/>
        </w:rPr>
        <w:t xml:space="preserve"> złożony przez Gimnazjum Specjalne nr 7 w Zespole Szkół Specjalnych w Świętochłowicach. Wartość  projektu to 423.214 zł, w  tym dofinansowanie EFS - 359 732 zł i budżetu państwa - 63 482 zł. Uczestnikami projektu będzie 26 uczniów, projekt będzie realizowany od stycznia 2010 do grudnia 2011 r.  Projekt ma przyczynić się do aktywizacji uczniów oraz rozwijania ich zainteresowań i pasji, co w konsekwencji ma zmniejszyć ryzyko zbyt wczesnego wypadnięcia z systemu edukacji.  Zajęcia prowadzone będą w nowych, innowacyjnych formach: warsztatów dziennikarskich z elementami informatyki i języków obcych, warsztatów małych form witrażowych, itd. W ramach projektu pojawią się również elementy dogoterapii oraz zajęcia motywacyjne metodą EEG Biofeedback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 </w:t>
      </w:r>
      <w:r>
        <w:rPr>
          <w:rFonts w:cs="Arial" w:ascii="Arial" w:hAnsi="Arial"/>
          <w:b/>
        </w:rPr>
        <w:t xml:space="preserve">„Podaruj sobie przyszłość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- wyrównywanie szans edukacyjnych uczniów I Liceum Profilowanego w Zespole Szkół Ekonomiczno – Usługowych” </w:t>
      </w:r>
      <w:r>
        <w:rPr>
          <w:rFonts w:cs="Arial" w:ascii="Arial" w:hAnsi="Arial"/>
        </w:rPr>
        <w:t>uzyskał dofinansowanie w wysokości 552 430 zł, w tym dofinansowanie EFS - 469 565,50 zł i budżetu państwa - 82 864,50 zł. Okres realizacji projektu, w którym udział weźmie 90 uczniów, to lata 2010 - 2011. Projekt ma m. in. wpłynąć na zwiększenie motywacji do nauki, podnieść wyniki nauczania, umożliwić nabycie dodatkowych kwalifikacji zawodowych oraz umiejętności poruszania się po współczesnym rynku pracy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36:00Z</dcterms:created>
  <dc:creator>preinstalacja</dc:creator>
  <dc:description/>
  <cp:keywords/>
  <dc:language>en-US</dc:language>
  <cp:lastModifiedBy>preinstalacja</cp:lastModifiedBy>
  <dcterms:modified xsi:type="dcterms:W3CDTF">2009-11-26T08:39:00Z</dcterms:modified>
  <cp:revision>1</cp:revision>
  <dc:subject/>
  <dc:title/>
</cp:coreProperties>
</file>