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 LI/362/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kwietnia 2010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w sprawie aktualizacji Lokalnego Programu </w:t>
      </w:r>
      <w:r>
        <w:rPr>
          <w:rFonts w:cs="Arial" w:ascii="Arial" w:hAnsi="Arial"/>
          <w:b/>
          <w:sz w:val="20"/>
        </w:rPr>
        <w:t>Rewitalizacji Obszarów Miejskich Świętochłowic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na lata 2007-201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2 pkt 6 ustawy z dnia 8 marca 1990 r. o samorządzie gminnym (tekst jednolity Dz.U. z 2001 r. Nr 142 poz. 1591 z późn. zm.), w związku z Uchwałą Nr </w:t>
      </w:r>
      <w:r>
        <w:rPr>
          <w:rFonts w:cs="Arial" w:ascii="Arial" w:hAnsi="Arial"/>
          <w:bCs/>
          <w:sz w:val="20"/>
          <w:szCs w:val="20"/>
        </w:rPr>
        <w:t>X/69/07</w:t>
      </w:r>
      <w:r>
        <w:rPr>
          <w:rFonts w:cs="Arial" w:ascii="Arial" w:hAnsi="Arial"/>
          <w:sz w:val="20"/>
          <w:szCs w:val="20"/>
        </w:rPr>
        <w:t xml:space="preserve"> Rady Miejskiej w Świętochłowicach z dnia </w:t>
      </w:r>
      <w:r>
        <w:rPr>
          <w:rFonts w:cs="Arial" w:ascii="Arial" w:hAnsi="Arial"/>
          <w:bCs/>
          <w:sz w:val="20"/>
          <w:szCs w:val="20"/>
        </w:rPr>
        <w:t>11.07.2007r.</w:t>
      </w:r>
      <w:r>
        <w:rPr>
          <w:rFonts w:cs="Arial" w:ascii="Arial" w:hAnsi="Arial"/>
          <w:sz w:val="20"/>
          <w:szCs w:val="20"/>
        </w:rPr>
        <w:t xml:space="preserve"> w sprawie przyjęcia Lokalnego Programu Rewitalizacji Obszarów Miejskich Świętochłowic na lata 2007 - 2015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Przyjąć do realizacji zaktualizowany Lokalny Program Rewitalizacji Obszarów Miejskich Świętochłowic na lata 2007-2015, który stanowi załącznik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Traci moc Uchwała Nr X/69/07 Rady Miejskiej w Świętochłowicach z dnia 11 lipca 2007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a Miejska </w:t>
      </w:r>
      <w:r>
        <w:rPr>
          <w:rFonts w:cs="Arial" w:ascii="Arial" w:hAnsi="Arial"/>
          <w:bCs/>
          <w:sz w:val="20"/>
          <w:szCs w:val="20"/>
        </w:rPr>
        <w:t xml:space="preserve">Uchwałą Nr X/69/07 </w:t>
      </w:r>
      <w:r>
        <w:rPr>
          <w:rFonts w:cs="Arial" w:ascii="Arial" w:hAnsi="Arial"/>
          <w:sz w:val="20"/>
          <w:szCs w:val="20"/>
        </w:rPr>
        <w:t>z dnia 11.07.2007r. przyjęła Lokalny Program Rewitalizacji Obszarów Miejskich Świętochłowic na lata 2007-2015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y rewitalizacji służą przygotowaniu procesów odnowy terenów, które cechuje zdegradowana zabudowa oraz powszechność występowania zjawisk kryzysowych we wszystkich sferach życia społeczno-gospodarczego. Zasadnicze zagadnienie przy realizacji projektów rewitalizacyjnych to sposób ich finansowania. Od 2004 roku Polska należy do Unii Europejskiej, co wiąże się z możliwością uzyskania dofinansowania zarówno projektów inwestycyjnych, jak i społecznych. W bieżącym roku zostanie ogłoszony przez Marszałka Województwa pierwszy w tym okresie programowania UE konkurs na dofinansowanie przedsięwzięć, które będą podejmowane na obszarach objętych programami rewitalizacji. Gmina Świętochłowice zamierza wystąpić o dofinansowanie projektów ze środków Unii Europejskiej. Program rewitalizacji jest obowiązkowym załącznikiem do wniosków o dofinansowanie w ramach Regionalnego Programu Operacyjnego Województwa Śląskiego, Priorytet VI, poddziałanie 6.2.1 „Rewitalizacja – duże miasta”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uchwalenia „Lokalnego Programu Rewitalizacji Obszarów Miejskich Świętochłowic na lata 2007-2015.” upłynęły niemal 3 lata. W minionym czasie wystąpiło wiele okoliczności, które spowodowały konieczność jego aktualizacj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color w:val="000000"/>
          <w:sz w:val="20"/>
          <w:szCs w:val="20"/>
        </w:rPr>
        <w:t>W 2009 roku przeprowadzono okresową ewaluację LPR. Zespół ds. wdrażania lokalnego programu rewitalizacji obszarów miejskich Świętochłowic na lata 2007 – 2013 uznał za zasadne opracowanie aktualizacji dokumentu i przedłożenie go Radzie Miejskiej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jistotniejsze zmiany w stosunku do pierwotnego dokumentu to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Opis sytuacji miasta w tym aktualizacja danych statystycznych nt. miasta i obszarów rewitalizacji oraz weryfikacja części analitycznej tych danych – rozdziały II – IV,  analiza SWOT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Powyższą część dokumentacji opracowano w oparciu o dane statystyczne GUS do roku 2008 (Statystyka Województwa Śląskiego i Bank Danych Regionalnych) oraz dane przekazane przez wydziały Urzędu Miejskiego i jednostki miejski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ktualizacja zestawienia planowanych działań zgłoszonych do programu, zawierająca informacje o fazie ich realizacji – rozdziały VIII, IX, X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Opracowanie odrębnej części, dotyczącej budynków mieszkalnych - przedsięwzięć związanych z zastępowaniem elementów azbestowych budynków wielorodzinnych materiałami mniej szkodliwymi dla zdrowia człowieka wraz z utylizacją azbest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szCs w:val="20"/>
        </w:rPr>
      </w:pPr>
      <w:r>
        <w:rPr>
          <w:szCs w:val="20"/>
        </w:rPr>
        <w:t>Projekt zmiany programu uzyskał uzgodnienia Regionalnego Dyrektora Ochrony Środowiska oraz Państwowego Wojewódzkiego Inspektora Sanitarnego w Katowicach o zasadności odstąpienia od przeprowadzenia strategicznej oceny oddziaływania na środowisko.</w:t>
      </w:r>
    </w:p>
    <w:p>
      <w:pPr>
        <w:pStyle w:val="TextBody"/>
        <w:spacing w:lineRule="auto" w:line="360"/>
        <w:ind w:firstLine="708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37:00Z</dcterms:created>
  <dc:creator>UM</dc:creator>
  <dc:description/>
  <cp:keywords/>
  <dc:language>en-US</dc:language>
  <cp:lastModifiedBy>preinstalacja</cp:lastModifiedBy>
  <cp:lastPrinted>2010-04-14T12:58:00Z</cp:lastPrinted>
  <dcterms:modified xsi:type="dcterms:W3CDTF">2010-05-07T07:21:00Z</dcterms:modified>
  <cp:revision>20</cp:revision>
  <dc:subject/>
  <dc:title>Uchwała Nr LIII/396/06</dc:title>
</cp:coreProperties>
</file>