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Uchwała  Nr  LI/363/10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 xml:space="preserve">z dnia 28 kwietnia 2010 r.                    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: udzielenia Samodzielnemu Publicznemu Zakładowi Opieki Zdrowotnej pn. „Zespół Opieki Zdrowotnej w Świętochłowicach” dotacji budżetowej na inwestycje i remonty, w tym zakup sprzętu medyczneg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 2 pkt 15 ustawy z dnia 8 marca 1990r. o samorządzie gminnym </w:t>
        <w:br/>
        <w:t xml:space="preserve">(Dz. U z 2001r. Nr 142, poz. 1591 z późn. zmianami), art. 55 ust. 1 pkt 3 i ust. 2 ustawy z dnia </w:t>
        <w:br/>
        <w:t xml:space="preserve">30 sierpnia 1991 roku o zakładach opieki zdrowotnej ( tekst jedn. z 2007r. Dz. U. Nr 14, poz. 89 </w:t>
        <w:br/>
        <w:t xml:space="preserve">z późn. zmianami)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 się Samodzielnemu Publicznemu Zakładowi Opieki Zdrowotnej pn. „Zespół Opieki Zdrowotnej w Świętochłowicach” dotacji budżetowej w wysokości 400.000,00 zł (słownie: czterysta tysięcy złotych) na inwestycje i remonty, w tym zakup sprzętu medycznego zgodnie z wykazem stanowiącym załącznik do niniejszej uchwał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Szczegółowe zasady udzielania i rozliczenia dotacji zostaną określone w umowie zawartej </w:t>
        <w:br/>
        <w:t>z beneficjente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chwała podlega ogłoszeniu na tablicy ogłoszeń oraz na stronie internetowej Urzędu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up sprzętu medycznego wymienionego w załączniku do niniejszej Uchwały jest niezbędny celem poprawy funkcjonowania Szpitala Powiatowego oraz zwiększenia jakości świadczonych usług, wynika z konieczności spełnienia wymogów NFZ, warunków sanitarno – epidemiologicznych </w:t>
        <w:br/>
        <w:t>i akredytacyjnych zawartych w Rozporządzeniu Ministra Zdrowia z dnia 19 września 2005r. Potrzeba dokonania pozostałych wydatków inwestycyjnych wynika m.in. ze złego stanu technicznego budynków Szpitala Powiatowego. Natomiast zakup dźwigu osobowego w budynku pawilonu Chirurgii zapewni bezpieczeństwo zarówno pacjentów jak i osób odwiedzając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enie organu założycielskiego do udzielania dotacji na inwestycje i remonty w tym zakup aparatury i sprzętu medycznego wynika z art. 55 ustawy o zakładach opieki zdrowotnej, natomiast przekazanie dotacji następuje na podstawie pisemnej umowy, szczegółowo określającej prawa </w:t>
        <w:br/>
        <w:t>i obowiązki stro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09:00Z</dcterms:created>
  <dc:creator>preinstalacja</dc:creator>
  <dc:description/>
  <cp:keywords/>
  <dc:language>en-US</dc:language>
  <cp:lastModifiedBy>preinstalacja</cp:lastModifiedBy>
  <dcterms:modified xsi:type="dcterms:W3CDTF">2010-05-07T08:42:00Z</dcterms:modified>
  <cp:revision>2</cp:revision>
  <dc:subject/>
  <dc:title/>
</cp:coreProperties>
</file>