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Centrum Badawczo-rozwojowego INVESTEKO S.A. w Świętochłowica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2.11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3.07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080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,  4/2014/P; 4/2014/P-zawieszeni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0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20:00Z</dcterms:modified>
  <cp:revision>2</cp:revision>
  <dc:subject/>
  <dc:title>Formularz B - karta informacyjna dla wniosku o wydanie decyzji</dc:title>
</cp:coreProperties>
</file>