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–budowa hali magazynowej z pomieszczeniami socjalnymi przy ul. Chrobrego dz. Nr 1082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6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954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 ; 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2:19:00Z</dcterms:modified>
  <cp:revision>3</cp:revision>
  <dc:subject/>
  <dc:title>Formularz B - karta informacyjna dla wniosku o wydanie decyzji</dc:title>
</cp:coreProperties>
</file>