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4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stacji paliw wraz z niezbędną infrastrukturą  na działkach 4153/1; 4134;4135/1;4136;4153/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8.6.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.07.2014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BK Mariusz Kampka, ul. Parkowa 27, Mikołów. Pełnomocnik: Tomasz Korek-Nova Projekt, ul. Zabrska 14/11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97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4/W,  5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37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3:37:00Z</dcterms:modified>
  <cp:revision>2</cp:revision>
  <dc:subject/>
  <dc:title>Formularz B - karta informacyjna dla wniosku o wydanie decyzji</dc:title>
</cp:coreProperties>
</file>