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–budowa hali magazynowej z pomieszczeniami socjalnymi przy ul. Chrobrego dz. Nr 1082/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3.4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1.01.2014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Transporte Spółka z o.o, ul.Chorzowska 118/12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954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W ; 1/2014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1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1:31:00Z</dcterms:modified>
  <cp:revision>2</cp:revision>
  <dc:subject/>
  <dc:title>Formularz B - karta informacyjna dla wniosku o wydanie decyzji</dc:title>
</cp:coreProperties>
</file>