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4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Punkt zbierania i magazynowania odpadów w ramach poszerzenia istniejącej działalności w Świętochłowicach przy ul. Lampego 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.6.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.03.2014r.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Firma Handlowo-Usługowa MARTRANSPORT Marian Kotlorz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Lampego 18, Świętochłowic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13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4/W,  3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31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3:22:00Z</dcterms:modified>
  <cp:revision>3</cp:revision>
  <dc:subject/>
  <dc:title>Formularz B - karta informacyjna dla wniosku o wydanie decyzji</dc:title>
</cp:coreProperties>
</file>