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unkt zbierania i magazynowania odpadów w ramach poszerzenia istniejącej działalności w Świętochłowicach przy ul. Lampego 18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1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Firma Handlowo-Usługowa MARTRANSPORT Marian Kotlorz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ampego 18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karta informacyjna przedsięwzięcia, opł. skarbowa.,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3/2014/D ,3/2014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2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2:25:00Z</dcterms:modified>
  <cp:revision>2</cp:revision>
  <dc:subject/>
  <dc:title>Formularz B - karta informacyjna dla wniosku o wydanie decyzji</dc:title>
</cp:coreProperties>
</file>