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oceny oddziaływania na środowisko – budowa stacji paliw wraz z niezbędną infrastrukturą  na działkach 4153/1; 4134;4135/1;4136;4153/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8.4.20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7.07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BK Mariusz Kampka, ul. Parkowa 27, Mikołów. Pełnomocnik: Tomasz Korek-Nova Projekt, ul. Zabrska 14/11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975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4/W ; 5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35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35:00Z</dcterms:modified>
  <cp:revision>2</cp:revision>
  <dc:subject/>
  <dc:title>Formularz B - karta informacyjna dla wniosku o wydanie decyzji</dc:title>
</cp:coreProperties>
</file>