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niosek o wydanie decyzji o środowiskowych uwarunkowaniach-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budowa stacji paliw wraz z niezbędną infrastrukturą  na działkach 4153/1; 4134;4135/1;4136;4153/5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8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2.06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BK Mariusz Kampka, ul. Parkowa 27, Mikołów. Pełnomocnik: Tomasz Korek-Nova Projekt, ul. Zabrska 14/11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karta informacyjna przedsięwzięcia, opł. skarbowa.,mapa ewidencyjna, pełnomocnictwo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/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 </w:t>
            </w:r>
            <w:r>
              <w:rPr>
                <w:sz w:val="24"/>
                <w:lang w:bidi="zxx"/>
              </w:rPr>
              <w:t xml:space="preserve">5/2014/D ,5/2014/P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7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27:00Z</dcterms:modified>
  <cp:revision>2</cp:revision>
  <dc:subject/>
  <dc:title>Formularz B - karta informacyjna dla wniosku o wydanie decyzji</dc:title>
</cp:coreProperties>
</file>