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4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budowa hali produkcyjno-magazynowej przy ul. Chorzowskiej dz. Nr 910/25 i 1584/2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9.2013/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6.11.2013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Logistik Spółka z o.o, ul.Chorzowska 118/120 Świętochłowice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Justyna Zrajko-Świerczek Zodiak s.c., ul. Chorzowska 41,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karta informacyjna przedsięwzięcia, opł. skarbowa.,mapa ewidencyjna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2/20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2/2014/D ,2/2014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56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12-09T11:56:00Z</dcterms:modified>
  <cp:revision>2</cp:revision>
  <dc:subject/>
  <dc:title>Formularz B - karta informacyjna dla wniosku o wydanie decyzji</dc:title>
</cp:coreProperties>
</file>