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5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pieców z pochyłym trzonem nr 6 i 7 w Hali Walcowni zlokalizowanej na terenie MetalC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5.201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.07.2015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etalCo Spółka z o.o,ul. Graniczna 2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20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5/W ; 2/2015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6-03-21T13:38:00Z</dcterms:modified>
  <cp:revision>6</cp:revision>
  <dc:subject/>
  <dc:title>Formularz B - karta informacyjna dla wniosku o wydanie decyzji</dc:title>
</cp:coreProperties>
</file>