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Decyzja w spr. o zmiany decyzji o środowiskowych uwarunkowaniach nr 7/2013 z dnia 5.09.2013 r.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Instalacja do odzysku odpadów zlokalizowana na działce nr 1584/2 w rejonie ul. Kolejow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6.6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.09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18/120Świętochłowice. Pełnomocnik: Justyna Zrajko-Świerczek Zodiak Sp. z o.o, ul. Chorzowska 41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34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3/2015/W,  3/2015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2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9:00Z</dcterms:modified>
  <cp:revision>4</cp:revision>
  <dc:subject/>
  <dc:title>Formularz B - karta informacyjna dla wniosku o wydanie decyzji</dc:title>
</cp:coreProperties>
</file>