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5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bidi="zxx"/>
              </w:rPr>
              <w:t xml:space="preserve">Postanowienie w spr. o zmiany decyzji o środowiskowych uwarunkowaniach nr 7/2013 z dnia 5.09.2013 r.-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 Instalacja do odzysku odpadów zlokalizowana na działce nr 1584/2 w rejonie ul. Kolejowej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6.4.2015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.09.2015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lta Trans Logistik Spółka z o.o, ul. Chorzowska 118/120Świętochłowice. Pełnomocnik: Justyna Zrajko-Świerczek Zodiak Sp. z o.o, ul. Chorzowska 41, Ruda Śląsk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534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5/W ; 3/2015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12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6-03-21T13:39:00Z</dcterms:modified>
  <cp:revision>4</cp:revision>
  <dc:subject/>
  <dc:title>Formularz B - karta informacyjna dla wniosku o wydanie decyzji</dc:title>
</cp:coreProperties>
</file>