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5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zmianę decyzji o środowiskowych uwarunkowaniach nr 7/2013 z dnia 5.09.2013 r.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Instalacja do odzysku odpadów zlokalizowana na działce nr 1584/2 w rejonie ul. Kolejowej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6.201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6.08.2015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Logistik Spółka z o.o, ul. Chorzowska 118/120Świętochłowice. Pełnomocnik: Justyna Zrajko-Świerczek Zodiak Sp. z o.o, ul. Chorzowska 41,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 Karta Informacyjna Przedsięwzięcia, opł. skarbowa., 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3/201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3/2015/D ,3/2015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09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10T11:09:00Z</dcterms:modified>
  <cp:revision>2</cp:revision>
  <dc:subject/>
  <dc:title>Formularz B - karta informacyjna dla wniosku o wydanie decyzji</dc:title>
</cp:coreProperties>
</file>