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5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Decyzja o środowiskowych uwarunkowaniach – Budowa budynku usługowo-produkcyjno-magazynowego przy ul. Imieli 30 dz. Nr 787/42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5.7.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1.10.2015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siębiorstwo Usług Technicznych „Wagner-Service”S.W.Wilczek Sp.J., ul. Imiel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10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4/2015/W,  4/2015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0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10T12:05:00Z</dcterms:modified>
  <cp:revision>2</cp:revision>
  <dc:subject/>
  <dc:title>Formularz B - karta informacyjna dla wniosku o wydanie decyzji</dc:title>
</cp:coreProperties>
</file>