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>Dokumentacja do zgłoszeni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Narrow;Arial Unicode MS"/>
          <w:sz w:val="28"/>
          <w:szCs w:val="28"/>
        </w:rPr>
        <w:t>zamiaru wykonania robót budowlanych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rFonts w:eastAsia="ArialNarrow;Arial Unicode MS"/>
          <w:b/>
          <w:bCs/>
          <w:sz w:val="28"/>
          <w:szCs w:val="28"/>
          <w:u w:val="single"/>
        </w:rPr>
        <w:t>"</w:t>
      </w:r>
      <w:r>
        <w:rPr>
          <w:sz w:val="28"/>
          <w:szCs w:val="28"/>
          <w:u w:val="single"/>
        </w:rPr>
        <w:t xml:space="preserve">Remont ul Strzelców Bytomskich w Świętochłowicach” 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3 - Świętochlowice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Narrow;Arial Unicode MS"/>
          <w:b/>
          <w:bCs/>
          <w:sz w:val="28"/>
          <w:szCs w:val="28"/>
        </w:rPr>
        <w:t>Działki</w:t>
      </w:r>
      <w:r>
        <w:rPr>
          <w:rFonts w:eastAsia="ArialNarrow;Arial Unicode MS"/>
          <w:b/>
          <w:bCs/>
          <w:sz w:val="24"/>
          <w:szCs w:val="24"/>
        </w:rPr>
        <w:t xml:space="preserve">:      </w:t>
      </w:r>
      <w:r>
        <w:rPr>
          <w:sz w:val="24"/>
          <w:szCs w:val="24"/>
        </w:rPr>
        <w:t>2648/148, 3396/148, 2650/148, 2647/148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Reprezentowana przez Wydział Inwestycji i Spraw Komunalnych UM Świętochłowice  z siedzibą przy ul. Katowickiej 54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 7 Roboty budowlan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0 - 2 Roboty drogow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2 - 6 Remonty w zakresie naprawy dróg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223 - 8 Wymiana nawierzchni drogowej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>Piotr Lempart</w:t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: lipiec 2016r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Dokumentacja do zgłoszenia robót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Część opisowa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II. Zakres robót na działce: </w:t>
      </w:r>
      <w:r>
        <w:rPr>
          <w:sz w:val="24"/>
          <w:szCs w:val="24"/>
        </w:rPr>
        <w:t xml:space="preserve">2648/148, 3396/148, 2650/148, 2647/148 </w:t>
      </w:r>
      <w:r>
        <w:rPr>
          <w:bCs/>
          <w:color w:val="000000"/>
          <w:sz w:val="28"/>
          <w:szCs w:val="28"/>
        </w:rPr>
        <w:t xml:space="preserve">w zakresie remontu jezdni i  chodnika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Część opisowa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Tekstpodstawowy2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Ulica Strzelców Bytomskich  jest położona w obrębie dzielnicy Centrum. Jest drogą gminną o funkcji dojazdowej. Połączona jest z ul. Katowicką i Wodn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Celem remontu jest poprawa stanu istniejącego jezdni ulicy usunięcie obecnie stwierdzonych uszkodzeń, ograniczenie zagrożenia dla użytkowników ruchu, ograniczenie tempa dalszej degradacji nawierzchni, zwiększenie komfortu jazdy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 istniejący określono na podstawie: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spacing w:lineRule="auto" w:line="360"/>
        <w:ind w:left="360" w:hanging="360"/>
        <w:rPr/>
      </w:pPr>
      <w:r>
        <w:rPr>
          <w:color w:val="000000"/>
          <w:sz w:val="28"/>
          <w:szCs w:val="28"/>
        </w:rPr>
        <w:t>- przeglądu podstawowego dróg wykonanego w 2014r oraz 2015r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Koncepcji remontów nawierzchni dróg gminnych, powiatowych i wojewódzkiej na terenie miasta Świętochłowice opracowanej przez Biuro Inżynierii Drogowej Maciej Rotyński, ul. Roździeńska 27 B 40-389 Katowice opracowanej w grudniu 2015r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Założenia wyjściowe: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Art. 3 ust. 8 Prawo budowlane ( Dz. U. z 2016r. Nr 156, poz. 290) remont – wykonanie w istniejącym obiekcie budowlanym polegających na odtworzeniu stanu pierwotnego, a nie stanowiących bieżącej konserwacji, przy czym dopuszcza się stosowanie wyrobów budowlanych innych niż użyto w stanie pierwotnym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Stan istniejący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miotowa ulica jest ulicą klasy D kategorii gminnej o szerokości zmiennej . W swoim przekroju poprzecznym posiada jezdnię ograniczoną krawężnikami z obustronnymi chodnikami oraz zjazdami do posesji. Ulica odwodniona jest za pomocą wpustów ściekowych, które wpięte są do kanalizacji ogólnospławnej zlokalizowanej w jezdni ulicy. Stan istniejący nawierzchni jezdni jest zły. Dominują ubytki warstwy ścieralnej i lepiszcza, zapadnięcia oraz liczne łaty po naprawach nawierzchni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Zakres robót obejmuje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sz w:val="28"/>
          <w:szCs w:val="28"/>
        </w:rPr>
        <w:t>usunięcie starych nawierzchni betonu asfaltowego poprzez frezowanie istniejących warstw asfaltowych o średniej grubości 5 c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owych nawierzchni z mieszanek mineralno- asfaltowych  wyrównanie -18,5 t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awierzchni z mieszanek mineralno- asfaltowych z betonu asfaltowego: warstwa ścieralna gr. 5 c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chodnika z B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krawężnika wraz  z ławą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nowego krawężnika z ławą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chodnika z kostki betonowej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18"/>
        </w:rPr>
      </w:pPr>
      <w:r>
        <w:rPr>
          <w:b/>
          <w:bCs/>
          <w:color w:val="000000"/>
          <w:sz w:val="28"/>
          <w:szCs w:val="28"/>
        </w:rPr>
        <w:t>II</w:t>
      </w:r>
      <w:r>
        <w:rPr>
          <w:bCs/>
          <w:color w:val="000000"/>
          <w:sz w:val="28"/>
          <w:szCs w:val="28"/>
        </w:rPr>
        <w:t xml:space="preserve">. Zakres robót na działce: </w:t>
      </w:r>
      <w:r>
        <w:rPr>
          <w:sz w:val="24"/>
          <w:szCs w:val="24"/>
        </w:rPr>
        <w:t>630/32</w:t>
      </w:r>
      <w:r>
        <w:rPr>
          <w:sz w:val="18"/>
        </w:rPr>
        <w:t xml:space="preserve"> </w:t>
      </w:r>
      <w:r>
        <w:rPr>
          <w:bCs/>
          <w:color w:val="000000"/>
          <w:sz w:val="28"/>
          <w:szCs w:val="28"/>
        </w:rPr>
        <w:t>w zakresie remontu jezdni i  chodnik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4:00Z</dcterms:created>
  <dc:creator>D</dc:creator>
  <dc:description/>
  <cp:keywords/>
  <dc:language>en-US</dc:language>
  <cp:lastModifiedBy>k.zlotkowski</cp:lastModifiedBy>
  <cp:lastPrinted>2016-04-29T07:41:00Z</cp:lastPrinted>
  <dcterms:modified xsi:type="dcterms:W3CDTF">2016-07-26T07:39:00Z</dcterms:modified>
  <cp:revision>22</cp:revision>
  <dc:subject/>
  <dc:title/>
</cp:coreProperties>
</file>