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276" w:hanging="1276"/>
        <w:rPr>
          <w:sz w:val="28"/>
          <w:szCs w:val="28"/>
          <w:highlight w:val="yellow"/>
          <w:u w:val="single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  <w:r>
        <w:rPr>
          <w:rFonts w:eastAsia="ArialNarrow;Arial Unicode MS"/>
          <w:bCs/>
          <w:sz w:val="28"/>
          <w:szCs w:val="28"/>
          <w:highlight w:val="yellow"/>
          <w:u w:val="single"/>
        </w:rPr>
        <w:t>„</w:t>
      </w:r>
      <w:r>
        <w:rPr>
          <w:sz w:val="28"/>
          <w:szCs w:val="28"/>
          <w:highlight w:val="yellow"/>
          <w:u w:val="single"/>
        </w:rPr>
        <w:t>Remont chodnika  o długości 278m w ciągu ul. Bukowej w Świętochłowicach w km 0+107 do km 0+385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  <w:highlight w:val="yellow"/>
        </w:rPr>
        <w:t>3 -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4097/6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.M. Świętochłowice  z siedzibą przy ul. Katowickiej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Konrad Złotkowski</w:t>
      </w:r>
      <w:r>
        <w:rPr>
          <w:rFonts w:eastAsia="ArialNarrow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kwiecień 2016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kumentacja do zgłoszenia robót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zęść opisowa</w:t>
      </w:r>
    </w:p>
    <w:p>
      <w:pPr>
        <w:pStyle w:val="Normal"/>
        <w:spacing w:lineRule="auto" w:line="360"/>
        <w:ind w:left="100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426" w:hanging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Projekt zagospodarowania dz. 4097/6w zakresie remontu chodnika w ciągu pasa drogowego ulicy Bukowej (powiatowa) w Świętochłowicach sporządzony na mapie zasadniczej 1:5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Ulica Bukowa zlokalizowana jest w dzielnicy Zgoda miasta Świętochłowice. Jest ona drogą jednokierunkową stanowiącą drogę wyjazdową z miasta w kierunku Chorzowa 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Celem remontu jest poprawa stanu istniejącego chodnika prawostronnego, usunięcie obecnie stwierdzonych uszkodzeń, ograniczenie zagrożenia dla użytkowników ruchu pieszych, ograniczenie tempa dalszej degradacji nawierzchni, zwiększenie komfortu ruchu pieszych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zeglądu podstawowego dróg wykonanego w 2014r oraz 2015r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tniejący chodnik wykonany jest z płyt betonowych 35x35 ułożonych na podsypce piaskowej. Płyty chodnikowe są popękane z licznymi wymrożeniami płytek betonowych, zapadnięciami i nierównościami nawierzchni. Oddzielony jest od jezdni ulicy powiatowej zieleńcem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Remont chodnika polega na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rozbiórce istniejącego chodnika, korytowaniu (na głębokość 21cm), wykonaniu podbudowy z kruszywa łamanego pochodzenia naturalnego frakcji 0-31,5mm grubości 15cm, wykonaniu obramowania chodnika obrzeżem betonowym 30x8cm, wykonaniu nawierzchni chodnika z kostki betonowej (typu behaton) koloru szarego grubości 8cm ułożonej na podsypce cementowo-piaskowej, wymianie krawężnika w miejscach krzyżowania się ciągu pieszego ze zjazdami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5. Założenia wyjściowe: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-    Art. 3 ust. 8 Prawo budowlane (- Dz. U. z 2016r. Nr 156, poz. 290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rozebranie chodników  oraz krawężników betonowych wraz z ławami oraz ich wywóz i utylizację gruz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na głębokość średnio 21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nawierzchni bitumiczno-asfaltowej wjazd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wykonanie podbudowy tłuczniow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owego krawężnika betonowego 15x30x100 cm wraz z ławą betonową i oporem, obrzeża betonowego, 8x30 cm na ławie betonowej, podbudowy i nawierzchni z kostki brukowej betonowej typu behaton grubości 8 cm na podsypce cementowo- piaskowej 1:4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9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6-04-07T09:26:00Z</dcterms:modified>
  <cp:revision>9</cp:revision>
  <dc:subject/>
  <dc:title/>
</cp:coreProperties>
</file>