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A - karta informacyjna dla wniosku o wydanie decyzji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1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/2016/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Wniosek o wydanie decyzji o środowiskowych uwarunkowaniach-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- Osiedle domów jednorodzinnych przy </w:t>
            </w:r>
          </w:p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l. Lotniczej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EGO.6220.7.2016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założe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3.09.2016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ne wnioskodawcy (imię i nazwisko lub nazwa komórki organizacyjnej, numer pokoju, numer telefonu kontaktowego)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Xenakis Development Sp. Z o.o, Sp.k., ul. Wojska Polskiego 16,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Wyszczególnienie załączników do wniosk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niosek,karta informacyjna przedsiewzięcia, opł. skarbowa.,mapa ewidencyjna, pełnomocnictwo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zwa organu-adresata wniosku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, tel. (032)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nformacja o sposobie zakończenia postępowania (numer wpisu w wykazie decyzji lub postanowień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cyzja Nr 7/2016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kart w wykazie, dotyczących wnioskodawc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  </w:t>
            </w:r>
            <w:r>
              <w:rPr>
                <w:sz w:val="24"/>
                <w:lang w:bidi="zxx"/>
              </w:rPr>
              <w:t xml:space="preserve">7/2016/D ,7/2016/P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1:35:00Z</dcterms:created>
  <dc:creator>U.M.</dc:creator>
  <dc:description/>
  <dc:language>en-US</dc:language>
  <cp:lastModifiedBy>i.gorzawska</cp:lastModifiedBy>
  <cp:lastPrinted>2113-01-01T00:00:00Z</cp:lastPrinted>
  <dcterms:modified xsi:type="dcterms:W3CDTF">2017-01-26T11:38:00Z</dcterms:modified>
  <cp:revision>3</cp:revision>
  <dc:subject/>
  <dc:title>Formularz B - karta informacyjna dla wniosku o wydanie decyzji</dc:title>
</cp:coreProperties>
</file>