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  <w:t>Formularz A - karta informacyjna dla wniosku o wydanie decyzji</w:t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tbl>
      <w:tblPr>
        <w:tblW w:w="94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731"/>
        <w:gridCol w:w="4158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88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Wniosek o 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Numer wpisu 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2/2016/W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akres przedmiotowy wniosku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Wniosek o wydanie decyzji o środowiskowych uwarunkowaniach – - Budowa Punktu Selektywnej Zbiórki Odpadów Komunalnych przy ul. Szpitalnej.</w:t>
            </w:r>
          </w:p>
        </w:tc>
      </w:tr>
      <w:tr>
        <w:trPr>
          <w:trHeight w:val="649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3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nak sprawy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EGO.6220.14.2016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4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ata założenia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2.11.2016 r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5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ane wnioskodawcy (imię i nazwisko lub nazwa komórki organizacyjnej, numer pokoju, numer telefonu kontaktowego)</w:t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Gmina Świętochłowice</w:t>
            </w:r>
          </w:p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ełnomocnik: Krzysztof Ocap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6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Wyszczególnienie załączników do wniosku 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Wniosek, Karta Informacyjna Przedsięwzięcia, opł. skarbowa., mapa ewidencyjna, 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7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Nazwa organu-adresata wniosku</w:t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rezydent Miasta Świętochłowice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8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Miejsce przechowywania (nazwa instytucji, nazwa komórki organizacyjnej, numer pokoju, numer telefonu kontaktowego)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Wydział Ekologii i Gospodarki Odpadami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.304, tel. (032) 3491-88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9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Informacja o sposobie zakończenia postępowania (numer wpisu w wykazie decyzji lub postanowień)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ecyzja Nr 12/2016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0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Numery innych kart w wykazie, dotyczących wnioskodawcy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  </w:t>
            </w:r>
            <w:r>
              <w:rPr>
                <w:sz w:val="24"/>
                <w:lang w:bidi="zxx"/>
              </w:rPr>
              <w:t xml:space="preserve">12/2016/D ,12/2016/P 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Uwagi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</w:t>
            </w:r>
          </w:p>
        </w:tc>
      </w:tr>
    </w:tbl>
    <w:p>
      <w:pPr>
        <w:pStyle w:val="Normal"/>
        <w:jc w:val="center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09:00:00Z</dcterms:created>
  <dc:creator>U.M.</dc:creator>
  <dc:description/>
  <dc:language>en-US</dc:language>
  <cp:lastModifiedBy>i.gorzawska</cp:lastModifiedBy>
  <cp:lastPrinted>2113-01-01T00:00:00Z</cp:lastPrinted>
  <dcterms:modified xsi:type="dcterms:W3CDTF">2017-01-27T09:00:00Z</dcterms:modified>
  <cp:revision>2</cp:revision>
  <dc:subject/>
  <dc:title>Formularz B - karta informacyjna dla wniosku o wydanie decyzji</dc:title>
</cp:coreProperties>
</file>