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>Formularz A - karta informacyjna dla wniosku o wydanie decyzji</w:t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15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8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8/2016/W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Wniosek o wydanie decyzji o środowiskowych uwarunkowaniach </w:t>
            </w:r>
          </w:p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 modernizacja torowiska tramwajowego w ul. Chorzowskiej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nak spraw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EGO.6220.6.2016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ata założenia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3.09.2016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ane wnioskodawcy (imię i nazwisko lub nazwa komórki organizacyjnej, numer pokoju, numer telefonu kontaktowego)</w:t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Tramwaje Śląskie S.A., ul. Inwalidzka 5, Chorzów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ełnomocnik: Damian Kłose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Wyszczególnienie załączników do wniosku 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niosek,karta informacyjna przedsiewzięcia, opł. skarbowa.,mapa ewidencyjna, pełnomocnictwo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azwa organu-adresata wniosku</w:t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rezydent Miasta Świętochłowice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Miejsce przechowywania (nazwa instytucji, nazwa komórki organizacyjnej, numer pokoju, numer telefonu kontaktowego)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ydział Ekologii i Gospodarki Odpadami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.304, tel. (032) 3491-88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Informacja o sposobie zakończenia postępowania (numer wpisu w wykazie decyzji lub postanowień)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ecyzja Nr 8/2016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umery innych kart w wykazie, dotyczących wnioskodawc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  </w:t>
            </w:r>
            <w:r>
              <w:rPr>
                <w:sz w:val="24"/>
                <w:lang w:bidi="zxx"/>
              </w:rPr>
              <w:t xml:space="preserve">8/2016/D ,8/2016/P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Uwag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</w:tbl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12:06:00Z</dcterms:created>
  <dc:creator>U.M.</dc:creator>
  <dc:description/>
  <dc:language>en-US</dc:language>
  <cp:lastModifiedBy>i.gorzawska</cp:lastModifiedBy>
  <cp:lastPrinted>2113-01-01T00:00:00Z</cp:lastPrinted>
  <dcterms:modified xsi:type="dcterms:W3CDTF">2017-01-26T12:06:00Z</dcterms:modified>
  <cp:revision>2</cp:revision>
  <dc:subject/>
  <dc:title>Formularz B - karta informacyjna dla wniosku o wydanie decyzji</dc:title>
</cp:coreProperties>
</file>