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A - karta informacyjna dla wniosku o wydanie decyzji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1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/2016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 o wydanie decyzji o środowiskowych uwarunkowaniach-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Budowa magistrali wodociągu PE Dz450 w Świętochłowicach w rejonie ul. Zielonej i Metalowców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7.2015/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założe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8.12.2015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ne wnioskodawcy (imię i nazwisko lub nazwa komórki organizacyjnej, numer pokoju, numer telefonu kontaktowego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PW S.A. ul. Wojewódzka 19, Katowice.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ełnomocnik: Katarzyna Hatko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yszczególnienie załączników do wniosk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niosek,karta informacyjna przedsiewzięcia, opł. skarbowa.,mapa ewidencyjna, pełnomocnictwo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-adresata wniosku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(032)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Nr 1/20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kart w wykazie, dotyczących wnioskodawc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 xml:space="preserve">1/2016/D ,1/2016/P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8:42:00Z</dcterms:created>
  <dc:creator>U.M.</dc:creator>
  <dc:description/>
  <dc:language>en-US</dc:language>
  <cp:lastModifiedBy>i.gorzawska</cp:lastModifiedBy>
  <cp:lastPrinted>2113-01-01T00:00:00Z</cp:lastPrinted>
  <dcterms:modified xsi:type="dcterms:W3CDTF">2017-01-26T08:42:00Z</dcterms:modified>
  <cp:revision>2</cp:revision>
  <dc:subject/>
  <dc:title>Formularz B - karta informacyjna dla wniosku o wydanie decyzji</dc:title>
</cp:coreProperties>
</file>