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Kanalizacja deszczowa w rejonie ulic: Wojska Polskiego, Hajduki, Plebiscytowa, Nowa, Komandr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3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10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horzowsko-Świętochłowickie Przedsiębiorstwo Wodociągów i Kanalizacji w Chorzowie, ul. Składowa 1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erzy Tapper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79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4/2016/W,  4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3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03:00Z</dcterms:modified>
  <cp:revision>4</cp:revision>
  <dc:subject/>
  <dc:title>Formularz B - karta informacyjna dla wniosku o wydanie decyzji</dc:title>
</cp:coreProperties>
</file>