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6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Budowa kabiny lakierniczej na terenie Von Schaewen Polska Sp. Z o.o przy ul. Wojska Polskiego 84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2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.05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Von Schaewen Polska Sp. Z o.o, ul. Wojska Polskiego 84e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Mateusz Moce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68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6/W ; 3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4:00Z</dcterms:created>
  <dc:creator>U.M.</dc:creator>
  <dc:description/>
  <dc:language>en-US</dc:language>
  <cp:lastModifiedBy>i.gorzawska</cp:lastModifiedBy>
  <cp:lastPrinted>2113-01-01T00:00:00Z</cp:lastPrinted>
  <dcterms:modified xsi:type="dcterms:W3CDTF">2017-01-26T09:14:00Z</dcterms:modified>
  <cp:revision>2</cp:revision>
  <dc:subject/>
  <dc:title>Formularz B - karta informacyjna dla wniosku o wydanie decyzji</dc:title>
</cp:coreProperties>
</file>