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Postanowienie w spr. oceny oddziaływania na środowisko - Osiedle domów jednorodzinnych przy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otnicz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09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enakis development Sp. Z o.o, Sp.k, 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83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6/W ; 7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0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11:00Z</dcterms:modified>
  <cp:revision>4</cp:revision>
  <dc:subject/>
  <dc:title>Formularz B - karta informacyjna dla wniosku o wydanie decyzji</dc:title>
</cp:coreProperties>
</file>