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-budowa 6 zbiorników na gaz LPG na terenie Von Schaewen Polska Sp. Z o.o przy ul. Wojska Polskiego 84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9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hali produkcyjno-magazynowej wraz z pomieszczeniami socjalno-administracyjnymi na terenie nieruchomości, w rejonie ul.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83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6/W ; 5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9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0:00Z</dcterms:modified>
  <cp:revision>3</cp:revision>
  <dc:subject/>
  <dc:title>Formularz B - karta informacyjna dla wniosku o wydanie decyzji</dc:title>
</cp:coreProperties>
</file>