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16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Budowa hali produkcyjno-magazynowej wraz z pomieszczeniami socjalno-administracyjnymi na terenie nieruchomości, w rejonie ul.Chorzowskiej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5.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1.08.2016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Delta Trans Logistik Sp. Z o.o,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Chorzowska 118-120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karta informacyjna przedsiewzięcia, opł. skarbowa.,mapa ewidencyjna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6/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6/2016/D ,6/2016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01:00Z</dcterms:created>
  <dc:creator>U.M.</dc:creator>
  <dc:description/>
  <dc:language>en-US</dc:language>
  <cp:lastModifiedBy>i.gorzawska</cp:lastModifiedBy>
  <cp:lastPrinted>2113-01-01T00:00:00Z</cp:lastPrinted>
  <dcterms:modified xsi:type="dcterms:W3CDTF">2017-01-26T10:01:00Z</dcterms:modified>
  <cp:revision>2</cp:revision>
  <dc:subject/>
  <dc:title>Formularz B - karta informacyjna dla wniosku o wydanie decyzji</dc:title>
</cp:coreProperties>
</file>