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ul. Szczytowej (km 0+140 - 0+342)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1 - Chropaczów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2653/298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luty 2017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Cs w:val="28"/>
        </w:rPr>
      </w:pPr>
      <w:r>
        <w:rPr>
          <w:color w:val="000000"/>
          <w:szCs w:val="28"/>
        </w:rPr>
        <w:t>Ulica Szczytowa zlokalizowana jest w dzielnicy Chropaczów miasta Świętochłowice. Łączy się ona od strony północnej z ul . Łagiewnicką, a od południowej strony połączona jest  poprzez drogi wewnętrzne z ul Świętokrzyską. Pełni ona funkcję dojazdową do budynków wielorodzinnych. Wzdłuż zasadniczego ciągu przedmiotowej ulicy zlokalizowane są parkingi i utwardzone place przeznaczone do postoju samochodów. Szerokość ul. Szczyrowej wynosi 6m. Jezdnia ograniczona jest obustronnie za pomocą krawężników. Nawierzchnia odwodniona jest za pomocą wpustów deszczowych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Celem remontu jest poprawa istniejącego stanu nawierzchni i usunięcie stwierdzonych uszkodzeń. Remont obejmuje także wymianę krawężnika, nawierzchni terenów utwardzonych, nawierzchni parkingów, nawierzchni chodnika i odtworzenie oznakowania poziomego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przeglądu podstawowego dróg wykonanego w 2014r, 2015r oraz 2016r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stniejąca nawierzchnia jezdni jest  w znacznym stopniu spękana, posiada zapadnięcia, wyrwy i liczne łaty po wcześniejszych naprawach. Isniejący krawężnik w znacznym stopniu jest zniszczony, popękany i sklawiszowan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Technologia naprawy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Istniejącą nawierzchnię jezdni należy sfrezować. Wykonać korytowanie na głębokość 30cm. Następnie wykonać warstwę mrozoochronną z kamienia  frakcji 31,5-63mm. Ponadto pomiędzy parkingiem a krawędzią jezdni należy wykonać drenaż francuski i wpiąć go do wpustu deszczowego. Wpusty deszczowe należy wyremontować. Zakres remontu wpustów deszczowych obejmuj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oczyszczenie istniejących studzienek fi 500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mianę pierścienia odciąża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ymianę pokrywy nastudziennej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zabudowanie nowych skrzynek żeliwnych uchylnych, ryglowanych wraz  z koszem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stępnie  należy wykonać podbudowę tłuczniową (0-31,5mm) grubości 15cm. Obramowanie parkingów, chodników i utwardzonych placów należy wykonać z krawężników 15x30cm (15x22cm) oraz obrzeżami chodnikowymi. Zarówno krawężniki jak i obrzeża należy ułożyć na ławie betonowej z oporem. ). Istniejące urządzania obce (pokrywy studni, skrzynki zaworów wodociągowych i gazowych)należy wyregulować. Skrzynki żeliwne należy ustawić na fundamencie betonowym lub z tworzyw sztucznych. Wykonawca po wyregulowaniu urządzeń musi uzyskać protokół odbioru prawidłowego wykonania robót od gestora sieci CHŚPWIK.  Następnie ułożyć warstwę ścieralną grubości 6cm (AC11s). Nawierzchnię chodnika i utwardzonych placów należy odtworzyć z kostki betonowej (behaton) koloru szarego grubości 8cm ułożonej na podsypce cementowo-piaskowej. Nawierzchnię parkingu należy wykonać z płyt ażurowych, a wolne przestrzenie wypełnić żwirem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zowanie istniejącej nawierzchn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chodników  oraz ich wywóz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na głębokość 30cm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drenażu francuskieg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mrozoochronnej z kruszywa łamanego 31,5/63mm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wykonanie podbudowy z kruszywa łamanego 0/31,5 m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stawienie krawężników betonowych, obrzeży na ławie z opore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awierzchni z kostki brukowej betonowej typu behaton grubości 8 cm na podsypce cementowo- piaskowej 1: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awierzchni z płyt ażurowych betonowych grubości 10 cm na podsypce na cementowo - piaskowej 1:4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mont wpustów deszczowy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regulacji urządzeń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warstwy ścieralnej z AC11s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sytuacyjny lokalizacji remontu ul. Szczytowej w Świętochłowicach z zaznaczonym zakresem remontu.</w:t>
      </w:r>
    </w:p>
    <w:p>
      <w:pPr>
        <w:pStyle w:val="Normal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88355" cy="813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6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4T07:21:00Z</dcterms:modified>
  <cp:revision>15</cp:revision>
  <dc:subject/>
  <dc:title/>
</cp:coreProperties>
</file>