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7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- Zbieranie magazynowanie odpadów ( w tym złomu) w Świętochłowicach przy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Wieczorka 7a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289.12.2016/17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.11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Piotr Golański GOL-MET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Wieczorka 7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2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2/2017/D ,2/2017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19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7-17T09:18:00Z</dcterms:modified>
  <cp:revision>4</cp:revision>
  <dc:subject/>
  <dc:title>Formularz B - karta informacyjna dla wniosku o wydanie decyzji</dc:title>
</cp:coreProperties>
</file>