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7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Budowa instalacji do naziemnego magazynowania gazów płynnych w zbiornikach na terenie należącym do Delta Trans Logistik Sp. z o.o, przy ul. Chorzowskiej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37087.1.2017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3.02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elta Trans Logistik Sp. z o.o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Chorzowska 118-120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708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7/W ; 4/2017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22:00Z</dcterms:created>
  <dc:creator>U.M.</dc:creator>
  <dc:description/>
  <dc:language>en-US</dc:language>
  <cp:lastModifiedBy>i.gorzawska</cp:lastModifiedBy>
  <cp:lastPrinted>2113-01-01T00:00:00Z</cp:lastPrinted>
  <dcterms:modified xsi:type="dcterms:W3CDTF">2017-07-13T11:22:00Z</dcterms:modified>
  <cp:revision>2</cp:revision>
  <dc:subject/>
  <dc:title>Formularz B - karta informacyjna dla wniosku o wydanie decyzji</dc:title>
</cp:coreProperties>
</file>