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  <w:t>Formularz A - karta informacyjna dla wniosku o wydanie decyzji</w:t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tbl>
      <w:tblPr>
        <w:tblW w:w="94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731"/>
        <w:gridCol w:w="4158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88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Wniosek o 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Numer wpisu 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3/2017/W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2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akres przedmiotowy wniosku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Wniosek o wydanie decyzji o środowiskowych uwarunkowaniach- </w:t>
            </w:r>
          </w:p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 Budowa kabiny lakierniczej na terenie istniejącego zakładu blacharsko-lakierniczego „Auto Service Team” Paweł Nowak przy ul. Harcerskiej 14 w Świętochłowicach</w:t>
            </w:r>
          </w:p>
        </w:tc>
      </w:tr>
      <w:tr>
        <w:trPr>
          <w:trHeight w:val="649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3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nak sprawy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EGO.6220.502.15.2016/17.IG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4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Data założenia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07.12.2016r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5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Dane wnioskodawcy (imię i nazwisko lub nazwa komórki organizacyjnej, numer pokoju, numer telefonu kontaktowego)</w:t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Auto Service Team Paweł Nowak, </w:t>
            </w:r>
          </w:p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ul. Harcerska 14, Świętocłowice. Pełnomocnik: Leszek Kamińsk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6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Wyszczególnienie załączników do wniosku 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wniosek,karta informacyjna przedsiewzięcia, opł. skarbowa.,mapa ewidencyjna, pełnomocnictwo</w:t>
            </w:r>
          </w:p>
        </w:tc>
      </w:tr>
      <w:tr>
        <w:trPr>
          <w:trHeight w:val="863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7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Nazwa organu-adresata wniosku</w:t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rezydent Miasta Świętochłowice</w:t>
            </w:r>
          </w:p>
        </w:tc>
      </w:tr>
      <w:tr>
        <w:trPr>
          <w:trHeight w:val="863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8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Miejsce przechowywania (nazwa instytucji, nazwa komórki organizacyjnej, numer pokoju, numer telefonu kontaktowego)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Wydział Ekologii i Gospodarki Odpadami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.304, tel. (032) 3491-881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9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Informacja o sposobie zakończenia postępowania (numer wpisu w wykazie decyzji lub postanowień)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Decyzja Nr 3/2017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0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Numery innych kart w wykazie, dotyczących wnioskodawcy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  </w:t>
            </w:r>
            <w:r>
              <w:rPr>
                <w:sz w:val="24"/>
                <w:lang w:bidi="zxx"/>
              </w:rPr>
              <w:t xml:space="preserve">3/2017/D ,3/2017/P 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2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Uwagi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</w:t>
            </w:r>
          </w:p>
        </w:tc>
      </w:tr>
    </w:tbl>
    <w:p>
      <w:pPr>
        <w:pStyle w:val="Normal"/>
        <w:jc w:val="center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suppressLineNumbers/>
      <w:jc w:val="center"/>
    </w:pPr>
    <w:rPr>
      <w:b/>
      <w:i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10:41:00Z</dcterms:created>
  <dc:creator>U.M.</dc:creator>
  <dc:description/>
  <dc:language>en-US</dc:language>
  <cp:lastModifiedBy>i.gorzawska</cp:lastModifiedBy>
  <cp:lastPrinted>2113-01-01T00:00:00Z</cp:lastPrinted>
  <dcterms:modified xsi:type="dcterms:W3CDTF">2017-07-13T10:41:00Z</dcterms:modified>
  <cp:revision>2</cp:revision>
  <dc:subject/>
  <dc:title>Formularz B - karta informacyjna dla wniosku o wydanie decyzji</dc:title>
</cp:coreProperties>
</file>