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kabiny lakierniczej na terenie istniejącego zakładu blacharsko-lakierniczego „Auto Service Team” Paweł Nowak przy ul. Harcerskiej 14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02.15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.0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uto Service Team Paweł Nowak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Harcerska 14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457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7/W ; 3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45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7-17T09:18:00Z</dcterms:modified>
  <cp:revision>4</cp:revision>
  <dc:subject/>
  <dc:title>Formularz B - karta informacyjna dla wniosku o wydanie decyzji</dc:title>
</cp:coreProperties>
</file>