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7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Postanowienie w spr. oceny oddziaływania na środowisko - Zbieranie magazynowanie odpadów ( w tym złomu) w Świętochłowicach przy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Wieczorka 7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289.12.2016/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.12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Piotr Golański GOL-MET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Wieczorka 7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306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7/W ; 2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22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7-17T09:17:00Z</dcterms:modified>
  <cp:revision>4</cp:revision>
  <dc:subject/>
  <dc:title>Formularz B - karta informacyjna dla wniosku o wydanie decyzji</dc:title>
</cp:coreProperties>
</file>