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7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Przebudowa  infrastruktury tramwajowej w Świętochłowicach w ciagu ul. Katowickiej, od granicy z Chorzowem do ul. Żołnierskiej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3.2016/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0.11.2016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amwaje Śląskie S.A., ul. Inwalidzka 5, Chorzów. Pełnomocnik: Damian Kłosek, Firma NJN, ul. 1-Maja 51, Knur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karta informacyjna przedsiewzięcia, opł. skarbowa.,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1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1/2017/D ,1/2017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02:00Z</dcterms:created>
  <dc:creator>U.M.</dc:creator>
  <dc:description/>
  <dc:language>en-US</dc:language>
  <cp:lastModifiedBy>i.gorzawska</cp:lastModifiedBy>
  <cp:lastPrinted>2113-01-01T00:00:00Z</cp:lastPrinted>
  <dcterms:modified xsi:type="dcterms:W3CDTF">2017-07-13T09:02:00Z</dcterms:modified>
  <cp:revision>2</cp:revision>
  <dc:subject/>
  <dc:title>Formularz B - karta informacyjna dla wniosku o wydanie decyzji</dc:title>
</cp:coreProperties>
</file>