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7088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Chrobrego/ Lotniczej na działkach o nr geodezyjnych 3116/4 i 3116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2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 specyfikacja drzew i krzewów, mapa, projekt z naniesionymi drzewami do usunięcia, wypis z miejscowego planu zagospodarowania przestrzennego, projekt nasadzeń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/2017 z  24.0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3:00Z</dcterms:created>
  <dc:creator>UM Świętochłowice</dc:creator>
  <dc:description/>
  <cp:keywords/>
  <dc:language>en-US</dc:language>
  <cp:lastModifiedBy>k.wojcik</cp:lastModifiedBy>
  <dcterms:modified xsi:type="dcterms:W3CDTF">2017-01-30T08:43:00Z</dcterms:modified>
  <cp:revision>3</cp:revision>
  <dc:subject/>
  <dc:title>Formularz B - karta informacyjna dla wniosku o wydanie decyzji</dc:title>
</cp:coreProperties>
</file>