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350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Wniosek o usunięcie 1 sztuki </w:t>
            </w:r>
            <w:r>
              <w:rPr>
                <w:sz w:val="24"/>
                <w:lang w:eastAsia="zxx" w:bidi="zxx"/>
              </w:rPr>
              <w:t>drzewa rosnącego w Świętochłowicach przy Granitowej 28-30 na działce o nr geodezyjnym 3639/5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4.11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 w Świętochłowicach, ul. Wodna 8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6 szt.- pismo przewodnie, oświadczenie o posiadanym tytule prawnym,  oświadczenie o zamieszczeniu informacji w sposób zwyczajowo przyjęty przez SM, mapa, wypis z miejscowego planu zagospodarowania przestrzennego, wypis z rejestru gruntów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77/2017 z  29.12.2017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0:09:00Z</dcterms:created>
  <dc:creator>UM Świętochłowice</dc:creator>
  <dc:description/>
  <cp:keywords/>
  <dc:language>en-US</dc:language>
  <cp:lastModifiedBy>k.wojcik</cp:lastModifiedBy>
  <dcterms:modified xsi:type="dcterms:W3CDTF">2017-12-29T10:13:00Z</dcterms:modified>
  <cp:revision>3</cp:revision>
  <dc:subject/>
  <dc:title>Formularz B - karta informacyjna dla wniosku o wydanie decyzji</dc:title>
</cp:coreProperties>
</file>