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2229/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 xml:space="preserve">Wniosek o usunięcie 1 sztuki </w:t>
            </w:r>
            <w:r>
              <w:rPr>
                <w:sz w:val="24"/>
                <w:lang w:eastAsia="zxx" w:bidi="zxx"/>
              </w:rPr>
              <w:t>drzewa rosnącego w Świętochłowicach przy Polnej  na działce o nr geodezyjnym 2345.105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4.12.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uron Dystrybucja S.A.44-102 Gliwice, ul. Portowa 14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6 szt.- oświadczenie o posiadanym tytule prawnym,  opłata za pełnomocnictwo, Pełnomocnictwo, dok.  fotograficzna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ostępowanie nie zostało wszczęte, nie uzupełniono wniosku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8:24:00Z</dcterms:created>
  <dc:creator>UM Świętochłowice</dc:creator>
  <dc:description/>
  <cp:keywords/>
  <dc:language>en-US</dc:language>
  <cp:lastModifiedBy>k.wojcik</cp:lastModifiedBy>
  <dcterms:modified xsi:type="dcterms:W3CDTF">2018-02-09T09:33:00Z</dcterms:modified>
  <cp:revision>3</cp:revision>
  <dc:subject/>
  <dc:title>Formularz B - karta informacyjna dla wniosku o wydanie decyzji</dc:title>
</cp:coreProperties>
</file>