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372/2017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 xml:space="preserve">Wniosek o usunięcie 6 sztuk </w:t>
            </w:r>
            <w:r>
              <w:rPr>
                <w:sz w:val="24"/>
                <w:lang w:eastAsia="zxx" w:bidi="zxx"/>
              </w:rPr>
              <w:t>drzew rosnących w Świętochłowicach przy Polnej 74-82 na działce o nr geodezyjnym 3626/43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>
          <w:trHeight w:val="5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01.03.2017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ółdzielnia Mieszkaniowa w Świętochłowicach, ul. Wodna 8, 41-600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6 szt.- oświadczenie o posiadanym tytule prawnym,  wypis z rejestru gruntów, zaświadczenie z miejscowego planu zagospodarowania przestrzennego, mapa, pisma mieszkańców*2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PM Świętochłowice nr.29 /2017 z  27.04.2017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6:56:00Z</dcterms:created>
  <dc:creator>UM Świętochłowice</dc:creator>
  <dc:description/>
  <cp:keywords/>
  <dc:language>en-US</dc:language>
  <cp:lastModifiedBy>k.wojcik</cp:lastModifiedBy>
  <dcterms:modified xsi:type="dcterms:W3CDTF">2017-04-27T12:11:00Z</dcterms:modified>
  <cp:revision>3</cp:revision>
  <dc:subject/>
  <dc:title>Formularz B - karta informacyjna dla wniosku o wydanie decyzji</dc:title>
</cp:coreProperties>
</file>