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94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ul. Słonecznej na działce o nr geodezyjnym 670/2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„WIOSWENNA” w Świętochłowicach, ul. Słoneczna 1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. – pismo przewodnie, oświadczenie o posiadanym tytule prawnym, oświadczenie o wywieszeniu informacji o planowanej wycince drzew, mapa z drzewem do usunięcia i nasadzenia, dokumentacja fotograficzna * 1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2/2018  z dnia 12,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2:00Z</dcterms:created>
  <dc:creator>UM Świętochłowice</dc:creator>
  <dc:description/>
  <cp:keywords/>
  <dc:language>en-US</dc:language>
  <cp:lastModifiedBy>k.wojcik</cp:lastModifiedBy>
  <dcterms:modified xsi:type="dcterms:W3CDTF">2018-01-12T09:58:00Z</dcterms:modified>
  <cp:revision>4</cp:revision>
  <dc:subject/>
  <dc:title>Formularz B - karta informacyjna dla wniosku o wydanie decyzji</dc:title>
</cp:coreProperties>
</file>