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2961/201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 xml:space="preserve">Wniosek o usunięcie 1 sztuki </w:t>
            </w:r>
            <w:r>
              <w:rPr>
                <w:sz w:val="24"/>
                <w:lang w:eastAsia="zxx" w:bidi="zxx"/>
              </w:rPr>
              <w:t>drzewa rosnącej w Świętochłowicach przy ul. W. Polskiego 6-8 na działce o nr geodezyjnym 1747/20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5.08.201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ędzyzakładowa Górnicza Spółdzielnia Mieszkaniowa „Perspektywa” w Rudzie Śląskiej, ul. Tunkla 147, 41-707 Ruda Śląsk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7 szt. – wypis z miejscowego planu zagospodarowania przestrzennego, oświadczenie o posiadanym tytule prawnym *3, oświadczenie o wywieszeniu informacji o planowanej wycince drzew, mapa z drzewami do usunięcia i nasadzenia, zgoda osób fizycznych na usunięcie drzewa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rezydenta Miasta Świętochłowice Nr 53/2017  z dnia 15.09.201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1:01:00Z</dcterms:created>
  <dc:creator>UM Świętochłowice</dc:creator>
  <dc:description/>
  <cp:keywords/>
  <dc:language>en-US</dc:language>
  <cp:lastModifiedBy>k.wojcik</cp:lastModifiedBy>
  <dcterms:modified xsi:type="dcterms:W3CDTF">2017-09-18T10:05:00Z</dcterms:modified>
  <cp:revision>3</cp:revision>
  <dc:subject/>
  <dc:title>Formularz B - karta informacyjna dla wniosku o wydanie decyzji</dc:title>
</cp:coreProperties>
</file>