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503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Lotniczej na działkach o nr geodezyjnych 3116/5 i 3116/28 i 3116/3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 szt- oświadczenie o posiadanym tytule prawnym,  specyfikacja drzew wraz z opisówką, projekt z naniesionymi drzewami do usunięcia, projekt nasadzeń, pozwolenie na budowę 4 sztuki, decyzja podziału działek, projekt inwestycj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9/2017 z  09.10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36:00Z</dcterms:created>
  <dc:creator>UM Świętochłowice</dc:creator>
  <dc:description/>
  <cp:keywords/>
  <dc:language>en-US</dc:language>
  <cp:lastModifiedBy>k.wojcik</cp:lastModifiedBy>
  <dcterms:modified xsi:type="dcterms:W3CDTF">2017-10-09T08:55:00Z</dcterms:modified>
  <cp:revision>3</cp:revision>
  <dc:subject/>
  <dc:title>Formularz B - karta informacyjna dla wniosku o wydanie decyzji</dc:title>
</cp:coreProperties>
</file>