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9877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drzew rosnących w Świętochłowicach przy ulicy Bytomskiej/Stawowej na działce o nr geodezyjnym 3082/3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7.11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enakis Development Sp. z o. o. Sp. K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. Polskiego 16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6 szt- oświadczenie o posiadanym tytule prawnym,  oświadczenie o braku konieczności uzyskania zezwolenia na budowę, wypis z rejestru gruntów, wypis z miejscowego planu zagospodarowania przestrzennego, inwentaryzacja drzew wraz z opisówką, projekt z naniesionymi drzewami do usunięcia, projekt nasadzeń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71/2017 z  27.11.2017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15:00Z</dcterms:created>
  <dc:creator>UM Świętochłowice</dc:creator>
  <dc:description/>
  <cp:keywords/>
  <dc:language>en-US</dc:language>
  <cp:lastModifiedBy>k.wojcik</cp:lastModifiedBy>
  <dcterms:modified xsi:type="dcterms:W3CDTF">2017-11-28T10:03:00Z</dcterms:modified>
  <cp:revision>3</cp:revision>
  <dc:subject/>
  <dc:title>Formularz B - karta informacyjna dla wniosku o wydanie decyzji</dc:title>
</cp:coreProperties>
</file>