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105/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 xml:space="preserve">Wniosek o usunięcie 2 sztuk </w:t>
            </w:r>
            <w:r>
              <w:rPr>
                <w:sz w:val="24"/>
                <w:lang w:eastAsia="zxx" w:bidi="zxx"/>
              </w:rPr>
              <w:t>drzew rosnących w Świętochłowicach przy Chorzowskiej 134 B na działce o nr geodezyjnym 1554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9.03.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ta Trans Transporte Sp. z o. o. ul. Chorzowska 34 b, 41-605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  <w:t>4 szt.- oświadczenie o posiadanym tytule prawnym,  mapa, dokumentacja fotograficzna *2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został wycofany w dniu 24.04.2017 r. na prośbę Strony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1:30:00Z</dcterms:created>
  <dc:creator>UM Świętochłowice</dc:creator>
  <dc:description/>
  <cp:keywords/>
  <dc:language>en-US</dc:language>
  <cp:lastModifiedBy>k.wojcik</cp:lastModifiedBy>
  <dcterms:modified xsi:type="dcterms:W3CDTF">2017-04-24T07:41:00Z</dcterms:modified>
  <cp:revision>3</cp:revision>
  <dc:subject/>
  <dc:title>Formularz B - karta informacyjna dla wniosku o wydanie decyzji</dc:title>
</cp:coreProperties>
</file>