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285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sunięcie 3 sztuk </w:t>
            </w:r>
            <w:r>
              <w:rPr>
                <w:sz w:val="24"/>
                <w:lang w:eastAsia="zxx" w:bidi="zxx"/>
              </w:rPr>
              <w:t>drzew rosnących w Świętochłowicach przy Dylonga 10 na działce o nr geodezyjnym 320/37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4.07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„WIOSWENNA” w Świętochłowicach, ul. Dylonga 1, 41-605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8 szt. – pismo przewodnie, oświadczenie o posiadanym tytule prawnym, oświadczenie o wywieszeniu informacji o planowanej wycince drzew, mapa z drzewami do usunięcia i nasadzenia, dokumentacja fotograficzna * 4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rezydenta Miasta Świętochłowice Nr 46/2017  z dnia 31.07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35:00Z</dcterms:created>
  <dc:creator>UM Świętochłowice</dc:creator>
  <dc:description/>
  <cp:keywords/>
  <dc:language>en-US</dc:language>
  <cp:lastModifiedBy>k.wojcik</cp:lastModifiedBy>
  <dcterms:modified xsi:type="dcterms:W3CDTF">2017-08-01T11:20:00Z</dcterms:modified>
  <cp:revision>3</cp:revision>
  <dc:subject/>
  <dc:title>Formularz B - karta informacyjna dla wniosku o wydanie decyzji</dc:title>
</cp:coreProperties>
</file>