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Opis techniczny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ind w:left="1134" w:hanging="1134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 xml:space="preserve">Remont ulicy wojska Polskiego na odcinku  do skrzyżowania z ul. Drzymały  do ul. Ceramicznej ( km 1+720,00 do km 1+890)”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 - Świętochł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535/114, 536/114, 539/114, 542/109, 543/109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 7 Roboty budowlane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luty 2018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Lokalizacja – położenie. </w:t>
      </w:r>
    </w:p>
    <w:p>
      <w:pPr>
        <w:pStyle w:val="Tekstpodstawowy2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Wojska Polskiego w Świętochłowicach należy do układu podstawowego sieci drogowej i przebiega od ul. Katowickiej do granicy miasta z Rudą Śląską. Przedmiotowy odcinek przeznaczony do remontu przebiega od skrzyżowania z ul. Drzymały do skrzyżowania z ul Ceramiczną ( km 1+720 do km 1+890)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lineRule="auto" w:line="276"/>
        <w:rPr/>
      </w:pPr>
      <w:r>
        <w:rPr/>
        <w:t xml:space="preserve">2. Cel zadania. </w:t>
      </w:r>
    </w:p>
    <w:p>
      <w:pPr>
        <w:pStyle w:val="Default"/>
        <w:spacing w:lineRule="auto" w:line="276"/>
        <w:ind w:left="360" w:hanging="0"/>
        <w:jc w:val="both"/>
        <w:rPr/>
      </w:pPr>
      <w:r>
        <w:rPr/>
        <w:t xml:space="preserve">Celem remontu jest poprawa stanu istniejącego jezdni ulicy usunięcie obecnie stwierdzonych uszkodzeń, ograniczenie zagrożenia dla użytkowników ruchu, ograniczenie tempa dalszej degradacji nawierzchni, poprawa bezpieczeństwa pieszych, a także zwiększenie komfortu jazdy dla kierowców. </w:t>
      </w:r>
    </w:p>
    <w:p>
      <w:pPr>
        <w:pStyle w:val="Default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pis stanu istniejącego</w:t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Stan istniejący określono na podstawie:</w:t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izji w terenie;</w:t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glądu podstawowego dróg wykonanego w 2016r  oraz  2017r</w:t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ncepcji wzmocnienia ul. Wojska Polskiego  opracowanej w grudniu 2015 roku</w:t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Stan istniejący i technologia naprawy.</w:t>
      </w:r>
    </w:p>
    <w:p>
      <w:pPr>
        <w:pStyle w:val="Normal"/>
        <w:spacing w:lineRule="auto" w:line="276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Założenia wyjściowe:</w:t>
      </w:r>
    </w:p>
    <w:p>
      <w:pPr>
        <w:pStyle w:val="Normal"/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dstawy prawne:</w:t>
      </w:r>
    </w:p>
    <w:p>
      <w:pPr>
        <w:pStyle w:val="Normal"/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Art. 3 ust. 8 Prawo budowlane (tekst jednolity - Dz. U. z 2006r. Nr 156, poz. 1118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276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 Art.28 ust. 2, pkt 1 Prawo budowlane (tekst jednolity - Dz. U. z 2006r. Nr 156, poz. 1118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 Stan istniejący usytuowania w planie:</w:t>
      </w:r>
    </w:p>
    <w:p>
      <w:pPr>
        <w:pStyle w:val="Tekstpodstawowy2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owa ulica jest ulicą klasy Z kategorii powiatowej o średniej szerokości 9m. Do remontu przewidziano odcinek przebiegający od skrzyżowania z ul. Drzymały do skrzyżowania z ul Ceramiczną ( km 1+720 do km 1+890).W swoim przekroju poprzecznym posiada jezdnię ograniczoną krawężnikami zjazdami do posesji oraz placem postojowym. Ulica odwodniona jest za pomocą wpustów ściekowych, które wpięte są do kanalizacji ogólnospławnej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 Stan istniejący nawierzchni jest zły. Występują ubytki warstwy ścieralnej i lepiszcza, spękania poprzeczne, koleiny a także degradacje odcinków nawierzchni. W celu inwentaryzacji  konstrukcji  nawierzchni w dniu 28.11.2015 r. wykonano na przedmiotowym odcinku wykonano odwierty sondażowe w nawierzchni jezdni ul. Wojska Polskiego w Świętochłowica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Warstwa ścieralna i wiążąca</w:t>
      </w:r>
      <w:r>
        <w:rPr>
          <w:color w:val="000000"/>
          <w:sz w:val="24"/>
          <w:szCs w:val="24"/>
        </w:rPr>
        <w:t xml:space="preserve"> na przedmiotowym odcinku zbudowane są z betonu asfaltowego o miąższości od 10,5 – 11,5 cm ułożonego w 2 warstwach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Podbudowa</w:t>
      </w:r>
      <w:r>
        <w:rPr>
          <w:color w:val="000000"/>
          <w:sz w:val="24"/>
          <w:szCs w:val="24"/>
        </w:rPr>
        <w:t xml:space="preserve"> – podbudowa na przedmiotowym odcinku zbudowana jest ze spieków hutniczych 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4.4. Technologia remontu nawierzchni ulicy: 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celu poprawy stanu istniejącego zakłada się remont nawierzchni jezdni, polegający na wymianie warstw nawierzchni bez podnoszenia niwelety drogi. </w:t>
      </w:r>
    </w:p>
    <w:p>
      <w:pPr>
        <w:pStyle w:val="Normal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4"/>
          <w:szCs w:val="24"/>
        </w:rPr>
        <w:t xml:space="preserve">Zakres robót obejmuje: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/>
      </w:pPr>
      <w:r>
        <w:rPr>
          <w:color w:val="000000"/>
          <w:sz w:val="24"/>
          <w:szCs w:val="24"/>
        </w:rPr>
        <w:t>usunięcie starych nawierzchni betonu asfaltowego poprzez frezowanie istniejących warstw asfaltowych o średniej grubości 12 cm.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biórka nawierzchni placu postojowego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/>
      </w:pPr>
      <w:r>
        <w:rPr>
          <w:color w:val="000000"/>
          <w:sz w:val="24"/>
          <w:szCs w:val="24"/>
        </w:rPr>
        <w:t xml:space="preserve">Korytowanie na głębokość 30cm ( pod konstrukcję placu postojowego i wjazdu w Drzymały)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ytowanie na głębokość 65cm (po sfrezowaniu warstw bitumicznych  53cm)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2 nowych wpustów deszczowych; remont istniejąc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1155" w:hanging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e warstwy wzmocnionego podłoża </w:t>
      </w:r>
      <w:r>
        <w:rPr>
          <w:sz w:val="24"/>
          <w:szCs w:val="24"/>
        </w:rPr>
        <w:t>z mieszanki betonowej popiołowo-żużlowej 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=5,0 MPa grubości 20cm </w:t>
      </w:r>
      <w:r>
        <w:rPr>
          <w:b/>
          <w:sz w:val="24"/>
          <w:szCs w:val="24"/>
        </w:rPr>
        <w:t>UWAGA!! Zamawiający nie dopuszcza możliwości wykonania warstwy wzmocnionego podłoża na miejscu poprzez mieszanie istniejących warstw podłoża z 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1080" w:hanging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podbudowy tłuczniowej grubości 25cm (E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&gt;140MPa; E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&lt;2,2) z kamienia łamanego pochodzenia naturalnego ( dolomit, gabro itd.) </w:t>
      </w:r>
      <w:r>
        <w:rPr>
          <w:b/>
          <w:sz w:val="24"/>
          <w:szCs w:val="24"/>
        </w:rPr>
        <w:t xml:space="preserve">UWAGA!! Zamawiający nie dopuszcza stosowania kruszyw antropogenicznych i z recyclingu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łożenie krawężników betonowych 15x30cm na ławie betonowej z oporem beton B15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azylu dla pieszych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cieków przykrawężnikowych z dwóch rzędów kostki betonowej szarej typu HOLLAND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łożenie Warstwy podbudowy bitumicznej  z AC 22p grubości 8cm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łożenie warstwy wiążącej z AC16w grubości 7cm KR 4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gulacja urządzeń 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łożenie warstwy ścieralnej z AC 11s KR4 grubości 5cm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monty cząstkowe nawierzchni chodników oraz krawężników- przełożenie istniejącego chodnika celem dostosownia do nowych krawężników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cie nawierzchni placu postojowego z kostki betonowej szarej typu BEHATON</w:t>
      </w:r>
    </w:p>
    <w:p>
      <w:pPr>
        <w:pStyle w:val="Normal"/>
        <w:numPr>
          <w:ilvl w:val="0"/>
          <w:numId w:val="2"/>
        </w:numPr>
        <w:autoSpaceDE w:val="false"/>
        <w:ind w:left="1155" w:hanging="3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oznakowania poziomego grubowarstwowego i pionowego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2385" cy="82188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766" t="11538" r="30461" b="6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4:00Z</dcterms:created>
  <dc:creator>D</dc:creator>
  <dc:description/>
  <cp:keywords/>
  <dc:language>en-US</dc:language>
  <cp:lastModifiedBy>k.zlotkowski</cp:lastModifiedBy>
  <cp:lastPrinted>2018-03-05T14:20:00Z</cp:lastPrinted>
  <dcterms:modified xsi:type="dcterms:W3CDTF">2018-03-14T08:43:00Z</dcterms:modified>
  <cp:revision>24</cp:revision>
  <dc:subject/>
  <dc:title/>
</cp:coreProperties>
</file>