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b/>
          <w:sz w:val="24"/>
          <w:szCs w:val="24"/>
        </w:rPr>
        <w:t>Opis techniczny</w:t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Zadanie:  </w:t>
      </w:r>
    </w:p>
    <w:p>
      <w:pPr>
        <w:pStyle w:val="Normal"/>
        <w:autoSpaceDE w:val="false"/>
        <w:ind w:left="1134" w:hanging="1134"/>
        <w:rPr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 xml:space="preserve">                </w:t>
      </w:r>
      <w:r>
        <w:rPr>
          <w:rFonts w:eastAsia="ArialNarrow;Arial Unicode MS"/>
          <w:b/>
          <w:bCs/>
          <w:sz w:val="24"/>
          <w:szCs w:val="24"/>
          <w:u w:val="single"/>
        </w:rPr>
        <w:t>"</w:t>
      </w:r>
      <w:r>
        <w:rPr>
          <w:sz w:val="24"/>
          <w:szCs w:val="24"/>
          <w:u w:val="single"/>
        </w:rPr>
        <w:t>Remont ulicy Bukowej”</w:t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Obręb:      </w:t>
      </w:r>
      <w:r>
        <w:rPr>
          <w:sz w:val="24"/>
          <w:szCs w:val="24"/>
        </w:rPr>
        <w:t>3 - 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Działki: </w:t>
      </w:r>
      <w:r>
        <w:rPr>
          <w:rFonts w:eastAsia="ArialNarrow;Arial Unicode MS"/>
          <w:bCs/>
          <w:sz w:val="24"/>
          <w:szCs w:val="24"/>
        </w:rPr>
        <w:t xml:space="preserve">    4097/8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Inwestor: </w:t>
      </w:r>
      <w:r>
        <w:rPr>
          <w:rFonts w:eastAsia="ArialNarrow;Arial Unicode MS"/>
          <w:bCs/>
          <w:sz w:val="24"/>
          <w:szCs w:val="24"/>
        </w:rPr>
        <w:t>Gmina Świętochłowice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rFonts w:eastAsia="ArialNarrow;Arial Unicode MS"/>
          <w:bCs/>
          <w:sz w:val="24"/>
          <w:szCs w:val="24"/>
        </w:rPr>
        <w:t>Ul. Katowicka 54</w:t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rFonts w:eastAsia="ArialNarrow;Arial Unicode MS"/>
          <w:bCs/>
          <w:sz w:val="24"/>
          <w:szCs w:val="24"/>
        </w:rPr>
        <w:t>41- 600 Świętochłowice.</w:t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4"/>
          <w:szCs w:val="24"/>
        </w:rPr>
        <w:t xml:space="preserve">                    </w:t>
      </w:r>
      <w:r>
        <w:rPr>
          <w:rFonts w:eastAsia="ArialNarrow;Arial Unicode MS"/>
          <w:bCs/>
          <w:sz w:val="24"/>
          <w:szCs w:val="24"/>
        </w:rPr>
        <w:t>45000000 - 7 Roboty budowlane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Cs/>
          <w:sz w:val="24"/>
          <w:szCs w:val="24"/>
        </w:rPr>
        <w:t xml:space="preserve">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b/>
          <w:sz w:val="24"/>
          <w:szCs w:val="24"/>
        </w:rPr>
        <w:t xml:space="preserve">Opracował: </w:t>
      </w:r>
      <w:r>
        <w:rPr>
          <w:rFonts w:eastAsia="ArialNarrow;Arial Unicode MS"/>
          <w:sz w:val="24"/>
          <w:szCs w:val="24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Świętochłowice luty 2018r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. OPIS TECHNICZNY </w:t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Lokalizacja – położenie. </w:t>
      </w:r>
    </w:p>
    <w:p>
      <w:pPr>
        <w:pStyle w:val="Tekstpodstawowy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Bukowa w Świętochłowicach należy do układu podstawowego sieci drogowej i przebiega od ul.Wiśniowej do granicy miasta z Chorzowem. Przedmiotowy odcinek przeznaczony do remontu przebiega od skrzyżowania z ul Wiśniową (gminną)  do skrzyżowania z ul Brzozową (km 0+460 do km 0+680)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lineRule="auto" w:line="360"/>
        <w:rPr/>
      </w:pPr>
      <w:r>
        <w:rPr/>
        <w:t xml:space="preserve">2. Cel zadania. </w:t>
      </w:r>
    </w:p>
    <w:p>
      <w:pPr>
        <w:pStyle w:val="Default"/>
        <w:spacing w:lineRule="auto" w:line="360"/>
        <w:jc w:val="both"/>
        <w:rPr/>
      </w:pPr>
      <w:r>
        <w:rPr/>
        <w:t xml:space="preserve">Celem remontu jest poprawa stanu istniejącego jezdni ulicy usunięcie obecnie stwierdzonych uszkodzeń, ograniczenie zagrożenia dla użytkowników ruchu, ograniczenie tempa dalszej degradacji nawierzchni, poprawę bezpieczeństwa dla niechronionych użytkowników drogi, a także zwiększenie komfortu jazdy dla kierowców. 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pis stanu istniejącego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Stan istniejący określono na podstawie: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izji w terenie;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glądu podstawowego dróg wykonanego w 2015r , 2016r oraz  2017r</w:t>
      </w:r>
    </w:p>
    <w:p>
      <w:pPr>
        <w:pStyle w:val="Normal"/>
        <w:spacing w:lineRule="auto" w:line="360"/>
        <w:ind w:left="360" w:hanging="142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Koncepcja wzmocnienia jezdni ul. Bukowej na odcinku od ul. Komandra (obecnie Wiśniowej) do ul. Brzozowej opracowanej przez Biuro Inżynierii Drogowej Maciej  Rotyński 40 – 389 Katowice ul. Roździeńska 27 B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Stan istniejący i technologia naprawy.</w:t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Założenia wyjściowe:</w:t>
      </w:r>
    </w:p>
    <w:p>
      <w:pPr>
        <w:pStyle w:val="Normal"/>
        <w:spacing w:lineRule="auto" w:line="360"/>
        <w:ind w:left="720" w:hanging="360"/>
        <w:rPr/>
      </w:pPr>
      <w:r>
        <w:rPr>
          <w:color w:val="000000"/>
          <w:sz w:val="24"/>
          <w:szCs w:val="24"/>
        </w:rPr>
        <w:t>a) podstawy prawne: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36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Stan istniejący usytuowania w planie: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Przedmiotowa ulica jest ulicą klasy Z kategorii powiatowej o średniej szerokości 6,1 m. Do remontu przewidziano odcinek jezdni od skrzyżowania z ul Wiśniową (gminną)  do skrzyżowania z ul Brzozową( km 0+460 do km 0+680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woim przekroju poprzecznym posiada jezdnię ograniczoną krawężnikami z jednostronnym chodnikiem oraz zjazdami do posesji.  Na przedmiotowym fragmencie zlokalizowany jest także przystanek komunikacji autobusowej Ulica odwodniona jest za pomocą wpustów ściekowych, które wpięte są do kanalizacji ogólnospławnej zlokalizowanej w jezdni ulicy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color w:val="000000"/>
          <w:sz w:val="24"/>
          <w:szCs w:val="24"/>
        </w:rPr>
        <w:t xml:space="preserve">4.3 </w:t>
      </w:r>
      <w:r>
        <w:rPr>
          <w:sz w:val="24"/>
          <w:szCs w:val="24"/>
        </w:rPr>
        <w:t xml:space="preserve">W  chwili  obecnej  stan nawierzchni badanego odcinka jezdni jest zły. Dominującymi uszkodzeniami są spękania siatkowe , spękania podłużne oraz ubytki warstwy ścieralnej. W celu oceny nośności nawierzchni w dniu 20.05.2017 r. wykonano oznaczenie wielkości ugięć sprężystych. Pomiary ugięć sprężystych wykonano zgodnie z normą. Do obciążenia nawierzchni przy pomiarach użyto samochodu ciężarowego o sprawdzonym obciążeniu 5 Mg na każde bliźniacze koło tylnej osi pojedynczej, t.j. o równomiernie rozłożonym obciążeniu na tylną pojedynczą oś 10 Mg. Pomiary wykonywano co 10 m w prawym śladzie koła na prawym pasie jezdni (ulica jest jednokierunkowa). </w:t>
      </w:r>
    </w:p>
    <w:p>
      <w:pPr>
        <w:pStyle w:val="Normal"/>
        <w:spacing w:lineRule="auto" w:line="360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Wyniki pomiaru ugięć sprężystych przedstawiono w tabeli nr 1, a w tabeli nr 2 dokonano obliczenia ugięcia średniego oraz miarodajnego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005" cy="809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9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  celu  inwentaryzacji  konstrukcji  nawierzchni   w   dniu 20.05.2017 r.  wykonano dwa odwierty sondażowe w nawierzchni jezdni ul. Nowej, a dnia 23.05.2017 r. wykonano jeden odwiert w podłożu nawierzchni do głębokości 2 m.</w:t>
      </w:r>
    </w:p>
    <w:p>
      <w:pPr>
        <w:pStyle w:val="TextBody"/>
        <w:spacing w:lineRule="auto" w:line="276"/>
        <w:ind w:firstLine="360"/>
        <w:jc w:val="both"/>
        <w:rPr/>
      </w:pPr>
      <w:r>
        <w:rPr>
          <w:sz w:val="24"/>
          <w:szCs w:val="24"/>
          <w:u w:val="single"/>
        </w:rPr>
        <w:t>Warstwa ścieralna i wiążąca</w:t>
      </w:r>
      <w:r>
        <w:rPr>
          <w:sz w:val="24"/>
          <w:szCs w:val="24"/>
        </w:rPr>
        <w:t xml:space="preserve"> – warstwy ścieralna i wiążąca na przedmiotowym odcinku zbudowane są z betonu asfaltowego o sumarycznej miąższości 6 – 9 cm. </w:t>
      </w:r>
    </w:p>
    <w:p>
      <w:pPr>
        <w:pStyle w:val="TextBody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dbudowa</w:t>
      </w:r>
      <w:r>
        <w:rPr>
          <w:sz w:val="24"/>
          <w:szCs w:val="24"/>
        </w:rPr>
        <w:t xml:space="preserve"> –  podbudowa na przedmiotowym odcinku jest zróżnicowana (spieki hutnicze, spieki żużlowe + piasek średni, kruszywo piaskowca + piasek średni).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4"/>
          <w:szCs w:val="24"/>
        </w:rPr>
        <w:t xml:space="preserve">4.4. Technologia remontu nawierzchni ulicy: 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celu poprawy stanu istniejącego zakłada się remont nawierzchni jezdni, polegający na wymianie warstw nawierzchni bez podnoszenia niwelety drogi. </w:t>
      </w:r>
    </w:p>
    <w:p>
      <w:pPr>
        <w:pStyle w:val="Normal"/>
        <w:autoSpaceDE w:val="false"/>
        <w:spacing w:lineRule="auto" w:line="276"/>
        <w:ind w:left="993" w:hanging="851"/>
        <w:rPr/>
      </w:pPr>
      <w:r>
        <w:rPr>
          <w:color w:val="000000"/>
          <w:sz w:val="24"/>
          <w:szCs w:val="24"/>
        </w:rPr>
        <w:t xml:space="preserve">Zakres robót obejmuje: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frezowanie istniejących mas bitumicznych jezdni na średnią głębokość 9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ykonanie kory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jezdni na głębokość </w:t>
      </w:r>
      <w:r>
        <w:rPr>
          <w:sz w:val="24"/>
          <w:szCs w:val="24"/>
        </w:rPr>
        <w:t>64</w:t>
      </w:r>
      <w:r>
        <w:rPr>
          <w:sz w:val="24"/>
          <w:szCs w:val="24"/>
          <w:lang w:val="en-US"/>
        </w:rPr>
        <w:t xml:space="preserve"> cm licząc od istniejącej niwelety</w:t>
      </w:r>
      <w:r>
        <w:rPr>
          <w:sz w:val="24"/>
          <w:szCs w:val="24"/>
        </w:rPr>
        <w:t xml:space="preserve"> czyli 55 cm po odjęciu sfrezowanych mas bitum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ykonanie</w:t>
      </w:r>
      <w:r>
        <w:rPr>
          <w:sz w:val="24"/>
          <w:szCs w:val="24"/>
        </w:rPr>
        <w:t xml:space="preserve"> w koryci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lang w:val="en-US"/>
        </w:rPr>
        <w:t xml:space="preserve"> cm warstwy </w:t>
      </w:r>
      <w:r>
        <w:rPr>
          <w:sz w:val="24"/>
          <w:szCs w:val="24"/>
        </w:rPr>
        <w:t xml:space="preserve">ulepszonego podłoża z mieszanki betonowej popiołowo-żużlowej R 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5,0 Mpa  </w:t>
      </w:r>
      <w:r>
        <w:rPr>
          <w:b/>
          <w:sz w:val="24"/>
          <w:szCs w:val="24"/>
        </w:rPr>
        <w:t>UWAGA!! Zamawiający nie dopuszcza możliwości wykonania warstwy wzmocnionego podłoża na miejscu poprzez mieszanie istniejących warstw podłoża z 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ykonanie</w:t>
      </w:r>
      <w:r>
        <w:rPr>
          <w:sz w:val="24"/>
          <w:szCs w:val="24"/>
        </w:rPr>
        <w:t xml:space="preserve"> na warstwie ulepszonego podłoża 22 cm</w:t>
      </w:r>
      <w:r>
        <w:rPr>
          <w:sz w:val="24"/>
          <w:szCs w:val="24"/>
          <w:lang w:val="en-US"/>
        </w:rPr>
        <w:t xml:space="preserve"> warstwy </w:t>
      </w:r>
      <w:r>
        <w:rPr>
          <w:sz w:val="24"/>
          <w:szCs w:val="24"/>
        </w:rPr>
        <w:t xml:space="preserve">podbudowy tłuczniowej kruszywa łamanego pochodzenia naturalnego o uziarnieniu 0/31,5 o CBR ≥ 35% pełniącej równocześnie funkcję warstwy odsączającej </w:t>
      </w:r>
      <w:r>
        <w:rPr>
          <w:color w:val="000000"/>
          <w:sz w:val="24"/>
          <w:szCs w:val="24"/>
        </w:rPr>
        <w:t>(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&gt;140MPa; 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&lt;2,2) </w:t>
      </w:r>
      <w:r>
        <w:rPr>
          <w:sz w:val="24"/>
          <w:szCs w:val="24"/>
        </w:rPr>
        <w:t xml:space="preserve"> o współczynniku filtracji k</w:t>
      </w:r>
      <w:r>
        <w:rPr>
          <w:sz w:val="24"/>
          <w:szCs w:val="24"/>
          <w:vertAlign w:val="subscript"/>
        </w:rPr>
        <w:t>10 </w:t>
      </w:r>
      <w:r>
        <w:rPr>
          <w:sz w:val="24"/>
          <w:szCs w:val="24"/>
        </w:rPr>
        <w:t>≥ 8 m/dobę</w:t>
      </w:r>
      <w:r>
        <w:rPr>
          <w:b/>
          <w:sz w:val="24"/>
          <w:szCs w:val="24"/>
        </w:rPr>
        <w:t>. UWAGA !!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mawiający nie dopuszcza stosowania kruszyw antropogenicznych i z recyclingu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ind w:left="426" w:hanging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kropienie emulsją asfaltową  w ilości 0,5  kg/m2 (po odparowaniu wody z emulsji) z wyprzedzeniem nie mniejszym niż ok 2 h przed ułożeniem  warstwy podbudowy z betonu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/>
      </w:pPr>
      <w:r>
        <w:rPr>
          <w:sz w:val="24"/>
          <w:szCs w:val="24"/>
        </w:rPr>
        <w:t xml:space="preserve">Wykonanie warstwy podbudowy zasadniczej z betonu asfaltowego AC22p grubości 8cm. 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/>
      </w:pPr>
      <w:r>
        <w:rPr>
          <w:sz w:val="24"/>
          <w:szCs w:val="24"/>
        </w:rPr>
        <w:t xml:space="preserve">Skropienie emulsją asfaltową  w ilości 0,3  kg/m2 (po odparowaniu wody z emulsji) z wyprzedzeniem nie mniejszym niż 0,5 h przed ułożeniem  warstwy wiążącej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warstwy wiążącej o grubości 6 cm z betonu asfaltowego AC16W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/>
      </w:pPr>
      <w:r>
        <w:rPr>
          <w:sz w:val="24"/>
          <w:szCs w:val="24"/>
        </w:rPr>
        <w:t xml:space="preserve">Skropienie emulsją asfaltową  w ilości 0,3  kg/m2 (po odparowaniu wody z emulsji) z wyprzedzeniem nie mniejszym niż 0,5 h przed ułożeniem  warstwy ścieralnej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warstwy ścieralnej na całej powierzchni jezdni o grubości 4 cm z betonu asfaltowego AC11S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miana krawężnika betonowego15x30 na ławie wraz z oporem (15x22 na wjazdach i przejściach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budowa polimero-betonowych krawężników peronowych w rejonie przystanku autobusoweg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nie chodnika prawostronnego szerokości 1,5m z koski betonowej na podbudowie tłuczniowej grubości 15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miana nawierzchni placu postojoweg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nie oznakowania poziomego grubowarstwowego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erokość jezdni aktualnie na całym remontowanym fragmencie wynosi około 6m. W związku z planami dobudowania chodnika lewostronnego, konieczne jest zawężenie jezdni do 5 metrów szerokości</w:t>
      </w:r>
    </w:p>
    <w:p>
      <w:pPr>
        <w:pStyle w:val="Normal"/>
        <w:spacing w:lineRule="auto" w:line="2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II Lokalizacja robót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60585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970" t="11941" r="26990" b="6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4:00Z</dcterms:created>
  <dc:creator>D</dc:creator>
  <dc:description/>
  <cp:keywords/>
  <dc:language>en-US</dc:language>
  <cp:lastModifiedBy>k.zlotkowski</cp:lastModifiedBy>
  <cp:lastPrinted>2018-03-20T09:08:00Z</cp:lastPrinted>
  <dcterms:modified xsi:type="dcterms:W3CDTF">2018-03-20T08:18:00Z</dcterms:modified>
  <cp:revision>27</cp:revision>
  <dc:subject/>
  <dc:title/>
</cp:coreProperties>
</file>