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 xml:space="preserve">Dokumentacja projektowa 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rFonts w:eastAsia="ArialNarrow;Arial Unicode MS"/>
          <w:b/>
          <w:bCs/>
          <w:sz w:val="28"/>
          <w:szCs w:val="28"/>
        </w:rPr>
        <w:t>„</w:t>
      </w:r>
      <w:r>
        <w:rPr>
          <w:sz w:val="28"/>
          <w:szCs w:val="28"/>
        </w:rPr>
        <w:t>Remont nawierzchni  chodnika w ciągu ul. Konstytucji 1997 roku”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</w:rPr>
        <w:t>3 -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Działki: </w:t>
      </w:r>
      <w:r>
        <w:rPr>
          <w:rFonts w:eastAsia="ArialNarrow;Arial Unicode MS"/>
          <w:bCs/>
          <w:sz w:val="28"/>
          <w:szCs w:val="28"/>
        </w:rPr>
        <w:t xml:space="preserve">    3455/161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Ul. Katowicka 54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41- 600 Świętochłowice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7 Roboty budowlane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8" w:hanging="1418"/>
        <w:rPr/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 xml:space="preserve">Referat Zarządu Dróg i Spraw Komunalnych w Wydziale Inwestycji                                      i Spraw Komunalnych.      </w:t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 kwiecień 2018r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pis dokumentacji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Opis techniczny,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>II. Plan sytuacyjny zakresu remontu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OPIS TECHNICZNY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Lokalizacja – położenie. </w:t>
      </w:r>
    </w:p>
    <w:p>
      <w:pPr>
        <w:pStyle w:val="Tekstpodstawowy2"/>
        <w:jc w:val="both"/>
        <w:rPr>
          <w:color w:val="000000"/>
          <w:szCs w:val="28"/>
        </w:rPr>
      </w:pPr>
      <w:r>
        <w:rPr>
          <w:color w:val="000000"/>
          <w:szCs w:val="28"/>
        </w:rPr>
        <w:t>Ulica Konstytucji zlokalizowana jest w dzielnicy Centrum miasta Świętochłowice. W przedmiotowy fragment ma przebieg prostopadły do ul Katowickiej, z którą też  jest połączona. Jest ona droga gminną  pełniącą funkcję drogi dojazdowej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Cel zadania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Celem remontu jest poprawa istniejącego stanu chodnika lewostronnego, usunięcie obecnie stwierdzonych uszkodzeń, ograniczenie zagrożenia dla użytkowników. Chodnik lewostronny ze względu na zawansowaną degradację przewidziano do rozebrania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stanu istniejącego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an istniejący określono na podstawi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izji w terenie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stniejący chodnik wykonany jest z masy betonowo-asfaltowej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Technologia naprawy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widuje  się rozbiórkę istniejącego chodnika, korytowanie (na głębokość 25cm), wykonanie podbudowy z kruszywa łamanego frakcji 0-31,5mm grubości 15cm, wykonanie obramowania odtwarzanego chodnika obrzeżem betonowym 30x8cm, wykonanie nawierzchni chodnika z kostki betonowej (behaton) koloru szarego grubości 8cm ułożonej na podsypce cementowo-piaskowej. Ponadto planuje się wykonanie opaski przykrawężnikowej w tej samej konstrukcji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Założenia wyjściow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podstawy prawne: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>-    Art. 3 ust. 8 Prawo budowlane (tekst jednolity - Dz.U.2017.1332 t.j. z dnia 2017.07.06 z późn. zm.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 Art.28 ust. 2, pkt 1 Prawo budowlane (tekst jednolity - Dz.U.2017.1332 t.j. z dnia 2017.07.06, z późn. zm.) pozwolenia na budowę nie wymaga wykonania robót budowlanych polegających na remoncie istniejących obiektów budowlanych, z wyjątkiem obiektów wpisanych do zabytków kultury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akres robót obejmuje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ebranie chodników  oraz ich wywóz i utylizację gruzu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rytowanie na głębokość 25cm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wykonanie podbudowy z kruszywa łamanego 0/31,5 mm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obramowania chodnika z obrzeża chodnikowego na ławie betonowej wraz z opore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konanie nawierzchni z kostki brukowej betonowej typu behaton grubości 8 cm na podsypce cementowo- piaskowej 1:4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oznakowania poziomego pasa postojow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II Lokalizacja robót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lan sytuacyjny lokalizacji remontu chodnika ul. Konstytucji w Świętochłowicach z zaznaczonym zakresem remontu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375285</wp:posOffset>
            </wp:positionV>
            <wp:extent cx="5272405" cy="654558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21" t="16231" r="35370" b="1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54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9:00Z</dcterms:created>
  <dc:creator>D</dc:creator>
  <dc:description/>
  <cp:keywords/>
  <dc:language>en-US</dc:language>
  <cp:lastModifiedBy>k.gawlikkrol</cp:lastModifiedBy>
  <cp:lastPrinted>2015-09-28T15:33:00Z</cp:lastPrinted>
  <dcterms:modified xsi:type="dcterms:W3CDTF">2018-05-04T08:38:00Z</dcterms:modified>
  <cp:revision>15</cp:revision>
  <dc:subject/>
  <dc:title/>
</cp:coreProperties>
</file>