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ind w:left="1134" w:hanging="1134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icy wojska Polskiego na odcinku  do skrzyżowania z ul. Drzymały  do ul. Ceramicznej ( km 1+720,00 do km 1+890)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535/114, 536/114, 539/114, 542/109, 543/109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kwiecień 2018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ojska Polskiego w Świętochłowicach należy do układu podstawowego sieci drogowej i przebiega od ul. Katowickiej do granicy miasta z Rudą Śląską. Przedmiotowy odcinek przeznaczony do remontu przebiega od skrzyżowania z ul. Drzymały do skrzyżowania z ul Ceramiczną ( km 1+720 do km 1+890)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lineRule="auto" w:line="276"/>
        <w:rPr/>
      </w:pPr>
      <w:r>
        <w:rPr/>
        <w:t xml:space="preserve">2. Cel zadania. 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  <w:t xml:space="preserve">Celem remontu jest poprawa stanu istniejącego jezdni ulicy usunięcie obecnie stwierdzonych uszkodzeń, ograniczenie zagrożenia dla użytkowników ruchu, ograniczenie tempa dalszej degradacji nawierzchni, poprawa bezpieczeństwa pieszych, a także zwiększenie komfortu jazdy dla kierowców. </w:t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Stan istniejący określono na podstawie: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glądu podstawowego dróg wykonanego w 2016r  oraz  2017r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ncepcji wzmocnienia ul. Wojska Polskiego  opracowanej w grudniu 2015 roku</w:t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Stan istniejący i technologia naprawy.</w:t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Założenia wyjściowe:</w:t>
      </w:r>
    </w:p>
    <w:p>
      <w:pPr>
        <w:pStyle w:val="Normal"/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Art. 3 ust. 8 Prawo budowlane (tekst jednolity - </w:t>
      </w:r>
      <w:r>
        <w:rPr>
          <w:rStyle w:val="Ngbinding"/>
          <w:sz w:val="24"/>
          <w:szCs w:val="24"/>
        </w:rPr>
        <w:t>Dz.U.2017.1332 t.j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276"/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Art.28 ust. 2, pkt 1 Prawo budowlane (tekst jednolity - Dz.U.2017.1332 t.j. z dnia 2017.07.06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Stan istniejący usytuowania w planie:</w:t>
      </w:r>
    </w:p>
    <w:p>
      <w:pPr>
        <w:pStyle w:val="Tekstpodstawowy2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owa ulica jest ulicą klasy Z kategorii powiatowej o średniej szerokości 9m. Do remontu przewidziano odcinek przebiegający od skrzyżowania z ul. Drzymały do skrzyżowania z ul Ceramiczną ( km 1+720 do km 1+890).W swoim przekroju poprzecznym posiada jezdnię ograniczoną krawężnikami zjazdami do posesji oraz placem postojowym. Ulica odwodniona jest za pomocą wpustów ściekowych, które wpięte są do kanalizacji ogólnospławnej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Stan istniejący nawierzchni jest zły. Występują ubytki warstwy ścieralnej i lepiszcza, spękania poprzeczne, koleiny a także degradacje odcinków nawierzchni. W celu inwentaryzacji  konstrukcji  nawierzchni w dniu 28.11.2015 r. na przedmiotowym odcinku wykonano odwierty sondażowe w nawierzchni jezdni ul. Wojska Polskiego w Świętochłowica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Warstwa ścieralna i wiążąca</w:t>
      </w:r>
      <w:r>
        <w:rPr>
          <w:color w:val="000000"/>
          <w:sz w:val="24"/>
          <w:szCs w:val="24"/>
        </w:rPr>
        <w:t xml:space="preserve"> na przedmiotowym odcinku zbudowane są z betonu asfaltowego o miąższości od 10,5 – 11,5 cm ułożonego w 2 warstwach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Podbudowa</w:t>
      </w:r>
      <w:r>
        <w:rPr>
          <w:color w:val="000000"/>
          <w:sz w:val="24"/>
          <w:szCs w:val="24"/>
        </w:rPr>
        <w:t xml:space="preserve"> – podbudowa na przedmiotowym odcinku zbudowana jest ze spieków hutniczych 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4.4. Technologia remontu nawierzchni ulicy: 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/>
      </w:pPr>
      <w:r>
        <w:rPr>
          <w:color w:val="000000"/>
          <w:sz w:val="24"/>
          <w:szCs w:val="24"/>
        </w:rPr>
        <w:t>usunięcie starych nawierzchni betonu asfaltowego poprzez frezowanie istniejących warstw asfaltowych o średniej grubości 12 cm.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biórka nawierzchni placu postojowego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/>
      </w:pPr>
      <w:r>
        <w:rPr>
          <w:color w:val="000000"/>
          <w:sz w:val="24"/>
          <w:szCs w:val="24"/>
        </w:rPr>
        <w:t xml:space="preserve">Korytowanie na głębokość 30cm ( pod konstrukcję placu postojowego i wjazdu w Drzymały)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owanie na głębokość 65cm (po sfrezowaniu warstw bitumicznych  53cm)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2 nowych wpustów deszczowych; remont istniejąc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1155" w:hanging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warstwy wzmocnionego podłoża </w:t>
      </w:r>
      <w:r>
        <w:rPr>
          <w:sz w:val="24"/>
          <w:szCs w:val="24"/>
        </w:rPr>
        <w:t>z mieszanki betonowej popiołowo-żużlowej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=5,0 MPa grubości 20cm </w:t>
      </w:r>
      <w:r>
        <w:rPr>
          <w:b/>
          <w:sz w:val="24"/>
          <w:szCs w:val="24"/>
        </w:rPr>
        <w:t>UWAGA!! Zamawiający nie dopuszcza możliwości wykonania warstwy wzmocnionego podłoża na miejscu poprzez mieszanie istniejących warstw podłoża z 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1080" w:hanging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podbudowy tłuczniowej grubości 25cm (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&gt;140MPa; 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&lt;2,2) z kamienia łamanego pochodzenia naturalnego ( dolomit, gabro itd.) </w:t>
      </w:r>
      <w:r>
        <w:rPr>
          <w:b/>
          <w:sz w:val="24"/>
          <w:szCs w:val="24"/>
        </w:rPr>
        <w:t xml:space="preserve">UWAGA!! Zamawiający nie dopuszcza stosowania kruszyw antropogenicznych i z recyclingu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łożenie krawężników betonowych 15x30cm na ławie betonowej z oporem beton B15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azylu dla pieszych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cieków przykrawężnikowych z dwóch rzędów kostki betonowej szarej typu HOLLAND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łożenie Warstwy podbudowy bitumicznej  z AC 22p grubości 8cm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łożenie warstwy wiążącej z AC16w grubości 7cm KR 4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gulacja urządzeń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łożenie warstwy ścieralnej z AC 11s KR4 grubości 5cm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monty cząstkowe nawierzchni chodników oraz krawężników- przełożenie istniejącego chodnika celem dostosownia do nowych krawężników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cie nawierzchni placu postojowego z kostki betonowej szarej typu BEHATON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oznakowania poziomego grubowarstwowego i pionowego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2385" cy="82188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66" t="11538" r="30461" b="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SimHei" w:hAnsi="SimHei" w:cs="SimHe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imHei;黑体" w:hAnsi="SimHei;黑体" w:eastAsia="SimHei;黑体" w:cs="SimHei;黑体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gawlikkrol</cp:lastModifiedBy>
  <cp:lastPrinted>2018-03-05T14:20:00Z</cp:lastPrinted>
  <dcterms:modified xsi:type="dcterms:W3CDTF">2018-05-04T08:24:00Z</dcterms:modified>
  <cp:revision>26</cp:revision>
  <dc:subject/>
  <dc:title/>
</cp:coreProperties>
</file>