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 PRZEDMIOTU  ZAMÓWIENIA</w:t>
      </w:r>
    </w:p>
    <w:p>
      <w:pPr>
        <w:pStyle w:val="Normal"/>
        <w:spacing w:before="0" w:after="240"/>
        <w:ind w:right="-28" w:hanging="0"/>
        <w:jc w:val="center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  <w:t>Roboty budowlane w miejskich placówkach oświaty na terenie gminy Świętochłowice</w:t>
      </w:r>
    </w:p>
    <w:p>
      <w:pPr>
        <w:pStyle w:val="Normal"/>
        <w:ind w:right="-30" w:hanging="0"/>
        <w:jc w:val="both"/>
        <w:rPr/>
      </w:pPr>
      <w:r>
        <w:rPr>
          <w:rFonts w:eastAsia="Calibri"/>
          <w:sz w:val="22"/>
          <w:szCs w:val="22"/>
          <w:lang w:eastAsia="ko-KR"/>
        </w:rPr>
        <w:t>Przedmiotem zamówienia jest wykonanie robót budowlanych w następujących miejskich placówkach oświatowych:</w:t>
      </w:r>
    </w:p>
    <w:p>
      <w:pPr>
        <w:pStyle w:val="Normal"/>
        <w:numPr>
          <w:ilvl w:val="0"/>
          <w:numId w:val="13"/>
        </w:numPr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Przedszkolu Miejskim nr 4, przy ul. Mielęckiego 19;</w:t>
      </w:r>
    </w:p>
    <w:p>
      <w:pPr>
        <w:pStyle w:val="Normal"/>
        <w:numPr>
          <w:ilvl w:val="0"/>
          <w:numId w:val="13"/>
        </w:numPr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Przedszkolu Miejskim nr 8, przy ul. Zubrzyckiego 10;</w:t>
      </w:r>
    </w:p>
    <w:p>
      <w:pPr>
        <w:pStyle w:val="Normal"/>
        <w:numPr>
          <w:ilvl w:val="0"/>
          <w:numId w:val="13"/>
        </w:numPr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Przedszkolu Miejskim nr 11, przy ul. Hajduki 14;</w:t>
      </w:r>
    </w:p>
    <w:p>
      <w:pPr>
        <w:pStyle w:val="Normal"/>
        <w:numPr>
          <w:ilvl w:val="0"/>
          <w:numId w:val="13"/>
        </w:numPr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Przedszkolu Miejskim nr 12, przy ul. Harcerskiej 10;</w:t>
      </w:r>
    </w:p>
    <w:p>
      <w:pPr>
        <w:pStyle w:val="Normal"/>
        <w:numPr>
          <w:ilvl w:val="0"/>
          <w:numId w:val="13"/>
        </w:numPr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Szkole Podstawowej nr 1, przy ul. Zubrzyckiego 38;</w:t>
      </w:r>
    </w:p>
    <w:p>
      <w:pPr>
        <w:pStyle w:val="Normal"/>
        <w:numPr>
          <w:ilvl w:val="0"/>
          <w:numId w:val="13"/>
        </w:numPr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Szkole Podstawowej nr 2, przy ul. Wyzwolenia 50;</w:t>
      </w:r>
    </w:p>
    <w:p>
      <w:pPr>
        <w:pStyle w:val="Normal"/>
        <w:numPr>
          <w:ilvl w:val="0"/>
          <w:numId w:val="13"/>
        </w:numPr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Szkole Podstawowej nr 3, przy ul. Chopina 1;</w:t>
      </w:r>
    </w:p>
    <w:p>
      <w:pPr>
        <w:pStyle w:val="Normal"/>
        <w:numPr>
          <w:ilvl w:val="0"/>
          <w:numId w:val="13"/>
        </w:numPr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Szkole Podstawowej nr 4, przy ul. Szkolnej 17;</w:t>
      </w:r>
    </w:p>
    <w:p>
      <w:pPr>
        <w:pStyle w:val="Normal"/>
        <w:numPr>
          <w:ilvl w:val="0"/>
          <w:numId w:val="13"/>
        </w:numPr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Szkole Podstawowej nr 8, przy ul. Wiśniowej 9;</w:t>
      </w:r>
    </w:p>
    <w:p>
      <w:pPr>
        <w:pStyle w:val="Normal"/>
        <w:numPr>
          <w:ilvl w:val="0"/>
          <w:numId w:val="13"/>
        </w:numPr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Szkole Podstawowej nr 17, przy ul. Armii Krajowej 14;</w:t>
      </w:r>
    </w:p>
    <w:p>
      <w:pPr>
        <w:pStyle w:val="Normal"/>
        <w:numPr>
          <w:ilvl w:val="0"/>
          <w:numId w:val="13"/>
        </w:numPr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Szkole Podstawowej nr 19, przy ul. Chrobrego 4;</w:t>
      </w:r>
    </w:p>
    <w:p>
      <w:pPr>
        <w:pStyle w:val="Normal"/>
        <w:numPr>
          <w:ilvl w:val="0"/>
          <w:numId w:val="13"/>
        </w:numPr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Szkole Podstawowej Specjalnej nr 10, przy ul. Łagiewnickiej 65;</w:t>
      </w:r>
    </w:p>
    <w:p>
      <w:pPr>
        <w:pStyle w:val="Normal"/>
        <w:numPr>
          <w:ilvl w:val="0"/>
          <w:numId w:val="13"/>
        </w:numPr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Zespole Szkół Ogólnokształcących nr 1, przy ul. Licealnej 1;</w:t>
      </w:r>
    </w:p>
    <w:p>
      <w:pPr>
        <w:pStyle w:val="Normal"/>
        <w:numPr>
          <w:ilvl w:val="0"/>
          <w:numId w:val="13"/>
        </w:numPr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Zespole Szkół Ogólnokształcących nr 2, przy ul. Sudeckiej 5;</w:t>
      </w:r>
    </w:p>
    <w:p>
      <w:pPr>
        <w:pStyle w:val="Normal"/>
        <w:numPr>
          <w:ilvl w:val="0"/>
          <w:numId w:val="13"/>
        </w:numPr>
        <w:ind w:left="720" w:right="-30" w:hanging="36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Zespole Szkół Specjalnych, przy ul. Szkolnej 13.</w:t>
      </w:r>
    </w:p>
    <w:p>
      <w:pPr>
        <w:pStyle w:val="Normal"/>
        <w:ind w:right="-30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</w:r>
    </w:p>
    <w:p>
      <w:pPr>
        <w:pStyle w:val="Normal"/>
        <w:ind w:right="-28" w:hanging="0"/>
        <w:jc w:val="both"/>
        <w:rPr>
          <w:rFonts w:eastAsia="Calibri"/>
          <w:sz w:val="22"/>
          <w:szCs w:val="22"/>
          <w:lang w:eastAsia="ko-KR"/>
        </w:rPr>
      </w:pPr>
      <w:r>
        <w:rPr>
          <w:rFonts w:eastAsia="Calibri"/>
          <w:sz w:val="22"/>
          <w:szCs w:val="22"/>
          <w:lang w:eastAsia="ko-KR"/>
        </w:rPr>
        <w:t>Przedmiot zamówienia został podzielony na następujące części:</w:t>
      </w:r>
    </w:p>
    <w:p>
      <w:pPr>
        <w:pStyle w:val="Normal"/>
        <w:numPr>
          <w:ilvl w:val="0"/>
          <w:numId w:val="17"/>
        </w:numPr>
        <w:ind w:left="709" w:right="-28" w:hanging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emont hydroizolacji budynku Szkoły Podstawowej nr 4;</w:t>
      </w:r>
    </w:p>
    <w:p>
      <w:pPr>
        <w:pStyle w:val="Normal"/>
        <w:numPr>
          <w:ilvl w:val="0"/>
          <w:numId w:val="17"/>
        </w:numPr>
        <w:ind w:left="709" w:right="-28" w:hanging="567"/>
        <w:jc w:val="both"/>
        <w:rPr/>
      </w:pPr>
      <w:r>
        <w:rPr>
          <w:rFonts w:eastAsia="Calibri"/>
          <w:sz w:val="22"/>
          <w:szCs w:val="22"/>
        </w:rPr>
        <w:t>Budowa ogrodzeń zewnętrznych wraz z wykonaniem i przebudową nawierzchni utwardzonych oraz wykonaniem robót towarzyszących w miejskich placówkach oświaty;</w:t>
      </w:r>
    </w:p>
    <w:p>
      <w:pPr>
        <w:pStyle w:val="Normal"/>
        <w:numPr>
          <w:ilvl w:val="0"/>
          <w:numId w:val="17"/>
        </w:numPr>
        <w:ind w:left="709" w:right="-28" w:hanging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oboty ogólnobudowlane remontowe w miejskich placówkach oświaty.</w:t>
      </w:r>
    </w:p>
    <w:p>
      <w:pPr>
        <w:pStyle w:val="Normal"/>
        <w:spacing w:before="240" w:after="120"/>
        <w:ind w:right="-28" w:hanging="0"/>
        <w:jc w:val="both"/>
        <w:rPr/>
      </w:pPr>
      <w:r>
        <w:rPr>
          <w:rFonts w:eastAsia="Calibri"/>
          <w:b/>
          <w:sz w:val="22"/>
          <w:szCs w:val="22"/>
          <w:lang w:eastAsia="ko-KR"/>
        </w:rPr>
        <w:t>Część I zamówienia obejmuje remont hydroizolacji ścian piwniczych i fundamentowych wraz z remontem termoizolacji części budynku Szkoły Podstawowej nr 4.</w:t>
      </w:r>
    </w:p>
    <w:p>
      <w:pPr>
        <w:pStyle w:val="Normal"/>
        <w:ind w:right="-30" w:hanging="0"/>
        <w:jc w:val="both"/>
        <w:rPr/>
      </w:pPr>
      <w:r>
        <w:rPr>
          <w:rFonts w:eastAsia="Calibri"/>
          <w:sz w:val="22"/>
          <w:szCs w:val="22"/>
          <w:lang w:eastAsia="ko-KR"/>
        </w:rPr>
        <w:t>W ramach części I zamówienia Wykonawca zobowiązany jest w szczególności do:</w:t>
      </w:r>
    </w:p>
    <w:p>
      <w:pPr>
        <w:pStyle w:val="Akapitzlist"/>
        <w:numPr>
          <w:ilvl w:val="0"/>
          <w:numId w:val="16"/>
        </w:numPr>
        <w:spacing w:before="0" w:after="0"/>
        <w:ind w:left="357" w:hanging="357"/>
        <w:contextualSpacing/>
        <w:jc w:val="both"/>
        <w:rPr/>
      </w:pPr>
      <w:r>
        <w:rPr>
          <w:rFonts w:eastAsia="Calibri"/>
          <w:sz w:val="22"/>
          <w:szCs w:val="22"/>
        </w:rPr>
        <w:t>zabezpieczenia terenu budowy poprzez jego wygrodzenie oraz umieszczenie tablic ostrzegawczych;</w:t>
      </w:r>
    </w:p>
    <w:p>
      <w:pPr>
        <w:pStyle w:val="Akapitzlist"/>
        <w:numPr>
          <w:ilvl w:val="0"/>
          <w:numId w:val="16"/>
        </w:numPr>
        <w:spacing w:before="0" w:after="0"/>
        <w:ind w:left="357" w:hanging="357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emontażu istniejącej opaski żwirowej wraz z obrzeżem chodnikowym;</w:t>
      </w:r>
    </w:p>
    <w:p>
      <w:pPr>
        <w:pStyle w:val="Akapitzlist"/>
        <w:numPr>
          <w:ilvl w:val="0"/>
          <w:numId w:val="16"/>
        </w:numPr>
        <w:spacing w:before="0" w:after="0"/>
        <w:ind w:left="357" w:hanging="357"/>
        <w:contextualSpacing/>
        <w:jc w:val="both"/>
        <w:rPr/>
      </w:pPr>
      <w:r>
        <w:rPr>
          <w:rFonts w:eastAsia="Calibri"/>
          <w:sz w:val="22"/>
          <w:szCs w:val="22"/>
        </w:rPr>
        <w:t>odkopania ścian fundamentowych części niepodpiwniczonej (od strony placu szkolnego oraz boiska sportowego);</w:t>
      </w:r>
    </w:p>
    <w:p>
      <w:pPr>
        <w:pStyle w:val="Akapitzlist"/>
        <w:numPr>
          <w:ilvl w:val="0"/>
          <w:numId w:val="16"/>
        </w:numPr>
        <w:spacing w:before="0" w:after="0"/>
        <w:ind w:left="357" w:hanging="357"/>
        <w:contextualSpacing/>
        <w:jc w:val="both"/>
        <w:rPr/>
      </w:pPr>
      <w:r>
        <w:rPr>
          <w:rFonts w:eastAsia="Calibri"/>
          <w:sz w:val="22"/>
          <w:szCs w:val="22"/>
        </w:rPr>
        <w:t>demontażu części istniejącej izolacji termicznej ścian fundamentowych;</w:t>
      </w:r>
    </w:p>
    <w:p>
      <w:pPr>
        <w:pStyle w:val="Akapitzlist"/>
        <w:numPr>
          <w:ilvl w:val="0"/>
          <w:numId w:val="16"/>
        </w:numPr>
        <w:spacing w:before="0" w:after="0"/>
        <w:ind w:left="357" w:hanging="357"/>
        <w:contextualSpacing/>
        <w:jc w:val="both"/>
        <w:rPr/>
      </w:pPr>
      <w:r>
        <w:rPr>
          <w:rFonts w:eastAsia="Calibri"/>
          <w:sz w:val="22"/>
          <w:szCs w:val="22"/>
        </w:rPr>
        <w:t>odtworzenia bitumicznej izolacji pionowej ścian fundamentowych;</w:t>
      </w:r>
    </w:p>
    <w:p>
      <w:pPr>
        <w:pStyle w:val="Akapitzlist"/>
        <w:numPr>
          <w:ilvl w:val="0"/>
          <w:numId w:val="16"/>
        </w:numPr>
        <w:spacing w:before="0" w:after="0"/>
        <w:ind w:left="357" w:hanging="357"/>
        <w:contextualSpacing/>
        <w:jc w:val="both"/>
        <w:rPr/>
      </w:pPr>
      <w:r>
        <w:rPr>
          <w:rFonts w:eastAsia="Calibri"/>
          <w:sz w:val="22"/>
          <w:szCs w:val="22"/>
        </w:rPr>
        <w:t>wykonania izolacji poziomej ścian fundamentowych i piwnicznych metodą niskociśnieniowej iniekcji krzemianowej;</w:t>
      </w:r>
    </w:p>
    <w:p>
      <w:pPr>
        <w:pStyle w:val="Akapitzlist"/>
        <w:numPr>
          <w:ilvl w:val="0"/>
          <w:numId w:val="16"/>
        </w:numPr>
        <w:spacing w:before="0" w:after="0"/>
        <w:ind w:left="357" w:hanging="357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dgrzybienia oraz odsolenia ścian pomieszczeń piwnicznych;</w:t>
      </w:r>
    </w:p>
    <w:p>
      <w:pPr>
        <w:pStyle w:val="Akapitzlist"/>
        <w:numPr>
          <w:ilvl w:val="0"/>
          <w:numId w:val="16"/>
        </w:numPr>
        <w:spacing w:before="0" w:after="0"/>
        <w:ind w:left="357" w:hanging="357"/>
        <w:contextualSpacing/>
        <w:jc w:val="both"/>
        <w:rPr/>
      </w:pPr>
      <w:r>
        <w:rPr>
          <w:rFonts w:eastAsia="Calibri"/>
          <w:sz w:val="22"/>
          <w:szCs w:val="22"/>
        </w:rPr>
        <w:t>wykonania tynków renowacyjnych wraz z ich malowaniem;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dtworzenia izolacji termicznej ścian fundamentowych wraz z odtworzeniem okładziny części cokołowej;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dtworzenia elementów zagospodarowania terenu (opaski żwirowej oraz nawierzchni trawiastych)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right="-28" w:hanging="0"/>
        <w:jc w:val="both"/>
        <w:rPr/>
      </w:pPr>
      <w:r>
        <w:rPr>
          <w:rFonts w:eastAsia="Calibri"/>
          <w:sz w:val="22"/>
          <w:szCs w:val="22"/>
        </w:rPr>
        <w:t>Zakres rzeczowy części I zamówienia opisany został szczegółowo w opracowanej przez  pracownię architektoniczną Bogusław Pilch dokumentacji projektowej pn.: „Remont hydroizolacji ścian piwnicznych”. Przedmiot części I zamówienia nie obejmuje robót budowlanych w obrębie klasy lekcyjnej nr 1.</w:t>
      </w:r>
    </w:p>
    <w:p>
      <w:pPr>
        <w:pStyle w:val="Normal"/>
        <w:spacing w:before="240" w:after="120"/>
        <w:ind w:right="-28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  <w:t>Część II zamówienia obejmuje budowę ogrodzeń zewnętrznych wraz z wykonaniem</w:t>
        <w:br/>
        <w:t>i przebudową nawierzchni utwardzonych oraz wykonaniem robót towarzyszących</w:t>
        <w:br/>
        <w:t>w następujących miejskich placówkach oświatowych:</w:t>
      </w:r>
    </w:p>
    <w:p>
      <w:pPr>
        <w:pStyle w:val="Normal"/>
        <w:spacing w:before="240" w:after="120"/>
        <w:ind w:right="-28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sz w:val="22"/>
          <w:szCs w:val="22"/>
        </w:rPr>
        <w:t>W ramach części II zamówienia Wykonawca zobowiązany jest w szczególności do”</w:t>
      </w:r>
    </w:p>
    <w:p>
      <w:pPr>
        <w:pStyle w:val="Akapitzlist"/>
        <w:numPr>
          <w:ilvl w:val="0"/>
          <w:numId w:val="20"/>
        </w:numPr>
        <w:spacing w:before="0" w:after="0"/>
        <w:ind w:left="426" w:hanging="360"/>
        <w:contextualSpacing/>
        <w:jc w:val="both"/>
        <w:rPr/>
      </w:pPr>
      <w:r>
        <w:rPr>
          <w:sz w:val="22"/>
          <w:szCs w:val="22"/>
        </w:rPr>
        <w:t>wykonania w Przedszkolu Miejskim nr 12 przy ul. Harcerskiej 10:</w:t>
      </w:r>
    </w:p>
    <w:p>
      <w:pPr>
        <w:pStyle w:val="Akapitzlist"/>
        <w:numPr>
          <w:ilvl w:val="0"/>
          <w:numId w:val="7"/>
        </w:numPr>
        <w:ind w:left="924" w:hanging="357"/>
        <w:jc w:val="both"/>
        <w:rPr/>
      </w:pPr>
      <w:r>
        <w:rPr>
          <w:sz w:val="22"/>
          <w:szCs w:val="22"/>
        </w:rPr>
        <w:t>przebudowy nawierzchni utwardzonych, w tym: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geodezyjnego wytyczenia obiektów w terenie wraz z sporządzeniem geodezyjnej inwentaryzacji powykonawczej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rozbiórki istniejących elementów nawierzchni utwardzonych (m.in. nawierzchni z płyt betonowych, nawierzchni betonowej, warstw konstrukcyjnych, obrzeży betonowych, ław oporowych itp.)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wykonania niezbędnych robót ziemnych oraz wywozu nadmiaru ziemi (wraz</w:t>
        <w:br/>
        <w:t>z poniesieniem kosztu jej składowania)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wymiany istniejącego osadnika, w tym montażu studni żelbetowej fi 600 mm zwieńczonej wyłazem żeliwnym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regulacji wysokości istniejącego wyłazu zbiornika bezodpływowego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profilowania i zagęszczenia podłoża pod warstwy konstrukcyjne nawierzchni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wykonania warstw konstrukcyjnych, w tym warstwy odsączającej</w:t>
        <w:br/>
        <w:t>z piasku oraz podbudowy zasadniczej z kruszywa naturalnego łamanego</w:t>
        <w:br/>
        <w:t>fr. 0-31,5 mm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ułożenia na podsypce cementowo-piaskowej 1:4 gr. 4 cm nawierzchni z kostki betonowej gr. 6 – kostka betonowa o wym. 10x20 cm w kolorze szarym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odtworzenia uszkodzonych nawierzchni trawiastych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wywozu oraz utylizacji materiałów z rozbiórek i/lub powstałych na skutek prowadzenia prac – m.in. gruzu; odpadów budowlanych itp.</w:t>
      </w:r>
    </w:p>
    <w:p>
      <w:pPr>
        <w:pStyle w:val="Akapitzlist"/>
        <w:numPr>
          <w:ilvl w:val="0"/>
          <w:numId w:val="7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wymiany ogrodzenia zewnętrznego, w tym: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geodezyjnego wytyczenia obiektów w terenie wraz z sporządzeniem geodezyjnej inwentaryzacji powykonawczej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rozbiórki istniejącego ogrodzenia - elementów stalowych (przęseł, bram, furtek itp.), podmurówki betonowej oraz fundamentów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budowy nowego ogrodzenia panelowego przetłaczanego 3D - łączna wysokość ogrodzenia 1,7-1,8 m, wypełnienie z panelu stalowego (elementy stalowe ocynkowane oraz malowane proszkowo – kolor RAL 7016, druty pionowe i poziome paneli</w:t>
        <w:br/>
        <w:t>fi 5 mm, wielkość oczka typowego 50x200 mm, liczba przetłoczeń panelu 3), wyposażonego w dwie bramy dwuskrzydłowe o szerokości 4 m oraz jedną furtkę szerokości 1 m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odtworzenia uszkodzonych nawierzchni utwardzonych oraz terenów zielonych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wywozu oraz utylizacji materiałów z rozbiórek i/lub powstałych na skutek prowadzenia prac – m.in. gruzu; odpadów budowlanych itp.</w:t>
      </w:r>
    </w:p>
    <w:p>
      <w:pPr>
        <w:pStyle w:val="Akapitzlist"/>
        <w:numPr>
          <w:ilvl w:val="0"/>
          <w:numId w:val="7"/>
        </w:numPr>
        <w:ind w:left="924" w:hanging="357"/>
        <w:jc w:val="both"/>
        <w:rPr/>
      </w:pPr>
      <w:r>
        <w:rPr>
          <w:sz w:val="22"/>
          <w:szCs w:val="22"/>
        </w:rPr>
        <w:t>wymiany okładzin schodów zewnętrznych, w tym: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demontażu istniejących balustrad schodowych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rozbiórki istniejących okładzin ceramicznych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nia otworów pod montaż nowych wycieraczek systemowych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skucia luźnych, niezwiązanych fragmentów betonowych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oczyszczenia powierzchni poprzez jej szlifowanie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wykonania warstw kontaktowych, uzupełnienia ubytków oraz profilowania naroży przy użyciu systemu napraw konstrukcji betonowych PCC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gruntowania powierzchni przy użyciu gruntu uniwersalnego, poprawiającego</w:t>
        <w:br/>
        <w:t xml:space="preserve">przyczepność oraz zmniejszającego chłonność podłoża; 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wykonania okładzin schodów z płytek o wym. 30x30 lub 33x33 cm układanych</w:t>
        <w:br/>
        <w:t>na klej metodą kombinowaną wraz z wykonaniem cokołu wys. 10 cm - płytki mrozoodporne, odporność na ścieranie min. PEI IV, odporność na plamienie min. 4, klasa antypoślizgowości min. R11 (stopnice dodatkowo ryflowane), nasiąkliwość E&lt;0,5%, klej do płytek cementowy o podwyższonych parametrach C2 wodo-</w:t>
        <w:br/>
        <w:t>i mrozoodporny, odkształcalny min. S1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montażu systemowych wycieraczek aluminiowych z wkładami czyszczącymi osadzonymi w profilach aluminiowych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montażu balustrad stalowych (ocynkowanych oraz malowanych proszkowo)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wywozu oraz utylizacji materiałów z rozbiórek oraz powstałych na skutek prowadzenia prac – m.in. gruzu; odpadów budowlanych itp.</w:t>
      </w:r>
    </w:p>
    <w:p>
      <w:pPr>
        <w:pStyle w:val="Akapitzlist"/>
        <w:numPr>
          <w:ilvl w:val="0"/>
          <w:numId w:val="20"/>
        </w:numPr>
        <w:spacing w:before="120" w:after="0"/>
        <w:ind w:left="425" w:hanging="357"/>
        <w:jc w:val="both"/>
        <w:rPr/>
      </w:pPr>
      <w:r>
        <w:rPr>
          <w:sz w:val="22"/>
          <w:szCs w:val="22"/>
        </w:rPr>
        <w:t>wykonania w Szkole Podstawowej nr 1 przy ul. Zubrzyckiego 38:</w:t>
      </w:r>
    </w:p>
    <w:p>
      <w:pPr>
        <w:pStyle w:val="Akapitzlist"/>
        <w:numPr>
          <w:ilvl w:val="0"/>
          <w:numId w:val="11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budowy ogrodzenia zewnętrznego, w tym: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geodezyjnego wytyczenia obiektów w terenie wraz z sporządzeniem geodezyjnej inwentaryzacji powykonawczej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nia niezbędnych robót ziemnych, w tym zakupu i dowozu ziemi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budowy nowego ogrodzenia panelowego przetłaczanego 3D - łączna wysokość ogrodzenia 1,7-1,8 m, wypełnienie z panelu stalowego (elementy stalowe ocynkowane oraz malowane proszkowo – kolor RAL 7016, druty pionowe</w:t>
        <w:br/>
        <w:t>i poziome paneli fi 5 mm, wielkość oczka typowego 50x200 mm, liczba przetłoczeń panelu 3) wyposażonego w jedną furtkę szerokości 1 m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odtworzenia uszkodzonych terenów zielonych.</w:t>
      </w:r>
    </w:p>
    <w:p>
      <w:pPr>
        <w:pStyle w:val="Akapitzlist"/>
        <w:numPr>
          <w:ilvl w:val="0"/>
          <w:numId w:val="11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utwardzenia nawierzchni wokół urządzeń zabawowych, w tym: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geodezyjnego wytyczenia obiektów w terenie wraz z sporządzeniem geodezyjnej inwentaryzacji powykonawczej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demontażu oraz ponownego montażu sprężynowych urządzeń zabawowych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wykonania niezbędnych robót ziemnych wraz z wywozem nadmiaru ziemi (wraz</w:t>
        <w:br/>
        <w:t>z poniesieniem kosztu jej składowania)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wyprofilowania i zagęszczenia podłoża pod warstwy konstrukcyjne nawierzchni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ułożenie geowłókniny filtracyjno-separacyjnej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wykonaniem warstw konstrukcyjnych, w tym 10 cm warstwy odsączającej z piasku oraz 15 cm podbudowy z kruszywa naturalnego łamanego fr. 0-63 mm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wykonania nawierzchni z amortyzujących płyt gumowych (wykonanych</w:t>
        <w:br/>
        <w:t>z prasowanego granulatu SBR) – grubość płyt umożliwiająca uzyskanie nawierzchni bezpiecznej dla wysokości swobodnego upadku wynoszącej min. 1,0 m)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>
          <w:sz w:val="22"/>
          <w:szCs w:val="22"/>
        </w:rPr>
      </w:pPr>
      <w:r>
        <w:rPr>
          <w:sz w:val="22"/>
          <w:szCs w:val="22"/>
        </w:rPr>
        <w:t>odtworzenia uszkodzonych nawierzchni utwardzonych oraz terenów zielonych.</w:t>
      </w:r>
    </w:p>
    <w:p>
      <w:pPr>
        <w:pStyle w:val="Normal"/>
        <w:spacing w:before="240" w:after="120"/>
        <w:ind w:right="-28" w:hanging="0"/>
        <w:jc w:val="both"/>
        <w:rPr/>
      </w:pPr>
      <w:r>
        <w:rPr>
          <w:rFonts w:eastAsia="Calibri"/>
          <w:b/>
          <w:sz w:val="22"/>
          <w:szCs w:val="22"/>
          <w:lang w:eastAsia="ko-KR"/>
        </w:rPr>
        <w:t>Część III zamówienia obejmuje wykonanie ogólnobudowlanych robót remontowych</w:t>
        <w:br/>
        <w:t>w następujących miejskich placówkach oświatowych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ramach części III zamówienia Wykonawca zobowiązany jest w szczególności do:</w:t>
      </w:r>
    </w:p>
    <w:p>
      <w:pPr>
        <w:pStyle w:val="Akapitzlist"/>
        <w:numPr>
          <w:ilvl w:val="0"/>
          <w:numId w:val="18"/>
        </w:numPr>
        <w:spacing w:before="0" w:after="0"/>
        <w:ind w:left="425" w:hanging="357"/>
        <w:contextualSpacing/>
        <w:jc w:val="both"/>
        <w:rPr/>
      </w:pPr>
      <w:r>
        <w:rPr>
          <w:sz w:val="22"/>
          <w:szCs w:val="22"/>
        </w:rPr>
        <w:t>wykonania w Przedszkolu Miejskim nr 4 przy ul. Mielęckiego 19:</w:t>
      </w:r>
    </w:p>
    <w:p>
      <w:pPr>
        <w:pStyle w:val="Akapitzlist"/>
        <w:numPr>
          <w:ilvl w:val="0"/>
          <w:numId w:val="14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wymiany okładzin schodów zewnętrznych (od strony zaplecza), w tym: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rozbiórki istniejącej okładziny ceramicznej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oczyszczenia powierzchni poprzez jej szlifowanie;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gruntowania powierzchni przy użyciu gruntu uniwersalnego, poprawiającego</w:t>
        <w:br/>
        <w:t xml:space="preserve">przyczepność oraz zmniejszającego chłonność podłoża; </w:t>
      </w:r>
    </w:p>
    <w:p>
      <w:pPr>
        <w:pStyle w:val="Akapitzlist"/>
        <w:numPr>
          <w:ilvl w:val="0"/>
          <w:numId w:val="21"/>
        </w:numPr>
        <w:ind w:left="1417" w:hanging="357"/>
        <w:jc w:val="both"/>
        <w:rPr/>
      </w:pPr>
      <w:r>
        <w:rPr>
          <w:sz w:val="22"/>
          <w:szCs w:val="22"/>
        </w:rPr>
        <w:t>wykonania okładziny schodów z płytek o wym. 30x30 lub 33x33 cm układanych</w:t>
        <w:br/>
        <w:t>na klej metodą kombinowaną wraz z wykonaniem cokołu wys. 10 cm - płytki mrozoodporne, odporność na ścieranie min. PEI IV, odporność na plamienie min. 4, klasa antypoślizgowości min. R11 (stopnice dodatkowo ryflowane), nasiąkliwość E&lt;0,5%, klej do płytek cementowy o podwyższonych parametrach C2 wodo-</w:t>
        <w:br/>
        <w:t>i mrozoodporny, odkształcalny min. S1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odtworzenia (naprawy) cienkowarstwowej wyprawy tynkarskiej części bocznej schodów – kolorystyka tynku zgodna z zaprojektowaną kolorystyką budynku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wozu oraz utylizacji materiałów z rozbiórek oraz powstałych na skutek prowadzenia prac – m.in. gruzu; odpadów budowlanych itp.</w:t>
      </w:r>
    </w:p>
    <w:p>
      <w:pPr>
        <w:pStyle w:val="Akapitzlist"/>
        <w:numPr>
          <w:ilvl w:val="0"/>
          <w:numId w:val="14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wymiany wewnętrznej stolarki drzwiowej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demontażu skrzydeł drzwiowych oraz wykucia z muru starych ościeżnic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powiększenia otworów drzwiowych wraz z wykuciem otworów oraz wykonaniem gniazd pod prefabrykowane nadproża betonowe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sadzenia prefabrykowanych nadproży betonowych typu L19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odtworzenia okładzin ściennych oraz posadzek po wymianie stolarki – okładzin tynkarskich, płytek ceramicznych, powłok malarskich, wykładzin PCV itp. naruszonych w skutek wymiany stolarki drzwiowej (rodzaj, kształt oraz kolor okładzin zgodny ze stanem istniejącym), w tym malowania całości ścian od strony korytarzy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ntażu nowych ościeżnic i tuneli drzwiowych – ościeżnice/tunele regulowane (szerokość dostosowana do grubości muru) z kątownikiem T80, wykonane</w:t>
        <w:br/>
        <w:t>z wysokogatunkowej płyty MDF pokrytej laminatem CPL gr. min. 0,2 mm - kolorystyka do uzgodnienia na etapie realizacji z użytkownikiem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ntażu skrzydeł drzwiowych wewnętrznych przylgowych – model (fason) oraz kolorystyka (zgodna z kolorystyką ościeżnic) do wyboru na etapie realizacji, wypełnienie skrzydła z płyty wiórowej pełnej, zabezpieczenie dolnego ramiaka przed nadmiernym działaniem wilgoci, opcjonalnie wyposażone w szkło hartowane mleczne, okleina – laminat CPL gr. min. 2,0 mm, wyposażone w kratkę wentylacyjną/tuleje wentylacyjne (dot. drzwi do pomieszczeń higieniczno-sanitarnych), zamek oraz klamkę.</w:t>
      </w:r>
    </w:p>
    <w:p>
      <w:pPr>
        <w:pStyle w:val="Akapitzlist"/>
        <w:numPr>
          <w:ilvl w:val="0"/>
          <w:numId w:val="14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odnowienia powłok malarskich ścian i sufitów pomieszczeń kuchennych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iesienia oraz ponownego wniesienia elementów wyposażenia oraz umeblowania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bezpieczenia posadzek oraz innych elementów stałych pomieszczeń przed uszkodzeniem oraz zabrudzeniem (np. przy użyciu folii)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tarcia istniejących tynków wewnętrznych ścian i sufitów (zeskrobania luźnych fragmentów farby, szpachlowania zarysowań oraz uszkodzeń itp.)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 xml:space="preserve">gruntowania powierzchni ścian oraz sufitu przy użyciu gruntu uniwersalnego poprawiającego przyczepność oraz zmniejszającego chłonność podłoża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wukrotnego malowania ścian powyżej okładziny ceramicznej oraz sufitów farbami emulsyjnymi (sufit i ścian kolor biały).</w:t>
      </w:r>
    </w:p>
    <w:p>
      <w:pPr>
        <w:pStyle w:val="Akapitzlist"/>
        <w:numPr>
          <w:ilvl w:val="0"/>
          <w:numId w:val="18"/>
        </w:numPr>
        <w:spacing w:before="120" w:after="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nia w Przedszkolu Miejskim nr 8 przy ul. Zubrzyckiego 10:</w:t>
      </w:r>
    </w:p>
    <w:p>
      <w:pPr>
        <w:pStyle w:val="Akapitzlist"/>
        <w:numPr>
          <w:ilvl w:val="0"/>
          <w:numId w:val="4"/>
        </w:numPr>
        <w:ind w:left="924" w:hanging="357"/>
        <w:jc w:val="both"/>
        <w:rPr/>
      </w:pPr>
      <w:r>
        <w:rPr>
          <w:sz w:val="22"/>
          <w:szCs w:val="22"/>
        </w:rPr>
        <w:t>montażu w istniejącej stolarce okiennej PCV nawiewników okiennych ciśnieniowych</w:t>
        <w:br/>
        <w:t>z funkcją pełnego ręcznego zamknięcia przepływu wraz z frezowaniem otworów</w:t>
        <w:br/>
        <w:t>w elementach stolarki;</w:t>
      </w:r>
    </w:p>
    <w:p>
      <w:pPr>
        <w:pStyle w:val="Akapitzlist"/>
        <w:numPr>
          <w:ilvl w:val="0"/>
          <w:numId w:val="4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renowacji parkietów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iesienia oraz ponownego wniesienia elementów wyposażenia oraz umeblowania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montażu listew przyścien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poprawy mocowania parkietów poprzez ich podklejenie do podłoży za pomocą kleju naprawczego, wstrzykiwanego pod powierzchnię parkietów za pośrednictwem nawierconych otworów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 xml:space="preserve">cyklinowania (mechanicznego usunięcie cienkiej warstwy drewna oraz środka zabezpieczającego w celu zniwelowania nierówności, uszkodzeń, jak i wyrównania kolorystyki) oraz szpachlowania parkietów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ntażu nowych drewnianych listew przyścien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inimum czterokrotnego lakierowania parkietów, w tym jednokrotnego gruntowania lakierem podkładowym oraz trzykrotnego lakierowania jednoskładnikowym lakierem poliuretanowym (lakier o odporności powłoki na zarysowanie min. 1000 g, współczynniku tarcia kinetycznego 0.4-0,6)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 xml:space="preserve">wywozu oraz utylizacji materiałów powstałych na skutek prowadzenia prac – </w:t>
        <w:br/>
        <w:t>m.in. odpadów budowlanych itp.;</w:t>
      </w:r>
    </w:p>
    <w:p>
      <w:pPr>
        <w:pStyle w:val="Akapitzlist"/>
        <w:numPr>
          <w:ilvl w:val="0"/>
          <w:numId w:val="4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wymiany posadzek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iesienia oraz ponownego wniesienia elementów wyposażenia oraz umeblowania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montażu listew przyścien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demontażu istniejących posadzek drewnianych/z paneli podłogowych (zdemontowane elementy parkietu drewnianego należy oczyścić, posegregować oraz złożyć</w:t>
        <w:br/>
        <w:t>w wskazanym przez użytkownika miejscu)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czyszczenia powierzchni poprzez jej szlifowanie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runtowania powierzchni oraz wykonania warstwy wyrównującej oraz wygładzającej za pośrednictwem samopoziomującej masy szpachlowej o wysokiej wytrzymałości  - grubość warstwy 1-10 mm, klasa wytrzymałości na zginanie min. F6, klasa wytrzymałości na ściskanie min. C25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erwania istniejącej posadzki cementowej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nia izolacji przeciwwilgociowej posadzki za pośrednictwem folii budowlano-izolacyjnej gr. min. 0,3 mm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konania podkładu cementowego gr. ok. 50 mm zbrojonego siatką stalową</w:t>
        <w:br/>
        <w:t>z prętów ϕ4 mm, o oczku max. 15x15 cm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łożenia (klejenie) posadzki drewnianej – pakiet dębowy klasy I lub II (dopuszcza się występowanie niewielkich sęków o średnicy do 6 mm, nieznacznych różnic barwy, lekkie zakrzywienie słoi) o grubości min. 22 mm, szerokości 5-7 cm oraz długości</w:t>
        <w:br/>
        <w:t>25-50 cm mocowany za pośrednictwem kleju elastycznego na bazie żywic poliuretanowych lub epoksydow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 xml:space="preserve">cyklinowania (mechanicznego usunięcie cienkiej warstwy drewna oraz środka zabezpieczającego w celu zniwelowania nierówności, uszkodzeń, jak i wyrównania kolorystyki) oraz szpachlowania parkietów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ntażu nowych drewnianych listew przyścien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minimum czterokrotnego lakierowania parkietów, w tym jednokrotnego gruntowania lakierem podkładowym oraz trzykrotnego lakierowania jednoskładnikowym lakierem poliuretanowym (lakier o odporności powłoki na zarysowanie min. 1000 g, współczynniku tarcia kinetycznego 0.4-0,6)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wozu oraz utylizacji materiałów powstałych na skutek prowadzenia prac –</w:t>
        <w:br/>
        <w:t>m.in. gruzu, odpadów budowlanych itp.;</w:t>
      </w:r>
    </w:p>
    <w:p>
      <w:pPr>
        <w:pStyle w:val="Akapitzlist"/>
        <w:numPr>
          <w:ilvl w:val="0"/>
          <w:numId w:val="18"/>
        </w:numPr>
        <w:spacing w:before="120" w:after="0"/>
        <w:ind w:left="425" w:hanging="357"/>
        <w:jc w:val="both"/>
        <w:rPr/>
      </w:pPr>
      <w:r>
        <w:rPr>
          <w:sz w:val="22"/>
          <w:szCs w:val="22"/>
        </w:rPr>
        <w:t>wykonania w Przedszkolu Miejskim nr 11 przy ul. Hajduki 14:</w:t>
      </w:r>
    </w:p>
    <w:p>
      <w:pPr>
        <w:pStyle w:val="Akapitzlist"/>
        <w:numPr>
          <w:ilvl w:val="0"/>
          <w:numId w:val="3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renowacji parkietów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iesienia oraz ponownego wniesienia elementów wyposażenia oraz umeblowania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montażu listew przyścien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poprawy mocowania parkietów poprzez ich podklejenie do podłoży za pomocą kleju naprawczego, wstrzykiwanego pod powierzchnię parkietów za pośrednictwem nawierconych otworów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 xml:space="preserve">cyklinowania (mechanicznego usunięcie cienkiej warstwy drewna oraz środka zabezpieczającego w celu zniwelowania nierówności, uszkodzeń, jak i wyrównania kolorystyki) oraz szpachlowania parkietów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ntażu nowych drewnianych listew przyścien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minimum czterokrotnego lakierowania parkietów, w tym jednokrotnego gruntowania lakierem podkładowym oraz trzykrotnego lakierowania jednoskładnikowym lakierem poliuretanowym (lakier o odporności powłoki na zarysowanie min. 1000 g, współczynniku tarcia kinetycznego 0.4-0,6)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wozu oraz utylizacji materiałów powstałych na skutek prowadzenia prac –</w:t>
        <w:br/>
        <w:t>m.in. odpadów budowlanych itp.;</w:t>
      </w:r>
    </w:p>
    <w:p>
      <w:pPr>
        <w:pStyle w:val="Akapitzlist"/>
        <w:numPr>
          <w:ilvl w:val="0"/>
          <w:numId w:val="3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wymiany okładziny ceramicznej ścian pomieszczenia zmywalni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iesienia oraz ponownego wniesienia elementów wyposażenia oraz umeblowania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ozebrania istniejącej okładziny ceramicznej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gruntowania powierzchni przy użyciu gruntu uniwersalnego, poprawiającego</w:t>
        <w:br/>
        <w:t xml:space="preserve">przyczepność oraz zmniejszającego chłonność podłoża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nia nowej okładziny ścian z płytek ceramicznych układanych mijankowo</w:t>
        <w:br/>
        <w:t>na klej – płytki ceramiczne szkliwione o wym. 30x45 cm lub 30x60 cm w kolorze białym, odporności na ścieranie min. PEI IV oraz klasie odporności na plamienie</w:t>
        <w:br/>
        <w:t>min. 4</w:t>
      </w:r>
    </w:p>
    <w:p>
      <w:pPr>
        <w:pStyle w:val="Akapitzlist"/>
        <w:numPr>
          <w:ilvl w:val="0"/>
          <w:numId w:val="18"/>
        </w:numPr>
        <w:spacing w:before="120" w:after="0"/>
        <w:ind w:left="425" w:hanging="357"/>
        <w:jc w:val="both"/>
        <w:rPr/>
      </w:pPr>
      <w:r>
        <w:rPr>
          <w:sz w:val="22"/>
          <w:szCs w:val="22"/>
        </w:rPr>
        <w:t>wykonania w Przedszkolu Miejskim nr 12 przy ul. Harcerskiej 10 wymiany wykładziny podłogowej korytarza parteru (w pobliżu gabinetu dyrektora)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iesienia oraz ponownego wniesienia elementów wyposażenia oraz umeblowania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montażu listew przyścien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demontażu istniejącej posadzki z tworzyw sztucz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czyszczenia powierzchni poprzez jej szlifowanie oraz zmycie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gruntowania powierzchni oraz wykonania warstwy wyrównującej oraz wygładzającej za pośrednictwem samopoziomującej masy szpachlowej o wysokiej wytrzymałości  - grubość warstwy 1-10 mm, klasa wytrzymałości na zginanie min. F6, klasa wytrzymałości na ściskanie min. C25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runtowania powierzchni przy użyciu gruntu uniwersalnego, poprawiającego</w:t>
        <w:br/>
        <w:t xml:space="preserve">przyczepność oraz zmniejszającego chłonność podłoża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konania faset (wyobleń na połączeniu powierzchni poziomych i pionowych)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nia posadzki z wykładziny elastycznej wraz z wykonaniem cokołu (wywinięciem wykładziny na ścianę) – klasa użytkowa min. 34, odporność</w:t>
        <w:br/>
        <w:t>na ścieranie klasa T, klasa antypoślizgowości min. R10, klasa Bfl-s1, kolorystyka</w:t>
        <w:br/>
        <w:t>do ustalenia na etapie realizacji z użytkownikiem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grzewania posadzki z wykładziny elastycznej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 xml:space="preserve">montażu wciskanych aluminiowych listew łączących (progowych)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wozu wraz z utylizacją materiałów z rozbiórek oraz powstałych na skutek prowadzenia prac – m.in. gruzu; odpady budowlane itp.</w:t>
      </w:r>
    </w:p>
    <w:p>
      <w:pPr>
        <w:pStyle w:val="Akapitzlist"/>
        <w:numPr>
          <w:ilvl w:val="0"/>
          <w:numId w:val="18"/>
        </w:numPr>
        <w:spacing w:before="120" w:after="0"/>
        <w:ind w:left="425" w:hanging="357"/>
        <w:jc w:val="both"/>
        <w:rPr/>
      </w:pPr>
      <w:r>
        <w:rPr>
          <w:sz w:val="22"/>
          <w:szCs w:val="22"/>
        </w:rPr>
        <w:t>wykonania w Szkole Podstawowej nr 1 przy ul. Zubrzyckiego 38 wymiany okładzin schodów zewnętrznych od stronu ul. Zubrzyckiego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montażu istniejących wycieraczek stalow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rozbiórki istniejącej okładziny ceramicznej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większenia otworów pod montaż nowych wycieraczek systemow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kucia luźnych, niezwiązanych fragmentów betonow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oczyszczenia powierzchni poprzez jej szlifowanie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nia warstwy kontaktowej, uzupełnienia ubytków oraz profilowania naroży przy użyciu systemu naprawy konstrukcji betonowych PCC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gruntowania powierzchni przy użyciu gruntu uniwersalnego, poprawiającego</w:t>
        <w:br/>
        <w:t xml:space="preserve">przyczepność oraz zmniejszającego chłonność podłoża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bezpieczenia dylatacji przy użyciu systemowych listew podpłytkow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konania okładziny schodów z płytek o wym. 30x30 lub 33x33 cm układanych</w:t>
        <w:br/>
        <w:t>na klej metodą kombinowaną wraz z wykonaniem cokołu wys. 10 cm - płytki mrozoodporne, odporność na ścieranie min. PEI IV, odporność na plamienie min. 4, klasa antypoślizgowości min. R11 (stopnice dodatkowo ryflowane), nasiąkliwość E&lt;0,5%, klej do płytek cementowy o podwyższonych parametrach C2 wodo-</w:t>
        <w:br/>
        <w:t>i mrozoodporny, odkształcalny min. S1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ntażu systemowych wycieraczek aluminiowych z wkładami czyszczącymi osadzonymi w profilach aluminiow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wozu oraz utylizacji materiałów z rozbiórek oraz powstałych na skutek prowadzenia prac – m.in. gruzu; odpadów budowlanych itp.</w:t>
      </w:r>
    </w:p>
    <w:p>
      <w:pPr>
        <w:pStyle w:val="Akapitzlist"/>
        <w:numPr>
          <w:ilvl w:val="0"/>
          <w:numId w:val="18"/>
        </w:numPr>
        <w:spacing w:before="120" w:after="0"/>
        <w:ind w:left="425" w:hanging="357"/>
        <w:jc w:val="both"/>
        <w:rPr/>
      </w:pPr>
      <w:r>
        <w:rPr>
          <w:sz w:val="22"/>
          <w:szCs w:val="22"/>
        </w:rPr>
        <w:t>wykonania w Szkole Podstawowej nr 2 przy ul. Wyzwolenia 50 montażu nawiewnika ściennego w pomieszczeniu kuchni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niu przepustu (otworu) w przegrodzie zewnętrznej (ścianie) przy użyciu otwornicy diamentowej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ntażu nawiewnika ściennego higrosterowalnego wyposażonego w okap zewnętrznych z siatką na owady – przepływ powietrza przy 10 Pa: 5-3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, tłumienie akustyczne min. 38 dB.</w:t>
      </w:r>
    </w:p>
    <w:p>
      <w:pPr>
        <w:pStyle w:val="Akapitzlist"/>
        <w:numPr>
          <w:ilvl w:val="0"/>
          <w:numId w:val="18"/>
        </w:numPr>
        <w:spacing w:before="120" w:after="0"/>
        <w:ind w:left="425" w:hanging="357"/>
        <w:jc w:val="both"/>
        <w:rPr/>
      </w:pPr>
      <w:r>
        <w:rPr>
          <w:sz w:val="22"/>
          <w:szCs w:val="22"/>
        </w:rPr>
        <w:t>wykonania w Szkole Podstawowej nr 3 przy ul. Chopina 1 wentylacji grawitacyjnej pomieszczeń szatni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konaniu inwentaryzacji przewodów kominowych wraz z wytyczeniem wlotu</w:t>
        <w:br/>
        <w:t>do „wolnych” przewodów wentylacyj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nie podłączenia do przewodów wentylacyjnych - wykucia otworów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ntażu kratek wentylacyjnych na kanałach wentylacyj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nia przeglądu kominiarskiego nowych przewodów wentylacyjnych.</w:t>
      </w:r>
    </w:p>
    <w:p>
      <w:pPr>
        <w:pStyle w:val="Akapitzlist"/>
        <w:numPr>
          <w:ilvl w:val="0"/>
          <w:numId w:val="18"/>
        </w:numPr>
        <w:spacing w:before="120" w:after="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nia w Szkole Podstawowej nr 4 przy ul. Szkolnej 17:</w:t>
      </w:r>
    </w:p>
    <w:p>
      <w:pPr>
        <w:pStyle w:val="Akapitzlist"/>
        <w:numPr>
          <w:ilvl w:val="0"/>
          <w:numId w:val="10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remontu ubikacji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bezpieczenia posadzek oraz innych elementów stałych pomieszczeń przed uszkodzeniem oraz zabrudzeniem (np. przy użyciu folii)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tarcia istniejących tynków wewnętrznych ścian i sufitów (zeskrobania luźnych fragmentów farby, szpachlowania zarysowań oraz uszkodzeń itp.)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 xml:space="preserve">gruntowania powierzchni ścian oraz sufitu przy użyciu gruntu uniwersalnego poprawiającego przyczepność oraz zmniejszającego chłonność podłoża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wukrotnego malowania ścian powyżej okładziny ceramicznej oraz sufitów farbami emulsyjnymi (sufit i ścian kolor biały)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miany systemowych ścian działowych sanitariatów – wysokość całkowita zabudowy min. 200 cm, ściany wykonane z laminowanych płyt wiórowych</w:t>
        <w:br/>
        <w:t>o gr. min. 18 mm, krawędzie płyt oprawione profilami aluminiowymi, zabudowy wyposażone w zawiasy oraz wsporniki aluminiowe, zamkopochwyty.</w:t>
      </w:r>
    </w:p>
    <w:p>
      <w:pPr>
        <w:pStyle w:val="Akapitzlist"/>
        <w:numPr>
          <w:ilvl w:val="0"/>
          <w:numId w:val="10"/>
        </w:numPr>
        <w:ind w:left="924" w:hanging="357"/>
        <w:jc w:val="both"/>
        <w:rPr/>
      </w:pPr>
      <w:r>
        <w:rPr>
          <w:sz w:val="22"/>
          <w:szCs w:val="22"/>
        </w:rPr>
        <w:t>montażu w istniejącej stolarce okiennej PCV nawiewników okiennych ciśnieniowych</w:t>
        <w:br/>
        <w:t>z funkcją pełnego ręcznego zamknięcia przepływu wraz z frezowaniem otworów</w:t>
        <w:br/>
        <w:t>w elementach stolarki;</w:t>
      </w:r>
    </w:p>
    <w:p>
      <w:pPr>
        <w:pStyle w:val="Akapitzlist"/>
        <w:numPr>
          <w:ilvl w:val="0"/>
          <w:numId w:val="10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robót remontowych w obrębie klasy lekcyjnej nr 1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iesienia oraz ponownego wniesienia elementów wyposażenia oraz umeblowania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montażu listew przyścien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montażu istniejącej posadzki z tworzyw sztucz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montażu elementów pokrycia kanału technologicznego c.o.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czyszczenia powierzchni poprzez jej szlifowanie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sadzenia stalowych ram wraz z ułożeniem prefabrykowanych płyt betonowych stanowiących nowe przykrycie kanału technologicznego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gruntowania powierzchni oraz wykonania warstwy wyrównującej oraz wygładzającej za pośrednictwem samopoziomującej masy szpachlowej o wysokiej wytrzymałości  - grubość warstwy 1-10 mm, klasa wytrzymałości na zginanie min. F6, klasa wytrzymałości na ściskanie min. C25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nia faset (wyobleń na połączeniu powierzchni poziomych i pionowych)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konania posadzki z wykładziny elastycznej wraz z wykonaniem cokołu (wywinięciem wykładziny na ścianę) – klasa użytkowa min. 34, odporność</w:t>
        <w:br/>
        <w:t>na ścieranie klasa T, klasa antypoślizgowości min. R10, klasa Bfl-s1, kolorystyka</w:t>
        <w:br/>
        <w:t>do ustalenia na etapie realizacji z użytkownikiem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runtowania powierzchni przy użyciu gruntu uniwersalnego, poprawiającego</w:t>
        <w:br/>
        <w:t xml:space="preserve">przyczepność oraz zmniejszającego chłonność podłoża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grzewania posadzki z wykładziny elastycznej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ażu wciskanych aluminiowych listew łączących (progowych)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tarcia istniejących tynków wewnętrznych ścian i sufitu (zeskrobania luźnych fragmentów farby, szpachlowania zarysowań oraz uszkodzeń itp.)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untowania powierzchni ścian i sufitu przy użyciu gruntu uniwersalnego poprawiającego przyczepność oraz zmniejszającego chłonność podłoża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dwukrotnego malowania ścian powyżej poziomu lamperii oraz sufitów farbami emulsyjnymi (sufit – biel, ściany – kolorystyka do ustalenia na etapie realizacji</w:t>
        <w:br/>
        <w:t xml:space="preserve">z użytkownikiem)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wukrotnego malowania ścian – lamperii półmatową emalią ftalową ogólnego stosowania (kolorystyka do ustalenia na etapie realizacji z użytkownikiem)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wozu oraz utylizacji materiałów z rozbiórek oraz powstałych na skutek prowadzenia prac – m.in. gruzu; odpadów budowlanych itp.</w:t>
      </w:r>
    </w:p>
    <w:p>
      <w:pPr>
        <w:pStyle w:val="Akapitzlist"/>
        <w:numPr>
          <w:ilvl w:val="0"/>
          <w:numId w:val="18"/>
        </w:numPr>
        <w:spacing w:before="120" w:after="0"/>
        <w:ind w:left="425" w:hanging="357"/>
        <w:jc w:val="both"/>
        <w:rPr/>
      </w:pPr>
      <w:r>
        <w:rPr>
          <w:sz w:val="22"/>
          <w:szCs w:val="22"/>
        </w:rPr>
        <w:t>wykonania w Szkole Podstawowej nr 8 przy ul. Wiśniowej 9:</w:t>
      </w:r>
    </w:p>
    <w:p>
      <w:pPr>
        <w:pStyle w:val="Akapitzlist"/>
        <w:numPr>
          <w:ilvl w:val="0"/>
          <w:numId w:val="8"/>
        </w:numPr>
        <w:ind w:left="924" w:hanging="357"/>
        <w:jc w:val="both"/>
        <w:rPr/>
      </w:pPr>
      <w:r>
        <w:rPr>
          <w:sz w:val="22"/>
          <w:szCs w:val="22"/>
        </w:rPr>
        <w:t>naprawy spękań ściany murowanej w gabinecie v-ce dyrektora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frezowania oraz oczyszczenia bruzd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aplikacji zaprawy kotwiącej oraz zatopienia spirali zbrojeniowej ze stali nierdzewnej</w:t>
        <w:br/>
        <w:t>o średnicy min. 8 mm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pełnienia bruzd zaprawą kotwiącą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tworzenia okładzin ściennych – okładzin tynkarskich, powłok malarskich.</w:t>
      </w:r>
    </w:p>
    <w:p>
      <w:pPr>
        <w:pStyle w:val="Akapitzlist"/>
        <w:numPr>
          <w:ilvl w:val="0"/>
          <w:numId w:val="8"/>
        </w:numPr>
        <w:ind w:left="924" w:hanging="357"/>
        <w:jc w:val="both"/>
        <w:rPr/>
      </w:pPr>
      <w:r>
        <w:rPr>
          <w:sz w:val="22"/>
          <w:szCs w:val="22"/>
        </w:rPr>
        <w:t>odnowienia powłok malarskich ścian i sufitów pomieszczeń kuchennych oraz jadalni,</w:t>
        <w:br/>
        <w:t>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iesienia oraz ponownego wniesienia elementów wyposażenia oraz umeblowania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bezpieczenia posadzek oraz innych elementów stałych pomieszczeń przed uszkodzeniem oraz zabrudzeniem (np. przy użyciu folii)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tarcia istniejących tynków wewnętrznych ścian i sufitów (zeskrobania luźnych fragmentów farby, szpachlowania zarysowań oraz uszkodzeń itp.)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untowania powierzchni ścian oraz sufitu przy użyciu gruntu uniwersalnego poprawiającego przyczepność oraz zmniejszającego chłonność podłoża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dwukrotnego malowania ścian powyżej okładziny ceramicznej oraz sufitów farbami emulsyjnymi (sufity  kolor biały, ściany pomieszczeń kuchennych kolor biały, stołówki do ustalenia na etapie realizacji z użytkownikiem).</w:t>
      </w:r>
    </w:p>
    <w:p>
      <w:pPr>
        <w:pStyle w:val="Akapitzlist"/>
        <w:numPr>
          <w:ilvl w:val="0"/>
          <w:numId w:val="18"/>
        </w:numPr>
        <w:spacing w:before="120" w:after="0"/>
        <w:ind w:left="425" w:hanging="357"/>
        <w:jc w:val="both"/>
        <w:rPr/>
      </w:pPr>
      <w:r>
        <w:rPr>
          <w:sz w:val="22"/>
          <w:szCs w:val="22"/>
        </w:rPr>
        <w:t>wykonania w Szkole Podstawowej nr 17 przy ul. Armii Krajowej 14 wymiany wykładziny podłogowej w sali nr 12 (w budynku B)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iesienia oraz ponownego wniesienia elementów wyposażenia oraz umeblowania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montażu listew przyścien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demontażu istniejącej posadzki z tworzyw sztucz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ntażu płyt OSB-3 gr. 9 mm pióro-wpust do istniejącej warstwy podkładowej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równania powierzchni poprzez jej szlifowanie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runtowania powierzchni przy użyciu gruntu uniwersalnego, poprawiającego</w:t>
        <w:br/>
        <w:t xml:space="preserve">przyczepność oraz zmniejszającego chłonność podłoża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konania faset (wyobleń na połączeniu powierzchni poziomych i pionowych)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konania posadzki z wykładziny elastycznej wraz z wykonaniem cokołu (wywinięciem wykładziny na ścianę) – klasa użytkowa min. 34, odporność</w:t>
        <w:br/>
        <w:t>na ścieranie klasa T, klasa antypoślizgowości min. R10, klasa Bfl-s1, kolorystyka</w:t>
        <w:br/>
        <w:t>do ustalenia na etapie realizacji z użytkownikiem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grzewania posadzki z wykładziny elastycznej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ażu wciskanych aluminiowych listew łączących (progowych)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wozu wraz z utylizacją materiałów z rozbiórek oraz powstałych na skutek prowadzenia prac – m.in. gruzu; odpady budowlane itp.</w:t>
      </w:r>
    </w:p>
    <w:p>
      <w:pPr>
        <w:pStyle w:val="Akapitzlist"/>
        <w:spacing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Akapitzlist"/>
        <w:numPr>
          <w:ilvl w:val="0"/>
          <w:numId w:val="18"/>
        </w:numPr>
        <w:spacing w:before="120" w:after="0"/>
        <w:ind w:left="425" w:hanging="357"/>
        <w:jc w:val="both"/>
        <w:rPr/>
      </w:pPr>
      <w:r>
        <w:rPr>
          <w:sz w:val="22"/>
          <w:szCs w:val="22"/>
        </w:rPr>
        <w:t>wykonania w Szkole Podstawowej nr 19 przy ul. Chrobrego 4 wymiany wykładzin podłogowych w salach nr 30, 31, 32 oraz 35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iesienia oraz ponownego wniesienia elementów wyposażenia oraz umeblowania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montażu listew przyścien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montażu istniejącej posadzki z tworzyw sztucz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czyszczenia powierzchni poprzez jej szlifowanie oraz zmycie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gruntowania powierzchni oraz wykonania warstwy wyrównującej oraz wygładzającej za pośrednictwem samopoziomującej masy szpachlowej o wysokiej wytrzymałości  - grubość warstwy 1-10 mm, klasa wytrzymałości na zginanie min. F6, klasa wytrzymałości na ściskanie min. C25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runtowania powierzchni przy użyciu gruntu uniwersalnego, poprawiającego</w:t>
        <w:br/>
        <w:t xml:space="preserve">przyczepność oraz zmniejszającego chłonność podłoża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konania faset (wyobleń na połączeniu powierzchni poziomych i pionowych)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konania posadzki z wykładziny elastycznej wraz z wykonaniem cokołu (wywinięciem wykładziny na ścianę) – klasa użytkowa min. 34, odporność</w:t>
        <w:br/>
        <w:t>na ścieranie klasa T, klasa antypoślizgowości min. R10, klasa Bfl-s1, kolorystyka</w:t>
        <w:br/>
        <w:t>do ustalenia na etapie realizacji z użytkownikiem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grzewania posadzki z wykładziny elastycznej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ażu wciskanych aluminiowych listew łączących (progowych)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wozu wraz z utylizacją materiałów z rozbiórek oraz powstałych na skutek prowadzenia prac – m.in. gruzu; odpady budowlane itp.</w:t>
      </w:r>
    </w:p>
    <w:p>
      <w:pPr>
        <w:pStyle w:val="Akapitzlist"/>
        <w:numPr>
          <w:ilvl w:val="0"/>
          <w:numId w:val="18"/>
        </w:numPr>
        <w:spacing w:before="120" w:after="0"/>
        <w:ind w:left="425" w:hanging="357"/>
        <w:jc w:val="both"/>
        <w:rPr/>
      </w:pPr>
      <w:r>
        <w:rPr>
          <w:sz w:val="22"/>
          <w:szCs w:val="22"/>
        </w:rPr>
        <w:t>wykonania w Szkole Podstawowej Specjalnej nr 10 przy ul. Łagiewnickiej 65:</w:t>
      </w:r>
    </w:p>
    <w:p>
      <w:pPr>
        <w:pStyle w:val="Akapitzlist"/>
        <w:numPr>
          <w:ilvl w:val="0"/>
          <w:numId w:val="19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wymiany wykładziny podłogowej w sali ZET B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iesienia oraz ponownego wniesienia elementów wyposażenia oraz umeblowania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montażu listew przyścien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demontażu istniejącej posadzki z tworzyw sztucz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równania powierzchni poprzez jej szlifowanie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gruntowania powierzchni oraz wykonania warstwy wyrównującej oraz wygładzającej za pośrednictwem samopoziomującej masy szpachlowej o wysokiej wytrzymałości wraz z miejscową naprawą posadzki - grubość warstwy 1-10 mm, klasa wytrzymałości na zginanie min. F6, klasa wytrzymałości na ściskanie min. C25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runtowania powierzchni przy użyciu gruntu uniwersalnego, poprawiającego</w:t>
        <w:br/>
        <w:t xml:space="preserve">przyczepność oraz zmniejszającego chłonność podłoża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nie faset (wyobleń na połączeniu powierzchni poziomych i pionowych)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konania posadzki z wykładziny elastycznej wraz z wykonaniem cokołu (wywinięciem wykładziny na ścianę) – klasa użytkowa min. 34, odporność</w:t>
        <w:br/>
        <w:t>na ścieranie klasa T, klasa antypoślizgowości min. R10, klasa Bfl-s1, kolorystyka</w:t>
        <w:br/>
        <w:t>do ustalenia na etapie realizacji z użytkownikiem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grzewania posadzki z wykładziny elastycznej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ażu wciskanych aluminiowych listew łączących (progowych)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wozu wraz z utylizacją materiałów z rozbiórek oraz powstałych na skutek prowadzenia prac – m.in. gruzu; odpady budowlane itp.</w:t>
      </w:r>
    </w:p>
    <w:p>
      <w:pPr>
        <w:pStyle w:val="Akapitzlist"/>
        <w:numPr>
          <w:ilvl w:val="0"/>
          <w:numId w:val="19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renowacji parkietu szatni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iesienia oraz ponownego wniesienia elementów wyposażenia oraz umeblowania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montażu listew przyścien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poprawy mocowania parkietów poprzez ich podklejenie do podłoży za pomocą kleju naprawczego, wstrzykiwanego pod powierzchnię parkietów za pośrednictwem nawierconych otworów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 xml:space="preserve">cyklinowania (mechanicznego usunięcie cienkiej warstwy drewna oraz środka zabezpieczającego w celu zniwelowania nierówności, uszkodzeń, jak i wyrównania kolorystyki) oraz szpachlowania parkietów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ntażu nowych drewnianych listew przyścien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minimum czterokrotnego lakierowania parkietów, w tym jednokrotnego gruntowania lakierem podkładowym oraz trzykrotnego lakierowania jednoskładnikowym lakierem poliuretanowym (lakier o odporności powłoki na zarysowanie min. 1000 g, współczynniku tarcia kinetycznego 0.4-0,6)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wozu oraz utylizacji materiałów powstałych na skutek prowadzenia prac –</w:t>
        <w:br/>
        <w:t>m.in. odpadów budowlanych itp.</w:t>
      </w:r>
    </w:p>
    <w:p>
      <w:pPr>
        <w:pStyle w:val="Akapitzlist"/>
        <w:numPr>
          <w:ilvl w:val="0"/>
          <w:numId w:val="18"/>
        </w:numPr>
        <w:spacing w:before="120" w:after="0"/>
        <w:ind w:left="425" w:hanging="357"/>
        <w:jc w:val="both"/>
        <w:rPr/>
      </w:pPr>
      <w:r>
        <w:rPr>
          <w:sz w:val="22"/>
          <w:szCs w:val="22"/>
        </w:rPr>
        <w:t>wykonania w Zespole Szkół Ogólnokształcących nr 1 przy ul. Licealnej 1:</w:t>
      </w:r>
    </w:p>
    <w:p>
      <w:pPr>
        <w:pStyle w:val="Akapitzlist"/>
        <w:numPr>
          <w:ilvl w:val="0"/>
          <w:numId w:val="9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poprawy mocowania stolarki okiennej od strony ul. Licealnej poprzez wykonanie dodatkowego mocowania mechanicznego przy użyciu kotew ościeżnicowych;</w:t>
      </w:r>
    </w:p>
    <w:p>
      <w:pPr>
        <w:pStyle w:val="Akapitzlist"/>
        <w:numPr>
          <w:ilvl w:val="0"/>
          <w:numId w:val="9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wymiany posadzki w sali nr 31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iesienia oraz ponownego wniesienia elementów wyposażenia oraz umeblowania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ozbiórki podestu drewnianego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montażu stołów laboratoryjnych wraz z elementami instalacji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kucia istniejącej posadzki z płytek ceramicz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równania powierzchni poprzez jej szlifowanie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gruntowania powierzchni oraz wykonania warstwy wyrównującej oraz wygładzającej za pośrednictwem samopoziomującej masy szpachlowej o wysokiej wytrzymałości wraz z miejscową naprawą posadzki - grubość warstwy 1-10 mm, klasa wytrzymałości na zginanie min. F6, klasa wytrzymałości na ściskanie min. C25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runtowania powierzchni przy użyciu gruntu uniwersalnego, poprawiającego</w:t>
        <w:br/>
        <w:t xml:space="preserve">przyczepność oraz zmniejszającego chłonność podłoża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konania faset (wyobleń na połączeniu powierzchni poziomych i pionowych)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konania posadzki z wykładziny elastycznej wraz z wykonaniem cokołu (wywinięciem wykładziny na ścianę) – klasa użytkowa min. 34, odporność</w:t>
        <w:br/>
        <w:t>na ścieranie klasa T, klasa antypoślizgowości min. R10, klasa Bfl-s1, kolorystyka</w:t>
        <w:br/>
        <w:t>do ustalenia na etapie realizacji z użytkownikiem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grzewania posadzki z wykładziny elastycznej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ażu wciskanych aluminiowych listew łączących (progowych)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wozu wraz z utylizacją materiałów z rozbiórek oraz powstałych na skutek prowadzenia prac – m.in. gruzu; odpady budowlane itp.</w:t>
      </w:r>
    </w:p>
    <w:p>
      <w:pPr>
        <w:pStyle w:val="Akapitzlist"/>
        <w:numPr>
          <w:ilvl w:val="0"/>
          <w:numId w:val="9"/>
        </w:numPr>
        <w:ind w:left="924" w:hanging="357"/>
        <w:jc w:val="both"/>
        <w:rPr/>
      </w:pPr>
      <w:r>
        <w:rPr>
          <w:sz w:val="22"/>
          <w:szCs w:val="22"/>
        </w:rPr>
        <w:t>wymiany wykładziny podłogowej w sali nr 46, w tym: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niesienia oraz ponownego wniesienia elementów wyposażenia oraz umeblowania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ozbiórki podestu drewnianego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montażu listew przyścien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demontażu istniejącej posadzki z tworzyw sztucznych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ontażu płyt OSB-3 gr. 22 mm pióro-wpust do istniejącej warstwy podkładowej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równania powierzchni poprzez jej szlifowanie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runtowania powierzchni przy użyciu gruntu uniwersalnego, poprawiającego</w:t>
        <w:br/>
        <w:t xml:space="preserve">przyczepność oraz zmniejszającego chłonność podłoża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konania faset (wyobleń na połączeniu powierzchni poziomych i pionowych)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/>
      </w:pPr>
      <w:r>
        <w:rPr>
          <w:sz w:val="22"/>
          <w:szCs w:val="22"/>
        </w:rPr>
        <w:t>wykonania posadzki z wykładziny elastycznej wraz z wykonaniem cokołu (wywinięciem wykładziny na ścianę) – klasa użytkowa min. 34, odporność</w:t>
        <w:br/>
        <w:t>na ścieranie klasa T, klasa antypoślizgowości min. R10, klasa Bfl-s1, kolorystyka</w:t>
        <w:br/>
        <w:t>do ustalenia na etapie realizacji z użytkownikiem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grzewania posadzki z wykładziny elastycznej;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ażu wciskanych aluminiowych listew łączących (progowych); </w:t>
      </w:r>
    </w:p>
    <w:p>
      <w:pPr>
        <w:pStyle w:val="Akapitzlist"/>
        <w:numPr>
          <w:ilvl w:val="0"/>
          <w:numId w:val="21"/>
        </w:numPr>
        <w:spacing w:before="0" w:after="0"/>
        <w:ind w:left="1418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wozu wraz z utylizacją materiałów z rozbiórek oraz powstałych na skutek prowadzenia prac – m.in. gruzu; odpady budowlane itp.</w:t>
      </w:r>
    </w:p>
    <w:p>
      <w:pPr>
        <w:pStyle w:val="Akapitzlist"/>
        <w:numPr>
          <w:ilvl w:val="0"/>
          <w:numId w:val="18"/>
        </w:numPr>
        <w:spacing w:before="120" w:after="0"/>
        <w:ind w:left="425" w:hanging="357"/>
        <w:jc w:val="both"/>
        <w:rPr/>
      </w:pPr>
      <w:r>
        <w:rPr>
          <w:sz w:val="22"/>
          <w:szCs w:val="22"/>
        </w:rPr>
        <w:t>wykonania w Zespole Szkół Ogólnokształcących nr 2 przy ul. Sudeckiej 5 montażu w istniejącej stolarce okiennej PCV nawiewników okiennych ciśnieniowych z funkcją pełnego ręcznego zamknięcia przepływu wraz z frezowaniem otworów w elementach stolarki;</w:t>
      </w:r>
    </w:p>
    <w:p>
      <w:pPr>
        <w:pStyle w:val="Akapitzlist"/>
        <w:numPr>
          <w:ilvl w:val="0"/>
          <w:numId w:val="18"/>
        </w:numPr>
        <w:spacing w:before="120" w:after="0"/>
        <w:ind w:left="425" w:hanging="357"/>
        <w:jc w:val="both"/>
        <w:rPr/>
      </w:pPr>
      <w:r>
        <w:rPr>
          <w:sz w:val="22"/>
          <w:szCs w:val="22"/>
        </w:rPr>
        <w:t>wykonania w Zespole Szkół Specjalnych przy ul. Szkolnej 13 montażu w istniejącej stolarce okiennej PCV nawiewników okiennych ciśnieniowych z funkcją pełnego ręcznego zamknięcia przepływu wraz z frezowaniem otworów w elementach stolarki.</w:t>
      </w:r>
    </w:p>
    <w:p>
      <w:pPr>
        <w:pStyle w:val="Normal"/>
        <w:spacing w:before="240" w:after="120"/>
        <w:ind w:right="-28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  <w:t>Obowiązki wykonawcy oraz wymagania realizacyjne wspólne dla każdej z części zamówienia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zczegółowy opis przedmiotu zamówienia zawarty jest w niniejszym opisie przedmiotu zamówienia, specyfikacjach technicznych wykonania i odbioru robót budowlanych, przedmiarach robót oraz w dokumentacji projektowej dla części I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Opis przedmiotu zamówienia, dokumentacja projektowa, przedmiary robót oraz specyfikacje techniczne wykonania i odbioru robót budowlanych są dokumentami wzajemnie się uzupełniającymi. Wszystkie roboty budowlane i elementy ujęte w opisie, a nie ujęte na rysunkach i/lub ujęte na rysunkach a nie ujęte w opisie oraz odpowiednio w specyfikacjach technicznych wykonania i odbioru robót budowlanych i/lub w przedmiarach robót, winne być traktowane tak jakby były ujęte w każdym z wymienionych dokumentów. Dokumenty te należy rozpatrywać łącznie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rzed sporządzeniem oferty Zamawiający zaleca przeprowadzenie wizji lokalnej w terenie, </w:t>
        <w:br/>
        <w:t xml:space="preserve">w celu sprawdzenia warunków wykonania niniejszego zamówienia i właściwego oszacowania ceny ofertowej zamówienia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oboty budowlane będą prowadzone na czynnych i użytkowanych obiektach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Roboty wykonywane w trakcie trwania wakacyjnych dyżurów oraz roku szkolnego winny być prowadzone w sposób zapewniający normalne funkcjonowanie placówek tj. całodobowo w soboty, niedziele oraz święta, jak również w dni powszednie po godzinach ich funkcjonowania (tj. w godz. popołudniowych oraz wieczornych). Zamawiający przekaże teren budowy do 7 dni kalendarzowych, od dnia zawarcia umowy. Harmonogram dyżurów przedszkoli miejskich w miesiącach wakacyjnych w roku 2018 stanowi załącznik nr 1 do opisu przedmiotu zamówienia.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Harmonogram dyżurów przedszkoli miejskich w miesiącach wakacyjnych w roku 2018 stanowi załącznik nr 1 do opisu przedmiotu zamówienia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Wykonawca zobowiązany jest najpóźniej w dniu przekazania terenu budowy do przedłożenia Zamawiającemu szczegółowych kosztorysów ofertowych (kalkulacji szczegółowych) opracowanych na podstawie przedmiarów robót. Kosztorysy ofertowe powinny zawierać wszystkie pozycje przedmiarowe opisane w przedmiarach robót. 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 sporządzając kosztorysy ofertowe zobowiązany jest do wycenienia i wypełnienia wszystkich pozycji przedmiarów robót. Zamawiający zakazuje ingerencji w zakres i ilość robót wskazanych w przedmiarach. Wykonawca nie może pominąć w kosztorysach ofertowych żadnych pozycji z przedmiaru robót. W przypadku dokonania wyceny danej pozycji kosztorysu w innej pozycji, przy pozycji nie wycenionej należy podać numer pozycji gdzie wyceniono dane prace. Wykonawca nie może dopisywać pozycji przedmiarowych, dokonywać zmian ilości jednostek przedmiarowych i ich opisów.</w:t>
      </w:r>
    </w:p>
    <w:p>
      <w:pPr>
        <w:pStyle w:val="Normal"/>
        <w:ind w:left="360" w:hanging="0"/>
        <w:jc w:val="both"/>
        <w:rPr/>
      </w:pPr>
      <w:r>
        <w:rPr>
          <w:rFonts w:eastAsia="Calibri"/>
          <w:sz w:val="22"/>
          <w:szCs w:val="22"/>
        </w:rPr>
        <w:t>Cena wynikająca z szczegółowych kosztorysów ofertowych musi być tożsama z ceną całkowitą wynikającą z oferty Wykonawcy oraz dla części III zamówienia, z wartościami poszczególnych pozycji Zbiorczego Zestawienia Kosztów, złożonego w trakcie postępowania</w:t>
        <w:br/>
        <w:t>o udzielenie zamówienia publicz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Wykonawca zobowiązany jest wykonywać roboty w oparciu o obowiązujące przepisy prawa, normy, warunki techniczne, zasady wiedzy technicznej i sztuki budowlanej, wytyczne i wszelkie zalecenia uzgodnione do wykonania w czasie realizacji zadania ze służbami Zamawiającego (inspektorem nadzoru)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mawiający nie zapewnia na potrzeby realizacji przedmiotu zamówienia punktów poboru energii elektrycznej i wody. Koszty przyłączenia, zainstalowania mierników i liczników oraz koszty zużycia wody i energii ponosi Wykon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Wykonawca zobowiązany jest do zapewnienia w rejonie oraz przez teren prowadzonych robót stałego i bezpiecznego dostępu w zakresie dojazdu i dojścia do posesji, budynków i obiektów budowlanych oraz do ponoszenia odpowiedzialności za jego organizację. Powyższe dotyczy również zapewnienia pracownikom oraz użytkownikom obiektów stałego i bezpiecznego dostępu do pomieszczeń niepodlegających robotom remontowym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 odpowiedzialny jest za zorganizowanie terenu budowy zgodnie z wymogami właściwej gospodarki odpadami oraz w sposób zapewniający ochronę powietrza atmosferycznego przed zanieczyszczeniem, w tym także przez zastosowanie sprawnego i właściwie eksploatowanego sprzętu oraz najmniej uciążliwej akustycznie technologii prowadzenia robót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mawiający nie zapewnia, poza terenem budowy, terenu na czasowy odkład lub składowanie mas ziemnych oraz materiałów z rozbiórek i demontaży oraz pomieszczeń i terenu na cele magazynowo - socjalne.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Miejsce składowania czasowo usuniętego wyposażenia i sprzętu Wykonawca powinien uzgodnić</w:t>
        <w:br/>
        <w:t>z zarządcami poszczególnych placówek oświatowych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mawiający nie będzie ponosił odpowiedzialności za składniki majątkowe Wykonawcy znajdujące się na terenie budowy w trakcie realizacji przedmiotu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W przypadku konieczności skorzystania z cudzej nieruchomości do wykonania prac przygotowawczych lub robót budowlanych, Wykonawca obowiązany jest przed ich rozpoczęciem uzgodnić przewidywany sposób, zakres i terminy korzystania z sąsiedniej nieruchomości</w:t>
        <w:br/>
        <w:t>z jej właścicielem, a po zakończeniu robót Wykonawca obowiązany jest naprawić szkody powstałe w wyniku korzystania z sąsiedniej nieruchomości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 zobowiązany jest przez cały okres realizacji robót zapewnić ciągłość dostaw wszystkich mediów do obiektów zlokalizowanych w rejonie prowadzonych robót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bowiązkiem wykonawcy jest prowadzenie robót w taki sposób, aby nie wystąpiły uszkodzenia istniejących obiektów, w tym infrastruktury technicznej istniejącej, wyposażenia, urządzeń oraz elementów instalacji, zlokalizowanych na terenie budowy i nie podlegających przebudowie,</w:t>
        <w:br/>
        <w:t>a także zlokalizowanych poza terenem budowy.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wystąpienia uszkodzeń ww. elementów, wykonawca zobowiązany jest do naprawy uszkodzeń lub odtworzenia ich stanu pierwotnego, na własny koszt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Wykonawca zobowiązany jest do codziennego zabezpieczenia, uporządkowania </w:t>
        <w:br/>
        <w:t>i utrzymania w czystości terenu po zakończeniu prac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 zlikwiduje teren budowy na własny koszt i doprowadzi teren do należytego stanu (pełnego uporządkowania) wraz z uporządkowaniem terenów i pomieszczeń przyległych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 ponosi wszelką odpowiedzialność za ewentualne szkody wobec Zamawiającego</w:t>
        <w:br/>
        <w:t xml:space="preserve">lub podmiotów i osób trzecich z tytułu prowadzonych robót oraz ich organizacji i zabezpieczenia teren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Wykonawca zobowiązany jest do zapewnienia stałej dyspozycyjności kierownika robót</w:t>
        <w:br/>
        <w:t>w zakresie kontaktu telefonicznego oraz drogą elektroniczną (mail).</w:t>
      </w:r>
    </w:p>
    <w:p>
      <w:pPr>
        <w:pStyle w:val="Normal"/>
        <w:ind w:left="360" w:hanging="0"/>
        <w:jc w:val="both"/>
        <w:rPr/>
      </w:pPr>
      <w:r>
        <w:rPr>
          <w:rFonts w:eastAsia="Calibri"/>
          <w:sz w:val="22"/>
          <w:szCs w:val="22"/>
        </w:rPr>
        <w:t>Czynności kierownika robót muszą być uwidocznione we właściwej dokumentacji</w:t>
        <w:br/>
        <w:t>(np. notatkach służbowych, protokołach spisanych z udziałem Zamawiającego, protokołach odbioru, protokołach z spotkań  bądź narad koordynacyjnych itp.)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Wykonawca zobowiązany jest do wykonania robót przy użyciu materiałów dopuszczonych </w:t>
        <w:br/>
        <w:t>do stosowania w budownictwie zgodnie z obowiązującymi przepisam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 xml:space="preserve">Wykonawca zobowiązany jest do przedłożenia Zamawiającemu do akceptacji wniosek </w:t>
        <w:br/>
        <w:t>o zatwierdzenie materiału lub urządzenia przynajmniej na pięć (5) dni roboczych przed jego wbudowaniem.</w:t>
        <w:br/>
        <w:t>We wniosku Wykonawca powinien udokumentować, że proponowane do wbudowania materiały</w:t>
        <w:br/>
        <w:t>i urządzenia spełniają wymagania Zamawiającego. Zaakceptowanie przez Zamawiającego zaproponowanego przez Wykonawcę materiału z konkretnego systemu lub technologii zobowiązuje Wykonawcę do stosowania pozostałych materiałów z tego systemu lub technologii (nie dopuszcza się stosowania wybiórczo materiałów z różnych technologii lub systemów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W przypadku, gdy w dokumentacji projektowej i/lub opisie przedmiotu zamówienia zostały wskazane znaki towarowe, patenty lub pochodzenie materiałów i urządzeń, Zamawiający dopuszcza oferowanie materiałów i urządzeń równoważnych, pod warunkiem, że zagwarantują one uzyskanie parametrów technicznych i eksploatacyjnych nie gorszych od założonych</w:t>
        <w:br/>
        <w:t>w dokumentacji. Ciężar udowodnienia, że materiał (wyrób) jest równoważny w stosunku</w:t>
        <w:br/>
        <w:t>do wyrobu określonego przez Zamawiającego, spoczywa na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Gdziekolwiek w dokumentacji i/lub opisie przedmiotu zamówienia powołane są konkretne normy i przepisy, które spełniać mają materiały, sprzęt i inne towary oraz wykonane i zbadane roboty, będą obowiązywać postanowienia najnowszego wydania lub poprawionego wydania powołanych norm i przepisów, o ile w specyfikacji technicznej wykonania i odbioru robót nie postanowiono inacz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W przypadku, gdy powołane normy i przepisy są państwowe lub odnoszą się do konkretnego kraju lub regionu, mogą być również stosowane inne odpowiednie normy zapewniające równy</w:t>
        <w:br/>
        <w:t>lub wyższy poziom wykonania niż powołane normy lub przepisy, pod warunkiem ich sprawdzenia i pisemnego zatwierdzenia przez inspektora nadzoru. Różnice pomiędzy powołanymi normami, a ich proponowanymi zamiennikami muszą być dokładnie opisane przez Wykonawcę i przedłożone inspektorowi nadzoru do zatwier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Wykonawca zobowiązany jest do przeprowadzania pomiarów i badań materiałów oraz robót zgodnie z zasadami kontroli jakości materiałów i robót, określonymi w specyfikacjach technicznych wykonania i odbioru robó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Wykonawca zobowiązany jest do zgłaszania do odbioru, przez kierownika budowy, robót ulegających zakryciu lub zanikających przynajmniej na trzy (3) dni robocze przed</w:t>
        <w:br/>
        <w:t>ich zakryciem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Kolorystykę elementów podlegających robotom należy dobrać w uzgodnieniu</w:t>
        <w:br/>
        <w:t>z przedstawicielem Zamawiającego – inspektorem nadzoru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 na potrzeby odbioru zobowiązany jest do sporządzenia dokumentacji powykonawczej zawierającej co najmniej: protokoły częściowych odbiorów technicznych, atesty, certyfikaty i deklaracje zgodności na wbudowane urządzenia i materiały, karty katalogowe zastosowanych materiałów i urządzeń oraz wyniki i protokoły badań i sprawdz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Zamawiający wymaga od Wykonawcy udzielenia na gwarancji i rękojmi za wady fizyczne na okres zgodny z ofertą Wykonawcy, licząc od daty odbioru końcowego bez zastrzeżeń robót budowlanych, natomiast na zabudowane materiały i urządzenia co najmniej gwarancji producenta, licząc od dnia odbioru końcowego przedmiotu zamówienia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 powinien ująć w swojej ofercie cenowej wszystkie roboty pomocnicze, tj. towarzyszące i zabezpieczające, a niewyszczególnione w opisie przedmiotu zamówienia, dokumentacji projektowej, przedmiarach robót, specyfikacjach technicznych wykonania i odbioru robót budowlanych, np. usunięcie mebli, sprzętu, innego wyposażenia ruchomego i ich ponowne wniesienie, zabezpieczenie okien, lamp, posadzek, stolarki drzwiowej i sprzętu zamontowanego na stałe, odłączenie sprzętu i urządzeń od mediów i ponowne podłączenie, demontaż osłon grzejników, parawanów, mediów i ponowny montaż oraz inne prace umożliwiające Wykonawcy wykonanie robót podstawowych ujętych w przedmiarze oraz inne prace umożliwiające Wykonawcy wykonanie robót podstawowych, a także koszt wszystkich ww. czynności.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240" w:after="120"/>
        <w:ind w:right="-28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  <w:t>Obowiązki wykonawcy oraz wymagania realizacyjne wspólne dla części I i II zamówieni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sz w:val="22"/>
          <w:szCs w:val="22"/>
        </w:rPr>
        <w:t>Wykonawca zobowiązany jest do zabezpieczenia terenu budowy ogrodzeniem, o wysokości minimum 1,5 m. Ogrodzenie terenu budowy należy wykonać w taki sposób, aby nie stwarzało zagrożenia dla ludzi i mienia. Na ogrodzeniu terenu budowy, w odległości nie większej niż 15 m, należy umieścić tablice ostrzegawcze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240" w:after="120"/>
        <w:ind w:right="-28" w:hanging="0"/>
        <w:jc w:val="both"/>
        <w:rPr>
          <w:rFonts w:eastAsia="Calibri"/>
          <w:b/>
          <w:b/>
          <w:sz w:val="22"/>
          <w:szCs w:val="22"/>
          <w:lang w:eastAsia="ko-KR"/>
        </w:rPr>
      </w:pPr>
      <w:r>
        <w:rPr>
          <w:rFonts w:eastAsia="Calibri"/>
          <w:b/>
          <w:sz w:val="22"/>
          <w:szCs w:val="22"/>
          <w:lang w:eastAsia="ko-KR"/>
        </w:rPr>
        <w:t>Obowiązki wykonawcy oraz wymagania realizacyjne indywidualne dla części III zamówienia: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Wykonawca zobowiązany jest w terminie do 7 dni kalendarzowych od daty zawarcia umowy do przedstawienia Zamawiającemu do akceptacji szczegółowego harmonogramu prowadzenia robót opracowanego w porozumieniu z zarządzającymi placówkami oświatowymi oraz inspektorem nadzoru. Harmonogram winien odzwierciedlać terminy prowadzenia poszczególnych zakresów robót na terenie odpowiednich placówek 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zmiany terminów realizacji poszczególnych zakresów robót określonych w harmonogramie, Wykonawca zobowiązany jest do aktualizacji harmonogramu w terminie do 3 dni kalendarzowych od dnia wystąpienia okoliczności powodujących zmianę terminów wynikających z harmonogramu oraz uzyskania akceptacji zmiany przez Zamawiającego.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Wykonawca zobowiązany jest do niezwłocznego informowania o ewentualnych okolicznościach, które mogą spowodować niedotrzymanie terminów wynikających z harmonogramu, przerwanie tych robót lub zmianę ich zakresu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  <w:t>Załączniki:</w:t>
      </w:r>
    </w:p>
    <w:p>
      <w:pPr>
        <w:pStyle w:val="Normal"/>
        <w:numPr>
          <w:ilvl w:val="3"/>
          <w:numId w:val="5"/>
        </w:numPr>
        <w:ind w:left="567" w:hanging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Harmonogram pracy przedszkoli miejskich w miesiącach wakacyjnych w 2018 roku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urier New" w:hAnsi="Courier New" w:cs="Courier New"/>
      <w:b/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b/>
      <w:bCs/>
      <w:szCs w:val="24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Marker">
    <w:name w:val="marker"/>
    <w:basedOn w:val="Domylnaczcionkaakapitu"/>
    <w:qFormat/>
    <w:rPr/>
  </w:style>
  <w:style w:type="character" w:styleId="Colorcrimsonred">
    <w:name w:val="color_crimson_red"/>
    <w:basedOn w:val="Domylnaczcionkaakapitu"/>
    <w:qFormat/>
    <w:rPr/>
  </w:style>
  <w:style w:type="character" w:styleId="Colordarkred">
    <w:name w:val="color_dark_red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Colorstealblue">
    <w:name w:val="color_stealblue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FontStyle15">
    <w:name w:val="Font Style15"/>
    <w:qFormat/>
    <w:rPr>
      <w:rFonts w:ascii="Tahoma" w:hAnsi="Tahoma" w:cs="Tahoma"/>
      <w:b/>
      <w:bCs w:val="false"/>
      <w:sz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12"/>
      </w:numPr>
      <w:suppressAutoHyphens w:val="true"/>
      <w:ind w:right="57" w:hanging="0"/>
      <w:jc w:val="both"/>
    </w:pPr>
    <w:rPr>
      <w:rFonts w:ascii="Arial" w:hAnsi="Arial" w:cs="Arial"/>
      <w:b/>
      <w:bCs/>
      <w:sz w:val="20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Cs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79"/>
      <w:jc w:val="both"/>
    </w:pPr>
    <w:rPr>
      <w:rFonts w:ascii="Arial" w:hAnsi="Arial" w:eastAsia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52:00Z</dcterms:created>
  <dc:creator>UG</dc:creator>
  <dc:description/>
  <cp:keywords/>
  <dc:language>en-US</dc:language>
  <cp:lastModifiedBy>Mateusz Szampera</cp:lastModifiedBy>
  <cp:lastPrinted>2018-04-24T08:10:00Z</cp:lastPrinted>
  <dcterms:modified xsi:type="dcterms:W3CDTF">2018-06-09T10:08:00Z</dcterms:modified>
  <cp:revision>3</cp:revision>
  <dc:subject/>
  <dc:title>O g  ł  o  s  z  e  n  i  e</dc:title>
</cp:coreProperties>
</file>