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ACJA PROJEKTOW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: </w:t>
      </w:r>
      <w:r>
        <w:rPr>
          <w:rFonts w:cs="Times New Roman" w:ascii="Times New Roman" w:hAnsi="Times New Roman"/>
        </w:rPr>
        <w:t>„Budowa siłowni plenerowej przy boisku sportowym zlokalizowanym przy</w:t>
        <w:br/>
        <w:t xml:space="preserve"> ul. Granitowej w Świętochłowicach”</w:t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ziałki/obręb: </w:t>
      </w:r>
      <w:r>
        <w:rPr>
          <w:rFonts w:cs="Times New Roman" w:ascii="Times New Roman" w:hAnsi="Times New Roman"/>
        </w:rPr>
        <w:t>4007/4, obręb 3 - Świętochłowic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nwestor: </w:t>
      </w:r>
      <w:r>
        <w:rPr>
          <w:rFonts w:cs="Times New Roman" w:ascii="Times New Roman" w:hAnsi="Times New Roman"/>
        </w:rPr>
        <w:t>Gmina Świętochłowice, 41-600 Świętochłowice, ul. Katowicka 54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pracował: </w:t>
      </w:r>
      <w:r>
        <w:rPr>
          <w:rFonts w:cs="Times New Roman" w:ascii="Times New Roman" w:hAnsi="Times New Roman"/>
        </w:rPr>
        <w:t>Wydział Inwestycji i Spraw Komunalnych Urzędu Miejskiego w Świętochłowicac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left="396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jektant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30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ko-KR"/>
        </w:rPr>
      </w:pPr>
      <w:r>
        <w:rPr>
          <w:rFonts w:eastAsia="Calibri" w:cs="Times New Roman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ko-KR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ko-K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TECHNICZN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opracowania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 xml:space="preserve">Przedmiot opracowania stanowi projekt techniczny budowy siłowni plenerowej przy boisku sportowym zlokalizowanym przy ul. Granitowej w Świętochłowicach obejmujący swym zakresem wykonanie nawierzchni utwardzonych i trawiastych, budowę siłowni plenerowej oraz montaż elementów małej architektury. 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zacja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Działka oznaczona nr ew 4007/4, na której planowana jest przedmiotowa inwestycja położona jest</w:t>
        <w:br/>
        <w:t>w centrum Świętochłowic, w bezpośrednim pobliżu węzła Drogowej Trasy Średnicowej przy</w:t>
        <w:br/>
        <w:t>ul. Bytomskiej. Przedmiotowa działka zlokalizowana został wśród zabudowy wielorodzinnej, wewnątrz osiedla „Skałka” wyznaczonego ulicami Bytomską, Granitową, Polną oraz Pocztową. Dojazd w jej bezpośrednie sąsiedztwo zapewniony został poprzez układ wewnętrznych dróg</w:t>
        <w:br/>
        <w:t>i parkingów osiedla, zarówno od strony ulicy Granitowej, jak i ulicy Polnej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stanu istniejącego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Obecnie w sąsiedztwie planowanej inwestycji zlokalizowane jest boisko wielofunkcyjne</w:t>
        <w:br/>
        <w:t xml:space="preserve">z infrastrukturą towarzyszącą (chodnikami, piłkochwytami, elementami małej architektury) oraz strefa do gry w ping-ponga. Realizacja zadania objętego niniejszą dokumentacją stanowić będzie dopełnienie istniejącej obecnie strefy aktywności. 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Bezpośrednio w miejscu wykonywania robót uwidoczniono przebieg sieci kanalizacyjnej, jednakże</w:t>
        <w:br/>
        <w:t>z uwagi na planowany zakres prac obejmujący wykonywanie robót na głębokości ok. 35 cm poniżej istniejącej rzędnej terenu, istniejące zagospodarowanie (boisko sportowe o nawierzchni asfaltowej) oraz docelowe zagospodarowanie – chodniki o nawierzchni rozbieralnej z kostki betonowej, realizacji robót nie wpłynie negatywnie na istniejące uzbrojenie terenu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a prawna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 xml:space="preserve">Przedmiot opracowania obejmuje budowę obiektów małej architektury w miejscu publicznym. Zgodnie z art. 29 ust. 1 pkt. 22 ustawy z dnia 7 lipca 1994 r. Prawo budowlane, pozwolenia na budowę nie wymaga budowa obiektów małej architektury. 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Zgodnie z art. 30 ust. 1 pkt. 4 budowa obiektów małej architektury w miejscach publicznych wymaga zgłoszenia budowy organowi administracji architektoniczno-budowlanej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res robót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Przedmiot opracowania obejmuje zagospodarowanie terenu, w tym wykonanie nawierzchni utwardzonych oraz trawiastych, budowę siłowni plenerowej, montaż elementów małej architektury. Zakres robót podzielony został na trzy (3) niezależne etapy, tj:</w:t>
      </w:r>
    </w:p>
    <w:p>
      <w:pPr>
        <w:pStyle w:val="Normal"/>
        <w:numPr>
          <w:ilvl w:val="0"/>
          <w:numId w:val="4"/>
        </w:numPr>
        <w:spacing w:lineRule="auto" w:line="276"/>
        <w:ind w:left="720" w:right="-30" w:hanging="360"/>
        <w:jc w:val="both"/>
        <w:rPr/>
      </w:pPr>
      <w:r>
        <w:rPr>
          <w:rFonts w:eastAsia="Calibri"/>
          <w:sz w:val="22"/>
          <w:szCs w:val="22"/>
          <w:lang w:eastAsia="ko-KR"/>
        </w:rPr>
        <w:t>etap I – wykonanie chodników oraz nawierzchni trawiastych;</w:t>
      </w:r>
    </w:p>
    <w:p>
      <w:pPr>
        <w:pStyle w:val="Normal"/>
        <w:numPr>
          <w:ilvl w:val="0"/>
          <w:numId w:val="4"/>
        </w:numPr>
        <w:spacing w:lineRule="auto" w:line="276"/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etap II – montaż urządzeń siłowni plenerowej oraz elementów małej architektury;</w:t>
      </w:r>
    </w:p>
    <w:p>
      <w:pPr>
        <w:pStyle w:val="Normal"/>
        <w:numPr>
          <w:ilvl w:val="0"/>
          <w:numId w:val="4"/>
        </w:numPr>
        <w:spacing w:lineRule="auto" w:line="276"/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etap III – wykonanie nawierzchni wokół urządzeń siłowni oraz elementów małej architektury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Calibri"/>
          <w:sz w:val="22"/>
          <w:szCs w:val="22"/>
          <w:lang w:eastAsia="ko-KR"/>
        </w:rPr>
        <w:t>W ramach etapu I zadania należy wykonać m.in.: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bezpieczenie terenu budowy poprzez jego wygrodzenie oraz umieszczenie tablic ostrzegawczych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eodezyjne wytyczenie obiektów w terenie wraz z sporządzeniem geodezyjnej inwentaryzacji powykonawczej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montaż istniejącej nawierzchni asfaltowej wraz z jej utylizacją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boty ziemne wraz z wywozem nadmiaru ziemi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ilowanie i zagęszczenie podłoża pod warstwy konstrukcyjne nawierzchni chodników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łożenie obrzeży betonowych o wym. 30x8 cm na ławach betonowych wraz z wykonaniem oporów (w tym również wyznaczających strefy montażu urządzeń sportowych oraz elementów małej architektury)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arstwy konstrukcyjne, w tym warstwę odsączającą z piasku gr. 10 cm oraz podbudowę zasadniczą z kruszywa naturalnego łamanego fr. 0-31,5 mm gr. 15 cm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wierzchnię utwardzoną chodników z kostki betonowej gr. 6 (kostka betonowa o wym. 10x20 cm w kolorze szarym) ułożonej na podsypce cementowo-piaskowej 1:4 gr. 4 cm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boty ziemne – humusowanie terenu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wierzchnie trawiastą wykonaną metodą siewu;</w:t>
      </w:r>
    </w:p>
    <w:p>
      <w:pPr>
        <w:pStyle w:val="Akapitzlist"/>
        <w:numPr>
          <w:ilvl w:val="0"/>
          <w:numId w:val="8"/>
        </w:numPr>
        <w:spacing w:lineRule="auto" w:line="276"/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sz w:val="22"/>
          <w:szCs w:val="22"/>
        </w:rPr>
        <w:t>wywozu oraz utylizacji materiałów powstałych na skutek prowadzenia prac.</w:t>
      </w:r>
    </w:p>
    <w:p>
      <w:pPr>
        <w:pStyle w:val="Akapitzlist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W ramach etapu II zadania należy wykonać m.in.: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montaż urządzeń siłowni plenerowej o maksymalnym ciężarze użytkownika min. 150 kg, elementach konstrukcyjnych wykonanych z rur stalowych, mocowanych za pośrednictwem pylonów podwójnych: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hadło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egacz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wister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sa nożna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ciskanie siedząc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ciąg górny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montaż elementów małej architektury, w tym: ławek z oparciem, koszy na śmieci, stojaków</w:t>
        <w:br/>
        <w:t>na rowery, tablicy regulaminowej (kształt, kolorystyka itp. elementów małej architektury dopasowana do elementów istniejących zamontowanych w obrzeże istniejącego boiska wielofunkcyjnego).</w:t>
      </w:r>
    </w:p>
    <w:p>
      <w:pPr>
        <w:pStyle w:val="Akapitzlis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W ramach etapu III zadania należy wykonać m.in.: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ilowanie i zagęszczenie podłoża pod warstwy konstrukcyjne nawierzchni wokół urządzeń sportowych oraz elementów małej architektury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arstwy konstrukcyjne, w tym warstwę odsączającą z piasku gr. 10 cm oraz podbudowę zasadniczą z kruszywa naturalnego łamanego fr. 0-31,5 mm gr. 15 cm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wierzchnię utwardzoną wokół urządzeń sportowych oraz elementów małej architektury z kostki betonowej gr. 6 (kostka betonowa o wym. 10x20 cm w kolorze antracytowym) ułożonej na podsypce cementowo-piaskowej 1:4 gr. 4 cm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tworzenia uszkodzonych nawierzchni trawiastych;</w:t>
      </w:r>
    </w:p>
    <w:p>
      <w:pPr>
        <w:pStyle w:val="Akapitzlist"/>
        <w:numPr>
          <w:ilvl w:val="0"/>
          <w:numId w:val="8"/>
        </w:numPr>
        <w:spacing w:lineRule="auto" w:line="276"/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sz w:val="22"/>
          <w:szCs w:val="22"/>
        </w:rPr>
        <w:t>wywozu oraz utylizacji materiałów powstałych na skutek prowadzenia prac.</w:t>
      </w:r>
    </w:p>
    <w:p>
      <w:pPr>
        <w:pStyle w:val="Akapitzlist"/>
        <w:spacing w:lineRule="auto" w:line="276"/>
        <w:ind w:left="708"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 RYSUNKÓW:</w:t>
      </w:r>
    </w:p>
    <w:p>
      <w:pPr>
        <w:pStyle w:val="Akapitzlist"/>
        <w:numPr>
          <w:ilvl w:val="0"/>
          <w:numId w:val="7"/>
        </w:numPr>
        <w:spacing w:lineRule="auto" w:line="276"/>
        <w:ind w:left="426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ojekt zagospodarowania terenu – PZT (1:500)</w:t>
      </w:r>
    </w:p>
    <w:p>
      <w:pPr>
        <w:pStyle w:val="Akapitzlist"/>
        <w:spacing w:lineRule="auto" w:line="276"/>
        <w:ind w:left="708"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76"/>
        <w:ind w:left="426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 xml:space="preserve">Karty katalogowe – 6 szt. </w:t>
      </w:r>
    </w:p>
    <w:p>
      <w:pPr>
        <w:pStyle w:val="Akapitzlist"/>
        <w:spacing w:lineRule="auto" w:line="276"/>
        <w:ind w:left="708"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OpenSymbol" w:hAnsi="OpenSymbol" w:eastAsia="Times New Roman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7z3">
    <w:name w:val="WW8Num7z3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Marker">
    <w:name w:val="marker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Colorstealblue">
    <w:name w:val="color_stealblue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FontStyle15">
    <w:name w:val="Font Style15"/>
    <w:qFormat/>
    <w:rPr>
      <w:rFonts w:ascii="Tahoma" w:hAnsi="Tahoma" w:cs="Tahoma"/>
      <w:b/>
      <w:bCs w:val="false"/>
      <w:sz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6"/>
      </w:numPr>
      <w:suppressAutoHyphens w:val="true"/>
      <w:ind w:right="57" w:hanging="0"/>
      <w:jc w:val="both"/>
    </w:pPr>
    <w:rPr>
      <w:rFonts w:ascii="Arial" w:hAnsi="Arial" w:cs="Arial"/>
      <w:b/>
      <w:bCs/>
      <w:sz w:val="20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9"/>
      <w:jc w:val="both"/>
    </w:pPr>
    <w:rPr>
      <w:rFonts w:ascii="Arial" w:hAnsi="Arial" w:eastAsia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9:26:00Z</dcterms:created>
  <dc:creator>UG</dc:creator>
  <dc:description/>
  <dc:language>en-US</dc:language>
  <cp:lastModifiedBy>AlfaRomeo</cp:lastModifiedBy>
  <cp:lastPrinted>2018-07-02T08:16:00Z</cp:lastPrinted>
  <dcterms:modified xsi:type="dcterms:W3CDTF">2018-07-04T19:26:00Z</dcterms:modified>
  <cp:revision>2</cp:revision>
  <dc:subject/>
  <dc:title>O g  ł  o  s  z  e  n  i  e</dc:title>
</cp:coreProperties>
</file>