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607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Polnej 53A na działce o nr geodezyjnym 2015/16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9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ŚPWiK Sp. z o. o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oświadczenie RODO, zgoda właściciela nieruchomości, wypis z rejestru gruntów-dok.wewn., mapa z naniesionymi drzewami do usunięcia, mapa z naniesionymi nasadzenia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4/2018 z  21.09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02:00Z</dcterms:created>
  <dc:creator>UM Świętochłowice</dc:creator>
  <dc:description/>
  <cp:keywords/>
  <dc:language>en-US</dc:language>
  <cp:lastModifiedBy>Krystyna Wójcik</cp:lastModifiedBy>
  <dcterms:modified xsi:type="dcterms:W3CDTF">2018-09-21T12:02:00Z</dcterms:modified>
  <cp:revision>2</cp:revision>
  <dc:subject/>
  <dc:title>Formularz B - karta informacyjna dla wniosku o wydanie decyzji</dc:title>
</cp:coreProperties>
</file>