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62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Armii Krajowej 11 na działce o nr geodezyjnym 1812/8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1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Matki Bożej Różańcowej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Armii Krajowej 11, 41-604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 oświadczenie RODO, mapa z naniesionymi drzewami do usunięcia oraz z naniesionymi drzewam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71/2018 z  30.11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30:00Z</dcterms:created>
  <dc:creator>UM Świętochłowice</dc:creator>
  <dc:description/>
  <cp:keywords/>
  <dc:language>en-US</dc:language>
  <cp:lastModifiedBy>Krystyna Wójcik</cp:lastModifiedBy>
  <dcterms:modified xsi:type="dcterms:W3CDTF">2018-12-03T12:06:00Z</dcterms:modified>
  <cp:revision>3</cp:revision>
  <dc:subject/>
  <dc:title>Formularz B - karta informacyjna dla wniosku o wydanie decyzji</dc:title>
</cp:coreProperties>
</file>