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50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5 sztuk </w:t>
            </w:r>
            <w:r>
              <w:rPr>
                <w:sz w:val="24"/>
                <w:lang w:eastAsia="zxx" w:bidi="zxx"/>
              </w:rPr>
              <w:t>drzew rosnących w Świętochłowicach w rejonie ul. Bukowej na działce o nr geodezyjnym 880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5.01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ska Spółka Gazownictwa Sp. z o.o. 00-537 Warszawa, ul. Krucza 6/14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. –  uchwała w sprawie udzielenia prokury oddziałowej*2 szt., KRS, oświadczenie o posiadanym tytule prawnym,  mapa z drzewem do usunięcia, mapa z drzewami do nasadzenia, wydruk z księgi wieczystej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rezydenta Miasta Świętochłowice Nr 7/2018  z dnia 13.02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.wojcik</cp:lastModifiedBy>
  <dcterms:modified xsi:type="dcterms:W3CDTF">2018-02-09T09:54:00Z</dcterms:modified>
  <cp:revision>3</cp:revision>
  <dc:subject/>
  <dc:title>Formularz B - karta informacyjna dla wniosku o wydanie decyzji</dc:title>
</cp:coreProperties>
</file>