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5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sunięcia 5 sztuk drzew rosnących w Świętochłowicach przy ulicy W. Polskiego 35 na działce o nr geodezyjnym 1698/263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6532.279.3.303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1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9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11-08T08:38:00Z</dcterms:modified>
  <cp:revision>2</cp:revision>
  <dc:subject/>
  <dc:title>Formularz B - karta informacyjna dla wniosku o wydanie decyzji</dc:title>
</cp:coreProperties>
</file>