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56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w sprawie usunięcia 2 sztuk drzew rosnących w Świętochłowicach przy ulicy W. Polskiego 37 na działce o nr geodezyjnym 1696/263. Brak zgody na usunięcie 3 sztuk drzew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5509.221.3.266.2018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.10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GSM „Perspektywa”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ul. L. Tunkla 147, 41-707 Ruda Śląsk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0 /2018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4:41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8-10-11T04:41:00Z</dcterms:modified>
  <cp:revision>3</cp:revision>
  <dc:subject/>
  <dc:title>Formularz B - karta informacyjna dla wniosku o wydanie decyzji</dc:title>
</cp:coreProperties>
</file>