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i krzewów rosnących w Świętochłowicach przy ulicy Chrobrego na działkach o nr geodezyjnych 1612/6, 1625 i 162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148.218.3.228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9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zez Wnioskodawcę prawa do wniesienia odwołania w dniu 11.09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3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9-12T05:33:00Z</dcterms:modified>
  <cp:revision>2</cp:revision>
  <dc:subject/>
  <dc:title>Formularz B - karta informacyjna dla wniosku o wydanie decyzji</dc:title>
</cp:coreProperties>
</file>