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2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 Świętochłowicach przy ulicy Ślęzan na działkach o nr geodezyjnych 3110/28 i 3110/33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2651.108.3.126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5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zrzeczeniu się przez Wnioskodawcę prawa do odwołania w dniu 16.05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13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05-16T10:13:00Z</dcterms:modified>
  <cp:revision>2</cp:revision>
  <dc:subject/>
  <dc:title>Formularz B - karta informacyjna dla wniosku o wydanie decyzji</dc:title>
</cp:coreProperties>
</file>