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Nr 43/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na usunięcie 26 sztuk drzew rosnących w Świętochłowicach przy ulicy Metalowców 5 na działkach o nr geodezyjnych 1191/55, 1190/55, 1189/55, 1187/55, 1192/55 i 1195/55. Brak zgody na usunięcie 1 sztuki drzew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.6131.4354.181.3.195.2018.K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1.07.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elorMittal Poland S.A. Al. Piłsudskiego 92, 41-308 Dąbrowa Górnicz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5 /2018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9:32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18-08-01T09:32:00Z</dcterms:modified>
  <cp:revision>2</cp:revision>
  <dc:subject/>
  <dc:title>Formularz B - karta informacyjna dla wniosku o wydanie decyzji</dc:title>
</cp:coreProperties>
</file>