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Łagiewnickiej 4B na działce o nr geodezyjnym 306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3393.140.3.156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6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S Czmyr Kowalik Spółka Komandytowa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Łagiewnicka 4a, 41-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2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15T08:22:00Z</dcterms:modified>
  <cp:revision>2</cp:revision>
  <dc:subject/>
  <dc:title>Formularz B - karta informacyjna dla wniosku o wydanie decyzji</dc:title>
</cp:coreProperties>
</file>