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4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a usunięcie 2 sztuk drzew rosnących w Świętochłowicach przy ulicy Zubrzyckiego 50 na działce o nr geodezyjnym 646/1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4032.169.3.199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1.08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3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5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8-02T09:50:00Z</dcterms:modified>
  <cp:revision>3</cp:revision>
  <dc:subject/>
  <dc:title>Formularz B - karta informacyjna dla wniosku o wydanie decyzji</dc:title>
</cp:coreProperties>
</file>