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sunięcia 3 sztuk drzew rosnących w Świętochłowicach przy ulicy Armii Krajowej 11 na działce o nr geodezyjnym 1812/88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973.310.3.328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1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Matki Bożej Różańcowej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Armii Krajowej 11, 41-604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0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12-03T12:05:00Z</dcterms:modified>
  <cp:revision>2</cp:revision>
  <dc:subject/>
  <dc:title>Formularz B - karta informacyjna dla wniosku o wydanie decyzji</dc:title>
</cp:coreProperties>
</file>