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0/3-Z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16/2017 w zakresie zmiany ilości usuwanych i nasadzanych drzew oraz prolongaty terminu nasadzenia drzew za drzewa rosnące w Świętochłowicach przy ul. Kubiny na działce o nr geodez. 4117/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926.43.5.183.201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7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zymsko-Katolicka Parafia św. Apostołów Piotra i Pawł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pa Kubiny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3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7-11T09:32:00Z</dcterms:modified>
  <cp:revision>3</cp:revision>
  <dc:subject/>
  <dc:title>Formularz B - karta informacyjna dla wniosku o wydanie decyzji</dc:title>
</cp:coreProperties>
</file>