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braku zgody na usunięcie 1 sztuki drzewa rosnącego w Świętochłowicach przy ulicy 1 Maja 2-4 na działce o nr geodezyjnym 950/13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3405.141.3.165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06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MPGL w Świętochłowicach sp. z o.o. ul. Tunelowa 2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6-25T06:55:00Z</dcterms:modified>
  <cp:revision>2</cp:revision>
  <dc:subject/>
  <dc:title>Formularz B - karta informacyjna dla wniosku o wydanie decyzji</dc:title>
</cp:coreProperties>
</file>