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Granicznej 59 na działce o nr geodezyjnym 4025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S.6131.5264.214.3.227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AMB Sp. z o. o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adecka 5A, 41-503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awa do odwołania przez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0-04T10:22:00Z</dcterms:modified>
  <cp:revision>2</cp:revision>
  <dc:subject/>
  <dc:title>Formularz B - karta informacyjna dla wniosku o wydanie decyzji</dc:title>
</cp:coreProperties>
</file>