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0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Wyzwolenia 34 na działce o nr geodezyjnym 922/14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6971.289.3.314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0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lor Group Sp. z o. o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Wyzwolenia 34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1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2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2-30T10:02:00Z</dcterms:modified>
  <cp:revision>3</cp:revision>
  <dc:subject/>
  <dc:title>Formularz B - karta informacyjna dla wniosku o wydanie decyzji</dc:title>
</cp:coreProperties>
</file>