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5/2-Z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zmieniająca decyzję 64/2018 w zakresie zmiany gatunku nasadzanych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-SR.6131.6207.261.5.16.2018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.01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rzowsko Świętochłowickie Przedsiębiorstwo Wodociągów i Kanalizacji ul. Składowa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2.K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21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6-14T06:43:00Z</dcterms:modified>
  <cp:revision>3</cp:revision>
  <dc:subject/>
  <dc:title>Formularz B - karta informacyjna dla wniosku o wydanie decyzji</dc:title>
</cp:coreProperties>
</file>