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8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a rosnącego w Świętochłowicach przy ulicy Wierzbowej 7 na działce o nr geodezyjnym 1755/1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.6131.5305.223.3.228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8.10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GSM „Perspektywa”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Ks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2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RS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5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10-14T07:50:00Z</dcterms:modified>
  <cp:revision>2</cp:revision>
  <dc:subject/>
  <dc:title>Formularz B - karta informacyjna dla wniosku o wydanie decyzji</dc:title>
</cp:coreProperties>
</file>