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7/U-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ęcie 12</w:t>
            </w:r>
            <w:r>
              <w:rPr>
                <w:sz w:val="24"/>
                <w:lang w:eastAsia="zxx" w:bidi="zxx"/>
              </w:rPr>
              <w:t xml:space="preserve"> sztuk drzew z terenu Świętochłowic przy ulicy Śląskiej 87a z działki 3944/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39.8.303.2014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boju i Przetwórstwa Mięsa Bronex Paprota Spółka Jawna, ul. Śląska 87a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40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2-18T09:51:00Z</dcterms:modified>
  <cp:revision>2</cp:revision>
  <dc:subject/>
  <dc:title>Formularz B - karta informacyjna dla wniosku o wydanie decyzji</dc:title>
</cp:coreProperties>
</file>