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drzewa z terenu ROD Relaks z działki o nr geodezyjnym 754/168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IN-SR.6131.3791.150.3.174</w:t>
            </w:r>
            <w:r>
              <w:rPr/>
              <w:t>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.07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8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7-23T08:16:00Z</dcterms:modified>
  <cp:revision>2</cp:revision>
  <dc:subject/>
  <dc:title>Formularz B - karta informacyjna dla wniosku o wydanie decyzji</dc:title>
</cp:coreProperties>
</file>