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30/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zyskania zezwolenia </w:t>
            </w:r>
            <w:r>
              <w:rPr>
                <w:sz w:val="24"/>
                <w:szCs w:val="24"/>
                <w:lang w:eastAsia="zxx" w:bidi="zxx"/>
              </w:rPr>
              <w:t>na usunięcie drzewa z terenu ROD Wąwóz z działki o nr geodezyjnym 2347/387</w:t>
            </w:r>
            <w:r>
              <w:rPr>
                <w:sz w:val="24"/>
                <w:lang w:eastAsia="zxx" w:bidi="zxx"/>
              </w:rPr>
              <w:t>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bCs/>
              </w:rPr>
              <w:t>IN-SR.6131.3579.124.4.144</w:t>
            </w:r>
            <w:r>
              <w:rPr/>
              <w:t>.2019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8.06.2019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y fizyczn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16/2019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eastAsia="zxx" w:bidi="zxx"/>
              </w:rPr>
              <w:t>IN-SR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7:59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9-06-19T07:59:00Z</dcterms:modified>
  <cp:revision>2</cp:revision>
  <dc:subject/>
  <dc:title>Formularz B - karta informacyjna dla wniosku o wydanie decyzji</dc:title>
</cp:coreProperties>
</file>