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5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5 sztuk drzew rosnących w Świętochłowicach przy ulicy Powstańców Śl. na działce o nr geodezyjnym 279/47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.6131.6391.261.3.294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12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Spółdzielnia Mieszkaniowa w Świętochłowicach ul. Wodna 8, 41-600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5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25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12-13T09:25:00Z</dcterms:modified>
  <cp:revision>2</cp:revision>
  <dc:subject/>
  <dc:title>Formularz B - karta informacyjna dla wniosku o wydanie decyzji</dc:title>
</cp:coreProperties>
</file>