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5019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 rosnących w Świętochłowicach przy ulicy Wyzwolenia 34 na działce o nr geodezyjnym 919/147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0.11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or Group Sp. z o. o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yzwolenia 34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 szt- oświadczenie o posiadanym tytule prawnym,  oświadczenie o braku wpisu konserwatora zabytków, mapa z naniesionym drzewem oraz mapa nasadzeniem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64/2019 z  dnia 09.12.2019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43:00Z</dcterms:created>
  <dc:creator>UM Świętochłowice</dc:creator>
  <dc:description/>
  <cp:keywords/>
  <dc:language>en-US</dc:language>
  <cp:lastModifiedBy>Krystyna Wójcik</cp:lastModifiedBy>
  <dcterms:modified xsi:type="dcterms:W3CDTF">2019-12-09T10:43:00Z</dcterms:modified>
  <cp:revision>2</cp:revision>
  <dc:subject/>
  <dc:title>Formularz B - karta informacyjna dla wniosku o wydanie decyzji</dc:title>
</cp:coreProperties>
</file>