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883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71/2017 w zakresie zmiany terminu nasadzeń drzew oraz terminu umorzenia opłaty za usunięcie drzew rosnących w Świętochłowicach przy ul. Bytomskiej/Stawowej na działce 3082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4/6-Z/2019 z  27.06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6:00Z</dcterms:created>
  <dc:creator>UM Świętochłowice</dc:creator>
  <dc:description/>
  <cp:keywords/>
  <dc:language>en-US</dc:language>
  <cp:lastModifiedBy>Krystyna Wójcik</cp:lastModifiedBy>
  <dcterms:modified xsi:type="dcterms:W3CDTF">2019-12-16T08:42:00Z</dcterms:modified>
  <cp:revision>4</cp:revision>
  <dc:subject/>
  <dc:title>Formularz B - karta informacyjna dla wniosku o wydanie decyzji</dc:title>
</cp:coreProperties>
</file>