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356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zmianę decyzji nr 61/2018 w zakresie zmiany gatunku nasadzenia drzewa w zamian za usunięcie drzewa rosnącego w Świętochłowicach przy ul. Lazara 30 na działce 1154/18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.04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rządowy Chorzowsko Świętochłowicki Związek Wodociągów i Kanalizacji ul. Składowa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4/4-Z/2019 z 17.05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1:13:00Z</dcterms:created>
  <dc:creator>UM Świętochłowice</dc:creator>
  <dc:description/>
  <cp:keywords/>
  <dc:language>en-US</dc:language>
  <cp:lastModifiedBy>Krystyna Wójcik</cp:lastModifiedBy>
  <dcterms:modified xsi:type="dcterms:W3CDTF">2019-05-17T10:48:00Z</dcterms:modified>
  <cp:revision>3</cp:revision>
  <dc:subject/>
  <dc:title>Formularz B - karta informacyjna dla wniosku o wydanie decyzji</dc:title>
</cp:coreProperties>
</file>