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2312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 rosnących w Świętochłowicach przy ulicy Sądowej 24 na działkach o nr geodezyjnych 776/6 i 777/6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1.12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ex Usługi Przewozowe Kozieł 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Bohaterów Monte Cassino 24/27, 41-219 Sosnowiec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 szt- oświadczenie o posiadanym tytule prawnym,  oświadczenie o braku wpisu konserwatora zabytków, wykaz drzew wnioskowanych do wycinki, mapa z naniesionym drzewem oraz mapa nasadzeniem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6/2020 z  dnia 20.01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14:00Z</dcterms:created>
  <dc:creator>UM Świętochłowice</dc:creator>
  <dc:description/>
  <cp:keywords/>
  <dc:language>en-US</dc:language>
  <cp:lastModifiedBy>Krystyna Wójcik</cp:lastModifiedBy>
  <dcterms:modified xsi:type="dcterms:W3CDTF">2020-01-21T07:46:00Z</dcterms:modified>
  <cp:revision>3</cp:revision>
  <dc:subject/>
  <dc:title>Formularz B - karta informacyjna dla wniosku o wydanie decyzji</dc:title>
</cp:coreProperties>
</file>