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25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29 sztuk drzew rosnących w Świętochłowicach przy ulicy Ceramicznej 2 na działce o nr geodezyjnym 563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iak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Katowicka 34, 41-600 Świętochłowice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4 szt- oświadczenie o posiadanym tytule prawnym,  KRS, inwentaryzacja dendrologiczna, mapa z naniesionymi drzewami do usunięcia, mapa sytuacyjno wysokościowe łącznie 7 sztuk załaczników, Decyzja Marszałka 1313/OS/2019, Decyzja o warunkach zabudowy, analiza dla potrzeb wniosku o ustalenie warunków zabudowy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7/2019 z  dnia 17.07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1:00Z</dcterms:created>
  <dc:creator>UM Świętochłowice</dc:creator>
  <dc:description/>
  <cp:keywords/>
  <dc:language>en-US</dc:language>
  <cp:lastModifiedBy>Krystyna Wójcik</cp:lastModifiedBy>
  <dcterms:modified xsi:type="dcterms:W3CDTF">2019-07-23T08:09:00Z</dcterms:modified>
  <cp:revision>4</cp:revision>
  <dc:subject/>
  <dc:title>Formularz B - karta informacyjna dla wniosku o wydanie decyzji</dc:title>
</cp:coreProperties>
</file>