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00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zmianę decyzji nr 64/2018 w zakresie zmiany gatunku nasadzenia drzewa w zamian za usunięcie drzewa rosnącego w Świętochłowicach przy ul. Nastolatków 19 na działce 414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.01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rzowsko Świętochłowickie Przedsiębiorstwo Wodociągów i Kanalizacji ul. Składowa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500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Bez załączników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5/2-Z-Z/2019 z  28.01.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01:00Z</dcterms:created>
  <dc:creator>UM Świętochłowice</dc:creator>
  <dc:description/>
  <cp:keywords/>
  <dc:language>en-US</dc:language>
  <cp:lastModifiedBy>Krystyna Wójcik</cp:lastModifiedBy>
  <dcterms:modified xsi:type="dcterms:W3CDTF">2019-05-09T10:06:00Z</dcterms:modified>
  <cp:revision>6</cp:revision>
  <dc:subject/>
  <dc:title>Formularz B - karta informacyjna dla wniosku o wydanie decyzji</dc:title>
</cp:coreProperties>
</file>