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B - karta informacyjna dla wniosku o wydanie decyzji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tbl>
      <w:tblPr>
        <w:tblW w:w="949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731"/>
        <w:gridCol w:w="4246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89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niosek o 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 wpisu w spisie kart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40359/2019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przedmiotowy wniosku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  <w:lang w:eastAsia="zxx" w:bidi="zxx"/>
              </w:rPr>
              <w:t>Wniosek o usunięcie</w:t>
            </w:r>
            <w:r>
              <w:rPr>
                <w:sz w:val="24"/>
                <w:lang w:eastAsia="zxx" w:bidi="zxx"/>
              </w:rPr>
              <w:t xml:space="preserve"> 1 sztuki drzewa rosnącego w Świętochłowicach przy ulicy Grunwaldzkiej 2,4,6,8 na działce o nr geodezyjnym 1200/14.</w:t>
            </w:r>
          </w:p>
        </w:tc>
      </w:tr>
      <w:tr>
        <w:trPr>
          <w:trHeight w:val="649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spraw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4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ta założenia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06.11.2019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5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ne wnioskodawcy (imię i nazwisko, adres lub nazwa, siedziba, adres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spólnota Mieszkaniowa „Jarzębina” Świętochłowicach ul. Grunwaldzka 2,4,6,8, Nowa 15,17,19, Krzywa 2,4, 41-600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6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yszczególnienie załączników do wniosku (nazwy, ilość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6 szt- oświadczenie o posiadanym tytule prawnym oraz udostępnienie informacji o planowanej wycince drzewa do wiadomości publicznej, RODO, Uchwała nr 2, Uchwała nr 3, mapa z naniesionym drzewem do usunięcia.</w:t>
            </w:r>
          </w:p>
        </w:tc>
      </w:tr>
      <w:tr>
        <w:trPr>
          <w:trHeight w:val="863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7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RS p.30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8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Informacja o uwzględnieniu lub nieuwzględnieniu wniosku (numer wpisu w wykazie o decyzji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 xml:space="preserve">Decyzja PM Świętochłowice nr 1/2020 z  14.01.2020 r. 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9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ie dotyczy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0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y innych wpisów w wykazie, dotyczące wnioskodawc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Uwag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pisilustracji1">
    <w:name w:val="Spis ilustracji1"/>
    <w:basedOn w:val="Normal"/>
    <w:next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13:51:00Z</dcterms:created>
  <dc:creator>UM Świętochłowice</dc:creator>
  <dc:description/>
  <cp:keywords/>
  <dc:language>en-US</dc:language>
  <cp:lastModifiedBy>Krystyna Wójcik</cp:lastModifiedBy>
  <dcterms:modified xsi:type="dcterms:W3CDTF">2020-01-14T08:55:00Z</dcterms:modified>
  <cp:revision>3</cp:revision>
  <dc:subject/>
  <dc:title>Formularz B - karta informacyjna dla wniosku o wydanie decyzji</dc:title>
</cp:coreProperties>
</file>