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9091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20 szt. drzew do usunięcia rosnącego w Świętochłowicach przy ulicy Mickiewicza, działka nr 173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4.11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*11, RODO*11, podkład mapowy z naniesionymi do usunięcia drzewami, mapa z naniesionymi drzewami nie wymagającymi zezwolenia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7:00Z</dcterms:created>
  <dc:creator>UM Świętochłowice</dc:creator>
  <dc:description/>
  <cp:keywords/>
  <dc:language>en-US</dc:language>
  <cp:lastModifiedBy>Krystyna Wójcik</cp:lastModifiedBy>
  <dcterms:modified xsi:type="dcterms:W3CDTF">2019-11-05T09:37:00Z</dcterms:modified>
  <cp:revision>2</cp:revision>
  <dc:subject/>
  <dc:title>Formularz B - karta informacyjna dla wniosku o wydanie decyzji</dc:title>
</cp:coreProperties>
</file>