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432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wydanie zezwolenia na usunięcie 2 sztuk drzew z terenu ROD Wąwóz z działki o nr geodezyjnym 2347/38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 szt. - oświadczenie o posiadanym tytule prawnym RODO, mapa z zaznaczonym do usunięcia drzewem, zgłoszenie osoby fizycznej zamiaru usunięcia drze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5/2019 z 25.10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23:00Z</dcterms:created>
  <dc:creator>UM Świętochłowice</dc:creator>
  <dc:description/>
  <cp:keywords/>
  <dc:language>en-US</dc:language>
  <cp:lastModifiedBy>Krystyna Wójcik</cp:lastModifiedBy>
  <dcterms:modified xsi:type="dcterms:W3CDTF">2019-10-25T12:43:00Z</dcterms:modified>
  <cp:revision>3</cp:revision>
  <dc:subject/>
  <dc:title>Formularz B - karta informacyjna dla wniosku o wydanie decyzji</dc:title>
</cp:coreProperties>
</file>