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54/2018 w zakresie zmiany gatunków nasadzeń drzew w zamian za usunięcie drzew rosnących w Świętochłowicach przy ul. Polnej 53A na działce 2015/16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rzowsko Świętochłowickie Przedsiębiorstwo Wodociągów i Kanalizacji ul. Składowa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/1-Z-Z/2018 z  28.01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10:00Z</dcterms:created>
  <dc:creator>UM Świętochłowice</dc:creator>
  <dc:description/>
  <cp:keywords/>
  <dc:language>en-US</dc:language>
  <cp:lastModifiedBy>Krystyna Wójcik</cp:lastModifiedBy>
  <dcterms:modified xsi:type="dcterms:W3CDTF">2019-04-16T10:30:00Z</dcterms:modified>
  <cp:revision>4</cp:revision>
  <dc:subject/>
  <dc:title>Formularz B - karta informacyjna dla wniosku o wydanie decyzji</dc:title>
</cp:coreProperties>
</file>