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013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Wniosek dotyczący usunięcia drzew rosnących w Świętochłowicach przy ulicy Nowej 3, z działki nr 4435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wniosku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4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9 szt.-  oświadczenie o posiadanym tytule prawnym, oświadczenie RODO, Akt Notarialny, mapa z naniesionym drzewem, dokumentacja fotograficzna *5, pismo z BE w sprawie drzew, pismo z Orlen Eko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pl-PL"/>
              </w:rPr>
              <w:t>Decyzja PM Świętochłowice nr. 23/2020 z  21.05.2020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04:00Z</dcterms:created>
  <dc:creator>UM Świętochłowice</dc:creator>
  <dc:description/>
  <cp:keywords/>
  <dc:language>en-US</dc:language>
  <cp:lastModifiedBy>Krystyna Wójcik</cp:lastModifiedBy>
  <dcterms:modified xsi:type="dcterms:W3CDTF">2020-05-26T08:30:00Z</dcterms:modified>
  <cp:revision>3</cp:revision>
  <dc:subject/>
  <dc:title>Formularz B - karta informacyjna dla wniosku o wydanie decyzji</dc:title>
</cp:coreProperties>
</file>