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8767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wydanie zezwolenia na usunięcie drzewa rosnącego w Świętochłowicach przy ul. </w:t>
            </w:r>
            <w:r>
              <w:rPr>
                <w:sz w:val="24"/>
                <w:szCs w:val="24"/>
              </w:rPr>
              <w:t xml:space="preserve">Żołnierskiej 25a na działce o nr geodezyjnym 3320/11.                                                                          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8.10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PGL w Świętochłowicach Sp. z o.o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. Tunelowa 2, 41-600 Świętochłowice                   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5-szt.-oświadczenie o posiadanym tytule prawnym,  mapa z naniesionym drzewem*2, Deklaracja DO-1, oświadczenie o wywieszeniu informacji o zamiarze usunięcia drzewa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72/2020 z  27.11.2020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37:00Z</dcterms:created>
  <dc:creator>UM Świętochłowice</dc:creator>
  <dc:description/>
  <cp:keywords/>
  <dc:language>en-US</dc:language>
  <cp:lastModifiedBy>Krystyna Wójcik</cp:lastModifiedBy>
  <dcterms:modified xsi:type="dcterms:W3CDTF">2020-12-01T11:50:00Z</dcterms:modified>
  <cp:revision>4</cp:revision>
  <dc:subject/>
  <dc:title>Formularz B - karta informacyjna dla wniosku o wydanie decyzji</dc:title>
</cp:coreProperties>
</file>