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2459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wydanie zezwolenia na usunięcie 4 sztuk drzew rosnących w Świętochłowicach przy ul. </w:t>
            </w:r>
            <w:r>
              <w:rPr>
                <w:sz w:val="24"/>
                <w:szCs w:val="24"/>
              </w:rPr>
              <w:t xml:space="preserve">Sądowej 16 na działce o nr geodezyjnym 901/6.                                                                         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1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HU Drewmax Paweł Zyguła ul. Dobrego Urobku 35, 40-810 Katowice oraz współwłaściciel osoba fizyczna (adres w aktach sprawy).                   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-szt.-oświadczenie o posiadanym tytule prawnym, RODO, wykaz drzew wskazanych do wycinki, rysunek z naniesionymi drzewami, rysunek z nasadzeniami, oświadczenie o braku wpisu do rejestru zabytków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/2021 z  07.01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10:00Z</dcterms:created>
  <dc:creator>UM Świętochłowice</dc:creator>
  <dc:description/>
  <cp:keywords/>
  <dc:language>en-US</dc:language>
  <cp:lastModifiedBy>Krystyna Wójcik</cp:lastModifiedBy>
  <dcterms:modified xsi:type="dcterms:W3CDTF">2021-01-15T10:38:00Z</dcterms:modified>
  <cp:revision>3</cp:revision>
  <dc:subject/>
  <dc:title>Formularz B - karta informacyjna dla wniosku o wydanie decyzji</dc:title>
</cp:coreProperties>
</file>