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12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Metalowców 5 na działce o nr geodezyjnym 1203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3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11szt- oświadczenie o posiadanym tytule prawnym,  mapa z zaznaczonym do usunięcia drzewem, mapa z planowanym nasadzeniem, dokumentacja fotograficzna drzewa*5,  pismo przewodnie, Pełnomocnictwo, opata za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1/2020 z  16.04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2:00Z</dcterms:created>
  <dc:creator>UM Świętochłowice</dc:creator>
  <dc:description/>
  <cp:keywords/>
  <dc:language>en-US</dc:language>
  <cp:lastModifiedBy>Krystyna Wójcik</cp:lastModifiedBy>
  <dcterms:modified xsi:type="dcterms:W3CDTF">2020-04-21T09:38:00Z</dcterms:modified>
  <cp:revision>3</cp:revision>
  <dc:subject/>
  <dc:title>Formularz B - karta informacyjna dla wniosku o wydanie decyzji</dc:title>
</cp:coreProperties>
</file>