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5784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drzewa do usunięcia rosnącego w Świętochłowicach przy ulicy Bukowej 75, z działki nr 1167/1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1.10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 oświadczenie o posiadanym tytule prawnym, oświadczenie RODO, mapa z naniesionym drzewem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2:42:00Z</dcterms:created>
  <dc:creator>UM Świętochłowice</dc:creator>
  <dc:description/>
  <cp:keywords/>
  <dc:language>en-US</dc:language>
  <cp:lastModifiedBy>Krystyna Wójcik</cp:lastModifiedBy>
  <dcterms:modified xsi:type="dcterms:W3CDTF">2020-10-05T12:42:00Z</dcterms:modified>
  <cp:revision>2</cp:revision>
  <dc:subject/>
  <dc:title>Formularz B - karta informacyjna dla wniosku o wydanie decyzji</dc:title>
</cp:coreProperties>
</file>