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Grunwaldzkiej 2,4,6,8 na działce o nr geodezyjnym 1200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6379.259.3.14.2019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Wspólnota Mieszkaniowa „Jarzębina” Świętochłowicach ul. Grunwaldzka 2,4,6,8, Nowa 15,17,19, Krzywa 2,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1-14T09:02:00Z</dcterms:modified>
  <cp:revision>3</cp:revision>
  <dc:subject/>
  <dc:title>Formularz B - karta informacyjna dla wniosku o wydanie decyzji</dc:title>
</cp:coreProperties>
</file>