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00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Numer wpisu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Decyzja Nr 60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kres przedmiotowy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w sprawie </w:t>
            </w:r>
            <w:r>
              <w:rPr>
                <w:sz w:val="24"/>
                <w:szCs w:val="24"/>
                <w:lang w:eastAsia="pl-PL"/>
              </w:rPr>
              <w:t>usunięcia</w:t>
            </w:r>
            <w:r>
              <w:rPr>
                <w:sz w:val="24"/>
                <w:lang w:eastAsia="pl-PL"/>
              </w:rPr>
              <w:t xml:space="preserve"> drzew rosnących w Świętochłowicach przy ulicy </w:t>
            </w:r>
            <w:r>
              <w:rPr>
                <w:sz w:val="24"/>
                <w:lang w:eastAsia="zxx" w:bidi="zxx"/>
              </w:rPr>
              <w:t>Hajduki 16, Śląska 30-32, W. Polskiego 43a-43b na działkach o nr geodezyjnych 1749/14, 4192, 1091/263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nak spraw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E.6131.4380.251.3.352.2020.KW           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Data wydani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7.10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Ks. L. Tunkla 147, 41-707 Ruda Śląsk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2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Uwag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9:4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10-08T09:44:00Z</dcterms:modified>
  <cp:revision>2</cp:revision>
  <dc:subject/>
  <dc:title>Formularz B - karta informacyjna dla wniosku o wydanie decyzji</dc:title>
</cp:coreProperties>
</file>