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  <w:t>Formularz C - karta informacyjna dla decyzji i postanowień</w:t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tbl>
      <w:tblPr>
        <w:tblW w:w="970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831"/>
        <w:gridCol w:w="4348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91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ecyzje i postanowienia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 xml:space="preserve">Numer wpisu 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ecyzja Nr 29/8-Z/2020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przedmiotowy decyzji/postanowienia*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 xml:space="preserve">Decyzja zmieniająca decyzję nr </w:t>
            </w:r>
            <w:r>
              <w:rPr>
                <w:sz w:val="24"/>
                <w:szCs w:val="24"/>
                <w:lang w:eastAsia="zxx" w:bidi="zxx"/>
              </w:rPr>
              <w:t xml:space="preserve">71/2017, zmienionej decyzją 34/6-Z/2019 w zakresie zmiany terminu nasadzeń drzew w zamian za usunięcie drzew rosnących w Świętochłowicach przy ul. </w:t>
            </w:r>
            <w:r>
              <w:rPr>
                <w:bCs/>
                <w:sz w:val="24"/>
                <w:szCs w:val="24"/>
              </w:rPr>
              <w:t>Bytomskiej/ Stawowej</w:t>
            </w:r>
            <w:r>
              <w:rPr>
                <w:sz w:val="24"/>
                <w:szCs w:val="24"/>
                <w:lang w:eastAsia="zxx" w:bidi="zxx"/>
              </w:rPr>
              <w:t xml:space="preserve">  na działce </w:t>
            </w:r>
            <w:r>
              <w:rPr>
                <w:sz w:val="24"/>
                <w:szCs w:val="24"/>
              </w:rPr>
              <w:t>3082/3</w:t>
            </w:r>
            <w:r>
              <w:rPr>
                <w:sz w:val="24"/>
                <w:szCs w:val="24"/>
                <w:lang w:eastAsia="zxx" w:bidi="zxx"/>
              </w:rPr>
              <w:t>.</w:t>
            </w:r>
            <w:r>
              <w:rPr>
                <w:sz w:val="24"/>
                <w:lang w:eastAsia="zxx" w:bidi="zxx"/>
              </w:rPr>
              <w:t>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3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nak spraw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BE.6131.7231.279.7.136.2017.2020.KW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4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ta wydania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04.06.2020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5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Nazwa organu, który wydał decyzję/postanowienie*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Prezydent Miasta Świętochłowic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6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Nazwa podmiotu, którego decyzja/postanowienie*dotycz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ENAKIS Sp. z o.o., Świętochłowice, ul. Wojska Polskiego 16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7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 wpisu wniosku, dotyczącego decyzji/postanowienia*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lang w:eastAsia="zxx" w:bidi="zxx"/>
              </w:rPr>
              <w:t>18/2020/K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8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Miejsce przechowywania (nazwa organu, nazwa komórki organizacyjnej, numer pokoju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eastAsia="zxx" w:bidi="zxx"/>
              </w:rPr>
              <w:t>BE p.304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9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Informacja czy decyzja/postanowienie* jest ostateczne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lang w:eastAsia="zxx" w:bidi="zxx"/>
              </w:rPr>
              <w:t xml:space="preserve">Decyzja jest ostateczna o ile nie zostanie wniesione odwołanie w terminie 14 dni </w:t>
            </w:r>
          </w:p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od jej wydania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0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ie dotyczy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Numery innych wpisów dotyczących podmiotu, których dotyczy decyzja/postanowienie*</w:t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Uwag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lang w:eastAsia="zxx" w:bidi="zxx"/>
        </w:rPr>
      </w:pPr>
      <w:r>
        <w:rPr>
          <w:lang w:eastAsia="zxx" w:bidi="zxx"/>
        </w:rPr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ytutabeli">
    <w:name w:val="Tytuł tabeli"/>
    <w:basedOn w:val="Zawartotabeli"/>
    <w:qFormat/>
    <w:pPr>
      <w:suppressLineNumbers/>
      <w:jc w:val="center"/>
    </w:pPr>
    <w:rPr>
      <w:b/>
      <w:i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5T07:14:00Z</dcterms:created>
  <dc:creator>U.M.</dc:creator>
  <dc:description/>
  <cp:keywords/>
  <dc:language>en-US</dc:language>
  <cp:lastModifiedBy>Krystyna Wójcik</cp:lastModifiedBy>
  <cp:lastPrinted>2113-01-01T00:00:00Z</cp:lastPrinted>
  <dcterms:modified xsi:type="dcterms:W3CDTF">2020-06-05T07:14:00Z</dcterms:modified>
  <cp:revision>2</cp:revision>
  <dc:subject/>
  <dc:title>Formularz B - karta informacyjna dla wniosku o wydanie decyzji</dc:title>
</cp:coreProperties>
</file>