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5/U-7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morzenia opłaty za usunięcie 6</w:t>
            </w:r>
            <w:r>
              <w:rPr>
                <w:sz w:val="24"/>
                <w:lang w:eastAsia="zxx" w:bidi="zxx"/>
              </w:rPr>
              <w:t xml:space="preserve"> sztuk drzew z terenu w Świętochłowicach przy ulicy Wojska Polskiego, na działce o nr geodezyjnym 4185 i 683/116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362.7.443.2016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12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ON SCHEAEWEN Polska Sp. z o. o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84E, 41-600 Świętochłowice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49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1-01-19T08:14:00Z</dcterms:modified>
  <cp:revision>2</cp:revision>
  <dc:subject/>
  <dc:title>Formularz B - karta informacyjna dla wniosku o wydanie decyzji</dc:title>
</cp:coreProperties>
</file>