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8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 drzew rosnących w Świętochłowicach przy ulicy Hajduki 7, z działki nr 379/9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BE.6131.4836</w:t>
            </w:r>
            <w:r>
              <w:rPr/>
              <w:t>.304.3.340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.09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35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wniesieniu przez strony zrzeczeni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08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9-30T10:08:00Z</dcterms:modified>
  <cp:revision>2</cp:revision>
  <dc:subject/>
  <dc:title>Formularz B - karta informacyjna dla wniosku o wydanie decyzji</dc:title>
</cp:coreProperties>
</file>