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4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lang w:eastAsia="zxx" w:bidi="zxx"/>
              </w:rPr>
              <w:t>5 sztuk drzew rosnących w Świętochłowicach przy ulicy Tatrzańskiej 4 na działce o nr geodezyjnym 1718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2248.84.3.175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7-02T08:53:00Z</dcterms:modified>
  <cp:revision>2</cp:revision>
  <dc:subject/>
  <dc:title>Formularz B - karta informacyjna dla wniosku o wydanie decyzji</dc:title>
</cp:coreProperties>
</file>