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28/7-Z/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zmieniająca decyzję </w:t>
            </w:r>
            <w:r>
              <w:rPr>
                <w:sz w:val="24"/>
                <w:szCs w:val="24"/>
                <w:lang w:eastAsia="zxx" w:bidi="zxx"/>
              </w:rPr>
              <w:t xml:space="preserve">nr 3/2017, zmienionej decyzją 32/2-Z/2018 i decyzją 16/3-Z/2020 w zakresie zmiany terminu nasadzeń drzew w zamian za usunięcie drzew rosnących w Świętochłowicach przy ul. Lotniczej  na działkach </w:t>
            </w:r>
            <w:r>
              <w:rPr>
                <w:sz w:val="24"/>
                <w:szCs w:val="24"/>
              </w:rPr>
              <w:t>3116/4 i 3116/5</w:t>
            </w:r>
            <w:r>
              <w:rPr>
                <w:sz w:val="24"/>
                <w:lang w:eastAsia="zxx" w:bidi="zxx"/>
              </w:rPr>
              <w:t>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.6131.05.1.9.135.2017.2020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4.06.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ENAKIS Sp. z o.o., Świętochłowice, ul. Wojska Polskiego 16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8/2020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7:10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20-06-05T07:16:00Z</dcterms:modified>
  <cp:revision>4</cp:revision>
  <dc:subject/>
  <dc:title>Formularz B - karta informacyjna dla wniosku o wydanie decyzji</dc:title>
</cp:coreProperties>
</file>