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Wymiana dwóch kominów stalowych w instalacji produkcji ołowiu surowego na terenie Baterpol S.A. Zakład Przerobu Złomu Akumulatorowego w Świętochłowicach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0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.06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ATERPOL S.A.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l. Obrońców Westerplatte 108,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Wniosek, Karta Informacyjna Przedsięwzięcia, opłata skarbowa, mapa z zakresem oddziaływania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, Wydział Ekologii i Gospodarki Odpadam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3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/2018/P,  3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08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5T10:08:00Z</dcterms:modified>
  <cp:revision>2</cp:revision>
  <dc:subject/>
  <dc:title>Formularz B - karta informacyjna dla wniosku o wydanie decyzji</dc:title>
</cp:coreProperties>
</file>