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Budowa instalacji do produkcji pelletów i brykietów ze zrębek na terenie należącym do Delta Trans Logistik Sp. z o.o w Świętochłowicach przy ul. Chorzowski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8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3.07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  <w:br/>
              <w:t>ul. Chorzowska 118-120, Świętochłowice, pełnomocnik-Justyna Zrajko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Wniosek, Karta Informacyjna Przedsięwzięcia, opłata skarbowa, mapa z zakresem oddziaływania,pełnomocnictwo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5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8/P,  5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4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8T07:14:00Z</dcterms:modified>
  <cp:revision>2</cp:revision>
  <dc:subject/>
  <dc:title>Formularz B - karta informacyjna dla wniosku o wydanie decyzji</dc:title>
</cp:coreProperties>
</file>