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/2018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w/s oceny oddziaływania na środowisko Budowa hali produkcyjno-magazynowej wraz z pomieszczeniami socjalno-administracyjnymi na terenie nieruchomości polozonej w Świętochłowicach przy ul. Chorzowskiej, dz. nr 1727 i 1584/2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14.3.2018.IG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9.06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Delta Trans Logistik Sp. z o.o, </w:t>
              <w:br/>
              <w:t>ul. Chorzowska 118-120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/2018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/2018/W ; 4/2018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0:31:00Z</dcterms:created>
  <dc:creator>U.M.</dc:creator>
  <dc:description/>
  <cp:keywords/>
  <dc:language>en-US</dc:language>
  <cp:lastModifiedBy>Izabella Gorzawska</cp:lastModifiedBy>
  <cp:lastPrinted>2113-01-01T00:00:00Z</cp:lastPrinted>
  <dcterms:modified xsi:type="dcterms:W3CDTF">2021-10-15T10:31:00Z</dcterms:modified>
  <cp:revision>2</cp:revision>
  <dc:subject/>
  <dc:title>Formularz B - karta informacyjna dla wniosku o wydanie decyzji</dc:title>
</cp:coreProperties>
</file>