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Formularz A - karta informacyjna dla wniosku o wydanie decyzji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15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8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/2018/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niosek o wydanie decyzji o środowiskowych uwarunkowaniach- Budowa zespołu budynków mieszkalnych jednorodzinnych w zabudowie wolnostojącej bliźniaczej i szeregowej, budynków wielorodzinnych oraz obiektów handlowo-usługowych z infrastrukturą drogowa i techniczną przy ul. Wiśniowej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nak spraw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EGO.6220.7.2017/18.IG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Data założeni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4.12.2017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ne wnioskodawcy (imię i nazwisko lub nazwa komórki organizacyjnej, numer pokoju, numer telefonu kontaktowego)</w:t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Xenakis Development Spółka z o.o , </w:t>
              <w:br/>
              <w:t>ul. Wojska Polskiego 16,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Wyszczególnienie załączników do wniosk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bidi="zxx"/>
              </w:rPr>
              <w:t xml:space="preserve">Wniosek, Karta Informacyjna Przedsięwzięcia, opłata skarbowa, mapa z zakresem oddziaływania 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azwa organu-adresata wniosku</w:t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ezydent Miasta, Wydział Ekologii i Gospodarki Odpadami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dział Ekologii i Gospodarki Odpadami p.304, tel. (032) 3491-88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Informacja o sposobie zakończenia postępowania (numer wpisu w wykazie decyzji lub postanowień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ecyzja Nr 2/2018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umery innych kart w wykazie, dotyczących wnioskodawc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/2018/P,  2/2018/D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wag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10:00:00Z</dcterms:created>
  <dc:creator>U.M.</dc:creator>
  <dc:description/>
  <cp:keywords/>
  <dc:language>en-US</dc:language>
  <cp:lastModifiedBy>Izabella Gorzawska</cp:lastModifiedBy>
  <cp:lastPrinted>2113-01-01T00:00:00Z</cp:lastPrinted>
  <dcterms:modified xsi:type="dcterms:W3CDTF">2021-10-14T10:00:00Z</dcterms:modified>
  <cp:revision>2</cp:revision>
  <dc:subject/>
  <dc:title>Formularz B - karta informacyjna dla wniosku o wydanie decyzji</dc:title>
</cp:coreProperties>
</file>