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Rozbudowa instalacji do produkcji piwa w Browarze ReCraft Sp. z o.o w Świętochłowicach przy ul. Sztygarskiej 27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9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.10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rowar ReCraft Sp. z o.o, ul. Sztygarska 2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Wniosek, Karta Informacyjna Przedsięwzięcia, opłata skarbowa, mapa z zakresem oddziaływania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6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8/P,  6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29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8T07:29:00Z</dcterms:modified>
  <cp:revision>2</cp:revision>
  <dc:subject/>
  <dc:title>Formularz B - karta informacyjna dla wniosku o wydanie decyzji</dc:title>
</cp:coreProperties>
</file>