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udowa zespołu budynków mieszkalnych jednorodzinnych w zabudowie wolnostojącej bliźniaczej i szeregowej, budynków wielorodzinnych oraz obiektów handlowo-usługowych z infrastrukturą drogowa i techniczną przy ul. Wiśniow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7.6.2017/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2.02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Xenakis Development Spółka z o.o , </w:t>
              <w:br/>
              <w:t>ul. Wojska Polskiego 16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8/W ; 2/2018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23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4T10:23:00Z</dcterms:modified>
  <cp:revision>2</cp:revision>
  <dc:subject/>
  <dc:title>Formularz B - karta informacyjna dla wniosku o wydanie decyzji</dc:title>
</cp:coreProperties>
</file>