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 Wymiana dwóch kominów stalowych w instalacji produkcji ołowiu surowego na terenie Baterpol S.A. Zakład Przerobu Złomu Akumulatoroweg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0.3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ATERPOL S.A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Obrońców Westerplatte 108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 ; 3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10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10:00Z</dcterms:modified>
  <cp:revision>2</cp:revision>
  <dc:subject/>
  <dc:title>Formularz B - karta informacyjna dla wniosku o wydanie decyzji</dc:title>
</cp:coreProperties>
</file>