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20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 – Zbieranie odpadów na działce nr 1015/4 na terenie MetalCo International Sp. z o.o, ul. Chorzowska 117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E.6220.11.6.2020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.06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MetalCo International Sp. z o.o, </w:t>
              <w:br/>
              <w:t>ul. Chorzowska 117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, Karta Informacyjna Przedsięwzięcia, opłata skarbowa, mapa z zakresem oddziaływan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iuro Ekologi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1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19/P,  1/2019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49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07-27T08:54:00Z</dcterms:modified>
  <cp:revision>3</cp:revision>
  <dc:subject/>
  <dc:title>Formularz B - karta informacyjna dla wniosku o wydanie decyzji</dc:title>
</cp:coreProperties>
</file>