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20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 -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Budowa osiedla mieszkaniowego w Świętochłowicach przy ul. Hura Hugona oraz ul. Tunkla na działkach o nr ew. 3661,4313 i 4314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BE.6220.1.17.2020.IG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6.12.2020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Mirosław Serkies Perfekt-Developer </w:t>
              <w:br/>
              <w:t>Sp. z o.o, ul. Imieli 14 Świętochłowice, pełnomocnik- Katarzyna Nigbor-Fogel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20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Biuro Ekologi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3/2020/W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9:55:00Z</dcterms:created>
  <dc:creator>U.M.</dc:creator>
  <dc:description/>
  <cp:keywords/>
  <dc:language>en-US</dc:language>
  <cp:lastModifiedBy>Izabella Gorzawska</cp:lastModifiedBy>
  <cp:lastPrinted>2113-01-01T00:00:00Z</cp:lastPrinted>
  <dcterms:modified xsi:type="dcterms:W3CDTF">2021-08-27T09:55:00Z</dcterms:modified>
  <cp:revision>2</cp:revision>
  <dc:subject/>
  <dc:title>Formularz B - karta informacyjna dla wniosku o wydanie decyzji</dc:title>
</cp:coreProperties>
</file>