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Budowa osiedla mieszkaniowego w Świętochłowicach przy ul. Góra Hugona oraz ul. Tunkla na działkach o nr ew. 3661,4313 i 43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.17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01.2019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irosław Serkies Perfekt-Developer </w:t>
              <w:br/>
              <w:t>Sp. z o.o, ul. Imieli 14 Świętochłowice, pełnomocnik- Katarzyna Nigbor-Fogel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ata skarbowa, mapa </w:t>
              <w:br/>
              <w:t>z zakresem oddziaływania,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2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52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1T09:11:00Z</dcterms:modified>
  <cp:revision>4</cp:revision>
  <dc:subject/>
  <dc:title>Formularz B - karta informacyjna dla wniosku o wydanie decyzji</dc:title>
</cp:coreProperties>
</file>