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6908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63 sztuk drzew rosnących w Świętochłowicach przy ulicy Żołnierska,  na działce o nr geodezyjnym 4385 i 4299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3.08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 Silesia Sp. z o. o., ulica Strzelców Bytomskich 11, 41-500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7 szt- oświadczenie o posiadanym tytule prawnym, RODO, mapa z naniesionymi drzewami do wycinki wraz z inwentaryzacją, projekt zagospodarowania terenu, mapa z granicami działek, wypis z miejscowego planu zagospodarowania przestrzennego, pismo przewodnie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Wniosek został wycofany na prośbę Wnioskodawcy w dniu 08.09.2021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5:38:00Z</dcterms:created>
  <dc:creator>UM Świętochłowice</dc:creator>
  <dc:description/>
  <cp:keywords/>
  <dc:language>en-US</dc:language>
  <cp:lastModifiedBy>Krystyna Wójcik</cp:lastModifiedBy>
  <dcterms:modified xsi:type="dcterms:W3CDTF">2021-09-07T09:36:00Z</dcterms:modified>
  <cp:revision>3</cp:revision>
  <dc:subject/>
  <dc:title>Formularz B - karta informacyjna dla wniosku o wydanie decyzji</dc:title>
</cp:coreProperties>
</file>