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41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9 sztuk drzew rosnących w Świętochłowicach przy ulicy Sądowej 12 na działce o nr geodezyjnym 779/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5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M Sp.z o. o. ul. Sądowa 12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inwentaryzacja dendrologiczna, mapa z naniesionymi drzewami do usunięcia, mapa z nasadzeniam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26/2021 z  31.05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26:00Z</dcterms:created>
  <dc:creator>UM Świętochłowice</dc:creator>
  <dc:description/>
  <cp:keywords/>
  <dc:language>en-US</dc:language>
  <cp:lastModifiedBy>Krystyna Wójcik</cp:lastModifiedBy>
  <dcterms:modified xsi:type="dcterms:W3CDTF">2021-05-31T09:30:00Z</dcterms:modified>
  <cp:revision>3</cp:revision>
  <dc:subject/>
  <dc:title>Formularz B - karta informacyjna dla wniosku o wydanie decyzji</dc:title>
</cp:coreProperties>
</file>