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01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33 sztuk drzew rosnących w Świętochłowicach przy ulicy Granicznej 59 na działce o nr geodezyjnym 4027, 4023/2, 4025/2 i 402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lsystem Sp. z o. o. Sp. k. ul. Graniczna 59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, inwentaryzacja drzew, akt notarialny,  wypis z rejestru gruntów, protokół z narady w sprawie przyłącza wodociągowego, mapa w formie projektu z naniesionymi drzewami do usunięcia oraz mapa w formie projektu z naniesionymi nasadzeniam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16/2021 z  01.03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9:00Z</dcterms:created>
  <dc:creator>UM Świętochłowice</dc:creator>
  <dc:description/>
  <cp:keywords/>
  <dc:language>en-US</dc:language>
  <cp:lastModifiedBy>Krystyna Wójcik</cp:lastModifiedBy>
  <dcterms:modified xsi:type="dcterms:W3CDTF">2021-03-01T10:43:00Z</dcterms:modified>
  <cp:revision>3</cp:revision>
  <dc:subject/>
  <dc:title>Formularz B - karta informacyjna dla wniosku o wydanie decyzji</dc:title>
</cp:coreProperties>
</file>