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59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Bukowego 22 na cmentarzu,  na działce o nr geodezyjnym 59/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ugustyna w Lipinach, ulica Bukowego 22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RODO, mapa z naniesionym drzewem do wycinki, wypis z rejestru gruntó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39/2021 z  28.07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7:00Z</dcterms:created>
  <dc:creator>UM Świętochłowice</dc:creator>
  <dc:description/>
  <cp:keywords/>
  <dc:language>en-US</dc:language>
  <cp:lastModifiedBy>Krystyna Wójcik</cp:lastModifiedBy>
  <dcterms:modified xsi:type="dcterms:W3CDTF">2021-08-10T09:45:00Z</dcterms:modified>
  <cp:revision>6</cp:revision>
  <dc:subject/>
  <dc:title>Formularz B - karta informacyjna dla wniosku o wydanie decyzji</dc:title>
</cp:coreProperties>
</file>