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703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8 sztuk drzew rosnących w Świętochłowicach przy ulicy Metalowców, na działce o nr geodezyjnym 1188/55 i 1187/5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, A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pismo przewodnie, oświadczenie o posiadanym tytule prawnym, mapa z naniesionymi drzewami do wycinki, mapa z naniesionymi nasadzeniami, załącznik z wykazem drzew do usunięcia, Pełnomocnictwo, opłata za pełnomocnictw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65/2021 z  03.12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5:00Z</dcterms:created>
  <dc:creator>UM Świętochłowice</dc:creator>
  <dc:description/>
  <cp:keywords/>
  <dc:language>en-US</dc:language>
  <cp:lastModifiedBy>Krystyna Wójcik</cp:lastModifiedBy>
  <dcterms:modified xsi:type="dcterms:W3CDTF">2021-12-03T10:07:00Z</dcterms:modified>
  <cp:revision>4</cp:revision>
  <dc:subject/>
  <dc:title>Formularz B - karta informacyjna dla wniosku o wydanie decyzji</dc:title>
</cp:coreProperties>
</file>