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76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Chopina,  na działce o nr geodezyjnym 1192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, A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pismo przewodnie, oświadczenie o posiadanym tytule prawnym, mapa z naniesionymi drzewami do wycinki, pismo od lokatorów sąsiedniej nieruchomości, Pełnomocnictwo, opłata za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61/2021 z  22.10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42:00Z</dcterms:created>
  <dc:creator>UM Świętochłowice</dc:creator>
  <dc:description/>
  <cp:keywords/>
  <dc:language>en-US</dc:language>
  <cp:lastModifiedBy>Krystyna Wójcik</cp:lastModifiedBy>
  <dcterms:modified xsi:type="dcterms:W3CDTF">2021-10-22T11:39:00Z</dcterms:modified>
  <cp:revision>3</cp:revision>
  <dc:subject/>
  <dc:title>Formularz B - karta informacyjna dla wniosku o wydanie decyzji</dc:title>
</cp:coreProperties>
</file>