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96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i drzew rosnących w Świętochłowicach przy ulicy W. Polskiego 82 na działce o nr geodezyjnych 518/116 i 496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Salezjańskie Inspektoria Krakowska pw. Św. Jacka, ul. Bałuckiego 8, 30-318 Krak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decyzja zezwalająca na budowę, projekt z naniesionym drzewami do usunięcia oraz z naniesionym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6/2021 z  31.08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32:00Z</dcterms:created>
  <dc:creator>UM Świętochłowice</dc:creator>
  <dc:description/>
  <cp:keywords/>
  <dc:language>en-US</dc:language>
  <cp:lastModifiedBy>Krystyna Wójcik</cp:lastModifiedBy>
  <dcterms:modified xsi:type="dcterms:W3CDTF">2021-08-31T05:52:00Z</dcterms:modified>
  <cp:revision>3</cp:revision>
  <dc:subject/>
  <dc:title>Formularz B - karta informacyjna dla wniosku o wydanie decyzji</dc:title>
</cp:coreProperties>
</file>