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55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Krauzego na działce o nr geodezyjnym 683/116 i 39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Schaewen Polska Sp. z o.o. ul. Wojska Polskiego 84 E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*2, umowa najmu, opinia dendrologiczna, , inwentaryzacja drzew, mapa z naniesionymi drzewami do usunięcia, ocena siedliskowa gruntu na terenie objętym wniosk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4/2021 z  14.05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4:00Z</dcterms:created>
  <dc:creator>UM Świętochłowice</dc:creator>
  <dc:description/>
  <cp:keywords/>
  <dc:language>en-US</dc:language>
  <cp:lastModifiedBy>Krystyna Wójcik</cp:lastModifiedBy>
  <dcterms:modified xsi:type="dcterms:W3CDTF">2021-05-14T08:13:00Z</dcterms:modified>
  <cp:revision>3</cp:revision>
  <dc:subject/>
  <dc:title>Formularz B - karta informacyjna dla wniosku o wydanie decyzji</dc:title>
</cp:coreProperties>
</file>