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7271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4 sztuk drzew rosnących w Świętochłowicach przy ulicy Chopina 11 na działce o nr geodezyjnym 1088/55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.05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ólnota Mieszkaniowa przy ulicy Chopina 11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4 szt- oświadczenie o posiadanym tytule prawnym, RODO, oświadczenie o zamieszczeniu informacji o planowanej wycince, uchwała 6/2017, Pełnomocnictwo dla Zarządu, wykaz właścicieli, Pełnomocnictwo dla MPGL od PM Świętochłowice, dokumentacja fotograficzna* 5, mapa z naniesionymi drzewami do usunięcia, opinia fitosanitarn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30/2021 z  25.06.2021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46:00Z</dcterms:created>
  <dc:creator>UM Świętochłowice</dc:creator>
  <dc:description/>
  <cp:keywords/>
  <dc:language>en-US</dc:language>
  <cp:lastModifiedBy>Krystyna Wójcik</cp:lastModifiedBy>
  <dcterms:modified xsi:type="dcterms:W3CDTF">2021-06-25T07:40:00Z</dcterms:modified>
  <cp:revision>3</cp:revision>
  <dc:subject/>
  <dc:title>Formularz B - karta informacyjna dla wniosku o wydanie decyzji</dc:title>
</cp:coreProperties>
</file>