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72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4 sztuk drzew rosnących w Świętochłowicach przy ulicy Szpitalnej 2 na działce o nr geodezyjnym 4078/3 i 4078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1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Zdrowotnych w Świętochłowicach Sp. z o .o . ulica Chorzowskiej 38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 szt- oświadczenie o posiadanym tytule prawnym, dokumentacja fotograficzna* 5, Decyzja 116/2020/MZ Komendy Miejskiej Państwowej Straży Pożarnej, KRS, mapa z naniesionymi drzewami do usunięcia i nasadzeniami 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31/2021 z  25.06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47:00Z</dcterms:created>
  <dc:creator>UM Świętochłowice</dc:creator>
  <dc:description/>
  <cp:keywords/>
  <dc:language>en-US</dc:language>
  <cp:lastModifiedBy>Krystyna Wójcik</cp:lastModifiedBy>
  <dcterms:modified xsi:type="dcterms:W3CDTF">2021-06-25T07:45:00Z</dcterms:modified>
  <cp:revision>3</cp:revision>
  <dc:subject/>
  <dc:title>Formularz B - karta informacyjna dla wniosku o wydanie decyzji</dc:title>
</cp:coreProperties>
</file>