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5241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18 sztuk drzew rosnących w Świętochłowicach przy ulicy Łagiewnickiej 1c,  na działce o nr geodezyjnym 3228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9.07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obal Cosmed S.A. ulica Wielkopolska 3, 46-600 Radom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 szt- oświadczenie o posiadanym tytule prawnym, oświadczenie o braku wpisu do rejestru zabytków, mapa z naniesionymi drzewami do wycinki i do nasadzenia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44/2021 z  23.08.2021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7:28:00Z</dcterms:created>
  <dc:creator>UM Świętochłowice</dc:creator>
  <dc:description/>
  <cp:keywords/>
  <dc:language>en-US</dc:language>
  <cp:lastModifiedBy>Krystyna Wójcik</cp:lastModifiedBy>
  <dcterms:modified xsi:type="dcterms:W3CDTF">2021-08-23T11:46:00Z</dcterms:modified>
  <cp:revision>3</cp:revision>
  <dc:subject/>
  <dc:title>Formularz B - karta informacyjna dla wniosku o wydanie decyzji</dc:title>
</cp:coreProperties>
</file>